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ÓNASZEGI MIKLÓS</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ÉZENGÚZOK</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LPOK ALJÁN</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ÓRA FERENC KÖNYVKIADÓ</w:t>
      </w:r>
      <w:r>
        <w:br w:type="page"/>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AJDIK FERENC RAJZAIVAL</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ónaszegi Miklós, 1991</w:t>
      </w:r>
      <w:r>
        <w:br w:type="page"/>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SŐ FEJEZET</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mely azzal kezdődik, hogy a gézengúzok elszalasztanak egy alkalmat – Bocsánat, Rétibüdöskének tetszik lenni? – Bandita, hazug, aljas bandita! – Ők életre-halálra jó barátok! – Meg kell büntet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a gézengúzok tudták volna, mi lesz ebből, dehogyis vágnak bele! De hát nem tudták – ezért belevágt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tére is sose szalassza el az ember, ha a szüleinek kedvére tehet – másrészt mindössze tíz napról van szó, és a szünidőben sem lehet rossz elmarháskodni Tóbival, Savanyú Dióval és az osztályismétlő Csülökk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dig higgyétek el, visszaléphettek volna az utolsó pillanatban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rcsi mondhatta volna az édesanyjá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anyu! Nem megyek. Az is bolond, aki tanulásra fecsérli a vakáci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gföljebb kapott volna egy langyos nyaklevest vagy szemrehányást két vödörr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ndhatta volna Berci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ó, anyu! Halló, apu! A többiek sem mennek! Én sem megy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gfeljebb hallhatta volna a telefonban apu cinkos nevetését: „Hej, hej ti gézengúzok, ti már csak össze vagytok nőve!” Vagy anyu gyors hadarását: „Ahogy akarod, fiacskám! Elég nagy vagy, fiacskám! Megvan a magadhoz való eszed, fiacskáin! – És a végén: – Vigyázz magadra! A jövő héten érkez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iacská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rmuk közül Karcsinak lett volna a legkönnyebb dolga. Ha csak ennyit sz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juk le, anyu. Kár a pénzért! – máris nyert ügye van. Mert ahol egy korán megözvegyült édesanya egyedül neveli a fiacskáját, ott bizony anyagi gondok is vannak, és nagy szó a „kár a pénzé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gyis a Gézengúzok Nagy Szövetsége (amelyben tagság és vezetőség együtt: Tercsi, Karcsi, Berci) lefújhatta volna az egészet, ha tudják, mi lesz belől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hát nem tudták – ezért nem fújtá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ám, meg sem kérdeztem még, ismeritek-e őket? De hát ezt meg sem kell kérdeznem, mert ismeritek nagy kalandjaikat,</w:t>
      </w:r>
      <w:r>
        <w:rPr>
          <w:rStyle w:val="FootnoteCharacters"/>
          <w:rStyle w:val="FootnoteAnchor"/>
          <w:rFonts w:eastAsia="Times New Roman CE" w:cs="Times New Roman CE" w:ascii="Times New Roman CE" w:hAnsi="Times New Roman CE"/>
          <w:position w:val="0"/>
          <w:sz w:val="24"/>
          <w:sz w:val="24"/>
          <w:szCs w:val="24"/>
          <w:vertAlign w:val="baseline"/>
        </w:rPr>
        <w:footnoteReference w:customMarkFollows="1" w:id="2"/>
        <w:t>*</w:t>
      </w:r>
      <w:r>
        <w:rPr>
          <w:rFonts w:eastAsia="Times New Roman CE" w:cs="Times New Roman CE" w:ascii="Times New Roman CE" w:hAnsi="Times New Roman CE"/>
          <w:sz w:val="24"/>
          <w:szCs w:val="24"/>
        </w:rPr>
        <w:t xml:space="preserve"> és azt is tudjátok róluk, hogy életre-halálra jó pajtások. Azt is tudjátok róluk, hogy Tercsit a szülei közösen és mindennap nevelik, amitől ő néha senyved. Bercit telefonon nevelik, mert a szülei folyton úton járnak, hol csak vidéki, hol meg külföldi városokból hívják fel aggódó és biztató hangon; Karcsi pedig félárva. Nemrégen halt meg az édesapja, ezért Karcsi folyton saját magát akarja nevelni, csak hogy ebben is segítsen az édesanyjá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ézengúzok Nagy Szövetsége tehát ezúttal óvatlan volt. Később szívhatták a fogukat, miért is nem voltak éberebbek! Amióta a vakáció kitört, egyik kalandból a másikba csöppentek, és teljesen elfeledkeztek a felnőttek, mármint a szülők sötét merényletér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erénylet” gondolata egyébként nem is a szülőktől indult 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utolsó szülői értekezleten ugyanis megismerkedtek egy kedves, új tanárral. Az új tanár alig pár hete tanított, mivel Etus néni (becenevén Etuskó, sőt Tuskó) szülési szabadságra ment, és kijelentette, hogy addig vissza sem tér, amíg a kisbabája iskolás korba nem ju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most ama bizonyos szülői értekezlet előtt az anyukákat és az apukákat egy keszeg, kanálfülű, szemüveges fiatalember fogadta az iskola folyosóján. Mosolygósán, ám kissé félszegen ismételget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szépen, izé… aki netán Fülesbagoly tanár urat keresi… ide tessék jönni! Ugyebár, az én vagy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en aztán nagyot kacarásztak a szülők. Egyszeriben bolondos jókedvük támadt, hiszen még emlékeztek arra az időre, amikor maguk is nebulók voltak, és mindenféle gúnyneveken emlegették a tanáraikat. Sőt, még arra is emlékeztek, hogy a saját szüleik milyen idegesen kérdezgették: „Mondd csak, kislányom, hogy is hívják a matektanárodat? Jó, jó, tudom, Epehólyag, de – hát mi a rendes neve?” Vagy: „Mondd csak, kisfiam, hogy is hívják Rétibüdöskét, a biológia-tanárnőd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van ez, amióta világ a vilá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re a szülők eljutnak a szülői értekezletre, rendszerint elfelejtik a tanárok és a tanárnők igazi nevét, hiszen talán nem is lehet igaz, hogy valakit Pöntyefalvi Gerzsonnak vagy Felteleky Adélnak nevezzenek. Marad tehát a kínos faggatózás: „Bocsánat, Rétibüdöskének tetszik len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ülesbagoly tehát megsejtette, mi dúl a szülői szívekben, és miért jönnek olyan zavarodott képpel. – Ejnye, hát ne feszengjenek szegény apukák és anyukák, nevezzenek engem csak úgy egyszerűen Fülesbagoly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ngosan kacarásztak tehát az anyukák, és öblösen nevettek az apukák, és el voltak bűvölve Fülesbagoly tanár úrtól. Hát még amikor elébük tárta merész tervét „a szünidei foglalkoztatást” illetően. Nem is csoda, hogy hazaérve ilyesmiket mondtak a csemetéik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hát, hogy ez a Fülesbagoly milyen rendes fiatalembe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hát, hogy milyen áldozatké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d-e, te kölök, hátrakötöm a sarkadat, ha egy rossz szót is szólsz arra az áldott jó ember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e, mit mondott rólad, te gyerek? Azt mondta, hogy nem vagy te buta, csak nem figyelsz! Mondtam is, hogy én éppen fordítva gondolt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így álltak a dolgok a tanév vége előtt nem sokkal. Azon a bizonyos tanár–diák örökvetélkedőn 1:0 volt az eredmény Fülesbagoly javára a szülők döntése alapján. Ennek mindenki örült, mert a gyerekek is szerették Fülesbagolyt. Aki pedig éppen nem kedvelte, az abban bizakodott, hogy az őszi tanévkezdésig majd csak lecsillapodik a szülők beteges lelkendezés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rcsi édesanyja így szó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szólsz hozzá? Ez az aranyos ember szívesen elvinne titeket tíz napra Kőszegre. Kőszeg szép város. Barangolnátok az erdőben, átsétálnátok Ausztriába… No?</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de anyu! – nyiffant fel Tercs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félj, mennek a pajtásaid is. Hej, ti gézengúzok, gézengúz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ci papája meg így szó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ti gézengúzok, vége a lógásnak, vége az unatkozásnak! Ez igen, ez a Fülesbagoly ízig-vérig tanár! Ő is nagyon jól tudja, hogy az újságok tele vannak szörnyű hírekkel. Hogy a gyerekek elhagyatottak, hogy a gyerekek unatkoznak, és fejest ugranak a züllésbe. De semmi vész, semmi vész, itt van ez a derék, művelt tanár úr, aki majd elvisz titeket egy kis történelmi levegőt szív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csi édesanyja pedig megsimogatta a fia buksij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pzeld csak, ez a tanár úr együtt lakik az édesanyjával. Az is özvegy, akárcsak én. És ez a kedves fiatalember még nem is nősült meg… izé… kirándulást szervez a számotokra… Szóval én már be is fizett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csi akkor ránézett az édesanyjára. Bizalommal, szeretettel és vigasztalóan – ahogy máskor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kor még nem tudta, hogy alig egy-két hét múlva becsönget majd Tercsiék lakásába. (Mivelhogy ők ketten ugyanabban a házban laktak.) És hogy miért csönget – hát azt majd megtudjuk később.</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ény, ami tény – talán e szülői közlések idején kellett volna közbelépni. Hogy ugyan már, meg hogy elég, meg hogy nem megyünk, kár a pénzért… és így tovább.</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hogy akkor a gézengúzok még nem tudtak semmir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an is tudtak vol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 egyik szavamat a másikba ne öltsem, csöngettek Tercsiék ajtaj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rrr… csrrr – szólt a cseng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rcsi kitárta az előszobaajtó kis ablakát, és meglátva Karcsi képét, felkiál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esszus, mi van vele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csi igazán nem tudta megmondani, hogy mi van vele,, mert éppen „nagyon ki volt borulva”, ami annyit tesz, hogy sápadt volt, a szeme könnyes és így tovább. Orra körül a szeplők úgy virítottak, mint réten a pipacs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elj már! – nyögte Tercsi, miközben ajtót nyitott nek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csi leroskadt az előszobai padra, és ennyit mond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andita! Hazug, aljas bandi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rcsi részvéttel, de higgadtan nézte, mert anyu egyszer kijelentette, hogy a nőknek ez a két legjobb tulajdonságuk. Azt is rögtön megértette, hogy ezek a becsmérlő szavak nem neki szólnak. Akkor hát ki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á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csi pedig megismételte, immár teljes önkívület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andita. Hazug, aljas bandi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már mondta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értsd meg…! – harsant fel Karcsi hang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értsek meg? – kérdezte Tercsi, most már inkább higgadt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bandita! Hazug, aljas bandi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már mondta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mondt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bandita. Hazug, aljas bandi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yelésnyi szünet támadt, miközben elkerekedett Karcsi szem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te is tudo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tud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bandita. Hazug, aljas bandi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mondta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mondtam volna? Te mondta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hogy én? Csak téged ismételtel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beszélj! Te is tudtad, de nem szóltá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kellett volna mondan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bandita. Hazug, aljas bandita! Miért nem mondta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másra néztek – sokáig. A teljes meg nem értés szintjén. Karcsi szeme alatt nőttön-nőttek a karikák, Tercsi pedig olyan képet vágott, mint akinek a szájában éppen felpukkant a rágógum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volt a nagy pillanat, amikor Tercsi megkérdez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ívjuk-e föl Berc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zal aztán rácsapott a telefonra. Régi, szenvedélyes telefonáló volt, mert nincs annál nagyobb gyönyörűség, mint hogy az ember eldiskurálgathat messze lévő barátaiv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ó, Berc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ia, Tercsi. Mi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z, hogy mi van? – fortyant fel Tercs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hogy mi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rcsi pofákat vág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beszélsz, hogy beszélsz?! – csattant fel. – Fülesbagoly is megmondta, hogy az ilyen beszéd henye és magyartalan. Mi az, hogy mi van, mi van? Hétfő van, kedd van, nyár van, meleg van! Csakhogy te nem ezt akartad megkérdezni, hanem hogy mi újság van, vagy hogy mi baj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ha… – morrantotta Berci, mint akiben éppen „felmegy a pumpa”. – Üdvözlöm Fülesbagolyt. De hogyha én azt kérdem, hogy </w:t>
      </w:r>
      <w:r>
        <w:rPr>
          <w:rFonts w:eastAsia="Times New Roman CE" w:cs="Times New Roman CE" w:ascii="Times New Roman CE" w:hAnsi="Times New Roman CE"/>
          <w:i/>
          <w:iCs/>
          <w:sz w:val="24"/>
          <w:szCs w:val="24"/>
        </w:rPr>
        <w:t>mi van?</w:t>
      </w:r>
      <w:r>
        <w:rPr>
          <w:rFonts w:eastAsia="Times New Roman CE" w:cs="Times New Roman CE" w:ascii="Times New Roman CE" w:hAnsi="Times New Roman CE"/>
          <w:sz w:val="24"/>
          <w:szCs w:val="24"/>
        </w:rPr>
        <w:t xml:space="preserve"> ez azt jelenti, hogy vajon </w:t>
      </w:r>
      <w:r>
        <w:rPr>
          <w:rFonts w:eastAsia="Times New Roman CE" w:cs="Times New Roman CE" w:ascii="Times New Roman CE" w:hAnsi="Times New Roman CE"/>
          <w:i/>
          <w:iCs/>
          <w:sz w:val="24"/>
          <w:szCs w:val="24"/>
        </w:rPr>
        <w:t>újság van-e,</w:t>
      </w:r>
      <w:r>
        <w:rPr>
          <w:rFonts w:eastAsia="Times New Roman CE" w:cs="Times New Roman CE" w:ascii="Times New Roman CE" w:hAnsi="Times New Roman CE"/>
          <w:sz w:val="24"/>
          <w:szCs w:val="24"/>
        </w:rPr>
        <w:t xml:space="preserve"> vagy </w:t>
      </w:r>
      <w:r>
        <w:rPr>
          <w:rFonts w:eastAsia="Times New Roman CE" w:cs="Times New Roman CE" w:ascii="Times New Roman CE" w:hAnsi="Times New Roman CE"/>
          <w:i/>
          <w:iCs/>
          <w:sz w:val="24"/>
          <w:szCs w:val="24"/>
        </w:rPr>
        <w:t>baj van-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rcsi erre nem tudott mit fele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rcikém, hallgass ide! – kezdte végül. – Itt van Karesz, és folyton azt ismételgeti, hogy „bandita, hazug, aljas bandita”, és ahogy elnézem, mindjárt bőgni fo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zt mondja, hogy marhasá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pedig igazán baj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láto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ki az a hazug, aljas bandi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dezd meg től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rcsi odafordult Karcsihoz, aki magába roskadtan ült a nagy fotelben, és hozzá sem nyúlt az aprósüteményhez, amit Tercsi az imént elébe rakott. (Mivelhogy anyu szerint a vendéget mindig meg kell kíná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Karcs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rci azt kérdi, ki az a hazug, aljas bandi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csi lassan felemelte a fejét. Szeméből sütött a gyűlöl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ded? Még kérded? Mintha bizony nem tudnát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ju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tátok, csak nem szóltat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rcsi máskor újra meg újra hátracsapja homlokába hulló haját… Most azonban éppen hogy előrehúzott egy tincset, és idegesen rágni kezd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Berci… – súgta a telefonba. – Azt hiszem, mégiscsak baj van. Ez a Karcsi bediliz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telt bele tíz perc sem, és Berci csöngetett Szekeresek ajtaján. Még lihegett a futást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törté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e és néz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mentek a szobába, ahol Karcsi még mindig a régi helyén ült, ám a süteményestál tartalmát jószerével már félig elfogyasztotta. Maga elé meredt, és alig hallhatóan sziszegte a foga közö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kell büntetni, meg kell büntet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rcsi és Berci leültek vele szemben. Egy ideig hallgatagon nézték. De ő mintha észre sem venné ő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az a bandita? – kérdezte óvatosan Berc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egy vállrándítás volt a vála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ci szomjas volt, kimentek hát a frizsiderhez. Töltöttek egy pohárral a szódából Karcsinak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inted kire gondol? – kérdezte Tercs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ki megverhette. Valami nagyfiú. Most arra dühön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ódavíz jó hideg volt, Tercsinek „az orrába ment” a buborék – bizony jókat nevetgéltek volna, ha éppen van hozzá kedvük. De hát nem volt. Mire visszatérték a szobába, Berci azt is kitalálta, ki bántalmazhatta Karcs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ülök… – mondta hirtel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rcsi elértette, ő is buzgón helyese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ülök! – kiáltották most már mind a ketten, és várakozóan néztek Karcsira, aki hallgatag volt és elszánt, akár egy megsértett indi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ülök! – ismételték. S Karcsi végre rájuk emelte a tekintet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 – kérdezte elfúló hang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ülök! – bólintottak rá mindketten, mint akik végre eltalálták, mi bántja a barátjukat. S Berci még hozzátette: – Ha Tercsi is segít, hárman elbánunk vel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jaj! – lelkendezett Tercsi. – Kap egy akkora frászt, hogy a fal adja a mási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semmi, az semmi – buzgólkodott Berci. – Egy akkora frászt kap, hogy az eget is nagybőgőnek néz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dig nincs is hallás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csi most már elkerekült szemmel fordult hozzáju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 bajotok azzal a lüke Csülökkel? – kérdezte ingerült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verjü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eg á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most elkapjuk, délután már borogathatja a fenek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jatok békén! Kisebb gondom is nagyobb…</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te akaro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akar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dd el, hogy melletted vagyunk! Nem is értem, miért dúlsz-fúlsz annyira egy ilyen melák mia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csi ismét visszasüllyedt sziszegéseinek mélyébe. Onnan szólt vissza elhaló hang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hogy lüke? Az semmi. Egy bandita. Hazug, aljas bandi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nál inkább megkapja a frász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alhoz kenjük, hogy épp csak be kell keretezni! – Tercsi csudára ismerte a legvagányabb kifejezése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az istenért, mi bajotok azzal a lüke Csülökkel? Már mondtam, hogy kisebb gondom is nagyobb anná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Karesz! Az egy bandita, egy hazug, aljas bandi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csod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ülö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megve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ge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k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ene tudja. Tudjuk, ha megmondo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csi ekkor, mintha csak megvilágosodott volna, tágra nyílt szemmel meredt rájuk. Szája szélén a sírás valami értetlenkedő mosolygással vegyü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diliztetek? Mit hablatyoltok itt arról a szegény Csülökről? Kit vert meg? Miért akarjátok megverni és egyáltalán… mi van? Mi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ci nyelt egyet. Most már olyan volt a feje, mint a főtt cékla. (Vagyis piros… de hát ezt később csak Tercsi állította.) És semmi kedve sem volt nyelvhelyességi vitába kezdeni Karcsiv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van, hogy baj van! Ki vagy borulva! Mi pedig a barátaid volnánk, ha nem tudnád! És aggódunk! Azért aggódunk, mert a barátaid vagyunk! Mi a fene ütött beléd? Mondd meg, mert a végén még te kaphatsz akkora frászt, hogy a fal adja a másikat… és az eget is nagybőgőnek nézed. És be is keretezhetünk, pedig nincs is hallásod… Érted? Érte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káig óriási csendesség támadt. Bercinek forgott a szeme dühében, mert megrémült a saját ordítozásától, Karcsinak remegett a szája széle – igazán olyan képet vágtak, mint akik menten egymásnak es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gyan ki hinné el róluk, ha életre-halálra jó barát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kor Tercsi fátyolos hangja hallatsz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zok egy kis kólát… – nyögte részvéttel és higgadtan (mivelhogy ez a nők két legfontosabb tulajdonság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ekkor olyasmi történt, amire sem Tercsi, sem Berci nem számí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csi egy időre kezébe temette az arcát, aztán hirtelen elébük állt, és villogó szemmel megkérdez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án nem tudjátok, kiről beszél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áfelelt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játok, hogy ki a hitvány, aljas bandi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ju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ülesbagoly! Ha éppen tudni akarját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zzal igazán elsírta mag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már mindent tudtok! – suttogta egy óra múltával Karcsi, és reszketősen felsóhajto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már mindent tudtak. Valóban. És gondterhelten hallgattak, éppen úgy, ahogyan a felnőttek szoktak. Megvolt az okuk r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haragudjatok… de hát el kellett mondan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mit tennél az én helyem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cinek átvillant az agyán, hogy ő bizony azonnal szólna az édesapjának, de tüstént eszébe jutott, hogy Karcsinak éppen hogy édesapja nincs már, így aztán nem szólhat senki másnak, csakis a barátai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tek szólnék – felel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kell büntetni. Ugye igazam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ogyan? – vonogatta a vállát Tercsi. – Rosszalkodjunk talán? Ha akarod, megpróbálhatjuk, de az az igazság, hogy nem tudom, hogyan kell rosszalkodni. Mert már sokszor megszidtak, otthon is meg az iskolában is, hogy „ne rosszalkodj, kislányom”, de olyankor éppen nem is akartam rosszalkodni. Ha akarom, nem me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kitalálunk valamit! – hümmögött Berci, és tüstént ki is találta. – Megmondjuk a mamájának!</w:t>
      </w:r>
      <w:r>
        <w:br w:type="page"/>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SODIK FEJEZET</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mely arról szól, hogy miről társalognak a levéltetvek – Bemutatjuk Mákos Ákos tanár urat és a kedves mamát – A gézengúzok megint elszalasztanak egy alkalmat – Hol jártál, báránykám? – Rosszkedvű vacso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nki se lát a jövő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őt van, aki az orra elé sem lát, főképpen, ha a szemén egy hatalmas motorosszemüveg díszeleg, a szemüveg elé pedig egy átlátszó műanyag lemez lóg. Hát még ha bokáig érő esőköpenybe bújik, annak kapucniját a sapkája fölé borítja, továbbá a kezén vastag gumikesztyű, lábán pedig hótaposó csizma éktelenked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lyen ember lassacskán lecammog a teraszról, és a fal mentén tapogatózva megindul arra, amerre a gyümölcsfákat sejt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ázból egy idős hölgy kiabál utá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ddig vacakolsz? Már régen be kellett volna fejezned. Mindjárt feltámad a szél!… Jaj, vigyázz, vigyázz, hogy lehet valaki ilyen ügyetlen!?… A szőlősort most nem kell… Hogy valaki ilyen teszetosza legyen! Mindent külön kell neki monda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 szörnyűséges alak pedig így szól a mindenféle védőöltözék al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lö-blö!</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ovább csoszog, vagy inkább caplizik, mígnem majd hasra esik egy jókora kannában. Azám, azám, hiszen ezt az egész hóbelevancot azért vette fel, mert permetezni akar (akar a fene, de kell!)… Fogja hát a kannát, és nagy nehezen a hátára veszi. Jó nehéz – hát nyög is hozzá, ahogy illik. Majd pedig a kezébe fogja azt az irdatlanul hosszú permetezőcsövet, és az első fa előtt nagy nehezen megállván, megnyomja rajta a gomb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hiába nyomja, mert a cső végén csak a nagy semmi jön el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ám, azám, a levegő – motyogja akkor az a szörnyűséges alak abban a szörnyűséges ruhában, és buzgón vakarni kezdi az oldalát. Ej, de mit is mondok, nem vakarja – csak úgy látszik! Mert igazából a pumpa karját rángatja, hadd nőjön a kannában a levegő nyomás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ss már hozzá! – hallatszik a teraszr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 végre! Most már hiába rángatja azt a fogantyút, mert nem is lehet. Akkora a kannában a légnyomás, hogy majd szétdurr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l az a gomb?</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rrriii… srruuuu…</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priccel az a nyavalyás, büdös vegyszer fel a fák fiatal lombja közé, ahol azok az átkozott levéltetvek hűsölnek ezen a csendes, nyári délután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srriiii… ssrrruuuuuu!</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mit szólnak mindehhez a levéltetv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SŐ LEVÉLTETŰ: Riadó! Jön az a szörnyű izé azzal a hosszú izév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ODIK LEVÉLTETŰ: Sose rémüldözz! Ahogy jön, úgy el is me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SŐ LEVÉLTETŰ: De hát spriccelni fo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ODIK LEVÉLTETŰ: Annyi baj legyen! Úgyis nagy a mel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SŐ LEVÉLTETŰ: Könnyen veszed a dolgokat. Amit az a nagy árnyék spriccel, halálos méreg ám! Felfordulunk től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ODIK LEVÉLTETŰ: Ugyan. Meg lehet szok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SŐ LEVÉLTETŰ: Olyan büdösek leszünk tőle, hogy felénk se néznek majd a hangy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ODIK LEVÉLTETŰ: Az már baj! Bebújunk ide a levél al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SŐ LEVÉLTETŰ: Végünk van! Ott egy óriási katicabogár, és csak arra vár, hogy bennünket felfalj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ODIK LEVÉLTETŰ: Ajaj! Na látod, ettől kell félni igazán. Ha egy napon elszaporodnának a katicabogarak, ezek a fehér pettyes, piros fenevadak, bizony megnézhetnénk magun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SŐ LEVÉLTETŰ: Látom, hogy mégis vigyorog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ODIK LEVÉLTETŰ: Csak azért vigyorgok, mert mégsem fognak elszaporodni a katicabogarak. Az a büdös lé például először is ennek a nyakába ömhk. Nézd, nézd, már potyog is lefelé. Ha-ha-ha! Sőt há-há-h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evéltetű ördögi kacaját Mákos Ákos tanár úr persze nem hallhatta meg. Ugyan ki hallja meg, ha egy levéltetű kacag? Netán röhög! Még a katicabogár se hallja meg, főleg ha éppen halálra váltan hörö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anár úr a szomszédok nevetését sem hallotta meg. Pedig azok hamar összegyülekeztek a szomszédos kerítésekné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yjukom, gyere már! A tanár úr megint permetezni készü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uris! Akár egy űrhajó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jobban fél a vegyszertől, mint a bogar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umpálja ám derekasan! Emlékszel, múltkor elfelejtette megtölteni a kann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etvek meg jót röhögnek a fa tetején – nevetett egy borostás állú szomszéd, mintha maga is levéltetű vol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nehogy azt higgyétek, hogy ezek a szomszédok rosszindulatból gyűltek össze! Dehogy, dehogy! Hiszen gyerekkora óta ismerték a tanár urat, szerették is, sőt, hol az egyik, hol a másik szomszéd felajánlot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d-e, Ákos, ne kínlódj! Lefújom én azokat a fá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em, a mama nem engedi! – hangzott a felel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hát Mákos Ákos egyedül permetezett, a szomszédok meg összejöttek az ingyencirkuszra. Hátha mégis segítségre szorul ez a gyer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kos Ákos tanár úr lassan csoszogott a gyümölcsfák és az ágyások között. Űrhajósöltözéke mélyén lassan, de biztosan verítékezni kezdett. Előbb csak hidegnek érezte a hátán és a mellén az inget, aztán már csatakosnak is, végül csúszkálni kezdtek ujjai a gumikesztyű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no, csak fel a fejjel, Fülesbagoly! – így szólt saját magához. – Más is kibírja, te is kibírod! A Kortyondi szomszéd bezzeg védőruha nélkül permetez! Hej, Fülesbagoly, Fülesbagoly, ne frászolj már annyira! – ösztökélte magát. – Ez a vegyszer csak a rovarokra veszélyes. Rá is van írva, hogy meleg végű állatokra veszélytelen. Na, és mi vagy te, Fülesbagoly?… Hát ha meggondoljuk, egy meleg vérű állat! Na tess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 tessék, nem elég, hogy csúszkál az ujja a gumikesztyűben, most még a lába is folyton elveszítené az ormótlan gumicsizmát, mivelhogy csak úgy mezítláb bújt bele, a csizma meg ahhoz van szokva, hogy legalább két jégzokni töltse k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egyszer szörnyű büdössége lassan beszivárgott az arcvédő lemez alá, motorosszemüvege elhomályosu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mondhatjuk, hogy Mákos Ákos tanár úr kétpercnyi permetezés után egyetlen szédelgő izzadmány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nt Kleofás! – nyögte csendesen, noha azt sem tudta, létezik-e ilyen szent, és vajon a permetezők védőszentje-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kos Ákos tanár úr permetez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 szó – és nagy mulatság a szomszédok szemé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amája újból rászólt a ház tornácár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yekezz! Mindjárt itt a vacsoraid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mama, jó, mama… – nyögte iszonyú öltözékében a tanár ú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omszédok persze csak annyit hallottak, hogy: Blö, blö!</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ovábbcsoszogott a kert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llítólag az ilyen meleg, szélcsendes délutánok különösen alkalmasak a permetezésre. A nap nem szárítja fel, a szél nem fújja szét azt a büdös mérget, hanem az egész egyenest azoknak a randa rovaroknak a nyakába zúdu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rssztstenit… hkmmmmköhököhö!</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látszik, egy parányi szellőcske mégis feltámadt, és zutty, egyenesen az arcvédő lemez alá fújta a vegyszer egy rész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kos Ákos jót slukkolt belől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ost figyeljet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 ember már réges-rég letépte volna a fejéről ezt az egész maskarát, az ég felé emelt kézzel megesküdött volna, hogy ezentúl csakis biokertészettel foglalkozik majd. Ezelőtt is tudta a természet, hogyan védekezzék a tetvek ellen, hát akkor minek okoskod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hogy Mákos Ákos tanár úr e pillanatban éppen attól félt a legjobban, hogy néhány perc múltával le kell majd vennie a védőköpenyt, a szemüveg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kkor meg kell majd mondania a mamának, ho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mbár lehet, hogy a mama már tudja is. És ő kérdezi majd: „Mi ez a levél, fiacská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kor sosem izgult ennyire Mákos tanár úr, ha hivatalos levél érkez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hát ez más levél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hogy ő a mamát és magamagát ismeri… hajaj, mama két perc alatt kiszedi belőle az igazság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 Hogy két nap múlva iskolai kirándulást vezet Kőszegre! Hogy azért nem szólt eddig (ez a legnagyobb bűn), mert nem is az iskola, hanem ő szervezte az egész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2. Méghozzá azért szervezte az egészet, hogy végre találkozhassék… valakiv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kos Ákos tanár úr nagyot nyögött a fájdalmas gondolatra. Ő bizony nem képes hazudni, mama pedig belelát a lelkébe, mert mamának léleklátó szeme van – mondták már a szomszédok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anár úr szeme előtt most megjelent egy szelíd, kék szempár. És egy biztató mosoly – már ahogy egy kicsi fénykép képes beszámolni err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bben a pillanatban a permetezőtartályból kifogyott a szusz. Mákos Ákos tanár úr az oldalához kapott, megragadta a pumpa karját, és buzgón rángatni kezdte, ami a szomszédok (meg a levéltetvek) szemében úgy tűnhetett, hogy az oldalát vakar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már elég nagy volt a nyomás, megpöccintette a cső gombját, és máris sisteregve szállt a permet a lombok köz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anár úr lépett egy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ótaposó csizma előtt valami puha test perdült, és hangos nyarvogás hallatsz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icc, te! Ostoba macskája! Ha a Béni kutya be tud bújni a házába ilyenkor, te mit lábatlankodsz? Sicc, sicc! Hogy a nyavaly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abból az áldott külső világból, amelyet teljesen elzárt tekintete elől a permetlétől koszos arcvédő lemez meg a sűrűn elhomályosult szemüveg, egyszerre csak vad ordítozás harsant f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ó, hó, ne tovább! Gyerekek, menjetek inn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kos Ákos tanár úr azonban képtelen volt megállni. A betonlapokból kirakott parányi járda amúgy is lejtett, és lába abban a nagy csizmában amúgy is csúszkált. Megindult hát a lejtőn, mintha csak sízne, és tudta, hogy most már meg sem áll a kerítésig, amely majd csak felfog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pedig ha a kerítéshez csúszik, jó lesz elzárnia a permetezőt, különben még valaki élő embernek, netán egy gyereknek a nyakába zúdítja azt a szörnyűséges iz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kapta ujját a nyomógombr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ban a pillanatban nekicsapódott a kerítésnek. A védekezően maga elé tartott kezéből kiesett a permetező szára, a csap nyomógombja pedig nekiszorult a sodrony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t mondjak mé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kos Ákos tanár úrra addig csorgott a büdös permetlé, amíg csak a kannából újból ki nem fogyott a szusz. Ha ezt a levéltetű megérhette vol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hogy Pesten mondani szokás, a szomszédok egymás hasát fogták nevettük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ermet elől az utca túloldalára menekült gyerekek azonban csöppet se találták vidámnak a képet. Fülesbagoly ide, Fülesbagoly oda, mégsem jó nézni, ha az ember tanára hasra es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jünk közelebb – indítványozta Berci, de eszük ágában sem volt Mákos tanár úr megközelítése. Mit lehet tudni, hátha megint megindul az a hosszú cső. Végigosontak inkább az utcán, befordultak a sarkon, és azzal máris elébük tárult a kis családi ház előkertje s ebben a teméntelen virá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nnen úgy látszott, mintha virágtengerben fürödne a ház meg a széles terasz. Rózsa, dália, nőszirom, tulipán, liliom és az Isten tudja még, mi minden volt ott elültetve. Az egyik még csak bimbózott, a másik teljes pompájában virágzott, a harmadik éppen hervadozni készült. Szigorú rendben sorakoztak az ágyások, mintha csak arra várnának a derék növények, hogy alkalmas parancsszóra virágot bontsa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élutáni napsütésben mintha a mesék kertjét látnák… A futórózsa felfutott a terasz fölé hajlított rudakra, és félig beárnyékolta a vacsorához terített aszta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irágok között itt-ott fellelhető pázsiton egy sárga csőrű rigó sétálga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menjünk? – kérdezte súgva Tercs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kellene – sziszegte Karcsi. – Most, amikor még a kert végében van. Gyorsan elmondjuk a mamájá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hol az épület mögött szigorú hang harsa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kos, gyere vacsorázni! Mit vacakolsz olyan sokái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ert végéből zörgés és csörömpölés hallatszott. Majd egy félénk han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mam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hirtelen kinyílt a terasz üvegajtaja, és a ház belsejéből kilépett Fülesbagoly mamá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ézengúzoknak talán ekkor kellett volna előfutniok, hogy Mákos néninek előadják, ami a szívüket (jobban mondva Karcsi szívét) nyom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hát elszalasztottak a legjobb alkalmat. Mert ugye, mégiscsak idétlen, sőt kockázatos volna bekiabálni: „Néni, néni, a maga fia…” Hát még benyitni, mondván: „Kezicsókolom, mi csak azért jöttünk, mert igazán felháborító… és nem is tudjuk, hogy a néni tud-e ról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re a néni megkérdezn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hát mi bajotok van az én kedves fiamm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zé… hogy is mondjuk? Az ilyesmiről nagyon nehéz beszélni, annál is inkább, mert még gyerekek vagyu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kor hát miért jöttet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hogy így. Mert amíg idáig villamosoztak, olyan könnyűnek és egyszerűnek látszott az egész. Most bezzeg megtorpantak, sőt önkéntelenül egy terebélyes platán törzse mögé bújtak, ahogy Mákos nénit meglátták. Igaz, Mákos néni éppenséggel nem volt kedélyes hangulatban. A kissé testes, szigorú asszonyság keskenyre szorított szájjal méregette egy darabig a megterített vacsoraasztalt. Aztán éles hangon felkiál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KOS NÉNI: Ákos, Ákos, kinek beszél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ÜLESBAGOLY: Jövök, jövö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íme, már jött is Fülesbagoly tanár úr, némileg megszeppenve, már ahogy az ember megszeppen, ha a mamája kissé haragos. Még rajta volt az esőköpeny, de szeméről a szemüveget és lábáról a csizmát már lehúzta. Mezítláb caplatott fel a lépcső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KOS NÉNI: Mit csinálsz, mit csinálsz? Miért nem a fészerben veszed le magadról ezt a göncö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ÜLESBAGOLY: Jaj, mama, rám csorgott a permetlé. Belefolyt a kesztyűmbe meg a csizmámba is. Ilyenkor bő, meleg vízzel kell lemosni az egészet, mielőtt mérgezést kapn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KOS NÉNI: Szamárság! Istenem, hogy lehetsz ilyen ügyetlen! Az apád bezzeg nem volt ilyen ijedő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ÜLESBAGOLY: Jó, mama, de hát bő, meleg vízz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KOS NÉNI: Csak nem képzeled, hogy a tiszta lakást végigkoszolod ezzel a büdösséggel! Menj vissza a kerti csaphoz, mosd meg a lábadat, húzd fel a papucsot, és csak aztán szaladj be a fürdő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ülesbagoly sarkon fordult. Mit is tehetett volna mást? Ha egy tanár azt tanítja az iskolában, hogy a gyerek tisztelje a szüleit, és hallgasson rájuk, ő maga sem tehet másképpen. Sarkon fordult, és szaladt vissza az innen nem is látható kerti csapho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ézengúzok megkövültén nézték a jelenet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nek még nem is volt vég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KOS NÉNI: De siess! Soha nem tudsz itt lenni vacsoraidőben. Mikor fogod megtanulni végre, hogy mindennek megvan a maga idej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FÜLESBAGOLY </w:t>
      </w:r>
      <w:r>
        <w:rPr>
          <w:rFonts w:eastAsia="Times New Roman CE" w:cs="Times New Roman CE" w:ascii="Times New Roman CE" w:hAnsi="Times New Roman CE"/>
          <w:i/>
          <w:iCs/>
          <w:sz w:val="24"/>
          <w:szCs w:val="24"/>
        </w:rPr>
        <w:t>(valahonnan a kert végéből):</w:t>
      </w:r>
      <w:r>
        <w:rPr>
          <w:rFonts w:eastAsia="Times New Roman CE" w:cs="Times New Roman CE" w:ascii="Times New Roman CE" w:hAnsi="Times New Roman CE"/>
          <w:sz w:val="24"/>
          <w:szCs w:val="24"/>
        </w:rPr>
        <w:t xml:space="preserve"> Sietek, mama! Jól van, mam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KOS NÉNI: Jól van, jól van, az ember kiteheti a lelkét… megint kihűl az éte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FÜLESBAGOLY </w:t>
      </w:r>
      <w:r>
        <w:rPr>
          <w:rFonts w:eastAsia="Times New Roman CE" w:cs="Times New Roman CE" w:ascii="Times New Roman CE" w:hAnsi="Times New Roman CE"/>
          <w:i/>
          <w:iCs/>
          <w:sz w:val="24"/>
          <w:szCs w:val="24"/>
        </w:rPr>
        <w:t>(elhalóan):</w:t>
      </w:r>
      <w:r>
        <w:rPr>
          <w:rFonts w:eastAsia="Times New Roman CE" w:cs="Times New Roman CE" w:ascii="Times New Roman CE" w:hAnsi="Times New Roman CE"/>
          <w:sz w:val="24"/>
          <w:szCs w:val="24"/>
        </w:rPr>
        <w:t xml:space="preserve"> Nem is baj ilyen melegb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ÁKOS NÉNI: Még pimaszkodsz? Ha szegény apád élne, nem bánnál így velem! De hát mit várhat egy szegény özvegyasszony a gyerekétől? </w:t>
      </w:r>
      <w:r>
        <w:rPr>
          <w:rFonts w:eastAsia="Times New Roman CE" w:cs="Times New Roman CE" w:ascii="Times New Roman CE" w:hAnsi="Times New Roman CE"/>
          <w:i/>
          <w:iCs/>
          <w:sz w:val="24"/>
          <w:szCs w:val="24"/>
        </w:rPr>
        <w:t>(Mintha pityeregne, de azért valahogy mégse.)</w:t>
      </w:r>
      <w:r>
        <w:rPr>
          <w:rFonts w:eastAsia="Times New Roman CE" w:cs="Times New Roman CE" w:ascii="Times New Roman CE" w:hAnsi="Times New Roman CE"/>
          <w:sz w:val="24"/>
          <w:szCs w:val="24"/>
        </w:rPr>
        <w:t xml:space="preserve"> Mégis igaz, ahogy mondják, egy anya felnevel tíz gyereket, de tíz gyerek nem tud megbecsülni egy any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bben a pillanatban megint megjelent Fülesbagoly a ház sarkánál. Egy szál fürdőnadrágban, gumipapuccsal a láb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KOS NÉNI: Így akarsz asztalhoz ü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ÜLESBAGOLY: De hát mama… ebben a melegben! Lezuhanyoztam ám! Nem odabent, hanem a kerti locsolóval. Nézd, mire ideértem, meg is száradt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KOS NÉNI: Legalább a fürdőköpenyt vedd magad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ülesbagoly bevonult a házba, és fürdőköpenyben tért vissza. A szemüvegét törülgette, és erről a gézengúzok tudták, kedvenc (vagy immár gyűlölt?) tanárjuk valamiért ugyancsak ideg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ültek az asztalho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ama merített, osztott, tálalt. Némán kezdtek enni. És egyszerre csak Mákos néni lecsapta a kést meg a vill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KOS NÉNI: Ezt nem vártam vol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ÜLESBAGOLY: Micsodát… mama éd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KOS NÉNI: Még kérded? Még kérde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ÜLESBAGOLY: De hát az istené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KOS NÉNI: Elolvastam a levelet! Elutazol! Megint itthagysz! Ebben a házban, a kertben, teljesen magamra. Amióta meghalt apád… nem érzem, hogy valaki is a támaszom vol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ÜLESBAGOLY: De hát drága mama… é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KOS NÉNI: Méghogy te? Tíz napra elmégy! Itt leszek egyedül, minden segítség nélkül. Törődsz is te a szerencsétlen édesanyáddal! Dehogy törőd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ÜLESBAGOLY: De hát… nem térhettem ki a feladat elől. A szülők kérték. És képzeld, édes anyuka, direkt engem kértek. Mit szólsz hozzá? Engem… a te komisz, mihaszna kisfiádat! Még fel is hívnak majd, meglásd! Izé… Ezt meg kell csinálnom, mert manapság bizony nagyon megnézik, ki a jó tanár, és ki nem! És aki nem az, annak útilaput kötnek a talpára! Akkor aztán nem tud gondoskodni a mamájáról, akkor lesz csak mihasz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kos néni szűkre szabott szemmel hallgatta a fiút. Tömzsi ujjaival felragadta a villáját, és megdöfte vele a tányérját. Látszott rajta, hogy Fülesbagoly egyetlen szavát sem hiszi 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holnap teljesen magamra maradok. Nyakamon ez a ház, a teméntelen munka. Neked a nyár csak lébecolásra való. Rendbe kell hozni a kertet, a füvet megnyírni, ki kéne meszelni a fürdőszob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édesmama, csak tíz nap… Aztán jövök á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kos néni végleg lecsapta a villáj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ánom is én most már! Menj, csak menj! Minden alkalmat megragadsz, csak hogy ne kelljen teljesíteni a kötelességedet! Ma reggel sem locsoltál! Nekem kellett felkelnem kora hajnal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édesmama, miért kell hajnali fél ötkor locso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a fiam nem hajlandó! – csattant fel Mákos néni, és a szeme most már villámokat szórt. Igazán úgy látszott, még néhány pillanat, és egy jókora nyaklevest kever le egyébként felnőtt csemetéjének. – Istenem, hát az élettől is elveszed a kedvemet! – nyöszörögte sírós hangon, azzal felpattant, és besietett a ház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volt a pillanat, amikor gézengúzaink kiléptek a terjedelmes platánfa mögül, és sietősen megindultak a közeli utcában található autóbuszmegálló felé. El innen, minél hamarabb! Mert bizony hiába az a sok-sok szép virá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ár nem hallották, hogy a házban felcsörren a telefon. És már nem láthatták, ahogy Mákos tanár úr (Fülesbagoly) felpattan helyéről, és fürgén besiet, és persze nem hallhatták, nem is láthatták, milyen örömmel emeli füléhez a kagylót, és milyen tüntetőén közömbös hangon szól bel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ó! Ó, kedves Bertalan anyuka? Igen, tudom, Karcsi mamája… Hát kérem szépen, ami a kirándulást illet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agozzunk, j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sem tudom, te sem tudod, ők (a gézengúzok) sem tudják, hogy miről is van sz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úlva-fúlva siettek hazafel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akartad, te akartad! – sziszegték Karcsi fülé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 akartátok, ti akartátok! – sziszegte vissz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zben a sírás fojtogat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olt rá idő, hogy megmondjuk, de ti berángattatok a fa mögé – nyöszörögte Tercs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gaz, nem igaz! És a mamája sem kedv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ztán? Hát aztán! Olyan, amilyet megérdem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csi szeplői diadalittasan felragyogtak. Igazán, mintha csak külön élőlények lettek volna a képén. – Olyan, amilyet megérdemel! – ismételte, és „hideg tekintetét előrevetette”. (Ezt később Tercsi mondta í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búcsúztak Bercitől, aki még megígérte, hogy „kitalál valamit”. Aztán elbúcsúztak egymástól is, mivelhogy ugyanabban, a házban laktak. Karcsi kapott egy puszit Tercsitől (valójában utálta az ilyen vigasztaló puszikat), azzal aztán kaptathatott felfelé a lépcsőn a legfelső emelet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talan anyu már otthon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jártál, báránykám? – kérdezte kedves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egy vállrándítás volt a felel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jó, tudom. A gézengúzokk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udnotok kell, hogy Karcsi sosem felelt így az édesanyjának, hogy „ah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rcsikám, pirítóst eszünk vacsorára. Jó fokhagymás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áv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vajas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veled, fiacská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csi vállat vont, és bevonult a szobájába. Ez a kis benyíló azóta lett az övé, amióta apu meghalt. Elhevert a díványon, és fülére csapta a kisrádió hallgatóját. Azt hitte, valami jó rázós számot hall majd. De hát mit tesz isten, egy fanyar hangú bemondónő szólt épp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élárva gyermekek lelki bajairól tart előadá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csi egy csúnyát mondott, pedig nem volt rá ok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u benyitott, és megkérdezte, jól érzi-e magát. Azt felelte, hogy jól, és ment vacsorázni, és persze befalta mind a fokhagymás pirítós kenyeret (merthogy felséges eledel). Anyu pedig kedvesen mosolygott rá, látszott rajta, szeretné megkérdezni, mi a csuda bántja, de valamiért nem mer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Karcsiká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csi megállt az evésben, és várakozóan hallgatott. De nem nézett az édesanyjá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 mondtam még, hogy felajánlottam a tanár úrnak, hogy ha szükség van szülői felügyeletre, szívesen veletek megyek. Ma aztán felhívt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nnyit mondott Bertalan Karcsi anyukája. Az utolsó félmondatot pedig csak azért tette hozzá nagy hirtelen, mert észrevette, hogyan torzul el a fia arca. Karcsi előbb nyeldekelni kezdett, aztán furcsán dörzsölte a szemét, végül felpattant az asztaltól, és ennyit nyögö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éjszakát, anyu… izé… fáradt vagyok, lefekszem! – Visszaviharzott a szobájába, és sokáig meredten bámulta a mennyezetet, amelyen suhanó fényeket rajzoltak az utcán végighaladó autók reflektora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amikor már biztos volt benne, hogy anyu lefeküdt, akkor ment a fürdőszobába.</w:t>
      </w:r>
      <w:r>
        <w:br w:type="page"/>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RMADIK FEJEZET</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melyben Berci mégiscsak kitalált valamit – Fülesbagoly meglepődik – Ugye, hazudtál? – Újabb meglepetések az autóbusz-pályaudvaron – Bertalan néni megjelenik – De feltűnik még… hu-hu… mi lesz ebb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autóbusz-pályaudvar majdnem olyan, mint egy vasúti pályaudva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ppen csak büdösebb.</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autóbusz-pályaudvaron nincsenek sínek és peronok, ellenben vannak álláshelyek nagy számokkal és mindenféle táblákkal. Időről időre előgördül valahonnan egy óriási autóbusz, kinyílnak csuklós ajtajai, és befogadják az utasokat. Az autóbuszok jóval gyakrabban indulnak, mint a vonatok – mondják, akik nem szeretnek vonatozni. Az autóbuszok jóval ritkábban járnak, mint a vonatok – vélik, akik nem szeretnek buszoz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énztárak a buszokra helyjegyeket adnak, hogy ne legyen tülekedés, máskor azonban nem adnak helyjegyeket, mert amúgy is nagy a tülekedés. Ha valahová sokan utaznak, arrafelé tömve vannak a buszok. Ahová kevesen, arrafelé üres buszok járnak. Ez olyan szörnyű nagy igazság, hogy mindmáig nem sikerült rajta segíte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Tercsi és Karcsi (akik, mint tudjuk, egy házban laktak) a kapuban összetalálkoztak, hát éppen csak köszöntötték egymást. Karcsinak kialvatlan volt a képe, a szeplői mintha sose lettek volna, ellenben nyúzott volt, mint aki két napja nem ev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rcsi sem volt éppen virágos kedvében. Örökké szemébe hulló, szép hosszú haját három csattal tűzte fel, mert most már őt is idegesítet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ig szóltak egymásho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ia… szia – ennyi volt az egész, azzal sietősen megindultak az autóbusz-pályaudvar felé. Közben akkorákat sóhajtoztak, mint akik legszívesebben elfújnák az egész kirándulást. Majdnem egyforma alpinista-hátizsák feszült mindkettőjük hátán, a gondos szülők mindkettőt teletömték a tíz napra való ezzel-azz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yu még este elárulta, hogy ő is jö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rcsi szeme elkereked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csi vállat vo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ost miért nem jö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ürgős munkája akadt a varrodában. Ha láttad volna, hogy bánkódott miatta! Egész éjjel dolgozott. Harminc ruhát szabott ki, mert a szalon valami új bemutatóra készül. Ma kora reggel rátelefonáltak. Na, erre mondják, hogy van Ist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ndukoltak egymás mellett szótlanul. Egy idő múlva Tercsi megszóla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bánkódj, Karesz! Meglátod, minden rendbe jö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csi hallgatott. És akkor újra Tercs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ondod, hogy marhasá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em érzem, hogy az vol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dig én úgy érzem – csillogott Tercsi szeme. – Majd kiderül, hogy marhaság. Vagyis hogy hiába szomorkod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csi kelletlen pofát vágott. Vigasztalásnak vette az egészet, ezért inkább megkérdez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Berci? Nem hívott fel. Este elváltunk tőle, és ő azóta sunnyog! Pedig megígérte, hogy mégis kitalál valam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megígértem, ki is találtam – vigyorgott diadalmasan Berci, és színpadias mozdulattal körbemutatott. – Mit szólt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t szólhattak volna? Nem értett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ci most már hangosan nevet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hát, hogy ti milyen kajlák vagytok! Hát hány perc van még indulási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öt se – nézett a karórájára Tercs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nézzetek körü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int körülnéztek. Megint csak nem értett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ci már kezdte volna a magyarázatot, amikor a pénztárak felől nagy sietve előloholt Fülesbagoly, becsületes nevén Mákos Ákos tanár úr. Igazán sportszerűen volt öltözve. Nyurga alakján szellős ing, rövid bőrnadrág, a lábán bőrszandál. A hátán persze hátizsák, de nem ám valami modern aluvázas építmény, hanem csak amolyan füles-zsebes zöld micsoda, amely rendszerint az ember fenekéig lelóg, és egy idő után derékfájást okoz. Úgy festett, hogy Fülesbagoly bizonyára a nagypapájától örökölte, és a pántjait nem volt képes eléggé rövidre húz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hó, szervusztok, gyerekek, és jó regge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reggelt, tanár úr! – harsogt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 többiek? Nagyszerű, hogy már be is ültek! Nagyszerű! Akkor ti miért ácsorogtok idekint? Gyerünk, ugorjatok csak, hiszen mindjárt indulunk. Nahát, azt hittem, sose érek id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engéden meglegyintette a fejüket, és feltuszkolta őket a buszra, amelynek sofőrje már indítózott. Begyulladt a motor, mély hangon dorombolt, Fülesbagoly pedig elkezdte leszámolni a jegyeket, miközben körülnéz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tizenkét gyerek és két felnőtt… Azám Karcsi, hol az édesanyá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csi lángvörös volt. Némán vonogatta a váll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kos Ákos tanár úr csak akkor nézett végig az autóbusz belső terén, ahol mindössze három-négy felnőtt bácsi és néni üldögélt, az utasokra jellemző merev és kifejezéstelen képet vágv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zé… – nyögte hirtelen Mákos Ákos tanár úr. – Hát a többi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yelési szünet támadt. Berci aztán kirukk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e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ülesbagoly a szemüvegéhez kap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enek, tanár ú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hogy nincsenek? Hát hiszen befizették! És én már le is foglaltam a két szobát… izé… hol is… egy nagyon kedves néni… házában. Mi az, hogy nincse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anár úr belezavarodott a felismerésbe. Igazán megijedt, és azt sem tudta, mit is tegyen. Hiszen már zúg és remeg az egész autóbusz, még néhány pillanat, és becsukódnak az ajtók, és megindulnak Kőszeg fel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ci egy pillantást vetett Karcsira. Komoly volt az arca. Nagyon komoly. Aztán felvetette a fejét – mint a politikusok, hogyha hazudni készül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tszik tudni, tanár úr, én érkeztem legelsőnek. És feltűnt, hogy senki sincs itt az osztályból. Savanyú Dió, akarom mondani… izé… Diósy Sári, aki mindig mindenhová fél órával előbb érkezik, mert folyton szorong. Hát ő sem volt itt. És akkor megkérdeztem egy ellenőr bácsit, hogy vajon az előző járattal mentek-e gyerekek. Azt felelte, hogy bizony, bizony. És kérdeztem, hogy hányan. Azt felelte, hogy voltak valahány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jál csak, kisfiam! – remegett meg Fülesbagoly hangja. – Itt valami nagy baj történhetett. Ezek a gyerekek egy órával előbb indultak. Miért mentek volna? Hiszen mindenkinek világosan megmondtam, meg is írtam, hogy mikor kell gyülekezni. Akkor miért mentek volna előbb? És miért mentek volna nélkülem? H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ci vállat vont, és olyan pofát vágott, mint aki erre nem képes fele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felnőtt sem volt velük? Karcsi, az anyukád hol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ün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csi szeplői mint országúton este a stoplámpák… Virítana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S íme, megtörtént a csoda. Hirtelen </w:t>
      </w:r>
      <w:r>
        <w:rPr>
          <w:rFonts w:eastAsia="Times New Roman CE" w:cs="Times New Roman CE" w:ascii="Times New Roman CE" w:hAnsi="Times New Roman CE"/>
          <w:i/>
          <w:iCs/>
          <w:sz w:val="24"/>
          <w:szCs w:val="24"/>
        </w:rPr>
        <w:t>megértette</w:t>
      </w:r>
      <w:r>
        <w:rPr>
          <w:rFonts w:eastAsia="Times New Roman CE" w:cs="Times New Roman CE" w:ascii="Times New Roman CE" w:hAnsi="Times New Roman CE"/>
          <w:sz w:val="24"/>
          <w:szCs w:val="24"/>
        </w:rPr>
        <w:t xml:space="preserve"> Berc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nyukám, az anyukám… hát neki be kellett sietnie a munkahelyére. – És ragyogott a szeme, hogy nem kell hazudni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bben a pillanatban hangos csattanással becsukódtak az autóbusz csuklós ajtói, megszólalt a duda (csak egy pöccentésre), és a hatalmas jármű megindu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énztár nyugodt lehetett. A jegyek nagy részét eladták, ha nem is valamennyit. Egy tanárkinézetű, bőrszandálos fiatalember tizennégy személy jegyét vette meg. Csakhogy a tizennégyből mindössze négyen kuksoltak az ülések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ülesbagolynak mintha még jobban elállt volna a füle. A szemüvegét hol feltette, hol meg lekapta, meg is törülgette szaporán. Domború homlokán a gondok ráncai gyűlt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gyerekek, ez valami nagyon kínos dolog… – motyogta őszinté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szen ő mindig is őszin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tessék aggódni – mondta ekkor hideg józansággal Berci. – Biztosan elnézték az időt. Vagyis hát itt voltak mindannyian… aztán éppen indult egy busz! Azt hitték a hülyék… bocsánat… hogy azzal a busszal kell menniök. Megtörténik az ilyesmi. Van egy angol nyelvkönyvem, abban hasonló esetről van szó. Ha tetszik, elmesél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etszik. Ne meséld, kisfi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kos Ákos tanár úr megkínzottan emelte fel a kez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usz lassan megindult. Még meg lehetett volna állítani, még lehetett volna magyarázkodni, sőt intézkedni is… de hát szegény Fülesbagollyal soha ilyesmi nem történt. Most először vezetett volna iskolai kirándulást nyári szünidőben. Hát azt hitte, hogy ha mindent rendben megbeszél és elrendez, akkor nem történhet semmi baj.</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semmi kalamitás”, intett szegény édesapám… – suttogta maga elé. Aztán megkérdez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od, Berci fiam, hogy felnőtt is volt velü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llenőr bácsi azt mondta, hogy… valami né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 hogy mégis az anyukám volt? – rebegte Karcsi, és álságosan nézett maga elé, mint egy rossz színé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s szünet támadt. Nem is kicsi. Sőt, jókora. Fülesbagoly olyan sokáig hallgatott, hogy már azt hihették, hogy elfelejtett beszé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idő után gondolt egyet, és lassan előreóvatoskodott a vezetőig. Megkérdezte tőle, vajon mi lesz a következő állomás. – Székesfehérvár – hangzott a válasz. És vajon lehet-e ott telefonálni, például Kőszegre? Persze, persze, bólogatott a sofőr a vállát vonogatva, mert nem értette, miért olyan fontos e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ülesbagoly mégsem nyugodott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ült az egyik ülésre, és komoran maga elé néz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tenkém, Istenkém! – motyogta magában. – Hiszen olyan szépen elterveztem az egészet. Talán mégis az a baj, hogy nem mondtam meg a kedves mamának a dolgot? Ő tapasztalt, okos asszony. Megjósolta volna ezt az egészet… Azt terveztem, hogy ha a kis társaság együtt lesz a buszon, vidám éneklésre fakadunk. Annyi szép magyar népdal van! Most pedig itt vagyok ezzel a három gyerekkel. És a többiek? Atyaisten, ha valahol az országban kóborolnak! Ki tudja, talán nem is a kőszegi járatra szálltak fel. Még a felnőttet is megtéveszti, ha egy zsivajgó gyereksereg nekilódul. Indul a busz, indul a busz! Szálljunk fel, szálljunk fel! Aztán nem is Kőszegre, hanem az ország alsó végébe, talán éppen Pécsre indulnak 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szépen… arról az állomásról, ahonnan az imént elindultu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hallom. Tessék csak kérdez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nnan máshová is indulnak járat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v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écs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Fülesbagoly eddig sápadt volt, az arcszíne most egészen szürkére változott. Magánkívül roskadt vissza az ülésre, és meredten nézett maga el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utóbusz pedig méltóságteljesen kanyargott a budapesti utcákban. Előbb erre, aztán arra, aztán már a szépséges Gellért-hegy lábánál haladt, hogy végül egyre gyorsuló iramban rátérjen a híres M7-es útra. Egyszerre csak kiszélesedett a beton alattuk, a szembejövő forgalom nem zavarhatta őket, mert két széles sáv csakis előrehalad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eghátulsó üléseken három gyerek üldögé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őttük Fülesbagoly. Nem is előttük, hanem két sorral előbb.</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tha nem is tartoznának egymásho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ci összehúzott szemmel ült. Olyan volt a tekintete, mint egy hajóskapitányé, aki veszélyes vizekre vezette a hajój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csi keserűen és nemtörődöm módon bámult előre. Néha meggyűrögette az arcát, mint a felnőtt férfiak, ha elfelejtettek megborotválkozni… de nem szólt semm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rcsi, az a kedves kis Tercsike, úgy csücsörítette a száját, mintha puszit akarna adni valakinek, és lassan kihúzta hajából azokat a ronda csatokat. Hadd lógjon, libegjen a haja, ahogy csak aka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rci! – suttogta hirtel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e… hazudtá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ci nem válaszolt. Csak rábólin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t a bólintást észrevette Karcsi is. Ő is bólintott, mint egy nagy összeesküvés részese, és feszült, „gonosz” tekintettel méregette Fülesbagoly tanár úr tarkój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utóbusz egyre gyorsuló iramban száguldott velük Kőszeg fel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uszpályaudvar éppen olyan, mint más pályaudvar, csak éppen sokkal büdösebb.</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jnye, hiszen ezt már mondt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pedig még mind ott vagyunk ám a budapesti buszpályaudvaron, ahonnan félóránként, óránként indulnak a járatok az ország különböző részeibe. Az utasok hol türelmesen, hol meg türelmetlenül várakoznak a nagy táblák alatt, és várják, hogy a megfelelő hatalmas autóbusz előkerüljön. De hát ez már az ő dolgu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órával azután, hogy a kőszegi járat elindult a gézengúzokkal és a teljesen tanácstalan Fülesbagoly tanár úrral a fedélzetén, ugyanaz a buszállás hátizsákos, zajongó gyerekekkel lett tel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hó, Csülö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ia, Di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vasz, Savanyú! Te is itt va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voln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jó! És a gézengúz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ám, a gézengúzok… Nincsenek! Ilyen se volt mé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Fülesbagoly sincs! Hahó, srácok, hol a tanár ú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hol sem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újabb kőszegi járat már beállt a helyére, a sofőr kinyitotta a harmonikaajtót, de még nem indította a motort. Néhány utas persze tüstént felszállt, a jegyét is kezeltette, merthogy a jó helyeket legjobb mielőbb elfogla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yerekek zajongtak, heherésztek, és a nyakukat nyújtogatták, hátha fölfedezik a tömegben Fülesbagoly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elyette azonban Karcsi anyukáját fedezték fel, aki sietve jött a főbejárat felől, és nagyon zaklatottnak látszott. Integettek hát neki, hogy ide, ide, itt vagyunk, és tüstént körülvett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udnotok kell, hogy Karcsi anyukája nagyon fiatal és kedves arcú néni. Egy-egy szülői értekezlet után a huncutabb apukák mondogatták is otthon, hogy hej, de csinos mamája van annak a Karcsi gyereknek! És hozzátették: amilyen csinos asszony, nem lesz sokáig özve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nnyit mondtak az apukák és sokszor a csöppet sem huncut anyukák is, mert mindannyian szerették Bertalan nénit, és sajnálták, amiért férjét az a tragikus szívroham ér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csak ilyen az élet…” – és egyetértettek abban, milyen jó is volna, hogyha mihamarabb egy kedves pótapukája akadna annak a „jópofa”, kedves Karcsi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hát erről nem is kellene beszélnem, mert ott hagytam abba, hogy Bertalan anyuka feltűnt a buszpályaudvaron, és a gyerekek lelkesen körülvett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csók’lom… jóreg’elt… Sz’csók’lom! Hogy tetszik len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talan anyuka mosolyogva, ám értetlenkedve visszaköszönt, megsimogatta a gyerekek fejét, és megkérdezte, hogy az ő Karcsija vajon hol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nem láttuk – hangzott a felelet. – Még egyiküket sem láttu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 Füles… izé… a tanár úr sem érkezett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rányi szünet támad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lehet ez, gyerekek? – értetlenkedett Karcsi anyukája. – Hiszen én késtem, és nem ti! És úgy látom, ti is csak most érkeztet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elák Csülök adta meg a magyarázat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olt egy körtelefon. Nem tetszett hallani? Hogy nem hétkor, hanem nyolckor lesz a találkozó. Merthogy a nyolcas járattal indulu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zel, 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Még hogy körtelefon? Hiszen az én Karcsikám is </w:t>
      </w:r>
      <w:r>
        <w:rPr>
          <w:rFonts w:eastAsia="Times New Roman CE" w:cs="Times New Roman CE" w:ascii="Times New Roman CE" w:hAnsi="Times New Roman CE"/>
          <w:i/>
          <w:iCs/>
          <w:sz w:val="24"/>
          <w:szCs w:val="24"/>
        </w:rPr>
        <w:t>időben</w:t>
      </w:r>
      <w:r>
        <w:rPr>
          <w:rFonts w:eastAsia="Times New Roman CE" w:cs="Times New Roman CE" w:ascii="Times New Roman CE" w:hAnsi="Times New Roman CE"/>
          <w:sz w:val="24"/>
          <w:szCs w:val="24"/>
        </w:rPr>
        <w:t xml:space="preserve"> elindu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ik Bertalan anyuka közelében álltak, láthatták, hogy csöppet sem nyugtatja meg a magyarázat. Sőt, mintha sírással küszködn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néhány rövid kérdés és válasz esett. Kiderült, hogy csak a jelenlevők kaptak körtelefont. Sem Karcsi, s bizonyára a gézengúzok sem jelezték odahaza, hogy változás volna az indulást illető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ívjuk fel ő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id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 nincs idő – szólt le a sofőr a buszból. – Tessék megváltani a jegyeket, mert tüstént indulu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gény Bertalan anyuka, mit tehetett mást, előkapta a pénztárcáját, Csülök pedig elrohant a jegyekért. Végtére is ő a legidősebb. Kétszer is osztályt ismételt, és ha a tizedestörteket még most sem érti, jegyet azért tud válta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udott is! Fél percbe sem telt, megérkezett a jegyekkel, sőt leszámolt a maradék pénzzel is – de hát ezt persze a kutya sem méltányolta, egyetlen dicsérő szó el nem hangzott, mert mindenki természetesnek vette a dolgot, egyedül Csülök nem, hiszen mindig mindenki azt mondja róla, hogy ő egy osztályismétlő dinnye, egy ilyen-oly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talan néni tanácstalan volt. (Legalább annyira, mint egy órával előbb Mákos Ákos tanár úr.) Végül is megállította az ott ténfergő felügyelőt, és megkérdezte tőle, nem látott-e gyerekeket felszállni az előző járat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hogyne láttam volna! – felelte a felügyelő, s elmerülten rágcsálta a bajusza végét. – Nincs olyan járat, amelyre fel ne szállnának gyerekek. Tetszik tudni, nyári szünet van, más szóval vakáció. Ilyenkor aztán nem bírnak magukkal. Hol ők rándulnak ki, hol a bokájuk. De men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igen. Egy szemüveges, fiatal tanár volt a vezetőjük. Vele három gyerek. Egy kislány meg két kisfiú. Egyikük az én fiacskám… Kérem, próbáljon meg visszaemlékezni! Elment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a!… – A bajuszrágcsálás egy időre abbamaradt, a buszok indításának felelős őre elmerülten bandzsított maga elé. – Mintha emlékeznék. Az egyik gyerkőc azon izgult, hogy a többiek már előrementek volna. Hogy a 6.30-as járattal. No, alig várták, hogy induljon a buszuk, mert utánuk akartak men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talan anyuka kétségbeesetten gyűrögette az arcát, és a legteljesebb kétségbeesés látszott raj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ácsi, kérem, bácsi, kérem! – nyiffantotta akkor Savanyú Dió. – Hogy hívták azt a gyere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ztán nekem mindenről tudnom kellen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h… bácsi… de hát tetszett hallani. A tanárjukat hogy nevezt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elügyelő a tarkójára tolta a sipkáját, valahonnan az egyik zsebe mélyéről előhalászott egy pipát, azt komótosan a szájába vette, megszörtyögtette, aztán mint aki azon csodálkozik, hogy dohány és tűzgyújtás nélkül bizony nem ég a pipa, hirtelen kikapta a szájáb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mit nem mondasz! Hát ha jól emlékszem, az a két mihaszna így szólt egymáshoz: „No né, itt a Fülesbagol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rányi csönd támadt. Aztán kitört a lelkesedé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urrá! Hurrá! Fülesbagol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talan néni is együtt kiáltozott a gyerekekkel. Most már semmi kétség, hogy valami félreértés folytán a gézengúzok meg a tanár úr az előző járattal mentek el, így hát semmi akadálya, hogy ők a következővel, vagyis ezzel menjenek utánuk. A végcél közös: Kőszeg. Eltévedni nem lehet. Ott majd csak kiderül, mi történt valójá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 vihogások közepette feltülekedtek hát a buszra, amelynek motorja egyre nagyobb hangon morgott, sőt a megafon csilingelt, búgott, és utolsó felszólításokat közölt, amikor a pénztárak felől egy kissé testes, idősebb hölgy vágtatott el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volt rajta semmi különös. Nem viselt virágos, nagy szélű kalapot, mert manapság nem divatosak a virágos, nagy szélű kalapok. Nem viselt földig érő, régimódi szoknyát sem, mert manapság azok sem divatosak – egyszóval nem az volt rajta a különös, hogy idős volt, hogy néni volt, hanem hogy izgatottan siet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kapaszkodott, a jegyét leadta a sofőrnek, és mint aki végső rohammal bevette a várat, gyengéden, ám annál határozottabban félrelökte az első ülésen terpeszkedő bácsit, majd hátrakiál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kos! Ákos! Gyere id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usz ekkor elindult – de Ákos nem volt, aki odamenj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ko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yerekek mélyen hallgattak. A jobb tanulókban (nekik gyorsabban vág az agyuk) azonnal felbukkant a gyanú, ez a harcias néni csakis Fülesbagoly mamája lehet – de nagyon okosan ők is hallgatt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zudnék, ha tagadnám – némi megszeppenésíze volt a dolog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dős néni ültében kissé hátrafordult, mert azon a keskeny, szűk ülésen nem lehet igazán hátrafordulni. És szúrós szemmel végignézett az utasok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jtettem, hogy később indulnak… Ákos?! – csattant fel ismét a néni, és fenyegetően villogtatta kék szemét. – Kinek beszél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ön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 kinek beszél, azt legfeljebb a néni tudta – ám talán a gyerekek is, mert halk kuncogás támadt, főleg a hátsó üléseken. Ákos ugyanis „nem volt, nem van, és nem lesz” – ahogy ezt bugyuta szólásficamokban emlegetni szoká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kos tehát nem került elő – ellenben előóvatoskodott (fogódzkodni kell, mert a busz hol nekilódul, hol meg kanyarodik) Karcsi anyukája, Bertalan né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rdon, pardon… nemde… izé… a Mákos Ákos tanár urat tetszik keres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a fiamat keresem! – szigorúskodott a né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persze. De hát a tanár úr ugyebár a gyerekekk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éppen azé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is őt kerestük az imént. Valami félreértés történhetett, mert a tanár úr az előző járattal már elutazott. Mi is csak most tudtuk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te lányom, ezt csak most mondod? Ezek a kölkök az ő tanítványai, 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gye elhiszitek nekem, hogy a gyerekek tágra nyílt szemmel figyeltek? És a fülüket hegyezték persze, mert jó lesz ám tanulni abból, ami a felnőttek között folyik. Most például az folyt, hogy Mákos néni a maga katonás módján „lesajnálta”, „natelányomozta” ezt a csinos és kedves fiatalasszonyt, aki pedig láthatólag segítőkészen sietett hozzá. Végtére is legfeljebb egy nagyon idős ember engedheti meg magának, hogy a fiatalabbat tegezze. Akkor is valamiféle szíves mosoly kíséretében. Csak hát Mákos néni nem mosolygott… és valljuk be, nem is volt olyan nagyon ör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t tett Bertalan anyuka? Bemutatkoz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Jaj, még be sem mutatkoztam! – mondta. – </w:t>
      </w:r>
      <w:r>
        <w:rPr>
          <w:rFonts w:eastAsia="Times New Roman CE" w:cs="Times New Roman CE" w:ascii="Times New Roman CE" w:hAnsi="Times New Roman CE"/>
          <w:i/>
          <w:iCs/>
          <w:sz w:val="24"/>
          <w:szCs w:val="24"/>
        </w:rPr>
        <w:t>Özvegy</w:t>
      </w:r>
      <w:r>
        <w:rPr>
          <w:rFonts w:eastAsia="Times New Roman CE" w:cs="Times New Roman CE" w:ascii="Times New Roman CE" w:hAnsi="Times New Roman CE"/>
          <w:sz w:val="24"/>
          <w:szCs w:val="24"/>
        </w:rPr>
        <w:t xml:space="preserve"> Bertalan Gergelyné vagyok… – nyomta meg a szót. És mosolygott hozz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kos néni nyelt egy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vezz nyugodtan Nóri néninek – morrantotta. – Ahogy elnézlek, a lányom lehetné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talan anyuka megint csak mosolyg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Nóri néni. A fiad miatt pedig ne aggódj, mert biztosan tudjuk, hogy az előző járattal ment el. Méghozzá három gyerek társaságában. Azok a gézengúzok. És az én fiam is köztük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kos néni nem felelt. Mereven maga elé nézett. Úgy látszik, nem vette jó néven, hogy Bertalan anyuka visszategezte, másrészt talán bántotta a lelkiismeret is, amiért egy özvegy és családos asszonnyal olyan hányaveti módon kezdett el beszé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 jó, akkor hát hallgattak. Kőszegig iszonyú hosszú az idő, lesz idő a beszélgetés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ul a gyerekek is lassan elengedték magukat. Lemálháztak, sőt, akik arra voltak dresszírozva, hogy utazás alatt enni kell (miért? a csuda tudja!), elővackolták a tízórait a hátizsákok kicsiny zsebeib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l volt még tíz ó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beszélgetni is kezdt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oltál már Kőszeg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igen. Csuda helyes kis váro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is láttam. Egy klassz kis vár van a közepén. De csak átutaztunk raj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volna végigmenni a falak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féle fesztiválok vannak ott. Ha szerencsénk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örökök ellen védte a várat… valami régi krap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veter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rászt. Az még a török időkben történt. 1526 ut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mi volt 1526-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süket, hát ezt sem tudod? A mohácsi vé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kor a tatár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üke. Az 1241-ben volt, és muhi csatának nevezik. A mohácsi vész a török elleni vesztes csa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a. Te… adsz egy kicsit a sajtos kenyérb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ajtos. Szalám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tálom a szalámist. De befizetnék végre egy győztes csatára a magyar történelem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ilyen és ehhez hasonló beszélgetés folyt hátul a gyerekek között, miközben Csülökről kiderült, hogy csak „adja a hülyét”, mert rengeteget tud, és persze a többiek is csak balhéztak. Bezzeg ha Fülesbagoly köztük volna, nem mernének ekkora szamárságokat monda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ülesbagoly rendes pók! – jegyezte meg hirtelen és egészen hangosan Csülök. Közben mereven előrefigyelt. Mákos nénit les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t szeretjük a legjobban! – nyafogott fel hirtelen Savanyú Dió, noha máskor sosem volt hajlandó mukkan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zben zúgott, morgott a nagy autóbusz. Kijutott az M 7-es autópályára, ott aztán a sofőr taposhatta a gázt, ahogy jólesett, mert a pálya jóformán üres volt, az idő csodálatos. Az a ménkű nagy jármű hamarosan száz kilométer fölött száguld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ndán beszélnek ezek a kölykök ott hátu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 más mondta ezt, ha nem Mákos né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encsére mellette ült az imént oly lehengerlő erőszakkal félretolt bácsi, aki végre szóhoz ju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csásson meg, asszonyom, de kijelenthetem, hogy ezek a gyerekek jólneveltek, rendesen beszélnek, éppen csak vidámak. Miért is ne legyenek vidámak, hogyha ennyire fiatalok? Meg tetszik érte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kos néni fölvetette a fejét, és hallgatott. Kár volt kilépnie abból a házból, abból a kertből, amely egészen az ő világa. Itt, ebben a parányi autóbuszban (milyen parányinak is tetszik hirtelen, ugye) már másodjára koppintanak az orrára igen finom és csalárd módon. Előbb ez az özvegy anyuka… most pedig ez a kellemes, finom öregúr. Hogy azt mondja, „meg tetszik érteni”. Naná, hogy megérti, mert meg kell értenie – mivelhogy aki „öreg”, annak meg kell értenie a fiatalo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usz vadul száguldott, falta a kilométereket, ahogy mondani szoká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óbi (ez a lüke) egyszerre csak előrehajolt Póznakláriho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halla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nekbeszélek né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óbi előremutatott. Mákos néni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nekbeszélek né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ott elöl a felnőttek nem érthették, mitől viháncolt olyan nagyon a busz hátulja, hogy majd felborul tőlük az egész.</w:t>
      </w:r>
      <w:r>
        <w:br w:type="page"/>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GYEDIK FEJEZET</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melyben az autóbusz vadul száguld – Ha a tanár úrnak kedve volna okítani – De hát éppen máshol jár az esze – Egy kihallgatott telefonbeszélgetés – Majd csak kitalálunk valamit – Rövid elmélkedés a permetezésr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utóbuszon utazni jó dolo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ár elöl ülsz, akár oldalt, a saját ablakodon túl is valamilyen panoráma nyílik meg előtted. Látod a tájat jobbról is, balról is, olyan az egész, akár egy szélesvásznú fil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utóbuszozni másrészt rossz dolog, mert nem kelhetsz fel, nem sétálhatsz a folyosón, legfeljebb feceregsz az ülésen, vagy átülsz egy másikra, ha nincsenek sok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ik vonaton utaznak, diskurálnak, újságot olvasnak, és ki-kinéznek az ablakon, számolgatván az elsuhanó pózná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ik autóbuszon utaznak, mind mereven előrebámulnak. Miért, miért nem, még hogyha közben társalognak is, még ha közben énekelnek is – akkor is mereven előrebámulnak. Lesik az utat, mintha mindannyian vezetnének. Nagy játék ez, mert lehet izgulni, ha az úton valami kalamajka támad, sőt szidni is lehet a kótyomfitty kis személyautókat, amelyek vadul megelőzik a hatalmas buszt, aztán meg sürgősen „leveszik” a gázt, sőt fékeznek is, hogy ez a böhöm nagy alkotmány majdnem beléjük fu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a vezető fülkéje történetesen nincs elválasztva valamilyen fallal az utastértől, egyesek előresietnek, és fejüket csóválva szidják az ilyen autóso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árják, hogy a sofőr is velük szidja maj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utóbusz sokat tapasztalt vezetője azonban rendszerint mosolyog. Sőt, fél kézzel cigarettára gyúj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ja… – legfeljebb ennyit mond, jelezvén, hogy a vezetővel fölöttébb tilos társalog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águld a hatalmas autóbusz, a széles pálya pedig hol felfelé vezet, hol meg lefelé, hol pedig kanyarodik, de csak olyan széles nagy ívben, hogy akár a legnagyobb sebességgel is be lehessen vágni abba a kanyar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ákos Ákos tanár úr is mereven előre nézett. Bizony csak nézte, de nem látta az utat. A gondolatai egészen másutt jártak. Tele volt aggodalommal. No lám, lám, milyen szépen eltervezte ezt az egészet. Mama is csak az utolsó pillanatban tudta meg a dolgot, nem volt módja lebeszélni. Nem is beszélve arról, hogy ő csalárd módon és tüntetőleg egy cédulát hagyott az íróasztalán: </w:t>
      </w:r>
      <w:r>
        <w:rPr>
          <w:rFonts w:eastAsia="Times New Roman CE" w:cs="Times New Roman CE" w:ascii="Times New Roman CE" w:hAnsi="Times New Roman CE"/>
          <w:i/>
          <w:iCs/>
          <w:sz w:val="24"/>
          <w:szCs w:val="24"/>
        </w:rPr>
        <w:t>Indulás a gyerekekkel! Reggel 8-k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dig az indulás már hétkor volt. Mire a mama kiér a pályaudvarra, már senkit sem talá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degesen kutató kézzel előhalászott a hátizsák zsebéből egy füzetet. Abban volt följegyezve, mi mindenről kell(ene) beszélnie útközben. Csakhogy mindig minden (valahogy valami) közbejön. Tegnap az a permetezés… Na, jobb, ha elfelejtjük. Aztán ma reggel ez a furcsa malő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an is történhetett, hogy azok a gyerekek nagy hirtelen felkapaszkodtak az előbb induló járatra? Értelmes gyerekek, világosan „meg lett mondva”, mikor van a gyülekezés, mikor az indulá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rcsi fi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csi lángvörösre gyúlt megint. (Mi az, hogy „fi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tos vagy benne, hogy az anyukád a többiekkel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csi a vállát vonogatta, Bercire pillantott – lapos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anyut a varrodába hívták… lehet, hogy korábban jött el – vonogatta a vállát egészen tiszteletlenü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kos tanár úr megsejtette ebből a kurta válaszból, hogy Karcsi csöppet sem biztos a dolgában. Meglehet bizony, hogy az anyukája el sem jött, mivelhogy a munkahelyére kellett beszaladnia. Így pedig – talán – érthető, hogy nem a fiával együtt ért az állomásra. Haj, haj, akkor bizony nagy a baj.</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sebbik, hogy a gyerekek kétszer vették meg a jegyet. Egyszer ők, és egyszer ő, a taná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hogyha Bertalan anyuka sincs velük – mit csinálnak? Megérkeznek Kőszegre! És aztán? Ott zsibonganak és hülyéskednek majd a főtér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 lesz, hogyha szétszéled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 lesz, hogyha elvesz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 lesz, hogyha valamelyiküket baj ér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 lesz, hogyha a rendőrség felfigyel ráju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 lesz, hogyha a tanárjukat keresi a rendőrsé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 lesz, hogyha nem találja, és bekísérik ő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 lesz, hogyha nem kísérik be őket, éppen csak elcsavarognak, kódorognak felügyelet nélkül?! Te jó Ist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 lesz, hogyha rájuk tör a pánik, és hazaindulnak a legközelebbi járatt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 lesz, hogyha nem buszra szállnak, hanem – teszem azt – gyalogszerrel indulnak haza? Kőszeg Budapesttől durván számolva 226 km! Gyalogos ember kényelmesen 6 kilométert jár be egy óra alatt… az izé… te jó Isten, majdnem 38 ó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ódorgást, vinnyogást, árokszélén, fa alatt alvást számolva, jó két nap alatt hazajutnak, akik szerencsések. Már akit nem csap agyon a villám, akit nem mar meg egy kutya, nem üt el autó, nem öl meg egy gyilkos (ilyen is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kos Ákos tanár úr ahogy végiggondolta mindezt, lassan zsibbadni érezte az arcát. Előbb elsápadt, aztán csorogni kezdett homlokán a hideg verít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 szervezte a kirándulást, ő a felelős tanár – ha valami baj bizony még fel is jelenthet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rcsi… fiacskám… izé… a te anyukád nagyon kedves… nagyon bízom benne, hogy nem lesz semmi baj.</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kedves… – ismételte a tanár úr szavát Karcsi, de mintha csak egy mély barlangból jönne a hang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 nagy autóbusz veszettül száguldott. A vezetőnek szárnya támadt, nyomta a gázt istenesen, inci-finci kis autók ugyan meg nem előzhették. Ez olyan vezető volt, aki nem gyújtott cigarettára, hanem kövéren és derűsen rákönyökölt a hatalmas kormánykerékre, és miközben a járgány „falta a kilométereket” (ezt már mondtam), ő derűsen kiröffentett a foga közö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mi van, mi van, apikám! Elment a jódolgod? – (Ha éppen megelőzt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ennek is kár volt jogosítványt ad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setl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 frankó kocsi! Ha tíz évig nem ennék, talán meg tudnám venni! Haha, de én inkább jól kosztol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 vezető nem volt rászorulva, hogy beszélgessenek vele. Nagyszerűen eltársalgott önmagával. Morcosnak sem volt igazán morco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dd a lábad, kicsikocsi, mert belecsípek a feneked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Mákos tanár urat azonban nem tudta felvidítani a kedélyes sofőr látása sem. Tele volt gonddal, folyton az előre utazott gyerekeken járt az esze, és már azon kezdett magában morfondírozni, vajon miért éppen ez a három kedves gyerek (no persze, a gézengúzok) maradt vele. Ekkor bukkant fel az autópálya szélén egy hatalmas zöld tábla, </w:t>
      </w:r>
      <w:r>
        <w:rPr>
          <w:rFonts w:eastAsia="Times New Roman CE" w:cs="Times New Roman CE" w:ascii="Times New Roman CE" w:hAnsi="Times New Roman CE"/>
          <w:i/>
          <w:iCs/>
          <w:sz w:val="24"/>
          <w:szCs w:val="24"/>
        </w:rPr>
        <w:t>Martonvásár</w:t>
      </w:r>
      <w:r>
        <w:rPr>
          <w:rFonts w:eastAsia="Times New Roman CE" w:cs="Times New Roman CE" w:ascii="Times New Roman CE" w:hAnsi="Times New Roman CE"/>
          <w:sz w:val="24"/>
          <w:szCs w:val="24"/>
        </w:rPr>
        <w:t xml:space="preserve"> felirattal, és ez Mákos tanár urat pedagógusi kötelességére emlékeztet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ám, az ám, gyerekek, hát ha a többiek is itt volnának, elmondanám, hogy legközelebb majd ide jövünk! Úgy bizony… az ám! Martonvásárról jó tudni, hogy világhíres növénykutató állomása van, hogy csodálatos parkjában ritka fákat és bokrokat lehet látni, no és hogy a régi, főúri kastélyban, az úgynevezett Brunszvik-kastélyban vendégeskedett 1800-ban… no, tudjátok-e, kicsod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tudt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Hát Beethoven, a világ egyik nagy zeneszerzője. Majd egyszer közösen meghallgatjuk a </w:t>
      </w:r>
      <w:r>
        <w:rPr>
          <w:rFonts w:eastAsia="Times New Roman CE" w:cs="Times New Roman CE" w:ascii="Times New Roman CE" w:hAnsi="Times New Roman CE"/>
          <w:i/>
          <w:iCs/>
          <w:sz w:val="24"/>
          <w:szCs w:val="24"/>
          <w:lang w:val="en-US"/>
        </w:rPr>
        <w:t xml:space="preserve">IX. </w:t>
      </w:r>
      <w:r>
        <w:rPr>
          <w:rFonts w:eastAsia="Times New Roman CE" w:cs="Times New Roman CE" w:ascii="Times New Roman CE" w:hAnsi="Times New Roman CE"/>
          <w:i/>
          <w:iCs/>
          <w:sz w:val="24"/>
          <w:szCs w:val="24"/>
        </w:rPr>
        <w:t>szimfóni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ülesbagoly hirtelen elhallgatott. Némán bólogatott, a fejét csóválta, majd kinézett az ablakon, de látszott rajta, hogy nem a tájat szemlél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hn thudhom hhogyh khireh ghondhol… – súgta Karcsi Berci fülé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meg visszabólintott, hogy ő is tud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ppen csak Tercsi hallgatott két üléssel hátrébb. Hosszú, barna haja a homlokába hullott, és ahogy magába roskadva gubbasztott azon a szűk autóbuszülésen, hát igazán semmi jót sem ígért a tekinte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óta halkan megkérdezte Bercitől „ugye, hazudtál?”, és amióta Berci arra rábólintott, Tercsi azóta magába roskadva hallga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távolsági autóbuszon történjék akármi, a távolsági autóbusz azért csak száguld, hajt, röpül, ahogy csak tud. A széles autópálya széles nagy ívekben kanyarodott, hol lejtett, hol meg emelkedett, hamarosan már a Velenceitónál jártak amiről ugyan lehetett volna néhány okos szót szólni, de Mákos tanár úr mintha csak elfeledkezett volna a világr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elencei-tó – az autópályától balra. Jókora kiterjedésű tó, tiszta időben ellátni a déli partjáig, ahol üdülőtelepek sokasága követi egymást. Arrafelé nagy a fürdőélet, a tó más részén védett madárrezervátum van (a madarak vajon tudnak-e róla?), megint másik részén csónakversenyeket rendeznek alkalmas időben. Az autópálya a tó északi oldalát érinti, itt hirtelen romantikus dombocskák közé fut be, az egyik domb tetején emlékmű obeliszkje döf a magasba: 1848. A pákozdi csata emlékműve. Az első, szép magyar forradalom itt aratta első hadi győzelm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lra (délre) tehát a tó meg az emlékmű. Jobbra (az északi oldalon) kedves, kicsi falu, Sukoró. Ha ebben a faluban a turistajelzést követve elindultok, érdekes ingókövekhez juttok. Azokhoz hasonlót legfeljebb Amerikában lehet látni… Na, ugye! Hát nekünk is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hetett volna még ennél jóval többet is mesélni, de Fülesbagoly még ezt sem mondta el. Én is csak a magam jószántából mondom, amit az ember egy vágtató autóbusz ablakából láthat és tudhat a világról. No, hiszen nem is sokat kellett várni, mert máris hatalmas táblák jelezték, hogy bizony aki a 8-as útra akar jutni, az sürgősen térjen le jobbra, és menjen be Székesfehérvár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 tessék, megint egy híres magyar város! Nem is tudom, miért szerénykedünk annyira a világ előtt, amikor lépten-nyomon gyönyörű látnivalóink, nagyszerű tájaink és híres városaink van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ékesfehérvár. A hajdani magyar királyok koronázó- és temetkezőhelye. A legősibb magyar krónikák is megemlékeznek róla. Mármost ha Mákos tanár úr éppen magánál volna és egy rövid körsétára vihetné a gyerekeket, bizonyára fölemlegetné, hogy azokban a régi szép, középkor végi időkben bizony minden európai király el volt ragadtatva, ha magyar királyhoz adhatta a lányát. Merthogy a mi szép hazánk valaha európai ország volt, és jelentős hatal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napság más idők járnak. Nem királyok és nem királynék intézik az országok ügyeit. Talán jó is így, bár szívesen venném, ha eljönne az idő, amikor egy francia vagy angol bankár így szólna: – Na végre! Van értelme az életemnek! A lányom egy magyar villanyszerelőhöz ment feleségü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hogy az a nagy autóbusz befordult a székesfehérvári állomásra, az utasok egy része leszállt. Egyelőre senki sem jött a helyükre, bizony úgy látszott, alig egynéhányan utaznak majd Kőszegi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szállt Fülesbagoly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hant az iroda felé, látni lehetett, hogy buzgón magyaráz, majd pedig füléhez emeli a telefonkagyl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uszon egy-két felnőtt maradt csup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 gézengúz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rci! Hazudtál! – sziszegte Tercs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zudtam! Igenis hazudtam. A barátunkról van szó, ha nem tudná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zudtá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örnyű volt ez a szó. Ugye, ismeritek az érzést, amikor az ember remegve veszi a lélegzetet? Úgy dobog a szíve, hogy majd kiugrik a helyéb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zudtá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zudt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utána a nagy csön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mié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rcsiért. Mert szemétség, ami vele történik! Érted? És te különben is benne voltál, beleegyeztél, hogy találjak ki valamit. Hát kitaláltam, és kész! – Berci méltatlankodva vonogatta a vállát. – Az egész nem sok, de eddig pompásan sikerült. Tegnap délben felhívtam azt a lökött Csülököt, mondván, hogy adja tovább sürgősen, miszerint egy órával később lesz a gyülekező… és titeket persze nem kell értesíte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rcsi lassan kihuzigálta hajából a csatokat, és most hagyta, hadd lógjon a szemé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órával később! – hüledezett Karcsi. – Akkor h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hát senki sem ment előre, mert majd csak utánunk jönnek. Ez benne a csavar! Ezt nem tudja Fülesbagoly, és most őrülten Kőszegre telefonál, ahelyett, hogy visszatelefonálna Budapestre! Hahah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égyellem magam… – súgta ekkor Tercsi, és ujja köré kezdte csavargatni kibontott haját. – Marhára szégyellem magam. Duplán hazudtá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mi bajod van már megint? – Bercinek hirtelen elment a jókedve. – Igaza van apunak, hogy a nők mindig elveszik az ember kedv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mondasz majd, ha végül mégis megérkeznek, és kiderül az egész? Akkor mit fogsz szólni? Megmondod majd, hogy ez volt a… a bünteté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ek is tagadjuk, Berci erre nem gondolt és ahogy Karcsi motyogását meghallotta, hát az úgy rémlett, mintha csak mindketten ő ellene volnának. Mert Karcsi ezt motyog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áadásul anyu úgysem jött volna el. Anyu csak délben ér haza. Akkor találja meg a levelemet is… Ennek az egésznek semmi értelm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hát további vitára nem volt alkalom. A gézengúzok magukban fortyoghattak tovább egymás ellen, ami nem jó dolog! Azt mondják, a visszafojtott vélemény, a ki nem mondott szó – „rossz vért szül”. Berci azért még odavág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nyit ér a Gézengúzok Nagy Szövetsége! Uszítani tudtok, de vállalni a dolgot… azt már 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zel be is fejezték a röpke meghasonlási vitát, mert látták, hogy Fülesbagoly kilép az állomásépületből, majd néhány tétova mozdulat után megindul a közeli járdasziget fel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on a járdaszigeten bódék sorakoztak Virágosbódék főképp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látták, hogy Fülesbagoly ide-oda szaglászódik a hatalmas virágcsokrok között, majd némi tépelődés után rámutat egyikre. A bódés asszonyság pedig gyors és ügyes kézzel egy szépséges csokrot kötöz neki csupa piros szegfűb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ézengúzok az autóbusz ablakához nyomták az orrukat, úgy lesték a tanár ur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iros virág… a szerelem jele… – suttogta Berci, akinek sokféle műveltsége volt már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akadt a szavuk, most már gondolatban sem vitatkoztak, mert igazat adtak Bercinek. És látták, hogyan siet visszafelé Fülesbagoly. Boldog mosoly a képén, a szemüvege villog, a szandálja csattog, csupasz lábán feketék a szőrök – és persze egyik kezében nagy csokor virág. Csupa piros szegfű.</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anár úr hirtelen megtorpant. Az órájára nézett, majd a busz időjelző indítótáblájára. Körülpillantott, és észrevéve egy nyilvános telefonfülkét, gyors léptekkel arrafelé indult. (A forgalomirányítóba nem fog visszamenni, ha magánügyben telefoná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hívja fel, most hívja fel… – rikkantotta ekkor Karcsi, és mint a párduc, szökkent talpra, és ugrott le a buszr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 látott, se hallott, ahogy átvágott a pályaudvar és a bódék közti aszfaltozott téren. Mint egy valóságos száguldó nyomozó átugrott egy hagymával teli kosarat, és íme, máris ott volt a telefonfülkénél. A fülkében Fülesbagol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ülke ajtaja résnyire nyitva. Őrületes hőség van egy ilyen fülkében, főképp ha rásüt a nyári nap. Erre éppen rásütö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csinak torkában dobogott a szíve, zakatolt a füle, és homlokáról csörgött a verejték, ahogy odaállt szorosan a fülke nyitott ajtajához! A tanár úr éppen befejezte a tárcsázást, és mint a telefonáló emberek szoktak, egy önkéntelen félfordulatot tett. Így aztán éppen hátat fordított Karcsina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Drágám… drágám… én vagyok </w:t>
      </w:r>
      <w:r>
        <w:rPr>
          <w:rFonts w:eastAsia="Times New Roman CE" w:cs="Times New Roman CE" w:ascii="Times New Roman CE" w:hAnsi="Times New Roman CE"/>
          <w:i/>
          <w:iCs/>
          <w:sz w:val="24"/>
          <w:szCs w:val="24"/>
        </w:rPr>
        <w:t>(szün.),</w:t>
      </w:r>
      <w:r>
        <w:rPr>
          <w:rFonts w:eastAsia="Times New Roman CE" w:cs="Times New Roman CE" w:ascii="Times New Roman CE" w:hAnsi="Times New Roman CE"/>
          <w:sz w:val="24"/>
          <w:szCs w:val="24"/>
        </w:rPr>
        <w:t xml:space="preserve"> el sem hiszed, mennyire várom, hogy lássalak </w:t>
      </w:r>
      <w:r>
        <w:rPr>
          <w:rFonts w:eastAsia="Times New Roman CE" w:cs="Times New Roman CE" w:ascii="Times New Roman CE" w:hAnsi="Times New Roman CE"/>
          <w:i/>
          <w:iCs/>
          <w:sz w:val="24"/>
          <w:szCs w:val="24"/>
        </w:rPr>
        <w:t>(szün.),</w:t>
      </w:r>
      <w:r>
        <w:rPr>
          <w:rFonts w:eastAsia="Times New Roman CE" w:cs="Times New Roman CE" w:ascii="Times New Roman CE" w:hAnsi="Times New Roman CE"/>
          <w:sz w:val="24"/>
          <w:szCs w:val="24"/>
        </w:rPr>
        <w:t xml:space="preserve"> óh, képzeld csak, mit viszek… </w:t>
      </w:r>
      <w:r>
        <w:rPr>
          <w:rFonts w:eastAsia="Times New Roman CE" w:cs="Times New Roman CE" w:ascii="Times New Roman CE" w:hAnsi="Times New Roman CE"/>
          <w:i/>
          <w:iCs/>
          <w:sz w:val="24"/>
          <w:szCs w:val="24"/>
        </w:rPr>
        <w:t>(szün.),</w:t>
      </w:r>
      <w:r>
        <w:rPr>
          <w:rFonts w:eastAsia="Times New Roman CE" w:cs="Times New Roman CE" w:ascii="Times New Roman CE" w:hAnsi="Times New Roman CE"/>
          <w:sz w:val="24"/>
          <w:szCs w:val="24"/>
        </w:rPr>
        <w:t xml:space="preserve"> és milyen virágok? </w:t>
      </w:r>
      <w:r>
        <w:rPr>
          <w:rFonts w:eastAsia="Times New Roman CE" w:cs="Times New Roman CE" w:ascii="Times New Roman CE" w:hAnsi="Times New Roman CE"/>
          <w:i/>
          <w:iCs/>
          <w:sz w:val="24"/>
          <w:szCs w:val="24"/>
        </w:rPr>
        <w:t>(szün.)</w:t>
      </w:r>
      <w:r>
        <w:rPr>
          <w:rFonts w:eastAsia="Times New Roman CE" w:cs="Times New Roman CE" w:ascii="Times New Roman CE" w:hAnsi="Times New Roman CE"/>
          <w:sz w:val="24"/>
          <w:szCs w:val="24"/>
        </w:rPr>
        <w:t xml:space="preserve"> Úgy van! Úgy van! </w:t>
      </w:r>
      <w:r>
        <w:rPr>
          <w:rFonts w:eastAsia="Times New Roman CE" w:cs="Times New Roman CE" w:ascii="Times New Roman CE" w:hAnsi="Times New Roman CE"/>
          <w:i/>
          <w:iCs/>
          <w:sz w:val="24"/>
          <w:szCs w:val="24"/>
        </w:rPr>
        <w:t>(szün.)</w:t>
      </w:r>
      <w:r>
        <w:rPr>
          <w:rFonts w:eastAsia="Times New Roman CE" w:cs="Times New Roman CE" w:ascii="Times New Roman CE" w:hAnsi="Times New Roman CE"/>
          <w:sz w:val="24"/>
          <w:szCs w:val="24"/>
        </w:rPr>
        <w:t xml:space="preserve"> Hát annak, akit a legjobban szeret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anár úr talán mondott volna még valamit, de a buszállomáson megszólalt az indítást jelző duda. Ezért egy hangos „csókollak”-kal búcsúzott a vonal túlsó oldalán beszélő hölgytől, és lecsapta a kagylót. Abban a pillanatban pedig már lökte is kifelé a fülke ajtaját – Karcsinak nem volt ideje, hogy eliszkolj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hó! Karcsi fiam! – kiáltott mosolyogva Fülesbagoly. – Engem keresel? Ne izguljatok! Még nem vesztem 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zal futva megindultak a busz felé, egy szempillantás alatt felugrottak, és már csapódott is a harmonikaajtó. Morogva nekilódult a hatalmas szerkez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anár úr heherészett, lihegett, és a virágcsokrot gyengéden letette maga mellé az ülés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pzeljétek csak, gyerekek! Fatális dolog történt! Tudjátok, mit jelent az, hogy fatál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égzetes, Véletlenszerűen elkerülhetetlen – felelte hirtelen Berci, noha Karcsi is tud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gy van, leülhetsz. Azaz amúgy is ülsz. No, Kőszegre telefonáltam a többieket keresve. De hiába. Van ott egy iskolás csoport, de nem a mieink. A vezető tanár úrral beszéltem… na, gondoltam, legjobb lesz, ha felhívom Budapestet. Itt a forgalmi irodán nagyon készségesek, nyugtattak, hogy semmi vész, semmi vész, nincs olyan iskolai kiránduló csapat, amellyel valami zűr és zavar ne volna. És most kezd csak bonyolódni az es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anár úr felemelte az ujját, és őszinte, lelkes izgalomtól szikrázott a szemüvege, ahogy rájuk néze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Képzeljétek csak, valami egészen titokzatos dolog történt! Ti a mondott időben érkeztetek ki az állomásra, ezért találkoztatok velem. De hát a többiek! A többiek… egy órával </w:t>
      </w:r>
      <w:r>
        <w:rPr>
          <w:rFonts w:eastAsia="Times New Roman CE" w:cs="Times New Roman CE" w:ascii="Times New Roman CE" w:hAnsi="Times New Roman CE"/>
          <w:i/>
          <w:iCs/>
          <w:sz w:val="24"/>
          <w:szCs w:val="24"/>
        </w:rPr>
        <w:t>későbben.</w:t>
      </w:r>
      <w:r>
        <w:rPr>
          <w:rFonts w:eastAsia="Times New Roman CE" w:cs="Times New Roman CE" w:ascii="Times New Roman CE" w:hAnsi="Times New Roman CE"/>
          <w:sz w:val="24"/>
          <w:szCs w:val="24"/>
        </w:rPr>
        <w:t xml:space="preserve"> Érthetetlen! Mindenkivel pontosan és többször is közöltem, hogy mikor van az indulás. Mégis egy órával későbben gyülekeznek! Fantasztikus! Még szerencse, hogy velük van </w:t>
      </w:r>
      <w:r>
        <w:rPr>
          <w:rFonts w:eastAsia="Times New Roman CE" w:cs="Times New Roman CE" w:ascii="Times New Roman CE" w:hAnsi="Times New Roman CE"/>
          <w:i/>
          <w:iCs/>
          <w:sz w:val="24"/>
          <w:szCs w:val="24"/>
        </w:rPr>
        <w:t>két</w:t>
      </w:r>
      <w:r>
        <w:rPr>
          <w:rFonts w:eastAsia="Times New Roman CE" w:cs="Times New Roman CE" w:ascii="Times New Roman CE" w:hAnsi="Times New Roman CE"/>
          <w:sz w:val="24"/>
          <w:szCs w:val="24"/>
        </w:rPr>
        <w:t xml:space="preserve"> anyuka. Lehet, hogy az egyik éppen a te anyukád, Karcs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lehetetlen… – suttogta Karcsi, és nem tudta levenni szemét a virágcsokorr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én anyum sem lehet, mert neki mindenképpen a hivatalába kellett mennie – emelte fel az ujját Tercs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én édesanyám pedig éppen külföldön van. Örökké a világot járja, akárcsak apu.</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ülesbagoly bólogatott. Igazán nagyon vidámnak látsz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találjátok-e, honnan tudom, hogy a mi osztályunk gyerekeiről van sz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ézengúzok nyeltek egy nagyot. Valóban, honnan tudja Fülesbagoly, hogy éppen Csülök, Savanyú Dió, Póznaklári, Tóbi és még néhányan gyülekezt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onnan, hogy a pesti irodában megjegyezték: azok a gyerekek akkora ricsajt csaptak, hogy a hangszórót sem tehetett hallani. Na, mondom, ezek az én gyerekeim. Aztán meg: folyton valami Fülesbagolyt kerestek izgatott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anár úr megbocsátóan kacsintott a saját szavaihoz, és együtt nevetett a gézengúzokkal, ámbár az ő nevetésük inkább nevezhető zavart vihogásnak. Lám, lám, milyen jó, ha az ember tanár létére tudja a saját gúnynev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gy autóbusz immár dimbes-dombos tájak között száguldott. Kisebb-nagyobb községekben megállt egy-egy pillanatra. Hosszabb időre Veszprémben, de csak néhány pillanatra szálltak le a gézengúzok – nehogy már „dolgukvégezetlenül” menjenek tovább. A mosdóban Karcsi megjegyez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yu kedvenc virága a szegfű!</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ci szeme elkereked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áadásul nagyon vidor. Amióta telefonált, túlságosan is vid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ntek kifelé, a várócsarnokban megvárták Tercsit (a lányok mindig olyan sokáig szöszmötölnek a mosdóban), és akkor vele is közölték az új felfedezé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ég ti nehezteltek, amiért hazudtam? – fortyogott Berci. – Mintha attól a kis hazugságtól összedőlne a világ! Apu mindig arra oktat, hogy ismerjem fel, mi a fontos, és mi a kevésbé fontos. Hát most szerintem nem az a fontos, hogy hazudtam, hanem az, hogy Fülesbagoly vid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azat adtak neki, ha nem is mondt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sszamentek a buszhoz, és az máris indu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eszprémben felszálltak néhányan, kevesebb lett a szabad hely, a gézengúzok hátraszorultak, és onnan lesték az elöl ülő tanár urat. A tanár úr azonban ügyet sem vetett rájuk, noha máskor igazán kötelességtudó és kedvesen szigorú volt. Még önmagához is. Most azonban mintha se látna, se hallana, üdvözült mosollyal a szája szögletében nézett ki az ablak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dor… nagyon vidor… – sziszegte Karcsi, és nem tudta levenni szemét Fülesbagoly két elálló füléről és arról a bizonyos virágcsokorról. Istenem, milyen ártatlannak és jóakaratúnak látszik így messziről! Pedig nem annyira jóságos, ahogy a füle mutatja. De nem á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gem ugyan nem érdekel… – sziszegte Berci még mindig sértődött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rcsi ekkor hátracsapta homlokából a haját, és biztatóan rájuk mosolyg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csak kitalálunk valam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át egy ilyen hosszú autóbuszozás nem valami érdekes mulatsá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mber bámulhat előre (mereven és rezzenéstelen arccal), vagy bámészkodhat az oldalsó ablakon. A gézengúzok ez utóbbit tették, valamitől kissé lehiggadva. Végtére is az ember nem dúlhat-fúlhat órákon keresztül, főképpen, ha nem is tud mit csiná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kos Ákos tanár úr egyszerre csak a homlokára csap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hó, gyerekek, éppen most hagytuk el Herendet! Ha jobbra befordulunk. De hát nem fordultunk. Ez távolsági járat, Isten tudja, hogy közben hol áll meg. Na, csak azért mondom, hogy ha befordultunk volna Herendre, és ott némi időnk is jutott volna, hát megnézhettük volna világhíres porcelángyárát, és láthattuk volna a porcelánmúzeumot is, ahol élvezet a bámészkodás, és végigjárhattuk volna a tanműhelyt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ci pimaszul közbeszó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az a volna ott nem vol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ahogy mondod – nevetett Mákos tanár úr, mert ő sosem hitte, hogy a tanítványai gonoszkodhatnak vele. – Legközelebb majd ide tervezünk kirándulá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rcsi egyszerre csak felállt, és előrecsámborgott. Mentek utána a fiúk is. Itt-ott helyet találtak más felnőttek mellett a tanár úr közelében. Ahogy Fülesbagoly rájuk nézett, három jólnevelt, kissé zavartan mosolygó gyereket látott, akik talán azért gyűlnek most köréje, mert többet is akarnak hallani Herendr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rend… – kezdte volna, de látta, hogy Tercsi éppen kimutat az ablak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nár úr, kérem, miért kell permetezni? – kérdezte Tercsi vészjósló kedvességgel. – Amerre csak nézünk, mindenhol permetez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kos Ákos gyanútlanul, bóloga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gyümölcsöst is meg a veteményest is… mit is mondjak, általában a legtöbb kultúrnövényt… ejnye, miért kultúrnövény a kultúrnövény? Vajon tudjátok-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Mert el tudja szavalni a </w:t>
      </w:r>
      <w:r>
        <w:rPr>
          <w:rFonts w:eastAsia="Times New Roman CE" w:cs="Times New Roman CE" w:ascii="Times New Roman CE" w:hAnsi="Times New Roman CE"/>
          <w:i/>
          <w:iCs/>
          <w:sz w:val="24"/>
          <w:szCs w:val="24"/>
        </w:rPr>
        <w:t>Talpra magyar!</w:t>
      </w:r>
      <w:r>
        <w:rPr>
          <w:rFonts w:eastAsia="Times New Roman CE" w:cs="Times New Roman CE" w:ascii="Times New Roman CE" w:hAnsi="Times New Roman CE"/>
          <w:sz w:val="24"/>
          <w:szCs w:val="24"/>
        </w:rPr>
        <w:t>-t – vágta rá gonosz komorsággal Karcs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utasok nevettek körülöttü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j, hát a kultúrnövény nem képes megélni az ember állandó gondoskodása, művelése nélkül. Elvadulna, tönkremenne. Ráadásul az emberi társadalom ellátására termesztjü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ám, és azért kell permetezni őket. Méghozzá alaposan – szólt közbe egy nagy bajuszú utas. – Én is éppen tegnap fújtam le a fákat, de hát ezek a mai vegyszerek már nem az igaziak. Tavaly is olyan gyönge termés volt Nahát! Még jó, hogy nem a kertemből élek, máskülön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nem is a vegyszerekben van a hiba, kedves bátyám – fordult az öreg bácsihoz Mákos Ákos. – Nagyobb baj, hogy például az egyes rovarok egymást gyorsan követő nemzedékei egyszerűen hozzászoknak a mérgekhe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ácsi bólogatott. Az bizony megleh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ért találnak ki a kémikusok mindig újabbakat. Márpedig akadna talán okosabb megoldás is. Hiszen a méreg nemcsak a kártékony rovarokat mérgezi, hanem a madarakat, a halakat és végül az embert is. – A tanár úr felsóhajtott. – Hej, ha egyszer módom lesz rá, olyan biokertet tervezek majd, ahol az egyes növények egymást védik a különböző kártevők és betegségek ellen. Mert nézzétek csak azt a gazdát ott, ott elöl, a sárga ház mellett! Feje fölött fehér méregfelhő, és rajta se szemüveg, se köpeny, se kesztyű. Ha figyelmeztetnénk, bizonyára kinevetne. Talán meg is sértődne, miért kívánjuk, hogy bohócmaskarába bújjék. Védőitala sem tej, hanem az a fél deci pálinka, amit munka előtt felhaj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usz persze gyorsan maga mögött hagyta a sárgára pingált házat, kertjében a gondatlan gazdával, Mákos tanár úr azonban még sokáig csóválta a fej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ell ám azoktól a vegyszerektől úgy félni – szólt ekkor egy másik utas. – A kis bogárka elpusztul tőle… de hát az embe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no! – kapta le a szemüvegét Mákos Ákos tanár úr. – Már megbocsásson, persze, hogy az emberre ártalmatlan az a vegyszer. Rá is van írva. Hanem… ki tudja, hogy aki most nem vigyáz, négy-öt év múlva nem ettől az ártatlan vegyszertől kap-e majd májrákot, tüdőrákot, és sok másfajta betegség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ülesbagoly egészen belepirult, ahogy ezt kimondta, és talán ezért is meredt meglepetten Tercsire, aki most valóságos boszorkányhangon kérdez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anár úr is szokott permetez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oktam – nyelt zavartan Mákos Áko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ogyan? – álságoskodott tovább Tercsi. Háta mögött a két fiú pofátlanul hallga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an? Hogyan? – Mákos Ákos hirtelen Tercsihez fordult, és kutatóan nézett a szemébe. Olyan sokáig mustrálgatta a tekintetét, hogy a végén Tercsi bizony elpirult. (Azt hittem, kitalálja, hogy meglestük – vallotta be később.)</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kérdezed, hogy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rcsi bólintott, mert valahogy nem tudott volna fele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zben a nagy autóbusz vadul száguldott Kőszeg felé. A kerekek zúgása, a motor hangja eggyéfolyt, és valami furcsa zengés támadt belőle. Mintha bizony énekelne ez a jármű, talán mert jó kedve van, hogy három kedves gyereket, egy derék tanárt és még néhány derűs tekintetű bácsit és asszonyságot vihet, lehet, hogy még az autóbusz is nevetett magában, amikor Mákos Ákos kiöntötte a lelk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tudni akarjátok, én úgy félek a vegyszerektől, mint a tűztől. Valahányszor permeteznem kell, csudára beöltözöm, hogy a szomszédok a hasukat fogják nevettükben… – és itt Fülesbagoly sorra-rendre elmesélte mindazt, amit a gézengúzok amúgy is tudtak, és amiről mi is tudunk. Az utasok azonban most hallották először, hát Fülesbagolynak igazán nagy sikere volt, igazat adtak neki, és még biztatták is, hogy ha teheti, próbálkozzék meg azzal az öngyógyító biokerttel. Hátha sikerü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ndom, mindenki vidám volt, csak a gézengúzok szontyolodtak el kissé. Tercsinek kissé megnyúlt az arca, és morc képpel újra csatot tett a hajá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sőbb magára hagyták a tanár urat. Hadd nézegesse a tájat, ha már magyarázni folyton elfelejt. (Ajkán is megálltak például, és lám, Mákos Ákos tanár úr elfelejtett szólni az üveggyárról, sőt a Fekete István Múzeumról is!) S hagyták, hadd dédelgesse a szemével azt a szép szegfűcsokrot, és hadd mosolyogjon úgy a világba, mint aki – ha tehetné – megoldaná végre a növények védelmének – gyilkos vegyszerektől mentes védelmének – problémáj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r a szélesen elterülő nagy várost, Szombathelyt is elhagyták, de Tercsi még mindig veszkődött. Ezúttal nem Berci mia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ülyeség volt, hülyesé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beszél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ttem, szégyelli és letagad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tagad l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h, nem érte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csi nem értette, ezúttal Berci se nagyon. Tercsi ettől még komorabb lett, és most már percenként csatozta ki és be a haj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usz közben „vadul száguldott”, és egyre közeledett Kőszeg fel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őszeg – mint tudjuk – Magyarország nyugati határszélén fekszik. Tőle nyugatabbra az Osztrák-Mészkő-Alpok emelkedik havas magasságokig, ahonnan sok esőt és jó levegőt szállít a szél. Kies fekvésű, történelmi múltú városka. Nyaranta iskolások seregei tódulnak oda, hogy lássanak és tanulja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 tudja, miért, talán mert nagyon is elhallgattak, Tercsi és Karcsi egyszerre tekintettek Berci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jó Isten! – nyikkantott Tercs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bajod, mi bajod? – kérdezte Karcs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ci csak intett, hogy semmi, semmi, pedig volt valami, mert halottsápadtan ült a helyén, és mereven előrenézett. Közben olyan fancsali képet vágott, mint aki citromba harap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sszul va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h.</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nynod kel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h.</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no, zöld vagy, mint a petrezselyem! Ismerem. Vannak, akik nem bírják az utazást, és folyton hánynak. A szomszédunknak van egy kiskutyája, az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agyok kiskuty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zöld va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ell hányn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mi bajo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semm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ci egy ideig a vállát vonogatta. Már azzal fenyegették, hogy ha nem vallja be, mi baja, szólnak Fülesbagolynak (pardon! Mákos tanár úr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csak eszembe ju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mindennek vég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ci mélyeket sóhajtott. Talán, hogy a rosszulléte eltűnjék végre. Aztán Tercsihez fordult, szinte csak neki mond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nek vége. Mert az a két néni, aki a többieket most vezeti, két gyanakvó szülő. Értitek? Minden kiderült. Megszimatolták, hogy valami nincs rendjén. Egy órával későbben a gyülekezés! Miért? Na, majd utánanéznek! Most aztán jönnek utánunk. És szörnyen dühösek. Dupla költség… meg hogy én volt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ami Bercinek végre az eszébe jutott, bizony nem volt lényegtelen. Könnyű ám „körtelefont” megereszteni, meg félrevezetni olyan „lükéket”, mint Csülök meg Savanyú Dió, de minden családban akad egy-két józan anyuka, és főképpen gyanakvó nagymami. Ezek aztán kikísérik a gyerkőcöt, akár tetszik neki, akár nem, és máris kiderül a turpissá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juk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re a kérdésre megfagyott a levegő ott az autóbusz végében, ahonnan olyan nagyszerű a kilátás a sztrádán száguldozó kicsi személyautók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juk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önd. Vagyis helyette a motor zúg alattuk. Nem is zúg, hanem harsog. Rohannak az út menti fák valahová vissza a távol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ci lelki szeme előtt a várható botrány képei kavarogt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csi nem tudta levenni a szemét arról a piros szegfűcsokorr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az… Fülesbagoly is folyton azt néz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juk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a csönd és a néma hallgatá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nagysokára Karcsi sziszegés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bosszú nem maradhat 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nnyű persze Karcsinak. Folyton csak ezt mond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ci keserűen biggyesztette a száj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tatok, találjak ki valam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rcsi ekkor hozzáfordult, és azzal a csodás, kedves mosolyával nézett rá. A kezét pedig rátette a kezére, és megsimogat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csak kitalálunk valam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találsz valamit? – kérdezte Berc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hüm – bólintott Tercsi, pedig biz’ isten már keresztbe állt a szeme, csak hogy kitaláljon valamit.</w:t>
      </w:r>
      <w:r>
        <w:br w:type="page"/>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TÖDIK FEJEZET</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melyben a másik busz is száguld – Két anyuka ismerkedik – Ki találta fel a ricinust? – A gézengúzok közben befutottak Kőszegre – Karcsikám, fiacskám – Ők, lám, egyre többet vitatkoznak – Most szabadul el a poko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ősz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lyen csodás, bájos, kedves váro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hogy… még nem járunk o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jnye, hát hol vagyunk még Kőszegtől? Amely végeredményben nem is arról híres, hogy Magyarország nyugati határszélén épült; épült ott más város is. Mondhatnánk, hogy ősi magyar város, ámbár mondhatnánk, hogy ősi osztrák város is, mert a történelem folyamán hol magyar volt, hol meg osztrák… ám aki építette, az meg éppenséggel valamilyen egyáltalán nem magyar származású, de azért magyar érzelmű vajda volt valamikor a </w:t>
      </w:r>
      <w:r>
        <w:rPr>
          <w:rFonts w:eastAsia="Times New Roman CE" w:cs="Times New Roman CE" w:ascii="Times New Roman CE" w:hAnsi="Times New Roman CE"/>
          <w:sz w:val="24"/>
          <w:szCs w:val="24"/>
          <w:lang w:val="en-US"/>
        </w:rPr>
        <w:t xml:space="preserve">XIII. </w:t>
      </w:r>
      <w:r>
        <w:rPr>
          <w:rFonts w:eastAsia="Times New Roman CE" w:cs="Times New Roman CE" w:ascii="Times New Roman CE" w:hAnsi="Times New Roman CE"/>
          <w:sz w:val="24"/>
          <w:szCs w:val="24"/>
        </w:rPr>
        <w:t>század elejé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ébként már a legrégebbi korokban éltek itt emberek, mert már azoknak a nagyon ősi embereknek is volt eszük hozzá, hogy kiválasszák a legszebb hegyalját, a legszebb folyócsk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aztán a magyar középkor folyamán olyan harcok folytak Kőszegért, mint egy jómódú hercegkisasszonyért. Meg is érdemelte. Ez a szép vár később hősi vár lett, mármint a török időkben. De hát majd akkor szólok erről, ha a gézengúzok már ott lábatlankodnak a várfalak tövé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l vagyunk még attó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gyelőre – </w:t>
      </w:r>
      <w:r>
        <w:rPr>
          <w:rFonts w:eastAsia="Times New Roman CE" w:cs="Times New Roman CE" w:ascii="Times New Roman CE" w:hAnsi="Times New Roman CE"/>
          <w:i/>
          <w:iCs/>
          <w:sz w:val="24"/>
          <w:szCs w:val="24"/>
        </w:rPr>
        <w:t>az a másik</w:t>
      </w:r>
      <w:r>
        <w:rPr>
          <w:rFonts w:eastAsia="Times New Roman CE" w:cs="Times New Roman CE" w:ascii="Times New Roman CE" w:hAnsi="Times New Roman CE"/>
          <w:sz w:val="24"/>
          <w:szCs w:val="24"/>
        </w:rPr>
        <w:t xml:space="preserve"> busz is száguld, akár a végzet. Falja a kilométereket. Hamm, hamm! És benne egy sereg kölyök, az osztály másik része, Bertalan anyuka vezetésével, ha ugyan vezetésnek lehet azt nevezni. Ki tudja, talán elszabadul a pokol, ha ott nem látnák a Fülesbagoly mamáját azon az első ülésen Karcsi mamája mellett. Szigorú né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némileg csillapítja a kedélyeket. A társaság hátrahúzódik. Ott rendetlenkednek. Kiabálnak, integetnek az autóknak. Vihog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utasok nagy része elnéző mosollyal vette tudomásul a zajongást. Hát istenem. Gyerekek. Jó kedvük van. Hadd marháskodjanak. Az utasok más része azonban villámló szemet vetett a nagy hangon röhögő Csülökre (túlkoros), és fejcsóválva vette tudomásul, miszerint az egyik kislány (Savanyú Dió) folyton a nyelvét öltögeti a buszt megelőzni akaró autósok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szerre csak közéjük telepedett az a bácsi, akinek a helyét Mákos néni még az út elején elfoglalta. Azóta bezzeg ügyet sem vetett rá, mert egy ideje nagy beszélgetésben volt Bertalan nénivel. Így aztán a bácsi hol a tájat, hol meg a gyerekeket nézte. Kedvét lelte bennü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zben Bertalan anyuka és Mákos néni elmesélték egymásnak megözvegyülésük nem éppen vidám történetét. A végén Mákos néni már megenyhültebben pillantgatott az ifjú mamára, a gyereke felől kérdezgette, és nem győzte inteni, miszeri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önnyű egy anyának egyedül nevelnie a fiúgyerekét. A fiúkat szigorúan kell fogni. Bizony mondom, még manapság is ellenőrzöm a fiam dolgait, hogy mindenről el tudjon számolni, pontos időben keljen, a napja be legyen osztva… ha nem volnék ilyen szigorú, az a szegény gyerek… óh, talán a züllés útjára kerüln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talan anyuka elnézően mosolyg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már hogy is gondolod, drága Nóri néni! A fiad okos, intelligens, nagyon kedves és szelíd ember. Mindenki szeret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t mondta, és mi tagadás, kissé elpiru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gyerekek különösen – tette hozzá gyorsan. – Az én Karcsim… nahát, azt hiszem… egyenesen rajong ér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kos néni bizalmatlanul hallgatott, de azért tetszett neki a dolog. Jóleső, ha az ember szépeket hall a gyerekér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os, éppen az ilyen szelíd, kedves emberek vannak kitéve a legnagyobb veszélynek. Jön valami nőszemély… és elcsavarja a fejét… Ott maradok majd öregségemre egymagám. Mint a szedett fa! Hiszen majd meg fogod te is tudni, mi az! Felneveled, taníttatod, aztán mi hasznod belőle? Semmi. Magamra maradok… senkim sem lesz… elrabolják majd a fiacskám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nekbeszélek (Mákos) néni előhalászott a táskájából egy jókora zsebkendőt, és tüntetőén törülgetni kezdte a szemét. De hiába törülgette, abban könny egy csepp se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szen ráér sírdogálni majd akkor, ha már elcsavarták a fia fej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talan anyuka is úgy látta, hogy Mákos néni inkább csak magamagát sajnálja, ezért, továbbra is irulva-pirulva, mégis megkockáztat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szen ez az élet rendje, Nóri néni. Lesz egy kedves menyed, és adja Isten, hogy unokái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an tudod, hogy kedves, honnan tudod, hogy kedves? – csattant fel Kinekbeszélek néni. – Ezek a mai nők… na hiszen! A ház is, a kert is a fiam nevén van… aztán majd jön egy feleség… na hiszen! Aztán majd kitúr a házból, mehetek a híd alá alud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valahogy így zajlott a beszélgetés Bertalan anyuka és Mákos néni között azon a hosszú úton. Beszéltek még erről-arról, sok mindenről, de azért folyton visszatértek erre a témára. Még jó, hogy ott hátul a gyerekek mit sem hallottak az épületes társalgásból. Ámbár aligha érdekelte volna őket. Bertalan anyuka egyre gondterheltebben mosolygott, Mákos néni ellenben egyre lelkesebben panaszkodott a fiá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szen jó gyerek, de látod, milyen hebehurgya. Ez a kirándulás sem tetszik nekem. Valami titkot sejtek mögötte. Tegnap is felhívta valami nőszemély. Hallottam. Megvárta, amíg kimegyek a szobából, és akkor hívta f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csoda kicsod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z a nő a fiam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Nóri néni, hogyan tudhatta az a nő, hogy te éppen kimentél a szobából? Távolbalátója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kos néni kurtán legyintett. Ilyen apróságok őt nem érdeklik. Különben is… az a nőszemél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én voltam, Nóri néni. Este hét óra tájban hívtam fel a tanár urat! Akkor még nem tudtam, hogy reggel be kell mennem a varrodá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nekbeszélek néni hallgatott. Néha oldalvást egy-egy szúró pillantást vetett Bertalan anyukára, aki hol elpirult, hol meg elsápadt – és már bánta, hogy a fia után loholt, hiszen azt a level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a level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a levelet megmagyarázhatták volna egymásnak akkor is, ha majd Karcsi hazatér a kirándulásb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már minde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sz, ami le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szeretném, hogy Ákos ne is tudjon ról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Nóri néni, a gyerekek… úgyis elmondj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kos néni (Kinekbeszélek néni) megvonta a vállát. A gyerek – gyerek. Annak úgysem szabad beleütnie az orrát a felnőttek dolgába, elég lesz, ha rájuk dörren, és egy kukkot sem szólnak maj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tt hátul persze mit sem tudtak róla, hogy egy néni (Fülesbagoly anyukája) milyen becsmérlő véleménnyel van róluk. Körülvették a bácsit, akiben jó pajtásra leltek. Vézna, sápadt kis öregember volt, egyedül az orra piroslott rajta, de az aztán nagyon. És nem azért, mintha borissza lett volna (nem olyannak látszott), egyszerűen azért, mert valami okból örökösen fázott. Nyár közepén most is ballon felöltőt viselt, és még sál is díszlett a nyakában. Mégsem volt valami savanyú ember. Úgy látszott, az egészségénél sokkal jobb a kedv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j, gyerekek, gyerekek, nem is tudjátok, milyen jó gyereknek lenni! – heherészett. – Na, várjatok csak, figyeljetek csak! Tudjátok-e, ki volt Nobel Alfré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udták. A hülye dinamit feltalálója, aki, hogy a lelkiismeretét megnyugtassa, díjat alapított a tudomány és a művészet ápolásá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többet nem tudt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tudt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akkor hallgassátok! – Azzal a bácsi megvakarta piros orrát, és hamiskás mosollyal rákezd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Nóbel Alfréd, Nóbel Alfréd</w:t>
      </w:r>
    </w:p>
    <w:p>
      <w:pPr>
        <w:pStyle w:val="Normal"/>
        <w:widowControl w:val="false"/>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svéd kémikus, kus, kus!</w:t>
      </w:r>
    </w:p>
    <w:p>
      <w:pPr>
        <w:pStyle w:val="Normal"/>
        <w:widowControl w:val="false"/>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Feltalálta, feltalálta</w:t>
      </w:r>
    </w:p>
    <w:p>
      <w:pPr>
        <w:pStyle w:val="Normal"/>
        <w:widowControl w:val="false"/>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 ricinust, nust, nust!</w:t>
      </w:r>
    </w:p>
    <w:p>
      <w:pPr>
        <w:pStyle w:val="Normal"/>
        <w:widowControl w:val="false"/>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Lábvizet kevert kovával,</w:t>
      </w:r>
    </w:p>
    <w:p>
      <w:pPr>
        <w:pStyle w:val="Normal"/>
        <w:widowControl w:val="false"/>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és megitta pléhpofáv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Nóbel Alfréd svéd kémikus, kus, ku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Óriási sikere lett. Megtapsolták, megéljenezték. Csülök (a túlkoros) magánkívül volt a lelkesedéstől. Főleg az tetszett neki, hogy „megitta pléhpofával” – mivel fél percbe sem telt, és megtanulták az egészet, Csülök, valahányszor a pléhpofához értek, szinte ordí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ekelték vagy félórát a svéd kémikus egyszerű történetét. A bácsi kijelentette, hogy amikor ő kisdiák volt, éppen olyan ostoba nótákat fújtak a gyerekek, mint most, a beat, a rock és más idegborzoló zene világában. A bácsi is énekelt. Szép, mély zengésű hangja volt, noha igencsak betegesnek látsz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gyerekek, ezt vajon ismeritek-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Messze fenn, az Északi-</w:t>
      </w:r>
    </w:p>
    <w:p>
      <w:pPr>
        <w:pStyle w:val="Normal"/>
        <w:widowControl w:val="false"/>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Jeges-tengeren,</w:t>
      </w:r>
    </w:p>
    <w:p>
      <w:pPr>
        <w:pStyle w:val="Normal"/>
        <w:widowControl w:val="false"/>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élt egyszer egy svábbogár,</w:t>
      </w:r>
    </w:p>
    <w:p>
      <w:pPr>
        <w:pStyle w:val="Normal"/>
        <w:widowControl w:val="false"/>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talpig meztelen.</w:t>
      </w:r>
    </w:p>
    <w:p>
      <w:pPr>
        <w:pStyle w:val="Normal"/>
        <w:widowControl w:val="false"/>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Keze-lába lefagyott</w:t>
      </w:r>
    </w:p>
    <w:p>
      <w:pPr>
        <w:pStyle w:val="Normal"/>
        <w:widowControl w:val="false"/>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és így úszni sem tudott,</w:t>
      </w:r>
    </w:p>
    <w:p>
      <w:pPr>
        <w:pStyle w:val="Normal"/>
        <w:widowControl w:val="false"/>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szegény, szegény svábbogár</w:t>
      </w:r>
    </w:p>
    <w:p>
      <w:pPr>
        <w:pStyle w:val="Normal"/>
        <w:widowControl w:val="false"/>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 vízbe fulladott.</w:t>
      </w:r>
    </w:p>
    <w:p>
      <w:pPr>
        <w:pStyle w:val="Normal"/>
        <w:widowControl w:val="false"/>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urrá és hurrá! Ezt is elfújogatták egy darabig, ráadásul az utasok közül is beszállt egy-két ember, mert hogy ők is ismerték. Ezzel is eltelt jó félóra (Bertalan néni egy-egy pillantást vetett rájuk, s látta, hogy nincs semmi baj), aztán a bácsi egyszerre csak rázendít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Tavaszi szél vizet áraszt,</w:t>
      </w:r>
    </w:p>
    <w:p>
      <w:pPr>
        <w:pStyle w:val="Normal"/>
        <w:widowControl w:val="false"/>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virágom, virágom.</w:t>
      </w:r>
    </w:p>
    <w:p>
      <w:pPr>
        <w:pStyle w:val="Normal"/>
        <w:widowControl w:val="false"/>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Minden madár társat válasz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virágom, virág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már hamisítatlan, igazi és szép népdal volt – s lám, megtörtént a csoda: az imént még viháncoló társaság úgy fújta ezt is, teli tüdőből, teljes szívvel, mintha sosem akarná abbahagy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ik népdal a másikat követte most má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ácsi pedig szelíd mosollyal fordult Póznakláriho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akartam ám. Az a sok butuska nóta megvidámít, hanem az igazi, szépséges népdal… boldoggá te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ekelték is boldogan, bár Csülök miatt a pléhpofát is újra meg újra elővették, merthogy őt ez tette boldogg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értek be aztán Kőszeg szép városá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 másik járat akkor már megérkez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hogy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őször is: a jó Isten sem tud eligazodni ezeken az autóbuszjáratokon. Az egyik megáll itt meg ott, várakozik is valamire valamiért, és csak úgy indul tovább. A másik pedig, noha nagyobb ívet ír le a térkép szerint, vagyis hosszabb utat jár be, de rohan is ám, akár a veszett kutya – és no, láss csudát, majdnem egy időben érkezik meg a másik járatt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gyis mire Mákos Ákos tanár úr és a három gézengúz befutott Kőszegre, már igencsak közeledett valahol egy másik országúton az a másik autóbusz, amelyen az osztály kirándulni vágyóinak másik csoportja, no meg két hölgy ült, vagyis Mákos néni és Bertalan anyuk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kos néniről senki sem tudott. Bertalan anyukáról a fia is azt hitte, hogy el sem jö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sz itt meglepeté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előre azonban csak az undokság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ss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út végső kilométerein a gézengúzok undok hallgatagságba burkolóztak. Úgy ültek a helyükön, mint akik karót nyeltek. Szomorúak és némák voltak. Ott üldögéltek az ötödik vagy a hatodik sorban, és legfeljebb Mákos tanár úr korán kopaszodó feje tetejét lesték gyanakvó csöndben. Az utasoknak is feltűnt a gyerekek hirtelen hallgatagsága, és nem tudták mire vélni. Az a kedves, kertészkedő bácsi, aki halálra permetezte a szőlejét, még meg is kérdezte tőlük, hogy mi baju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h, semmi, semmi – felelték tisztelettel, és akkor már igazán olyanok voltak, mint akiket gipszbe öntött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dig nem is beszélték meg. Ez úgy jö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 a legnagyobb büntetés egy ellenséggel szemben? Ha nem szólunk, nem teszünk semmit. Ha a szemünk se rebben. Ezt csinálták már az indiánok is Amerika földjén, amikor úgy érezték, hogy nincs erejük (nincs más erejük) a betolakodó fehérekkel szem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szen el is vesztették a földjei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hát itt most Mákos tanár úrról van szó és a gézengúzokr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kos tanár úr csöppet sem betolakodó, és csöppet sem fehér, mert már némileg lesült a pesti uszodákban és egyéb helyek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ézengúzok sem indián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o, figyeljünk csak! A busz halad, és némi kanyargások után befut Kőszeg szép városá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 miért kanyarog minden autóbusz, valahányszor befut egy városba, nem tudom. Lehet, hogy ennek valami titka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fékezés, egy rándulás. A hatalmas jármű végre megállt. Ajtajai kicsapódt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utasok felszedelőzködtek. Hangzott az „Isten áldja, Isten áldja”, „no, viszontlátásra” meg a „Sok sikert, tanár úr, a biokertészethe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yerekek tisztelettel visszaköszöntek, és ők is szedelőzködtek. Jó is volt megmozdulni vég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ülesbagolyban végre felébredt a tanár. Noha módfelett nyugtalan volt valamiért, igyekezett vidáman felkiálta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j, hej, gyerekek! Nehogy elkószáljatok! Az ám, megírtam a cédulákat, itt van belőle három. Ezen rajta van a szállásunk címe. Azért csináltam, hogy ha valaki is elvész közülünk, ne essék kétségbe… csak érdeklődnie kel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igazán rendes volt től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ézengúzok konok némaságát azonban nem oldotta fel. Nem hatotta meg őket. Lekászálódtak a buszról, és megálltak szépen a járdán, ahogy illik jól nevelt iskolásokho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nem aztán semmi több.</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néztek és hallgatt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szegény Mákos tanár úr magánál van, azonnal észreveszi, hogy itt valami nincs rendben. De hát szegény nem volt magánál – sőt, magánkívül volt. Öreg hátizsákját csak fél vállra kapta, a zsebéből meg fél kézzel osztotta ki a három cédulát. Látszott, hogy azért ügyetlenkedik, mert nagyon vigyáz a szép virágcsokorra, amelyet a másik kezében tartoga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ha, nahát, itt vagyunk Kőszegen, gyerekek! Szép város, nagyon szép város, majd még sokat fogok mesélni róla. Remélem, többet is fogunk látni belőle… ejnye, de sajnálom, hogy ennyire szétszakadt a társaság! Ezért hát meg kell várnunk őket. Meg bizo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állát vonogatta, és hunyorgott. A tekintete nyugtalanul futott végig a Fő tér üzletsorán, az utakon és járdákon egészen a Szentháromság szoborig. Kínlódva hunyorított, mert bizony azon túl, a Plébánia-templomig már csak nehezen látott el, noha szemüveg volt raj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ért aztán észre sem vette, hogy a Gézengúzok Nagy Szövetsége (Tercsi, Karcsi, Berci) milyen ellenszenves némaságba burkolózik. Álltak, csak álltak, és olyan pofát vágtak, mint akiknek igazán édes mindegy, hova is érkezt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ánikula tombolt akkor Kőszegen. Rekkenő hőség terjengett. Az égen egyetlen felhő sem látszott, márpedig ebben az alacsony házakkal ékeskedő városban igazán tágas ég borult föléjük. Lett volna helye a felhőnek. A várnegyed mélyéből nagy sereg madár rebbent föl, és alacsonyan repült el a főtéri fák fölött. Szinte hallani lehetett a szárnyak suhogás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mert szinte hallani lehetett… rájöhettek volna, milyen nagy a csendesség itt! Csend és nyugalom fogadta őket. Itt is volt forgalom, tömeg is. A Városház utca elején kirándulók, turisták, iskolások tolongtak. A Főtéren át- meg átzúgott egy-egy autó, átberregett egy-egy motoros – de hát ez a zaj semmiség volt a budapestihez képest. Itt nem álltak magas épületek, itt nem zengett-zúgott a zaj a magas falak közö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kor talán lelkendeztek volna ezen a felismerésen, most azonban mintha észre sem venn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kos Ákos tanár úr hol lekapta, hol meg föltette a szemüveg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jnye, ejnye… hogy senki sem vár… – motyogta. – És vajon mié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olyan „szónoki” kérdés volt ez, választ nem is várt rá. Ellenben így folytat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yan boldog vagyok, hogy mégiscsak eljött az anyukád, Karcsi. Mert az egyik szülő biztosan ő. Tudod, fiacskám, nem kis gond egy ilyen kirándulás… izé… jó, hogy ha legalább egy szülő is részt vesz rajta. De hogy a másik néni ki lehet? No, hamarosan befutnak az eltévelyedettek is, és akkor majd tisztázzuk a dolgokat. Minden rendbe jö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hogy jön, dehogy jön… – patakzott Berci homlokáról a veríték, és nemcsak a meleg mia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kos tanár úr most már igazán nyugtalannak látszott. Folyton tekergette a nyakát, mint aki azt lesi, vajon érkezik-e már az a másik busz… de nemcsak az utat leste, hanem a házakat, az üzletsorokat is. Bizonyára az járt a fejében, hogyha a tanítványai nem szakadnak el egymástól, már régen a kitűzött program szerint menne mind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yugtalansága odáig nőtt, hogy egyszerre csak kijelentette, itt bizony valami újabb kavarodás készül, ezért neki most sürgősen telefonálnia kell. Egy darabig ide-oda toporgott, majd hirtelen Karcsi kezébe nyomta a virágcsokr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rcsikám… fiacskám… izé… vigyázz rá, amíg vissza nem jövö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szólt, és azzal elroha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ézengúzok pedig ott maradtak Kőszeg kellős közepé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CSI: A franc… a franc…!</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RCSI: Moderáld magad! Csúnya szavaktól még soha semmi sem oldódott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CSI: Folyton fiacskámoz. Nem vagyok a fi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CI: Ne mérgelődj! Nekem is mondja, és másnak is. Csülöknek is mondta már, magam hallott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CSI: De miért éppen az én kezembe nyomja ezt a zöldséget? Utálom! Biz’ isten mindjárt a földhöz vág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RCSI: Biz’ isten, meg vagy buggyanva! Miért baj az, hogy azt a virágot megvett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KARCSI </w:t>
      </w:r>
      <w:r>
        <w:rPr>
          <w:rFonts w:eastAsia="Times New Roman CE" w:cs="Times New Roman CE" w:ascii="Times New Roman CE" w:hAnsi="Times New Roman CE"/>
          <w:i/>
          <w:iCs/>
          <w:sz w:val="24"/>
          <w:szCs w:val="24"/>
        </w:rPr>
        <w:t>(megint szinte magánkívül):</w:t>
      </w:r>
      <w:r>
        <w:rPr>
          <w:rFonts w:eastAsia="Times New Roman CE" w:cs="Times New Roman CE" w:ascii="Times New Roman CE" w:hAnsi="Times New Roman CE"/>
          <w:sz w:val="24"/>
          <w:szCs w:val="24"/>
        </w:rPr>
        <w:t xml:space="preserve"> Hát nem érted?! Hányszor mondjam? Mert anyunak vette. Mert szerelmes belé… A fene egye meg! Ronda szoknyapecér, meg csábhajhász, meg bájgúnár… és ez mondja magát tanárnak? Tudod, ki legyen a tanár? Akire felnézhetek, aki komoly és tiszta ember! De ez, de ez!…</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BERCI </w:t>
      </w:r>
      <w:r>
        <w:rPr>
          <w:rFonts w:eastAsia="Times New Roman CE" w:cs="Times New Roman CE" w:ascii="Times New Roman CE" w:hAnsi="Times New Roman CE"/>
          <w:i/>
          <w:iCs/>
          <w:sz w:val="24"/>
          <w:szCs w:val="24"/>
        </w:rPr>
        <w:t>(nyugtatólag):</w:t>
      </w:r>
      <w:r>
        <w:rPr>
          <w:rFonts w:eastAsia="Times New Roman CE" w:cs="Times New Roman CE" w:ascii="Times New Roman CE" w:hAnsi="Times New Roman CE"/>
          <w:sz w:val="24"/>
          <w:szCs w:val="24"/>
        </w:rPr>
        <w:t xml:space="preserve"> Karesz, hiszen ezt már mind elmondtad. Azért is próbáljuk megbüntetni… a fene egye meg… de valahogy nem me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RCSI: Kitalálunk valam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CSI: Csak mondo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CI: Ne nyaggasd Tercsit! Ha ő megígérte, úgy is le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CSI: Nem megy… nem megy… Persze, hogy nem megy, ha hülyeségeket csinálsz. Tudod, néha arra gondolok, hogy anyutól sem szép. Mert apu igazán nem is régen halt meg. És olyan jól megvoltunk ketten. Tudod. És arra gondolok, hogy anyu szándékosan mondta, hogy be kell mennie a varrodába… csak hogy ne velem jöjjön. Hanem majd egyedül. Aztán te, Berci, a nagy ötleteddel a nyakába sóztad a többie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RCSI: Karesz, térj magadhoz! Ronda dolog, hogy a saját édesanyádra gyanakszo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CSI: És a levé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BERCI: Hátha nem is az anyukád jön? </w:t>
      </w:r>
      <w:r>
        <w:rPr>
          <w:rFonts w:eastAsia="Times New Roman CE" w:cs="Times New Roman CE" w:ascii="Times New Roman CE" w:hAnsi="Times New Roman CE"/>
          <w:i/>
          <w:iCs/>
          <w:sz w:val="24"/>
          <w:szCs w:val="24"/>
        </w:rPr>
        <w:t>(Gondterhelten sóhajtva):</w:t>
      </w:r>
      <w:r>
        <w:rPr>
          <w:rFonts w:eastAsia="Times New Roman CE" w:cs="Times New Roman CE" w:ascii="Times New Roman CE" w:hAnsi="Times New Roman CE"/>
          <w:sz w:val="24"/>
          <w:szCs w:val="24"/>
        </w:rPr>
        <w:t xml:space="preserve"> Pedig biz’ isten, az volna még a legjobb.</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CSI: Tudom, hogy anyunak sem tetszik, anyu sem szereti… De ez egy szörnyeteg, aki ért a feketemágiához, aki ha akarja, megbénítja az embert. És szegény anyu biztosan arra gondol, hogy a fiacskájának… apa kel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TERCSI </w:t>
      </w:r>
      <w:r>
        <w:rPr>
          <w:rFonts w:eastAsia="Times New Roman CE" w:cs="Times New Roman CE" w:ascii="Times New Roman CE" w:hAnsi="Times New Roman CE"/>
          <w:i/>
          <w:iCs/>
          <w:sz w:val="24"/>
          <w:szCs w:val="24"/>
        </w:rPr>
        <w:t>(kicsit elfordítja a fejét, mert nem tudja nézni, ha valaki sír):</w:t>
      </w:r>
      <w:r>
        <w:rPr>
          <w:rFonts w:eastAsia="Times New Roman CE" w:cs="Times New Roman CE" w:ascii="Times New Roman CE" w:hAnsi="Times New Roman CE"/>
          <w:sz w:val="24"/>
          <w:szCs w:val="24"/>
        </w:rPr>
        <w:t xml:space="preserve"> Hagyd abba! Nagyon kérlek, hagyd abba! Megígértem, hogy megbüntetjük… hát meg is lesz büntetv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CI: Én pedig megígértem, hogy kitalálok valamit… Hát kitaláltam. Lehet, hogy nem jól sikerült, de még nem hagytam ab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CSI: Már bánom, hogy mindent elmondtam nektek! Hiszen, ami az én ügyem, abban nekem is kell cseleked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ennyit mondott végezetül (könnyek között) Karcsi, és úgy nézett a kezében tartott virágcsokorra, mint aki valóban menten a földhöz vág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ta, annak adja, akit a legjobban szeret… – suttogta maga el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lám, ebben a pillanatban motorzúgás hallatszott. Az utca végén hatalmas autóbusz kanyarodott be, és kikerülve néhány más, várakozó járművet, a megállóhelyére vonu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öff – szusszant a légfék, és megint egy pöff, azzal nyíltak is a harmonikaajtó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blakoknál az a sok hólyag, Csülök, Póznaklára, Savanyú Dió, Tóbi és a többiek. Ott vihorásztak, integettek, mert persze azonnal felismerték a gézengúzo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hát úgy illik – ugyebár –, hogy először is a felnőttek szálljanak le az autóbuszr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zben a megafon kissé recsegő hangon bemondta, hogy megérkezett a budapesti jár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már nem mondta, hogy most szabadul el a pokol!</w:t>
      </w:r>
      <w:r>
        <w:br w:type="page"/>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TODIK FEJEZET</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melyben körülnézünk a Jurisics téren – Egy kedves kozmetikus és egy kedves vendég – Mindjárt robbannak! – Csuppa Ildikó késve érkezik a pályaudvarra! – Egy szörnyű látomás – Annak, akit a legjobban szer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íg a gézengúzok szobormereven várnak, amíg a másik autóbusz utasai előkerülnek, amíg Fülesbagoly tanár úr (pardon: Mákos Ákos) izgatottan telefonál egy közeli fülkéből, mi kukkantsunk be egy pillanatra Kőszeg óvárosába! Szűk, kicsi utca vezet egy középkori formájú kaputoronyhoz, amit érdemes megcsodálni, de nem árt, ha tudjuk, hogy nem eredeti, csupán emlékmű. 1932-ben emelték ugyanis, a vár híres ostromának emlékér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Hanem ahogy átlépegetünk a széles boltív alatt, hamisítatlan középkori városkát láthatunk. Jobbra is, balra is kicsiny házak, még kisebb ablakokkal. Jobb kéz felől széles boltívekkel ékeskedő „lábas ház”, azon túl a tér jobb felén színesre pingált épület látható. De hát ejnye, mit is mondok! A sgrafittós eljárással készült házfalat nem lehet „pingáltnak” nevezni. Még a </w:t>
      </w:r>
      <w:r>
        <w:rPr>
          <w:rFonts w:eastAsia="Times New Roman CE" w:cs="Times New Roman CE" w:ascii="Times New Roman CE" w:hAnsi="Times New Roman CE"/>
          <w:sz w:val="24"/>
          <w:szCs w:val="24"/>
          <w:lang w:val="en-US"/>
        </w:rPr>
        <w:t xml:space="preserve">XV. </w:t>
      </w:r>
      <w:r>
        <w:rPr>
          <w:rFonts w:eastAsia="Times New Roman CE" w:cs="Times New Roman CE" w:ascii="Times New Roman CE" w:hAnsi="Times New Roman CE"/>
          <w:sz w:val="24"/>
          <w:szCs w:val="24"/>
        </w:rPr>
        <w:t>századból való, itáliai faldíszítési mód ez. A falra különböző színű vakolatrétegeket raknak, ha a tervezett minta szerint a felső réteget vagy rétegeket sorra lekaparják, a minta a különféle rétegek színeiben tűnik elő. Mennénk is tovább, hanem azért mégse siessünk olyan nagyon, vessünk egy pillantást a híres Mária-oszlopra, a mögötte álló ősi, városi kútra, amely bizony már a török időkben is létezhetett, ámbár barokk stílusú kupolás tornyos épületkéjét csak 1766-ban emelt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tehát a Jurisics tér.</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Ha a térből nyíló bal felőli utcán, a Rájniss József utcán haladnánk tovább, két nagy hírű templomot látogathatnánk meg. Az egyik a Szent Imre-templom, a másik (még híresebb) az 1400 körül épített Szent Jakab-templom, amely Kőszeg egyik legnagyobb látványossága. Bizony jó volna belépni gótikus stílusú, „bélletes” kapuján. Gótikus festményei közül a </w:t>
      </w:r>
      <w:r>
        <w:rPr>
          <w:rFonts w:eastAsia="Times New Roman CE" w:cs="Times New Roman CE" w:ascii="Times New Roman CE" w:hAnsi="Times New Roman CE"/>
          <w:i/>
          <w:iCs/>
          <w:sz w:val="24"/>
          <w:szCs w:val="24"/>
        </w:rPr>
        <w:t>Palástos Madonna,</w:t>
      </w:r>
      <w:r>
        <w:rPr>
          <w:rFonts w:eastAsia="Times New Roman CE" w:cs="Times New Roman CE" w:ascii="Times New Roman CE" w:hAnsi="Times New Roman CE"/>
          <w:sz w:val="24"/>
          <w:szCs w:val="24"/>
        </w:rPr>
        <w:t xml:space="preserve"> a főoltáron egy Madonna-szobor és hozzá a templom falai mentén több síremlék a látnivaló. Közülük éppen Jurisics Miklós gyermekeinek vörös márvány síremléke, rajta hős apjuk nemesi címerév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ondom, hogyha itt haladnánk tovább – de hát bennünket ezúttal jobban érdekel a tér másik oldala, amely a Schneller utcában folytatódik, egyik kicsiny házának kapuja mellett (túl a gyógyszertáron) parányi üvegajtó nyílik. Az üvegre kacskaringós, romantikus betűkkel ráírva: </w:t>
      </w:r>
      <w:r>
        <w:rPr>
          <w:rFonts w:eastAsia="Times New Roman CE" w:cs="Times New Roman CE" w:ascii="Times New Roman CE" w:hAnsi="Times New Roman CE"/>
          <w:i/>
          <w:iCs/>
          <w:sz w:val="24"/>
          <w:szCs w:val="24"/>
        </w:rPr>
        <w:t>KOZMETIK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n a forró, nyári napon Csuppa Ildikó szabadságot kért a főnökétől. Reggel még bement ugyan a könyvkereskedésbe, de látszott rajta, hogy az esze nem a munkán jár. Mintha csak egy titokzatos telefonra várt volna – s mihelyt a kagylót letette, csapot-papot otthagyva, kirohant az üzletből. Meg sem állt a kozmetikai szalonig, ahol is lihegve nyitott be a romantikus feliratú üvegajtó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utka, Jutka! – kiáltozta. – Most telefonált! Jön, jön! És a kezében egy nagy csokor szegfű lesz… pedig fényképről amúgy is felismerném, meg arról is, hogy egy nagy csokor gyereket hoz… azazhogy egy csoport gyereket hoz, de mégse hozza, mert egy részük előbb indult, vagyis lemaradt, szóval nem tudom, de mondd, Jutka, azonnal kézbe tudsz venni? Két óra múlva nekem már a busznál kell lennem, mert… mert… azt mondta, hogy a virágot annak adja, akit a legjobban szeret! Hát nem aranyo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tka, a szalon szép tulajdonosa, elnyomta cigarettáját, és megértő mosollyal kijelentette, hogy természetesen kézbe tudja venni Csuppa Ildikót, bár jobb lett volna, ha előbb érkez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öbbiek legfeljebb várnak – mondta, és tüntetőén körülnéz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elyiség ugyanis teljesen üres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uppa Ildikó hanyatt vágta magát a kezelőszékben, Jutka pedig alaposan szemügyre vette az arc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ldi, Ildi, olyan szép a bőröd, mint a kisbaba popsija – jelentette ki. – Persze igazad van, tisztítás nélkül olyan a smink, mintha sáros lábra húznál harisny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ézus Mária, én szép akarok lenni! Meséltem már, Jutka… Az az aranyos ember most fog meglátni először, mert amióta az apróhirdetésre válaszolt, csak leveleket váltottunk egymással. Ó, ha tudnád, milyen szépen ír! Jajj! Valóságos költő! Jajj… és jajj!</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ldikó feljajdult, mert az orra tövénél állítólag mélyen ült egy parányi pattanás, és Jutka, akit elkapott a szakmai hevület, máris megkezdte az arcbőr tisztítását. Egy steril géz védelmében könyörtelenül nekies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t órába mi fér bel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 – jelentette ki Jutka, aki nemcsak a kozmetika mestere volt, hanem jó üzletasszony is. – Csinálunk egy pakolást is, meg felrakom a peelinget, lekapom a bajszodat, kihúzom a szemedet, feldobok egy pillát, és persze egy térdiggyanta sem árta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ldikó bólintott volna, de már nem tudott, mert Jutka keze alatt már ropogni érezte az arccsontjait, A kozmetikusnők gyöngye olyan mozdulatokkal kezdte gyúrni az arcát, mint aki tésztát dagasz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 naiv ember elborzadt volna ezekre a szavakra (felrakom, lekapom, kihúzom, feldobom…), Ildikónak azonban a szeme sem rebbent. Annál kevésbé, mert éppen valami meleg vizes ruha borult a képére. Legfeljebb azon borzadozhatott, hogy ugyan mennyibe fog majd kerülni ez a mind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rezte, hogy miközben a peelingnek nevezett illatos zselé filmmé szárad az arcán, Judit meleg gyantát ken a lába szárára, hogyha aztán az is megszikkadt, egyetlen rántással letéphesse vádlijáról azt az egy-két szőrszál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s szalonban most csend volt. Judit nem kérdezett semmit a vendégétől, aki amúgy sem tudott volna felelni: a szája is be volt kenve valamiv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hát nemcsak szavakkal lehet beszé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lyen szépen összerakhatnánk, amit egyik is, másik is gondo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igyeljünk cs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LDIKÓ: Hogy én micsoda szamár vagyok! Egy rakás pénzt itthagyok majd, és lehet, hogy hiá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TKA: Hej, Ildi, hogy te micsoda szamár vagy, egy rakás pénzt bezsebelek tőled, és lehet, hogy az a pasas éppenséggel a szőrös lábú, nagy bajuszú lányokat szereti. Van oly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LDIKÓ: És lehet, hogy nem is szereti az agyonkozmetikázott nőket. A leveleiben is említette, hogy engem szerény, finom jelenségnek képzel 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TKA: Ráadásul csak a vak nem látja, hogy minden kozmetika nélkül is bájos vagy, szép vagy – éppen csak mulya vagy. Ha mulya nem volnál, régen észrevetted volna, hogy tetszel a férfiak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LDIKÓ: Talán nem is vagyok olyan ronda, mint ahogy hiszem. Jutkától rendes, hogy megmondja… Kisbaba popsija… hm, vajon pelenkázás előtt, vagy ut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TKA: A bőröd hamvas és finom. A szemöldöködet igazítani sem kell. Persze azért megtépdesem kissé, mert annak külön ára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LDIKÓ: Istenkém, ha ezt egy regényíró megírná! Hogy apróhirdetés… hogy még a levelezés is titokban folyt… Most pedig leszáll majd az autóbuszról, és annak adja a nagy csokor piros szegfűt, akit a legjobban szeret! Vagyis hát nekem! És a gyerekek majd sorfalat állnak… jajj!</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 jajj már nem gondolat, hanem hangos szó volt. Ildikó lábáról Jutka lekapta a megszikkadt gyantát és vele azt a néhány szőröcskét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llanatnyi csend támadt. Ildikó riadtan pislogott a peeling-álarc alól, Jutka mester pedig bocsánatkérően mosolygott. Így szokott ez lenni minden „térdiggyantánál” – de ezútt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ajj! – visított fel Judit, a kozmetika mestere. Mert ott hátul, a „takarás” mögött, kifutott és odaégett a maradék gyanta. És csak az tudja, aki valaha is érezte, milyen áthatóan büdös tud az len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tka felugrott, és beugrott a függöny mögé. Jaj, de oly szerencsétlenül, hogy azon nyomban feldöntötte a gyantás edényt. Az ilyen serpenyőket bizony úgy kell a tűzre tenni, hogy a nyelük befelé álljon. Jutka ezt elmulasztotta, most a köpenye ujja a nyélben megakadt, és a forró gyanta azonmód az ő lábára foly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már ketten jajgattak a kis üzlethelyiség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gítség! – visította Jutk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esszus, mi bajod? – ugrott fel a kezelőszékből Ildi. Ahogy a lepedő a vállán lógott, ahogy az a filmálarc a képén száradt, úgy festett, akár egy sírjából felébredt hull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gyázz! – sikoltotta Jutka, mert Ildi a lepedő szárnyával akkurátusan leverte a tükör elől a benzinesüveget. Hozzá a vattatartó tégelyt. A tégelyből kigurultak a vattalabdácskák, és szépen átitatódtak a kifolyott benzinn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elyiségben szúrós benzinszag terjengett, miközben a takarás mögött már lángolt a kifutott gyan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iss ajtót, nyiss ajtót! – sikította Jutka, és egy nagy üveg desztillált vizet zúdított a lángoló gyantára. Annak se kellett több. Sisteregve fellángolt! Persze nem a víztől, hanem attól a huzattól, ami az ajtónyitás nyomán támadt a műhely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szabadult a pokol. Mindjárt robban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tka rémülten csapkodta a gyanta lángjait. Ildi eszét vesztve kapkodta fel a benzintől csatakossá vált vattacsomókat a padlóról, és dobálta kifelé az utcára. Közben persze visszatuszmákolta a lábát kecses bőrszandáljába, különben mezítláb caplathatott volna kör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hogy engem minden utolér, jaj, hogy engem minden utolér! – süvöltötte Jutk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ldi egy pillantást vetett a faliórá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ramisten, máris elkéstem! – sikoltott fel őszinte aggodalommal. A tükör felé fordult, és benzinszag ide, robbanás oda, szapora mozdulatokkal próbálta letépdesni arcáról azt az átkozott ragacsos filmet. Jött is az, de nem mindenhol. Peeling-rongyok tapadtak lilán arra a szép kis pofijára. Most aztán már nem lesz se szemöldöktépés, se szempillafeldobás, sem bajuszlekapás, mert még néhány perc, és befut az autóbusz a szállodán túli nagy pályaudvarra. Oda is kell ér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uppa Ildikó határozott. Elege volt a szépségápolásból, fontosabb, hogy az apróhirdetéssel létrejött vonzalom ne szenvedjen csorb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kapkodta magáról a lepedőt, letépdeste orcájáról a ragacsot, ránézett a körmére, amelynek manikűrözésére már nem kerülhet sor, és lesz, ami lesz – kiugrott a szalon ajtaj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ögötte Jutka óbégatása hallatszott. De hát már semmi vész, a robbanás nem következhet be: a láng eloltódott, a benzingőz kiszellőztetett. (Úgy-ahogy.) Az ifjú vendéget Jutka jól ismeri, ha most elfutott is, a „cechet” majd megfizeti később.</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ldikó pedig dobogó szívvel futott. Ej, hát nem is a robbanástól félt, sokkal inkább űzte a tudat, hogy elkési a szép találkozót. Futás közben jött rá, hogy ha a kendőt lekapkodta is, a nyakában azért csak ott maradt egy kisebb, könnyű szövetű gézkendő. Hát azt is lekapta, és el is dobta messzire, hiszen benzinszaga volt (ugyan miért?) annak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gye, milyen más, ha ott lakunk a szép történelmi emlékek között – és ügyet sem vetünk rájuk, vagy csak meglátogatjuk azokat, és elbámulunk a sgrafittós házon, de nem látjuk meg, hogy valaki éppen alatta roha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aki rohant, az Csuppa Ildikó volt, és esze ágában sem volt, hogy megcsodálja a sgrafittós házat, sőt a lábasházra sem vetett egyetlen pillantást sem, noha a lábai alatt futott a Hősök kapujáig, hogy alatta áttörve a kirándulók tömegét, végre kijusson a kicsiny Városház utcára, majd pedig rohanvást fusson az Írottkő Szálloda irányába… mert azon túl van az autóbusz-pályaudva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uppa Ildikó megtorpant a sark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udapesti autóbusz – már befu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hogy se közel, se távol senki. Csak három kisgyer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gyikük kezében nagy csokor, </w:t>
      </w:r>
      <w:r>
        <w:rPr>
          <w:rFonts w:eastAsia="Times New Roman CE" w:cs="Times New Roman CE" w:ascii="Times New Roman CE" w:hAnsi="Times New Roman CE"/>
          <w:i/>
          <w:iCs/>
          <w:sz w:val="24"/>
          <w:szCs w:val="24"/>
        </w:rPr>
        <w:t>piros szegfű!</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dobbant akkor Csuppa Ildikó szíve, az a virágcsok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ár lépett volna előre… hanem abban a pillanatban a sarkon befordult egy másik autóbusz. Az is budapesti jár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épen megállt az előző mögött, és máris nyíltak az ajtaja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 asszony szállt le elsőként a buszról. Az egyik csinos, kedves mosolyú, fiatal nő. Alig idősebb Csuppa Ildikóná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ásik ellenben egy idős asszony. Szúrós tekintetű, szigorú szájú né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ár pillanatig egymásra meredtek: a két asszony meg a három gyer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kkor a három gyerek közül hirtelen előreugrott, aki a virágot tartot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uppa Ildikó már olyan közel állt hozzájuk, hogy a fiúcska minden szavát jól hallot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hunyjátok be a szemete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ondoljátok végig, mi minden történt veletek az elmúlt évek során! Vajon nem akadt-e olyan pillanat, ami miatt szégyenkeznetek kell? Hogy lángba borul az arcotok, ha csak rágondolt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szen meglehet, nagyapó vagy nagyanyó korotokban is szégyenkezve csóváljátok a fejeteket: ej, hát hogy is tehettem, hogy is mondhattam – oly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ly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t bizony csak ti tudhatjátok. Bizony, mindenki a maga mércéje szerint szégyenkezik. Van, akinek azért lángol az arca, mert eltűrt egy pofont, és nem adta vissza, van, aki azért szégyenkezik, mert visszaadta, van, akit egy szó bánt, mást csak egy legyintés, van, aki gúnyosan mosolygott, és ezzel megbántott valakit, van, aki észrevett egy gúnyos mosoly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jon hogyan gondol Karcsi évek, netán évtizedek múltával erre a pillanat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ő tele volt engesztelhetetlen gyűlölettel. Amikor elhatározta: a bosszút ő fogja végrehajtani, mert sem Tercsire, sem Bercire „nem számíthat” igaz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zében a virágcsok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Ó, hogy utálja azt a csokr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 busz pedig befordult a sarkon. És az ablakaiban ott tolongott a sok hólyag: az osztálytárs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csi úgy figyelt, akár egy nyomkereső indi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dul dobogott a szíve, és kívánta (a lelke mélyén, szinte ordította), hogy ne az ő édesanyja jelenjék meg az ablakban. De jó is volna, ha nem az ő anyuja jönne, ha kiderülne, hogy az egész féltékenység, az egész aggodalom csak az ő kisgyerekfejében született meg. Hogy Fülesbagoly nem az ő anyujával beszélt, hogy nem neki szánta ezt a nyavalyás csokrot, mert hiszen anyu nem is jöhetett… mert… a varrodába hívt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üktetett a halántéka, sárga karikák úsztak el a szeme elő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lyeket sóhajtott, mert valahol olvasta, hogy ez a legjobb módszer ájulás ell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csi az ájulás szélén állt (ahogy ezt Tercsi később mesélte), és aki ránézett, valóban elrémülhetett: az arca „egészen zöld volt” (ezt is Tercsi mesélte később).</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rcsi valamit szólt is… de Karcsi ezt már nem hallot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zrevette édesanyját az autóbusz belsejéb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Kiáltani szeretett volna, de nem jött hang a száján. Ordítani szeretett volna: becsaptál, becsaptál… </w:t>
      </w:r>
      <w:r>
        <w:rPr>
          <w:rFonts w:eastAsia="Times New Roman CE" w:cs="Times New Roman CE" w:ascii="Times New Roman CE" w:hAnsi="Times New Roman CE"/>
          <w:i/>
          <w:iCs/>
          <w:sz w:val="24"/>
          <w:szCs w:val="24"/>
        </w:rPr>
        <w:t>őutána</w:t>
      </w:r>
      <w:r>
        <w:rPr>
          <w:rFonts w:eastAsia="Times New Roman CE" w:cs="Times New Roman CE" w:ascii="Times New Roman CE" w:hAnsi="Times New Roman CE"/>
          <w:sz w:val="24"/>
          <w:szCs w:val="24"/>
        </w:rPr>
        <w:t xml:space="preserve"> jöttél… nem is velem akartál utaz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 csokor virág pedig neked szól. A tanár úr azt mondta – dehogyis mondta, turbékolta, búgta… –, hogy annak adja, akit a legjobban szer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csoda szörnyű összeesküvés! Miért nem mondják meg a felnőttek, mit is akarnak? Hiszen megérteném én… mert anyut olyan nagyon szeretem… mert aput olyan nagyon szerettü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hát anyu most mást szeret majd – nem eng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unak mással vannak titkai – nem vel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Karcsi – ugye, ismeritek őt? Kicsi, mokány gyerek, az a kerek képe tele szeplővel, és mostanában tüsire vágott hajával küszködik – úgy állt ott kezében egy óriási szegfűcsokorral –, akár a bibliai angyal, aki lángpallossal a kezében űzte ki a Paradicsomból Ádámot és Év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j, ej, de hát ki látott már tüsihajú, szeplős angya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ám, de hát ki látott – angya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csi észrevette, hogy édesanyja udvariasan előreenged egy nénit a leszállásho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az a néni az autóbusz lépcsőjén lefelé lépegetett, csak akkor ismerte f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szen felismerték mind a hárman. Berci is, Tercsi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rcsi valamit nyikkan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csi fejében abban a szempillantásban megszületett a szörnyű bosszú gondola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u, hát mégis eljöttél? – akarta volna kiáltani, de nem jött ki szó az ajkára. – Anyu, hát becsaptál! Szándékosan maradtál le az első járatról, csak hogy… csak hogy… de miért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Mákos tanár úr azt búgta a telefonba, hogy annak szánja a virágot, akit a legjobban szeret: anyuval beszé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u várja azt a csokrot. A tanár úr is neki szán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csi akkor előrelépett, és – nem nézve az édesanyja szemébe – a szegfűcsokrot odanyújtotta Mákos néni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anár úr küldi annak, akit a legjobban szeret! – kiáltotta szinte magánkívül, azzal sarkon fordult, és elrohant. Rohant utána Tercsi is, Berci is! Utánuk meg Fülesbagoly szaladt kétségbeesett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messze a jelenettől egy keskeny arcú, kedves, fiatal lány állt. Nagy szemüvegét most félszegen megigazította, aztán félrehajtott fejjel, a vállát vonogatva lassan eltűnt a térről, akár egy látomás.</w:t>
      </w:r>
      <w:r>
        <w:br w:type="page"/>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ETEDIK FEJEZET</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melyben rohannak, mint akik az eszüket vesztették – Én olyan szerencsétlen vagyok! – Sejteni kezdjük, hogy Kőszeg kicsi város – Diákok etetése így is, meg úgy is – Komor kép Kőszeg ostromár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attogott a szandáljuk talpa, ahogy végigrohantak a téren. Rohanhattak volna bármerre, ők mégis arrafelé tartottak, ahol legnagyobb volt a tömeg. Mentek a keskeny, megtört utcán a Hősök kapujához. Itt valóban nagy volt a tömeg. A várost látni kívánó turisták összetömörültek, és jó néhányan éhesen, szomjasán bevetették magukat a gyorsbüfékbe és fagylaltozókba, mégis maradtak elegen a türelmes lökdösődéshe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ézengúzoknak volt már gyakorlatuk, hogyan kell a tömegben iszkolni, osonni. Senkinek rá nem tapostak a lábára, senkit meg nem taszítottak, csak ide-oda cikázva rohantak, és néhány pillanat múlva már át is haladtak a középkort idéző, vaskos torony ala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pillantás még hátra. Hátha üldözi őket Fülesbagol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hirtelen jobbra vágódni. A kalandfilmekben is így csinál a menekülő főhős. Egy darabig rohan, mint aki eszét vesztette, aztán alkalmas pillanatban félreugrik. Az üldözők pedig elrohannak mellet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élreugrottak a gézengúzok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Fülesbagoly nem rohant el mellettük. Sőt utánuk sem. Sőt egyáltalán 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ülesbagoly nem volt seho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tam, ahogy kiszaladt a telefonfülkéből… – lihegte Berc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re szalad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ci arra már csak a vállát vonogatta. Beszélni sem tudott. Dobogott a szívük, lüktetett a halántékuk. A futástól is, az izgalomtól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őrültél… te tisztára megőrültél! – nyöszörögte Tercs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rcsike, akiről eddig azt tudtuk, hogy szép, hosszú, barna haja van, amit időről időre hátracsap a homlokából, és hogy nagy, fekete a szeme, kedves mosolyú a szája – most olyan volt, akár egy mosogatórongy (ezt később Berci mesélte). A haja csapzottan hullott a szemébe, a szája szélén keserű ránc, a szeme alatt sötét karikák. A keze meg reszketett, ahogy kis zsebkendőjével az orrát törülget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őrültél – állapította meg harmadszorra is, most már sokkal határozottab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riási voltál! – lelkendezett Berci, aki persze tüstént megértette Karcsi bosszújának titk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megkapta, most megkapta! – lihegte Karcsi, és úgy nézett a sétálgató, a kirakatok előtt csoszogó turistákra, mint aki eleven tanárokat szokott vacsoráz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ábas ház oszlopai mögé bújtak, ott lihegtek, onnan leskelődtek a Hősök kapujának boltíve felé. Mákos tanár úrnak nyoma sem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kapott meg? – kérdezte akkor Tercs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h, ti lányok! – legyintett a nagy bosszúálló. – Fülesbagoly jól megkapta! A virágot, amit anyunak szánt, végül a saját undok, szigorú mamája kezébe adtam. Tanulja meg, a világon legjobban az édesanyánkat kell szeret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aha? Most mit aházo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 Tercsi mit aházik, arra felelet nem jöhetett. A toronykapu alatt feltűnt egy szemüveges, fiatal lány, aki éppúgy szaladt, akár a gézengúzok az imént, éppen csak semmi bosszúvágy nem látszott az arc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tfutott a kapun, és ő is egyenesen a lábas ház felé vette az útj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ig kétlépésnyire a gézengúzoktól ő is megállt, és visszasandított a Hősök tornya fel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tenem, istenem! – suttogta, vagy inkább hallhatóan nyöszörögte. – Hogy nekem soha semmi sem sikerül. Én olyan szerencsétlen vagyok! Olyan nagyon szerencsétl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mit észrevehetett a tömegben, mert egészen az oszlophoz lapu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rcsi, Karcsi, Berci pedig annyira elámult a szép lányon, hogy elfelejtett a tömegre figye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ej, pedig ha akkor odapillantanak… Talán tüstént rájönnek mindenre… és akkor bizony az a történet is rövidesen véget érn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hát hol vagyunk még att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előre csak azt a filigrán, törékeny termetű leányt nézték, aki – akárcsak ők – lihegett a futástól, és – akárcsak ők – ki-kilesett az oszlop mögü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hirtelen megvonta a vállát, és finom száját lebiggyesztve így szó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vége… csúnya tréfa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ennyit mondott, nem többet. A gézengúzok pedig láthatták, hogyan lépked lassan a Szent Imre- és Szent Jakab-templomok mögött azon az úton, amely a sgrafittós ház előtt meg a gyógyszertár múzeum előtt beletorkollik a Schneller Imre utcá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Volt ott egy kis üvegajtó, amelyre szép romantikus betűkkel odafestették: </w:t>
      </w:r>
      <w:r>
        <w:rPr>
          <w:rFonts w:eastAsia="Times New Roman CE" w:cs="Times New Roman CE" w:ascii="Times New Roman CE" w:hAnsi="Times New Roman CE"/>
          <w:i/>
          <w:iCs/>
          <w:sz w:val="24"/>
          <w:szCs w:val="24"/>
        </w:rPr>
        <w:t>KOZMETIK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rra menjünk mi is – vélte Karcs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 hogy Fülesbagoly elénk vá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h, nem is erre jö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tátok ezt a lányt? Csudára izgatott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 hogy zsebtolvaj. Menekü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úgy látszott, hogy menekü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el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álasz nem jött. Nem is volt érdekes. Lassan lépegettek a jobb oldali úton, a szép lány nyomá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mit csinálunk? – kérdezte hirtelen Tercs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csinálu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hogy mit csinálu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ugye, odacsaptad a Mákos néni kezébe a virágcsokrot. Fülesbagoly anyukádnak szánta volna, de hát a mamájának jutott. Ebből még nagy botrány is lehet, és az is egy bünteté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ugye, na ugye! Te is elismered! – kiáltotta Karcs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ogy én Mákos nénit elnéztem… hehe… azóta jól elfenekelte azt a kajla fülű fiacskáját! – dorombolt Berci hangja. (Szörnyen lelkesedett most Karcsié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hogy Tercsi (mint a nők általában) most sem hagyta a józan észt háttérbe szoru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ost mi le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hogy mi le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történt. Nagy voltál, Karesz! Virágcsokor az undok anyukának. Fülesbagoly oltári módon ég, és az anyukád… iz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izé! Anyu ebből megérti, hogy Fülesbagoly csak hitegette. Ocsmány játékot űzött vele! – harsogta Karcsi, akár egy múlt századbeli színész. – Ocsmány játék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bben maradtak. Az ocsmány játékban. De azért Tercsi újabb érvekre készült. Látszott ez abból, hogy előkapta a fésűjét, és húzogatni kezdte hosszú haj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ost mi lesz? – kérdezte nem sokkal később, amikor végre megálltak, alig pár lépéssel a Kozmetika feliratú szalon mellett. Leskelődtek a templom oldalfalánál, hátha előbukkan Fülesbagol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ő seho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tt a vár – szólt hirtelen Berci. – Látjátok? Persze, hogy látták, igazi középkori vár volt. Magas falakk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ttem, hogy hegytetőn áll. – Tercsi még mindig a haját fésülgette. Majd könyörtelenül újból megkérdezte: – És most mi le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t fiú erre olyan buta képet vágott, hogy nevetnie kell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ő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dd adjak egy puszit! – nyikkant, és előbb Bercinek, aztán Karcsinak a képére cuppantott egyet. – Hát olyan lükék vagytok, mint két zsák krumpli. Azt kérdezem, hogy most mi le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lenn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megtörtént a bosszú. Anyukád nem érti, a szigorú néni nem érti, Fülesbagoly pedig fejre állt. És aztán? He? Egyszer csak vissza kell mennünk. Ha nem tudnátok, nem egyedül jöttünk Kőszeget nézni, hanem az osztállyal! Az osztály pedig arra vár, hogy megjelenjünk, és hogy együtt ebédeljünk a… jaj, pedig egyszer hallottam is, hogy melyik étteremben… És ha nem megyünk, botrány lesz! Arra pedig már nincs mentség! Egyszerűen rosszalkodunk, ha most nem megyünk vissz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re mindezt végigmondta, a haját is rendbe hozta, és azzal máris a régi, kedves mosolyú kislány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llgattak egy sort. Nehéz szavak voltak, annyi sze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ettük a felhőtlen, kék égről hét ágra sütött a nap. Rekkenő volt a forróság még árnyékban is. Itt, a templomok mögött csak kevesen jártak, hiszen mindenki egyenest a vár felé veszi az útját, hogyha már túljutott a Hősök kapuján. Az utca is arra vezeti a tömeget, nem is beszélve a kisebb-nagyobb éttermekről, amelyek különösen így, délidőben, csalogatják az embereket: üres gyomorral nem igazi semmilyen élmény. Hiszen üres gyomorral legfeljebb védeni szokás egy várat, és nem ostromo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uristák serege ostromolta most a kőszegi Jurisics-vár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 ágyúnál hatásosabb, ám békésebb fegyverrel: a kíváncsiságg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ekkor Berci kimondta a bűvös sz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z az igazság, hogy kutyául éhes vagy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kimondta – hiába mond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dig mindhárman éreztek valamit – amit csak nagyon nehéz megmagyaráz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 még nincs befejezve semm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ondolkodjunk csak el ezen. No, nem nagyon, nehogy a fáradékonyabbak megunják a dolgot… De hát jó, ha tudjátok, hogy az emberiség már a legrégibb időkben rájött arra, hogy minden, ami körülvesz bennünket, sajátos ritmusra já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öbbféle ritmus van. Tik-tak – vérünk ha lüktet, szemünk ha pislog, vagy hogyha lépünk, ez a ritmu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hogy a dolgokban rejtőzik egy hármas ritmus is: a napot három részre oszthatjuk: reggel, délben, este. Az emberi életet is: gyermekkor, felnőttkor, öregség. Hogyha házat építesz: előbb az alapokat rakod le, aztán a falakat húzod fel, végül tető kerül föléje… Dolgozatot ha írsz, azt kérik: legyen bevezetés, tárgyalás, befejezés… Hohó, nemhiába lett a hármas a mesék bűvös száma: Ludas Matyi háromszor áll bosszút, a szegény embernek három fia van, a nóta szerint Csicsónénak három lánya van… No, és persze három a magyar igazság, három színe van a zászlónknak… és lám, lám, az újszülött kis Jézust is három napkeleti király látogatja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étezik persze sokféle bűvös szám. Elmerenghetnénk azon, vajon miért éppen hétmérföldes az a mesebeli csizm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hát a gézengúzokat ebben a pillanatban csöppet sem érdekelte a számok misztikája. Legfeljebb érezték, hogy ez az egész – nincs befejezv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orgott a gyomru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csié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is ő csattant fel első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nem fejeztem be! – kiáltotta, azzal nagy hirtelen előkotorta zsebéből azt a kis cédulát, amelyre Fülesbagoly felírta nekik a szállásuk címét. A cédulával aztán átvágott a napsütéses utcán, és megállt a kozmetikai szalon előtt álldogáló hölgy elő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sz’csók’lom – köszönt illendőképpen, noha a sűrű benzinszag facsarta az orrát. – Tessék mondani, merre van a Csengettyű utc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dit, a kiváló kozmetikus, meredt szemmel bámult r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engettyű utca? Ha egy perccel előbb jössz, Ildikó néni elvezet oda. Ugyanis ott lakik… De hogyha itt szemközt átvágtok a templom mellett, aztán pedig a vár fala tövében, hogyha a Várkör utat átvágjátok, akkor már csak az emelkedő jut… és egy nagy élelmiszerboltot láttok majd jobbra, balra pedig egy éttermet… Érted, ugy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csi nem értette – mégis rábólintott. Aztán Tercsihez és Bercihez fordu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jetek vissza, ha akartok. Én még elintézek valam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hogy mentek, dehogy mentek! Hiszen azért voltak ők a Gézengúzok Nagy Szövetsége, hogy folyvást összetartsa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korgó gyomorral is, de követték Karcs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hát hogy mik meg nem történ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rt alig léptek ki a templomfal tövéből, és alig tértek rá a Diák köznek nevezett keskeny utcára, amely egyenesen a vár fala mentén húzódik, váratlanul rájuk dörgött egy han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lófráltok itt, mit lófráltok itt? A mindenségit a sok büdös kölkének! A többiek már mind megebédeltek, csak tirátok váru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stes, pocakos bácsi robbant eléjük olyan hirtelen, mintha már órák óta leselkedett volna egy fa mögül, és nyakon ragadta Bercit is, Karcsit is. Tercsit nem kellett, hiszen ő úgyis ott van, ahol a két pajtás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t fiú – ahogy mondani szokták – se köpni, se nyelni nem tudott ijedtében. A vasmarkok nem engedték őket. A bácsi ekkor mondott még néhány irgum-burgumot, de már nem volt nagyon szigorú.</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tuszkolta őket egy kerthelyiséges vendéglőbe, ahol nagy sereg iskolásgyerek zajong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de üljetek, és a szavatokat sem akarom hallani! Amit adnak, megeszed, nem dumálsz, nem hülyéskedsz, mert kevés az idő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árom gézengúz valósággal lezuhant a székek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ácsi, kérem, arról van szó… – kezdte volna Berci, de a kövér bácsi félelmetesen forgatta a szem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ről sincsen szó, édes fiam! Csak arról, hogy az Isten se bír veletek. Kódorogtok erre-arra, mint a szélütöttek. Na hiszen, áldom az Istent, hogy nem pedagógus lett belőlem. Titeket az Utolsó Ítélet angyala se tudna összetrombitá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ácsi, kérem, itt valami tévedé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elhiszem. Teljes a zavar meg a zűr! Csak tudnám, hogy a tanárnő meg a feleségem hol marad a maradék gyerekekkel. Tíz gyerek! Gerlői anyuka? Rend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hol, a kerthelyiség végében egy riadt szemű hölgy tétován megvonta a váll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sebaj, sebaj, nem esünk kétségbe! Mire ők megérkeznek, az első turnus már le is me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vér és ideges bácsi szeretettel megpaskolta Tercsi fejét („Akkora tenyere volt, azt hittem, agyrázkódást kapok.”), majd szigorúan rászólt a pincérre, miért nem siet már, a gyerekek éhen hal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 szabadkozásra, se magyarázkodásra nem kerülhetett sor. Még két pillanat, és már előttük a szépséges és illatos rántott hús, hozzá a hasábokra vágott krumpli és a finom salá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kettő, egy-kettő! – vezényelt katonásan a bácsi, aki bizonyára minél hamarabb szeretett volna túllenni a gyermeketetésen. – Ne beszélgess, lesz rá idő, ne álmodozz, lesz rá idő… ne nyaraltasd a szádban az ételt… lesz rá id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árom gézengúz egymásra néz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rőszaknak engedelmeskedni kell – mondta csöndesen Berci, mert neki korgott legjobban a gyomra. Különben is politikusnak készü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a – bólintott Tercsi, és már falta is a maga adagját. Karcsi elszántan döfködte a krumplihasábokat. Nem szólt semm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deges bácsinak igazán nem lehetett oka a panaszra. Gézengúzaink nem beszélgettek, nem álmodoztak, és nem forgatták a szájukban az éte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sztaluknál még két gyerek ült. Ők lassabban ettek, és folyton vigyorogtak valami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 is a Hódosi úti suliba járt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cin volt a sor, hogy kitérő választ adj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séges – mond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ha – vihogott az a kettő. – Mi is azt mondjuk. Sőt, minden </w:t>
      </w:r>
      <w:r>
        <w:rPr>
          <w:rFonts w:eastAsia="Times New Roman CE" w:cs="Times New Roman CE" w:ascii="Times New Roman CE" w:hAnsi="Times New Roman CE"/>
          <w:i/>
          <w:iCs/>
          <w:sz w:val="24"/>
          <w:szCs w:val="24"/>
        </w:rPr>
        <w:t>EHETSÉG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pofák voltak, két gombszemű, kerek fejű, kopasz kölyök. Mint két tojá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játok, hogy hol van a Hódosi úti sul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kottyantotta ki Tercs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hi, mert mi sem. – Az egyik tojás előrehajolt az asztalon, és az izgalomtól meg a vihogástól remegő szájjal közölte: – Mi ketten ugyanis itt lakunk Kőszegen. De hát ezek a kísérő szülők olyan idegesek, hogy ezen a héten már harmadszorra etetnek meg bennünket. A tesóm először ordítani kezdett, hogy mi nem is hozzájuk tartozunk, és nem akarjuk megenni senki elől a kosztot. Kapott egy csendes pofont, és igazgatói intőt ígértek, ha még egyszer rendetlenked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képzeljétek el, most már napok óta nem merünk végigsétálni itt a vár környékén, mert istókzicsi berángat valamelyik kísérő szülő, és megetet! – folytatta a másik tojás. – Olyan idegesek és erőszakos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encsére a pocakos bácsi nem volt a közelben. Mert most már mind az öten a hasukat fogták nevettük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hát, nahát… micsoda… marhaság! – harsogta Karcsi, és észre se vette, milyen jól is esett egy pillanatra megszabadulni fájó és kínzó gondolataitól. – És mit szólnak otthon, hogy nem tudtok ebéde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t tojás gyönyörűségében most visított fel igaz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hogy mi ne tudnánk ebédelni? Édes öregem, még három ilyen rántott hús, aztán odahaza jöhet a nagy tányér mákos tészta. Csak úgy, nyomaték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pkodták az asztalt, úgy nevett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ávolból rájuk dörrent az ideges bács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é, te, te ottan! Egyetek, egyetek, teljen meg a begyet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haha, ez kedves bácsi. Ez a legkedvesebb. Mások gorombák á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én is befejeztem – jelentette ki Berci csillogó szemmel, mert igazán jó mókának tetszett az egész. Felálltak, és megindultak a kijárat fel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vér bácsi már egészen magánkívül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i befejezte, felkel az asztaltól, egy-kettő, egy-kettő, és kettes sorokban felfejlődik odakint! Hajaj, Gerlői anyuka, mikor jön meg már a maradék a tanárnővel meg a feleségemm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gyik tojás akkor kijelentette, hogy ő mindjárt bepisil a röhögéstől. Ez a bácsi a fél város gyerekét megebédeltette, és a saját iskolája még mindig nem jön… kész röhej.</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Rákóczi utcai étteremben engem már felismert tegnap a pincér. Azt mondta, ha nem tűnünk el, nyaklevest ad csontleves hely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ighogy az utcára értek, a két ikertojás úgy eltűnt, mintha a föld nyelte volna el őket. A gézengúzok magukra maradtak, és még mindig vidor szemmel tekintgettek egymás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hát! Ez óriási volt! – nyújtózkodott Berc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a felnőttek milyenek tudnak lenni – heherészett Tercsi is, és a száját nyalogatta. Csudára szerette az olajban sült krumpl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már vissza se kell mennetek – jegyezte meg Karcsi –, hiszen teli van a hasat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ménti jókedvük ettől az egyetlen mondattól egyszeriben tovaszállt. Eltűnt, akár imént a tojások. Hiszen nincs ideje a marháskodásnak, amikor Karcsi lelke csupa seb, és amikor szavukat adták egymásnak, hogy bosszút állnak Mákos tanár úron, aki ocsmány és bűnös indulatból képes volt elfordítani Bertalan néni szívét a kisfiát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gyerünk! – jelentette ki Tercsi és várakozóan nézett Karcsira. Ugyanis csak ő tudta, hova is kéne menniö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csi akkor bólintott. És később sem tudta, miért – hirtelen egy puszit adott Tercsi arcára. Tercsi örült a puszinak, felhúzta a vállát, és úgy kuncog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rkon fordultak, és nekivágtak a Deák utcának nevezett keskeny sikátornak. Ez vezet ugyanis a vár fala mellett egyenesen a Csengettyű utca fel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mi? – kérdezte röviden és rekedten Mákos néni, amikor rátekintett a kezébe nyomott virágcsokor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 húzta el a szót Bertalan anyuka, ahogy utánanézett a szélvészként elviharzó gyerekeknek. – Hej, ezek a gézengúzok! És a legnagyobb köztük Karcs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rdekes módon Bertalan anyuka ezúttal csöppet se volt zavarban, nem lángolt az arca, csupán egy szomorú, aggódó mosolygás támadt fel a szája szögleté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tudom, hogy mi volt, én tudom, hogy mi volt! – karattyolt Savanyú Dió. – Ez a gézengúzok meglepetése volt. Tetszik tudni, ők mindig valami kedves csalafintaságon törik a fejüket. Biztosan ők készítették a meglepetést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kos néni gyanakvó, szűk szeme mintha megnyílt volna kissé. Néhány zavart hümmögés szakadt fel belőle, és hozzá a fejét csóvál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haj, mindez csak egy szempillantásig tar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 ostobaság! – csattant fel szigorúan. – Először is utálom a szegfűt, erre ez a teszetosza gyerek egész csokorral vesz. Gondolom, csak azért, hogy bosszantson. Aztán meg micsoda könnyelműség ekkora csokor virágot venni! Csak herdálni tudja a pénzt. Egyszer nem vagyok a sarkában, akkor is ilyenekre vetemedik. És egyáltalán… Miért nem ő adja át? Ákos, Áko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ez a kiáltás bizony úgy zengett végig Kőszeg főterén, mint valami toborzó őrmester harci kiáltás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kos! Áko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yerekek körbeállták a két felnőttet. Ők is vad ordítozásba kezdt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nár úr, tanár úr! Ákos tanár ú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ul Csülök elrikkantotta mag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nek beszélek?! – de el is sompolygott tüstént a közelből. Hát a csokor ott volt – mi már tudjuk, hogy illetéktelen kezekben –, a tanár úr azonban seho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íno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önd legyen, gyerekek! El ne szakadjunk egymástól! – szólt csöndesen Bertalan anyuka, és lám, tüstént csönd l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óznaklári közelebb furakod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rtalan néni, ha valami baj van, szívesen segítü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baj, kislányom – mosolygott Karcsi mamája. – Szerencsére tudom a programot. Először is megebédelünk a Török basa vendéglőben. A szállásadó néni már előre befizette a pénzt, tehát nem maradunk éhen. Aztán elsétálunk a Csengettyű utcába, ahol lerakjátok a sok cókmókot. Remélem, addigra előkerülnek majd azok a gézengúzok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 fiam, és a fiam? – harsogott megint Mákos néni. – Mária, nem találod furcsának, hogy a vezető tanár egyszerűen eltűn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ülök, aki túlkoros volt, és Póznaklári, aki viszont igazán okos lány volt, odaléptek Mákos nénihez. Csülök segítőkészen felemelte a kis utazótásk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tessék aggódni! – szólt vészjóslóan komoly hangon. – A tanár úr ezzel is önállóságra nevel minket. Ő mindig tudja, mikor, mit és miért cselekszik. Ezért szeretjü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z persze nem volt szó szerint igaz, Csülök inkább a békítés kedvéért mondta. Tüstént meg is kapta a magá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beszélj, fiam, ha kérdeznek! Micsoda tiszteletlenség, belekotyogni a felnőttek szavá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ülök egy morgásnyi bocsánatkérést szó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t mondjak: fagyos volt a hangulat, noha máskülönben csörgött róluk a verejték. Ha Mákos néni velük tart, emlékezetes lesz ez a kőszegi kirándulá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talan néni rövid szemlét tartott a kisded csapaton, majd térképet vett elő a retiküljéből. Na nézzük csak, merre található a Török basa vendéglő! Az ám, hát nincs is messze, állítólag újonnan nyílt – hát az ilyen helyeken még szívesek a vendéghez. Sajnos a várkörön kívül volt a Török basa, valahol a Béke úton, árnyas fák mögött találták meg. Mákos néni persze folyton lamentált, hogy lehet ilyen drága étteremben etetni a gyerekeket, bezzeg manapság elkényeztetik őket a szülők, és egyáltalán: hol van Ákos? Micsoda dolog, hogy egy tanár nincs a tanítványaiv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nincs, dehogynincs! – nevetett kényszeredetten Bertalan néni. – Azt a három kis gézengúzt kergeti bizonyosan. Közülük az egyik az én Karcsi fi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ép dolog! – fújta föl a képét Mákos néni. – Hallod-e, lányom, vidd inkább te ezt a virágcsokrot! Jobban illik a te kezedbe, mint a magamfajta vénasszonyé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történt aztán, hogy mire az étteremhez értek, már Bertalan Karcsi mamája vitte a gyönyörű szegfűcsokrot. Boldognak látszott, mert igazán illett hozzá, és nagyon elpirult, amikor az üzletvezető nyájas mosollyal így szellemeskedett, a gyerekekre mutatv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milyen ifjú násznép! És a kedves vőlegény hol mara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yerekek vihogtak, meg zavarban is voltak, hiszen tudták, hogy Karcsi mamája nemrégen özvegyült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o, akkor szépecskén letelepedtek az asztalokhoz, és amíg az ételt hozták, kíváncsian csavargatták a nyaku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endes, hűvös helyiség volt ez, nem olyan zajos kertvendéglő, mint ahol gézengúz hőseink talán éppen azokban a percekben ebédeltek. Itt a falakon minden a kőszegi vár történelmi szerepére emlékeztetett. Az ablakok közti oszlopokon sisakok, mellvértek és mindenféle címerek lógtak, és persze lófarkas török zászlók is. A terem végében pedig hatalmas festmény díszelgett, amelyen Kőszeg 1532-es, nevezetes ostroma volt látható. A művész igyekezett követni a középkori festők együgyű modorát. No, nem esett nehezére. Mély völgy közepén egy soktornyú mesevárat lőttek mindenfelől a török ágyúk. Torkukból egyformán kanyarogtak ki a füstök, mint megannyi csiga. A sok füsttől csak kevés harcost lehetett látni. A várvédőket egyáltalán nem, az ostromlók pedig mind akkora turbánt viseltek a fejükön, mintha valamennyien szultánok volná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p előterében nagy hasú török vezér ült, a pipáját szívogatta, és szörnyen fancsali képet vág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tudja, hogy nem sikerül legyőznie Jurisics Mikló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étterem valóban csak nemrég nyílt meg, és az alkalmazottak a gyerekekhez is nagyon kedvesek volt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a nagy csokor szegfűt pedig beletették egy óriási vázába, hogy el ne hervadjon délutáni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béd pedig finom májgombócleves volt, majd pedig borjúpörkölt galuskával, hozzá saláta. Sőt, egy szelet sütemény is dukált még. Mákos néni persze az étlapot kérte, neki nem volt előre befizetve az ebéd, különben is háborgott, amiért a gyerekeket ilyen drága ételekkel tömik, amikor egy egyszerű paprikás krumpli is megtenn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incér pedig szíveskedni akart, és kijelentet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tisztelt asszonyom, a mi éttermünkben diákok és tanáraik féláron kapják a teljes értékű menüt. Egyébként sincs semmi probléma, kérem, az előre megrendelt ételből még öt adag hátra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ész kárba – szólt közbe Bertalan néni. – Hiszen a tanár úr mindjárt itt lesz a gyerekekkel. Egy kis műsoron kívüli… iz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kos néni felkapta a fej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iszen Ákos és a három gyerek összesen csak négy személy. Miért van akkor öt adag a konyh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persze, majd elfeledtem, hiszen az már teljes árú… a kis Ildikó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féle Ildikóról beszél maga?! – harsant fel Mákos néni hang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incér tekintete ekkor találkozott Bertalan anyuka tekintetével. Továbbá látta, hogyan áll meg a kés meg a villa a gyerekek kezé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féle Ildikóról? – nyögte Mákos néni rosszat sejtv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kérdezem én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én azt tudnám? – csuklott egyet a pincér, és nagy sietve eltű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látszott, az ebédet már semmiféle közjáték nem fogja megzavarni. A gyerekek mindenféle sulibeli dolgokról kezdtek cseverészni, és persze csak súgva kérdezgették egymástól, hogy ugyan hová tűnt Mákos tanár úr, és igazán, de igazán, ki is az az Ildik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sőbb Mákos néni inkább maga elé mormogva, semmint Karcsi anyujához intézve a szavait, így szó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a fiamat mindig arra neveltem, hogy őszinte legyen hozzám. Ezt én ma is nagyon szigorúan megkövetelem. Azért is jöttem most utána váratlanul. Nem akartam elhinni ezt az egész iskolai kirándulást… És hogy ennyi gondja lehet. Neki kell szaladgálnia a bolond kölykök után. Hm… de hát miért rohant el úgy a fiad? Te vagy az anyja, neked tudnod kel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talan anyuka mosolygott, és nemtudomka módon a vállát vonogatta. Közben olyan piros lett, akár a szegfűk ott a vázában.</w:t>
      </w:r>
      <w:r>
        <w:br w:type="page"/>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YOLCADIK FEJEZET</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ákos tanár úr viszontagságai – Csuppa Ildikó kesergései – Most nem a benzin, hanem a lélek ömlik ki – Karcsi mint egy győztes hadvezér – Micsoda férfiak vannak! – Ráült a fogsorára – Végig a várfalakon – Itt kell lenniü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gény Mákos tanár úr – mindent lá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ha eddig folyvást örömteli izgalomban élt, öröme egyetlen szempillantás alatt semmivé foszlott. Most már csak a félelem, az aggodalom dobogtatta a szív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átta, hogy az a Karcsi gyerek hirtelen előreugrik, és a virágot –… az ám, hiszen csak akkor vette észre, ki száll le az autóbuszr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fordult vele a vilá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től legjobban tartott, íme, bekövetkez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ma utánajött. Mama ismét ellenőrz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ár volt hát a sokhetes rejtett üzenetváltás, kár volt kitalálni ezt az egész kőszegi kirándulást (történelmi levegőt Budapesthez közelebb is lehet szív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 Karcsi – éppen a kedves mama kezébe nyomta a csokrot. De hát miért? Mié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től zavarodott meg annyira az a kedves kölyök? Hiszen nem is ismeri a kedves mam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kos Ákos tanár úrnak futás közben pirosra gyúlt a füle, és elsápadt az arca. Az a virágcsokor, lám, egyetlen perc alatt két szeretett embert szakított el tőle. Az egyik a kedves mama, a másik pedi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 ég, hol van a másik?! Az előbb még itt volt, ő is a Városház utca felé szaladt, de most csak azt a három gyereket látja. Ott futnak ők is, még néhány lépés, és elvegyülnek majd a tömeg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kos tanár úrnak hosszúra nyúlt a lába, ezúttal mégsem volt képes a száguldásra. Főképpen azért, mert egyrészt a régi hátizsák kegyetlenül verdeste az oldalát, másrészt a szemüvegének szára éppen most jutott arra a pontra, amit egyszerűen kilazulásnak nevez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most ha az ember úgy rohan, hogy minden szökkenésnél feljebb taszigálja orrán a szemüvegét, aligha nevezhet be az olimpiá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kos Ákos megtorpa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yerekek seho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edves seho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nem, nem, hiszen ott siet a Plébánia-templom felé. A jobb oldali járdán tipeg. Igen, igen ő, siettében leengedte a haj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müveg ide, hátizsák oda – azok a gyerekek pedig majd csak előkerülnek –, Mákos Ákos öles ugrásokkal száguldott a szeretett lány nyomá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ldikó! Ildikó! – ordította torkaszakadtáb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ldikó azonban meg sem fordu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persze, hogy nem fordul! Hát persze, hogy sír a szíve szegénynek. Amiért a megígért szépséges virágcsokor nem hozzá, hanem a szigorú mamához kerü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pedig azt már tudja Ildikó, hogy a mamától óvakodni kel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kos Ákosnak majd kiugrott a szíve, mire a szépséges leánykát utolér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ragadta a karját, és kétségbeesetten kiáltot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rága Ildikó, ne haragudj! Állj meg, az istenért! Fatális félreértés történt! Mindent megmagyaráz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zükséges! – rikácsolta egy hang. – Nem vagyok Ildikó, magát nem ismerem, és a karomat ne markolássza, mert biz’ isten pofon vág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valy orrú, lófogú némber fordult feléj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tyaisten! – jajdult fel Mákos Ákos. Sarkon fordult és elroha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Ildik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 vajon hol szala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 vajon miért menekül, mi elől, ki elől menekül? Az ő lelkiismerete tiszta. Ő nem tett semmi rosszat, ő nem akart senkit megtréfálni, kigúnyolni. Ő csak arra várt, hogy az álmai egyszer valóra váljanak. Ő csak arra várt, hogy végre valaki szeress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 az, aki nem erre vá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hogy a téren átfutott, bizony el is üthette volna egy autó. Mert a könnyeitől semmit sem látott. Ahogy a kicsiny Városház utcába befordult, egy pillanatra meg is állt, hogy kitörülje szeméből a könnyeket. A tömeg ott hullámzott előtte, zajongás, nevetgélés, kiabálás vette körül, kis gyerkőcök száguldoztak a tömeg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ldikó visszanéz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látta, ahogy Ákos öles ugrásokkal rohan át a téren – de azt már nem látta, hogy nem a Hősök kapuja, hanem a Plébánia-templom felé veszi az útj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 nyikkant fel a rémülettől, és újra nekilódult. Ahogy a kapun átfutott, jobbra ugrott, majd lihegve és elkeseredetten megkapaszkodott a lábas ház egyik oszlopá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m semmi sem sikerül! Nekem semmi sem sikerül! – suttogta maga elé alig hallhatóan a szörnyű szavakat, és még többet is. – Velem mindenki csak játszik, engem mindenki csak kinevet… Olyan szerencsétlen vagy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t ismételgette magában, amikor továbbsietett a patikamúzeum és azon is túl, a kozmetikai szalon irányá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volt a szava akkor is, amikor fájdalmasan befordult a műhely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történt, az istenért?! Ildikém, mi van veled? – sikoltotta Jutka, aki időközben hősiesen letépte a lábára száradt gyantacsöppe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uppa Ildikó leroskadt az egyik szék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andita, hazug, aljas bandita! – sóhajtotta alig hallható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csak férfi lehet” – gondolta a tapasztalt Jutka, és a benzinszagú papírkendőkkel tovább törülgette a benzinszagú polcokat. A kis műhelyben még mindig robbanásra hajlamos benzingőz terjeng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á se ránts! – próbálta vigasztalni a vendégét. – Különben is, gombház, sej, ha leszakad, egy helyébe száz is akad… meg ilyesmi. Na várjál, felcsapok rád egy kis sminket, így nem járhatsz az utc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ne, neee! – visította Csuppa Ildikó, mint akinek a manduláját akarják kiven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zámítom fel külön. Benne van az előbbi kezelés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se! Nem akarok többé szép lenni! Kifejezetten csúnya akarok lenni. És soha többé nem akarom, hogy egyetlen férfi is rám nézzen! Én… én… kopaszra vágatom a hajamat, bajuszt ragasztok, tetováltatni fogom az orrom hegy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Ildikó, ne hisztiz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ne hisztizzek? Egyszer nekem is szabad. A magam szakállára hisztizek. Nekem mindenhez jó képet kell vágnom? A boltban a főnök gúnyolódik, a nagynénim megjegyzéseket tesz, a vevők tüntetőén megkérdezik, olvastam-e azokat a szerelmes regényeket, amelyek a polcon vannak, a hivatalokban rákérdeznek, „A férje neve?”… és így tovább, és így tovább! Hát ebből nekem elegem van! Nem mentem férjhez! Hát nem mentem férjhez. A kutyának se kellek, pedig rendes vagyok, tiszta vagyok, főzök, mosok, takarít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áadásul bomba csinos nő vagy!! – ordított rá keményen Jutka. – Csak az a bajod, hogy nem tudod! Csak az a bajod, hogy sose nézel tükörbe! És ha belenézel, akkor is óbégatsz, hogy ez nem szép, az nem szép… ahelyett, hogy azt mondanád: hej, micsoda csoda szép vagyok! Hej, ha férfi volnék, menten magamba szeretn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uppa Ildikónak leesett az álla, úgy bámult Jutkára. Nincs még egy kozmetikusnő a világon, aki bevallaná a vendégének, hogy az ő közbeavatkozása nélkül is szép. És nincs még egy, aki ilyen jó tanácsot ad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Há… Mi? – Csak dadogni tud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dolog egyszerű, Ildikóm. Hülyeség ellen nincs kenőcsöm, nincs pakolásom. Azt tanácsolom, menj haza, mosd meg a képedet, és keresd meg azt a fiú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hogy látta, hiába küldi el Ildit, az nem megy. Ezért egy pohár hideg szódavizet adott neki, és hagyta, hadd beszélje el – újból – szerelmének és röpke kiábrándulásának történetét. A történet akadozva indult, aztán tele lett rajongással, lelkes szavakkal, mígnem ismét a teljes reménytelenség keserű sóhajtásaiba fullad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uppa Ildikó akkor felkelt a székből, és elhagyta a kozmetikai szalont. Mint az álomkóros, úgy ment végig Kőszeg utcáin. Opálos fényben látta maga körül a világot, noha éppen csak hogy elmúlt dél, az ég sem volt felhős, sőt a nyári nap hetykén ragyogott a magasban. De hát másképpen látjuk a világot, ha jó a kedvünk, és másképpen, ha ros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uppa Ildikó a vár előtt nagy tömegbe botlott, de észre sem vette. Osztályok, mit is mondok, egész iskolák gyermekserege zsibongott és ordítozott körülötte – de meg sem hallotta. Ismét csak potyogni kezdett szeméből a könny, s akkor már valóban azt hihette volna, hogy esik az őszi es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ár bejárata előtt jobbra fordult, és a híres, fűrészfogas házak keskeny sikátorán lépegetett tov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k a házak valamikor a város védelmét szolgálták, az utcai harcokban újabb és újabb fedezékül szolgálta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bolondot járatta velem… – kavarogtak fejében a gondolatok. – Éretlen kisfiú tréfája. Ehhez hasonlókat csináltak a fiúk az iskolában, ide-oda csalogatták a lányokat, »siess, hívat a diri«, aztán persze semmi. »Hí, de mérges rád az Irénke néni, jobb lesz, ha be se jössz« – aztán persze csak a kaján nevetés… Most is. Ha komolyan beszél a telefonban, akkor ő maga várt volna. De inkább elbújt, és úgy leste kaján mosollyal, mi történik, amikor az a kis kölyök </w:t>
      </w:r>
      <w:r>
        <w:rPr>
          <w:rFonts w:eastAsia="Times New Roman CE" w:cs="Times New Roman CE" w:ascii="Times New Roman CE" w:hAnsi="Times New Roman CE"/>
          <w:i/>
          <w:iCs/>
          <w:sz w:val="24"/>
          <w:szCs w:val="24"/>
        </w:rPr>
        <w:t>másnak</w:t>
      </w:r>
      <w:r>
        <w:rPr>
          <w:rFonts w:eastAsia="Times New Roman CE" w:cs="Times New Roman CE" w:ascii="Times New Roman CE" w:hAnsi="Times New Roman CE"/>
          <w:sz w:val="24"/>
          <w:szCs w:val="24"/>
        </w:rPr>
        <w:t xml:space="preserve"> adja a virágot! Hiszen az a gyerek olyan hangosan beszélt, és úgy hadart, mint aki leckét mond fel… mert fontos, hogy a szavait én is meghallj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kesergett magában Csuppa Ildikó, és persze eszébe sem jutott, hogy azokban a történelmi időkben milyen célt is szolgáltak a fűrészfogas házak. Ment, ment, mint a holdkóros – pedig ha csak egy kicsit is fölemeli a tekintetét, talán észrevette volna azt a bizonyos „öregasszonyt”, aki immár egyedül és virág nélkül sietett végig Kőszeg utcái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re a lakására ért, Csuppa Ildikót már odáig vitték a képzelgései, hogy országos összeesküvést képzelt maga köré. Akadnak gonosz, gyilkos indulatú férfiak, akik csak azért jelentkeznek az apróhirdetésekre, hogy aztán komiszul megtréfálják a magányos, szegény nő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őszeg nem nagy város. Itt hamar híre megy majd, hogy Csuppa Ildikót „jól megleckéztették”. Ezentúl majd ujjal mutogatnak rá, ezentúl majd összesúgnak a háta mögött, ezentúl majd talán a szemébe is mondják, hogy „micsoda szégy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int hangosan sírt, mire benyitott a hátsó kertkapu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ietnie kell, hiszen mindjárt itt lesznek a gyerekek, és velük Ákos is (a gonosz tréfamester). És a megegyezés úgy szól, hogy ő egy hétre kiköltözik a szobájából, megint anyuéknál lakik Bozsokon, és onnan busszal jár be a könyvesboltba, a munkahelyé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állapodtak meg Ákossal, így levelezték le (a titkos levélcímen!), de hát most minden összeoml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összeomlott is, azért a gyerekeknek csak meg kell szállniuk valahol, és Mari néni is számít a különpénzre, amit az iskolások ellátásáért kap.</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nyha felől lépett a házba, ahol a nénikéje fogadta egy hango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esszusmária! Mi történt veled, Ildi? – felkiáltáss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h! – legyintett ő, és leroskadt a hokkedli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ldi, te bőgtél! Ildi, te remegsz! Mi törté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semmi… – dadogta –, és ha megjönnek a gyerekek, meg Ákos… izé a kísérőik, ne tessék ám szólni semmit! Nem is tetszett találkozni vel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sófi néni (Ildi nénikéje) éppen olyan törékeny termetű, kedves mosolyú volt, mint ő, éppen csak néhány évtizeddel idősebb. Most előkapott egy másik hokkedlit, és lehuppant Ildi mell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áll az ész és körülnéz! – szólt gyermeteg humorral. – Még hogy ne szóljak semmit? Kinek ne szóljak, ha szabad kérdez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hiszen… a megállapodás szerint – motyogta Ildi gépiesen. – A két nagy szobában a gyerekek alusznak. Egyikben a lányok azzal a Bertalannéval… másikban a fiúk Ákossal… izé… a tanárukkal. Mindjárt itt lesz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sófi néni a fejét csóválta, és oldalvást pislogott Ildikó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d-e, te gyerek, én most nem kérdezek semmit, de valami nagy turpisságot sejtek. Mert ha nem tudnád, alig negyedórája itt járt három kisgyerek. Két fiú és egy kislány. Aztán a kis szeplős nagy hangon kijelentette: a tanár úr lemondja a szállást. A szobákat tessék kiadni másnak. Azt gyanítom, te összevesztél azzal a tanár úrr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ldinek ezekre a szavakra újból eleredt a könnye. Most már világos minden. Az egész csak egy kapitális tréfa volt, és ő, szegény, jó céltáblának bizonyu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megint mint az álomkórosok, felkelt a helyéről, felkapta bőröndjét, és megindult kifelé. Zsófi néni aggodalmas képpel meredt utá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tt van! – rikoltotta Karcsi, és úgy mutatott előre, mint Rodrigo da Triana Kolumbusz hajójának árbockosarából, amikor felkiáltott: „Föld! Föl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ézengúzok akkor már a teljes meghasonlás szélén állott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nem csinálom, ezt nem csinálom! – kiáltozta Tercs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tisztára bediliztél. Hol fognak aludni!? Arra nem gondolsz? Szélhámos vagy, téged be kéne csukni az első dutyiba! Gonosz vagy! Megőrültél! Nem is tudom, hogy eddig miért jöttem velet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kiáltozott Tercsi, és a haja a szemébe lógott, de nem csapta hátra, és az orra fénylett a verítéktől, de nem törülte le, és a szandálja pántja is kioldódott, de nem kapcsolta vissz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csi oda se figyelt. Ment, mint egy győztes hadvezé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ci hosszú lába könnyedén vette volna ezt a tempót, mégis úgy vánszorgott, mint akit bokán rúgtak. Mindenféle csúnyát mondott Karcsira – mégis követ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nulja meg… tanulja meg…! – sziszegte Karcs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tanuljon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ne taposson bele a mások életé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an tudo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nem mondtam elégszer? Ez az átkozott kajlafülű udvarol az édesanyámnak! Az én anyukámnak! Ki engedte meg? Kinek szólt? Alattomos szoknyapecér! Honnan veszi a bátorságot! Az apukám csak nemrégen halt meg… anyu nagyon gyászolja. Még ma is gyászolná… Ha ez… Ha e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csi belevágott a levegőbe az öklév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álvária-hegy felőli utcákon vonultak vissza a vár fel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guk sem tudták, hogy mié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tudom! – harsogta Karcsi. De hát mié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megtanulja egy életre. Nem lehet csak úgy belegyalogolni a mások életébe! Ahogy neki tetszik. Persze, ha anyu… nem kedves hozzá… rögtön kitalálná, hogy én rossz tanuló vagyok! Átkozott! Visszaél a hatalmáv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sz őrület, hogy Karcsi miféle jogi kifejezéseket tu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sszaél a hatalmáv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t még sosem hallott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ost megtanulja egy életre, hogy figyelem. Minden lépését figyelem. Nem lesz könnyű dolga! Aki velem ujjat hú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ám. Tercsi ezt sem tudta, de valamelyik kalandfilmben látta. Hogy két izomdús ember egy asztalnál könyökölve egymásnak akasztja a mutatóujját. Aztán húzza, húzza, ki meddig bír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i velem ujjat hú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o persze, ha Fülesbagoly „ujjat húzna” Karcsival egy sötét kocsma mélyén, aligha győzne Karcs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hát átvitt értel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egyelőre Karcsi kiált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tt van, ott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ppen lecsurogtak lassan a Zrínyi Miklós utcán, majd jobbra fordulva bevágódtak a Rájniss József utcába, hogy (újabb) fűrészfogas házak mentén visszajussanak a Jurisics-vár főbejáratáho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jövünk ide? Ha már elszöktünk… most elősomfordálunk? Most már úgyis mindegy, úgyis mindegy! Most már kész a botrány! – ismételgette eszelősen Tercsi, és nem csapta hátra a homlokába hulló haj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semmi sincs kész! Legkevésbé a botrány – jelentette ki Karcsi, és elgondolkozva tette hozzá. – Itt kell lennie valaho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 következő pillanatban már bökte is az ujját előre, mint az a bizonyos Rodrigo da Triana, Kolumbusz hajój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tt van! Ott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l máshol lehetett volna Mákos Ákos tanár úr, mint ahol éppen volt. Életének legnehezebb óráit élte át. Három kő között őrlődött, és ez bizony még egy felnőttnek is sok. Kötelesség, szerelem és szeretet volt az a három k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 ütött a kis kölyök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ért tűnt el oly hirtelen Ildikó, akivel még soha életében nem találkozott, akit eddig csak levelekből és fényképről isme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ráadásul ami igazán riasztó: hogy jelenik meg hirtelen Kőszeg autóbusz-pályaudvarán a kedves mama? Talán csak nem fedezett fel mindent, amit eddig oly gondosan (és félve) titkolt elől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kos Ákos tanár úr végleg szem elől vesztette Csuppa Ildikót, és most keserű reménytelenségében újból felébredt benne a tanári kötelességtudat. Az a kedves Bertalan anyuka vállalta ugyan a gyerekek felügyeletét, de hát azt már nem lehet kívánni tőle, hogy a három elkódorgó után vesse mag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akkor sem, ha a három gézengúz közül az egyik éppen az ő kedves kisfi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kos tanár úr tehát belevetette magát a Kőszeg óvárosában tolongó tömegbe, és miközben körülötte derűs mosolyok szélesedtek, vidám kiáltások röpködtek, és derűs nevetések bugyborékoltak – ő verítékes arccal és hamarosan már remegő lábbal lótott-futott, és folyton a három megszökött tanítványát keres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három kisgyerek… egy kislány, a haja hosszú, barna… egy kisfiú, az arca szeplős, egy nyurgább, komoly képű…</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em láttu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szépen, három kisgyerek… a tanítványaim… a kislány haja barna, hosszú.</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tanár úr, azt hiszi, mindenkire ránézek? Én, kérem, csak a pénzt veszem el, és a belépőjegyet adom k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szépen, három kisgyerek… izé… a tanítványaim… talán a kislány, akinek hosszú, barna a ha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érem szépen, nem láttam, pedig én megjegyzem, aki ide betér. Hozzáteszem, a gyerekektől nem is fogadom el a pénzt. Pedig ők a rendesek, ők ide járnak… nem úgy, mint azok a randa felnőttek, akik képesek a várfalak tövében végezni a dolgu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kos Ákos tanár úrban nőttön-nőtt az aggodalom. Végigjárta az óváros meg a vár minden büféjét, vécéjét, jegypénztárát, benézett a keskeny sikátorok minden kicsi boltjába (hátha ajándékot akarnak venni azok a kis kócosok), de a szökevényeket nem talál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szer csak egy nagy kerthelyiségbe tévedt, ahol seregnyi kölyök majszolta ebédjét az asztaloknál. Szörnyen vidámak voltak, ilyen vidám társaságot még nem lá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dves kolléga úr – fordult egy nagydarab, gülüszemű emberhez –, nem tévedt a tanítványai közé véletlenül az én három gyerek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agyok én tanár, kérem! Még csak az kéne! Azok, kérem, mártírok, hősök, tudom is én. Én, kérem, csak egy egyszerű szülő vagyok, de már pattog a halántékom ettől a rengeteg, ebadta kölyöktől… Ülj le, és egyél, fiam, ne ténferegj, beléd botlik majd egy pincér, és kiömlik a leves. Hallod-e, kislányom, miért kelsz fel az asztaltól, amíg nem fejezted be az ebédet?… Figyelem, aki végzett, szépen kimegy azon a kapun, és kettes sorokban felfejlőd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kos tanár úr a biztonság kedvéért mégiscsak körbesétált az asztalok között, még kérdezgette is a gyerekeket, nem látták-e azt a bizonyos kislányt meg a két kisfiú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ok is potyán ebédeltek? – kérdezte egy han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kos tanár úr felkapta a fejét – s abban a pillanatban mi történt? Kinyílt a kerthelyiség nagy kerítéskapuja, és fegyelmezett, kettes sorokban bevonult rajta vagy ötven gyerek. A szemüveges, szigorú tanárnő egyetlen füttyjelére megálltak, és némileg kíváncsian, de mindenképpen szomorúan körülnézt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anárnő mellől kiugrott egy sovány hölgy, és odavisított a nagydarab, pocakos férfi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Zoltán, Zoltán, alszol tán? Nem látod, hogy megjött az osztály? Azonnal szólj a konyhán, hogy csináljanak helyet, és a megrendelt ötven adag ebédet adják f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vér bácsinak leesett az álla, és fennakadt a szeme, ahogy az újonnan jött gyerekekre néz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beszélsz, Lili? Arról volt szó, hogy tíz gyerekkel jöttök később, nem pedig az egész osztálly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gész osztály együtt maradt. Nem kódoroghat senki – csattant fel szigorúan a tanárn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ézus meg a Mária meg a minden szentek! – ordított fel a pocakos bácsi. – Akkor ezek a kölykök miféle kölykök!? És az ötven ada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sztaloknál zsibongó társaságnak bizony nem kellett se szólni, se füttyenteni. Úgy ugrottak fel a székekről, akár a villám, és úgy rohantak kifelé, hogy a lábuk se érte a föld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őpincér pedig odalépett a pocakos bácsihoz, és gondterhelten így szó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ram, a befizetett ötven adag helyett máris hetvenet szolgáltunk fel. Az új csoport már csak étlapról ebédelhet, teljes ár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tettél, Zoltán?! – süvöltötte a pocakos bácsi felesége, miközben a szigorú tanárnő képe pirosból lassan lilára változ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otrány legjobban az újonnan érkezetteknek tetszett. Jót vihogtak az ebadták, noha korgott a gyomruk. Mákos tanár úr a fejleményeket nem várta meg. Bólogatva, szótlanul kifordult a kapun. Abban már biztos lehetett, hogy három kósza tanítványa nem szenved az éhségt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vajon hol van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kos tanár úr hirtelen megtorpa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most vágott az agyába a hirtelen felismeré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szen az a szeplős kis kölyök az ő szavait ismételte! Azokat a szavakat, amelyeket Ildikónak mondott a telefonba. Hol is? Az ám, a székesfehérvári telefonfülkében. Az a kis gézengúz tehát kihallgatta a beszélgetés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De honnan tudta, hogy </w:t>
      </w:r>
      <w:r>
        <w:rPr>
          <w:rFonts w:eastAsia="Times New Roman CE" w:cs="Times New Roman CE" w:ascii="Times New Roman CE" w:hAnsi="Times New Roman CE"/>
          <w:i/>
          <w:iCs/>
          <w:sz w:val="24"/>
          <w:szCs w:val="24"/>
        </w:rPr>
        <w:t>kinek</w:t>
      </w:r>
      <w:r>
        <w:rPr>
          <w:rFonts w:eastAsia="Times New Roman CE" w:cs="Times New Roman CE" w:ascii="Times New Roman CE" w:hAnsi="Times New Roman CE"/>
          <w:sz w:val="24"/>
          <w:szCs w:val="24"/>
        </w:rPr>
        <w:t xml:space="preserve"> kell odaadnia a virágcsokr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tudta, persze, hogy nem tudta, hiszen akkor Ildikónak adta vol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vajon az ő édesanyját honnan ismer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kos Ákos nekidőlt egy ház falának, és nehezen, kapkodva szedte a levegő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 ez? Mi történik vele? Micsoda összeesküvés áldoza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rt nem lehet más, csakis összeesküvés. Mindenki mindenről tud! Az ő dédelgetett, titkolt szerelméről. És most mindenki összeesküdött, csak hogy kioktassák, csak hogy megleckéztessék… így nem szabad. Mama elől eltitkolni semmit sem szaba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a kedves mama nem volna olyan nagyon szigorú, ha nem kérné számon minden percét, ha szürke szeméből nem sütne folyton az aggódó gyanakvá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kos Ákos tanár úr (akit a gyerekek csak Fülesbagolynak neveznek maguk között) előhalászta a zsebkendőjét, és megtörülgette korán kopaszodó feje búbját. Észre sem vette, hogy lassan lekuporodott egy fal tövéhez, a hátizsákját lekanyarította a hátáról, és a kulacsáért kotorászott benn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ulacsot megtalálta, hanem abban víz nem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sszul érzi magát? – kérdezte váratlanul egy kedves, meleg han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hér köpenyes, magas nő állt előtte. Finom, szép arcú. Olyan, akit mindig kellemes parfümök illata vesz körü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hogy ebből a fehér köpenyből sűrű benzinszag árad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leg van, meleg van! – dadogta Mákos tanár úr. – Pedig máskülönben nem vagyok érzékeny rá. Nem kapok napszúrást. Á, akár egész nap elvagyok a tűző napon… De hát ma… csuda tudja, minden összejö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az úgy néha – szólt bölcsen a fehér köpenyes szépség, és kivette a kulacsot Mákos tanár úr kezéből. – Van a frizsiderben egy kis hideg feketekávém. Jól fog es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érült-fordult, és már hozta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hívnám, hogy üljön le ott, de tudja, éppen egy kis baleset történt. Kiömlött a benzi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anár úr belekortyolt a hideg feketekávéba. Biz’ isten, ilyen finomat még sohasem ivott! Ő úgy tudta és úgy is szokta meg, hogy a feketekávét gőzölgő forrón kell inni (ne sokat igyál, fiam, megárt a szívednek!), sőt meleg nyáridőben kell igazán a forró fekete, mert hogy az úgy – hű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 kávé gyönge volt, alig édes, ellenben jó hideg. Csodálatosan felfrissítet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valy Itáliában jártunk a férjemmel. Ott tanultuk… – magyarázta a szépsé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kos Ákos tanár úr ekkor feltápászkodott, illendően megköszönte a kávét, és be is mutatkozott. Azazhogy csak hitte, hogy mindezt megtette. A fáradtságtól meg az aggodalomtól ugyanis motyogni is alig tudott má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o, lám csak, lám! Ha Mákos Ákos tanár úr értelmesen és hangosan mondja a nevét – ez a történet most azonnal véget érn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o, semmi baj! Jutka, a szépség kőszegi mesterasszonya hozzászokott a kapkodó bemutatkozáshoz. Neki is megvolt az a rossz szokása, hogy azonnal elfelejtette a neve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aztán mosolyogva elbúcsúztak egymástól. A tanár úr reménykedve csúsztatta vissza hátizsákjába a kulacsot (még lötykölődött benne egy kis maradék kávé), és öles léptekkel újból nekivágott a városnak. Jutka pedig visszament a műhelybe, és még hosszú percekig minden ablakot, ajtót kitárt, hogy a kereszthuzat kivigye az ártalmas benzingőz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hogy Kőszeg felett állt a nyári levegő, egyetlen szellőcske sem rezdült. A benzingőznek pedig esze ágában sem volt elhagynia a kozmetikai szalo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tka még néhányszor kinézett az utcára. Vendég egy szál se. No persze, nem a nyár, hanem a tél a kozmetikázás nagy évadja. Nyáron mindenki szép lehet. Elég, ha jó barnára lesül. Az sem baj, ha csöpög az orráról a veríték vagy a napolaj, az sem baj, ha orcáján kinyílnak a szeplők, mint réten a pipacsok. Bezzeg télen! Minden pofa olyan lottyadt, petyhüdt és fehér, mint a keletlen tészta, vagy olyan zöld, mint egy beszáradt levelibéka. Bezzeg akkor jól jön egy kis kozmetika! Befekszünk a szoláriumba, és addig pörkölődünk, amíg olyanok nem leszünk, mint a frissen sült grillcsirke. Aztán jöhetnek a pakolások, gyúrások meg a többi – és máris mindenki olyan frissnek és szépnek érezheti magát, mint aki most érkezett a Kanári-szigetekr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tkának ma rossz napja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olyton a szegény Csuppa Ildikó csalódott szavai jártak a fejében. Bizony őt magát is elfogta a keserűség, de lehet, hogy ezt csak a benzinszag tette. Utálta a benzin szag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csoda férfiak vannak! Hogy micsoda férfiak vannak! Hál istennek, az én Sándorom nem ily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csak az kéne, hogy olyan nagyképű, gúnyos, cinikus, kaján, éretlen, rosszindulatú legyen, mint akiről Ildikó panaszkod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m, hm, milyen az élet, milyen a véletlen! Miért is szaladt el Ildikó? Ha csak tíz percet… vagy negyedórát vár, bizonyára összetalálkozik ezzel a megfáradt turistával. Szegény fiatalember, hiszen az valósággal lerogyott itt a fal mellett. Mármost az lett volna a szép, ha Ildi még itt van, amikor az lerogy. Ildi vitte volna ki a hideg feketekávét, és persze szóba elegyedtek volna. Szó szót követ, ahogy ez ilyenkor szokás, és a lerogyott turista meg a csalódott Ildi gyorsan egymásba szeretnek. Hm, hm… egy regényíró így mesélné el, de hát az élet kapcsolatai nem ilyen regényesen szövőd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tka fejét csóválva bezárta a szalont, és elindult hazafel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 is, ha korán megy. Anyunak vendége jön. Inkább ő főzi meg helyette a vacsorát. Hadd beszélgesse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kos tanár urat felfrissítette a káv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yurga lábán öles léptekkel siethetett volna a vár felé – mert ösztöne azt súgta, ott bujkálnak a tanítványai –, mégis lassan lépegetett. Minden kapualjba bekukkantott, minden sikátort végigszemlélt, és csak akkor ment tovább.</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pzelgései elmúltak. Összeesküvés persze nem történt. Már miért is…? Mama megjelenése – vérfagyasztó! Ki tudja, Bertalan anyuka talán elügyetlenkedte a dolgot, talán azok a kis kölykök összekuszáltak valamit… igen, igen. Mama tudomására jutott az ő nagy szerelme… és mama (levélben) talán meg is fenyegette Ildit, aki most világgá fu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j, Iste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ért futott világgá ez a három gézengú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hogy gézengúz? Nagyon is enyhe kifejezés. Briganti, bandita, maffióz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kos tanár úr megállt. Mélyeket sóhajtott, hogy eltűnjék torkából a szorongá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yerekek után kell mennie. Vissza kell őket vinnie az osztályhoz! Ez a pedagógus kötelessége. Három kósza gyerek itt az Alpok alján. Kőszeg környékén… egy rövid séta, és átkeverednek Ausztriába. Miért futottak 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ondolkozzunk csak! – biztatta önmagát Mákos tanár úr. – Ez a Karcsi gyerek átadta a virágot, és elfutott. Miért futott? A saját édesanyja elől is futott, tehát olyasmit tett, amit neki sem tudott volna megmagyaráz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 Bertalan anyuka milyen képet vágott, amikor azt a nevezetes piros szegfűcsokrot a kedves mama kezében látta, arra már nem emlékezett. Hiszen olyan zavart volt… olyan volt az egész, mint egy rémál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ondolkozzunk csak – biztatta tovább önmagát –, hiszen Bertalan anyuka nem ismerhette a kedves mam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 történt? Mégiscsak összeesküvé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a belépőt – szólt rá egy han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persze, hol a pénztár? Mondja, kérem, nem látott errefelé három kisgyere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isnem, kérem. Csakhogy nem hármat, hanem háromszázat. Olyan gyerekrajzás van itt, hogy megáll az é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kos tanár úr egy tágas udvarra jutott. A vár udvarára. No hiszen, elámulna Jurisics Miklós hajdani várkapitány, hogy mi lett az ő erős és hős várából. Erre az udvarra harsogó napfény esik. A földszinten nehéz oszlopok szelíd boltíveket tartanak. Az oszlopok mélyén eszpresszó, étterem vagy mi a csuda. Hát ott aligha lehetnek a gyerekek. Inkább amott, ahol az üvegablakok mögött lépcső vezet az emelet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lépett a nagy üvegajtón, de újabb mosolygós szigorúság állta az útj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meghívóv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z nincs. A tanítványaimat keresem… nem osont be itt három kisgyerek? Egy kislány meg két kisfiú.</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yan nem létezik, hogy ide egyetlen gyerek is bejusson! – nevetett harsogva a lépcsőt őrző hölgy, akinek csillogó, kifestett szeme volt, hófehér fogsora… és kétszáz kiló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mi folyik az emeleten? – kérdezte bizonytalanul Mákos tanár úr, és némi tisztelettel nézett a meredek betonlépcsőre. Még hogy az ő tanítványai ne tudnának beosonni valahov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ek ide be nem léph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mié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a gyerekfilmek fesztiválja van most Kőszegen. A nagyteremben most folyik a vetíté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a. És kik nézik a filme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upa öreg kritikus. Az egyik olyan öreg, hogy tévedésből ráült a saját fogsorára! Hihi – nevetett a nagydarab asszonyság, de azért nem volt benne engedékenysé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kos Ákos tanár úr vállat vont. Hát ha nem, nem! Ámbár jó volna tudni, miként vélekednek a kölykök azokról a filmekr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é, no persze, persze… azért van annyi gyerek most a városban. Idecsődítik őket. De filmek helyett bámulhatják a várat meg a kiállításo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jnye, ha tudta vol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szébe jutott a drága Ildikó, aki most világgá rohant nagy bánatá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szorult a szív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lán mégis a kedves után kellene szaladnia. Hiszen az a három gézengúz majd csak megtalálja az osztály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hát miért futottak el? Ugyan mié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ldikó olyan kedves, törékeny, finom. A levelei mindmegannyi parányi irodalmi remeklé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Kedves Ismeretl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köszönöm, hogy válaszolt a hirdetésemre. Bevallom, úgy remegett a szívem, amikor a hirdetőirodába mentem. Valahogy úgy éreztem, mindenki kaján sajnálkozással néz rá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volt az első levél… Aztán még sok-sok… szinte naponta. Szegény Bertalan anyuka alig győzte horda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Én drága Ákos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lig várom, hogy végre megismerjük egymást. Alig várom, hogy végre kezet fogjunk, hogy végre szót váltsunk. Amióta tudom, hogy találkozni fogunk, olyan szép itt Kőszegen az élet. Az utcák tisztábbak, a házak nyájasabbak! Mintha csak teltebbek volnának a kerítések oldalán a futórózsák… Igaz, az én kedves virágom a szegfű…</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volt az utolsó levél. Aztán a telefon Székesfehérvárról. Kedves virága a szegfű… „Annak adom, akit a legjobban szeret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kos tanár úr kilépett a vár kapuján, de semmi kedve sem volt újra átvágni az előtéren, az utazási iroda, a pénztár, no meg a kis gyorsbüfék világán. Jobb kéz felől egy rácsos ajtót vett észre. Az ajtón lakat is lógott, amelyet öntevékeny turisták szépecskén oldalra akasztottak. Aki a turpisságot észrevette, begyalogolt a rácsos ajtón, és elindulhatott újabb kalandok felé. Aki nem vette észre – hát az szegényebb lett egy élménny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kos Ákos tanár úr egy darabig gyanakodva nézte azt a lakatot. Próbálta visszaidézni a saját maga gyermekkorát. Hm, hm, bizony, ha ő olyaskorú lenne, mint a tanítványai (a gézengúzok), bizony belépne azon a rácsos ajtó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rülnézett hát, és miközben előtte és mögötte vonult, tolongott a kirándulók serege, miközben a várkapu fölött fennen lobogtatott a szél egy óriási feliratot, miszerint gyermekfilmek fesztiválja zajlik éppen… ő szépecskén belépett azon az ajtó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ács nem fogja el a hang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lig tett néhány lépést, hirtelen olyan érzése támadt, mintha csak minden elnémult volna körülöt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p veszettül tűzött. S ő két vörös téglás fal között sietett tov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ülönös érzés ragadta el. Vajon ha most visszasietnék az időbe… megtalálnám-e a tanítványaimat? Ha most visszasietnék az időbe… mint ahogy nem látok most mást, mint fejem fölött a várpalota falát, bal kéz felől pedig magát a várfalat csipkés szegélyével… vajon kikkel találkoznék? Hová lettek erről a falról a hajdan döngő-dübörgő gyilokjárók? Ha igaz, amit rebesgetnek, hogy az ember nem hal meg, csak folyton újjászületik, és ha képes volna visszaszaladni az időben, bizony önmagával találkozhatna talán ebben a hirtelen csendben… Akkor most vajon találkoznék-e a drága Ildikóval? Mi volna ő? A várvédő nép közül egy leány… vagy talán a szultán háremének egyik ékesség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ragadta ennek a szép várnak a hangulata. És ahogy egy helyen hirtelen jobbra fordult a keskeny folyosó, felfedezte a sarokbástyát, amely nem volt nagy, amely nem védésre, csupán figyelésre szolgálhatott valamikor, de amelynek csúcsába keskeny létra vezet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öntről megláthatom, merre kószál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rtelen mozdulattal bevágódott a keskeny toronyba, ahol sötét volt, és savanyú szag terjengett. Felmászott a létrán, és a parányi réseken kinézett a környező világ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török sátrakat, hanem békés házakat láthatott. A hajdani várárok medrében most nem a Gyöngyös-patak vize hullámzott…, hanem füvön kutyák kergetőztek, és kismamák sétáltatták kisbabái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kos tanár úr három gyereket próbált felfedezni a közelben és a távol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tt kell lenniök – súgta benne a megérzés. – Valahol itt kell lenniök!</w:t>
      </w:r>
      <w:r>
        <w:br w:type="page"/>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LENCEDIK FEJEZET</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melyben kiderül, hogy Tercsi károgó varjú – Végig a várfalakon – Jaj a betolakodónak! – Kőszeg ostroma – A szultán szerencsés napja – Orvos kell – Mit akarsz, kislány? – Izé… fejre es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kos tanár úr sok mindent ismert a világ és a természet titkaiból, de talán maga sem hitte volna, hogy a megérzések ilyen igazak lehetnek. Hogy éppen abban a pillanatban, amikor ő befordult a vár külső, széles kapuján, a Rájniss Ferenc utcában feltűnik három gyerek. Az ő szélnek szaladt kis tanítványai. És alighogy ő belép azon a rácsos ajtón, amely a várfal körüli sétány bejárata, az a három gyerek már ott oson a Jurisics-szobor körü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rt ott osont bizony azon a tágas árnyas udvaron, és hármuk közül a nagy bosszúálló nem először süvöltöt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tt van, ott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torpantak. Lihegtek. Úgy bújtak a szobor talapzatához, mintha ők volnának az üldözöttek. Fáradtak voltak és izgatottak. Nem így képzelték az egész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nem hittem volna! – kapkodta a levegőt Tercsi. – Nem hittem volna róla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csi nem válaszolt. Ugyan mit is mondott volna? Hogy néhány nappal előbb még ő sem hitte volna magár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lesz, amikor anyukád megérkezik a Csengettyű utcába a többiekkel? És megtudja, hogy a fiacskája… hazud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csi nem válaszolt. Összeszorította a fogait. Égett az arc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ülesbagoly mamája is velük van! Márpedig az szigorú né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pedig károgó varjú vagy! – sziszegte most vad haraggal Karcsi, és előugrott a szobor mögü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hant a rácsos ajtó fel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őbb át a vár hídján… Hiszen meglehet, hogy azokban a régi időkben körös-körül ez a mély árok vízzel volt tele. Meglehet, hogy ez a rakott kőhíd hajdanában felvonható gerendahíd volt… Ki tud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hogy erre az emelkedő hídra értek, a gézengúzok egy pillanatra mégiscsak felnéztek a falakra. És ahogy felnéztek, tüstént rabul ejtette őket a történelem. A „történelem levegője”. Hiszen azért vezette őket idáig Mákos Ákos tanár úr, hogy azt „szívj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zépkori várak hatalmas komor falai! Kőszeg várának vörös téglás, vörös köves nehéz falai. A várkapu. Aztán jobbra a nagy lakótorony, balra az ívben hajló fal. Annak tövében vezet ma már a sétány, amelynek bal oldalán megint csak falat fog az ember. Az már a mellvéd, s persze jóval magasabb a mellmagasságnál, hiszen manapság nem húzódik mellette magas palló, az úgynevezett gyilokjár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hogy azon az ajtón beléptek, különös némaság vette körül őket. Ebben a csendben bántó erővel harsant minden hang és minden zaj. Ez a napsütéses, forró folyosó riadt áhítatot sugallt. Ahogy előresiettek benne, mindhármuk szíve a torkukban kalimpá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őszeg híres-neves vá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hitték, sietnek – pedig önkéntelenül is lelassult a léptü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hitték, csak előre figyelnek, amerre a tanár úr eltűnt, pedig föl-föltekintettek a magas falakra is, baloldalt a mellvéd csipkés széleire is, aztán fejük felett a csodás kék égre, amelyen, íme, feltűnt már néhány nagy hasú felh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alon túli fákról galambok surrantak a magas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csárszagot hozott a szél valahonn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őrelestek és vissza-visszanéztek, de senki sem követte ő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ülesbagoly pedig úgy eltűnt, mintha sosem lett vol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látta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ppen nagy volt a tömeg. Visszament a pénztárho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s lehet, hogy itt a falban egy bejárat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hogy nem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tha zavaros kiabálás támadt volna valahol. Ám lehet, hogy csak a feltámadó szél zúgatta a fá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játok… halljátok? – kérdezte fojtott hangon Berc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yan, mintha csak valami nagy-nagy tömeg zúgna odakint. Mintha csak a török sereg volna. Amikor Szulejmán idezúdult a hadaiv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kedvem játszani – motyogta Karcsi. Előhalászta a zsebkendőjét, és megtörölgette szeplőit, amelyek az orra tövén már osztódással szaporodtak, akár a sejtek. De akármit motyogott is, akárhogy törülgette is magát, bizony őt is rabul ejtette a képzelete, és mert ebben a folyosóban senki sem járt, mert itt megrekedt a forró levegő, mert itt csak a durva kavics csikorgott a lábuk alatt, és minél tovább merészkedtek a nagy, otromba falak tövében, annál jobban magukra maradtak a lelkiismeretükk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tűnt – mondta Berci, és elakadt a hangja. Az a zúgás pedig mintha felerősödött volna. Hirtelen támadt kósza szél cibálta meg a haju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csodálkoznék, ha… ha… maga Jurisics Miklós jönne szemköz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ívná az asszonyokat meg a lányokat is… – nyelt nagyot Tercsi. Szép kis keze indulatosan ökölbe szorult. – És mi azt kiabálnánk, hajrá, hajrá… jaj a betolakodó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aratlanul is futásnak eredtek, a falak alkotta keskeny sikátorban futottak, és közben azt kiabált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a betolakodó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ngjukat visszaverték a nehéz kövek, a kiáltás a fák zúgásával együtt hatalmasan szólt, mintha csak trombita szájából ömlene elő… és mintha már a dobokat hallanák meg a támadásra ösztökélő sípokat, török parancsnokok kiabálását… Legelöl Karcsi futott, mert őt is elragadta a harci indulat… és ha Bercinek hosszú lába volt is, ha Tercsi könnyedebben szökkent is, mégis ő ért legelsőnek a várfalak sarkán álló kicsiny őrtoronyhoz, amelyben korhadt létra vezetett az ugyancsak ingatag pallókig. Azokról a pallókról körbe lehet látni… talán az egész török tábort meg lehet innen szemlé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gy ha nem a török tábort, hát akkor Kőszeg mai utcáit és házait, és meglesni onnan, merre iszkol a méltó büntetés elől Mákos Ákos tanár ú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jünk vissza! – nyöszörögte Tercsi. – Itt olyan félelmetes. Itt senki sincs. Talán ránk zártak minden ajt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jünk vissza! Most már ideje, hogy előkerüljünk. A végtelenségig nem tudunk elfutni. Hova akarsz fut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veletek? – kiabálta Karcsi. – Elment az eszetek? Hát csak ennyit ér a barátság, ennyit ér a Gézengúzok Nagy Szövetség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ég volt! – visította akkor Tercsi, mintha csak a török seregnek visítaná oda bátran. – Elég volt! Hát nem érted? Mindent elrontasz, az édesanyádat is megbántod, a többieknek nincs hol aludniok! Mi gézengúzok vagyunk, de nem bitangok! Érted? Érte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lán a fullasztó hőség tette, talán a hirtelen támadt forró szél, de mindhárman valami furcsa önkívületi állapotba jutottak. Kavargott velük a világ, káprázott a szemük, nem tudták, hova lépnek, hogyan mozdulnak, és nem voltak urai többé a szavuknak s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bosszultad Fülesbagolyt, amiért az anyukádnak akart udvarolni! Elrontottad a kirándulást! A mamájának adtad a csokrot, amit az anyukádnak szánt! És lemondtad a szállásunkat is. Sem ő, sem az anyukád, és Csülökék meg a többiek is… na, hát majd a szabad ég alatt fognak aludni! Jó ez neked, jó ez neke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jatok békében! Nem értitek? Hiába mondtam el, nem értitek! Én nem akarom, hogy aput elfelejtsük. Mert szeretem az apukámat! És anyu is szerette! Nagyon szerette! Most minek ír leveleket ez a bandita? Ez a Fülesbagoly? Miért udvarol? Miért zaklatja anyut? Én nem akarom őt apukámnak. Értitek!? És meg is mondom neki! Gyűlölöm, gyűlölö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zt már csak magának tette hozzá, alig hallható hang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gyerekekre csak akkor figyelnek oda a felnőttek, ha rosszalkodnak. Hát én mo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alakon túlról hatalmas zúgás. Az a mérhetetlen török sereg már körülözönlötte a várat. Karcsinak lüktetett a halántéka. Kétségbeesetten lihegett, és nagyokat nyögött, miközben megragadta egy létra alsó fokait, hogy fölkapaszkodjék, mert hiszen mindenre fölkapaszkodunk, fölmászunk, ha éppen az utunkba aka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csi kapaszkodott és lép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akkor fentről egy meglepett, ismerős hangot hall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acská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a betolakodónak! – rikácsolta magánkívül Karcsi, és valósággal felugrott a létra második foká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532-t írtak a naptárak. Augusztusi meleg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ulejmán török szultán hatvanezer katonájával újból Bécs felé vonult. Azt mondom, újból, hiszen három évvel előbb már torkán akadt az osztrák főváros. A hős bécsiek nem adták meg magu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ulejmán sem adta fel dédelgetett tervét. Három év eltelvén nagy seregével sietősen átkelt az eszéki hídon – amelyről jó, ha tudjuk, hogy az akkori utásztechnika csodája volt. Az eszéki mocsárvilágon keresztül, cölöpökre helyezett gerendák tízezrein mesterséges út vezetett, és ezen az úton nemcsak békés kalmárok, hanem egész hadseregek is végigvonulhattak. Zengett, dübörgött hát az eszéki híd Szulejmán hatvanezer embere alatt. S ha hatvanezret mondtam, volt az talán százhúszezer is. A katonák mellett a lementeién kiszolgáló népség, a főurak udvartartása, nem beszélve a szultánéról, amely már önmagában is egész sereg. Lovászok, szakácsok, öltöztetők, orvosok, testőrök, sátorverők, hírnökök… el se lehet sorolni. Követte még a sereget mindenféle kósza népség, dervisek, dudások, csimpolyás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 hatalmas sereg pedig úgy vonult végig a Dunántúlon, mintha sáskák hada volna. Mindent letarolt, mindent felégetett maga előtt és maga körü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yőzelmes és rettegett Szulejmán szeme előtt Bécs elfoglalása lebeg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nekült a nép Jurisics Miklós birtokairól a kicsiny Kőszeg várába. Ha ez a vár kicsiny is, a falai azért vastagok. Hátha ellenállnak majd a nehéz török ágyúknak és a vérszomjas janicsárok tömegeinek. Ebben reménykedtek, mert nagyon féltek. És a félelem olyan betegség, hogy a remény legkisebb pirulája is gyógyít raj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meg ugyan miért is állna meg ekkora sereg éppen Kőszeg előtt? Olyan kicsi ez a váracska! Inkább csak kastély. A nagy sereg egyszerűen tudomást se vesz róla, elmegy majd mellette, mintha ott se vol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talán jobban tette volna a szultán, ha így tesz. Csakhogy ez nem illett a korabeli gondolkodás menetébe. Mert ahol vár van, ott katonaság van. Ahol katonaság (s nem a mienk), ott idegen hatalom az úr. Nem lehet csak úgy elmenni mellette. Ha a vonuló hatalmas seregnek Bécs is a célja, azért csak nem mehet el ágyúszó nélkül a kis Kőszeg mell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rülözönlötte hát Kőszeg várát a hatalmas török sereg. A domboldalakra felállították az ágyúk egy részét (lőhessek a belső várat is), közben sátrat vert a szultán és a vezérek hada. Fél nap sem telt, színes török sátrakat puffasztott a szél, amerre csak a szem ellátott. A legdíszesebb, csupaselyem sátor persze a szultáné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árban ha ezer ember. Azok nagy része sem katona, hanem menekült paraszt. A falakon kívül „szakképzett” hadsereg. Hatvanezer embe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átor vitéz lehetett az a Jurisics Miklós, hogy nem adta meg magát az első szóra. Sőt, sőt, éppen azt követelte a várvédőktől, hogy szóba se álljanak a törökkel. Ígérgetésre, fenyegetésre ne hallgassanak. (Tudta, hogy miért mondja ezt: járt ő követségben a szultán udvarában, tudta, hogy olyan népek azok, akik ha szólnak, annak az ellenkezője sem iga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őszeg igazán kicsiny vár volt, a szultán serege pedig igazán na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létezett volna akkoriban hadvezériskola, a szultán talán parancsba adja, hogy a hadvezérnebulók ezen a váron gyakorolják az ostromot. Csakhogy ilyen iskola nem volt. Nem voltak „kisvezírek”, akikből később „nagyvezírek” lesznek, így aztán a szultán is komolyan vette az egészet, és parancsba adta, hogy ezt a kis kutyaólat elfoglalni, de gyorsan. Nosza, megszólaltak az ágyúk, és törték a nehéz golyók a falakat, a hajnalok rohammal kezdődtek, az esték rohammal fejeződtek… és közben kiáltó emberek kerülgették a falakat, és ékes magyar nyelven mindenféle ígérettel, fenyegetéssel próbálták „jobb belátásra”, vagyis megadásra bírni a védő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sikerü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alakat sem sikerült megmász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532. augusztus 5-től huszonöt napon át tartott az ostrom, és az a hatalmas török sereg nem bírt a kicsiny Kőszeg bátor népév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uszonötödik nap – megegyezéssel ért vég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örök katonák nem léphették át a falakat, ellenben Jurisics megengedte, hogy a vár fokára kitűzzék a lófarkas török zászlót. A szultán tehát „forma szerint” elfoglalta a várat (dehogy foglalta), azzal sietett tovább Bécs fel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o hiszen, eszébe juthatott volna ez a megoldás előbb is… – de hát ez már csak a késői unokák véleménye. Mert hogy máig sem tudják a történészek, mi az isten csudája történhetett, hogy a kemény ostrom, a bátor ellenállás egyszerre csak ilyen barátságos megoldással ért vég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 hadsereg, a nemjóját! – törülgette izzadó orrán a szeplőket Jurisics Miklós. – Buzdítani kell az embereket. Még egy-két nap… Csak egy-két napot kell vár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re várjunk, mire várjunk?! – kiabálták a vár védői, akik ott álltak a falakon, és úgy járt a kezükben a kard, hogy minden suhintásra egy-egy janicsárfej guruljon a mélybe. Az asszonyok kötözték a sebesülteket, hordták a forró vizet (forró vizet a kopaszra!), és zúdították a janicsárokra. A szép Terézia, Jurisics szívbeli jegyese volt minden lány és asszony között a legbátrabb. Maga is kardot ragadott, és nem törődve homlokába hulló hajával, vágta-aprította az ellenség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ál a betolakodóra! – süvöltötte Bertalan vitéz a déli torony közelében, mert éppen ott volt a legnagyobb támadás. De azért szokott módján odavetette a barátjának: – Hanem mit akarsz te azzal az egy-két nappal? Csak nem akarod feladni a vár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képzelsz ily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no! – szólt Bertalan vitéz, miközben két török fejet összekoccantott, a varkocsukat összefonta, úgy dobta őket vissza a mélybe. – Azt hallottam, a szultán titkos tárgyalásra hív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hallottad, hát úgy is van! Az én dolgom, hogy mit csinál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úgy van az! – kiáltotta Bertalan vitéz, a jó barát. – Itt van egy egész osztályra való várnép. Mindenki a török ellen harcol. Te pedig tárgyalnál velük? Éppen te mondtad, hogy ne higgyünk nekik! Nem szomoríthatod meg az édesanyád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hogy Jurisics Miklóst nem lehetett eltántorítani nagy tervétől. A várnép huszonöt napig állja az ostromot. Nem kis dolog, hogy egy ekkora, légypöttynyi váracska ellenálljon a világverő szultánna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z a Szulejmán akármekkora nagy hadvezér volt is, azért a magyarokon mindig rajtavesztett. Talán csak 1526-ban sikerült neki. Akkor is augusztus 29-én, mivelhogy azt tartotta a </w:t>
      </w:r>
      <w:r>
        <w:rPr>
          <w:rFonts w:eastAsia="Times New Roman CE" w:cs="Times New Roman CE" w:ascii="Times New Roman CE" w:hAnsi="Times New Roman CE"/>
          <w:i/>
          <w:iCs/>
          <w:sz w:val="24"/>
          <w:szCs w:val="24"/>
        </w:rPr>
        <w:t>szerencsenap</w:t>
      </w:r>
      <w:r>
        <w:rPr>
          <w:rFonts w:eastAsia="Times New Roman CE" w:cs="Times New Roman CE" w:ascii="Times New Roman CE" w:hAnsi="Times New Roman CE"/>
          <w:sz w:val="24"/>
          <w:szCs w:val="24"/>
        </w:rPr>
        <w:t>já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re számított Jurisics Miklós. Ha addig sikerül feltartóztatnia a hatalmas török sereget – és miért is ne sikerülne –, azontúl a nagy Szulejmán már aligha fogja Bécset megtámad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hányszor újabb és újabb janicsárhadak rohantak fel a kőszegi vár vöröslő falára, ő csak annyit mond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rhasá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gy valaki más mondta ezt? Akinek szavajárása mindenre, amiről úgy véli, valami nem stimmel körülötte? Ejnye, mintha csak Bertalan Károly tanulót hallanánk! Marhasá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múlt két nap alatt nem mondta ki ezt a sz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vajon kimondja-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isics Miklós harsogva nevetett huszonöt napi ostrom után, ami során a török ezt a parányi Kőszeget egyszerűen lenyelni nem tudta, egyszerűen elfoglalni nem tudta, hogy az Allah égetne fel minden hitetlen kutya magya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udta a szultán ugyanis, hogy hitetlen és hitetlen között igen nagy a különbség – mint ahogy hívő és hívő között is a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gyik megrémül és megalkuszik – a másik megrémül, és nem alkusz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utóbbi a magya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ijesztgessetek… – mormolta Jurisics Miklós. – Mert ha rossz néven veszem, semmi jó nem származik abb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tvanezer török harcos odakünn. Hát ez éppen elég nagy ijesztgeté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t mondott akkor Jurisics Mikló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 sem merem ír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ény, hogy egy csillagfényes augusztus végi napon alig két testőrének a kíséretében (mert hogy titokban többen is követték az útját) szépecskén elsétált Szulejmán török császár sátrái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vagyok… ha hívtatok! – hörrentette, és tüntetőleg lecsatolta övéről a kardj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csak egy nap volt hátra az augusztus 29-i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nyurga fiatalember kérte volna a kardját, de hát ő nevetve mutatott a földön fekvő fegyverre. A nyurga pedig a fejét csóválta, és így szó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zomoríthatod meg az édesanyád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értette. Nem értette. Ekkor egy háremhölgy suhant át a sátor előterén. Olyan szép volt a szeme, olyan bájos a szája mozdulása… És ahogy a haját hátracsapta, amikor az a homlokába hull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áris a szultán előtt találta magát. Ó, milyen gyorsan és hirtelen! És a szultán így szó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acská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ál a betolakodóra! – süvöltötte akkor Jurisics Miklós, és a létra második fokára ugrott… csakhogy a létrának nem volt második foka… egyáltalán… létra sem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z igazság – mondta akkor a szultán –, hogy nekem elismert szerencsenapom az augusztus 29-e. Ekkor foglaltam el Nándorfehérvárt, ekkor bőszítettem újabb ostromra janicsárjaimat Rhodosz szigetén, és 1526. augusztus 29-én vívtam meg azt a csatámat, amelyet ti, gyaurok, „mohácsi vésznek” nevezt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séges császár – morrantott ekkor Jurisics Miklós, és megdörzsölte orra tövén a szeplőket –, ennyi dicsőség után nagy szégyen ám, hogy ilyen kis váracskát nem képes lerohan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is mondd, ennek vagyok a betege – legyintett akkor Szulejmán. Fura alaknak látszott, mert csöppet se volt hordóhasú, ahogyan a szultánokat rajzolják, hanem inkább keszeg és kajla fülű.</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kapta a szemüvegét, és szaporán törölgette, ahogy előrehajolt dús selyempárnái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elbántál velem, te gyaur kutya! – sziszegte. – Még egy nap, és megcsúfolod a legszerencsésebb napom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 szégyen volna. Mert akármit is csinálsz, egy nap alatt már nem tudod elfoglalni a váramat. Ha kibírtuk a huszonöt napot, kibírjuk már ezt az egyet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szen tudom én az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Ógtak-mógtak egy ideig, Jurisics Miklós úgy tett, mintha hirtelen elfelejtette volna, miről is beszélnek, a szultán pedig úgy, mintha nem is érdekelné az egész. De hát ez csak amolyan macska-egér játék volt, ahol még nem döntetett el, ki legyen az egér, és ki a macsk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d-e, felséges császár – szólt végül Jurisics. – Adj egy vézna legényt, és add a kezébe szultáni zászlódat. Azt a legényt szépecskén bevezetem a várba, ahol szépecskén kitűzi a vár fokára a zászlót. Amikor eljön a hajnal, ország-világ láthatja, hogy török zászló leng Kőszeg torny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de jó, jaj, de jó! – tapsikolt a szultán, és megvakargatta kajla nagy fülét. – Mégis meglesz a dicsőség augusztus 29-é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het felséged tovább Bécs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uda tudja, már el is ment a kedvem tőle – mosolygott a szultán, és egészen Karcsi fölé hajolt. – Csak nem történt valami komoly bajo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rcsi jött elő a sátorból, vizes zsebkendőt hozott, Berci pedig kijelentette, kitűzi a lófarkas zászlót, ha Fülesbagoly éppen úgy kíván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rhaság… – suttogta Karcsi, és felnyitotta a szem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semmi baja, nincs semmi baja – lelkendezett Tercsi –, ha azt mondja, hogy marhaság, akkor nincs semmi ba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kos tanár úr azonban nem bízott az effajta diagnózisban. Karjára vette az ájult Karcsit, és megindult vele a várfalak tövében nyíló másik ajtó felé – ámbár azt se tudta, létezik-e másik ajt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hát ha van egy ajtó, kell hogy legyen egy másik is. És ha az egyik nyitva van, kell hogy nyitva legyen a másik is… Már csak ilyen az ember okoskodása, ha éppen nagy a baj.</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tűnt csak ki, hogy a keszeg tanár úrban micsoda erő van. Karcsi éppenséggel nem volt pehelysúlyú, és ő mégis valósággal szaladt vel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rvos kell, azonnal orvos kell! – és ahogy Karcsi sápadt arcát nézte, egyre ezt ismételgette: – Szegény kis gyerek! Szegény kis kölyö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ci is, Tercsi is előrefutott. Végigszaladtak a falak menti ösvényen, felrántották a nyikorgó rácsos kaput (ez jóval nagyobb volt, mint amelyen beléptek), és máris egy hatalmas autóparkoló közepén találták magu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arkolóban autók főttek a napon – de hát sejthető, hogy a gazdájuk éppen a várban ténfereg. Autóbuszok álltak némán, az ajtajuk nyitva, bennük a sofőr. De hát ezek idegen buszok, turistabuszok, ezeknek a sofőrje nem ismerős Kőszegen. Biciklik sorakoztak a fák alatt gazdátlanu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rcsi volt a szemfülesebb. Észrevett egy fiatal lányt a szemközti utca árnyas oldalán, amint lassan lépegetett egy bőrönddel a kezé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ni, néni! – kiabált utána. – (Istenkém, de jó volna tudni, hogy hol végződik a „te”, és hol kezdődik a „nénizés”!) – Nem tud itt egy orvo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ány megállt. Nagy szemüvegét megigazította az orrán. Ránézett Tercsi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ek a nagy szemüvegek, ha ráadásul a közeli látást erősítik, naggyá rajzolják az ember szemét, és érdeklődő, kedves, mókás kifejezést keltenek. Hát még ha a szemüveg viselőjének finom, keskeny, szív alakú arca van, és hozzá olyan finoman mosolygó szája, amely ha mosolyog, egyszerre csak két kicsi gödröcske keletkezik az orcáján. Akkor, ha rátekint az ember az ilyen szemüveges lányra, rögtön megmelegszik a szíve tájék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rcsi is valami ilyesmit érzett. Egyszeriben megszerette ezt a fiatal nő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akarsz, kislány? – kérdezte a fiatal nő, és kényszeredetten elmosolyodott. Ahogy mosolygott, az ajka kissé megkeskenyedett elöl, a két sarkában pedig kissé felfelé hajl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rvost keresünk – lihegte Tercsi, és tüstént érezte, hogy ez a kedves lány tudja majd, hol keressék az orvost. – Arról van szó, hogy a pajtásunk… izé… fejre esett! Orvos kellen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atal nő (lány, szinte még kislány) megállt. Csapzott haját hátravetette az arcából. Most látszott csak, hogy azon a finom, kedves arcon nagy, vörös foltok éktelenkednek. Levette a szemüvegét, és szorgalmasan pislogott, ahogy a szemüvegesek szoktak ilyenkor. A szeme is vörös volt, a festék egészen szétmázolódott rajta, mint ahogyan a rúzs az ajkán is… Tercsinek hirtelen a rajzórák jutottak az eszébe, amikor folyton szétfolyik a festék a rajzlap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 kedves nagylány akkor felhúzta a vállát, és olyan képet vágott, mint aki nagyon gondolkodik. És nem lehetett tudni, vajon a sűrű gondolkodástól olyan szomorú-e, vagy pedig már előbb is bántotta valam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áát – húzta el a szót. – Éppen ebben a nagy, sárga házban lakik egy gyermekorvos. Ő gyógyított engem is, amikor pici voltam. De hát szegény már nagyon öreg. Nagyothall, és nem is lát valami jól. Nyugdíjban van… de talán az elsősegélyt még el tudja lát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de jó, nahát, ez nagyszerű! – lelkendezett Tercsi, és szapora integetésbe kezdett. – Erre, erre tess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arkoló autók között ekkor tűnt fel Mákos Ákos tanár úr, aki a karjában hozta az ájult Bertalan Karcsit.</w:t>
      </w:r>
      <w:r>
        <w:br w:type="page"/>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IZEDIK FEJEZET</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melyben két régi iskolatárs találkozik – Ki mondta, hogy no persze? – Az események, ahogy Mákos néni látta – Csülök nyakig pirul – Filmfesztivál – Újabb találkozás – Bertalan néni sírva faka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lyen jó, hogy az ember mindig iskolás marad! Nem úgy persze, hogy folyton bukdácsol, és már szakálla nő, mire az alsó négy osztályt elvégzi, és az érettségi után netán közvetlenül nyugdíjba vonu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 jó, hogy valahányszor az ember régi iskolatársaival találkozik, hirtelen visszaváltozik kis nebulóvá. Legyen bár ősz hajú, szemüveges atomtudós vagy mosolygós nagymama, ha feltűnik a régi osztálytárs, máris előkerülnek az emlékek, máris a gúnynevükön nevezik egymást, és akkora viháncot csapnak, hogy az ifjabb nemzedék csak tatja a száj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gygumó, Agygumó! – rikoltozik a tekintélyes államelnök, amikor felismeri a tömegben Professzor Doktor Őszszakáll Szilárd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rofesszor úr pedig visszainteg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hó, Kockasajt, tudod-e már a földrajz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 te atomjaid? Mit szólnak a bukott diákho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haha és heheh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gy ha két néni találkozik. Bizony, már igencsak nagymama korban levő nén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t ezen a nyári délutánon is, Kőszeg szépséges kis városá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hát, Nóri, ezer éve nem találkoztunk! – tárta szét a karját Szekcső néni, amikor megcsikordult a kertkapu.</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szép, hogy emlékszel rám! – pattogott Mákos néni, miközben bemasíroz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ged nem lehet elfelejteni, Savanyú Di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vanyú Dió?… Jóságos Isten, hiszen ezt a nevet én ma délelőtt hallottam! A fiam osztályában ugyanígy neveznek egy kislány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mondd! A fiad még mindig iskolába jár?!… – próbálta tovább facsarni a kedves kötekedést Szekcső né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fel is tűnt nekem, ejnye, de ismerős ez a név. Hát csak az nem jutott az eszembe, hogy az én nevem volt… mikor is? De hát tudod, a feledékenység már a korral já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rülj beljebb. Isten hoz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zott a busz is – sütötte el az ósdi, idétlen szellemeskedést Mákos néni. – Jaj, te Köcsög, én olyan gondban vagy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mondd. Úgy megörültem a telefonodnak! Arra számítottam, legalább egy hétig maradsz, és jókat beszélgetü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kos néni fáradtan leereszkedett egy széles nádszékbe a kis ház verandáján, és gondterhelten csóválta a fej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hogy jókat beszélgetni! Nem engedhetem azt meg magamnak, Köcsög, vagyis… izé… Tilda. Nem, nem. Először is nincs, aki a kertet locsolja. Nincs, aki permetezzen. Szegény fiam akkora munkát vett a nyakába! Osztálykirándulás Kőszegre. Az a sok mihaszna kölök máris annyi galibát csinált! Áh, ezek a mai gyerekek! Mit is mondok, ezek a mai szülők. Képzeld el, étteremben etetik őket… Sok a gondom, Tild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kcső néni egy pillanatra magára hagyta barátnőjét, hogy előhozza a tálcán a csészéket, majd pedig a frissen főtt kávéval teli kancs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még néhány szó esett a régi időkről. Hogy: jaj, te a régi vagy. Mintha semmit sem változtál volna. Nem a fenét, hány évtizeddel lettünk öregebbek… Most is úgy szúr a szemed, mint amikor rosszat súgtam töriórán. Na hallod, Köcsög, majdnem megbuktam miatta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szóval örült egymásnak a két néni. Hiszen padtársak voltak valamikor. És ha ma már Tilda lassú mozgású, lábfájós néni, és ha ma már Nóri nemcsak szúrós szemű, hanem nagyon szigorú néni is – elárulhatjuk, hajdanában-danában bizony elég sokat hülyéskedtek a pad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k a gondod, Nóri? Jöttél, hogy segíts a fiadnak? Jaj, így vagyok én is. De hiába mondom Jutkának, hogy megyek a kis szalonjába, és segítek neki. Tudod, mi a válasz. „Még csak az kéne, anyu. Első dolgod volna, hogy felborítsd a benzines üveg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kavargatták és megitták a kávét. Mákos nénin látszott, hogy valamivel csak elő fog rukko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kcső néni már ment volna a „konty alá való” kis diólikőrért, amikor Mákos néni (furcsán mély hangon) megszóla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d-e, Tild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Mondja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mondtam. Sok a gond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hiszem, Dió. Én is belerokkannék az özvegységbe, ha nem volna a lányom meg a férj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én Ákosom még nem nősült meg. Éppen ezért vagyok nagy gond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llgattak egy kicsit a nénik. Közben előkerült a diólikőr, és Szekcső néni a gombostűfejnyi stampedlikbe töltött egykét cseppet. Ezzel ugyan a szájukat megédesítették, hanem Mákos néniből még mindig a keserűség szó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Tilda, én a fiamat szigorúan neveltem. Szegény férjem korán meghalt, hát gondoltam, nekem kell olyan szigorúnak lennem, amilyen egy apa szokott len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an tudod, hogy az apák mindig szigorú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nyém is az volt. Én is olyan lett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nem is esett nehezedre – mosolygott Szekcső néni a diólikőr védelmé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most itt van ez a kirándulás. Nem tetszett nekem a dolog. Az én anyai megérzésemen nem lehet túljárni. Nő van a dologban!, mondtam magamban. Tudod, drága Tildám, ezek az entellektüellek, mint a fiam is, tudod… pap, tanár, tanító, író, tudom is én… ezek olyan félénkek, ezek olyan naivak, ezeket könnyű behálózni. Ráadásul az én kicsi fiam még soha senkinek sem udvar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persze – bólintott Szekcső néni, és mosolygott, mert úgy érezte, hogy az a parányi likőr is a fejébe szál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z, hogy no persze? – csattant fel Mákos né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érte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persze. Azt hogy érte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z, hogy no persz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mondtad, hogy no persz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persze. Én mondtam volna, hogy no persz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encsére az az irinyó-pirinyó kis diólikőr Mákos néninek is a fejébe szállt, azzal aztán megint a régi iskolapadban érezték magu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hülyéskedj, Köcsög, mert biz’ isten szájon vágl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szedem a beledet, Savanyú Di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k van a rovásodon, Köcsö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ió, Dió, bemondlak az ofőné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hoz bezzeg értesz. No persz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látod! Te mondtad, hogy no persz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re aztán elnevették magukat. Mákos néni mégsem tudott igazán megvidámod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gasd csak, Tildám, mi történt! Gyanút fogtam, mondom, ez a kirándulás nem tetszik nekem. A fiam hét órára ment… hát egy óra múlva kisiettem az autóbusz-pályaudvar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zőleg nekem telefoná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van. Azt hittem, hogy napokba fog telni a nyomozá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jó Isten! Nyomozá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esz nyomozás. Minden világos. A véletlen és az Úristen kegyelme hozzásegített… Egy órával később kimentem a pályaudvarra. Hát kiket látok ott? Mint kiderült, a fiam osztályát. Ákos három gyerekkel valami okból előrement, a többiek egy anyukával csak később indult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kos néni egy szigorú mozdulattal intett: a diólikőrből többet nem ké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z anyuka nekem már az első pillanatban gyanús volt. Ez egy fiatal, csinos, de özvegy asszony. Aki, amikor megtudta, hogy ki vagyok, mármint hogy Ákos anyukája… vagyis hogy a tanár úr édesanyja… te, ha láttad volna, hogy elpirult! Folyton elpiru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kos néni egy pillanatra ismét elhallgatott. Átható pillantást vetett hajdani padtársnőjére, és aggodalomtól reszkető hangon megkérdez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Köcsög, megbízhatok én benne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ió, hogy kérdezhetsz ily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gítesz, ha kérl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hegyet ne kelljen mászni, mert fájós a láb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 délelőtt nem sikerült. Én is egészen megzavarodtam. Ott ült mellettem az a perszóna, aki behálózta a fiamat, és nekem még semmi, de semmi bizonyíték nem volt a kezemben. Csak a sejtés. Az én anyai szívem sejtése. Hanem aztán a megérkezés! Az valóságos krimi. Hallod? Valóságos krim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m, Dió. Ne üvölts, mert megsüketülö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 volt rendezve minden. Megérkezett a busz, és azt az asszonyt persze a saját kisfia várta. Egy hatalmas virágcsokorral a kezében, amit az én Ákosom vett! Hallo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baj van ab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nem akart az az asszony velem előbb megismerkedni? Biztosan rossz a lelkiismerete. A fiammal akarja felneveltetni a saját kölykét? Van ilyen, van ilyen! És képzeld, az a ravasz kis kölök, amikor engem meglátott, persze tüstént kapcsolt. Az én kezembe csapta a virágcsokrot, és felkiáltott: a tanár úr annak küldi, akit a legjobban szer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de kedves! – nevetgélt gondtalanul Szekcső né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neked kedves? Ez összeesküvés! Merénylet! Én pedig zavaromban persze elfogadtam a csokrot. Egy pillanatig még nekem is tetszett a dolog… mert el-hit-tem, hogy a fi-am csak en-gem sze-ret-h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thet azért mást is. Végtére a jövendő feleségét is szeretheti, 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lda, te olyan nehézfejű vagy, mint voltál. Itt arról van szó, hogy a fiam azt az asszonyt várta! Ez egy ünnepélyes fogadtatás lett volna, de én váratlanul megjelentem, és megijedt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an tudták, hogy te vagy a tanár úr édesany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z asszony a hátam mögül intett a gyereknek. A gyerek is zavarban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tad, hogy int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an láttam volna, ha a hátam mögött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honnan tudod olyan biztos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te sem mehetnél el nyomozónak, Köcsög! Hiszen a gyerekek egyszerűen elfutottak, az én Ákos fiam egyszerűen eltűnt, én pedig annak az asszonynak a kezébe nyomtam a virágot, és kénytelen voltam velük ebédelni, mert te nem mondtad a telefonban, hogy ebédre is szívesen várná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ió, Dió, ezek szerint annak is én vagyok az oka, hogy a fiad olyan asszonynak udvarol, akibe te még nem egyeztél bel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 fogok! Nem tűröm az ilyen alamuszi dolgo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t akarsz csiná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damegyünk! És megmondjuk annak a perszónának, hogy egyszer és mindenkorra mondjon le a fiamról! Az a szegény Ákos amúgy is annyi munkát vállal magára. Most még a más gyerekét is ő nevelj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kcső néni hirtelen elszomorodott. Elnézett a feketekávés csészék felett valahová a semmibe. Máskor mosolygós arca megnyúlt, és az öregkor ráncai mellett most a csalódás árkai is megjelentek az arc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é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hhez kellek én? Hogy odamenjünk, hogy botrányt csináljunk. Hogy a gyerekek megrémüljenek, vagy éppen vihogja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kos néni amúgy is szigorú arca még jobban megfeszült. Összehúzott szemmel meredt elő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nulja meg az a némber! Behálózta a fiamat! Ma délelőtt még türelmes voltam! De nem tűröm! Nem tűrö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fagyott hirtelen köztük a levegő. És ebben a pillanatban derült ki, hogy ha Mákos néni ijesztőbb és szigorúbb is, azért mégiscsak Szekcső néni a keményebb asszo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rt egyszerűen és keményen így szó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ittem volna, hogy képes vagy a gyűlölködésre. Akkor inkább a hegymászá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gény Bertalan néninek ugyancsak főtt a fej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t a napot szívesen kihagyta volna az életéb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egyszer elindulnak a balszerencsés fordulatok, olyan az, mint magas hegységekben a hógörgeteg, a lavina. Elég, hogy megcsússzon egy maréknyi hó… pár pillanat, és dübörögve zúdul a mélybe a hegyoldal minden hav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lyen maréknyi hógolyó volt az a bizonyos telefon. Siessen be a műhelybe, valami probléma van a kiszabott ruhákk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Karcsival együtt indulnak el hazulról, talán semmi baj sem történ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í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zatért, és otthon Karcsi üzenete várta. Ákombákom betűk egy gyűrött irkalapon. Karcsi soha nem írt összegyűrt lapra, és soha nem írt ilyen csúny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hant hát, hogy legalább a következő járatot elérje. Hogy az osztály után siessen. Hiszen megígérte Mákos tanár úrnak, hogy segít a gyerekek felügyeleté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kor aztán az újabb meglepetés. Mákos tanár úr sehol, a gézengúzok sehol. Elindultak a megbeszélt időben. Az osztály többi része ellenben telefonokat kapott: csak egy órával később van a gyülekez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talan anyuka mindebből rosszat sejtett. Nagyon-nagyon rosszat, de igyekezett palástolni az aggodalmát. Szíve szerint hazaküldte volna a gyerekeket, hogy egyedül siessen a gézengúzok és Mákos tanár úr után – de hát ezt mégse tehette. Pénz befizetve, szállás lefoglalva, a gyerekek látható izgalommal készülnek a kirándulás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kor mint derült égből a villámcsapás – Mákos né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kos néni a gyanakvó pillantásaival. Ahogy őt méreget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Uramisten, Mákos mama </w:t>
      </w:r>
      <w:r>
        <w:rPr>
          <w:rFonts w:eastAsia="Times New Roman CE" w:cs="Times New Roman CE" w:ascii="Times New Roman CE" w:hAnsi="Times New Roman CE"/>
          <w:i/>
          <w:iCs/>
          <w:sz w:val="24"/>
          <w:szCs w:val="24"/>
        </w:rPr>
        <w:t>mindent tu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talan anyukának az volt a sejtése, hogy a tanár úr édesanyja valahonnan, valakitől megtudta a nagy titkot, és most azért rohan ő is Kőszegre, hogy alaposan leteremtse a fiacskáj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talan anyukának hol nagyon melege lett, hol a hideg futkosott a hátán, valahányszor Kőszegre gondolt a hosszú út során. És miközben figyelemmel hallgatta a néni hosszú panaszkodását az özvegyasszonyok savanyú életéről meg a gyereknevelés szörnyű felelősségéről, folyton az járt a fejében: amikor az autóbusz befut Kőszegre, akkora botrány tör ki, hogy talán még a Jurisics-vár is beszakad alat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volt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 mekkora, azt csak Bertalan néni tudta igaz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futott hát az autóbusz Kőszegre. Ismerős egy szál se, ellenben ott szobrozik az aszfalton a három gézengú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öbbit már tudju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ménykedjünk, hogy lesz még itt Kőszegen vidáman ebéd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béd után Mákos néni kurtán-furcsán elbúcsúzott től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yek a barátnőmhöz. A fiamnak pedig azt üzenem, nem így szokás várni egy édesanyát. Majd még számolu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kos néni elviharzott, Bertalan nénit közrefogta az osztály. Mi tagadás, néhány tiszteletlen szót is szóltak a tanár úr mamájáról, de inkább arról faggatóztak, ugyan hová tűnhettek a gézengúzok meg Fülesbagol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ilyen anyám volna, én is kifutnék a világból – nyerített Csülö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jnye, fiam – csóválta a fejét Bertalan néni. – Elfelejted, hogy az én Karcsikám is elszaladt. Vagy előlem is ki kell futni a világb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 most aztán Csülök nyakig pirult, és azt dadogta, hogy áh, deho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zzeg Savanyú Diónak máris kész hírei volt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foglalták a szállásunkat, és a tanár úr most másikat keres! – ám amikor megkérdezték tőle, honnan tudja ezt ilyen pontosan, csak a vállát vonogat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csi édesanyja nagyot sóhajtott, és megpróbált mosolyogni. De hát ez most már egyre kevésbé sikerült. A gyerekek is megérezték, hogy itt valami nincs rendben, és hogy talán Bertalan néni mégiscsak tudja, hova tűntek a gézengúzok a tanár úrral együ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az lesz a legjobb, ha előbb letesszük a cókmókot, és aztán sétálhatunk a város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de jó! Jaj, de jó! – azzal megindult az osztály, elöl Bertalan anyukával, akinek most egyszerre csak a nyakába szakadt minden gond. Alig mentek két lépést, a lányok kitalálták, hogy az ebéd után jólesne egy kis fagyizás. Nosza felborult a rend, a fiúk is rohantak a fagylaltos fel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ha már fagyizunk, kirakatokat is nézhetünk. Ha már kirakatokat bámulunk, beódaloghatunk a Hősök kapuján, ahol éppen valami nagy mulatság készül. Azám, itt valami búcsú van, vagy mi! A Jurisics téren sátrakat állítanak éppen, a sátrakban mindenféle szamárságot lehet kapni. Gumimadzagon hintázó boszorkánybabát, kígyófejű fújókát, csörgőt, kolompot, csizmát és csikóbőrös kulacsot. És persze pulóvert milliószámra, nem is beszélve a lányokat megigéző pultokról: azokon gyöngyök és klipszek sorakoznak, és a lányok egymás szavába vágva tárgyalják, hogy kinek mennyire zsibbasztja a füle cimpáját a klipsz, és mennyivel jobb, ha már kisbaba korban kifúrják az ember fül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úknak több se kellett. Nagy komolyan alkudozni kezdtek az egyik fülbevalóra. No, nem a lányoknak vették volna. Hanem maguknak. A fülbevaló csíptetős volt, tehát nem kellett miatta fület fúrni, ellenben óriási karikát formázott. Csülök végül is megvet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gyiket azonmód a bal füle cimpájába akasztotta, aztán a zsebkendőjével bekötötte a fejét, és néhány órára azt játszotta, hogy ő most egy dalmata kalóz a középkor végér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ásik karikát nagylelkűen átadta a lányoknak, de egyikük sem tűzte a fülébe, noha az egyfüles ezen a nyáron is divatban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csak az kéne, hogy azt higgyék, egy kalóznak lettem a menyasszony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szóval Bertalan néni akárhogy is sietett volna a gyerekekkel, az osztály csak ténfergett, csak bámészkodott. Füles Tóni (ezt a nevet most halljuk először, mert ő a legszerényebb az osztályban) még azt is megtudta, hogy a várban gyermekfilmek nagy versenye foly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osza, az osztály odaroha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előbb a szállásra menjünk! Megszakadtok a sok zsák ala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egy pillanat, csak egy pillanat! Éppen csak belenézünk! – visított Póznaklári, mert az osztályban ő volt az egyedüli, aki igazán érdeklődött a kultúra irá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hantak a Jurisics-vár felé. Az igazat megvallva, egyikük sem tudott sokat erről a várról. Valami hős, meg hogy törökök… meg izé… Főképpen az utóbbi. Már ahogy ez egy iskolai kiránduláson lenni szok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lassz, m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lassz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 vá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Dió, ott a Jurisics-vá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dd várjon – vágta rá Dió ezt a százezer éves szellemességet, azzal az osztály bezúdult (hátizsákostul, batyustul) a Jurisics-vár nagy, boltíves bejárat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ztán az udvar! Hajdanában lovasok is bezúdultak itt. Ott táncoltatták paripáikat a boltíves, nagy üvegablakok ala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ülye vagy, akkor még nem is volt üv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volt, de volt, de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an tudo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lence mellett van Murano. A muranói üveget már a középkorban is ismert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jó, de csak mint üvegedényt, serleget, miegymást. De táblaüveget… Na, azt mikortól csinál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azt egyikük se tudta. Bertalan néni s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talán még sok ilyen vita támadt volna, ha elébük nem áll az általunk már jól ismert, hatalmas hölgy, és rájuk nem ripakod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önd legyen! Micsoda zsibongás ez!? És kifelé, kifel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néni, kérem, nekünk azt mondták, hogy a gyermekfilmek nagy fesztiválja zajlik i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iga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szeretnénk néz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csak az kéne! Mars ki! Gyerek ide be nem teheti a láb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akkor kik nézik a filme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ácsik és nén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ért néz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megállapítsák, melyik tetszik nekt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ők honnan tudj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jnos megint Csülök volt, aki felröhögött, akár egy ló. Összevihogtak a többiek is, és szépecskén kiódalogtak a várból. Ezzel a várral annak idején nem bírt el a török, most bezzeg simán elfoglalják a kritikus bácsik és nénik, és még csak zászlót se tűznek ki r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zel a parányi kitérővel és persze a vásári sokadalomban való bámészkodással jó sok idő eltelt. Az ám, hiszen Csutka (róla is most hallunk először, mert éppen olyan szelíd, csöndes lányban, mint amilyen Füles Tóni fiúban) vett magának egy „mömörcét”. Hogy mi a mömörce, ő is akkor tudta meg. Nem más, mint cérnán lógó parányi, mókás agyagfigu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re való ez a baba? – kérdezte Csutk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rra, hogy szeressék – mosolygott a keramikusművész, és Csutka nyakába akasztotta a hosszú cérnán lógó mömörc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ekek, ide, ide hozzám! – tapsolt Bertalan néni. – Irány a Csengettyű utca! Ezt mondta, mert emésztette az aggodal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biztosan ott vannak – vigasztalta magamagát, és előre sietett. És no lám, a gyerekhad, amelyik máskor ide-oda cselleng, egyszeriben összekapta magát, és ha sorba nem is álltak, mindenesetre rendezetten követték Karcsi anyukáj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o, annyit azért el kell mondani, hogy amint Bertalan néni után siettek, furcsa látványban volt részük. Egy nagy vendéglő kerthelyisége előtt nagydarab, kövér bácsi állt. Előtti egy pici néni dühtől fuldokolva bokszolta a kövér bácsi hasát, mivelhogy az volt neki fejmagasság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átok, te átok! Kiket zabáltattál, kiket zabáltattál? – ismételte közben, akár egy papagáj.</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ja fene, tudja fene – ismételte a bácsi, hogy stílusos legyen. – Nekem minden gyerek egyform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erthelyiségből szigorú hang hallatsz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a levest esszük! Kanalat kézbe. Levesbe! Szájhoz! Levesbe! Szájhoz! Egy-kettő, egy-kett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osztály engedelmesen sietett Bertalan anyuka után. Nem telt bele negyedóra, ott voltak a Csengettyű utcá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igkutyagoltak rajta, mígnem megálltak egy csinos kis ház előtt, amelynek ajtaja tárva-nyitva ál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benn a ház lépcsőjén aggodalmas tekintetű né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Zsóf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i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ká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uty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csoda véletlen! Dehogyis véletlen! Megtörténik napjában ezerszer is ebben a kis országban, amelyet úgy hívunk, Magyarország. Hogy két régi iskolatárs összetalálkozik. No lám, az imént Mákos néni és Szekcső néni. Most pedig Bertalan anyuka és Csuppa Zsófi néni, Csuppa Ildikó nagynénij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gye, nem hittétek volna, hogy ők is hajdani iskolatárs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gye, nem hittétek volna, hogy amikor Fülesbagoly tanár úr elárulta a szülőknek nagy tervét, miszerint Kőszegre akarja vinni kis tanítványait, Bertalan anyuka akaratlanul is felkiál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hát, hiszen ott lakik az én kedves hajdani iskolatárs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nnek hallatán Fülesbagoly akkorát nyelt, hogy csak úgy liftezett az ádámcsutká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zé… csak… nem? – remegett a hang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éggé érdekes neve van. Csuppa Zsófinak hívják, és akkora háza van, hogy akár ott is alhatnának a gyerekek. Majd megírom nek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anár úr szörnyen izgatott lett. Látszott rajta, alig várja, hogy véget érjen a szülői értekezlet. Többször is arra kérte Bertalan nénit, maradna, mert valami „szörnyen fontos dolgot” akar vele megbeszé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 mi volt az a szörnyen fontos dolo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szen kiderül az lassacsk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előre Csuppa néni háza előtt a következő törté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yerekek megálltak a kertkapuban, és udvariasan hallgatva szobroztak, míg a két felnőtt találkozása megtörté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láthatták, hogy a két néni kissé zavarban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Zsófi… megérkezett már a tanár ú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nem láttam. Pedig igencsak kíváncsi vagyok r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vesztettük szem el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történt más gikszer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uppa Zsófi néni óvatosan félrevonta Bertalan anyukát, és így szólt hozz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gass ide, Sutyi, mondd el, mit tudsz erről az egészről! Mert a tanár úr nem jelent meg, ellenben Ildikó itt járt és vitte a holmiját, ahogy megbeszéltük. Azám, de úgy ki volt bőgve a szeme, mint aki temetésre készü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nt Isten! – Bertalan néninek elcsuklott a hangja ijedté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semmi! Hanem itt járt három kisgyer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ztük az én fiam. Őket is elvesztettü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egy kis szeplős, kerek fejű…</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én Karcsiká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kiabált, hogy „A tanár úr lemondja a szállást! A szobákat tessék kiadni más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esszu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Sutyikám, előbb csak azt hittem, valami tréfa. A gyerekek szokása… de hát Ildi a kisírt szemével… Valami rosszat sejtek. Ugye, te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rdésre nem jött vála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talan anyuka szép arca elsápadt. Remegő kézzel egy papirost kotort elő a retiküljéből, és mutatta Csuppa néni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zben pedig sírt. Csak úgy ömlött szeméből a kön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or végéről pedig előcsámborgott Póznaklári, kezében a hatalmas szegfűcsokorral, hogy gyorsan vízbe kéne tenni, mielőtt elhervad.</w:t>
      </w:r>
      <w:r>
        <w:br w:type="page"/>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IZENEGYEDIK FEJEZET</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melyben Jutka beszámol a benzines üvegről Akárcsak az én Ákosom! – Én vagyok a gyerekek doki bácsija – Koponya az asztalon – A nagy vallomás – Nem szabad elmenned – Ismerjétek meg a menyasszonyom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ig lépett be a kapun, Jutka, a szép kozmetikusnő azonnal megsejtette, hogy a verandán valami nincs rendben. Túl nagy volt a csendesség, és ő nem tudta eldönteni, vajon vihar előtti vagy utáni csendesség-e. Édesanyja meg az a vendég néni úgy ültek a helyükön, mint akik karót nyeltek, és vasvillaszemmel méregették egymást… azaz csak az a másik hölgy, mert anyu nem képes rá, hogy bárkire is fél percnél tovább haragudj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tka szelíden mosolygott, mert tapasztalatból tudta, hogy a mosoly minden feszültséget képes felolda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olygott, besietett, köszönt és bemutatkozott. Már ahogy az szoká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kos néni morcosan fogadta a köszönést, és azonmód fel is pattant a helyér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akkor én megyek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des Nórim, arról szó sem leh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miről beszélgetnü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galább a lányom előtt ne hisztizz – szólt rá halkan Szekcső néni, amíg Jutka bevitte a konyhába a teli szatyr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utasítottá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hazudj! Azt mondtam csak, hogy inkább a hegymászás! De ezt még megbeszéljük. Itt vacsorázol, és itt is alszol. Ha akarod, veszekedhetünk is, végtére van rá időnk. De hogyha hisztizel, a fejedre borítom ezt a diólikő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 jó, éppen jött kifelé Jutka, hogy bejelentse, anyu meg a vendég néni folytassa csak nyugodtan a meghitt beszélgetést, ő addig egy kis vacsorát rittyent. Amikor Sándor (ő a férjem, tetszik tudni) megjön, már ehetnek is. Sült virsli lesz paradicsomsalátával, ha a néninek is megfel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kos néni kurtán biccentett, amiből Szekcső néni örömmel olvasta ki, hogy morózus barátnője mégsem akar tüntetően elvonu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újság a műhelyben, kislányom? – kérdez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yu, holnaptól fogva jöhetsz segíte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ho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borult a benzines üv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o, ezen már nevethettek is, hiszen alig negyedórája esett szó arról a benzines üvegr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mé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h, ne is mondd, anyu. Az a szegény Ildi kétszer is benn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tka a konyhából kifelé beszélt, Szekcső néni pedig a verandán magyarázta a szava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Máriám, ez egy ismerős lány, aki apróhirdetés útján akar férjhez menni. Mákos néni felkapta a szemöldök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látod, erre már én is gondoltam, hogy az én Ákosomnak esetleg apróhirdetés útján keresek feleség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tudod, anyu – folytatta Jutka a konyhából a rögtönzött beszámolót –, igazán elkeseredtem szegény leány esetén. De hát ami vele történt… Szegény olyan szelíd, félénk teremté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ÁKOS NÉNI </w:t>
      </w:r>
      <w:r>
        <w:rPr>
          <w:rFonts w:eastAsia="Times New Roman CE" w:cs="Times New Roman CE" w:ascii="Times New Roman CE" w:hAnsi="Times New Roman CE"/>
          <w:i/>
          <w:iCs/>
          <w:sz w:val="24"/>
          <w:szCs w:val="24"/>
        </w:rPr>
        <w:t>(a verandán):</w:t>
      </w:r>
      <w:r>
        <w:rPr>
          <w:rFonts w:eastAsia="Times New Roman CE" w:cs="Times New Roman CE" w:ascii="Times New Roman CE" w:hAnsi="Times New Roman CE"/>
          <w:sz w:val="24"/>
          <w:szCs w:val="24"/>
        </w:rPr>
        <w:t xml:space="preserve"> Akárcsak az Ákoso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JUTKA </w:t>
      </w:r>
      <w:r>
        <w:rPr>
          <w:rFonts w:eastAsia="Times New Roman CE" w:cs="Times New Roman CE" w:ascii="Times New Roman CE" w:hAnsi="Times New Roman CE"/>
          <w:i/>
          <w:iCs/>
          <w:sz w:val="24"/>
          <w:szCs w:val="24"/>
        </w:rPr>
        <w:t>(a konyhából):</w:t>
      </w:r>
      <w:r>
        <w:rPr>
          <w:rFonts w:eastAsia="Times New Roman CE" w:cs="Times New Roman CE" w:ascii="Times New Roman CE" w:hAnsi="Times New Roman CE"/>
          <w:sz w:val="24"/>
          <w:szCs w:val="24"/>
        </w:rPr>
        <w:t xml:space="preserve"> Pedig igazán csinos lány, nagyon csinos lány…</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ÁKOS NÉNI </w:t>
      </w:r>
      <w:r>
        <w:rPr>
          <w:rFonts w:eastAsia="Times New Roman CE" w:cs="Times New Roman CE" w:ascii="Times New Roman CE" w:hAnsi="Times New Roman CE"/>
          <w:i/>
          <w:iCs/>
          <w:sz w:val="24"/>
          <w:szCs w:val="24"/>
        </w:rPr>
        <w:t>(a verandán):</w:t>
      </w:r>
      <w:r>
        <w:rPr>
          <w:rFonts w:eastAsia="Times New Roman CE" w:cs="Times New Roman CE" w:ascii="Times New Roman CE" w:hAnsi="Times New Roman CE"/>
          <w:sz w:val="24"/>
          <w:szCs w:val="24"/>
        </w:rPr>
        <w:t xml:space="preserve"> Akárcsak az én Ákoso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JUTKA </w:t>
      </w:r>
      <w:r>
        <w:rPr>
          <w:rFonts w:eastAsia="Times New Roman CE" w:cs="Times New Roman CE" w:ascii="Times New Roman CE" w:hAnsi="Times New Roman CE"/>
          <w:i/>
          <w:iCs/>
          <w:sz w:val="24"/>
          <w:szCs w:val="24"/>
        </w:rPr>
        <w:t>(a konyhából):</w:t>
      </w:r>
      <w:r>
        <w:rPr>
          <w:rFonts w:eastAsia="Times New Roman CE" w:cs="Times New Roman CE" w:ascii="Times New Roman CE" w:hAnsi="Times New Roman CE"/>
          <w:sz w:val="24"/>
          <w:szCs w:val="24"/>
        </w:rPr>
        <w:t xml:space="preserve"> És nem talált eddig egy férjet. Egy árva szem férje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ÁKOS NÉNI </w:t>
      </w:r>
      <w:r>
        <w:rPr>
          <w:rFonts w:eastAsia="Times New Roman CE" w:cs="Times New Roman CE" w:ascii="Times New Roman CE" w:hAnsi="Times New Roman CE"/>
          <w:i/>
          <w:iCs/>
          <w:sz w:val="24"/>
          <w:szCs w:val="24"/>
        </w:rPr>
        <w:t>(a verandán):</w:t>
      </w:r>
      <w:r>
        <w:rPr>
          <w:rFonts w:eastAsia="Times New Roman CE" w:cs="Times New Roman CE" w:ascii="Times New Roman CE" w:hAnsi="Times New Roman CE"/>
          <w:sz w:val="24"/>
          <w:szCs w:val="24"/>
        </w:rPr>
        <w:t xml:space="preserve"> Akárcsak az én Ákos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KCSŐ NÉNI (valamiért szörnyen kuncog, de igyekszik leplezn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JUTKA </w:t>
      </w:r>
      <w:r>
        <w:rPr>
          <w:rFonts w:eastAsia="Times New Roman CE" w:cs="Times New Roman CE" w:ascii="Times New Roman CE" w:hAnsi="Times New Roman CE"/>
          <w:i/>
          <w:iCs/>
          <w:sz w:val="24"/>
          <w:szCs w:val="24"/>
        </w:rPr>
        <w:t>(a konyhából):</w:t>
      </w:r>
      <w:r>
        <w:rPr>
          <w:rFonts w:eastAsia="Times New Roman CE" w:cs="Times New Roman CE" w:ascii="Times New Roman CE" w:hAnsi="Times New Roman CE"/>
          <w:sz w:val="24"/>
          <w:szCs w:val="24"/>
        </w:rPr>
        <w:t xml:space="preserve"> Anyu, anyu, hol van a bazsalikom? Tudod, amit a paradicsomsalátára kell szórni… ja, itt van, itt van… nem szóltam semmit! Szóval ez az Ildikó csupa szív, csupa értelem, szép leány…</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ÁKOS NÉNI </w:t>
      </w:r>
      <w:r>
        <w:rPr>
          <w:rFonts w:eastAsia="Times New Roman CE" w:cs="Times New Roman CE" w:ascii="Times New Roman CE" w:hAnsi="Times New Roman CE"/>
          <w:i/>
          <w:iCs/>
          <w:sz w:val="24"/>
          <w:szCs w:val="24"/>
        </w:rPr>
        <w:t xml:space="preserve">(a verandán, egészen elérzékenyülve): </w:t>
      </w:r>
      <w:r>
        <w:rPr>
          <w:rFonts w:eastAsia="Times New Roman CE" w:cs="Times New Roman CE" w:ascii="Times New Roman CE" w:hAnsi="Times New Roman CE"/>
          <w:sz w:val="24"/>
          <w:szCs w:val="24"/>
        </w:rPr>
        <w:t>Akárcsak az én Ákos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TKA: Mit tetszik kérdez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KCSŐ NÉNI: Folytasd csak, kislányom! Nóri néni azért van nagygondban… Megmondhato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ÁKOS NÉNI: Mi az, hogy megmondhatod! </w:t>
      </w:r>
      <w:r>
        <w:rPr>
          <w:rFonts w:eastAsia="Times New Roman CE" w:cs="Times New Roman CE" w:ascii="Times New Roman CE" w:hAnsi="Times New Roman CE"/>
          <w:i/>
          <w:iCs/>
          <w:sz w:val="24"/>
          <w:szCs w:val="24"/>
        </w:rPr>
        <w:t>(pattogva)</w:t>
      </w:r>
      <w:r>
        <w:rPr>
          <w:rFonts w:eastAsia="Times New Roman CE" w:cs="Times New Roman CE" w:ascii="Times New Roman CE" w:hAnsi="Times New Roman CE"/>
          <w:sz w:val="24"/>
          <w:szCs w:val="24"/>
        </w:rPr>
        <w:t xml:space="preserve"> Ha már te nem akarsz nekem segíteni, talán a lányod megteszi! Arról van szó, Juditka, hogy a fiam még nem nősült meg. Nagy gondban vagyok, mert behálózta egy özvegyasszony. És most leleplezném a perszónát… de hát az édesanyád nem segít… áh…</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JUTKA </w:t>
      </w:r>
      <w:r>
        <w:rPr>
          <w:rFonts w:eastAsia="Times New Roman CE" w:cs="Times New Roman CE" w:ascii="Times New Roman CE" w:hAnsi="Times New Roman CE"/>
          <w:i/>
          <w:iCs/>
          <w:sz w:val="24"/>
          <w:szCs w:val="24"/>
        </w:rPr>
        <w:t>(kidugja a fejét a konyhából):</w:t>
      </w:r>
      <w:r>
        <w:rPr>
          <w:rFonts w:eastAsia="Times New Roman CE" w:cs="Times New Roman CE" w:ascii="Times New Roman CE" w:hAnsi="Times New Roman CE"/>
          <w:sz w:val="24"/>
          <w:szCs w:val="24"/>
        </w:rPr>
        <w:t xml:space="preserve"> Mi a baj, anyu?</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KCSŐ NÉNI: Mondd csak tovább, kislány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TKA: Hány virslit számíts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KCSŐ NÉNI: Nekünk, öregasszonyoknak egy-egy szál is elég salátával. De hát ti persze másfél párat is megeszt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KOS NÉNI: Akárcsak az én Ákos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TKA: Ez az Ildi szegény rengeteg levelet kapott a hirdetésre. De ő csak egyetlenegyre válaszolt. Azt mondta, hogy az az igazi. Egy pesti tanár, akivel csak úgy, levelezés útján akkora szerelembe estek, hogy csak na. De hát ki hitte volna, hogy ez a pasas egy cinikus, gonosz tréfacsináló, akinek egyetlen szórakozása, hogy sebet ejtsen egy derék leány lelké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ÁKOS NÉNI–SZEKCSŐ NÉNI </w:t>
      </w:r>
      <w:r>
        <w:rPr>
          <w:rFonts w:eastAsia="Times New Roman CE" w:cs="Times New Roman CE" w:ascii="Times New Roman CE" w:hAnsi="Times New Roman CE"/>
          <w:i/>
          <w:iCs/>
          <w:sz w:val="24"/>
          <w:szCs w:val="24"/>
        </w:rPr>
        <w:t>(együtt):</w:t>
      </w:r>
      <w:r>
        <w:rPr>
          <w:rFonts w:eastAsia="Times New Roman CE" w:cs="Times New Roman CE" w:ascii="Times New Roman CE" w:hAnsi="Times New Roman CE"/>
          <w:sz w:val="24"/>
          <w:szCs w:val="24"/>
        </w:rPr>
        <w:t xml:space="preserve"> Te jó Ist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JUTKA </w:t>
      </w:r>
      <w:r>
        <w:rPr>
          <w:rFonts w:eastAsia="Times New Roman CE" w:cs="Times New Roman CE" w:ascii="Times New Roman CE" w:hAnsi="Times New Roman CE"/>
          <w:i/>
          <w:iCs/>
          <w:sz w:val="24"/>
          <w:szCs w:val="24"/>
        </w:rPr>
        <w:t>(a konyhából):</w:t>
      </w:r>
      <w:r>
        <w:rPr>
          <w:rFonts w:eastAsia="Times New Roman CE" w:cs="Times New Roman CE" w:ascii="Times New Roman CE" w:hAnsi="Times New Roman CE"/>
          <w:sz w:val="24"/>
          <w:szCs w:val="24"/>
        </w:rPr>
        <w:t xml:space="preserve"> Bemesélte ennek a szegény lánynak, hogy azért nem jön Kőszegre meglátogatni őt, mert nagyon fél a mamájától. Hát tessék mondani, micsoda felnőtt ember az, aki ennyire fél a saját anyjától? Vagy micsoda sárkány lehet az, akitől ennyire kell félni, nem iga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A verandán várakozó csön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TKA: Mondtam is neki sokszor, hallod-e, Ildi, itt valami nem stimmel. De hát ő egészen bezsongott. Kitalálta, hogy az a férfi rendezzen iskolai kirándulást Kőszegre. Hozza a tanítványait, majd megalszanak a nagynénijénél. Mert tetszik tudni, ez az Ildi… nahát, ez egy csoda lány. Amilyen félénk meg mafl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KOS NÉNI: Akárcsak az én Ákos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TKA: Olyan ügyes is. Idevaló a szomszédos Bozsokra. A nénikéjének itt van háza Kőszegen. Ildi nála lakik, és a kertben három kaptárt állított fel. Mert hogy méhészked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KOS NÉNI: Nahát, nahá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JUTKA </w:t>
      </w:r>
      <w:r>
        <w:rPr>
          <w:rFonts w:eastAsia="Times New Roman CE" w:cs="Times New Roman CE" w:ascii="Times New Roman CE" w:hAnsi="Times New Roman CE"/>
          <w:i/>
          <w:iCs/>
          <w:sz w:val="24"/>
          <w:szCs w:val="24"/>
        </w:rPr>
        <w:t>(a konyhából, ahol már a virsliket metszi hosszában, hogy egy kis darab sajtot meg egy kis darab kolbászkarikát tegyen a hasítékba, aztán szépen sorjában a jénai tálra helyezze valamennyit. Lehet, hogy még leönti az egészet felkavart tojással is… ámbár lehet, hogy elfelejti):</w:t>
      </w:r>
      <w:r>
        <w:rPr>
          <w:rFonts w:eastAsia="Times New Roman CE" w:cs="Times New Roman CE" w:ascii="Times New Roman CE" w:hAnsi="Times New Roman CE"/>
          <w:sz w:val="24"/>
          <w:szCs w:val="24"/>
        </w:rPr>
        <w:t xml:space="preserve"> Szóval, ez a lány kész főnyeremény volna minden férfinak. Erre mi történik? Kifogott egy hülye pasast, egy éretlen fickót. Tessék elképzelni, azt írta Ildinek, hogy egy közvetítőn keresztül levelezzenek, mert nem akarja, hogy az anyja tudomást szerezzen a kettőjük ismeretségéről. Na, hát Ildi odaküldte a leveleket, és az a pasas is azzal az asszonnyal adatta fel a leveleket… szép kis marhaság, m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SZEKCSŐ NÉNI </w:t>
      </w:r>
      <w:r>
        <w:rPr>
          <w:rFonts w:eastAsia="Times New Roman CE" w:cs="Times New Roman CE" w:ascii="Times New Roman CE" w:hAnsi="Times New Roman CE"/>
          <w:i/>
          <w:iCs/>
          <w:sz w:val="24"/>
          <w:szCs w:val="24"/>
        </w:rPr>
        <w:t>(a verandáról):</w:t>
      </w:r>
      <w:r>
        <w:rPr>
          <w:rFonts w:eastAsia="Times New Roman CE" w:cs="Times New Roman CE" w:ascii="Times New Roman CE" w:hAnsi="Times New Roman CE"/>
          <w:sz w:val="24"/>
          <w:szCs w:val="24"/>
        </w:rPr>
        <w:t xml:space="preserve"> Mondd csak, kislányom… Hogy is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TKA: Ismétlem! Az az Ildi valóságos főnyeremé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KOS NÉNI: Akárcsak az én Ákos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TKA: Kedves, szelíd lá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KOS NÉNI: Akárcsak az én Ákos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TKA: Mos, főz, vasal, takarít… tiszta, szelíd teremtés.</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ÁKOS NÉNI </w:t>
      </w:r>
      <w:r>
        <w:rPr>
          <w:rFonts w:eastAsia="Times New Roman CE" w:cs="Times New Roman CE" w:ascii="Times New Roman CE" w:hAnsi="Times New Roman CE"/>
          <w:i/>
          <w:iCs/>
          <w:sz w:val="24"/>
          <w:szCs w:val="24"/>
        </w:rPr>
        <w:t>(most már szinte önkívületben):</w:t>
      </w:r>
      <w:r>
        <w:rPr>
          <w:rFonts w:eastAsia="Times New Roman CE" w:cs="Times New Roman CE" w:ascii="Times New Roman CE" w:hAnsi="Times New Roman CE"/>
          <w:sz w:val="24"/>
          <w:szCs w:val="24"/>
        </w:rPr>
        <w:t xml:space="preserve"> Akárcsak az én Ákos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TKA: És akkor mi történik? Szegény lány berohant hozzám, hogy sminkeljem ki. De hát tudod, anyu, az ő bőre olyan finom és tiszta, akár egy kisbaba popsija. Na jó, csináltam valamit… Aztán elmúlt egy félóra… talán annyi sem, amikor visszajött, és kijelentette, hogy ő már a halál rokona, akárcsak a nagy költő. Mert kiment az autóbuszho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KOS NÉNI: Várják, várjál, Juditka… mit is mondtál? Mit dolgozik ez a lány?</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JUTKA </w:t>
      </w:r>
      <w:r>
        <w:rPr>
          <w:rFonts w:eastAsia="Times New Roman CE" w:cs="Times New Roman CE" w:ascii="Times New Roman CE" w:hAnsi="Times New Roman CE"/>
          <w:i/>
          <w:iCs/>
          <w:sz w:val="24"/>
          <w:szCs w:val="24"/>
        </w:rPr>
        <w:t>(a konyhából):</w:t>
      </w:r>
      <w:r>
        <w:rPr>
          <w:rFonts w:eastAsia="Times New Roman CE" w:cs="Times New Roman CE" w:ascii="Times New Roman CE" w:hAnsi="Times New Roman CE"/>
          <w:sz w:val="24"/>
          <w:szCs w:val="24"/>
        </w:rPr>
        <w:t xml:space="preserve"> Könyvesbolti eladó. Művelt, finom teremté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KOS NÉNI: É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TKA: És szép is. Meg okos. Csak, sajnos, félé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KCSŐ NÉNI: No persze… Pardon, nem szóltam semm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KOS NÉNI: Azt mondtad, méhészked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TKA: A városban. Még valami díjat is nye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KOS NÉNI: Hát egy rántást meg tud-e kavar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TKA: Főszakács lehetne a nagyszállóban… és akkor jön egy hülye, aki megtréfálja… Micsoda galádság!</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ÁKOS NÉNI </w:t>
      </w:r>
      <w:r>
        <w:rPr>
          <w:rFonts w:eastAsia="Times New Roman CE" w:cs="Times New Roman CE" w:ascii="Times New Roman CE" w:hAnsi="Times New Roman CE"/>
          <w:i/>
          <w:iCs/>
          <w:sz w:val="24"/>
          <w:szCs w:val="24"/>
        </w:rPr>
        <w:t>(a verandán):</w:t>
      </w:r>
      <w:r>
        <w:rPr>
          <w:rFonts w:eastAsia="Times New Roman CE" w:cs="Times New Roman CE" w:ascii="Times New Roman CE" w:hAnsi="Times New Roman CE"/>
          <w:sz w:val="24"/>
          <w:szCs w:val="24"/>
        </w:rPr>
        <w:t xml:space="preserve"> Istenem, atyám, ilyen csodás lányok élnek… és az én Ákosomat egy özvegy behálózz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KCSŐ NÉNI: Mi is korán megözvegyültünk, te nyavalyás Dió. Te Savanyú Dió. Ne feledd, hogy jólesett volna, ha valaki a sok gondot leveszi a vállunkr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KOS NÉNI: Az én Ákos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TKA: Nincs még egy olyan rendes lá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KOS NÉNI:… mint az én Ákos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KCSŐ NÉNI: Hihihi! Már számol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KOS NÉNI: Matild, ne idétlenkedj! Mindig ilyen voltá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JUTKA </w:t>
      </w:r>
      <w:r>
        <w:rPr>
          <w:rFonts w:eastAsia="Times New Roman CE" w:cs="Times New Roman CE" w:ascii="Times New Roman CE" w:hAnsi="Times New Roman CE"/>
          <w:i/>
          <w:iCs/>
          <w:sz w:val="24"/>
          <w:szCs w:val="24"/>
        </w:rPr>
        <w:t>(a konyhából):</w:t>
      </w:r>
      <w:r>
        <w:rPr>
          <w:rFonts w:eastAsia="Times New Roman CE" w:cs="Times New Roman CE" w:ascii="Times New Roman CE" w:hAnsi="Times New Roman CE"/>
          <w:sz w:val="24"/>
          <w:szCs w:val="24"/>
        </w:rPr>
        <w:t xml:space="preserve"> Aztán ma kiderült, hogy ez a pasas egy éretlen őrült, aki abban leli kedvét, ha kegyetlen tréfákat művelhet. Hallottam már ilyesmiről… Telefonon felhívta Ildit, és azt fuvolázta, hogy egy hatalmas virágcsokorral érkezik. Csupa szegfű lesz, mert tudja, hogy Ildi azt szeret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ÁKOS NÉNI </w:t>
      </w:r>
      <w:r>
        <w:rPr>
          <w:rFonts w:eastAsia="Times New Roman CE" w:cs="Times New Roman CE" w:ascii="Times New Roman CE" w:hAnsi="Times New Roman CE"/>
          <w:i/>
          <w:iCs/>
          <w:sz w:val="24"/>
          <w:szCs w:val="24"/>
        </w:rPr>
        <w:t>(kissé elhaló hangon):</w:t>
      </w:r>
      <w:r>
        <w:rPr>
          <w:rFonts w:eastAsia="Times New Roman CE" w:cs="Times New Roman CE" w:ascii="Times New Roman CE" w:hAnsi="Times New Roman CE"/>
          <w:sz w:val="24"/>
          <w:szCs w:val="24"/>
        </w:rPr>
        <w:t xml:space="preserve"> Mit mondasz? Hogy… m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JUTKA </w:t>
      </w:r>
      <w:r>
        <w:rPr>
          <w:rFonts w:eastAsia="Times New Roman CE" w:cs="Times New Roman CE" w:ascii="Times New Roman CE" w:hAnsi="Times New Roman CE"/>
          <w:i/>
          <w:iCs/>
          <w:sz w:val="24"/>
          <w:szCs w:val="24"/>
        </w:rPr>
        <w:t>(a konyhából):</w:t>
      </w:r>
      <w:r>
        <w:rPr>
          <w:rFonts w:eastAsia="Times New Roman CE" w:cs="Times New Roman CE" w:ascii="Times New Roman CE" w:hAnsi="Times New Roman CE"/>
          <w:sz w:val="24"/>
          <w:szCs w:val="24"/>
        </w:rPr>
        <w:t xml:space="preserve"> …és tessék elképzelni, hogy a szegény lány kisminkelve kirohant a pályaudvarra. Befut egy autóbusz. A pasas persze sehol, az iskola sehol… Mindössze három gyerek álldogál, és ahogy kiszáll egy vénasszony a buszból, hozzárohannak, odanyújtják a csokrot, és vihogva üvöltik: a tanár úr annak küldi, akit legjobban szeret! Kész krimi, nem? Meg kell veszni! Az a szegény lány nem volt se holt, se eleven… mert nyilvánvaló, hogy az a ronda szatír egy ház mögül leste. Azok a gyerekek persze azt se tudták, kinek adják a csokrot. El is futottak tüstént. Hiszen nem annak kellett odaadni, aki </w:t>
      </w:r>
      <w:r>
        <w:rPr>
          <w:rFonts w:eastAsia="Times New Roman CE" w:cs="Times New Roman CE" w:ascii="Times New Roman CE" w:hAnsi="Times New Roman CE"/>
          <w:i/>
          <w:iCs/>
          <w:sz w:val="24"/>
          <w:szCs w:val="24"/>
        </w:rPr>
        <w:t>érkezik,</w:t>
      </w:r>
      <w:r>
        <w:rPr>
          <w:rFonts w:eastAsia="Times New Roman CE" w:cs="Times New Roman CE" w:ascii="Times New Roman CE" w:hAnsi="Times New Roman CE"/>
          <w:sz w:val="24"/>
          <w:szCs w:val="24"/>
        </w:rPr>
        <w:t xml:space="preserve"> hanem aki a buszra </w:t>
      </w:r>
      <w:r>
        <w:rPr>
          <w:rFonts w:eastAsia="Times New Roman CE" w:cs="Times New Roman CE" w:ascii="Times New Roman CE" w:hAnsi="Times New Roman CE"/>
          <w:i/>
          <w:iCs/>
          <w:sz w:val="24"/>
          <w:szCs w:val="24"/>
        </w:rPr>
        <w:t>vár.</w:t>
      </w:r>
      <w:r>
        <w:rPr>
          <w:rFonts w:eastAsia="Times New Roman CE" w:cs="Times New Roman CE" w:ascii="Times New Roman CE" w:hAnsi="Times New Roman CE"/>
          <w:sz w:val="24"/>
          <w:szCs w:val="24"/>
        </w:rPr>
        <w:t xml:space="preserve"> Világos, nem? Ugye, hogy mik van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utka elkészült a vacsorával, már csak kenyeret szel hozzá, gondolta, de megállt a kés a kezé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erandán megint nagy volt a csendessé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ot sóhajtott. Úgy látszik, ez a nap már csak ilyen. Ez az ideges néni csak úgy árasztja a rossz hangulatot, és látnivaló, hogy anyut is alaposan felzaklat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yu…</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kcső néni nem válasz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tka ekkor kidugta fejét a konyhából, és csuklott egyet, ahogy a verandára néz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endég néni sehol. Mintha a föld nyelte volna el. Anyu pedig ott ül a régi helyén, de olyan riadtan, olyan rémülten, hogy nézni is szörnyű. Az ő mindig mosolygós arca megnyúlt, riadt szemében könnyek csillog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yu… mi a baj?</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kislányom, semm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 barátnő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kcső néni tanácstalanul felvonta a váll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talak leinteni… hogy ne meséld tovább. Nóra egyszerre csak a szívéhez kapott, és felnyögött: „De hiszen ez az én Ákosom! Ez az én Ákosom!”… Aztán az asztalra csapott, és felugrott: „Majd én rendet teremtek!…” Azzal elrohant… Hallo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valóban, az utca végéből még haliam lehetett Mákos néni hangj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én rendet teremtek, majd én rendet teremt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felséges szultán, az a 29-e már az ördög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már mondtad, fi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egy napot akkor is kihúzunk, ha valamennyien odaveszünk. Az a híres szerencsenap, bizony, a kudarc napja lesz. Aztán hogy akarja megostromolni felséged Bécset, ha ezzel a kis fikarcnyi Kőszeggel sem bí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ultán egészen közel hajolt Jurisics Miklóshoz. Nagy szemüvege és nagy füle volt a szultánnak. És ahhoz képest, hogy öregember, egészen fiatalnak látsz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acskám… – mondta alig hallhatóan, mintha messziről beszélne. – Nekem elég, ha kitűzhetném a lófarkas zászlót. És már itt se vagy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isicsot erős karok emelték magasba. Talán vállukra veszik majd az örvendező, várvédő magyar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lalj meg! Hallo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anyukát békén hagyni! Mi nem akarunk másik apuk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ultán bólintott, a vállát vonogatta, közben nagy, fehér felhők úsztak Kőszeg szögletes tornyai fölé. Vajon esőt hoznak-e vagy puskaporszagot? De most már minden csendes. Ránk fér, uram, a csendesség, mert szörnyű volt ez a többhetes ostrom. Isten csodája, uram, hogy megmaradtunk, és köszönjük kapitány urunknak, hogy kitartásra biztatott bennünket. No lám, lám, hiába a török császár sok finom, francia ágyúja, hiába a teméntelen janicsár, ha ő maga lélekben egy babonás kisegé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eredt az eső. Mintha nedves szivaccsal simogatnák Jurisics arcát. Hatalmas szélvihar tombolt, dőlt és ingott benne minden, torony, sátor, köpönyeg… és mintha a szél lengetné a szultán szavát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beszélsz, fiacskám? De hisz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ultán trónján most nem ült senki, trón sem volt már, csak valami puha párnák és takarók, és átvonultak ott a háremhölgyek. Mindegyiknek hosszú, barna haja volt, nagy, csillogó szeme, és ahogy finom, könnyű kezükkel a hajukat hátravetették a homlokukból, az valami nagyon kedves mozdulat volt, és akkor a császár hangja hallatszott ism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hívnak, kislányom? No ez derék! Fatime? Talán Tercsime. Egy kávé azért csak jólesne. Van ilyen török név, hogy Tercsime? Hát ha Fatime van, Tercsime is leh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rhasá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urrá! – kiáltotta Tercsi, és csillogó szemmel magyarázta: – Tetszik tudni, doktor bácsi, ha a barátunk azt mondja, hogy marhaság, akkor már magánál van, és kutya baja sinc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 hurrá végre megtörte a síri csendet, amely immár egy órája a szobára telepedett. Mert akkor már egy órája az öreg doktor bácsi vendégei volt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tenem, az az egy ó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 minden történt egyetlen óra ala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rcsi sok-sok évvel később is úgy emlékezett rá, mintha filmet forgatnának előt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szólította azt a lányt, akiről nem tudta eldönteni, hogy tegezhetné-e vagy sem, hiszen olyan törékeny, kislányos volt. Másrészt egy gyereknek nincs ilyen ruhája, nincs kifestve, és főképpen nincs elmaszatolódva a szeme körül a fest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ppen ebben a házban lakik egy öreg doktor bácsi – magyarázta a kisírt szemű lány Tercsinek, amikor megjelent az autóparkoló felől sietve Mákos tanár úr – karjában Karcsiv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 nyikkant fel ekkor a lány, és felkapta a bőröndj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jre esett! Karcsi fejre es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ni sem akarom, látni sem akarom – nyöszörögte a lány, kezében a bőrönddel. Ide-oda topogott. Látszott rajta, hogy a menekülés vágya vívódik benne a segíteni akaráss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ét ágra sütött a nap. A melegtől is elájulhat bárki. Hát még ha fejre es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bben a házban… Megtalálját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tessék elmenni! Nem kell félni tőle. Nincs meghalva, és nem is véres. Csak fejre esett, és elvesztette az eszmélet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hát akkor már éppen odaért a tanár úr, karjában az ájult gyerekk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másra néztek a felnőttek. Az a kisírt szemű, finom lány és Fülesbagoly tanár úr, akinek az orra hegyére csúszott a szemüvege, és csörgött a homlokáról a verít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zték egymá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ánynak úgy remegett a szája, hogy azt lehetett hinni, hangosan elbőgi mag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anár úr pedig mosolyogni próbált, valamit suttogott is. Azt suttogta, hogy Ildikó, drága Ildikó – mesélte később Tercsi, végül hangosan csak ennyit mondott furcsa, rekedt hang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rvos kellen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éni tudja, a néni majd hozzá vezet. Ne tessék elszaladni! Nem halott, nem véres, nem kell tőle megijedni! – hadarta Tercs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szen az a szép lány nem is Karcsitól ijedt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ci is látta, Tercsi is látta, hogy a két felnőtt – ismeri egymá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S még annál is többet. Hogy </w:t>
      </w:r>
      <w:r>
        <w:rPr>
          <w:rFonts w:eastAsia="Times New Roman CE" w:cs="Times New Roman CE" w:ascii="Times New Roman CE" w:hAnsi="Times New Roman CE"/>
          <w:i/>
          <w:iCs/>
          <w:sz w:val="24"/>
          <w:szCs w:val="24"/>
        </w:rPr>
        <w:t>közük van egymásho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uppa Ildikó kurtán bólintott, és mint hajdan a szentek a vértanúságot jelentő máglya felé, úgy indult meg egy közeli, ódon ház fel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keressétek. Ki van írva a neve… – suttogta, és már fordult volna el. Csakhogy egyik oldalán Tercsi fogta a karját, a másikon (finoman) Berci kapaszkodott belé. Mögötte pedig Mákos Ákos állt, karjában az ájult gyerekk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nyomta a névtábla megfelelő gombját. Kisvártatva zúgott az automata zár, és enyhe nyomásra kinyílt a nagy kapu.</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sodik emelet… és én akkor… – de hát megint csak nem tudott megfordulni, mert a kapualj keskeny volt, mert fogták őt a gyerekek, és hogyha hátrafordulna, bizony lökdösődnie kéne azzal a kedves emberrel, akinek arcáról annyi, de annyi kétségbeesés és aggodalom sugárz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uppa Ildikó tehát előrement. Fölvezette a lépcsőn a kis társaságot. A lakás ajtaja felnyílt, és egy mókás, öreg bácsi állt előttü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hohó, hehehe, én vagyok a gyermekek doki bácsija! Tőlem nem kell félni, én nem szúrok meg senkit, és nem nyomom le a nyelvetek sem spatulával, sem az anyu evőkanalának a nyelével… hehe… én már csak ilyen doki bácsi vagyok. Rátok nézek, és azt mondom: na, te kicsi lány, neked bizony egy doboz vitamin kellen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zicsókolom, Kálmán bácsi, tetszik-e rám emlékez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reg doktor bácsi szélesen mosolygott. Egészen kicsi öregember volt, nagy szürke szemű. Szeme alatt nagy könnyzacskók. Ahogy mosolygott, az ember azt hihette, menten körülneveti a saját fejét. És ahogy megfogta Ildikó karját, abban annyi szeretet látszott, mintha egy egészen pici gyerek karját fogná meg finom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tszik-e rám emlékez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hogyne emlékeznék! Minden kisgyerekre emlékszem. Te, kislányom, szörnyű rossz evő voltál. Édesanyád egészen megrémült, mert úgy lesoványodtál, hogy már csak hálni járt beléd a lélek. Emlékszem, egyszer a füled is fájt. A kedves kollégák, ezek a fül-orr-gégészek fel akarták szúrni a füledet. És akkor Kálmán bácsi mit csiná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lenézett a fülembe… – Ildikónak mintha csak felszáradtak volna a könnyei, mosolyg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ám! És azt láttam, hogy nincs abban a fülben semmi gyulladás, csak egy icipici pattanás. Azért pedig nem szükséges ezt a szegény kis Mariannát megkínozni egy fülszúráss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ldikó mosolygott. Mindenki mosolyg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oktor bácsi a kis betegeire emlékszik, és nem a nevekre. Igazán mindegy, hogy Ildikó helyett Mariannát mond-e. Az a pici pattanás a lény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mi bajod van, kislány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kor már előrenyomultak a gézengúzok és Fülesbagoly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oktor bácsi látta, hogy valami komolyabbról van sz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ppá, hoppá, a kislegény biztosan virtuskodott. Igaz-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mi olyasmi… doktor úr. Ez a három gyerek itt mind a tanítványom. Arról van szó, hogy őket keresem már mióta… de nem arról van szó. Egyszóval a vár egyik kis bástyájában leesett a létrár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únya létra. Megdádázzuk! – heherészett Kálmán doktor bácsi, és miközben mindenféle bugyutaságot mondott, mint a villám, olyan gyorsan vizsgálta Karcsit. Végigtapogatta és nézte a koponyáját, megnyomogatta a nyakát, aztán csak intett, hogy fektesse le Mákos tanár úr a díványra őkelmét, majd megpofozgatta kissé, kezét, lábát emelte, hajlította, és mindenféle kedves, mókás dolgokat mondott neki. – Na, kislegény, hogy ityeg a fityeg, hát aztán melyik az a létra, amelyikről nem lehet leesni? Hát olyan nincs is. Hehehe… Hányadik fokról esett le? – kérdezte hirtelen a tanár úrt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ásodikról – felelte Mákos Ákos, és hátrasimította Karcsi homlokából a haj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tanuló ez a kislegény? – kérdezte a doktor bácsi. – Mert én csak jó tanulókat kezel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már mindannyian elnevették magukat. Látták, hogy a derék bácsi elemében van, hogy Karcsinak most már semmi baja sem eshet, mert ez a doktor bácsi olyan bácsi, aki a gyerekek barát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álmán bácsi még felhúzta Karcsi szemhéját, megfogta a pulzusát, aztán váratlanul rávert a feneké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adok én neked létrára mászni, szaros kölök, hehehe! – nevetett, és félhangon odaszólt a tanár úr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baj. Agyrázkódás nincs, nyílt seb a koponyán nincs. Az ájuláshoz egy kicsit a meleg is hozzájárult. Megvárjuk, amíg magához tér.</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kkor néztek csak körül. Régi bútorokkal berendezett, nagy lakásban találták magukat. Az ablak mellett széles levelű filodendron zöldellt, mellette hatalmas könyvszekrény állt. A szekrényben vastag, régi könyvek s nemcsak orvosiak. Mert Berci fölfedezte a </w:t>
      </w:r>
      <w:r>
        <w:rPr>
          <w:rFonts w:eastAsia="Times New Roman CE" w:cs="Times New Roman CE" w:ascii="Times New Roman CE" w:hAnsi="Times New Roman CE"/>
          <w:i/>
          <w:iCs/>
          <w:sz w:val="24"/>
          <w:szCs w:val="24"/>
        </w:rPr>
        <w:t>Révai nagy lexikon</w:t>
      </w:r>
      <w:r>
        <w:rPr>
          <w:rFonts w:eastAsia="Times New Roman CE" w:cs="Times New Roman CE" w:ascii="Times New Roman CE" w:hAnsi="Times New Roman CE"/>
          <w:sz w:val="24"/>
          <w:szCs w:val="24"/>
        </w:rPr>
        <w:t xml:space="preserve">t is, Tercsi pedig szótlanul rámutatott a </w:t>
      </w:r>
      <w:r>
        <w:rPr>
          <w:rFonts w:eastAsia="Times New Roman CE" w:cs="Times New Roman CE" w:ascii="Times New Roman CE" w:hAnsi="Times New Roman CE"/>
          <w:i/>
          <w:iCs/>
          <w:sz w:val="24"/>
          <w:szCs w:val="24"/>
        </w:rPr>
        <w:t>Képes világtörténet</w:t>
      </w:r>
      <w:r>
        <w:rPr>
          <w:rFonts w:eastAsia="Times New Roman CE" w:cs="Times New Roman CE" w:ascii="Times New Roman CE" w:hAnsi="Times New Roman CE"/>
          <w:sz w:val="24"/>
          <w:szCs w:val="24"/>
        </w:rPr>
        <w:t xml:space="preserve">re meg a </w:t>
      </w:r>
      <w:r>
        <w:rPr>
          <w:rFonts w:eastAsia="Times New Roman CE" w:cs="Times New Roman CE" w:ascii="Times New Roman CE" w:hAnsi="Times New Roman CE"/>
          <w:i/>
          <w:iCs/>
          <w:sz w:val="24"/>
          <w:szCs w:val="24"/>
        </w:rPr>
        <w:t>Magyar művelődéstörténet</w:t>
      </w:r>
      <w:r>
        <w:rPr>
          <w:rFonts w:eastAsia="Times New Roman CE" w:cs="Times New Roman CE" w:ascii="Times New Roman CE" w:hAnsi="Times New Roman CE"/>
          <w:sz w:val="24"/>
          <w:szCs w:val="24"/>
        </w:rPr>
        <w:t>re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nyvek mellett fehér orvosi szekrény állt, benne műszerek, nikkelezett szerszámok (csipeszek, kanalak, injekciós tűket tartó dobozok) és persze gyógyszeres dobozok is szép sorjában. Ilyen „cillin”, olyan „cillin”, aztán meg tetrán, és így tovább.</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ásik ablak fényében állt a bácsi hatalmas, csavart lábú íróasztala. Egyik végében ágaskodó bronzlovat tartott féken egy bronzember. De ez csak amolyan hamutartó volt, hamu helyett azonban mindenféle ceruzák és tollak hevertek az ágaskodó paripa ala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sztal másik sarkán egy igazi emberkoponya meresztette a világba félelmetesen fekete szemüregét. Alsó állkapcsa nem lévén, a felső fogaival támaszkodott az üveglapra. Úgy festett bizony, minthogyha az üveglapot harapdálná feneketlen dühé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rcsi úgy félt ettől a koponyától, hogy félrefordította a fej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zben a doktor bácsi vizes szivaccsal törülgette Karcsi arcát, és kijelentette, hogy bizony egy feketekávé olykor a gyerekeknek sem tesz rosszat, föltéve, hogy előzőleg elájul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Zsuzsikám, tudod még, hol a konyha? Menj ki, éppen most főztem volna egy feketét. Ha kifolyott már, húzd ki a dugót a falból, és hozd be, kislány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jtitek ugye, hogy Zsuzsikám nem volt más, mint az iménti Marianna, vagyis Csuppa Ildikó, akinek persze fogalma sem volt, hol van a konyha, mert utoljára tízéves korában járt itt, és akkor nem volt se holt, se eleven a félelemt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hát ebből is látszik, ki a felnőtt, és ki nem az. Ildikó mosolyogva fölkelt a helyéről, és kilépvén a szobából, némi tétovázás után rátalált a konyhára, ahol csakugyan kifőtt már a villanyfőzőben a káv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rcsi úgy érezte, segítenie kell. Ildikóval tartott, és együtt keresték meg a konyhában a kis csészéket meg a tálcát és a cukrot, a kiskanalakat. A doki bácsi egyedül élhetett, de igazán nagy rendet tartott. Kár, hogy közben nem beszélgettek. Az a nagylány (néni?) olyan szótlan volt, mint aki a saját temetésére készül. Amikor Tercsi széttöltögette volna a feketekávét, csak intett: nem, nem, arra majd odabent kerül s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hogy visszatértek a nagy szobába, Tercsi azt látta, hogy a tanár úr tágra nyílt szemmel hebeg és habog, és folyton azt ismételgeti, hogy „de hát fiacskám… ez képtelensé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történt? – kérdezte súgva Bercit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ci az orrát csavargatta izgalmában, és a vállát vonogat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resz az imént olyasmiket hablatyolt: tessék anyukát békén hagyni. Nem kell másik apuk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rcsit elöntötte a ví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őbb-utóbb bizony ki kell majd rukkolni az igazsággal – hogy miért is történt, ami törté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ketten Fülesbagolyra meresztették a szemüket. Azazhogy nemcsak ketten voltak. Mert a tanár urat szemlélgette a doktor bácsi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lyen kedves doktor bácsi volt, most hirtelen föltett egy régimódi szemüveget, de csak azért, hogy fölötte kinézhess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icséretére legyen mondva, nem kérdezett semm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 nagylány letette az asztalra a tálcát, és körülnéz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nek tölthetek? – kérdezte síri hang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a doki bácsi fele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ár mindenkinek, Eszterkém. Látom, akadt egy kis segítőd. Az ám, hogy is hívnak, kicsiké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csinek – fűlt el Tercsi hangja, mert csak akkor döbbent rá, hogy bemutatkozásnál iszonyú neveletlenség a becenevünket mondani csupán. – Izé… Szekeres Terézia a nevem, tetszik tud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ép név – bólintott a doki bácsi, és szúrós szemmel vizsgálgatta Tercsit. – Egyél sok gyümölcsöt és sok főzeléket, kislányom. De nem ám amolyan liszttel habart szörnyűséget… Inkább salátát! Érted? Mondd meg anyunak, hogy ha a zöldborsót olajban megfuttatja, rá egy kis vegetát… a sült krumpli mellé nagyszerű étel. És a sárgarépa, petrezselyemgyökér ha megfőzik, és kicsit megsózva elmajszolják, felséges és egészséges. Na, hát ősszel pedig, ha kezdődik a suli, kérd meg anyut, hogy vegyen a patikában Polivitaplexet. Nem húzom le a szemed alját, mert így is látom, hogy kicsit vérszegény va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oki bácsi hosszú prédikációja olyan jólesett Tercsinek, hogy szóhoz se jutott. Annál inkább jólesett, mert legalább nem kellett szegény tanár úr magából kikelt ábrázatára figyelnie. Ámbár… meglehet, hogy a doki bácsi éppen azért beszélt annyit, hogy ne figyeljenek a tanár úr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fiacskám… ez képtelensé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nek tölthetem a feketekáv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kinek, Magdikám – heherészett a doktor bácsi. – Nagy adagot főztem, a gyerekeknek is jut. Nem kell sok nekik, csak egy kortyintás… én már csak ilyen doki bácsi vagyok. A gyerekek is feketekávét isznak nál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a doktor bácsi kedélyeskedett is, Tercsi és Berci azért nem veszítette el a fejét. Udvariasan fölemelték a kezüket, hogy nem, nem, köszönik szép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pedig mi törté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 kedves doktor bácsi, aki a gyerekek barátja, és sokat viccel, hirtelen lekapta a szemüvegét az orráról (amúgy se azon nézett keresztül), és így fordult Mákos tanár úrho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tanár úr, ha minden tanítványa ilyen, akkor gratulálok. Ez nálam az első teszt. Aki nem ugrik be, eminens! Ettől függetlenül megihatjátok. Nem sokat, csak fél csészév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szeretettel megsimogatta Berci fejét, mert az volt legközelebb hozz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tapogatta a koponyámat, mintha vizsgálna. Talán hülyének nézett? – magyarázta később Berc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hogy abban a hűvös, öreg bútorokkal berendezett, szép szobában mégsem volt igazán derűs a hangulat. Mert a díványon hirtelen megfordult Karcsi, és azt motyog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tessék elvenni anyut. Nem kell másik apuka… Fatime… kávé… Tercsim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beszélsz? – nyikkant fel Tercsi, és aggódva hajolt Karcsihoz. S abban a minutában felpattant Karcsi szemhé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rhaság – szólt, vagy inkább csak makogott mély hangon, azzal visszazuhant előbbi kábulatá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urrá! – visított fel örömmel Tercsi, és buzgón magyarázni kezdte, miszerint Karcsinál a legnagyobb egészség jele, ha valamire azt mondja: marhasá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álmán doktor bácsi újból végigvizsgálta Karcsit. A szemhéját felhúzta (a fiú pislogni kezdett, és pofákat vágott), az arcát, nyakát, mellét meg a tarkóját nedves szivaccsal törülgette, gyengéden pofozgatta, közben odaszólt Mákos tanár úr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kis napszúrás, egy kis fejreesés ezeknek a kislegényeknek meg se kottyan. Szerencsére nem hány a gyerek… nincs nagy baj.</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pillanatra nagy csend támadt. Mindenki várakozó tekintettel nézett körül. Azt tartja a szólásmondás, „angyal repül át a szobán” ilyenkor, csakhogy ott nem röpdösött semmiféle angyal. Két kis angyal üldögélt csak, az egyiket Tercsinek hívták, a másikat pedig Csuppa Ildikónak, ámbár ezt még csak mi tudjuk róla, és persze a tanár ú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 nagy szemüvegű angyal akkor finoman felkelt a székéről, és alig hallhatóan megköszönte a kávét egy fejbiccentés kíséretében. Talán már kisuhant volna, ha Mákos tanár úr meg nem ragadja a kez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rága Ildikó, most nem szabad elmenned! És soha több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jabb csend támadt, talán feszültebb is, mint az imént. Az öreg doki bácsi pedig levette a szemüvegét, a szárát összehajtotta, úgy tette az asztal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dves tanár úr, a kislegénynek semmi baja. De jó, hogyha pihen még egy kicsit. Ám úgy látom, egyéb problémák is van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ürke szemét kimeresztette, és egyenként az arcukba nézett. Ez a könnyzacskós szem mintha három karikából állna, ez léleklátó, bölcs szem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os, a lélektanhoz nem értek, mivelhogy csupán gyermekekkel foglalkoztam egész életemben. De hogyha… izé – a doki bácsi zavartan krákogott –, ha telefonálni akar… hm… parancsoljo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kos Ákos tanár úr felkelt a székéből, de nem eresztette el a szép lány kezét. Odalépett a doktor bácsi íróasztalához, és nagyon komoly hangon így kezd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dves doktor úr, köszönöm a segítségét és a kedves vendéglátást is. Igaza van: más probléma is akad itt. Méghozzá nagyon komoly. Először is arra kérem, ne engedje távozni a menyasszonyomat. Szegény nagyon megijedt, és félreértett valam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rcsi is, Berci is úgy nézett egymásra, mint a szélütöttek. Micsoda, micsodaaaa? Menyasszony? Ez a lány a tanár úr menyasszonya?… És akkor miért teszi a szépet Karcsi anyukájának? Hohó, kérem! Hoh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ácsi rámosolygott a menyasszony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lj le, Sárika – mondta. – Nem lesz semmi baj.</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ülesbagoly a két gyerekhez fordu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frászt kaptam ijedtemben – mesélte később Berci. – Felállt a hátamon a szőr – mesélte később Berc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slányom, kisfiam – kezdte Mákos tanár úr, és a hangja nagyon szomorúan zengett. – Ismertek már engem. Tudjátok, nem vagyok szigorú ember. De most megparancsolom: magyarázzátok meg ezt az egészet! Hogy az osztály nagyobbik része lemarad, hogy Karcsi édesanyja is lemarad… hogy egész úton olyan furcsán viselkedtetek, és végül… ez a virágcsokor. Ki mondta nektek, hogy bárkinek is odaadjátok azt a csokor virágot? És utána világgá futtok? Hova akartatok elfutni? Egyszóval magyarázatot kérek. Egy percet kaptok a hallgatás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ha még ilyen komornak, soha még ilyen szigorúnak nem látták Mákos Ákos tanár urat. Az az örökké mosolygó jópofa kölyökképe mintha sose lett volna. Fél kezével levette a szemüvegét – de a másikkal nem eresztette el Ildik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élem, tudjátok, hogy tragédia is lehetett volna a dologból. Amit Karcsi az imént motyogott, abból súlyos félreértésre gondolok. Így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telt le az egy perc. Berci, az okos és komoly Berci, kezdte a magyarázatot. Nyeldeklések, köhintések közben ugyan, de mond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nár úr, kérem, nagyon sajnáljuk. Lehet, hogy ostobán viselkedtünk, de Karcsi annyira el volt keseredve… és tetszik tudni, mi hárman nagyon jó barátok vagyunk, és sosem hagyjuk cserben a másikat. Egyszóval Karcsinak feltűnt, hogy az anyukája egy idő óta titokzatoskodik. És akkor Karcsi rájött, hogy a tanár úrral leveleznek. Vagyishogy… – Berci bizonytalan pillantást vetett a lányra, de aztán fölvetett fejjel folytatta: – Vagyis rájött, hogy a tanár úr udvarol az ő mamájának. A Bertalan néninek. Ettől nagyon elkeseredett. Látta, hogy folyvást érkeznek a levelek, de hát neki nincs kulcsa a postaládához, mert elvesztette, és a mamája sosem mondta meg, hogy kitől jönnek a level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kos tanár úr és az a lány beszédes tekintettel, hosszan egymásra néztek. Mintha az a lány tudna erről a titkos levelezésr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sosem szoktunk rosszalkodni. Most azonban Karcsi azt követelte, hogy bosszút kell állnunk. Mert Karesz elolvasott egy levelet. Nem ő nyitotta fel, hanem felnyílt, mert a borítékok fedele rosszul ragad… és abban a tanár úr azt írta a Bertalan néninek, hogy… mondhat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d csak! – bólintott a tanár úr. – Én kértelek r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des egyetlenem. Mg várom, hogy együtt legyünk Kőszegen.” És mert Bertalan néni ajánlkozott, hogy mint szülő kísérni fogja a csoportot, Karesz kétségbeesett. A többit már tetszik tudni. Vagyis… Amikor a tanár úr elment, hogy telefonáljon, Karesz a földhöz akarta vágni azt a virágcsokrot. Aztán megjött a busz és rajta a saját mamája. És mert a tanár úr bizonyára Bertalan néninek szánta azt a csokrot… Karcsi bosszúja az volt, hogy a tanár úr mamájának adta od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édesanyámat is ti hívtát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szabadkozott Tercsi. – Látásból ismerjük, de nem hívtuk. Megmondaná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anár úr finoman megcsókolta az eddig oly szorosan tartott kis kezet, és elengedte, mert tudta, hogy a kéz tulajdonosa most már nem fog elszökni. Akkor hosszasan törülgetve a szemüvegét, és amikor visszatette az orrára, megint a régi, kedves Fülesbagoly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szek nektek, gyerekek. A bosszú majdnem sikerült, és majdnem rossz vége lett. Most pedig ismerjétek meg a menyasszonyomat: Csuppa Ildikó a neve. Bizonyos okok miatt közvetlenül nem levelezhettünk, ezért kértük meg közösen Karcsi anyukáját, közvetítse a leveleinket. Nagy titok nincs ebben, Bertalan néni talán nem ért rá, hogy elmesélje a fiának, vagy attól tartott, hogy kikotyognátok a dolgot. Mindegy. Sajnálom Karcsit. Tudjátok, nagyon tisztelem és becsülöm az anyukáját, de hát én a menyasszonyomat szeretem… Értitek, ugy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de jó! – visított fel örömében Tercsi, mert úgy érezte, akkora kő esik le a szívéről, hogy mindjárt leszakad az emel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oktor bácsi mindent értett, és kedvesen mosolygott a hosszú vallomásokat hallván. Hirtelen odafordult Karcsihoz, aki mozdulatlanul feküdt a díványon, és akit ő egész idő alatt szemmel tar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kislegény, ébresztő! Most már minden rendben van! Igaz-e? – és biztatóan megpaskolta a kezét, mivel már régen észrevette, hogy Karcsi ébren van, és mindent hall, csak nem meri mutat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csi pedig felült. Kerek fején a haj mókásan összekócolódott, orra körül pedig mintha csak kialudtak volna a szeplők piros lámpácskái. Halkan és rekedten bár, de férfias bátorsággal így szó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nár úr, kérem… bocsánatot kér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nincs miért, fiacskám – udvariaskodott most már Fülesbagol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igenis van! Mert elrontottam egy szép találkozá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ban a régimódi, szép szobában csak nem akart véget érni a gézengúzok legújabb kalandjának nagy jelenete. Mert most Csuppa Ildikón volt a sor, hogy odalépjen a kisfiúhoz, és két oldalról megcsókol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letemben nem bőgtem annyit, mint ma – szipogta őszintén, és úgy telesírta a képét, hogy Karcsi azt se tudta, mibe törülközz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 jó, ha a vége jó – nevetgélt a doki bácsi. – Erre azonban mégis iszunk egyet. Pici lányom – fordult Tercsihez –, te már jártál a konyhában. Vezesd ki a pajtásodat, és a hűtőszekrényből hozzatok be két nagy üveg kólát. Pohár van itt is a vitrin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zben felírta Karcsi nevét és lakáscímét és persze a tanár úrét is. Fülesbagoly pedig telefonált, nem máshová, mint Ildikó nagynénijéhe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 mit hallott a telefonban, nem mesélte el. Mindenesetre ismét lekapta a szemüvegét, ismét mérges képet vágott, de hozzá a fejét is ingat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oktor bácsi még egyszer megvizsgálta Karcsit. Egyetlen horzsolást sem talált rajta. Akkor hát sok szerencsét, és kellemes kirándulást. Köszönjük; ugyan kérem; és mivel tartozunk; semmivel, semmivel; örülök, hogy megismerhettem, tanár úr… örülök, hogy nem felejtettél el, Sárikám (ez persze Ildikó volt)… jónapot; csókolom; szervusztok, gyerek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áris az utcán volt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ézengúzok megkönnyebbülten, boldogan néztek egymás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már minden rendben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dig dehogy!</w:t>
      </w:r>
      <w:r>
        <w:br w:type="page"/>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IZENKETTEDIK FEJEZET</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melyben öreg szőnyegek sorsáról hallunk – Kutatókülönítmények Kőszeg utcáin – Klassz voltál! – Talán várhatnánk egy kicsit – A palacsintasütővel vágom fejbe – Úgy lesz, mama, ahogy akaro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rága Sutyikám, minden érthető. A kicsi fiad egyszerűen féltékeny – mondta Zsófi néni, Ildikó nagynénije Bertalan anyuká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éltem ezt a gyereket, még valami baja történ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már, ezek az anyai aggodalm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z asztalon ott hevert egy levél. Rajta ezek a szavak: </w:t>
      </w:r>
      <w:r>
        <w:rPr>
          <w:rFonts w:eastAsia="Times New Roman CE" w:cs="Times New Roman CE" w:ascii="Times New Roman CE" w:hAnsi="Times New Roman CE"/>
          <w:i/>
          <w:iCs/>
          <w:sz w:val="24"/>
          <w:szCs w:val="24"/>
        </w:rPr>
        <w:t>Édes egyetlenem. Alig várom, hogy együtt legyünk Kőszegen…</w:t>
      </w:r>
      <w:r>
        <w:rPr>
          <w:rFonts w:eastAsia="Times New Roman CE" w:cs="Times New Roman CE" w:ascii="Times New Roman CE" w:hAnsi="Times New Roman CE"/>
          <w:sz w:val="24"/>
          <w:szCs w:val="24"/>
        </w:rPr>
        <w:t xml:space="preserve"> és mellette egy gyűrött papiros, rajta gyors, ákombákom betűkkel: </w:t>
      </w:r>
      <w:r>
        <w:rPr>
          <w:rFonts w:eastAsia="Times New Roman CE" w:cs="Times New Roman CE" w:ascii="Times New Roman CE" w:hAnsi="Times New Roman CE"/>
          <w:i/>
          <w:iCs/>
          <w:sz w:val="24"/>
          <w:szCs w:val="24"/>
        </w:rPr>
        <w:t>Anyu, nem akarok másik apuk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zony, bizony, ha ezt a cédulát nem találja az asztalán Bertalan néni, talán nem rohan az osztály után. Ezer szerencse, hogy utánuk rohant, így legalább nem maradtak kísérő nélkül. Mármint Csülök, Csutka, Savanyú Dió, Tóbi és a többi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ok most tétován álldogáltak a verandán. A hatalmas szegfűcsokor már egy jókora vázából szívta az éltető vizet. Mi tagadás, a gyerekek is szívesen kortyoltak volna valam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uppa néni rohant, és hozta a hűtött málnaszörpöt és hozzá az ugyancsak hideg szódaviz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uda finom volt, legtöbbjüknek orrába ment a szóda, és ezen megint el lehetett heherészni. Savanyú Dió persze megjegyez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ják, hogy a rostos gyümölcslé, amit a boltban adnak, nagyon egészség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ióka, állítsd le magad! – szólt rá Csülök, aki túlkoros, mivelhogy bukik, mert állítólag buta, pedig sokkal okosabb, mint a többiek. – Hidd el nekem, hogy minden bolti üdítő kőolajszármaz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ne… és a rostos gyümölcsl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s kőolajszármazék. Csak hát… öreg szőnyegeket daráltak bel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sófi néni csukladozva nevetett, roppantul tetszett neki, hogy ez a nagyfiú megvédte a házilag készített málnaszörp becsületét. Ihatott is belőle annyit, amennyit csak aka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talan néni közben elosztotta a gyerekeket. Fiúk az egyik szobába, lányok a másikba. Ágyak, gumimatracok, szivacsbetétek, tiszta lepedők, párnák – egyszóval teljes a komfort, pedig Csuppa Zsófi néni most csinálta először a vendéglátást, bevallhatjuk, azt is csak Ildikó kedvéé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aj lesz abból a virágból, Bertalan néni. A tanár úr mamája megsértődik, hogy nem nála maradt. És amilyen szigorú né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igen. Csakhogy másról is szó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talan anyuka akkor már igazán nem bírt az aggodalmával, tízszer is kiment a konyhába Zsófi nénihez, és nagyon susmutolt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erem elengedni ő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már, pesti gyerek nem téved 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 másik három? Köztük a saját fiacskám. És ha ezek is elvesznek? Az én felelősség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Kőszeg kicsi város. Ha egyet kiáltasz, a túlsó végére is elhallatsz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talan néni végül is előállt a tervév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ekek! Nem tudom, hová tűnhetett a tanár úr meg azok a gézengúzok. A virágot is át kellene vinnünk Nóri néninek. Hát most Zsófi néni ad nektek két térképet. Próbáljatok körbefutni itt a környéken. Hátha itt kódorognak azok a gézengúzok, csak nem találják a Csengettyű utcát. Ha pedig a tanár úrral találkoztok, neki segítsetek, ahogy ő kéri. Elég nagyok vagytok, nem fogtok elveszni, ugy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csoda kérdés! Csülök nem tudta abbahagyni a röhögést. Aztán gyorsan két csoportra oszlottak. Az egyiket Csülök vezette, a másikat pedig Póznaklári. Ő vitte a virágot is, mert hogy elszaladnak oda is, ahol Mákos néni megszál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őbb azonban letették a főesküt, hogy 1. vigyáznak magukra; 2. nem bámészkodnak; 3. nem szakadnak el egymástól; 4. mielőtt a járdáról lelépnek, körülnéznek, nem rohannak a kocsik elé, mint a vak ló; 5. Mákos nénivel tisztelettel beszél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nekbeszélek né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ülök, ha így beszélsz, itthon marad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nyugodt lenni, minden rendben le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rom-három gyerek alkotta a két csapatot. A többiek otthon maradtak. Tartaléknak. Hátha azokat is meneszteni kell… ki tudja, mi történhet mé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gyik csoport jobbra futott, a másik balra. Alig tűntek el az utca végén, máris buzgó kiabálásba fogt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csiii! Karcsiii! Berciii! Ta-anáár ú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ig tűntek el az utca végén, a lakásban megszólalt a telefon. A vonal túlsó végén Mákos tanár úr kissé megkínzott, ám mégis bizakodó hangja zengett. Ám alig mondta el, amit akart, Bertalan néni a szívéhez kapott, és reszketve adta tovább a kagylót Csuppa néni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gyrázkódást kapott a gyerek. Talán a csontja is eltört… csak nem akarja megmondani. Érzem a hangján, hogy nem akarja megmonda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utyi, te megbuggyantál! Hát a tanár úr most mondja, hogy máris indulnak. Gyalog. A fiad a saját lábán jö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szem, ha látom… – suttogta Bertalan anyuka, mert talán okosabb a rosszra felkészü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on a délutánon Kőszeg utcáin csapzott hajú fiúk és lányok rohantak, és folyvást ordítozt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nááár úr! Tanár ú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k egyet! – szólt rájuk egy vidám képű fiatalembe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jele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jelent meg?</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Hát a </w:t>
      </w:r>
      <w:r>
        <w:rPr>
          <w:rFonts w:eastAsia="Times New Roman CE" w:cs="Times New Roman CE" w:ascii="Times New Roman CE" w:hAnsi="Times New Roman CE"/>
          <w:i/>
          <w:iCs/>
          <w:sz w:val="24"/>
          <w:szCs w:val="24"/>
        </w:rPr>
        <w:t>Tanár úr.</w:t>
      </w:r>
      <w:r>
        <w:rPr>
          <w:rFonts w:eastAsia="Times New Roman CE" w:cs="Times New Roman CE" w:ascii="Times New Roman CE" w:hAnsi="Times New Roman CE"/>
          <w:sz w:val="24"/>
          <w:szCs w:val="24"/>
        </w:rPr>
        <w:t xml:space="preserve"> Ez valami új lap! Minden új lapot megveszek, de csak az első szám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h… futottak tovább. És kérdezgették is, nem láttak-e három gyereket meg egy taná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őszeg teli volt gyerekkel, no meg tanárral, de senki sem látott éppen három gyereket meg egy tanárt. Az ilyen összeállításból, úgy látszik, hiány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nyiért adod, kislány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tetszik, néni kér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 virág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elad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e? Hát azt hittem, a rendőr elől szaladt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őr! Még jó is volna, ha látnánk egyet, legalább segíten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engedély nélkül nem szabad ám árusíta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juk, né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miért szaladtok a rendőr elől? Gyanúsak vagytok ti nekem. Loptátok azt a csokr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encse, hogy Póznaklárinak olyan hosszú lába volt. Szerencse, hogy a többiek is szapora léptűek voltak – úgy elsöpörtek a sanda néni közeléből, mintha sose lettek volna 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olyt tovább az ordítozá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hercsihihihi! Behercihihihi! Kaharcsihihih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röhögsz, mit röhög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Hülyén festhetünk, ahogy itt ordítozu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óznakláriék többször is megnézték a térképet, nem akartak eltévedni. Rohantak a nagy csokorral, ami igazán nem könnyű mulatsá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zzeg Csülök és csapata úgy száguldott, ahogy csak akart. Ők kevesebbet kiabáltak, annál többet kérdezősködtek, és bekukkantottak a kapuk alá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most rajtakaptalak, büdös kölke! – gurult ki az egyik házból egy kövér, mérges ember. – Ti nyomogatjátok folyton a csengőt?! Na de várjatok csak, kiporolom a fenekete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hogy várták, dehogy várták. Futottak tovább.</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álltak a sarkon, ahol a Várkör útnak is vége. Ott folytatták az ordibálá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csi! Tercs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szt! Fogjátok be a szátokat, felébred anyu!</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emeleti ablakból gombszemű, malacképű kislány vigyorgott ráju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merlek titeket. Honnan tudjátok a nev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éged keresünk, hanem Tercsit – magyarázta Tóbi, és a kislány rögtön rácsap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e, te rossz tanuló va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óbi elámult, és némán rábólin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an tudo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bután magyarázol. Nem az a fontos, hogy tudjuk a leckét, hanem hogy érthetően mondjuk 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erre a marhaságra ki tanított téged? – kérdezte Csülö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m találtam ki. De van benne igazsá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 jó, hagyták ezt a malac-Tercsit, keresték az igazit. Nem találták, hogy is találták volna, amikor Tercsi talán éppen azokban a percekben töltögette a hideg kólát a poharakba a doktor bácsi lakás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kerülték az egész óvárost, és már azon voltak, hogy visszatérnek a „bázisra”, ahogy Csülök emlegette a szállásukat, amikor váratlanul megtorpantak, és mozdulni se tudtak, mintha bizony sóbálvánnyá dermedtek vol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utca végén, egy cukrászda teraszának sarkán feltűnt – Mákos né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ö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hogy jött. Vonu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hogy vonult – masíroz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onák körében díszlépésnek is beillett vol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ipője alatt csak úgy csattogott az átforrósodott aszfalt. És mert a forró aszfalt meglágyul – amerre Mákos néni vonult, meglátszott a sarka nyom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lnek-múlnak majd az évtizedek, és a késő unokák is látni fogják, merre vonult özvegy Mákosné, hogy kimentse a fiát egy csalárd némber markáb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pes, és feleségül veszi! Képes, és feleségül veszi! A nagyszerű lányok pedig magányosan senyvednek. Istenkém… méheket tenyészt! És főszakács lehetne… Az ilyen talpraesett, komoly lányok kellenek az én bugyuta fiam mell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kos néni a távolból észrevette a nagy Plébánia-templom tornyát. A templom tornyáról eszébe jutott Szent Antal. Most aztán elhalmozta szemrehányásokk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nyszor imádkoztam, hogy jóravaló menyem legyen! De hát már rád sem lehet számítani… Mindent magamnak kell megoldan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határozta, hogy nem megy be a templomba – pedig annyira tele volt aggódással, hogy nagyon-nagyon kívánta a templom csendj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én rendet teremtek… csak adjon hozzá erőt az Ist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vette észre az utca végében a három gyereket. Azok pedig felocsúdván ijedtségükből, gyorsan – futottak egy kapu al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rület. Kész őrület! – hebegte Csülö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zzánk jön a virágért… a virág pedig nincs ott. Le fogja harapni a Bertalan néni fej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tátok, milyen dühös! – Csülök igazán megrémült Mákos néni látásán, és nem is gondolt arra, hogy Kinekbeszélek néninek nevezz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ranc… a franc… Nem kellett volna azzal a virággal semmit se csiná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ussunk Póznáék ut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ő a térképpel! Forgatták erre és arra, de hát a térképolvasás nem könnyű munka, gyakorlat is kell hozzá. Tóbi ugyan azt állította, hogy már egészen kicsi korában gyakorlott térképolvasó volt, mert a szüleit mindig elkísérte nyaranta a nagy autóstúrákra, és olyankor ő kezelte a térképet – most azonban a nagy izgalomtól meg a remegéstől még a Csengettyű utcát is csak nehezen találta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akarsz a Csengettyű utcával, te vízil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nem azt keressü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lelki szegény! Hát ott lakunk. Ott van a szállásunk. Onnan jöttünk. Mondd, Tóbi, tudod te egyáltalán, hogy mi most Kőszegen járu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hagyj békében, j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orgatták megint a térképet. Mákos néni pedig az utca túlsó oldalán szépecskén elmasírozott előttü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hol a Temető utcából kell letér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rászt. A néni innen jött, a Temető utca pedig itt van, képtelenség, hogy ne minket keresn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ket ker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éged, te lüke. Hanem a Bertalan Karcsi anyukáj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leharapja a fej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ogy mondo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hűlt a vérük. Szinte látták, ahogy Mákos mama leharapja Karcsi anyujának a fejét. Talán még a csontot is ropogtatja hozzá… Jajj!</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ussunk vissza! Oltári nagy hülyék vagyunk. Fussunk vissz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va vissz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Csengettyű utcá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lőbb azt mondtad, ne oda fussunk. És hogy hülye vagy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mégis visszafutunk, Tóbi! A másikban igazad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ld k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hantak. És ahogy elrohantak – egyenesen belefutottak a Póznakláriék különítményébe. A csokor virág már nem volt nálu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llj, megállj! – ordította rekedten Csülök. – Hol a virá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tadtu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ákos néni barátnőjé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to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kcső néninek hívják, és nagyon kedves né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ragédi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ho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kos nénit láttuk. Megy a virágé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leharapja a Karcsi anyujának a fejét – hebegte Tób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már hatan voltak. Sarkon fordultak, és rohantak vissza Szekcső néni házához. Ott egy autó állt a kapu előtt, odabent a házban pedig éppen nagy magyarázkodás foly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szerre csak elrohant. „Majd én rendet teremtek”, kiáltotta, és elrohant. De hát mindig ilyen volt – újságolta a délután történteket Szekcső néni. Nem másnak, mint a leánya férjének, vagyis az ő vejé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ándor bácsi magas, nyugodt férfi volt. Úgy pislogott, mintha folyton álomból ébredn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baj, mamuska… – mondta –, túléljü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nem érted, fiam? Megy, és leharapja annak a szegény asszonynak a fej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mamuska. Nincs akkora szá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Nórinak? Mármint neki… Haha, nevetnem kell! Akkora szája van, hogy két fej is belefér. Sanyikám, vacsorázni később is ráérü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kcső néni Mákos néni után kívánt menni. Akkor futottak be a gyerekek, élükön Póznakláriv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ni, néni – visítottak, mint akiket a frász tör –, tessék visszaadni a virágot! Mert a tanár úr mamája most megy mihozzánk. A virágért megy! És ha nem találja ott… jaj, leharapja a Karcsi mamájának a fej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kcső néni rájuk bámult. Aztán a vejé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e, megmondtam, Sanyikám. Leharap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személyautó, ha nagy is, legfeljebb ötszemélyes. Ebből kettő: Szekcső néni meg a veje, Jutka nem tartott velük, maradt tehát három hely a gyerekeknek. Rövid üvöltözés és irigykedés után Póznaklári, Csülök és egy másik lány foglalta el a süppedős üléseket. A többiek gyalog rohannak majd haza. Velük a térkép. Eltévedni nem leh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utó megindu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otor halkan duruzsolt. Úgy látszott, Szekcső néni veje igazán nem izgatja magát Mákos néni dolgában. Igencsak lassan haj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muska… nem kellene ám beleavatkoz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fiam, nem ismered te még ezt az asszonyt! Már kisgyerek korában is ilyen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ny napig lesz nálu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örülö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nyikám, ne mókázz! A gyerekek fulladoznak a röhögést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úgy nevezzük, hogy Kinekbeszélek néni. A Tóbi nevezte el így. Jó, 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ándor, aki maga is fiatal ember volt, és még nem felejtette el azt az időt, amikor gyerekfejjel is komoly kérdésekre válaszolhatott, egyszerre csak hátrafordu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gyerekek, a ti tanár bácsitok igazán udvarol annak az anyuká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 most hallottak erről először. Csak ámultak és bámult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csoda, ki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úgy hallottam ám, hogy Bertalan néninek teszi a szépet a ti tanár bácsitok. Nem szégyen, nem bűn, mindenki azt szeret, akit akar. Igaz? Az ám, csakhogy igaz-e? Mert hogy ez a Mákos néni azért gorombult úgy be. Ti pedig okos és értelmes gyerekek vagytok. Hát akkor feleljetek, így van-e vagy sem. Mert ha így van, én visszafordulok! Igen, mamuska, visszamegyünk, mert senkinek semmi köze ahhoz, hogy ki kit szeret. A mamuska sem szólt bele abba, hogy én Jutkát feleségül vettem… akkor ez a Mákos néni se szóljon bele abba, hogy a fia kit szer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óznaklári csuklani sem tudott, a másik lány egyszerűen megkukult, egyedül bizony Csülök volt az, aki felnőttfejjel volt képes hozzászólni a dologho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az, hogy különben olyan buta, hogy folyton megbuk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bácsinak igaza van. Mármost, ahogy mi tudjuk, ez egyszerűen képtelenség… Hogy Fülesbagoly? Izé, a tanár úr? És a Karcsi mamája? Hát ha ez igaz, Karcsi egyszerűen szétverné a fejét a tanár úrnak, már bocsánatot kérek. Nincs még egy gyerek, aki annyira szerette volna az apukáját, mint ő. És csak nem is régen halt meg… mármint az apuja. Tetszik érte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ándor fékezett. Az autó lassan megállt. Olyan nagy csönd lett a kocsiban, mint amikor „angyal repül át a szobán” (hiszen ezzel az angyallal volt már dolgu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ándor lassan bólogatott. Az anyósa pedig (Szekcső néni) riadt várakozással tekintett r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valami félreértés lesz a dologban. Márpedig ahol félreértés van… ott akár emberhalál is esh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világos volt. Nagyon világos. De a nap már eltűnt az Alpok nyúlványai mögö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búgott a motor. Sándor beletaposott a gáz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t a menetet sem hitte volna senki. Ahogy Mákos tanár úr (Fülesbagoly) elindult a gyerekek szállása felé. Amely pedig nem más, mint Ildikó nénijének a ház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 van ez találva. Hej, micsoda agyafúrtság kellett hozz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is mennyire hajszálon függött mind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zzétek hát a menetet, és ne sírjatok már megint – mert a boldogság menete a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öl ment Mákos tanár úr és Csuppa Ildik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ttőjük között – mert kézen fogták – ott menetelt Bertalan Karcsi. Nemcsak azért fogták közre, hogy hátha megint elájul, hanem szeretetből is. Olyan volt ez, mintha egymás kezét fognák. Ildikó olyan boldogan mosolygott, hogy szinte a szájába ért a szemüvege szél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kos Ákos pedig – Istenem! Ő ezekben az órákban éveket öregedett. Egyébként javára vá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vonult ott a történelmi levegőt árasztó kőszegi utcákon, hogy ég és föld összedőlhet, sőt mi több, mama is megjelenhet, ő ezt a lányt akkor is feleségül vesz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dig higgyétek el, azon az egy-két szón kívül, azon a kétségbeesett kézmegragadáson kívül még alig beszéltek egymással. Meg sem csókolták még egymást, pedig a szerelmesekhez úgy ill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hát megérzik azt az emberek, ha egymásnak vannak szánv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csi fején keresztül néha egymásra pillantott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osolygott az arcuk, mosolygott a szívü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ci és Tercsi pedig utánuk lépegett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rcsi lehajtotta a fejét, és így folyton a homlokába hullott a haja. Volt mit hátrasimítania. Az a vágott szeme, az a keskeny mosolya olyan volt, mint megannyi kedves üzen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t üzent, ki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 kell azt monda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olyan klassz voltál, ahogy elmondtad az egész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h… ugyan… – álságoskodott Berci, pedig ő is nagyon jól tudta, hogy milyen klassz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mi le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sszú hallgatás tört rájuk, akár a félsz. És nagy sokára Berci szólalt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hü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pu múltkor azt mondta, hogy a nők mindig azzal rontják el a dolgot, hogy megkérdezik: most mi lesz? De istókzicsi, nem értem, hogy mit jelent ez. És hogy miféle dolgot rontanak 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épegettek a tanár úr meg Csuppa Ildikó nyomában. Tercsi közben háromszor is hátravetette homlokából a haját. Nagysokára kijelentet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ért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ondom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olygott, felhúzta a vállát, és pisze kis orra úgy mozgott, akár a nyuszik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értek a Csengettyű utca sarká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hogy Mákos tanár úr előretekintett, nem mást látott, mint a saját édesanyját, ahogy bevonul Csuppa Zsófi néni házá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hintett egy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jnye – mondta –, de kifulladtunk. Talán várhatnánk egy kics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uppa Ildikóra pillantott. Az meg őrá. Találkozott a tekintetü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kos… – susogta gyengéden a lá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des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ta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tud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ég és föld összedőlh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őljön, kedves. Dőljön, drág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már én olyan buta nyúl voltam… Azt hiszem, kisírtam magamat egy életre. Mostantól fogva nem akarok többé sír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ajtam ne múlj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yan boldog vagyok, édesem! Kimondhatatlanul boldog vagyok. És nagyon szeretem ezeket a kedves kis gézengúzokat is. Nélkülük talán sosem tudtuk volna ennyire megtalálni egymá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csi később így nyilatkozott: úgy szorították a kezemet, mintha egymás kezét fognák. Azt hiszem, szerették volna megcsókolni egymást, de nem vitte rá őket a jólneveltség. Az az Ildikó egyszer úgy megcsavarta a kisujjamat, hogy azt hittem, felordít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hát: Elő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sz, ami le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ízhatok-e benne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ha mellettem va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mondom én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az is. Akik ennyire szeretik és ennyire akarják egymást, azoknak nincs szükségük a bizonygatás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s csapat tehát megindult Csuppa Zsófi néni háza fel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zen fogva vezették Karcsit, mintha bizony vezetni kén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éreztem, inkább belém kapaszkodnak – nyilatkozta később Karcs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utca végében felgyújtott reflektorokkal fordult be egy autó – pedig még nem is alkonyod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hát minden összejö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ÁKOS NÉNI </w:t>
      </w:r>
      <w:r>
        <w:rPr>
          <w:rFonts w:eastAsia="Times New Roman CE" w:cs="Times New Roman CE" w:ascii="Times New Roman CE" w:hAnsi="Times New Roman CE"/>
          <w:i/>
          <w:iCs/>
          <w:sz w:val="24"/>
          <w:szCs w:val="24"/>
        </w:rPr>
        <w:t>(beront a kertkapun):</w:t>
      </w:r>
      <w:r>
        <w:rPr>
          <w:rFonts w:eastAsia="Times New Roman CE" w:cs="Times New Roman CE" w:ascii="Times New Roman CE" w:hAnsi="Times New Roman CE"/>
          <w:sz w:val="24"/>
          <w:szCs w:val="24"/>
        </w:rPr>
        <w:t xml:space="preserve"> Mária! Mári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UPPA NÉNI: Isten hozta. Kihez van szerencsé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KOS NÉNI: Mária, Mária? Kinek beszél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UPPA NÉNI: Hé, asszonyság? Kérdeztem valam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KOS NÉNI: Mári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UPPA NÉNI: Micsoda disznóság így betörni valahová! Se köszönés, se semmi! Kicsoda maga? Ilyen vénasszony tudhatna már tisztesség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pillanatnyi csönd támadt. A két asszony bőszülten meredt egymásra… ám Csuppa néni abban a percben meglátta, hogy ennek a harcias idős hölgynek az arcán – könnyek csorog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kos néni sírt. Talán először azóta, hogy szeretett férje megha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uppa néninek nem volt kedvére soha a felfortyanás. Elárulhatjuk, mindig is erőltette magát, ha veszekednie kellett, csak hogy megállja a helyét. A mérge most is azonmód lecsillapult, mihelyt azokat a könnyeket meglátta. Hiszen aki kétségbe van esve, nem nyájaskodik… aki sír, nem kell köszönnie sem… Aki sír – segítséget ké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UPPA NÉNI: Jól van, jól van. Jöjjön hát beljebb. Mindjárt szólok Máriá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KOS NÉNI: Az én drága Ákosom! Jaj, Szűzanyám, most segít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UPPA NÉNI: Szólok neki. A gyerekekkel van a hátsó szobában. Rendezked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KOS NÉNI: Az az asszony, az az asszo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UPPA NÉNI: Megyek má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KOS NÉNI: Elcsábította a fiam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UPPA NÉNI: Tudok ról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KOS NÉNI: Tud róla? És hagyta? Jaj, jaj, hogy mindenki összeesküdött a fiam ellen, az én egyetlen, drága fiam ell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CSUPPA NÉNI </w:t>
      </w:r>
      <w:r>
        <w:rPr>
          <w:rFonts w:eastAsia="Times New Roman CE" w:cs="Times New Roman CE" w:ascii="Times New Roman CE" w:hAnsi="Times New Roman CE"/>
          <w:i/>
          <w:iCs/>
          <w:sz w:val="24"/>
          <w:szCs w:val="24"/>
        </w:rPr>
        <w:t>(mosolyog):</w:t>
      </w:r>
      <w:r>
        <w:rPr>
          <w:rFonts w:eastAsia="Times New Roman CE" w:cs="Times New Roman CE" w:ascii="Times New Roman CE" w:hAnsi="Times New Roman CE"/>
          <w:sz w:val="24"/>
          <w:szCs w:val="24"/>
        </w:rPr>
        <w:t xml:space="preserve"> Tessék leülni már! Miért nem ezzel kezdte? Biz’ isten már azon voltam, hogy a palacsintasütővel vágom fejb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ÁKOS NÉNI </w:t>
      </w:r>
      <w:r>
        <w:rPr>
          <w:rFonts w:eastAsia="Times New Roman CE" w:cs="Times New Roman CE" w:ascii="Times New Roman CE" w:hAnsi="Times New Roman CE"/>
          <w:i/>
          <w:iCs/>
          <w:sz w:val="24"/>
          <w:szCs w:val="24"/>
        </w:rPr>
        <w:t>(szúrás szemmel):</w:t>
      </w:r>
      <w:r>
        <w:rPr>
          <w:rFonts w:eastAsia="Times New Roman CE" w:cs="Times New Roman CE" w:ascii="Times New Roman CE" w:hAnsi="Times New Roman CE"/>
          <w:sz w:val="24"/>
          <w:szCs w:val="24"/>
        </w:rPr>
        <w:t xml:space="preserve"> Engem ugyan nem. Engem megvéd a Szent Ant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bben a pillanatban jelent meg a veranda ajtajában Bertalan anyuka. Mögötte egy-két gyer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hát, Nórika! – csapta össze a kezét. – A virágért jöttél vissza, ugye? Most küldtem el a gyerekekkel. Képzeld, úgy aggódom. Most telefonált a tanár ú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re a szóra Mákos néni ott a verandán királynői pózba meredt: kezét előrenyújtotta, mutatóujját kifeszítette, hozzá a fejét oldalra nézve fölvetette. Biz’ isten úgy állt ott, mint ahogy a múlt század nagy színésznője, Jászai Mari állhatott a grófi magtárak rögtönzött színpad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nár úr?” – kérdezte mennydörögve. – Miért ez az álsá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sá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hatnád inkább, hogy Ákos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szen elcsavartad a fej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óriká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Nórikázz, ne Nórikázz! Még te mersz Nórikázni? Egész úton figyeltelek, hol elpirultál, hol elsápadtál. De most már mindent tud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talan anyuka igyekezett elfojtani a mosolygását. Nem nagyon sikerü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rülök neki, hogy mindent tudsz. Nyugodj meg. Fáradj beljebb!</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tapodtat sem mozdulok innen, mert beszédem van vele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ogy kívánod, kedves Nóra. De hidd el, nincs okod az idegeskedésre. Ha végighallgatnál, hamarosan rájönnél, úgy lesz majd jó, ahogy a fiad akar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ÁKOS NÉNI: Micsodaaa! Talán </w:t>
      </w:r>
      <w:r>
        <w:rPr>
          <w:rFonts w:eastAsia="Times New Roman CE" w:cs="Times New Roman CE" w:ascii="Times New Roman CE" w:hAnsi="Times New Roman CE"/>
          <w:i/>
          <w:iCs/>
          <w:sz w:val="24"/>
          <w:szCs w:val="24"/>
        </w:rPr>
        <w:t>ahogy én akarom!</w:t>
      </w:r>
      <w:r>
        <w:rPr>
          <w:rFonts w:eastAsia="Times New Roman CE" w:cs="Times New Roman CE" w:ascii="Times New Roman CE" w:hAnsi="Times New Roman CE"/>
          <w:sz w:val="24"/>
          <w:szCs w:val="24"/>
        </w:rPr>
        <w:t xml:space="preserve"> Nem azért küszködtem, harcoltam, nem azért neveltem fel a fiamat, hogy… Hát nem félsz tőlem? Biz’ isten, kedvem volna leharapni a fejedet, te… t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SZEKCSŐ NÉNI </w:t>
      </w:r>
      <w:r>
        <w:rPr>
          <w:rFonts w:eastAsia="Times New Roman CE" w:cs="Times New Roman CE" w:ascii="Times New Roman CE" w:hAnsi="Times New Roman CE"/>
          <w:i/>
          <w:iCs/>
          <w:sz w:val="24"/>
          <w:szCs w:val="24"/>
        </w:rPr>
        <w:t xml:space="preserve">(kiugrik a kocsiból, és beront a kapun): </w:t>
      </w:r>
      <w:r>
        <w:rPr>
          <w:rFonts w:eastAsia="Times New Roman CE" w:cs="Times New Roman CE" w:ascii="Times New Roman CE" w:hAnsi="Times New Roman CE"/>
          <w:sz w:val="24"/>
          <w:szCs w:val="24"/>
        </w:rPr>
        <w:t>Dió, Dió, állítsd le magad! Biz’ isten megmondlak! Hogy beszélsz, te szerencsétlen?! Sándor, fogd le, fogd le… Ez egy őrült vénasszo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ándor azonban nem hajlandó az erőszakra. Bevonulnak szépen valamennyien Csuppa néni házába, hogy teljes legyen a „szcéna” – vagyis a nagy jelenet. Sándor nagyot nevet, amolyan harsogósat, mert szép ember, szakállas és magabiztos. Előremegy, és mindenkinek bemutatkozik, és kezet csókol, és íme, nem veszi észre senki, hogy szépecskén Mákos néni meg Bertalan néni közé állt, és úgy nevet, mintha mi sem történn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ná, hogy nem történik semmi, ha ő nem akar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ülök és Póznaklári meg csak tátják a szájukat. Az ő családjukban nincs ilyen veszekedés. És aki nincsen hozzászokva, nem tudja, hogy ilyenkor mit kell ten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 m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semm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épecskén félreáll az ember, és megvárja, amíg az indulatok lecsillapod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KOS NÉNI: Mária, Mária, egy öregasszony könyörög hozzád; mondj le a fiamró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BERTALAN ANYUKA </w:t>
      </w:r>
      <w:r>
        <w:rPr>
          <w:rFonts w:eastAsia="Times New Roman CE" w:cs="Times New Roman CE" w:ascii="Times New Roman CE" w:hAnsi="Times New Roman CE"/>
          <w:i/>
          <w:iCs/>
          <w:sz w:val="24"/>
          <w:szCs w:val="24"/>
        </w:rPr>
        <w:t xml:space="preserve">(most már szélesen mosolyog): </w:t>
      </w:r>
      <w:r>
        <w:rPr>
          <w:rFonts w:eastAsia="Times New Roman CE" w:cs="Times New Roman CE" w:ascii="Times New Roman CE" w:hAnsi="Times New Roman CE"/>
          <w:sz w:val="24"/>
          <w:szCs w:val="24"/>
        </w:rPr>
        <w:t>Úgy lesz, ahogy kívánod, kedves Nór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KOS NÉNI (most meg nem hiszi</w:t>
      </w: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sz w:val="24"/>
          <w:szCs w:val="24"/>
        </w:rPr>
        <w:t xml:space="preserve"> Tess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TALAN ANYUKA: Megmondta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ÁKOS NÉNI </w:t>
      </w:r>
      <w:r>
        <w:rPr>
          <w:rFonts w:eastAsia="Times New Roman CE" w:cs="Times New Roman CE" w:ascii="Times New Roman CE" w:hAnsi="Times New Roman CE"/>
          <w:i/>
          <w:iCs/>
          <w:sz w:val="24"/>
          <w:szCs w:val="24"/>
        </w:rPr>
        <w:t>(összehúzza a szemét):</w:t>
      </w:r>
      <w:r>
        <w:rPr>
          <w:rFonts w:eastAsia="Times New Roman CE" w:cs="Times New Roman CE" w:ascii="Times New Roman CE" w:hAnsi="Times New Roman CE"/>
          <w:sz w:val="24"/>
          <w:szCs w:val="24"/>
        </w:rPr>
        <w:t xml:space="preserve"> Vagyis nem szeretted soha! Ha szeretnéd, küzdenél ér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TALAN ANYUKA: Nórikám, igazad van. Sosem szerettem. Mert ha szeretném, bizony küzdenék érte. Csakhogy említettem már, hogy nemrégen vesztettem el a férjemet, akit nagyon-nagyon szerettem. És amikor ezt mondtam, bizony igazat mondt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is hinnétek, Csülök az, aki az egészet legjobban élvezi. Leült a lépcső aljára, és egyszerre csak himbálja magát, a térdén ver valami ritmust, közben a szemét forgatja. Talán megvan az egészről a véleménye, de nem mondja, mivelhogy már nem annyira gyer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íme, mit tesz Isten? Abban a percben fordulnak be a kertkapun régi barátaink, Tercsi, Karcsi, Berci. És Csuppa Ildikó meg Mákos Ákos tanár ú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kos néni persze nem veszi észre őket, hiszen minden idegszálával Bertalan anyuka felé fordul. Nem tudja, mire vélje a nagy engedékenységet. (Ki tudja, talán már össze is házasodtak! Ez az asszony meg az ő szeretett fia…) És akármilyen harcos meg kardos néni ez a Mákos néni, azért csak kibukik belőle az őszinte elkeseredé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KOS NÉNI: Ha nem szereted, miért ragaszkodsz hozz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BERTALAN NÉNI: Sose mondtam, drága Nórika. Figyelj már rám! Hát ha nem tudnád, az én kedves, kicsi fiacskám is azt hitte rólam, hogy a te fiaddal estünk nagy szerelembe… </w:t>
      </w:r>
      <w:r>
        <w:rPr>
          <w:rFonts w:eastAsia="Times New Roman CE" w:cs="Times New Roman CE" w:ascii="Times New Roman CE" w:hAnsi="Times New Roman CE"/>
          <w:i/>
          <w:iCs/>
          <w:sz w:val="24"/>
          <w:szCs w:val="24"/>
        </w:rPr>
        <w:t>(Ezt már hallja Karcsi, és elereszti Ildi és Mákos tanár úr kezé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ÁKOS NÉNI </w:t>
      </w:r>
      <w:r>
        <w:rPr>
          <w:rFonts w:eastAsia="Times New Roman CE" w:cs="Times New Roman CE" w:ascii="Times New Roman CE" w:hAnsi="Times New Roman CE"/>
          <w:i/>
          <w:iCs/>
          <w:sz w:val="24"/>
          <w:szCs w:val="24"/>
        </w:rPr>
        <w:t>(mint aki nem képes felfogni az újabb fejleményeket):</w:t>
      </w:r>
      <w:r>
        <w:rPr>
          <w:rFonts w:eastAsia="Times New Roman CE" w:cs="Times New Roman CE" w:ascii="Times New Roman CE" w:hAnsi="Times New Roman CE"/>
          <w:sz w:val="24"/>
          <w:szCs w:val="24"/>
        </w:rPr>
        <w:t xml:space="preserve"> Ennek a fiúnak olyan asszony kell, aki jó háziasszony, aki erős, kitartó élettárs. Hát nem érted? Hallottam, hogy van ilyen itt. Istenem, hogy az én fiam milyen szerencsétlen! Veled találkozik, ahelyett, hogy vele találkozott volna. A fiam bejed szeretett… de én követelem, hogy mondj le róla! Azt akarom, hogy a fiam azt a másik lányt vegye feleségül… jaj, Istenem, miért kell, miért kell mindig nekem intézked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kár hiszitek, akár nem, ez a nagy jelenet így történt meg ott Kőszegen, egy kedves ház verandáján. Bertalan nénit körülvették a gyerekek, és az ő háta mögül úgy vigyorogtak Mákos Ákos (Fülesbagoly) tanár úrra, mint akik összevissza akarják puszilni, de ment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BERTALAN NÉNI </w:t>
      </w:r>
      <w:r>
        <w:rPr>
          <w:rFonts w:eastAsia="Times New Roman CE" w:cs="Times New Roman CE" w:ascii="Times New Roman CE" w:hAnsi="Times New Roman CE"/>
          <w:i/>
          <w:iCs/>
          <w:sz w:val="24"/>
          <w:szCs w:val="24"/>
        </w:rPr>
        <w:t>(Mákos néni mögött már ott állt az ifjú pár: Ákos és Ildikó):</w:t>
      </w:r>
      <w:r>
        <w:rPr>
          <w:rFonts w:eastAsia="Times New Roman CE" w:cs="Times New Roman CE" w:ascii="Times New Roman CE" w:hAnsi="Times New Roman CE"/>
          <w:sz w:val="24"/>
          <w:szCs w:val="24"/>
        </w:rPr>
        <w:t xml:space="preserve"> Akaro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KOS NÉNI: Követel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TALAN NÉNI: Hogy azt a másik lány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KOS NÉNI: Mert ő hozzávaló! Azt hallottam, hogy kiváló háziasszony. Egy nagyszerű teremtés. Aki méhészkedik. És művelt, okos nő. Nagyszerű családanya lesz. A barátnőm mondta, Köcsög… izé… de hiszen itt vagy! Ó, te drága Köcsög, segíts! Meséld el, miféle lányról beszéltél nekem! Hát az való az én fiamhoz… Hogy is hívj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CSUPPA NÉNI </w:t>
      </w:r>
      <w:r>
        <w:rPr>
          <w:rFonts w:eastAsia="Times New Roman CE" w:cs="Times New Roman CE" w:ascii="Times New Roman CE" w:hAnsi="Times New Roman CE"/>
          <w:i/>
          <w:iCs/>
          <w:sz w:val="24"/>
          <w:szCs w:val="24"/>
        </w:rPr>
        <w:t>(úgy mosolyog, hogy közben csukl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KCSŐ NÉNI: Hát hogy is hívják? Ejny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ÁKOS NÉNI: Megvan! </w:t>
      </w:r>
      <w:r>
        <w:rPr>
          <w:rFonts w:eastAsia="Times New Roman CE" w:cs="Times New Roman CE" w:ascii="Times New Roman CE" w:hAnsi="Times New Roman CE"/>
          <w:i/>
          <w:iCs/>
          <w:sz w:val="24"/>
          <w:szCs w:val="24"/>
        </w:rPr>
        <w:t>Egészen Jolán.</w:t>
      </w:r>
      <w:r>
        <w:rPr>
          <w:rFonts w:eastAsia="Times New Roman CE" w:cs="Times New Roman CE" w:ascii="Times New Roman CE" w:hAnsi="Times New Roman CE"/>
          <w:sz w:val="24"/>
          <w:szCs w:val="24"/>
        </w:rPr>
        <w:t xml:space="preserve"> Itt Kőszegen él, és szegénykét éppen most tréfálta meg egy ostoba himpellér… Talán a fiam? Tudom is én? Annál inkább én azt a lányt látatlanban is megszerettem. Mert aki magányosan is erős tud maradni, az az igazi élettárs! Az lesz az igazi felesé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yerekek ekkor önkéntelenül is szapora tapsolásba kezdtek. Úgy tapsoltak, mintha színielőadáson volnának, pedig csak egy verandán állt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KOS NÉNI: Egészen Jolá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ÁKOS ÁKOS TANÁR ÚR </w:t>
      </w:r>
      <w:r>
        <w:rPr>
          <w:rFonts w:eastAsia="Times New Roman CE" w:cs="Times New Roman CE" w:ascii="Times New Roman CE" w:hAnsi="Times New Roman CE"/>
          <w:i/>
          <w:iCs/>
          <w:sz w:val="24"/>
          <w:szCs w:val="24"/>
        </w:rPr>
        <w:t>(előrelép):</w:t>
      </w:r>
      <w:r>
        <w:rPr>
          <w:rFonts w:eastAsia="Times New Roman CE" w:cs="Times New Roman CE" w:ascii="Times New Roman CE" w:hAnsi="Times New Roman CE"/>
          <w:sz w:val="24"/>
          <w:szCs w:val="24"/>
        </w:rPr>
        <w:t xml:space="preserve"> Nem „egészen”… de „csupa”… nem Jolán, hanem Ildikó. Csuppa Ildikó a neve, kedves mam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ÁKOS NÉNI </w:t>
      </w:r>
      <w:r>
        <w:rPr>
          <w:rFonts w:eastAsia="Times New Roman CE" w:cs="Times New Roman CE" w:ascii="Times New Roman CE" w:hAnsi="Times New Roman CE"/>
          <w:i/>
          <w:iCs/>
          <w:sz w:val="24"/>
          <w:szCs w:val="24"/>
        </w:rPr>
        <w:t>(felkapja a fejét):</w:t>
      </w:r>
      <w:r>
        <w:rPr>
          <w:rFonts w:eastAsia="Times New Roman CE" w:cs="Times New Roman CE" w:ascii="Times New Roman CE" w:hAnsi="Times New Roman CE"/>
          <w:sz w:val="24"/>
          <w:szCs w:val="24"/>
        </w:rPr>
        <w:t xml:space="preserve"> Úgy van. És követelem, hogy őt vedd feleségü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ÁKOS ÁKOS TANÁR ÚR </w:t>
      </w:r>
      <w:r>
        <w:rPr>
          <w:rFonts w:eastAsia="Times New Roman CE" w:cs="Times New Roman CE" w:ascii="Times New Roman CE" w:hAnsi="Times New Roman CE"/>
          <w:i/>
          <w:iCs/>
          <w:sz w:val="24"/>
          <w:szCs w:val="24"/>
        </w:rPr>
        <w:t>(széttárja a kezét, mert azért ő is érti a tréfát):</w:t>
      </w:r>
      <w:r>
        <w:rPr>
          <w:rFonts w:eastAsia="Times New Roman CE" w:cs="Times New Roman CE" w:ascii="Times New Roman CE" w:hAnsi="Times New Roman CE"/>
          <w:sz w:val="24"/>
          <w:szCs w:val="24"/>
        </w:rPr>
        <w:t xml:space="preserve"> Úgy lesz, mama, ahogy akaro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ezzel talán véget is érhetne ez a regé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ézengúzok ezúttal nem főszereplői, hanem „élesztői” voltak az eseményeknek. Bibliai szóval élve: kovászai… Hogy mi az élesztő, és mi a kovász, ezt ma már csak az értelmező szótárak közlik. (Nézzétek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ndanom sem kell, hogy a végén előbújt a tanár úr háta mögül Ildikó, és az izgalomtól remegő szájjal vallotta meg az igazságot: miszerint ő szereti a Mákos néni fiát, és nem má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kos néni megkérdezte, igaz-e, hogy méheket tenyész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ldikó megvallotta, hogy nemcsak méheket, hanem nyulakat is. Odahaza (itt a közeli Bozsokon) van egy kis kertészete az anyuék telkén. Holnap sietne is haza, mert permetezni kell a fá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a fiam… ő ért hozzá! – rajongott Mákos né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hihi-hihihi!! – a gézengúzok úgy vihogtak, akár a görög tragédiák kórusa. Ők tudták, mié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kos Ákos tanár úr igyekezett szelíd képet vágni, ami a permetezést illet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ki egyszerre csak megenyhült, és mindenki egyszerre csak nagyon szerette egymást. És a gyerekek nem értették, miért volt az imént az az üvöltözés és rikácsolás, ezért csak legyintettek rá. Ilyenek a felnőttek. Mi is ilyenek leszünk, ha felnövünk, szólt Póznaklári, aki nagyon intelligen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iszonyú trappolás, csattogás hallatszott. Az utca felől megjelentek és a kapun berontottak, akik lemaradt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ÓBI: Itt a virág, ne tessék leharap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dazuhant Mákos néni elé, és a kezébe csapta a nagy csokor virág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édes Istenem, micsoda csokor volt az! A szegfűk legtöbbjének már leesett a feje, és csak a szára árválkodott. A többi is olyan volt, akár egy dél-amerikai törzs által zsugorított koponya, vagyis egy zanzafej.</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KOS NÉNI: Hát ez m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ÓNI: Ne tessék leharap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KOS NÉNI: Nem vagyok én vegetáriánu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ÓBI: Nem a virágot! Hanem a Bertalan néni fej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ÁKOS NÉNI: Még ilyet! </w:t>
      </w:r>
      <w:r>
        <w:rPr>
          <w:rFonts w:eastAsia="Times New Roman CE" w:cs="Times New Roman CE" w:ascii="Times New Roman CE" w:hAnsi="Times New Roman CE"/>
          <w:i/>
          <w:iCs/>
          <w:sz w:val="24"/>
          <w:szCs w:val="24"/>
        </w:rPr>
        <w:t>(Azzal megölelte Bertalan anyukát és Csuppa Zsófi nénit. De már előbb megölelte Csuppa Ildikót, és nagy szeretettel a menyévé fogad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tudnotok kell, hogy Karcsi odabújt az anyujához, és így szó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rhaság… vagyis hogy nagy hülye voltam, anyu.</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most aztán már érjen véget a gézengúzok legújabb kalandja! Ha azon az első napon nem sokat láttak Kőszeg városából, hát annyi baj legyen. Másnap bezzeg sorba állította őket a tanár úr, és megindultak előbb a város megtekintésére, aztán a következő napokban a környező hegyek, völgyek, kicsi falvak látására. A gyerekek pedig lelkesen és viháncolva néztek végig minden látnivalót, és teli tüdővel szívták a történelmi levegőt, ahogyan az írva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ozsokon megnézték a Sibrik-kastélyt is az erdő mélyén, de nagyobb élmény volt Csuppa Ildikó mamájánál a kakaós uzson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yerekek pedig elfogadták, hogy Mákos tanár úr időről időre magyaráz ugyan, és szörnyű érdekességeket mond például Kőszeg ostromáról és a többiről, de hát végtére is Bertalan Karcsi anyukája vezeti ő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encsére Mákos néni ebből a munkából nem kért részt. Ettől a gyerekek mindjárt szelídebbek lettek. Csülök különös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pedig az osztály éppen kifelé vonult a kedves és romantikus Sibrik-kastély udvaráról (ott ebédeltek ugyanis), és Mákos tanár úr és Csuppa Ildikó kézen fogva előrementek, Karcsi egyszerre csak elvált Tercsitől és Bercitől, és előrefutott az anyukájáho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u átkarolta a vállát, megpuszilta a feje búbját, és nevetve megkócol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yu… – kezdte Karcsi, és remegett a hang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baj?</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nem 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beszél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ajnálo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 Karcsi nem tudta kimondani, csak némán előremutatott. Mákos tanár úrra és Ildikóra. De főképpen a tanár úr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u nem válaszolt rögtön. Fura, messzi mosoly játszott a szája szögleté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des, okos, buta, kicsi nagyfiam… – sóhajtotta végül, és olyan szorosan ölelte magához, hogy Karcsi azt hitte, menten megfulla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hát ez olyan jó volt! Olyan nagyon jó!</w:t>
      </w:r>
      <w:r>
        <w:br w:type="page"/>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SBN 963 11 6712 7</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OBINS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óra Ferenc Ifjúsági Könyvkiadó, Budape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elős kiadó: Sziládi János igazgat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rínyi Nyomda (91.1079/66-15), Budapest, 1991</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elős vezető: Grasselly István vezérigazgat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elős szerkesztő: Majtényi Zolt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űszaki vezető: Török Károlyn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pszerkesztő: Kiss Tib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űszaki szerkesztő: Deák Ferencn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rjedelem: 13 (A/5) ív. IF 6534</w:t>
      </w:r>
    </w:p>
    <w:sectPr>
      <w:footnotePr>
        <w:numFmt w:val="decimal"/>
      </w:footnote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ézengúzok és az idegenforgalom</w:t>
      </w:r>
    </w:p>
    <w:p>
      <w:pPr>
        <w:pStyle w:val="Footnot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ézengúzok a Balatonnál</w:t>
      </w:r>
    </w:p>
    <w:p>
      <w:pPr>
        <w:pStyle w:val="Footnot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ézengúzok a Hortobágyon</w:t>
      </w:r>
    </w:p>
  </w:footnote>
</w:footnotes>
</file>

<file path=word/settings.xml><?xml version="1.0" encoding="utf-8"?>
<w:settings xmlns:w="http://schemas.openxmlformats.org/wordprocessingml/2006/main">
  <w:zoom w:percent="2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WINWORD\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03:46:00Z</dcterms:created>
  <dc:creator>Windows</dc:creator>
  <dc:description/>
  <dc:language>en-US</dc:language>
  <cp:lastModifiedBy>Windows</cp:lastModifiedBy>
  <dcterms:modified xsi:type="dcterms:W3CDTF">2001-12-20T18:42:00Z</dcterms:modified>
  <cp:revision>183</cp:revision>
  <dc:subject/>
  <dc:title>r�@*7</dc:title>
</cp:coreProperties>
</file>