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3"/>
        <w:jc w:val="both"/>
        <w:rPr>
          <w:rFonts w:cs="Times New Roman"/>
          <w:szCs w:val="23"/>
        </w:rPr>
      </w:pPr>
      <w:r>
        <w:rPr>
          <w:rFonts w:cs="Times New Roman"/>
          <w:szCs w:val="23"/>
        </w:rPr>
        <w:t xml:space="preserve">R. SZÉKELY JULIANNA </w:t>
      </w:r>
    </w:p>
    <w:p>
      <w:pPr>
        <w:pStyle w:val="Heading4"/>
        <w:ind w:firstLine="720"/>
        <w:rPr>
          <w:rFonts w:ascii="Arial" w:hAnsi="Arial" w:cs="Arial"/>
        </w:rPr>
      </w:pPr>
      <w:r>
        <w:rPr>
          <w:rFonts w:cs="Arial" w:ascii="Arial" w:hAnsi="Arial"/>
        </w:rPr>
        <w:t xml:space="preserve">Aki bújt, aki nem </w:t>
      </w:r>
    </w:p>
    <w:p>
      <w:pPr>
        <w:pStyle w:val="Normal"/>
        <w:widowControl/>
        <w:ind w:firstLine="283"/>
        <w:jc w:val="both"/>
        <w:rPr>
          <w:rFonts w:cs="Times New Roman"/>
          <w:szCs w:val="23"/>
        </w:rPr>
      </w:pPr>
      <w:r>
        <w:rPr>
          <w:rFonts w:cs="Times New Roman"/>
          <w:szCs w:val="23"/>
        </w:rPr>
        <w:t xml:space="preserve">KOZMOSZ KÖNYVEK </w:t>
      </w:r>
    </w:p>
    <w:p>
      <w:pPr>
        <w:pStyle w:val="Normal"/>
        <w:widowControl/>
        <w:ind w:firstLine="283"/>
        <w:jc w:val="both"/>
        <w:rPr>
          <w:rFonts w:cs="Times New Roman"/>
          <w:szCs w:val="23"/>
        </w:rPr>
      </w:pPr>
      <w:r>
        <w:rPr>
          <w:rFonts w:cs="Times New Roman"/>
          <w:szCs w:val="23"/>
        </w:rPr>
        <w:t xml:space="preserve">A FEDELET KOVÁCS LÁSZLÓ KÉSZÍTETTE </w:t>
      </w:r>
    </w:p>
    <w:p>
      <w:pPr>
        <w:pStyle w:val="Normal"/>
        <w:widowControl/>
        <w:ind w:firstLine="283"/>
        <w:jc w:val="both"/>
        <w:rPr>
          <w:rFonts w:cs="Times New Roman"/>
          <w:szCs w:val="23"/>
        </w:rPr>
      </w:pPr>
      <w:r>
        <w:rPr>
          <w:rFonts w:cs="Times New Roman"/>
          <w:szCs w:val="23"/>
        </w:rPr>
        <w:t xml:space="preserve">(C) R. Székely Julianna, 1984 </w:t>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t xml:space="preserve">MIVÉ LESZ AZ ÖRÖM? </w:t>
      </w:r>
      <w:r>
        <w:br w:type="page"/>
      </w:r>
    </w:p>
    <w:p>
      <w:pPr>
        <w:pStyle w:val="Normal"/>
        <w:widowControl/>
        <w:ind w:firstLine="283"/>
        <w:jc w:val="both"/>
        <w:rPr>
          <w:rFonts w:cs="Times New Roman"/>
          <w:b/>
          <w:b/>
          <w:bCs/>
          <w:szCs w:val="23"/>
        </w:rPr>
      </w:pPr>
      <w:r>
        <w:rPr>
          <w:rFonts w:cs="Times New Roman"/>
          <w:b/>
          <w:bCs/>
          <w:szCs w:val="23"/>
        </w:rPr>
        <w:t xml:space="preserve">Kicsikém, nem akarsz filmezni? </w:t>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pPr>
      <w:r>
        <w:rPr>
          <w:rFonts w:cs="Times New Roman"/>
          <w:szCs w:val="23"/>
        </w:rPr>
        <w:t xml:space="preserve">Nyakó Juli, az utóbbi évek legsikeresebb gyermekszínésze október elején megkezdte tanulmányait a Színház- és Filmművészeti Főiskolán. November végén levelet írt az iskola igazgatóságának, megköszönte tanárai addigi fáradozását, és bejelentette, hogy kiiratkozik, mert az ott folyó oktatás „egyéniségével és alkatával ellentétes". Két hétig a városban lézengett. Barátoknál, jószívű ismerősöknél aludt; holmija nagyját a főiskola kollégiumában hagyta, a legszükségesebbekből kötött kis batyut esténként kiváltotta a Nyugati pályaudvar csomagmegőrzőjéből. </w:t>
      </w:r>
    </w:p>
    <w:p>
      <w:pPr>
        <w:pStyle w:val="TextBodyIndent"/>
        <w:rPr>
          <w:rFonts w:ascii="Arial" w:hAnsi="Arial" w:cs="Arial"/>
        </w:rPr>
      </w:pPr>
      <w:r>
        <w:rPr>
          <w:rFonts w:cs="Arial" w:ascii="Arial" w:hAnsi="Arial"/>
        </w:rPr>
        <w:t xml:space="preserve">Érthetetlen „lázadása" pár hétig beszédtémául szolgált szakmai körökben. Egy-két újság meginterjúvolta, aztán nem háborgatták többé. Mit is tehettek volna? Fölfedezője, Rózsa János szerint ugyan Nyakó Juli olyan tehetség, akinek pályáját Nyugaton rég menedzserek egyengetnék. Annyit egyébként is megérdemelne minden ilyen gyerek, hogy szereplésük után egy ideig figyeljen rájuk valaki. De hát ki legyen az? Ha egy gyereket filmezni hívnak, azzal még nem vállalnak felelősséget a sorsáért. Még ha tudják is, hogy ez nemcsak élmény, de próbatétel is, hogy nyomot hagy az életükben, különösen, ha valaki főszerepeket kap, ha „sztár" lesz...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Tudja, milyen ez? – töprengett el a filmgyárban egy idős gyártásvezető. – Mint tizenévesen olimpiát nyerni, aztán nem győzni soha többé. Fenét! Rosszabb. Itt nincsenek előzmények, nem fejlődik ki akaraterő, állóképesség. Itt többnyire röpülés van és zuhanás. Egy-kettő karriert csinál, egykettő simán landol, egy-kettő összetöri kezét-lábát. A többi? Hogy mi lesz velük, azt hiszem, főképp azon múlik, hogy honnan jöttek. És hogy van-e hová visszamenniük.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Mi ez?! Átjáróház ez a lakás, vagy valami tömegrendezvény készül odabent? Tízpercenként csöngetnek. Juli fölugrik, ajtót nyit, szia, szia, hallom, aztán jön vissza: – Nem hozzám jöttek. </w:t>
      </w:r>
    </w:p>
    <w:p>
      <w:pPr>
        <w:pStyle w:val="Normal"/>
        <w:widowControl/>
        <w:ind w:firstLine="283"/>
        <w:jc w:val="both"/>
        <w:rPr/>
      </w:pPr>
      <w:r>
        <w:rPr>
          <w:rFonts w:cs="Times New Roman"/>
          <w:szCs w:val="23"/>
        </w:rPr>
        <w:t xml:space="preserve">Az ajtónyitogatás, gondolom, afféle természetbeni fizetség. Juli hónapok óta ingyen lakik itt, az ócska belvárosi lakás cselédszobájában; a főbérlő egyik ismerősének ismerőse, zenész egy jónevű beatzenekarban, így aztán nem csoda, hogy körben a falakról a jónevű beatzenekar néz le merően reánk. Plakátjaik még mindig elviselhetőbbek, mint a közülük kivirító vérvörös falfesté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Utálom ezt a lyukat – mondja szelíden Nyakó Juli, és lekuporodik az alacsony ágy peremére. Fekete, gyönyörű, tizenkilenc éves. A pár négyzetméternyi padlón egy magnó, egy hősugárzó, a rozoga asztalon könyvek kupacai, gyógyszerek, cigaretták. Más semmi. Ablak sincs, mert Juli sosem nyitja szét a spalettát. A spaletta mögött törött az üveg, az üveg mögött emberek járkálnak a gangon; benéznének, bekopognának, bemásznána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Félek – mondja, és ujjai hegyével fehér tablettákat görget az asztallapo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ért nem mész haza? A szüléidhez? </w:t>
      </w:r>
    </w:p>
    <w:p>
      <w:pPr>
        <w:pStyle w:val="Normal"/>
        <w:widowControl/>
        <w:ind w:firstLine="283"/>
        <w:jc w:val="both"/>
        <w:rPr>
          <w:rFonts w:cs="Times New Roman"/>
          <w:szCs w:val="23"/>
        </w:rPr>
      </w:pPr>
      <w:r>
        <w:rPr>
          <w:rFonts w:cs="Times New Roman"/>
          <w:szCs w:val="23"/>
        </w:rPr>
        <w:t xml:space="preserve">Bámul, mintha valami képtelenséget kérdeztem volna.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ová? Debrecenbe? Nekem ott már nincs helyem – rázza a fejét. – Anyuék, persze, visszafogadnának. De hát nem tudnának mit kezdeni velem, én se ővelük. Nem értenék meg soha, hogy mi történ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te? Te érted? </w:t>
      </w:r>
    </w:p>
    <w:p>
      <w:pPr>
        <w:pStyle w:val="Normal"/>
        <w:widowControl/>
        <w:ind w:firstLine="283"/>
        <w:jc w:val="both"/>
        <w:rPr>
          <w:rFonts w:cs="Times New Roman"/>
          <w:szCs w:val="23"/>
        </w:rPr>
      </w:pPr>
      <w:r>
        <w:rPr>
          <w:rFonts w:cs="Times New Roman"/>
          <w:szCs w:val="23"/>
        </w:rPr>
        <w:t xml:space="preserve">Csöngetnek, kiszalad, visszajön, lekuporodi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zt tudom, hogy három éven át egyebet sem csináltam, mint amit mások akartak tőlem. Egyszerűen megtörténtek velem a dolgok. Nem azt mondom, hogy csupa rossz, dehogyis, egy csomó szép és jó és különleges élmény is, csak éppen nem volt hatalmam felettük, nem választhattam, vagy hogy magyarázzam... – Elhallgat csüggedten, és ahogy rám néz, látom, nem hiszi, hogy igazán kíváncsi vagyok rá. Hogyha századik lehetek tán, aki ezt kérdi, és nem biztos, hogy érdemes megint nekikezdeni és megpróbálni elmondani, miért is ül ő itt, a csukott spaletta mögött, ebben a piros, összeplakátozott, nyavalyás szobában, ahelyett hogy szépen vonatra szállna, hazamenne, töretlen és tiszta szemmel, ahogy három évvel ezelőtt eljött egy pillanatra, mint jó családból való vidéki kislány, aki e kiruccanás után majd jogot végez, védőügyvéd lesz, okos, bátor és tévedhetetlen, ahogyan eltervezte. Nekirugaszkodik mégis.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árom film főszerepét játszottam el, pedig csak az egyikhez volt kedvem. A debreceni szakközépiskolát abbahagytam. Pesten gimnáziumi magántanulóként tettem le az osztályvizsgákat, előfordult, hogy egy év anyagát öt nap alatt vágtam be. Amit bemagoltam, elfelejtettem, és hónapszámra nem vettem a kezembe könyvet. Nem okolok érte senkit, azért mondom csak, hogy megérts. Díjakat kaptam, gratuláló leveleket otthonról és New Yorkból, a kritikák dicsértek, az utcán nyakamba borultak az emberek. Közben észrevettem sok mocskot, szemétséget, átvágást. Azt is, hogy mi itt a filmekben csak addig vagyunk fontosak, míg használhatnak bennünket. Ez végül is természetes – csak tizenhat évesen másképp éled át. Nem tudsz nevetni, ha hallod, hogy valamelyik külső forgatáson egy kis csajnak, aki majdnem szakadékba zuhant, viccesen azt mondja a rendezője: „Vigyázhatnál, csillagom, nincs még kész a film!" </w:t>
      </w:r>
    </w:p>
    <w:p>
      <w:pPr>
        <w:pStyle w:val="Normal"/>
        <w:widowControl/>
        <w:ind w:firstLine="283"/>
        <w:jc w:val="both"/>
        <w:rPr>
          <w:rFonts w:cs="Times New Roman"/>
          <w:szCs w:val="23"/>
        </w:rPr>
      </w:pPr>
      <w:r>
        <w:rPr>
          <w:rFonts w:cs="Times New Roman"/>
          <w:szCs w:val="23"/>
        </w:rPr>
        <w:t xml:space="preserve">Csöngetnek, kiszalad, visszajön, lekuporodi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z a legfurcsább, hogy az embert egy idő után mégis vonzani kezdi ez a világ. Bent akartam maradni én is a filmgyárban, naplóvezetőnek vagy bármi másnak. De azt mondták, jelentkeznem kell a főiskolára. Ott a helyem. És én nem tanultam meg nemet mondani. </w:t>
      </w:r>
    </w:p>
    <w:p>
      <w:pPr>
        <w:pStyle w:val="Normal"/>
        <w:widowControl/>
        <w:ind w:firstLine="283"/>
        <w:jc w:val="both"/>
        <w:rPr/>
      </w:pPr>
      <w:r>
        <w:rPr>
          <w:rFonts w:cs="Times New Roman"/>
          <w:szCs w:val="23"/>
        </w:rPr>
        <w:t xml:space="preserve">Jóságos ég! – Kezébe temeti az arcát, előregörnyedve, rázkódva nevet. – Ha láttad volna azokat a felvételi vizsgákat! Rossz voltam, mint a bűn, esetlen, lámpalázas. Dacból csupa József Attila-verset vittem, és nem voltam hajlandó táncolni, énekelni... Miközben tudtam, hogy fölvesznek, ha a fene fenét eszik is, egy Nyakó Julit ennyi főszereppel, díjjal a háta mögött nem lehet nem fölvenni. Aztán belenyugodtam. Legalább tanulhatok végre – nyelveket, drámatörténetet, pótolhatom a mulasztottakat. Két hónap után rájöttem: ebből itt semmi nem lesz. Hogy megint nem derülhet ki, mit is akarok, mire vagyok jó, hogy újra rálöktek egy sínre, és én rohanok rajta, anélkül hogy tudnám, hová, minek. </w:t>
      </w:r>
    </w:p>
    <w:p>
      <w:pPr>
        <w:pStyle w:val="Normal"/>
        <w:widowControl/>
        <w:ind w:firstLine="283"/>
        <w:jc w:val="both"/>
        <w:rPr>
          <w:rFonts w:cs="Times New Roman"/>
          <w:szCs w:val="23"/>
        </w:rPr>
      </w:pPr>
      <w:r>
        <w:rPr>
          <w:rFonts w:cs="Times New Roman"/>
          <w:szCs w:val="23"/>
        </w:rPr>
        <w:t xml:space="preserve">Amikor megírtam azt a levelet a főiskolának, nem szóltam róla senkinek, míg föl nem adtam. Féltem, hogy lebeszélnek. </w:t>
      </w:r>
    </w:p>
    <w:p>
      <w:pPr>
        <w:pStyle w:val="Normal"/>
        <w:widowControl/>
        <w:ind w:firstLine="283"/>
        <w:jc w:val="both"/>
        <w:rPr>
          <w:rFonts w:cs="Times New Roman"/>
          <w:szCs w:val="23"/>
        </w:rPr>
      </w:pPr>
      <w:r>
        <w:rPr>
          <w:rFonts w:cs="Times New Roman"/>
          <w:szCs w:val="23"/>
        </w:rPr>
        <w:t xml:space="preserve">Nyakó Juli azóta ankétok tiszteletdíjából és apró epizódszerepekből él. Májusban érettségizni készül, és mint amatőr színész, a Stúdió K nevű együttesben játszik. Még az is lehet, hogy színész lesz belőle. Vagy valami egészen más.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Állítólag most rontottam el az életemet – fújja a cigarettája füstjét álmodozón. – Lehet... De az biztos, hogy hosszú évek óta ez volt az első önálló cselekedetem. Az első </w:t>
      </w:r>
      <w:r>
        <w:rPr>
          <w:rFonts w:cs="Times New Roman"/>
          <w:i/>
          <w:iCs/>
          <w:szCs w:val="23"/>
        </w:rPr>
        <w:t>nem,</w:t>
      </w:r>
      <w:r>
        <w:rPr>
          <w:rFonts w:cs="Times New Roman"/>
          <w:szCs w:val="23"/>
        </w:rPr>
        <w:t xml:space="preserve"> amit ki mertem mondani. – Rám kapja a szemét hirtelen, gyanakvón. – El tudod egyáltalán képzelni, hogy ez mit jelent?!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Próbálom elképzelni a kis Czinkóczi Zsuzsit, amint épp nemet mond valamire. Persze hiába. Végül is mi a csudára mondana nemet ez az édes-vidám, tizennégy éves kislány? Amióta a filmgyári autó reggel kilencre behozta őt meg a kísérő tanárnőjét, Magdi nénit, itt a stúdióban körülötte forog a világ. Zsuzsi – az Árvácska óta ki tudja, hányadszor ismét a főszereplők egyike. Óvott, dédelgetett, fontos személyiség. </w:t>
      </w:r>
    </w:p>
    <w:p>
      <w:pPr>
        <w:pStyle w:val="Normal"/>
        <w:widowControl/>
        <w:ind w:firstLine="283"/>
        <w:jc w:val="both"/>
        <w:rPr/>
      </w:pPr>
      <w:r>
        <w:rPr>
          <w:rFonts w:cs="Times New Roman"/>
          <w:szCs w:val="23"/>
        </w:rPr>
        <w:t xml:space="preserve">Hogy aztán kilenctől délig tétlenül kell várnia? Hogy ide-oda rángatja, bolondítja a szokásos szervezetlenség? Annyi baj! Zsuzsi ráér. Az iskolából kikérték, dolga, kötelessége semmi. A nyolcadik osztály második félévét úgysem kell komolyan venni, világosít fel. Az már nagyobb baj, hogy az első félévben is hiányzott ötven napot, és rontott majdnem minden tárgyból, hiába korrepetálta Magdi néni... </w:t>
      </w:r>
    </w:p>
    <w:p>
      <w:pPr>
        <w:pStyle w:val="Normal"/>
        <w:widowControl/>
        <w:ind w:firstLine="283"/>
        <w:jc w:val="both"/>
        <w:rPr/>
      </w:pPr>
      <w:r>
        <w:rPr>
          <w:rFonts w:cs="Times New Roman"/>
          <w:szCs w:val="23"/>
        </w:rPr>
        <w:t xml:space="preserve">Mindegy. Zsuzsi most él, sugárzik, ragyog. És mint valami hálás, játékos kölyökállat, úgy törleszkedik mindenkihez a fitos orrával, a lehervaszthatatlan mosolyával, a rajongó szemével. Arcát belefúrja a filmgyári szép lányok illatos hajába, gyűrűket kunyerál el és fülbevalókat, illeg, majomkodik velük a tükör előtt, és gömbölyödő mellét nekifeszíti a szerephez kapott vékony selyemblúznak. És röpül sminkelni, hajat vágatni, tupírozni, bodorítani, ő nem bánja, ha ötször kell átöltözni, ha a félperces jelenetet tízszer megismétlik, és hiába fröcsögnek körülötte a fáradt, gyűrött stáb ocsmány rutinkáromkodásai, Zsuzsi számára attól még nem törik meg a varázs. Ez is csak színfolt, mókás érdekesség; olyan érintetlen marad közöttük, mint a porcelánfehér gyerekarca a rúzs zavarba ejtő vöröse alatt. </w:t>
      </w:r>
    </w:p>
    <w:p>
      <w:pPr>
        <w:pStyle w:val="Normal"/>
        <w:widowControl/>
        <w:ind w:firstLine="283"/>
        <w:jc w:val="both"/>
        <w:rPr>
          <w:rFonts w:cs="Times New Roman"/>
          <w:szCs w:val="23"/>
        </w:rPr>
      </w:pPr>
      <w:r>
        <w:rPr>
          <w:rFonts w:cs="Times New Roman"/>
          <w:szCs w:val="23"/>
        </w:rPr>
        <w:t xml:space="preserve">Most épp felvételvezető akar lenni, mert itt Andrea a kedvence, a szép, szőke felvételvezető. Máskor az operatőr bűvölte el, a sminkes, a fodrászlányo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z biztos, hogy filmes leszek – jelenti ki. – És Pesten fogok élni. </w:t>
      </w:r>
    </w:p>
    <w:p>
      <w:pPr>
        <w:pStyle w:val="Normal"/>
        <w:widowControl/>
        <w:ind w:firstLine="283"/>
        <w:jc w:val="both"/>
        <w:rPr>
          <w:rFonts w:cs="Times New Roman"/>
          <w:szCs w:val="23"/>
        </w:rPr>
      </w:pPr>
      <w:r>
        <w:rPr>
          <w:rFonts w:cs="Times New Roman"/>
          <w:szCs w:val="23"/>
        </w:rPr>
        <w:t xml:space="preserve">Ugyan, nem mondhatna nemet Czinkóczi Zsuzsa? Miféle választás kínálkozik számára akár most, akár majd érettebb, felnőttebb fejjel? </w:t>
      </w:r>
    </w:p>
    <w:p>
      <w:pPr>
        <w:pStyle w:val="Normal"/>
        <w:widowControl/>
        <w:ind w:firstLine="283"/>
        <w:jc w:val="both"/>
        <w:rPr>
          <w:rFonts w:cs="Times New Roman"/>
          <w:szCs w:val="23"/>
        </w:rPr>
      </w:pPr>
      <w:r>
        <w:rPr>
          <w:rFonts w:cs="Times New Roman"/>
          <w:szCs w:val="23"/>
        </w:rPr>
        <w:t xml:space="preserve">Sok újság megírta annak idején, honnan jött, emlékeztem én is a tanyasi gyerekkorra, a szegénység leírásaira. De mi az ahhoz képest, amit a filmgyári lézengés közepette Magdika, a jászszentlászlói tanítónő duruzsol a fülembe?!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Úgy képzelje el, hogy harmadikos korában, amikor az osztályomba került, Zsuzsi nem tudott se olvasni, se számolni, és írni is csak a magánhangzókat. Talán nem is a tanyasi iskola miatt, hanem mert másodikban végig az Árvácskát csinálta. És milyen piszkos, elhanyagolt, rémült volt szegénykém! Rettegve indult nap mint nap haza, vajon mennyit ivott az anyja, a nevelőapja, lesz-e veszekedés, hajnalig tartó cirkusz? Az elől nem volt menekülés, hisz együtt laktak mind, egy földpadlós, villanytalan szobában, a felnőttek, a bátyja, az akkortájt születő kistestvérek, télen még a baromfit is behajtották. Éppen állami gondozásba vették volna a Zsuzsit, amikor én közbeléptem. Amikor összehozott minket a sors. Őt filmezni hívták megint, fizetett kísérőt kerestek mellé, én meg beteges, kimerült voltam, egy évre abba akartam hagyni a munkát... </w:t>
      </w:r>
    </w:p>
    <w:p>
      <w:pPr>
        <w:pStyle w:val="Normal"/>
        <w:widowControl/>
        <w:ind w:firstLine="283"/>
        <w:jc w:val="both"/>
        <w:rPr>
          <w:rFonts w:cs="Times New Roman"/>
          <w:szCs w:val="23"/>
        </w:rPr>
      </w:pPr>
      <w:r>
        <w:rPr>
          <w:rFonts w:cs="Times New Roman"/>
          <w:szCs w:val="23"/>
        </w:rPr>
        <w:t xml:space="preserve">A pesti forgatás hónapjai alatt Magdika megtanította Zsuzsit írni, olvasni, számolni, köszönni, késsel-villával, külön tányérból, külön pohárból enni-inni, naponta mosdani, tiszta bugyit húzni, a pénzét a takarékban gyűjte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 nyolcezer forintot, amit az Árvácskáért kapott, nagyrészt elitták a szülők. Úgyhogy a gyámügyes meg én aláírattunk egy nyilatkozatot: beleegyeznek, hogy Zsuzsi színész jövedelmét tizennyolc éves koráig egy zárolt betétkönyvbe utalják. Nem is ezzel volt a gond. Hanem, ha vége lett egy filmnek, és a kislány hazament, napok, hetek alatt lepergett róla minden új szokás. Láttam, hogy megint piszkos, hogy a Pesten vásárolt ruhák, fehérneműk eltűntek, elszakadtak. Ha otthon külön tányért kért, az apja ráförmedt: mi az, művésznő, urizálunk? </w:t>
      </w:r>
    </w:p>
    <w:p>
      <w:pPr>
        <w:pStyle w:val="Normal"/>
        <w:widowControl/>
        <w:ind w:firstLine="283"/>
        <w:jc w:val="both"/>
        <w:rPr>
          <w:rFonts w:cs="Times New Roman"/>
          <w:szCs w:val="23"/>
        </w:rPr>
      </w:pPr>
      <w:r>
        <w:rPr>
          <w:rFonts w:cs="Times New Roman"/>
          <w:szCs w:val="23"/>
        </w:rPr>
        <w:t xml:space="preserve">Zsuzsi egyre több időt töltött Magdikáéknál. Csak ha muszáj volt, akkor ment haza kapálni, gyomlálni, állatot etetni, a kistestvérekre vigyázni. Akkor visszavette a régi, rossz ruhákat, a régi szavakat, mozdulatokat. Szerep lett ez is filmen se játszotta volna különbül. Aztán egy ideig megint eljátszhatta az új szerepeket: a Magdikáék családtag Zsuzsiját, a filmesek kényeztetett „kis Czinkócziját", akire „nagy jövő vár". </w:t>
      </w:r>
    </w:p>
    <w:p>
      <w:pPr>
        <w:pStyle w:val="Normal"/>
        <w:widowControl/>
        <w:ind w:firstLine="283"/>
        <w:jc w:val="both"/>
        <w:rPr>
          <w:rFonts w:cs="Times New Roman"/>
          <w:szCs w:val="23"/>
        </w:rPr>
      </w:pPr>
      <w:r>
        <w:rPr>
          <w:rFonts w:cs="Times New Roman"/>
          <w:szCs w:val="23"/>
        </w:rPr>
        <w:t xml:space="preserve">Magdika a maga módján igyekszik megóvni őt e kettőshármas élet félelmes kuszaságától. Zsuzsa pedig tanulékony. Otthon, a faluban nem dicsekszik a pesti élményekkel, nem hordja a divatos ajándék ruhákat, ékszereket. Nem hisz már olyan ígéretekben sem, amelyeket egy-két éve még komolyan vett. Tudja, hogy egyik színész, rendező sem fogja örökbe fogadni, akárhogy fogadkoztak is egy elérzékenyült pillanatban. Még nyaralni sem viszik magukkal, pedig tavaly egy ilyen ígéret után a bőröndjét is összecsomagolta, azon ülve várta, hogy jön érte M. néni, és utaznak a Balatonra. </w:t>
      </w:r>
    </w:p>
    <w:p>
      <w:pPr>
        <w:pStyle w:val="Normal"/>
        <w:widowControl/>
        <w:ind w:firstLine="283"/>
        <w:jc w:val="both"/>
        <w:rPr>
          <w:rFonts w:cs="Times New Roman"/>
          <w:szCs w:val="23"/>
        </w:rPr>
      </w:pPr>
      <w:r>
        <w:rPr>
          <w:rFonts w:cs="Times New Roman"/>
          <w:szCs w:val="23"/>
        </w:rPr>
        <w:t xml:space="preserve">De hát ha a filmes „nagy jövőben” sem hihet, akkor ugyan miben higgyen? Ahonnan ő jött, oda ezután nem lehet viszszamenni, más út pedig kifelé, fölfelé nem kínálkozi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 lesz veled, kis Czinkóczi? Maholnap felnőtt vagy. </w:t>
      </w:r>
    </w:p>
    <w:p>
      <w:pPr>
        <w:pStyle w:val="Normal"/>
        <w:widowControl/>
        <w:ind w:firstLine="283"/>
        <w:jc w:val="both"/>
        <w:rPr/>
      </w:pPr>
      <w:r>
        <w:rPr>
          <w:rFonts w:cs="Times New Roman"/>
          <w:szCs w:val="23"/>
        </w:rPr>
        <w:t xml:space="preserve">Ül az Astoria-szálló mélybarna és ezüst derengésű éttermében a farmerében, piros pulóverében; talpas üvegpohárból lágytojást kanalaz, mosolyog rendületlenül, és a vállát vonja.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Jaj – siránkozik helyette Magdika –, bár tudnánk, mi lesz. Úgy volt, hogy gimnáziumba megy és a majsai tanyasi kollégiumba. Csak hát a szülei nemrég Kecskemétre költöztek, valami szükséglakásba; Zsuzsi nem tanyasi többé, ott náluk se fér el... Kipottyant mindenhonnan, sehol nincs otthona. És ugyan ki fogja őt ezután Pestre kísérget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Pedig a filmezést, ugye, nem hagyod abba?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Persze hogy nem – szólal meg végre, és fölragyog a kerek zsemleképe. – Az a legjobb... Mondtam, hogy filmes akarok lenni. </w:t>
      </w:r>
    </w:p>
    <w:p>
      <w:pPr>
        <w:pStyle w:val="Normal"/>
        <w:widowControl/>
        <w:ind w:firstLine="283"/>
        <w:jc w:val="both"/>
        <w:rPr/>
      </w:pPr>
      <w:r>
        <w:rPr>
          <w:rFonts w:cs="Times New Roman"/>
          <w:szCs w:val="23"/>
        </w:rPr>
        <w:t xml:space="preserve">Mindegyik történet más és egyedi – ég óvjon a tanulságoktól! Hanem azért csak elgondolkoztat, hogy Kosztolányi Balázs például sosem akart „filmes” lenni. Kamaszkoromban a fél osztály érte rajongott, a moziban párás szemekkel bámultuk a velünk egyidős „sztárt", a hatvanas évek egyik legtöbbet foglalkoztatott gyermekszínészét. Kosztolányi mégis a „simán landolok” közül való. </w:t>
      </w:r>
    </w:p>
    <w:p>
      <w:pPr>
        <w:pStyle w:val="Normal"/>
        <w:widowControl/>
        <w:ind w:firstLine="283"/>
        <w:jc w:val="both"/>
        <w:rPr>
          <w:rFonts w:cs="Times New Roman"/>
          <w:szCs w:val="23"/>
        </w:rPr>
      </w:pPr>
      <w:r>
        <w:rPr>
          <w:rFonts w:cs="Times New Roman"/>
          <w:szCs w:val="23"/>
        </w:rPr>
        <w:t xml:space="preserve">Az lett, aminek kezdettől készült: mérnök, sőt tudományos osztályvezető egy pesti intézetben. Magabiztos, elegáns, harminc-egynéhány éves.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egkísértettek annak idején engem is – meséli. – Hízelegtek sokan: micsoda nagy tehetség vagyok, a főiskolán tárt karokkal várnak. Nem is tudom... Ha csak rajtam múlik, talán elhiszem, talán nekivágok. De szerencsére ott álltak mögöttem a szüleim. Tudja, a miénk értelmiségi család, óvatos, sokat tapasztalt, a gyerekeiket tán túlságosan is féltő emberek. Meg tudták magyarázni nekem, a tizenéves srácnak, micsoda bizonytalan, ingatag lélekvesztőre pakolnám rá az életem. Filmezz csak nyugodtan, mondták, tégy bármit, ha közben rendben leérettségizel, elvégzed az egyetemet, leszolgálod a katonaidődet... Mire mindezzel végeztem, szépen csendben vége szakadt a színészkedésemnek. Bebizonyosodott, hogy mérnöknek mégiscsak jobb leszek. </w:t>
      </w:r>
    </w:p>
    <w:p>
      <w:pPr>
        <w:pStyle w:val="Normal"/>
        <w:widowControl/>
        <w:ind w:firstLine="283"/>
        <w:jc w:val="both"/>
        <w:rPr/>
      </w:pPr>
      <w:r>
        <w:rPr>
          <w:rFonts w:cs="Times New Roman"/>
          <w:szCs w:val="23"/>
        </w:rPr>
        <w:t xml:space="preserve">Én szerencsés vagyok. Szinte csak jó emlékeim maradtak, meg egy sor jó barát. De ez nem mindenkivel történik így. Emlékszem srácokra, nálam idősebbekre, akik akkortájt már kikoptak a filmgyárból, mégis ott őgyelegtek nap nap után, várva az alkalmat, a szerepet, a szerencsét. Emlékszik például Kubik Bélára? Moór Mariannal együtt fedezték fel, ők játszották </w:t>
      </w:r>
      <w:r>
        <w:rPr>
          <w:rFonts w:cs="Times New Roman"/>
          <w:i/>
          <w:iCs/>
          <w:szCs w:val="23"/>
        </w:rPr>
        <w:t>A tettes ismeretlen</w:t>
      </w:r>
      <w:r>
        <w:rPr>
          <w:rFonts w:cs="Times New Roman"/>
          <w:szCs w:val="23"/>
        </w:rPr>
        <w:t xml:space="preserve"> című film főszerepeit. Amikor én kezdtem, Mari már főiskolás volt, a nagy példa minden gyerekszínész előtt. Kubik viszont épp akkor tűnt el. Illetve, láttuk még évekig, az őgyelgők között. Vajon mi lehet vele? </w:t>
      </w:r>
    </w:p>
    <w:p>
      <w:pPr>
        <w:pStyle w:val="Normal"/>
        <w:widowControl/>
        <w:ind w:firstLine="283"/>
        <w:jc w:val="both"/>
        <w:rPr/>
      </w:pPr>
      <w:r>
        <w:rPr>
          <w:rFonts w:cs="Times New Roman"/>
          <w:szCs w:val="23"/>
        </w:rPr>
        <w:t>Egy r</w:t>
      </w:r>
      <w:r>
        <w:rPr>
          <w:rFonts w:cs="Times New Roman"/>
          <w:i/>
          <w:iCs/>
          <w:szCs w:val="23"/>
        </w:rPr>
        <w:t>égi</w:t>
      </w:r>
      <w:r>
        <w:rPr>
          <w:rFonts w:cs="Times New Roman"/>
          <w:szCs w:val="23"/>
        </w:rPr>
        <w:t xml:space="preserve"> filmes véletlenül meg tudta mondani. Amikor tavaly eltört a lába, a János-kórházban egy ismerős arcú, negyven körüli férfi gipszelte be. Napok múltán jött rá, hogy Kubik volt az, de nem kereste meg újra. Úgy vélte, kár bolygatni a múltat. </w:t>
      </w:r>
    </w:p>
    <w:p>
      <w:pPr>
        <w:pStyle w:val="Normal"/>
        <w:widowControl/>
        <w:ind w:firstLine="283"/>
        <w:jc w:val="both"/>
        <w:rPr/>
      </w:pPr>
      <w:r>
        <w:rPr>
          <w:rFonts w:cs="Times New Roman"/>
          <w:szCs w:val="23"/>
        </w:rPr>
        <w:t xml:space="preserve">Telefonáltam a kórházba. Azt mondták, betegállományban van, telefonja nincs, a címét sem tudják. De üzenetet hagyhatok – miről van szó?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nt színészt keresem őt. Mint egykori gyermekszínészt. Pár pillanat csend, aztán puff, a készséges, halk nővérkéből kipukkan a nevetés.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Ez vicc? – Mért lenne az? – Talán téved. – Miből gondolja?- Méghogy színész?! A Béla? Sose mondta, és különben is... Nem az a fajta. </w:t>
      </w:r>
    </w:p>
    <w:p>
      <w:pPr>
        <w:pStyle w:val="Normal"/>
        <w:widowControl/>
        <w:ind w:firstLine="283"/>
        <w:jc w:val="both"/>
        <w:rPr>
          <w:rFonts w:cs="Times New Roman"/>
          <w:szCs w:val="23"/>
        </w:rPr>
      </w:pPr>
      <w:r>
        <w:rPr>
          <w:rFonts w:cs="Times New Roman"/>
          <w:szCs w:val="23"/>
        </w:rPr>
        <w:t xml:space="preserve">Darabos, kerek arc, mélyen ülő, élénk szemek, kopaszodó fejtető, pocak. Áll az ajtórésben gyanakvón, zavartan, meghatv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 filmezés miatt? Hát akkor, tessék... Csak ne nézzen körül. A feleségem kórházban, a falakat épp szétverték, eltört valami cső, rohad ez a ház... </w:t>
      </w:r>
    </w:p>
    <w:p>
      <w:pPr>
        <w:pStyle w:val="Normal"/>
        <w:widowControl/>
        <w:ind w:firstLine="283"/>
        <w:jc w:val="both"/>
        <w:rPr>
          <w:rFonts w:cs="Times New Roman"/>
          <w:szCs w:val="23"/>
        </w:rPr>
      </w:pPr>
      <w:r>
        <w:rPr>
          <w:rFonts w:cs="Times New Roman"/>
          <w:szCs w:val="23"/>
        </w:rPr>
        <w:t xml:space="preserve">Tizenöt évesen, amikor az utcán, a Fény mozi előtt ácsorgott, mert jegyre nem volt pénze, megszólította egy férfi.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 vállamra csapott: „Te gyerek, nincs kedved filmezni?" Dehogynem, mondtam, ő meg már vitt is be a gyárba, és még aznap megcsinálták az első próbafelvételeket. Fogalmam sem volt, miről van szó. De azt ígérték, ha ügyes leszek, főszerepet kaphatok és egy csomó dohányt. No, akkortól drukkoltam, hogy engem válasszanak a sok odacsődített fiú közül, és ez sikerült i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 szülei mit szóltak? Leszegi a fejé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nyám meghalt fiatalon, alig ismertem. Apám pedig betöltötte a hetvenhatodik évét is, nemigen figyelt rám. Az iskolát kijártam, kószáltam az utcán a haverokkal, úgy volt, hogy ősszel belépek a Duna cipőgyárba, mint ők, mint minden srác a cipőgyár körüli újpesti házakbó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Irigyelték, gondolo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kkor igen, egy ideig. Ma inkább én őket. Sokan még mindig a gyárban melóznak, technikusok lettek, mérnökök... </w:t>
      </w:r>
    </w:p>
    <w:p>
      <w:pPr>
        <w:pStyle w:val="Normal"/>
        <w:widowControl/>
        <w:ind w:firstLine="283"/>
        <w:jc w:val="both"/>
        <w:rPr/>
      </w:pPr>
      <w:r>
        <w:rPr>
          <w:rFonts w:cs="Times New Roman"/>
          <w:szCs w:val="23"/>
        </w:rPr>
        <w:t xml:space="preserve">Legyint, nagyot sóhajt. Engem meg felpiszkál ez a sóhajtozá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zt akarja mondani, hogy magából egy filmszerep miatt nem lehetett mérnök?! Hogy emiatt nem tanulhatott, dolgozhatott tovább, mint bárki más? </w:t>
      </w:r>
    </w:p>
    <w:p>
      <w:pPr>
        <w:pStyle w:val="Normal"/>
        <w:widowControl/>
        <w:ind w:firstLine="283"/>
        <w:jc w:val="both"/>
        <w:rPr>
          <w:rFonts w:cs="Times New Roman"/>
          <w:szCs w:val="23"/>
        </w:rPr>
      </w:pPr>
      <w:r>
        <w:rPr>
          <w:rFonts w:cs="Times New Roman"/>
          <w:szCs w:val="23"/>
        </w:rPr>
        <w:t xml:space="preserve">Hallgat. Hallgatok. Mikor a csönd már elviselhetetlen, és attól félek, hogy a beszélgetésünk végképp megfeneklett, váratlanul mondani kezdi. Hadarva, megállíthatatlanul.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Persze hogy dolgozhattam volna, tudom én jól, nehogy azt higgye! De hát a pokolba is, próbálja meg elképzelni, mit jelentett az az egész egy magamfajta csóró, magányos kölyöknek. Hogy ott lehettem a stúdiókban, egy csomó fontos, okos, híres ember között, és tisztára úgy viselkedtek, mintha nem egy utcáról szalajtott kis senki volnék, hanem valaki, szóval egy ember, olyan, mint ők, vagy még fontosabb, mert a főszereplők a legfontosabbak, legalábbis úgy lehet érezni. Iszonyú jó érzés, mondhatom magának. Hiába sejti, hogy csak addig tart, míg kész nincs a film. Ha meg kész van, hát arra vágyik, hogy a középpontba kerüljön újra, főleg ha biztatták is, micsoda piszok tehetséges és fotogén. Azért a főiskolát nem mertem megpróbálni. Moór Marinak volt hozzá önbizalma, iskolái, családja. Irigyeltem, mert ez nekem mind hiányzott. Én csak sodródta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 akadt senki, aki figyelmeztette volna?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z első filmem rendezője, Ranódy Laci bácsi. Tanácsolta, hogy tanuljak ki valami szakmát. Csak hát akkor nekem még ment a filmezés. Szerepeket kaptam a </w:t>
      </w:r>
      <w:r>
        <w:rPr>
          <w:rFonts w:cs="Times New Roman"/>
          <w:i/>
          <w:iCs/>
          <w:szCs w:val="23"/>
        </w:rPr>
        <w:t>Tegnapban,</w:t>
      </w:r>
      <w:r>
        <w:rPr>
          <w:rFonts w:cs="Times New Roman"/>
          <w:szCs w:val="23"/>
        </w:rPr>
        <w:t xml:space="preserve"> a </w:t>
      </w:r>
      <w:r>
        <w:rPr>
          <w:rFonts w:cs="Times New Roman"/>
          <w:i/>
          <w:iCs/>
          <w:szCs w:val="23"/>
        </w:rPr>
        <w:t>Megszállóinkban,</w:t>
      </w:r>
      <w:r>
        <w:rPr>
          <w:rFonts w:cs="Times New Roman"/>
          <w:szCs w:val="23"/>
        </w:rPr>
        <w:t xml:space="preserve"> a </w:t>
      </w:r>
      <w:r>
        <w:rPr>
          <w:rFonts w:cs="Times New Roman"/>
          <w:i/>
          <w:iCs/>
          <w:szCs w:val="23"/>
        </w:rPr>
        <w:t>Csend s otthonban; A Pál utcai fiúkban</w:t>
      </w:r>
      <w:r>
        <w:rPr>
          <w:rFonts w:cs="Times New Roman"/>
          <w:szCs w:val="23"/>
        </w:rPr>
        <w:t xml:space="preserve"> még én voltam a kisebbik Pásztor... Igaz, egyre erőszakosabbnak kellett lenni. Naponta végigjárni a Hunniát, a produkciókat, mutatni magam, kunyerálni... Néha nem akadt más, mint hogy a főhős engem pofozott föl vagy tízszer a filmbe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mikor már ennyi sem jutot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Öt év után elmentem segédmunkásnak. De az üzemben még meg sem melegedtem, mikor a filmgyár behívott egy tíznapos forgatásra, és én otthagytam csapot-papot, rohantam boldogan, hátha újra kezdődik, hátha mégis kellek. Tíz napig kellettem – akkor az üzemből is kirúgtak. Beálltam máshová, sörösökhöz, vasasokhoz; nyolc éven át nemigen röpködött hozzám fogható vándormadár a magyar iparban. Hol továbbálltam, hol kitettek – hiányzásért, piálásért... Sehogy se tudtam visszaállni a normális életbe. – Ingatja a fejét, mint aki maga is csodálkozik. – Ki tudja, mára hol tartanék, ha nyolc év után a szomszédunk, egy kitűnő sebészdoktor nyakon nem csíp: „Eleget kallódtál, te gyerek, mostantól rajtad lesz a szemem." Azzal bevitt a kórházba, előbb betegtologatónak, később megtetszett a gipszelés. Ma első osztályú gipszelő vagyok, és ezt neki köszönhetem, meg a drága főnővérnek meg a feleségemnek, persz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a film? Nem gondol már rá?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it mondjak?... Mikor tavaly a tévé </w:t>
      </w:r>
      <w:r>
        <w:rPr>
          <w:rFonts w:cs="Times New Roman"/>
          <w:i/>
          <w:iCs/>
          <w:szCs w:val="23"/>
        </w:rPr>
        <w:t>A tettes ismeretlent</w:t>
      </w:r>
      <w:r>
        <w:rPr>
          <w:rFonts w:cs="Times New Roman"/>
          <w:szCs w:val="23"/>
        </w:rPr>
        <w:t xml:space="preserve"> vetítette, elmentem hazulról. A feleségem meg a fiam nézték csak, és nem akartak hinni a szemüknek. Mert én otthon erről soha nem meséltem. Fájt volna talán, vagy... Fene tudja. Pedig szép emlék. Igazán szép. És egy gyereknek nagyon nagy élmény.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Tucatjával ténferegnek, ácsorognak, üldögélnek a gyerekek a filmgyár udvarán. </w:t>
      </w:r>
    </w:p>
    <w:p>
      <w:pPr>
        <w:pStyle w:val="Normal"/>
        <w:widowControl/>
        <w:ind w:firstLine="283"/>
        <w:jc w:val="both"/>
        <w:rPr/>
      </w:pPr>
      <w:r>
        <w:rPr>
          <w:rFonts w:cs="Times New Roman"/>
          <w:szCs w:val="23"/>
        </w:rPr>
        <w:t xml:space="preserve">Bájosak, csúnyácskák, divatos holmikba bújtatottak, céltudatosan fegyelmezettek és anyuka kezét ráncigálók: „Szomjas vagyok! Pisilni kell! Menjünk már!" Ám az anyukák nem mozdulnak egy tapodtat sem. Hat-tíz éves gyerekeket keres legújabb filmjéhez a neves rendező. </w:t>
      </w:r>
    </w:p>
    <w:p>
      <w:pPr>
        <w:pStyle w:val="Normal"/>
        <w:widowControl/>
        <w:ind w:firstLine="283"/>
        <w:jc w:val="both"/>
        <w:rPr/>
      </w:pPr>
      <w:r>
        <w:rPr>
          <w:rFonts w:cs="Times New Roman"/>
          <w:szCs w:val="23"/>
        </w:rPr>
        <w:t xml:space="preserve">Vannak itt újak, kíváncsiak vagy szerencsét próbálók: „A szomszéd gyereke is szerepelt már, egy osztálytárs is, az enyém miért maradjon ki." És vannak régiek, olyanok, akik szinte biztosra mennek. Például az a rengeteg idomú, szőke szépasszony, mutatják, aki négy gyereket is terelget. </w:t>
      </w:r>
    </w:p>
    <w:p>
      <w:pPr>
        <w:pStyle w:val="Normal"/>
        <w:widowControl/>
        <w:ind w:firstLine="283"/>
        <w:jc w:val="both"/>
        <w:rPr>
          <w:rFonts w:cs="Times New Roman"/>
          <w:szCs w:val="23"/>
        </w:rPr>
      </w:pPr>
      <w:r>
        <w:rPr>
          <w:rFonts w:cs="Times New Roman"/>
          <w:szCs w:val="23"/>
        </w:rPr>
        <w:t xml:space="preserve">Sanyika tizenkét éves, Mónika kilenc, Gábor hét, Anikó hat. A Pálok gyerekek. Igazi bennfentesek. Nem is igen szoktak már válogatásra járni; hívják őket amúgy is ezerfelé, csak győzzék. Egy óra múlva itt a taxi értük; rohannak a szinkronba, onnan a Várszínházba: két jelenetük van az első felvonásban, de a tapsrendet is meg kell várniuk, ragaszkodott hozzá a rendező, mert a nézők imádják a gyerekeket, vörösre verik a tenyerüket miattuk. Aztán holnap tizenegykor újra el kell kérni őket az iskolából, mert egy másik színházban új darabot próbálnak... </w:t>
      </w:r>
    </w:p>
    <w:p>
      <w:pPr>
        <w:pStyle w:val="Normal"/>
        <w:widowControl/>
        <w:ind w:firstLine="283"/>
        <w:jc w:val="both"/>
        <w:rPr>
          <w:rFonts w:cs="Times New Roman"/>
          <w:szCs w:val="23"/>
        </w:rPr>
      </w:pPr>
      <w:r>
        <w:rPr>
          <w:rFonts w:cs="Times New Roman"/>
          <w:szCs w:val="23"/>
        </w:rPr>
        <w:t xml:space="preserve">Nemrég az iskola igazgatónője följelentette a tanácsnál Páloknét, hogy „kizsigereli a gyerekeit", hogy folyton hiányoznak az iskolából. Pálokné szerint ez szemenszedett rágalom, az igazgatónő egyszerűen irigykedik. Ám ő nem vitatkozott. Sanyika kivételével, aki már ötödikes, minden gyerekét átíratta egy másik iskolába.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át tehetek róla – veti hátra hosszú szőke haját –, hogy olyan tehetségesek és kapósak? Különösen a Sanyika. Tévéjátékok főszerepére kérik és Skála-reklámba, és ő volt a </w:t>
      </w:r>
      <w:r>
        <w:rPr>
          <w:rFonts w:cs="Times New Roman"/>
          <w:i/>
          <w:iCs/>
          <w:szCs w:val="23"/>
        </w:rPr>
        <w:t>Kramer kontra Kramer</w:t>
      </w:r>
      <w:r>
        <w:rPr>
          <w:rFonts w:cs="Times New Roman"/>
          <w:szCs w:val="23"/>
        </w:rPr>
        <w:t xml:space="preserve"> gyerekhangja és a Tobyé, de még a Táncdalfesztiválon is ő énekelt volna az Ullmann Mónika helyett, ha meg nem betegszik szegényké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zeretné, ha a gyerekekből színész lenne? Szégyenlősen elmosolyodik, nagy kék szemét elfutja a könny..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agyon reménykedem... Ha már én nem lehettem, mert eltiltott az apám... </w:t>
      </w:r>
    </w:p>
    <w:p>
      <w:pPr>
        <w:pStyle w:val="Normal"/>
        <w:widowControl/>
        <w:ind w:firstLine="283"/>
        <w:jc w:val="both"/>
        <w:rPr>
          <w:rFonts w:cs="Times New Roman"/>
          <w:szCs w:val="23"/>
        </w:rPr>
      </w:pPr>
      <w:r>
        <w:rPr>
          <w:rFonts w:cs="Times New Roman"/>
          <w:szCs w:val="23"/>
        </w:rPr>
        <w:t xml:space="preserve">Sanyika szótlan, sápadt és komoly. Nem dicsekvő, pedig a lányok szerelmes leveleket írnak neki az iskolában, és a korábbi osztályfőnöknője is szívesen büszkélkedett vele, mint az anyja meséli. Közepes tanuló, szorgalmas és szófogadó, szeret focizni, bűvészkedni, indiános filmeket nézni. Ha ráér. Mostanában egyre kevésbé ér rá, de nem zúgolódi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Képzelje – lelkendezik Pálokné, és megsimítja a fiú homlokát –, a minap azt mondja: „Anyu, ha csak egyszer is nem akarnék elmenni dolgozni, nyugodtan verj meg."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Dolgoz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Ügy érteni, szerepelni – helyesbít Pálokné. Ámulva nézek a gyerekr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Tényleg ezt mondtad? Bólin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miért? </w:t>
      </w:r>
    </w:p>
    <w:p>
      <w:pPr>
        <w:pStyle w:val="Normal"/>
        <w:widowControl/>
        <w:ind w:firstLine="283"/>
        <w:jc w:val="both"/>
        <w:rPr/>
      </w:pPr>
      <w:r>
        <w:rPr>
          <w:rFonts w:cs="Times New Roman"/>
          <w:szCs w:val="23"/>
        </w:rPr>
        <w:t xml:space="preserve">Határozott, felnőttes a hangj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ert színész akarok len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rtem. És ha mégsem lehetsz színész? Mert az is előfordulhat. Akkor mi leszel, Sanyika? </w:t>
      </w:r>
    </w:p>
    <w:p>
      <w:pPr>
        <w:pStyle w:val="Normal"/>
        <w:widowControl/>
        <w:ind w:firstLine="283"/>
        <w:jc w:val="both"/>
        <w:rPr>
          <w:rFonts w:cs="Times New Roman"/>
          <w:szCs w:val="23"/>
        </w:rPr>
      </w:pPr>
      <w:r>
        <w:rPr>
          <w:rFonts w:cs="Times New Roman"/>
          <w:szCs w:val="23"/>
        </w:rPr>
        <w:t xml:space="preserve">Az anyjára pislog, aztán föl, a nagy kék égbe, a tizenkét éves homloka csupa ránc, csupa látványos töprenkedés.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át színész – böki ki végül. És még hozzáteszi, mert én, úgy látszik, nyilvánvaló dolgokat nem tudok: – Az a legszebb munka. Akkor biztosan nem lesz sok gondom. És boldogan élhetek. </w:t>
      </w:r>
    </w:p>
    <w:p>
      <w:pPr>
        <w:pStyle w:val="Normal"/>
        <w:widowControl/>
        <w:ind w:firstLine="283"/>
        <w:jc w:val="both"/>
        <w:rPr/>
      </w:pPr>
      <w:r>
        <w:rPr>
          <w:rFonts w:cs="Times New Roman"/>
          <w:i/>
          <w:iCs/>
          <w:szCs w:val="23"/>
        </w:rPr>
        <w:t>1982</w:t>
      </w:r>
      <w:r>
        <w:rPr>
          <w:rFonts w:cs="Times New Roman"/>
          <w:szCs w:val="23"/>
        </w:rPr>
        <w:t xml:space="preserve"> </w:t>
      </w:r>
      <w:r>
        <w:br w:type="page"/>
      </w:r>
    </w:p>
    <w:p>
      <w:pPr>
        <w:pStyle w:val="Normal"/>
        <w:widowControl/>
        <w:ind w:firstLine="283"/>
        <w:jc w:val="both"/>
        <w:rPr>
          <w:rFonts w:cs="Times New Roman"/>
          <w:b/>
          <w:b/>
          <w:bCs/>
          <w:szCs w:val="23"/>
        </w:rPr>
      </w:pPr>
      <w:r>
        <w:rPr>
          <w:rFonts w:cs="Times New Roman"/>
          <w:b/>
          <w:bCs/>
          <w:szCs w:val="23"/>
        </w:rPr>
        <w:t xml:space="preserve">Mivé lesz az öröm? </w:t>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pPr>
      <w:r>
        <w:rPr>
          <w:rFonts w:cs="Times New Roman"/>
          <w:i/>
          <w:iCs/>
          <w:szCs w:val="23"/>
        </w:rPr>
        <w:t>„</w:t>
      </w:r>
      <w:r>
        <w:rPr>
          <w:rFonts w:cs="Times New Roman"/>
          <w:i/>
          <w:iCs/>
          <w:szCs w:val="23"/>
        </w:rPr>
        <w:t>Amióta az eszemet tudom, mindig körülvett a víz. Nem tudok visszaásni emlékeimben addig, amikor megismertem az úszás örömét, csak arra emlékszem, amikor már lubickoltam benne. Csillaghegyen, a strandon, napjában egyszer fürödtem: Szüleimmel a nézeteltérés akkor kezdődött, amikor este ki kellett jönnöm a vízből. Mindig sírva öltözködtem.</w:t>
      </w:r>
      <w:r>
        <w:rPr>
          <w:rFonts w:cs="Times New Roman"/>
          <w:szCs w:val="23"/>
        </w:rPr>
        <w:t xml:space="preserve"> </w:t>
      </w:r>
    </w:p>
    <w:p>
      <w:pPr>
        <w:pStyle w:val="Normal"/>
        <w:widowControl/>
        <w:ind w:firstLine="283"/>
        <w:jc w:val="both"/>
        <w:rPr/>
      </w:pPr>
      <w:r>
        <w:rPr>
          <w:rFonts w:cs="Times New Roman"/>
          <w:i/>
          <w:iCs/>
          <w:szCs w:val="23"/>
        </w:rPr>
        <w:t>12 évesen találkoztam azzal az edzővel, akivel egész pályafutásom alatt együtt dolgoztam. Az átélt közös sikerek és kudarcok emlékein felül egymás kölcsönös megbecsülése, sok év nagyszerű munkája az, ami összetartott minket, míg lelkes, naiv gyerekből diplomás asszony lettem.</w:t>
      </w:r>
      <w:r>
        <w:rPr>
          <w:rFonts w:cs="Times New Roman"/>
          <w:szCs w:val="23"/>
        </w:rPr>
        <w:t xml:space="preserve"> </w:t>
      </w:r>
    </w:p>
    <w:p>
      <w:pPr>
        <w:pStyle w:val="Normal"/>
        <w:widowControl/>
        <w:ind w:firstLine="283"/>
        <w:jc w:val="both"/>
        <w:rPr/>
      </w:pPr>
      <w:r>
        <w:rPr>
          <w:rFonts w:cs="Times New Roman"/>
          <w:i/>
          <w:iCs/>
          <w:szCs w:val="23"/>
        </w:rPr>
        <w:t>Mostanában fájó szívvel nézem azt a sok, akkori önmagámmal egykorú gyereket, aki zokog az uszoda öltözőjében. Ők nem azért, mert fel kell öltözni, hanem mert le kell vetkőzni, és vízbe kell menni... Mivé lesz az öröm, amely végül is minden sporttevékenység értelme?"</w:t>
      </w:r>
      <w:r>
        <w:rPr>
          <w:rFonts w:cs="Times New Roman"/>
          <w:szCs w:val="23"/>
        </w:rPr>
        <w:t xml:space="preserve"> </w:t>
      </w:r>
    </w:p>
    <w:p>
      <w:pPr>
        <w:pStyle w:val="Normal"/>
        <w:widowControl/>
        <w:ind w:firstLine="283"/>
        <w:jc w:val="both"/>
        <w:rPr>
          <w:rFonts w:cs="Times New Roman"/>
          <w:szCs w:val="23"/>
        </w:rPr>
      </w:pPr>
      <w:r>
        <w:rPr>
          <w:rFonts w:cs="Times New Roman"/>
          <w:szCs w:val="23"/>
        </w:rPr>
        <w:t xml:space="preserve">(Részlet Székely Éva olimpiai bajnok úszónő könyvéből)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szCs w:val="23"/>
        </w:rPr>
        <w:t xml:space="preserve">Lacika sír. Talpai külső szélén egyensúlyoz a Sportuszoda friss, zöld füvén, a harsogó napsütésben, vállait fázósan összehúzza, és csurog a könnye. Bajszos, nagydarab apja homlokráncolva guggol mellette. Feszesre rántja rajta a piros úszónadrágot, egy mozdulattal megfordítja a vékony testet, és gyöngéden hátba taszítj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jnye, Lacika, ne cirkuszolj megint! </w:t>
      </w:r>
    </w:p>
    <w:p>
      <w:pPr>
        <w:pStyle w:val="Normal"/>
        <w:widowControl/>
        <w:ind w:firstLine="283"/>
        <w:jc w:val="both"/>
        <w:rPr>
          <w:rFonts w:cs="Times New Roman"/>
          <w:szCs w:val="23"/>
        </w:rPr>
      </w:pPr>
      <w:r>
        <w:rPr>
          <w:rFonts w:cs="Times New Roman"/>
          <w:szCs w:val="23"/>
        </w:rPr>
        <w:t xml:space="preserve">Lacika lehajtott fejjel, engedelmesen masíroz a medence szélére. Beáll a szoros libasorba, tucatnyi öt-hat éves gyerek mögé.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opp! – kiált rájük a fiatal edző. – Hopp! Hopp! – A gyerekek ugranak. Fegyelmezetten, néha kis híján egymásra. Két óra. Megkezdődtek a ma délutáni edzések. </w:t>
      </w:r>
    </w:p>
    <w:p>
      <w:pPr>
        <w:pStyle w:val="Normal"/>
        <w:widowControl/>
        <w:ind w:firstLine="283"/>
        <w:jc w:val="both"/>
        <w:rPr>
          <w:rFonts w:cs="Times New Roman"/>
          <w:szCs w:val="23"/>
        </w:rPr>
      </w:pPr>
      <w:r>
        <w:rPr>
          <w:rFonts w:cs="Times New Roman"/>
          <w:szCs w:val="23"/>
        </w:rPr>
        <w:t xml:space="preserve">A bajszos apa örül, hogy megoszthatja velem a gondjai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em tudom, mi lelte – törülgeti zsebkendőjével a nyakát, homlokát. – Egy hónapja kezdte a raplizást, addig semmi baja nem volt. Azóta meg már a buszon kezdi: „Apu, fáj a fülem! Apu, kakilni kell!" Kivittem a vécére most is, de mire visszaértünk, újra bőgött, hogy csikar a hasa. Áh! – dönti el a kérdést – nem kell bedőlni neki. Nézze csak, milyen szépen tempózi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óta járna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Októberben hoztam, hogy tanítsák meg rendesen úszni. Tanítgattam ugyan nyáron, de tudja, milyen a gyerek, a szülőjének nem engedelmeskedik, Fickándozott, a víz alatt siklott, pancsolt... Itt egy hónap után úgy úszott háton, mint a parancsolat, pedig akkor csak a hétvégeken jártun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azót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zóltak, hogy ügyes a fiú, foglalkoznának vele, ha rendszeresen hoznánk. Fizikai állományban vagyok, kivettem az időkedvezményt. Naponta fél négyre érte megyek az óvodába, négyre idebuszozunk Kelenföldről, hatig itt ülök vele, hétre hazaérünk. Strapás, de megér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nnyira jót tesz a gyerekne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z kérem nem kifejezés! Két hete már a pillangózást gyakorolják, és hátúszásból versenyt rendeztek nekik! Megerősödött a gyerek, eszik, mint a farkas, és hát a viselkedése, az összehasonlíthatatlan. Azelőtt nem bírt magával otthon, ugrált, tombolt... a feleségem el volt keseredve. Most szépen leül, nézi a tévét... Fáradt is, ugye, de főképp az itteni nevelés, az látszik rajta. Olyan egykettőre ráncba szedte őket az edző – én csak ámultam a parton. Ott a szeme mindegyiken, nincs ám rosszalkodás, visszabeszélés. Aki fickándozik, kap egyet a fenekére, és kész. Úgyhogy már tárgyalok az egyesülettel, nem vennék-e föl majd az iskolájukba, a Szemére utcai úszóosztályba. Onnan később egyedül kijárha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Versenyzőt akar nevelni belőle?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iért ne? – mosolyodik el halványan a bajusza alatt. – Jó dolog az, még egy olimpiára is kijuthat. Persze, csak ha továbbra is kedve lesz hozzá Lacikának.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A kifeszített parafa kötelek között cseperedő kamaszok is ingáznak faltól falig. Csépelik a vizet egyforma, monoton mozdulatokkal, oda-vissza, oda-vissza. Arcuk és az előttük úszó lába hegye között húsz-harminc centi a távolság. Az edző nemigen ügyel rájuk, egy rajtkövön ülve a kollégájával tárgyal. Csak mikor megszűnik mögöttük a karok-lábak kavarta vízdübörgés, fordul hátr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egvolt? Akkor most ezer gyors, ötös levegővel. Na nyomás! </w:t>
      </w:r>
    </w:p>
    <w:p>
      <w:pPr>
        <w:pStyle w:val="Normal"/>
        <w:widowControl/>
        <w:ind w:firstLine="283"/>
        <w:jc w:val="both"/>
        <w:rPr/>
      </w:pPr>
      <w:r>
        <w:rPr>
          <w:rFonts w:cs="Times New Roman"/>
          <w:szCs w:val="23"/>
        </w:rPr>
        <w:t xml:space="preserve">Tizenhárom év körüli lány tornázik már vagy félórája dresszben, tréningnadrágban a parto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Te miért nem úszo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Beteg vagyok – kuncog szégyenlősen. – Női baj.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Beszélgethetnén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a megengedik... </w:t>
      </w:r>
    </w:p>
    <w:p>
      <w:pPr>
        <w:pStyle w:val="Normal"/>
        <w:widowControl/>
        <w:ind w:firstLine="283"/>
        <w:jc w:val="both"/>
        <w:rPr/>
      </w:pPr>
      <w:r>
        <w:rPr>
          <w:rFonts w:cs="Times New Roman"/>
          <w:szCs w:val="23"/>
        </w:rPr>
        <w:t xml:space="preserve">Az edző beleegyezik, de meghagyja szigorúan: amint befejeztük, Zsuzsanna azonnal folytassa a gyakorlatoka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kkor jó sokat tessék kérdezni! – súgja, és mellém kuporodik egy fa árnyékába. Szép, mint minden gyerek itt. Széles a válla, barna, sima a bőre, arányos, a kamaszkor esetlensége nélkü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óta úszo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ároméves korom óta. Nagyon szerettem már akkor a vizet, és azt mondták anyuéknak, még sokra vihetem. Könnyű a fajsúlyo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re vitted eddig?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Van már vagy harminc érmem meg oklevelem. Nem túl sok – biggyeszti a száját. – Egy barátom kilencvenhárom érmet összeszedett, és csak egy évvel idősebb nálam. Érme különben is mindenkinek sok van, mert majd minden vasárnap tartanak versenyt. És aki soká nem nyer, azt kirúgjá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ennyit edzetek naponta?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at-hét kilométert. Reggel hattól nyolcig, aztán kilencre suliba megyünk, de az utolsó óra csak negyven perc, hogy kettőre visszaérjünk. Akkor négyig még úszunk, ötre hazaére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Otthon mit csinálsz?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lszom egy órát, mert nagyon fáradt vagyok, hattól nyolcig tanulok, aztán lefekszem. Néha nézem kicsit a tévét. De akkor alig bírok reggel fél ötkor fölkelni, mert szédülök. Vagy elalszom első órán az iskolában. Tavaly sokszor elaludtam, rontottam is az átlagomo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 mondták akkor a szüleid, hogy hagyd abba a versenyzés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Á, anyu nem engedi, hogy abbahagyjam. Szerinte az úszás a tanulásnál is fontosabb. Egy élsportolónak megvan mindene, pénze, lakása, külföldre jár... Ha meg csak tanulok, lehet, hogy a végén elposhadok egy irodában havi kétezerér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nyukád mit csiná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ő semmit. Illetve háztartásbeli, és besegít apunak az üzletbe. Zöldséget, gyümölcsöt árulnak. Ja, és az anyu vezeti az edzésnaplómat is, hogy lássa, fejlődöm-e rendese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lsportolónak lenni szép dolog, de azért nem foglalkozá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Persze, tudom... Biológus akarok majd lenni. Vagy ha nem vesznek föl, kutyakozmetikus, azzal jól lehet keresni. Imádom az állatokat. Az a legjobb az egész napban, amikor leviszem sétálni a Johnnyt. ő a kutyá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az úszás? Azt mondtad, nagyon szereted a vizet. Elpirul, mint akit hazugságon kapta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zeretem is... Csak nem mindig. A verseny az jó, főleg, ha nyerek. De az edzéseken néha úgy fáj a tüdőm, hogy majd megfulladok. És unalmas is. Énekelni szoktam, vagy számolni, vagy verset mondani. Beszélgetni nem szabad, mert ha észreveszik, röpül a pofo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Pofo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Vagy gumipapuccsal kapunk a seggünkre, attól függ. Van, aki bőg tőle, pedig a verés sokkal jobb szerintem, mint a háromezer pillangó.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áromezer méter pillangóúszá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Persze. Büntetésből.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Negyed négy. A tornaterem felől kis csapat érkezik: tizenöt-tizenhat éves lányok, fiúk. Olyan tempóban közelednek, mintha lassított filmfelvételt néznék. Meg-megállnak, beszélnek, nevetgélnek. Aztán székekre dobálják a táskáikat, maguk a fűbe heverednek azonmód köpenyben, melegítőben a vadul tűző nap alatt. Öt perc múlva fölállnak, és hámozni kezdik magukról a ruhát. Komótosan a székekre egyengetik, és csigalassúsággal megindulnak a tőlük tizenöt méterre eső medencéhez. Pontban fél négykor odaérnek, a víz fölé görbítik a hátukat, és sípszóra beugranak. Editet kivéve, aki kap tíz perc haladékot, hogy szót válthassak vele. Edit olimpiai kerettag, tizenöt éves. Birkózóvállú, hatalmasra nőtt, szép, egykedvű óriás csecsemő.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t kell most úsznod?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Bemelegítésül tízszer száz gyorsot, csak kézze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z nehéz?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em, csak rossz, mert összekötözik az ember lábát. És ha nem úszom meg a szintet, akkor többször is kell úszni. Múltkor például hússzor.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re szoktál gondolni közbe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a büntetést úszom, dühöngök egy ideig. De legtöbbször nem gondolok semmire. Csak hogy hány hosszam van még, mikor lesz már vég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Bemelegítés után mennyit úszo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yolcezer métert reggel, ugyanannyit délután, közben egy órát tornázun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lőfordult már, hogy nem bírtad az edzést? Hogy kiszálltál pihenni egy-két percre? </w:t>
      </w:r>
    </w:p>
    <w:p>
      <w:pPr>
        <w:pStyle w:val="Normal"/>
        <w:widowControl/>
        <w:ind w:firstLine="283"/>
        <w:jc w:val="both"/>
        <w:rPr>
          <w:rFonts w:cs="Times New Roman"/>
          <w:szCs w:val="23"/>
        </w:rPr>
      </w:pPr>
      <w:r>
        <w:rPr>
          <w:rFonts w:cs="Times New Roman"/>
          <w:szCs w:val="23"/>
        </w:rPr>
        <w:t xml:space="preserve">Rám kerekíti a világoskék szemeit – először, amióta beszélünk, és szélesen elvigyorodik. Látszik, rég nem hallott ilyen ostoba kérdés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iszállni senki se mer – magyaráz szelíd elnézéssel. Kiszállni?! Micsoda botrány lenne – andalodik el a gondolaton. – Szoktunk pihenőt kapni: kétszáz méter laza mellet vagy háta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Ilyen szigorúak az edző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uszáj – vonja meg türelmetlenül a birkózóvállait. Különben nem nyerünk versenyt, nem hozunk pontot, lemarad az egyesüle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ondd, Edit, szívesen mész most be a vízbe? Csecsemőarca meg se rezze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ányingert kapok, ha csak ránéze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át akkor? Miért nem hagyod abba?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Sokszor akartam – feleli álmodozva. – Aztán mindig meggondoltam. Azért sok jó dolog van it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Például?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át jó a társaság... Sokszor visznek külföldre... Elég sok pénzt is kapunk, mármint kalóriapénzt meg fölszerelést. Az is jó, hogy kivettek a gimiből. Magántanuló vagyok, háromnegyed tízre járok, és a vizsgát se veszik túl szigorúa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éhány év és kiöregszel a versenyekről. Mihez kezdesz akkor?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Lesz egy érettségim – mondja, ahogy sokszor hallhatta már. – Azzal akárhová be tudnak rak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ondjuk, egy irodáb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ondjuk, egy irodába.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em érdekel valamelyik szakma? Nem tanulsz nyelveke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incs időm – nyújtózik –, meg fáradt is vagyok mindig. Örülök, ha egyszer beülhetek egy moziba. Vagy ha nyáron két hétre elmehetek az anyuékkal nyaral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ová szoktatok men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 Balatonhoz.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De hisz ott megint csak úszo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Á! – nevet. – Csak locspocsolok. Nem teszek én ott egy büdös tempót se.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szCs w:val="23"/>
        </w:rPr>
        <w:t xml:space="preserve">Este Lászlót hívom föl telefonon. Székely Éva adta meg a számát. „Nagyszerű fiú, óriási tehetség volt, kár, hogy aránylag hamar abbahagyta a versenyzést. Sajnálom, hogy sosem látom az uszodában." </w:t>
      </w:r>
    </w:p>
    <w:p>
      <w:pPr>
        <w:pStyle w:val="Normal"/>
        <w:widowControl/>
        <w:ind w:firstLine="283"/>
        <w:jc w:val="both"/>
        <w:rPr>
          <w:rFonts w:cs="Times New Roman"/>
          <w:szCs w:val="23"/>
        </w:rPr>
      </w:pPr>
      <w:r>
        <w:rPr>
          <w:rFonts w:cs="Times New Roman"/>
          <w:szCs w:val="23"/>
        </w:rPr>
        <w:t xml:space="preserve">László rendkívül udvariasan megkér, hogy egyszer s mindenkorra hagyjam békén.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eg ne sértődjön! – teszi hozzá gyorsan. – A legjobb barátaim, köztük újságírók is, hiába kértek, hogy meséljek a régi időkről, meg hogy miért hagytam abba. Majd egyszer. Talán... Most úgyis csupa rosszat mondanék. Kinek kell az? Magamon már úgysem segíthetek, megsértődne viszont egy csomó ember, akiknek azért a lakásunkat köszönhetem, a borravalós állásomat... Érti?! Mit mondjak még? Három év alatt tizennyolc kilót híztam. Mindég. Az uszodába akkor se teszem be többé a lábam. </w:t>
      </w:r>
    </w:p>
    <w:p>
      <w:pPr>
        <w:pStyle w:val="Normal"/>
        <w:widowControl/>
        <w:ind w:firstLine="283"/>
        <w:jc w:val="both"/>
        <w:rPr/>
      </w:pPr>
      <w:r>
        <w:rPr>
          <w:rFonts w:cs="Times New Roman"/>
          <w:szCs w:val="23"/>
        </w:rPr>
        <w:t xml:space="preserve">István kötélnek állt. Meg is hívott másnapra magához, a szülei könyvekkel és márkás festményekkel bélelt, lovarda méretű lakásába. István orvos. Hat éve nőgyógyász egy fővárosi kórházban, közben két évig az egyik úszóegyesület sportorvosaként működött. Okos és kiegyensúlyozott. Nyomát sem lelem rajta annak az álmatag gyerekességnek, amit eddig a legtöbb úszó arcán fölfedeztem. És csöppet sem lepődik meg, amikor elmesélem neki Lászlóval folytatott távbeszélgetésemet. Inkább azt kérd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ondja, látott maga az uszodában régi, nagy úszókat? Olyanokat, akik az elmúlt tíz-húsz évben hagyták abba a versenyzést? </w:t>
      </w:r>
    </w:p>
    <w:p>
      <w:pPr>
        <w:pStyle w:val="Normal"/>
        <w:widowControl/>
        <w:ind w:firstLine="283"/>
        <w:jc w:val="both"/>
        <w:rPr>
          <w:rFonts w:cs="Times New Roman"/>
          <w:szCs w:val="23"/>
        </w:rPr>
      </w:pPr>
      <w:r>
        <w:rPr>
          <w:rFonts w:cs="Times New Roman"/>
          <w:szCs w:val="23"/>
        </w:rPr>
        <w:t>–</w:t>
      </w:r>
      <w:r>
        <w:rPr>
          <w:rFonts w:eastAsia="Arial" w:cs="Arial"/>
          <w:szCs w:val="23"/>
        </w:rPr>
        <w:t xml:space="preserve"> </w:t>
      </w:r>
      <w:r>
        <w:rPr>
          <w:rFonts w:cs="Times New Roman"/>
          <w:szCs w:val="23"/>
        </w:rPr>
        <w:t xml:space="preserve">Egy-kettőt, akik edzőnek álltak – kutatok az emlékezetembe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De olyat biztosan nem, aki csak önmaga örömére, az úszás kedvéért ment voln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aga se jár?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Úszni?! – vonja föl sűrű, fekete szemöldökét. – Hiszen pályát se kapnék. Mehetnék a lubickolóba vagy a medence szélére a többi civillel. Pedig száz gyorson és pillangón ma is én tartom a magyar csúcso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 érte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n se. Pedig látom és a bőrömön érzem hosszú évek óta, mégsem értem, ami a magyar úszásban történik. Ami sok egyéb sportágban történik az emberekkel. A gyerekekkel.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a egy kissé pontosabban fogalmazna...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ézze, én tizenhét évig úsztam, akár egy megszállott. Na, nem annyit, mint a mai srácok, az ő edzésadagjaiknak a felét talán, de pokoli sokat akkor is, gondoljon bele. És csúcsokat döntöttem, és bajnokságokat nyertem, és kint voltam az olimpián... És akkor egyszer csak, miután fél évig katonáskodtam, romlani kezdtek az eredményeim. Nem vészesen, nem végérvényesen, éppen csak visszaestem. Egy hónap múlva az edzőm átadott egy másik edzőnek. Nem rosszabbnak, nem azt mondom. Éppen csak jelezte: kész, le vagyok írva, megtettem a kötelességemet, mehetek. Egyszeriben megváltozott körülöttem a világ. Ellenséges szemeket láttam, fölényes, bántó mondatokat hallottam. Abban az uszodában, ahol addigi életemet leéltem, ahol gyerekkoromban még otthon érezhettem magam egy baráti vidám közösségben. Kevesebbet értem hirtelen, mint az a nyolcéves pocok, aki sorra nyerte a békabajnokságokat, és ezzel több pontot hozott az egyesületnek, mint én. Iszonyú érzés. Szerencsére nem roppantam össze, mint László, mint számtalan klubtársam. Mint azóta tizenöt-tizenhat éves gyerekek is a szemem előt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 mentette meg?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 családom, a szellemi képességeim... Az, hogy az első edzőnk, a hatvanas években, legalább úgy számon tartotta az iskolai eredményeinket, mint a stopper állásait. Nem jártunk úszóosztályba, nem voltunk magántanulók, mégis tiszta ötössel végeztem az István gimnáziumot. És saját erőmből jutottam, be az orvosi egyetemre. Igaz, közben piszkáltak néha: minek tanulsz ennyit?! Jobban tennéd, ha az úszásra összpontosítanál! Akadt, akit sikerült lebeszélni a tanulásró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egbánta, hogy úszott, hogy élsportoló vol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 azt azért nem. Én még életre szóló élményeket kaptam az életre szóló csalódás előt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Úgy látja, hogy a mai gyerekek élményt se kapna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 tudom... Csak azt mondhatom, amit most két éven át mint sportorvos láttam. A fizikai erőnlét javulását. A növekvő edzésmennyiségekhez viszonyítva az eredmények romlását. És a rohamos idegi, lelki elfásulás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z eléggé elvontan hangzi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De legalább mérhető és bizonyítható. Azt is mondhatnám persze, hogy </w:t>
      </w:r>
      <w:r>
        <w:rPr>
          <w:rFonts w:cs="Times New Roman"/>
          <w:i/>
          <w:iCs/>
          <w:szCs w:val="23"/>
        </w:rPr>
        <w:t>a</w:t>
      </w:r>
      <w:r>
        <w:rPr>
          <w:rFonts w:cs="Times New Roman"/>
          <w:szCs w:val="23"/>
        </w:rPr>
        <w:t xml:space="preserve"> gyerekek sportolókból eszközökké lettek. Eredménygyártó automatákká. És ha romlani kezdenek, nem bánnak velük sokkal jobban, mint egy halom ócskavassal. Ezt persze előbb-utóbb maguk is megérzik, de akkor már nincs mit tenni. Úsznak tovább megszokásból, a pénzért, a külföldi útért, a kivételezett helyzetükért, a szüleik becsvágyáért. Vagy hogy minél később kerüljenek a mi sorsunkra.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szCs w:val="23"/>
        </w:rPr>
        <w:t xml:space="preserve">Megyek az uszodába, hogy Székely Évának visszaadjam készülő könyve kölcsönkapott kéziratát. Ötven gépelt oldal eddig: az életéről, úszásról, sportról. A befejezés így hangzik egyelőre: </w:t>
      </w:r>
      <w:r>
        <w:rPr>
          <w:rFonts w:cs="Times New Roman"/>
          <w:i/>
          <w:iCs/>
          <w:szCs w:val="23"/>
        </w:rPr>
        <w:t>„Csodálatos ajándékot kaptam az élettől, kiválasztott ember vagyok. Valamit, ami a legbiztosabb kapaszkodóm az életben, még az olimpiai aranynál is biztosabb mindaddig, amíg vízbe mehetek. A legjobb, leghűségesebb barátot, egy sírig tartó, tiszta szerelmet, ami csak az enyém: az úszást."</w:t>
      </w:r>
      <w:r>
        <w:rPr>
          <w:rFonts w:cs="Times New Roman"/>
          <w:szCs w:val="23"/>
        </w:rPr>
        <w:t xml:space="preserve"> </w:t>
      </w:r>
    </w:p>
    <w:p>
      <w:pPr>
        <w:pStyle w:val="Normal"/>
        <w:widowControl/>
        <w:ind w:firstLine="283"/>
        <w:jc w:val="both"/>
        <w:rPr/>
      </w:pPr>
      <w:r>
        <w:rPr>
          <w:rFonts w:cs="Times New Roman"/>
          <w:i/>
          <w:iCs/>
          <w:szCs w:val="23"/>
        </w:rPr>
        <w:t>1980</w:t>
      </w:r>
      <w:r>
        <w:rPr>
          <w:rFonts w:cs="Times New Roman"/>
          <w:szCs w:val="23"/>
        </w:rPr>
        <w:t xml:space="preserve">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b/>
          <w:b/>
          <w:bCs/>
          <w:szCs w:val="23"/>
        </w:rPr>
      </w:pPr>
      <w:r>
        <w:rPr>
          <w:rFonts w:cs="Times New Roman"/>
          <w:b/>
          <w:bCs/>
          <w:szCs w:val="23"/>
        </w:rPr>
        <w:t xml:space="preserve">Hosszú, nyűgös nyár </w:t>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pPr>
      <w:r>
        <w:rPr>
          <w:rFonts w:cs="Times New Roman"/>
          <w:szCs w:val="23"/>
        </w:rPr>
        <w:t xml:space="preserve">Csaba, mint rendesen, ma is pontban nyolckor érkezett a hivatalba. A büfében megevett egy szalámis zsemlét, megivott rá egy üveg kólát, egy Rákóczi-túróst szalvétába csomagoltatott, és felvitte magával a bérszámfejtésbe. Ott leült a helyére, egy ablak melletti íróasztalhoz, és táskájából kipakolta a legszükségesebbeket. Rajzlapokat, hat színes ceruzát, két matchboxot, egy dömpert, valamint Gőgös Gúnár Gedeon gazdagon illusztrált történetét. </w:t>
      </w:r>
    </w:p>
    <w:p>
      <w:pPr>
        <w:pStyle w:val="Normal"/>
        <w:widowControl/>
        <w:ind w:firstLine="283"/>
        <w:jc w:val="both"/>
        <w:rPr/>
      </w:pPr>
      <w:r>
        <w:rPr>
          <w:rFonts w:cs="Times New Roman"/>
          <w:szCs w:val="23"/>
        </w:rPr>
        <w:t xml:space="preserve">Kisvártatva az írógéphez ment. Levelet próbált fogalmazni, „Kedves Nagymamáék!" megszólítással, amit ütemes kopogással többször aláhúzott. Ám ettől Ilonka néni a szomszéd asztalnál idegesen krákogni kezdett, és anyuka egy kurta „inkább rajzolj!" felszólítással leállította a levelezést. Csaba kétféle rajzot szokott készíteni a hivatalban. Háborúsat: tankokkal, repülőkkel, bombákkal, halottakkal. És nyaralásosat: tóval, napsütéssel, fákkal, labdázó gyerekekkel. </w:t>
      </w:r>
    </w:p>
    <w:p>
      <w:pPr>
        <w:pStyle w:val="Normal"/>
        <w:widowControl/>
        <w:ind w:firstLine="283"/>
        <w:jc w:val="both"/>
        <w:rPr/>
      </w:pPr>
      <w:r>
        <w:rPr>
          <w:rFonts w:cs="Times New Roman"/>
          <w:szCs w:val="23"/>
        </w:rPr>
        <w:t xml:space="preserve">Az augusztus eleji bérszámfejtés tájképe nem ihleti meg Csabát. Sem a gazdátlan íróasztalok katonás, néma rendje, sem a vézna gyökereiket befőttesüvegekbe eregető növények zöldje a szekrény tetején, de még a kellemesen hűvös félhomály sem, amelyet zárt ablaktáblák őriznek a pesti belváros forró és poros nyüzsgésétől. Csaba inkább nyüzsögni szeretne odakint, porosán és kimelegedve. Ez persze lehetetlen. Nyolcéves alig múlt, ősszel megy harmadikba. Már nem kicsi, de ahhoz nem elég nagy, hogy egyedül maradhasson, így most hivatalba jár, két héten át, nyolctól négyig. Júliusban három hétig a nagymamáéknál üdült Zalában, és augusztus végén anyukáékkal a bolgár tengerpartra megy. Ám a vakáció hosszú. Csaba pedig éppen abba a korosztályba tartozik, a hattól tíz-tizenkét évesek közé, akik szüleinek talán a legnagyobb gond, hol és hogyan töltse el a városi gyerek a nyarat. </w:t>
      </w:r>
    </w:p>
    <w:p>
      <w:pPr>
        <w:pStyle w:val="Normal"/>
        <w:widowControl/>
        <w:ind w:firstLine="283"/>
        <w:jc w:val="both"/>
        <w:rPr>
          <w:rFonts w:cs="Times New Roman"/>
          <w:szCs w:val="23"/>
        </w:rPr>
      </w:pPr>
      <w:r>
        <w:rPr>
          <w:rFonts w:cs="Times New Roman"/>
          <w:szCs w:val="23"/>
        </w:rPr>
        <w:t xml:space="preserve">Csillával tegnap csoda történt. Unottan bóklászott épp a fű szélén, a csöpögő esőben, meséli, amikor meglátott egy négylevelű lóheré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Úgy megörültem! Leszakítottam, és azt kívántam, bárcsak holnap otthon maradhatnék. És tessék elképzelni, este hazamentem, és az apu épp azt mondta az anyunak: szívem, holnapra szabadságot vettem k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 várom a folytatást értetlenül. – Hiszen mégsem vagy otthon. </w:t>
      </w:r>
    </w:p>
    <w:p>
      <w:pPr>
        <w:pStyle w:val="Normal"/>
        <w:widowControl/>
        <w:ind w:firstLine="283"/>
        <w:jc w:val="both"/>
        <w:rPr>
          <w:rFonts w:cs="Times New Roman"/>
          <w:szCs w:val="23"/>
        </w:rPr>
      </w:pPr>
      <w:r>
        <w:rPr>
          <w:rFonts w:cs="Times New Roman"/>
          <w:szCs w:val="23"/>
        </w:rPr>
        <w:t xml:space="preserve">A hétéves Csilla félrebillenti kerek, barna fejét, a szeme szomorú, dacos. Tessék: elrontottam a csodá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pu azt mondta, sok a dolga. És különben is, befizették már a napközis tábort. El kellett jönnöm, hiába sírtam. </w:t>
      </w:r>
    </w:p>
    <w:p>
      <w:pPr>
        <w:pStyle w:val="Normal"/>
        <w:widowControl/>
        <w:ind w:firstLine="283"/>
        <w:jc w:val="both"/>
        <w:rPr/>
      </w:pPr>
      <w:r>
        <w:rPr>
          <w:rFonts w:cs="Times New Roman"/>
          <w:szCs w:val="23"/>
        </w:rPr>
        <w:t xml:space="preserve">Párás, nehéz meleg van itt a Duna partján, az egyik legnagyobb budapesti kerület táborában. A fejünk mellett labdák zúgnak el, némelyik eltalál – ez ellen nincs mit tenni. Ma hétszázhetven gyerek van itt. A múlt héten nyolcszáznál is többen voltak. „A terület elbírja" – mondta megadóan a táborvezető, és tényleg, a föld még nem omlott be alattuk. A terület három hektárnál aligha több. Ez sem mind használható: körül, a drótkerítés menti háromméteres sávon tilos játszani. Ott fű nő, fák és bokrok. Csupa óvott, ritka kincs a nyolcszáz pár láb fölverte porban. Aki csak egyetlen levélkét leszakít, rossz pontot szerez a rajának, az iskolájának, és mégis mindig akadnak elvetemült tépkedők, főképp felső tagozatos fiúk, akik már végképp nem bírnak magukka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a mit csináltatok eddig? – kérdem Csillá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a? – bámul egykedvűen. – Volt zászlófelvonás, reggeli... Aztán tetűvizsgálat. Most meg akadályverseny lesz.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űha! – lelkesedem. – Az biztos izgalma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 izgalmas – néz józanul a szemem közé. – De legalább kimegyünk a táborbó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Itt bent mit szoktatok játszani? </w:t>
      </w:r>
    </w:p>
    <w:p>
      <w:pPr>
        <w:pStyle w:val="Normal"/>
        <w:widowControl/>
        <w:ind w:firstLine="283"/>
        <w:jc w:val="both"/>
        <w:rPr>
          <w:rFonts w:cs="Times New Roman"/>
          <w:szCs w:val="23"/>
        </w:rPr>
      </w:pPr>
      <w:r>
        <w:rPr>
          <w:rFonts w:cs="Times New Roman"/>
          <w:szCs w:val="23"/>
        </w:rPr>
        <w:t xml:space="preserve">Körülnéz, tanácstalanul, körülnézek én is. Megszemléljük a csővázas, csupasz kapukkal jelzett focipályát, amelyen egy tucat fiúcsapat rugdossa keresztbe-kasul a tucatnyi labdát. Látjuk a hasonlóan zsúfolt röplabdapályát, a két homokozót, a két kis medencét, a két pingpongasztalt... A hangosbeszélő épp most keres jelentkezőket a pingpongbajnokságra. Két lányt, két fiút, iskolánként. És iskolánként két szerencsés kiválasztott majd kirándulni is mehet a szerdai kirándulónapon. Jó időben fürdeni is lehet. Félórát délelőtt, félórát délután, hogy minden altábor sorra kerüljön. És aki odafér az ebédlő előtti asztalhoz, az sárkányt is készíthet; épp most tanítja a forszát egy atlétatrikós bácsi, ordít nekivörösödve, hogy minél többen halljá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z a baj – állapítja meg Csilla –, hogy nincs hinta meg csúszda. Én azokat szeretem a legjobban. </w:t>
      </w:r>
    </w:p>
    <w:p>
      <w:pPr>
        <w:pStyle w:val="Normal"/>
        <w:widowControl/>
        <w:ind w:firstLine="283"/>
        <w:jc w:val="both"/>
        <w:rPr>
          <w:rFonts w:cs="Times New Roman"/>
          <w:szCs w:val="23"/>
        </w:rPr>
      </w:pPr>
      <w:r>
        <w:rPr>
          <w:rFonts w:cs="Times New Roman"/>
          <w:szCs w:val="23"/>
        </w:rPr>
        <w:t xml:space="preserve">Hinta, mint hallom, két éve nincs, akkor vitték el javítani. A csúszdát a múlt héten szereltette le a táborvezető: kicsi volt és gyönge ekkora strapához, tehát balesetveszélye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ártyázni szoktunk – szögezi le végül riportalanyom. Meg vöröspecsenyézni. Meg elhozom a babámat, és levetkőztetem, felöltöztetem... És néha mesél az Andrea néni. </w:t>
      </w:r>
    </w:p>
    <w:p>
      <w:pPr>
        <w:pStyle w:val="Normal"/>
        <w:widowControl/>
        <w:ind w:firstLine="283"/>
        <w:jc w:val="both"/>
        <w:rPr>
          <w:rFonts w:cs="Times New Roman"/>
          <w:szCs w:val="23"/>
        </w:rPr>
      </w:pPr>
      <w:r>
        <w:rPr>
          <w:rFonts w:cs="Times New Roman"/>
          <w:szCs w:val="23"/>
        </w:rPr>
        <w:t xml:space="preserve">Oda is vezet nyomban Andrea nénihez, aki huszonéves, szőke és csinos. Az iskolában matematikát tanít, szakkört vezet, versenyeket szervez. Itt naphosszat egy padon kuporog vagy föl-alá járkál, és rendre inti a verekedőket, a bokortépkedőket, a túl soká fürdőzőket. Néha megpróbál egy-egy új játékot, éneket, kézimunkát megtanítani. Vagy fölolvas. De egy óránál tovább, mondja, úgysem figyelnek rá. Akkor előveszi a saját könyvét, a kollégájával beszélget, és kémleli az eget. Hogy az istenért, nehogy essen. Mert akkor beviszi őket a busz az iskolába, beülhetnek egy osztályterembe, és végképp elszabadul a pokol.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Két hétig maradok, ennyi kötelező. De őszintén megmondom: önszántamból egy napra sem jönnék. Nem a pénz miatt, bár nevetséges, hogy ilyen munkáért napi hetvenöt forintot kapunk. Egyszerűen sajnálom a gyerekeket. Némelyik hónapokat tölt itt vagy az egész nyarat, és tehet bármit a vezetőség, belefeszülhetünk rni is az erőlködésbe, ebből akkor sem lesz élmény, pihenés, nyaralás. Mondják, a legtöbb kerületben azért ennél nagyobb és jobban fölszerelt a napközis tábor. Hát, nem tudom. Annyi előnye ennek is megvan, hogy olcsó. És a szülő, jobb híján, legalább biztonságban tudhatja a gyerekét. Nem kell az utcára küldenie egyedül, a lakáskulccsal a nyakában. </w:t>
      </w:r>
    </w:p>
    <w:p>
      <w:pPr>
        <w:pStyle w:val="Normal"/>
        <w:widowControl/>
        <w:ind w:firstLine="283"/>
        <w:jc w:val="both"/>
        <w:rPr>
          <w:rFonts w:cs="Times New Roman"/>
          <w:szCs w:val="23"/>
        </w:rPr>
      </w:pPr>
      <w:r>
        <w:rPr>
          <w:rFonts w:cs="Times New Roman"/>
          <w:szCs w:val="23"/>
        </w:rPr>
        <w:t xml:space="preserve">Az a kulcs a nyakban szimbólummá lett. Elég kimondani, lefotózni, és az emberben máris a gyermeki elhagyatottság, sőt elhanyagoltság képzetét kelti, amiben persze olykor van igazság. De a dolog nem ilyen egyszerű. </w:t>
      </w:r>
    </w:p>
    <w:p>
      <w:pPr>
        <w:pStyle w:val="Normal"/>
        <w:widowControl/>
        <w:ind w:firstLine="283"/>
        <w:jc w:val="both"/>
        <w:rPr>
          <w:rFonts w:cs="Times New Roman"/>
          <w:szCs w:val="23"/>
        </w:rPr>
      </w:pPr>
      <w:r>
        <w:rPr>
          <w:rFonts w:cs="Times New Roman"/>
          <w:szCs w:val="23"/>
        </w:rPr>
        <w:t xml:space="preserve">Kódorgók a lakótelepen. Szerda van, kora délután, vad, tömör napsütés. Amerre a szem ellát, gyerekkel teli a táj, néhol üldögél csak egy-egy öreg a parkok padjain. Amit először észreveszek: tíz gyerek közül négynek-ötnek ott a nyakában a kulcs. A második: a kulcsosok általában tizenkét évnél idősebbek, s majd mindegyikhez néhány apróbb gyerek tartozik. Nem tart soká, és rájövök: az összetartozó csoportok testvérek. Hiszen e lakótelep a nagycsaládosoknak épült. Az utóbbi néhány évben költöztek ide, most nyögik a lakás, az új bútor részleteit, dolgozik hát mindkét szülő, sokszor a gyesre jogosult mamák is. A nagyszülőket pedig nem hozták magukkal, ők ott maradtak a régi lakásban, jobb esetben vidéken, a családi házban, s csak ilyenkor, nyáron derül ki, mennyire ez a jobbik eset, amikor a gyerekeket legalább néhány hétre le lehet hozzájuk küldeni. Itt most a legnagyobbik testvér helyettesíti a szülőt, nagymamát. S ők, lányok és fiúk – figyelem egy délutánon át – megható felelősséggel vállalják is e szerepet. </w:t>
      </w:r>
    </w:p>
    <w:p>
      <w:pPr>
        <w:pStyle w:val="Normal"/>
        <w:widowControl/>
        <w:ind w:firstLine="283"/>
        <w:jc w:val="both"/>
        <w:rPr/>
      </w:pPr>
      <w:r>
        <w:rPr>
          <w:rFonts w:cs="Times New Roman"/>
          <w:szCs w:val="23"/>
        </w:rPr>
        <w:t xml:space="preserve">Rékára például Bandi vigyáz, az ő nyakában van a kulcs. Azaz, Bandi most éppen a házuk árkádjai alatt focizik, ám Réka azért tudja, hogy bármikor </w:t>
      </w:r>
      <w:r>
        <w:rPr>
          <w:rFonts w:cs="Times New Roman"/>
          <w:i/>
          <w:iCs/>
          <w:szCs w:val="23"/>
        </w:rPr>
        <w:t>hozzá</w:t>
      </w:r>
      <w:r>
        <w:rPr>
          <w:rFonts w:cs="Times New Roman"/>
          <w:szCs w:val="23"/>
        </w:rPr>
        <w:t xml:space="preserve"> futhat, hatodikos bátyjánál védelmet talál. Réka most végezte a harmadikat. Barnára sült, vidám, beszéde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 már nyaraltunk ám, júniusban, Nyíregyházán, a mamánál. Az a legjobb. De jó lesz anyuékkal is, ha levisznek a Balatonra. Ha rendesek leszünk, egy hét múlva viszne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zek szerint ti legalább hat hetet itthon töltöttetek, egyedül. Bólogat büszké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Itt is jó. Biciklizni szoktam meg fogócskázunk, és a Bandi néha enged focizni. Ha esik, társasjátékozunk, és a szomszéd ikreket behívhatjuk a lakásba... </w:t>
      </w:r>
    </w:p>
    <w:p>
      <w:pPr>
        <w:pStyle w:val="Normal"/>
        <w:widowControl/>
        <w:ind w:firstLine="283"/>
        <w:jc w:val="both"/>
        <w:rPr/>
      </w:pPr>
      <w:r>
        <w:rPr>
          <w:rFonts w:cs="Times New Roman"/>
          <w:szCs w:val="23"/>
        </w:rPr>
        <w:t xml:space="preserve">Ez a lakótelep aránylag védett, nem hasonlítható a belsőbb kerületekhez. Jókora parkjai, játszóterei körül napközben gyér a forgalom; az itteni kulcsos gyerek testi veszélyeknek alig van kitéve. S ha napi programja egyhangú is, ezért talán kárpótolja a tágasabb tér, a viszonylagos szabadság, az otthon megnyugtató közelség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nyu mikor jön haza, Rék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égykor. Apu meg est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bédre mit ettete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Vajas kenyeret zöldpaprikával. Azt szoktunk. Kivéve, ha este főz az anyu, vagy a Bandi rántottát csinál, vagy én tejbegrízt, mert azt tudok. Csak nincs mindig tej.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délután hová visz benneteket az anyu?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ehová. Illetve egyszer a mozib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ás szórakozás nincs it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Dehogynem! Múlt héten jött a körhintás, és két tűzvész is volt... </w:t>
      </w:r>
    </w:p>
    <w:p>
      <w:pPr>
        <w:pStyle w:val="Normal"/>
        <w:widowControl/>
        <w:ind w:firstLine="283"/>
        <w:jc w:val="both"/>
        <w:rPr>
          <w:rFonts w:cs="Times New Roman"/>
          <w:szCs w:val="23"/>
        </w:rPr>
      </w:pPr>
      <w:r>
        <w:rPr>
          <w:rFonts w:cs="Times New Roman"/>
          <w:szCs w:val="23"/>
        </w:rPr>
        <w:t xml:space="preserve">Kifelé megyek már a lakótelepről, mikor észreveszem Gábort. Citromsárga MÉH-konténer árnyékában gubbaszt egy nagy halom hullámpapír tetején. Piszkos drapp kordnadrágja fölött vastag, lila pulóver, az alatt vékony, zöld pulóver; szeplős arcáról csorog az izzadság.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it csinálsz itt? </w:t>
      </w:r>
    </w:p>
    <w:p>
      <w:pPr>
        <w:pStyle w:val="Normal"/>
        <w:widowControl/>
        <w:ind w:firstLine="283"/>
        <w:jc w:val="both"/>
        <w:rPr>
          <w:rFonts w:cs="Times New Roman"/>
          <w:szCs w:val="23"/>
        </w:rPr>
      </w:pPr>
      <w:r>
        <w:rPr>
          <w:rFonts w:cs="Times New Roman"/>
          <w:szCs w:val="23"/>
        </w:rPr>
        <w:t xml:space="preserve">A szeme sarkából sandít föl, riadtan, gyanakvó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Őrzöm a papírt. Egy bácsié. Négy forintot adott, hogy őrizzem, míg kinyit a MÉH.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isz az még egy óra. Miért nem játszol inkább? Nincsenek testvéreid? Túl sok a kérdés, hallgat egy darabig.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Öt testvérem van. De a Kálmán mindig megver... Nem szeretek velük játsza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át miért nem mész haza? Talán nincsen kulcsod? Elámu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ulcsom? Otthon van az anyu a pólyás testvéremmel. Csak hét óráig nem szabad fölmenni, mert idegesítjük az anyut, és láb alatt vagyun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yaralás nincs?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yaralás nincs – visszhangozza, és szeplős arcáról lehull egy verejtékcsepp. – Mi nem szoktunk nyaralni. Apu azt mondja, nem kap beutalót. És a nyaralás úgyis sokba kerül. </w:t>
      </w:r>
    </w:p>
    <w:p>
      <w:pPr>
        <w:pStyle w:val="Normal"/>
        <w:widowControl/>
        <w:ind w:firstLine="283"/>
        <w:jc w:val="both"/>
        <w:rPr>
          <w:rFonts w:cs="Times New Roman"/>
          <w:szCs w:val="23"/>
        </w:rPr>
      </w:pPr>
      <w:r>
        <w:rPr>
          <w:rFonts w:cs="Times New Roman"/>
          <w:szCs w:val="23"/>
        </w:rPr>
        <w:t xml:space="preserve">Nézegetem a gazdaságpolitikai hetilap grafikonját. Azt ábrázolja, hogy a különböző jövedelmű rétegek miképp részesülnek a kedvezményes üdültetésben. Nézem, és alig hiszem. Pedig a Központi Statisztikai Hivatal már három évvel ezelőtt közölte: „A kis jövedelműek meglepően nagy hányada nem jut hozzá a kedvezményes beutalókhoz; ezeket nagyobbrészt a viszonylag magasabb jövedelműek kapják." </w:t>
      </w:r>
    </w:p>
    <w:p>
      <w:pPr>
        <w:pStyle w:val="Normal"/>
        <w:widowControl/>
        <w:ind w:firstLine="283"/>
        <w:jc w:val="both"/>
        <w:rPr>
          <w:rFonts w:cs="Times New Roman"/>
          <w:szCs w:val="23"/>
        </w:rPr>
      </w:pPr>
      <w:r>
        <w:rPr>
          <w:rFonts w:cs="Times New Roman"/>
          <w:szCs w:val="23"/>
        </w:rPr>
        <w:t xml:space="preserve">Az okok sokfélék persze. Épp a legrászorultabbak azok, akik a nyaralást sokszor nem is igénylik, akik számára a kedvezményes ár is sok, és a szabadságukat inkább pénzkeresésre fordítják. De az igazi ok azért mégiscsak ott rejlik a beutalók elosztásának megfoghatatlanul igazságtalan igazságosságában. Elvégre aligha találok olyan családot a vállalati vagy a SZOT-üdülőkben, akik ne „érdemelték volna meg" azt a kétheti olcsó pihenést. Kit az évi teljesítménye jogosít fel rá, kit társadalmi munkái, kit pusztán az, hogy fizikai munkás, hogy rossz körülmények között él, hogy fiatal házas, hogy sok a gyereke, hogy a gyerekét egyedül neveli, hogy már rég nem nyaralt... A beutalók száma viszont, bár gyarapszik, sosem elegendő. S különösen nem a gyerekek számára, akikből egy-kettőnél több el sem fér az üdülők pótágyakkal zsúfolt szobáiban. </w:t>
      </w:r>
    </w:p>
    <w:p>
      <w:pPr>
        <w:pStyle w:val="Normal"/>
        <w:widowControl/>
        <w:ind w:firstLine="283"/>
        <w:jc w:val="both"/>
        <w:rPr>
          <w:rFonts w:cs="Times New Roman"/>
          <w:szCs w:val="23"/>
        </w:rPr>
      </w:pPr>
      <w:r>
        <w:rPr>
          <w:rFonts w:cs="Times New Roman"/>
          <w:szCs w:val="23"/>
        </w:rPr>
        <w:t xml:space="preserve">Hogy végül is kik és miért jutnak hozzá a beutalókhoz, teszem föl a SZOT tizenkilenc szép és olcsó gyermeküdülőjében? A nyomozás kilátástalan. Hallgatom inkább, mit mondanak a gyerekek, akiket meglepő módon ugyancsak érdekel a téma. </w:t>
      </w:r>
    </w:p>
    <w:p>
      <w:pPr>
        <w:pStyle w:val="Normal"/>
        <w:widowControl/>
        <w:ind w:firstLine="283"/>
        <w:jc w:val="both"/>
        <w:rPr/>
      </w:pPr>
      <w:r>
        <w:rPr>
          <w:rFonts w:cs="Times New Roman"/>
          <w:szCs w:val="23"/>
        </w:rPr>
        <w:t xml:space="preserve">Takaros hálóteremben üldögélünk, az egyik legszebb üdülőben, egykori főúri kastélyban, pompás park közepén, vadregényes, nagy tó partján. Dél van, most állt el az eső, a szúnyogok már éledezne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Úgy képzelje el – magáz mokányul egy vaskos, fekete legényke –, hogy egész Komáromból három gyerek jöhetett a SZOT-ba. Én vagyok az egyik. Pedig nem is akartam.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Én se akartam! – vágja rá egy tízévesforma, vékony srác. – Apám fuvaros, inkább neki segítenék, tudom már a lovat hajtani. De muszáj volt jönni, anyának a bölcsődében ezzel szúrták ki a szemit. Ahelyett, hogy a fizetésit emelték volna!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Biztos kiváló dolgozó! – csillogtatja tudását a szomszédja hadarva. – Feri bácsi azt mondta, ide csak kiváló dolgozó gyereke jöhet, azért is becsüljük meg magunka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redj már! – inti le fensőbbséggel egy tüskére nyírt, lenszőke fejű. – Anya sose volt kiváló, mi meg az öcsémmel tavaly is itt voltun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ocsak! – kapom föl a fejem. – Az meg hogy lehe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z úgy – somolyog ravaszul a lenszőke –, hogy anya tavaly még az autójavítónál dolgozott. Idén meg a szegedi egyetemen takarít. </w:t>
      </w:r>
    </w:p>
    <w:p>
      <w:pPr>
        <w:pStyle w:val="Normal"/>
        <w:widowControl/>
        <w:ind w:firstLine="283"/>
        <w:jc w:val="both"/>
        <w:rPr>
          <w:rFonts w:cs="Times New Roman"/>
          <w:szCs w:val="23"/>
        </w:rPr>
      </w:pPr>
      <w:r>
        <w:rPr>
          <w:rFonts w:cs="Times New Roman"/>
          <w:szCs w:val="23"/>
        </w:rPr>
        <w:t xml:space="preserve">A gyerekek többsége nem érzi túl jól magát. Főképp a szigorú fegyelemre panaszkodnak, hogy mindent együtt kell csinálni, és sokszor olyasmit, amihez nincs kedvük. A táborvezető-helyettes szerint viszont manapság nehezebb bánni a gyerekekkel, mint akár csak öt-hat éve. Nyugtalanabbak, fegyelmezetlenek – már nemcsak a városiak, a falusiak is, talán mert az anyák ott is dolgozni járnak... Itt két hét alatt nem művelhetnek velük csodát. Akkor sem, ha a legkiválóbb pedagógusok gyűlnének össze az üdülőben, de hát hol vagyunk attó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bben a turnusban egész jól állunk, a nevelőknek több mint a fele képesített – törölgeti gyöngyöző homlokát a vezetőhelyettes. – Korábban jó, ha az egyötödük az volt. Szomorú helyzet. Hiába szólok régi, jó kollégáknak: öregem, az istenért, vállalj el pár hetet. Jaj, öregem, mondják, azért a pénzért?! A pihenés többet ér. </w:t>
      </w:r>
    </w:p>
    <w:p>
      <w:pPr>
        <w:pStyle w:val="Normal"/>
        <w:widowControl/>
        <w:ind w:firstLine="283"/>
        <w:jc w:val="both"/>
        <w:rPr>
          <w:rFonts w:cs="Times New Roman"/>
          <w:szCs w:val="23"/>
        </w:rPr>
      </w:pPr>
      <w:r>
        <w:rPr>
          <w:rFonts w:cs="Times New Roman"/>
          <w:szCs w:val="23"/>
        </w:rPr>
        <w:t xml:space="preserve">Sok a tanárképző főiskolás, és a legkisebbeket frissen érettségizett lányok terelgetik. Kedvesek, lelkesek, tehetetlenek. Viaskodnak a verekedőkkel, könyörögnek a makacsoknak, a honvágytól sírdogálókat riadtan vigasztalják... A játszótéren aránylag könnyű a dolguk, vagy ha sportprogramot szervez az ügyes, fiatal testnevelő tanár. Ma délután például futballbajnokság indul, az leköt kicsit-nagyot. De a délelőtt, bizony, nehezen telt. A szakszervezetekről szóló beszélgetést nem kísérte élénk érdeklődés; a kirándulást a határba elmosta az eső. </w:t>
      </w:r>
    </w:p>
    <w:p>
      <w:pPr>
        <w:pStyle w:val="Normal"/>
        <w:widowControl/>
        <w:ind w:firstLine="283"/>
        <w:jc w:val="both"/>
        <w:rPr/>
      </w:pPr>
      <w:r>
        <w:rPr>
          <w:rFonts w:cs="Times New Roman"/>
          <w:szCs w:val="23"/>
        </w:rPr>
        <w:t xml:space="preserve">Most viszont megérkezett egy iparművész. Rézdomborításos ajándéktárgyait már ki is pakolta az egyik terem hosszú asztalára. Sorakozhatnak a rajok, altáborok, lehet odavonulni szépen, egymás után. Nézelődni – vásárolni. Harminc forintért betyárfejes kupát, negyvenötért „Balaton, Hungary" feliratú domborítást, ugyanezt fadobozon nyolcvanötért. Mindenki vesz valamit apunak, anyunak – ki akarna lemaradni? Végtére – ez is szórakozá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a tó? A vadregényes, gyönyörű tó? Abban miért nem fürdenek a gyerekek? A vezetőhelyettes arca elkomorul. Sokára mondja csa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Volt idő, amikor fürödhettek. Csónakázhattak, horgászhattak... Aztán bérbe adták a tavat egy horgászszövetségnek. Azóta a tájékára sem igen mehetünk.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szCs w:val="23"/>
        </w:rPr>
        <w:t xml:space="preserve">Értelmiségi szülő, ha a gyereke napközis sem volt, aligha reménykedhet a fentebb említett kedvezményes üdültetésekben. Ha szerencsés, két hetet eltölthet családjával a munkahelye nyaralójában, ha nagyobb a gyerek, mehet úttörőtáborba vagy egyéb, speciális táborokba. Sokat hall az ember ilyenekről: régésztábor, idegen nyelvű tábor, úszónapközi stb. Nem tudom a számukat, sem azt, mekkora a befogadóképességük. Gyanítom csak, hogy az 1,2 millió általános iskoláshoz képest elenyésző lehet, én legalábbis nem találkoztam szülővel, aki ilyen helyre küldte volna gyermeké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etekig szaladgáltam valami sportnapköziért – mesélte ingerülten egy közgazdász mama. – Az egyik egyesületnél azt mondták: jöhetett volna úszni a lányom – ha még decemberben jelentkezünk. Akkor nyugodtam csak meg, amikor egy élsportoló rokontól hallottam, hogy ő sem tudta sehová fölvétetni a fiait. </w:t>
      </w:r>
    </w:p>
    <w:p>
      <w:pPr>
        <w:pStyle w:val="Normal"/>
        <w:widowControl/>
        <w:ind w:firstLine="283"/>
        <w:jc w:val="both"/>
        <w:rPr>
          <w:rFonts w:cs="Times New Roman"/>
          <w:szCs w:val="23"/>
        </w:rPr>
      </w:pPr>
      <w:r>
        <w:rPr>
          <w:rFonts w:cs="Times New Roman"/>
          <w:szCs w:val="23"/>
        </w:rPr>
        <w:t xml:space="preserve">Mi marad még? Megy az ember az utcán, és a ház falán szemébe ötlik egy piros cédula: „Nyári napközi, 5-12 éves gyermekek számára". Tárcsázza a telefonszámot, amin sajnálkozva közlik: minden hely betelt – talán a jövő héten... </w:t>
      </w:r>
    </w:p>
    <w:p>
      <w:pPr>
        <w:pStyle w:val="Normal"/>
        <w:widowControl/>
        <w:ind w:firstLine="283"/>
        <w:jc w:val="both"/>
        <w:rPr>
          <w:rFonts w:cs="Times New Roman"/>
          <w:szCs w:val="23"/>
        </w:rPr>
      </w:pPr>
      <w:r>
        <w:rPr>
          <w:rFonts w:cs="Times New Roman"/>
          <w:szCs w:val="23"/>
        </w:rPr>
        <w:t xml:space="preserve">A nyári napközit három ifjú tanár találta ki. Mártával találkozom közülük, egy játszótérre beszéljük meg a randevút. Kicsi, fekete, energikus asszony, öt gyerekre vigyáz, plusz a saját kétéves fiára. Kisebbik fiával a nagymama van otthon, a másfél szobás belvárosi lakásban; ha rossz az idő, mind ott szoronganak, hiába, szerencsétlenül alakultak a körülménye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gy nagy lakást akartunk kibérelni, de az utolsó pillanatban lemondták. Most reménykedünk a jó időben. Akkor van kirándulás és játszótér, és hetente háromszor úszni viszi őket a testnevelő kollégám. </w:t>
      </w:r>
    </w:p>
    <w:p>
      <w:pPr>
        <w:pStyle w:val="Normal"/>
        <w:widowControl/>
        <w:ind w:firstLine="283"/>
        <w:jc w:val="both"/>
        <w:rPr/>
      </w:pPr>
      <w:r>
        <w:rPr>
          <w:rFonts w:cs="Times New Roman"/>
          <w:szCs w:val="23"/>
        </w:rPr>
        <w:t xml:space="preserve">A napközi díja úszással, ebéddel, uzsonnával, heti hatszáz forint. Tisztességes ár; egy átlagos fizetéshez képest persze drága. És mégis, különösen nyár elején megállás nélkül csörgött a telefonjuk. </w:t>
      </w:r>
    </w:p>
    <w:p>
      <w:pPr>
        <w:pStyle w:val="Normal"/>
        <w:widowControl/>
        <w:ind w:firstLine="283"/>
        <w:jc w:val="both"/>
        <w:rPr>
          <w:rFonts w:cs="Times New Roman"/>
          <w:szCs w:val="23"/>
        </w:rPr>
      </w:pPr>
      <w:r>
        <w:rPr>
          <w:rFonts w:cs="Times New Roman"/>
          <w:szCs w:val="23"/>
        </w:rPr>
        <w:t xml:space="preserve">Találkoztam azután gazdasági munkaközösséggel, amely egyéb humán szolgáltatásai mellé a gyermeknyaraltatást is fölvállalná. Fél szívvel, fél mersszel egyelőre, mert nem tudják, milyen föltételeket szab, mekkora adót vet ki rájuk a hatóság. Pedagógus, pszichológus tagjaik nem maguk foglalkoznának a gyerekekkel, ők csak szerveznék, reklámoznák, szakmailag felügyelnék az egy-két rég létező s a remélhetőleg minél több újonnan szerveződő magánnyaraltatót. </w:t>
      </w:r>
    </w:p>
    <w:p>
      <w:pPr>
        <w:pStyle w:val="Normal"/>
        <w:widowControl/>
        <w:ind w:firstLine="283"/>
        <w:jc w:val="both"/>
        <w:rPr/>
      </w:pPr>
      <w:r>
        <w:rPr>
          <w:rFonts w:cs="Times New Roman"/>
          <w:szCs w:val="23"/>
        </w:rPr>
        <w:t xml:space="preserve">Egy régi magánüdülőt magam is ismerek. Évtizedek óta a vakációban száznál is több gyerek jár oda. A tóparti faluban egész házat bérelnek; okos, játékos szervezettségüket, programjaikat, hagyományaikat, az évente visszatérő gyerekek ragaszkodását bárhol a világon megirigyelnék. Csak hát – természetesen – ez az üdülés sosem volt olcsó. Ma száznyolcvan forint naponta. Az őket is patronáló munkaközösség az idén fölkereste egy sor vállalat, intézmény szakszervezeti bizottságát: járulnának hozzá ahhoz a költséghez, amit dolgozóik ilyen magánnyaraltatásért fizetnek. Elvégre nem a pénz kevés főképp, hanem a férőhely, a beutaló. Ilyen módon megsokszorozhatnák a kedvezményesen üdültetett gyerekek számát. A szakszervezetek egyelőre hallgatnak, gondolkodnak. Túl új még ez. Szokatlan, kicsit gyanús. </w:t>
      </w:r>
    </w:p>
    <w:p>
      <w:pPr>
        <w:pStyle w:val="Normal"/>
        <w:widowControl/>
        <w:ind w:firstLine="283"/>
        <w:jc w:val="both"/>
        <w:rPr>
          <w:rFonts w:cs="Times New Roman"/>
          <w:szCs w:val="23"/>
        </w:rPr>
      </w:pPr>
      <w:r>
        <w:rPr>
          <w:rFonts w:cs="Times New Roman"/>
          <w:szCs w:val="23"/>
        </w:rPr>
        <w:t xml:space="preserve">Az egyik idén nyílt családi nyaralóba egy mérnök házaspár visz le a kocsiján. Megyünk „háztűznézőbe", velünk a két gyerek is, akiket a következő két hétre már a nagymama sem vállal: a kilencéves Tamás és a hétéves Iván. A fiúk alig bírnak magukkal. Hogyne, hiszen ők is tudják, hogy e nyaraló fő attrakciója a szomszédos lovasiskola, ahol a gyerekeket kedvezményes áron tanítják lovagolni. </w:t>
      </w:r>
    </w:p>
    <w:p>
      <w:pPr>
        <w:pStyle w:val="Normal"/>
        <w:widowControl/>
        <w:ind w:firstLine="283"/>
        <w:jc w:val="both"/>
        <w:rPr>
          <w:rFonts w:cs="Times New Roman"/>
          <w:szCs w:val="23"/>
        </w:rPr>
      </w:pPr>
      <w:r>
        <w:rPr>
          <w:rFonts w:cs="Times New Roman"/>
          <w:szCs w:val="23"/>
        </w:rPr>
        <w:t xml:space="preserve">A szép kertre, a házra rá sem néznek. Pedig nemrég bővítették kényelmesre, kétszintesre, két fürdőszobásra a tulajdonosok: a téeszben dolgozó férj és felesége, aki, hogy a kislányát otthon nevelhesse, bedolgozást vállal. Ő maga főz a nyári tíz gyerekre is, viszi őket a strandra, kirándulni és persze át a szomszédba, a lovasiskolába. </w:t>
      </w:r>
    </w:p>
    <w:p>
      <w:pPr>
        <w:pStyle w:val="Normal"/>
        <w:widowControl/>
        <w:ind w:firstLine="283"/>
        <w:jc w:val="both"/>
        <w:rPr/>
      </w:pPr>
      <w:r>
        <w:rPr>
          <w:rFonts w:cs="Times New Roman"/>
          <w:szCs w:val="23"/>
        </w:rPr>
        <w:t xml:space="preserve">Átmegyünk mi is; a lovak épp esznek az istállóban. Tamás és Iván megbabonázva bámulja a karcsú, fényes, barna állatokat: a ficánkoló Szellőt, a békés Fecskét, Dórát, a gyerekek kedvencét. És kint az udvaron ott sorakoznak a nyergek: pompásak, igaziak, köztük egy vadnyugati fazon, hogy beleszédül a fiúfantázia... </w:t>
      </w:r>
    </w:p>
    <w:p>
      <w:pPr>
        <w:pStyle w:val="Normal"/>
        <w:widowControl/>
        <w:ind w:firstLine="283"/>
        <w:jc w:val="both"/>
        <w:rPr>
          <w:rFonts w:cs="Times New Roman"/>
          <w:szCs w:val="23"/>
        </w:rPr>
      </w:pPr>
      <w:r>
        <w:rPr>
          <w:rFonts w:cs="Times New Roman"/>
          <w:szCs w:val="23"/>
        </w:rPr>
        <w:t xml:space="preserve">Félórára, kedvezményesen, negyven forint a lovaglás. Egy hétre a nyaralás egy gyereknek 1260 forint, kettőnek 2520, két hétre 5040.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o igen – harapja be szája szélét a mérnök –, végül is reális összeg, tekintetbe véve a mai árakat, az építkezések költségeit... </w:t>
      </w:r>
    </w:p>
    <w:p>
      <w:pPr>
        <w:pStyle w:val="Normal"/>
        <w:widowControl/>
        <w:ind w:firstLine="283"/>
        <w:jc w:val="both"/>
        <w:rPr>
          <w:rFonts w:cs="Times New Roman"/>
          <w:szCs w:val="23"/>
        </w:rPr>
      </w:pPr>
      <w:r>
        <w:rPr>
          <w:rFonts w:cs="Times New Roman"/>
          <w:szCs w:val="23"/>
        </w:rPr>
        <w:t xml:space="preserve">Hazafelé, a Trabantban zötykölődve, fellángolnak az indulato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a, nem – kiabál a mérnök, és az arca fehér –, hisz ez őrület! Hisz csak az alapdíj egyhavi fizetésem! És gondold el, hány félórát fognak a lovakon ülni! Vagy talán odaállsz, és lerángatod őket, hogy kisfiam, ne akard, hogy tönkremenjünk a nyaralásotokba!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Jó – csattan az asszony –, ahogy akarod! Tessék, lökd ki az utcára őket! Vagy zárd be a szekrénybe szeptemberig! Tamás és Iván bőg, ahogy a torkukon kifér: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Lovagolni akaro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n is! Én is! </w:t>
      </w:r>
    </w:p>
    <w:p>
      <w:pPr>
        <w:pStyle w:val="Normal"/>
        <w:widowControl/>
        <w:ind w:firstLine="283"/>
        <w:jc w:val="both"/>
        <w:rPr/>
      </w:pPr>
      <w:r>
        <w:rPr>
          <w:rFonts w:cs="Times New Roman"/>
          <w:szCs w:val="23"/>
        </w:rPr>
        <w:t xml:space="preserve">Gurul a Trabant a zöld mezők, a kék hegyek mellett, szikrázik fönt a nap, az ég vakító kék, nyár van, harsogó, gyönyörű nyár. ősszel a gyerekek majd dolgozatot írnak róla </w:t>
      </w:r>
      <w:r>
        <w:rPr>
          <w:rFonts w:cs="Times New Roman"/>
          <w:i/>
          <w:iCs/>
          <w:szCs w:val="23"/>
        </w:rPr>
        <w:t>Nyári élményeim</w:t>
      </w:r>
      <w:r>
        <w:rPr>
          <w:rFonts w:cs="Times New Roman"/>
          <w:szCs w:val="23"/>
        </w:rPr>
        <w:t xml:space="preserve"> címmel. Ötöst, persze, csak az kap rá, akinél nemcsak a helyesírás és a külalak, de a tartalom is dicséretesen gazdag és változatos lesz. </w:t>
      </w:r>
    </w:p>
    <w:p>
      <w:pPr>
        <w:pStyle w:val="Normal"/>
        <w:widowControl/>
        <w:ind w:firstLine="283"/>
        <w:jc w:val="both"/>
        <w:rPr/>
      </w:pPr>
      <w:r>
        <w:rPr>
          <w:rFonts w:cs="Times New Roman"/>
          <w:i/>
          <w:iCs/>
          <w:szCs w:val="23"/>
        </w:rPr>
        <w:t>1982</w:t>
      </w:r>
      <w:r>
        <w:rPr>
          <w:rFonts w:cs="Times New Roman"/>
          <w:szCs w:val="23"/>
        </w:rPr>
        <w:t xml:space="preserve">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b/>
          <w:bCs/>
          <w:szCs w:val="23"/>
        </w:rPr>
        <w:t xml:space="preserve">Összeférhetetlenség avagy A karaj mindig karaj marad  </w:t>
      </w:r>
    </w:p>
    <w:p>
      <w:pPr>
        <w:pStyle w:val="Normal"/>
        <w:widowControl/>
        <w:ind w:firstLine="283"/>
        <w:jc w:val="both"/>
        <w:rPr>
          <w:rFonts w:cs="Times New Roman"/>
          <w:szCs w:val="23"/>
        </w:rPr>
      </w:pPr>
      <w:r>
        <w:rPr>
          <w:rFonts w:cs="Times New Roman"/>
          <w:szCs w:val="23"/>
        </w:rPr>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a akarja, leírhatja a legújabb recepteme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De mennyire, hogy akaro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ert ezt aztán máshonnan meg nem szerzi, csak azért mondom. Ma találtam ki. Megkóstolja? </w:t>
      </w:r>
    </w:p>
    <w:p>
      <w:pPr>
        <w:pStyle w:val="Normal"/>
        <w:widowControl/>
        <w:ind w:firstLine="283"/>
        <w:jc w:val="both"/>
        <w:rPr/>
      </w:pPr>
      <w:r>
        <w:rPr>
          <w:rFonts w:cs="Times New Roman"/>
          <w:szCs w:val="23"/>
        </w:rPr>
        <w:t xml:space="preserve">Szabódnék, de már elő is kap egy tányért: aranysárga krumplit kanalaz rá, karajszeletet dob mellé, puhát, párologva rezgőt, nyakon önti az egészet valami barna, hagymásán és mustárosan és citromosán illatozó szósszal; borsók úszkálnak benne, gombák, májdarabo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it szól? – Hokedlit húz velem szembe a szűk kis konyha bádoglapú asztalához. Pincér tesz-vesz körülöttünk, de ő most csak engem néz merően. Itt ül, közel kétméteres, a kockás flanelingét majd szétvetik az izmok, itt ül Wichmann Tamás hétszeres világbajnok, háromszoros Európabajnok kenus egy ócska konyha sarkában, és úgy figyel, mintha az élete függne az arcom rándulásától. Bólogatok gyorsan, teli szájjal, őszintén. Jó. Nagyon jó! Megvillan a szeme, elvigyorodik, elégedetten dől hátra a széken. – Örülök – mondja. És csakugyan örül. </w:t>
      </w:r>
    </w:p>
    <w:p>
      <w:pPr>
        <w:pStyle w:val="Normal"/>
        <w:widowControl/>
        <w:ind w:firstLine="283"/>
        <w:jc w:val="both"/>
        <w:rPr>
          <w:rFonts w:cs="Times New Roman"/>
          <w:szCs w:val="23"/>
        </w:rPr>
      </w:pPr>
      <w:r>
        <w:rPr>
          <w:rFonts w:cs="Times New Roman"/>
          <w:szCs w:val="23"/>
        </w:rPr>
        <w:t xml:space="preserve">Nincs abban persze semmi különös, hogy Wichmann Tamás ma este vacsorát főzött egy söröző vendégeinek. Megteszi ő ezt máskor is. Szakmája szakács, a sörözőt a felesége vezeti, akkor főz itt, amikor csak kedve tartja. Vagy ha arra érdemes társaság verődik össze, mint ma is: baráti színészkompánia. Máskor a Szabadság-szállóba, korábbi munkahelyére szalad be, s „ha nincs munka a tűzhely mellett, akkor húst vág, krumplit pucol, edényt mos", mint a legutóbbi interjújában olvasom. </w:t>
      </w:r>
    </w:p>
    <w:p>
      <w:pPr>
        <w:pStyle w:val="Normal"/>
        <w:widowControl/>
        <w:ind w:firstLine="283"/>
        <w:jc w:val="both"/>
        <w:rPr/>
      </w:pPr>
      <w:r>
        <w:rPr>
          <w:rFonts w:cs="Times New Roman"/>
          <w:szCs w:val="23"/>
        </w:rPr>
        <w:t xml:space="preserve">Mindez hobbi. Szigorúan csak hobbi – ezt hangsúlyozom. Mert Wichmann, miként a többi élsportoló, tavaly ősszel szerződést írt alá. Kötelezte magát, hogy a következő két évben a munkahelyén nem dolgozik. A szerződés egy rendelet része. A 10/1980. MüM számú rendeleté, amely a nemzetközi osztályú sportolókat, ezentúl sportmunkatársi munkakörbe, a sportegyesületekhez helyezi. </w:t>
      </w:r>
    </w:p>
    <w:p>
      <w:pPr>
        <w:pStyle w:val="Normal"/>
        <w:widowControl/>
        <w:ind w:firstLine="283"/>
        <w:jc w:val="both"/>
        <w:rPr>
          <w:rFonts w:cs="Times New Roman"/>
          <w:szCs w:val="23"/>
        </w:rPr>
      </w:pPr>
      <w:r>
        <w:rPr>
          <w:rFonts w:cs="Times New Roman"/>
          <w:szCs w:val="23"/>
        </w:rPr>
        <w:t xml:space="preserve">A szerződés „Összeférhetetlenség" című bekezdése pedig így szól: „...a sportmunkatársi munkakörben második munkaviszony vagy munkavégzésre irányuló egyéb jogviszony létesítése tilos. Ennek megfelelően a vállalat a sportmunkatárs részére másodállást vagy egyéb mellékfoglalkozást nem engedélyezhet... a Rendelet kizárja a sportmunkatárs számára a kereső foglalkozás folytatását is..."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szCs w:val="23"/>
        </w:rPr>
        <w:t>Tisztára törültem a tányért</w:t>
      </w:r>
      <w:r>
        <w:rPr>
          <w:rFonts w:cs="Times New Roman"/>
          <w:i/>
          <w:iCs/>
          <w:szCs w:val="23"/>
        </w:rPr>
        <w:t>;</w:t>
      </w:r>
      <w:r>
        <w:rPr>
          <w:rFonts w:cs="Times New Roman"/>
          <w:szCs w:val="23"/>
        </w:rPr>
        <w:t xml:space="preserve"> beszélgethetün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zerintem ez egy nagyon jó rendelet – vélekedik Wichmann némi támadó éllel, és egy fakanál nyelét vizsgálja elmerülten. – A sportolók érdekében született. Vagy talán nem? </w:t>
      </w:r>
    </w:p>
    <w:p>
      <w:pPr>
        <w:pStyle w:val="Normal"/>
        <w:widowControl/>
        <w:ind w:firstLine="283"/>
        <w:jc w:val="both"/>
        <w:rPr>
          <w:rFonts w:cs="Times New Roman"/>
          <w:szCs w:val="23"/>
        </w:rPr>
      </w:pPr>
      <w:r>
        <w:rPr>
          <w:rFonts w:cs="Times New Roman"/>
          <w:szCs w:val="23"/>
        </w:rPr>
        <w:t xml:space="preserve">De, intek, valóban, magam sem gondoltam másképp.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ert mi volt eddig – folytatja, és a fakanállal aprókat koppint az asztalon. – Kikérőkért kellett rohangálni folyton, hozzájárulásért az edzőtáborokhoz, mert az időkedvezmény sosem volt elég. De nem is ez a lényeg. Hanem hogy azt a heti egy-két napot, amikor az élsportoló bement a munkahelyére, mi a fenével töltötte többnyire? Na mivel? Eltetvészkedett, leadta a legújabb sztorikat, feltartott másokat... Demoralizált. Ez az igazság.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aga i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ogyhogy én? – kapja föl a fejé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Úgy értem, maga is demoralizál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Én? – horkan föl. – Na, arról megkérdezheti akármelyik kollégámat! Értse meg, én imádok főzni! Belemerülni egy különleges új íz kitalálásába, aztán lesni, mit szólnak hozzá. Ha üresen érkeznek vissza a tányérok, ha egy vendég beüzen, hogy köszöni, ízlett, az akkora élmény!... Mint színésznek a taps. Mint elsőnek befutni egy versenyen. Hogy magyarázzam? Ha elsózok valamit, ha kemény a hús, el van rontva az egész napom. Nekem a munka, a konyha örömet ad, az ottani barátok a hátországom. Ez iszonyúan fonto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 gondolja, hogy ez mindenkinek fontos? Leteszi a fakanala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em tudom – mondja eltöprengve. – Sokan, úgy látom, megvannak nélküle. Ismerek egy csomó gyereket... Nem akarnak semmit, csak sportolni, versenyezni, nyerni, ami persze mind csodálatos dolog. De mi lesz azután? Láttam már elkallódni egykor ünnepelt, népszerű embereke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át akkor?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ost mit csináljak? Én nem osztogathatok senkinek tanácsokat. Ha egyszer bennük nincs meg az igény, hogy másutt, egy hivatásban is feladatokat oldjanak meg. Rájuk gondoltam, amikor azt mondtam: a sportolók érdekében született a rendelet. </w:t>
      </w:r>
    </w:p>
    <w:p>
      <w:pPr>
        <w:pStyle w:val="Normal"/>
        <w:widowControl/>
        <w:ind w:firstLine="283"/>
        <w:jc w:val="both"/>
        <w:rPr>
          <w:rFonts w:cs="Times New Roman"/>
          <w:szCs w:val="23"/>
        </w:rPr>
      </w:pPr>
      <w:r>
        <w:rPr>
          <w:rFonts w:cs="Times New Roman"/>
          <w:szCs w:val="23"/>
        </w:rPr>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önnyű Wichmann-nak! – morogja Varga Károly, és akkorát sóhajt mellé, majdnem elfúj. – A karaj az mindig karaj marad, a paprika tíz év múlva ugyanúgy csíp, és jó kajákat a vizet lapátolva is ki lehet találni. De mit csináljak én? Még négy-öt év, és azt se tudom, melyik végén nyúljak egy műszerhez. Tessék! – bök vádlón egy szerkezet nyitott hasába valami apró bizgentyűre. – Mikroprocesszor! Hat éve, mikor leérettségiztem, a tanáraim se ismerték. Ma alig készül nélküle orvosi műszer. Minden srác ismeri itt, csak én vagyok még mindig ilyen kutyaütő. </w:t>
      </w:r>
    </w:p>
    <w:p>
      <w:pPr>
        <w:pStyle w:val="Normal"/>
        <w:widowControl/>
        <w:ind w:firstLine="283"/>
        <w:jc w:val="both"/>
        <w:rPr/>
      </w:pPr>
      <w:r>
        <w:rPr>
          <w:rFonts w:cs="Times New Roman"/>
          <w:szCs w:val="23"/>
        </w:rPr>
        <w:t xml:space="preserve">Kamaszarca egészen megnyúlik; komolyan, őszintén gondterhelt. Huszonöt éves, húsznak alig látszik. Halk, kedves, nagyon szerény. Tavaly nyár óta a sportlövészetben olimpiai bajno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Ugyan már, Karesz! – veri hátba pár pillanatnyi némaság után az egyik srác. – Téged nem féltelek! Aki egyszer szeret melózni, és ennyire érdekli, amit csinál, az sosem maradhat el. </w:t>
      </w:r>
    </w:p>
    <w:p>
      <w:pPr>
        <w:pStyle w:val="Normal"/>
        <w:widowControl/>
        <w:ind w:firstLine="283"/>
        <w:jc w:val="both"/>
        <w:rPr/>
      </w:pPr>
      <w:r>
        <w:rPr>
          <w:rFonts w:cs="Times New Roman"/>
          <w:szCs w:val="23"/>
        </w:rPr>
        <w:t xml:space="preserve">Kontráznak a többiek is, nyugtatják, nevetgélnek, valaki előhozza Károly szerszámait: pákát, csavarhúzót, csípőfogót, gyere, mondja a másik, be kéne ide építeni egypár ellenállást, aztán megmutatom az új véranalizátort... </w:t>
      </w:r>
    </w:p>
    <w:p>
      <w:pPr>
        <w:pStyle w:val="Normal"/>
        <w:widowControl/>
        <w:ind w:firstLine="283"/>
        <w:jc w:val="both"/>
        <w:rPr/>
      </w:pPr>
      <w:r>
        <w:rPr>
          <w:rFonts w:cs="Times New Roman"/>
          <w:szCs w:val="23"/>
        </w:rPr>
        <w:t xml:space="preserve">A poros ablaktáblákon besüt a kora tavaszi nap, huszonéves fiatalemberek hajolnak a színesen villódzó műszerek fölé. Újságírónő ide vagy oda, a munka megy tovább a Medicor szereldéjének bemérőműhelyében. Elnézem Károlyt. A ráncba szaladó orra tövét, az enyhén összehúzott szemét, a feszült összpontosítását. Láttam már rajta ezt az arckifejezést. Tegnap, a lőtéri pályán. Pedig csak azért durrantott egyet-kettőt a légpuskával, hogy megmutassa a fortélyát. Tegnap délelőtt egyébként edzése volt, délután orvoshoz ment, aztán a kisfiáért az óvodába. Három-négy óra szabad ideje maradt közben; egy részét átbeszélgettük. Faggattam, mit csinált volna, ha nem jövök. Hümmögött, hogy mindig akad valami: igazítás a fegyveren, a ruházaton, ha az se, hát sétál egye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z a helyzet – vakarta meg a fejét –, hogy már a lődörgés se esik olyan jól, mint régen. Iskolás koromban egyre a Várat jártam, bámultam a házakat, az udvarokat. Ma inkább az időmérő órákat javítgatom a lőtéren, sőt egy újat is bütykölök, egy digitálisát. Esetleg beszaladok a Medicorba.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De hisz már nem ott dolgozi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italáltunk valamit! – hunyorított titokzatosan. – Nem mint dolgozó megyek be. Hanem mint társadalmi munkás. Hm?! – nevetett, mint a gyerek a csínyen. – Nekem édesmindegy, hogy nevezi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nnyire fél, hogy lemarad a szakmájában? Elkomorodot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Félek. De nemcsak erről van szó. Azért edző még lehetnék vagy fegyvermester... Az is szép foglalkozás. Egyszerűen hiányzik a munka. – Mosolygott, zavartan. – Mit csináljak? Annyira rászoktattak otthon.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szCs w:val="23"/>
        </w:rPr>
        <w:t xml:space="preserve">Közel esik Pesthez Páty, de még igazi falu. A házak mögül láncon vadított kutyák acsarognak, tyúk kapirgál minden kerítés tövén, a hazafelé tartó kisiskolások köszönnek az idegennek is, és készségesen útbaigazítják a Vargáék házához. </w:t>
      </w:r>
    </w:p>
    <w:p>
      <w:pPr>
        <w:pStyle w:val="Normal"/>
        <w:widowControl/>
        <w:ind w:firstLine="283"/>
        <w:jc w:val="both"/>
        <w:rPr/>
      </w:pPr>
      <w:r>
        <w:rPr>
          <w:rFonts w:cs="Times New Roman"/>
          <w:szCs w:val="23"/>
        </w:rPr>
        <w:t xml:space="preserve">Károly anyja magas, kerek arcú, határozott asszony. Mire a konyhában leültet, megérkezik a férje is a délelőtti műszakból: idősebb Varga Károly víz- és gázszerelő. </w:t>
      </w:r>
    </w:p>
    <w:p>
      <w:pPr>
        <w:pStyle w:val="Normal"/>
        <w:widowControl/>
        <w:ind w:firstLine="283"/>
        <w:jc w:val="both"/>
        <w:rPr/>
      </w:pPr>
      <w:r>
        <w:rPr>
          <w:rFonts w:cs="Times New Roman"/>
          <w:szCs w:val="23"/>
        </w:rPr>
        <w:t xml:space="preserve">Ülünk, feszengünk. Ha kérdezek, felelnek, közben látom az arcukon, nemigen értik, mit akarok. Újságíró itt rendesen arról érdeklődik, nézték-e a tévén az olimpiát, mit éreztek, mikor a fiukat a dobogón láttá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arcsi azt mondta – próbálkozom újra –, hogy maguk nem örültek, mikor sportoló lett. Azt mondták, ez nem foglalkozás. Ebből nem lehet megél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Talán lehet? – vágja rá az anyja védekező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allotta biztosan: ezen túl, pár évig ebből él. Méghozzá jobban, mint bármikor eddig.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Igen, mesélt valamit... Hogy majdnem duplája a fizetése most. Hála istennek, én csak annyit mondok. Megérdemelte. Amennyit ez a gyerek küszködött, edzett, amilyen akaraterővel előre törekedett. Ha hazajött néha, akkor se volt nyugta. Evett, olvasott egy keveset, és már kapta magát: elfutott Tökig meg vissza, jó húsz kilométert. Vagy egy éjszaka kiásott egy emésztőgödröt. Edzés, mondta arra is. De én úgy sejtem, szégyellte inkább, hogy már kétszer szóltam miatt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ásban is segítet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a hallja! – nevet Vargáné. – Úgy volt szoktatva ő is, a húga is: az ember a munkája után él. Nem igaz? Akkor jöhet eső, hó, földobhatják, leejthetik, mindig talpra áll. Nem lett abból egyiknek se baja, hogy megtanult kapálni, gyomlálni, takarítani, baromfit nevelni. Később, mikor már sportolt is, dolgozott is, a Karcsit kevésbé fogtuk be. Nekem elég annyi, mondtam, ha a munkahelyedet megbecsülöd. Mert ahogy te azt becsülöd, úgy becsülnek ott meg téged. Láthatod a szüleid példáján. Huszonhét évet húztam le egy helyben, ha meg nem betegszem, ma is ott vagyo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eg vannak hát a fiukkal elégedv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eg, meg. De mennyire! Igaz, apa? És örülünk a szép fizetésének is, hogy végre egyenesbe jönnek. Csak azt az egyet nem nagyon szeretjü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zóval, mi úgy gondoljuk... Annyi pénzért mégse illő, hogy még soká csak sportoljon... Egy ilyen erős, egészséges fiú!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Önmagát görgeti már előre a riport: szaladok az újabb és újabb történetek után. Lesem, mi mindent rejt még a „sporttéma". </w:t>
      </w:r>
    </w:p>
    <w:p>
      <w:pPr>
        <w:pStyle w:val="Normal"/>
        <w:widowControl/>
        <w:ind w:firstLine="283"/>
        <w:jc w:val="both"/>
        <w:rPr/>
      </w:pPr>
      <w:r>
        <w:rPr>
          <w:rFonts w:cs="Times New Roman"/>
          <w:szCs w:val="23"/>
        </w:rPr>
        <w:t xml:space="preserve">Kapóra a hírt: Szabó István világbajnok, olimpiai ezüstérmes kajakozó nem fogadta el a sportállást. Kérvényben kérelmezte, hogy maradhasson, ami volt, a Kalapgyár mérnöke. Fizetése így több mint ezer forinttal kevesebb. </w:t>
      </w:r>
    </w:p>
    <w:p>
      <w:pPr>
        <w:pStyle w:val="Normal"/>
        <w:widowControl/>
        <w:ind w:firstLine="283"/>
        <w:jc w:val="both"/>
        <w:rPr>
          <w:rFonts w:cs="Times New Roman"/>
          <w:szCs w:val="23"/>
        </w:rPr>
      </w:pPr>
      <w:r>
        <w:rPr>
          <w:rFonts w:cs="Times New Roman"/>
          <w:szCs w:val="23"/>
        </w:rPr>
        <w:t xml:space="preserve">Hívom gyorsan a Kalapgyárat, ezek szerint ő rendszeresen bejár. Ámuló női hang a vonal végén: Szabó Pista? Hetente egy-kétszer látják. </w:t>
      </w:r>
    </w:p>
    <w:p>
      <w:pPr>
        <w:pStyle w:val="Normal"/>
        <w:widowControl/>
        <w:ind w:firstLine="283"/>
        <w:jc w:val="both"/>
        <w:rPr>
          <w:rFonts w:cs="Times New Roman"/>
          <w:szCs w:val="23"/>
        </w:rPr>
      </w:pPr>
      <w:r>
        <w:rPr>
          <w:rFonts w:cs="Times New Roman"/>
          <w:szCs w:val="23"/>
        </w:rPr>
        <w:t xml:space="preserve">Nem egészen értem. </w:t>
      </w:r>
    </w:p>
    <w:p>
      <w:pPr>
        <w:pStyle w:val="Normal"/>
        <w:widowControl/>
        <w:ind w:firstLine="283"/>
        <w:jc w:val="both"/>
        <w:rPr>
          <w:rFonts w:cs="Times New Roman"/>
          <w:szCs w:val="23"/>
        </w:rPr>
      </w:pPr>
      <w:r>
        <w:rPr>
          <w:rFonts w:cs="Times New Roman"/>
          <w:szCs w:val="23"/>
        </w:rPr>
        <w:t xml:space="preserve">Másnap este a lakásán vár. Két és fél szoba, drapp-barna, ízléses elegancia, szőke kislány, csinos fiatalasszony, aki második gyermekével terhes. Szabónak még a szempillája is szőke: a hangja vékony, magas, sehogy se stimmel a kajakos vállakhoz. Mesélem neki, mit nem érte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z igazság az – köszörüli a torkát –, hogy a kérvény nem az én ötletem vol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át kié?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z igazgatómé, Nagy László egykori világbajnok kajakozóé, aki egyben nevelő edzőm, ő mondta: Pista, ez görbe út, könnyen holtvágányra szaladsz. Mi lesz veled, ha teljesen elszakadsz tőlünk, a gyártól, a munkától? Nem ezért tanultál.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Szóval csak az igazgatója nyomására... Meghökkenve néz.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Dehogy! Teljesen igazat adtam neki. Csak én azt hittem, hogy ez kötelező, magamtól nem mertem volna ellenkez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ondja, és mit ér azzal, hogy hetente egyszer bemegy?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t? – Bűnbánóan mosolyog. – Tudom, tudom, sokkal többször is lehetne. Nagy Laci is folyton veszekszik: Pista, ne hagyd el magad, gyere, dolgozz, figyelj! Legutóbb megbízott egy nagy felméréssel. Végig kellett járnom gyáron belül a megrendelések útját a műszaki osztálytól a műhelyekig. Hogyan adminisztrálnak, ki dönt, ki a felelős, hol késik, hol csúszik a munka. Mire elvégeztem, kiderült, hogy a főnökök rég ismerik a „fölfedezéseimet". Házi feladat volt csak, külön nekem. Elvégre rendszerszervező mérnök vagyok. </w:t>
      </w:r>
    </w:p>
    <w:p>
      <w:pPr>
        <w:pStyle w:val="Normal"/>
        <w:widowControl/>
        <w:ind w:firstLine="283"/>
        <w:jc w:val="both"/>
        <w:rPr/>
      </w:pPr>
      <w:r>
        <w:rPr>
          <w:rFonts w:cs="Times New Roman"/>
          <w:szCs w:val="23"/>
        </w:rPr>
        <w:t xml:space="preserve">Szabó István 31 éves. Eredeti foglalkozása autószerelő, a Műszaki Egyetemet 1978-ban végezte. Négyes átlageredménnyel, anélkül – és ez külön teljesítmény – hogy egyetlen tanára tudta volna: élsportoló. Viszont az öt évfolyam kilenc évébe került. Sosem bukott, mindig csak halasztott. Olimpiák, életbe vágó, nagy versenyek miatt. </w:t>
      </w:r>
    </w:p>
    <w:p>
      <w:pPr>
        <w:pStyle w:val="Normal"/>
        <w:widowControl/>
        <w:ind w:firstLine="283"/>
        <w:jc w:val="both"/>
        <w:rPr/>
      </w:pPr>
      <w:r>
        <w:rPr>
          <w:rFonts w:cs="Times New Roman"/>
          <w:szCs w:val="23"/>
        </w:rPr>
        <w:t xml:space="preserve">Megkerestem Nagy László igazgatót, a kajakszakosztály elnökét is a Kalapgyárban. Műszaki egyetemet végzett ő is annak idején. Öt évet öt év alatt. 1954-ben került a gyárba beosztott mérnökként, aztán technológus lett, gyártásvezető, főmérnök, igazgató. Közben 1962-ig sportolt. Világversenyeken indult és nyert. </w:t>
      </w:r>
    </w:p>
    <w:p>
      <w:pPr>
        <w:pStyle w:val="Normal"/>
        <w:widowControl/>
        <w:ind w:firstLine="283"/>
        <w:jc w:val="both"/>
        <w:rPr>
          <w:rFonts w:cs="Times New Roman"/>
          <w:szCs w:val="23"/>
        </w:rPr>
      </w:pPr>
      <w:r>
        <w:rPr>
          <w:rFonts w:cs="Times New Roman"/>
          <w:szCs w:val="23"/>
        </w:rPr>
        <w:t xml:space="preserve">Azt mondta nagyon nem szeretné, ha példaképnek állítanám. Amit ő véghezvitt, fogcsikorgató összpontosítással, az azért alkalmasságot is kíván, sok hitet, önbizalmat. Más idők jártak különben is, másként gondolkodtak munkáról, sportolókról. Kevesebb volt a csillogás, több az elvárás és a megbecsülés... De most nem erről van szó. Azt szeretné csak, ha a keze alatt felnövő emberek élete nem futna zátonyra, mert valamikor élsportolók voltak. Ha szívfájdalom nélkül, teljes értékűen válhatnának mérnökké, esztergályossá, tanárrá. </w:t>
      </w:r>
    </w:p>
    <w:p>
      <w:pPr>
        <w:pStyle w:val="Normal"/>
        <w:widowControl/>
        <w:ind w:firstLine="283"/>
        <w:jc w:val="both"/>
        <w:rPr>
          <w:rFonts w:cs="Times New Roman"/>
          <w:szCs w:val="23"/>
        </w:rPr>
      </w:pPr>
      <w:r>
        <w:rPr>
          <w:rFonts w:cs="Times New Roman"/>
          <w:szCs w:val="23"/>
        </w:rPr>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Tudja, mi a legérdekesebb? – kérdi inkább magától, mint tőlem Szabó István. – Hogy valahányszor halasztottam az egyetemen, sohasem nyertem versenyt. Ha viszont vizsgaidőszakban halálra tanultam magam, és elhanyagoltam az edzéseket, ugrásszerűen javult a formám. Fogalmam sincs, miért. De ilyesmit másoktól is hallottam. Az embernek kell, hogy néha egyébbel is foglalkozzon. Hogy lekösse a szellemi energiáit, és érezze: másra is alkalmas. Nem állítom, hogy ez minden sportágban lehetséges. Az úszók például már annyit ingáznak faltól falig... Szegények... Mire kimásznak a vízből, nem marad se testi, se lelki erejü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De magának marad. Mihez kezd vel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ajjaj! – szól közbe a felesége. – Pista annyira nyugtalan újabban. Hol fotózik, mint egy megszállott, előhív, nagyít hetekig. Legutóbb mestervizsgát tett autószerelésből, most meg németül akar tanulni. Közben folyton tökéletesíti a herkentyű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csodát? </w:t>
      </w:r>
    </w:p>
    <w:p>
      <w:pPr>
        <w:pStyle w:val="Normal"/>
        <w:widowControl/>
        <w:ind w:firstLine="283"/>
        <w:jc w:val="both"/>
        <w:rPr>
          <w:rFonts w:cs="Times New Roman"/>
          <w:szCs w:val="23"/>
        </w:rPr>
      </w:pPr>
      <w:r>
        <w:rPr>
          <w:rFonts w:cs="Times New Roman"/>
          <w:szCs w:val="23"/>
        </w:rPr>
        <w:t xml:space="preserve">István elpirul, mint akinek titkos szenvedélyét leplezték le. Aztán kimegy a konyhába, és behoz egy kárminpiros tárgyat, ami csak úgy szaglik a friss festéktől.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z izomerősítő gépem – teszi elébem áhítattal. – Most adtam be a találmányi hivatalba. Használhatják úszók, evezősök, még lábadozó betegek is. Remélem, elfogadják... Ha nem, akkor is jó volt foglalkozni vele. Reszelni, esztergál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most? Mi a következő munka?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Jaj – rázza meg a fejét. – Gondban vagyok. Nagy Laci pár napja szólt, hogy lenne számomra egy komoly feladat. A gyár újabban gumiárukat is készít, most például egy felfújható széllovaskészlet gyártását kéne előkészíteni. Egy mérnöknek ez igazán szép, felelősségteljes munka. Csak hát félek. Már annyit felejtettem, és sosem dolgoztam együtt ennyi emberrel, folyamatosan. Félek elvállalni. És még jobban félek nem elvállalni. Hisz maholnap vége a sportnak.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Az utolsó fejezet. </w:t>
      </w:r>
    </w:p>
    <w:p>
      <w:pPr>
        <w:pStyle w:val="Normal"/>
        <w:widowControl/>
        <w:ind w:firstLine="283"/>
        <w:jc w:val="both"/>
        <w:rPr>
          <w:rFonts w:cs="Times New Roman"/>
          <w:szCs w:val="23"/>
        </w:rPr>
      </w:pPr>
      <w:r>
        <w:rPr>
          <w:rFonts w:cs="Times New Roman"/>
          <w:szCs w:val="23"/>
        </w:rPr>
        <w:t xml:space="preserve">Először bele se akartam fogni. Hőse, Fodor Árpád nem élsportoló. Igaz, sokszoros válogatott jégkorongozó, csapata idén bajnokságot nyert. De a jéghoki nálunk egyelőre nincs nemzetközi szinten. Játékosaira az a bizonyos rendelkezés a sportolásról nem vonatkozik. </w:t>
      </w:r>
    </w:p>
    <w:p>
      <w:pPr>
        <w:pStyle w:val="Normal"/>
        <w:widowControl/>
        <w:ind w:firstLine="283"/>
        <w:jc w:val="both"/>
        <w:rPr/>
      </w:pPr>
      <w:r>
        <w:rPr>
          <w:rFonts w:cs="Times New Roman"/>
          <w:szCs w:val="23"/>
        </w:rPr>
        <w:t xml:space="preserve">Fodor, Szabó barátja és egykori évfolyamtársa, az ő révén ismertem meg. Hallgassam meg legalább a történetét, ajánlotta. Íme a történet. </w:t>
      </w:r>
    </w:p>
    <w:p>
      <w:pPr>
        <w:pStyle w:val="Normal"/>
        <w:widowControl/>
        <w:ind w:firstLine="283"/>
        <w:jc w:val="both"/>
        <w:rPr>
          <w:rFonts w:cs="Times New Roman"/>
          <w:szCs w:val="23"/>
        </w:rPr>
      </w:pPr>
      <w:r>
        <w:rPr>
          <w:rFonts w:cs="Times New Roman"/>
          <w:szCs w:val="23"/>
        </w:rPr>
        <w:t xml:space="preserve">Fodor Árpád gépészmérnök. A felesége, Éva is az. Egy szerszámgépgyárba szegődtek el négy éve, egyetem után, de mert a lakásépítésekből sorra kimaradtak, vidéki állás után kezdtek nézni. Szerencsével: Jászberényben akkoriban épült jégpálya, és edzőt kerestek az ottani hokisoknak. Fodor vállalkozott, egyszersmind mérnöknek jelentkezett a Hűtőgépgyárba. Szép, tágas lakást kapta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gyetlen kikötésem volt, hogy a napi nyolc órámat ledolgozhassam. Edzettem előtte, utána, reggel hattól este tízig, két-három csapatot. Közben aktívan hokiztam, a mecssekre kocsival rohantam el, ha írtak, telexeztek értem. Mint mérnök tanultam, fejlődtem – ment minden, mint a karikacsapás. Épp csak a pénzünkből nem tudtunk kijönni. </w:t>
      </w:r>
    </w:p>
    <w:p>
      <w:pPr>
        <w:pStyle w:val="Normal"/>
        <w:widowControl/>
        <w:ind w:firstLine="283"/>
        <w:jc w:val="both"/>
        <w:rPr>
          <w:rFonts w:cs="Times New Roman"/>
          <w:szCs w:val="23"/>
        </w:rPr>
      </w:pPr>
      <w:r>
        <w:rPr>
          <w:rFonts w:cs="Times New Roman"/>
          <w:szCs w:val="23"/>
        </w:rPr>
        <w:t xml:space="preserve">Éva szült, gyesre ment, Árpádnak 2700 forint volt a kezdő fizetése. Edzőként az első évben jóformán semmit nem kapott. A második, harmadik évben olykor pár ezer forintos jutalmakat. Hogy miért csak ennyit? Hát, mert olyan konokul ragaszkodott a munkájához. Felajánlották neki még a kezdet kezdetén: szerződjön edzőnek, főállásban. Akkor havi hatezret kaphat. Az se baj, ha nincs meg az edzői vizsgája, majd csak elintézik valahogy.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árom évig bírtuk. Akkor visszajöttünk, szerencsére megürült ez a két kis padlásszoba, a sógornőm egykori lakása. Láthatja, eléggé szűkösen vagyunk. De pár hónappal ezelőtt felcsillant egy újabb lehetőség. Saját egyesületem keresett Székesfehérvárra edzőt. Új lakást ígértek, szép fizetést. Jó, mondtam újra, az egyetlen kikötésem, hogy legalább napi hat órát dolgozhassak. Mert mérnök vagyok, és szeretem a szakmámat. – Dolgozni? – kérdezték csodálkozva. – Sajnáljuk, akkor tárgytalan. Nekünk edzőre van szükségünk. </w:t>
      </w:r>
    </w:p>
    <w:p>
      <w:pPr>
        <w:pStyle w:val="Normal"/>
        <w:widowControl/>
        <w:ind w:firstLine="283"/>
        <w:jc w:val="both"/>
        <w:rPr>
          <w:rFonts w:cs="Times New Roman"/>
          <w:szCs w:val="23"/>
        </w:rPr>
      </w:pPr>
      <w:r>
        <w:rPr>
          <w:rFonts w:cs="Times New Roman"/>
          <w:szCs w:val="23"/>
        </w:rPr>
        <w:t xml:space="preserve">Árpád azóta pesti állást kapott, kitűnő munkát egy számítógépes szervező intézetben. Kedvére való feladatokat old meg, anyagilag megbecsülik. Előbb-utóbb tán lesz lakás is: Éva már munkába állt. Egyszóval, minden rendben. Csak még mindig nem egészen értik a történteke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ogy van az – ugrik föl ültéből a gyerekarcú, szőke Árpád, és izgatottan próbál föl-alá járkálni a szoba két négyzetméternyi szabad felületén –, hogy van az, hogy éppen én lógok ki a sorból? Hogy mindig rám néznek megütközve? És nem a többiekre, akik napi kétórás edzés után bemennek a kötödéjükbe, az autófényező műhelyükbe, vagy be se mennek, mert a melót elvégzi más. Félre ne értsen! Örülök, ha boldogulnak, tegyenek kedvük szerint. Ha egyszer így is lehet. De miért akarnak ebből szabályt csinálni? </w:t>
      </w:r>
    </w:p>
    <w:p>
      <w:pPr>
        <w:pStyle w:val="Normal"/>
        <w:widowControl/>
        <w:ind w:firstLine="283"/>
        <w:jc w:val="both"/>
        <w:rPr>
          <w:rFonts w:cs="Times New Roman"/>
          <w:szCs w:val="23"/>
        </w:rPr>
      </w:pPr>
      <w:r>
        <w:rPr>
          <w:rFonts w:cs="Times New Roman"/>
          <w:szCs w:val="23"/>
        </w:rPr>
        <w:t xml:space="preserve">Lehuppan a nyikorgó díványra, megnyugszik lassan, ülünk négyesben a padlásszobában, a négyemeletes bérház tetején. Kint már minden sötét, a tetők fölött a város fényeire látni. </w:t>
      </w:r>
    </w:p>
    <w:p>
      <w:pPr>
        <w:pStyle w:val="Normal"/>
        <w:widowControl/>
        <w:ind w:firstLine="283"/>
        <w:jc w:val="both"/>
        <w:rPr>
          <w:rFonts w:cs="Times New Roman"/>
          <w:szCs w:val="23"/>
        </w:rPr>
      </w:pPr>
      <w:r>
        <w:rPr>
          <w:rFonts w:cs="Times New Roman"/>
          <w:szCs w:val="23"/>
        </w:rPr>
        <w:t xml:space="preserve">Éva kávéval kínál, a kis Viki az esti tévémesét nézi, jó és szorgalmas gyerekekről, akik elnyerik méltó jutalmukat. Vasárnap van, nyugalom, bék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o? – néz rám Árpád kíváncsian. – Tud majd kezdeni valamit a történetemmel? Egyáltalán, miről fog szólni az a riport? </w:t>
      </w:r>
    </w:p>
    <w:p>
      <w:pPr>
        <w:pStyle w:val="Normal"/>
        <w:widowControl/>
        <w:ind w:firstLine="283"/>
        <w:jc w:val="both"/>
        <w:rPr/>
      </w:pPr>
      <w:r>
        <w:rPr>
          <w:rFonts w:cs="Times New Roman"/>
          <w:i/>
          <w:iCs/>
          <w:szCs w:val="23"/>
        </w:rPr>
        <w:t>1981</w:t>
      </w:r>
      <w:r>
        <w:rPr>
          <w:rFonts w:cs="Times New Roman"/>
          <w:szCs w:val="23"/>
        </w:rPr>
        <w:t xml:space="preserve">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b/>
          <w:bCs/>
          <w:szCs w:val="23"/>
        </w:rPr>
        <w:t xml:space="preserve">Nemsokára férjhez megyek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szCs w:val="23"/>
        </w:rPr>
        <w:t xml:space="preserve">Ragyogó szép lány tépi föl kopogás nélkül a nevelői szoba ajtaját. Megáll előttünk keményen, csípőre tett kézzel. Madonnaarcú, koravén, szeme éjfekete, vad és gyanakvó. Divatos, fehér rakott szoknyáját elöl felkapja a domborodó has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Orvoshoz megyek! – közli támadóan. – De nem kell elkísérni. Csak azért szólok, hogy ne keressenek! </w:t>
      </w:r>
    </w:p>
    <w:p>
      <w:pPr>
        <w:pStyle w:val="Normal"/>
        <w:widowControl/>
        <w:ind w:firstLine="283"/>
        <w:jc w:val="both"/>
        <w:rPr>
          <w:rFonts w:cs="Times New Roman"/>
          <w:szCs w:val="23"/>
        </w:rPr>
      </w:pPr>
      <w:r>
        <w:rPr>
          <w:rFonts w:cs="Times New Roman"/>
          <w:szCs w:val="23"/>
        </w:rPr>
        <w:t xml:space="preserve">Puff! Az ajtószárny a keretbe csattan. </w:t>
      </w:r>
    </w:p>
    <w:p>
      <w:pPr>
        <w:pStyle w:val="Normal"/>
        <w:widowControl/>
        <w:ind w:firstLine="283"/>
        <w:jc w:val="both"/>
        <w:rPr/>
      </w:pPr>
      <w:r>
        <w:rPr>
          <w:rFonts w:cs="Times New Roman"/>
          <w:szCs w:val="23"/>
        </w:rPr>
        <w:t xml:space="preserve">Nézem a pszichológusnőt: ehhez mit szól. De nem szól semmit. Szelíden megcsóválja a fejét, és lapozgatja tovább a jegyzeteit, melyekből majd doktori disszertáció készül: „Állami gondozottak – anyaszerepben". Hat éve dolgozik a rendelőintézetben 14-18 éves, állami gondozott lányok közöt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Terhesrendelésre ment? – érdeklődöm tétován, mert nekem azért itt sok minden új.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 fogászatra – mondja hangsúlytalanul – Egy hete úgy megverte az udvarlója, hogy két foga kiesett és három meglazult. Akkor bevallotta – most már tagadja persze, védi a fiút körömszakadtáig.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nnyira szereti? Csodálkozva kapja rám a szemé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Ki tudja?! Talán szereti. Talán csak férjhez akar menni. Számukra ez szinte az egyetlen kiút. Meg aztán... Úgy vágynak ők a szeretetre, a családra, mint tán senki má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ány éves ez a lány?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Tizenhét. Ha a fiú elválik az előző feleségétől, aki egyébként maga is intézeti lány volt, és elveszi a gyerek miatt, akkor nem kell itt kivárnia a nagykorúságát. Felnőtt lesz. Asszony. Anya. A leendő anyát Katalinnak hívják. Tizenkét évesen vették állami gondozásba alkoholista apja és prostituálódó anyja mellől. A legutolsó pillanatban. Ide másfél éve, egy hosszabb szökés után hozták. </w:t>
      </w:r>
    </w:p>
    <w:p>
      <w:pPr>
        <w:pStyle w:val="Normal"/>
        <w:widowControl/>
        <w:ind w:firstLine="283"/>
        <w:jc w:val="both"/>
        <w:rPr>
          <w:rFonts w:cs="Times New Roman"/>
          <w:szCs w:val="23"/>
        </w:rPr>
      </w:pPr>
      <w:r>
        <w:rPr>
          <w:rFonts w:cs="Times New Roman"/>
          <w:szCs w:val="23"/>
        </w:rPr>
        <w:t xml:space="preserve">A pszichológusnő végre megtalálja, amit keresett. Kockás papírlap függőleges ceruzavonallal két mezőre osztva. Rajta Katalin válaszai a kérdésekre, amelyeket nemrég a pszichológusnő tett föl neki. </w:t>
      </w:r>
    </w:p>
    <w:p>
      <w:pPr>
        <w:pStyle w:val="Normal"/>
        <w:widowControl/>
        <w:ind w:firstLine="283"/>
        <w:jc w:val="both"/>
        <w:rPr>
          <w:rFonts w:cs="Times New Roman"/>
          <w:szCs w:val="23"/>
        </w:rPr>
      </w:pPr>
      <w:r>
        <w:rPr>
          <w:rFonts w:cs="Times New Roman"/>
          <w:szCs w:val="23"/>
        </w:rPr>
        <w:t>„</w:t>
      </w:r>
      <w:r>
        <w:rPr>
          <w:rFonts w:cs="Times New Roman"/>
          <w:szCs w:val="23"/>
        </w:rPr>
        <w:t xml:space="preserve">Milyen az én anyám? </w:t>
      </w:r>
    </w:p>
    <w:p>
      <w:pPr>
        <w:pStyle w:val="Normal"/>
        <w:widowControl/>
        <w:ind w:firstLine="283"/>
        <w:jc w:val="both"/>
        <w:rPr>
          <w:rFonts w:cs="Times New Roman"/>
          <w:szCs w:val="23"/>
        </w:rPr>
      </w:pPr>
      <w:r>
        <w:rPr>
          <w:rFonts w:cs="Times New Roman"/>
          <w:szCs w:val="23"/>
        </w:rPr>
        <w:t xml:space="preserve">Ideges, kiabálós, vad. Sokszor megverte az öcsémet, de engem ritkán, mert tudja, hogy már erősebb vagyok. </w:t>
      </w:r>
    </w:p>
    <w:p>
      <w:pPr>
        <w:pStyle w:val="Normal"/>
        <w:widowControl/>
        <w:ind w:firstLine="283"/>
        <w:jc w:val="both"/>
        <w:rPr/>
      </w:pPr>
      <w:r>
        <w:rPr>
          <w:rFonts w:cs="Times New Roman"/>
          <w:szCs w:val="23"/>
        </w:rPr>
        <w:t xml:space="preserve">Én milyen anya leszek? </w:t>
      </w:r>
    </w:p>
    <w:p>
      <w:pPr>
        <w:pStyle w:val="Normal"/>
        <w:widowControl/>
        <w:ind w:firstLine="283"/>
        <w:jc w:val="both"/>
        <w:rPr>
          <w:rFonts w:cs="Times New Roman"/>
          <w:szCs w:val="23"/>
        </w:rPr>
      </w:pPr>
      <w:r>
        <w:rPr>
          <w:rFonts w:cs="Times New Roman"/>
          <w:szCs w:val="23"/>
        </w:rPr>
        <w:t xml:space="preserve">Én a gyerekemet nem bántanám, csak megbüntetném, ha rossz. Szeretném, és SOSE adnám intézetbe." </w:t>
      </w:r>
    </w:p>
    <w:p>
      <w:pPr>
        <w:pStyle w:val="Normal"/>
        <w:widowControl/>
        <w:ind w:firstLine="283"/>
        <w:jc w:val="both"/>
        <w:rPr>
          <w:rFonts w:cs="Times New Roman"/>
          <w:szCs w:val="23"/>
        </w:rPr>
      </w:pPr>
      <w:r>
        <w:rPr>
          <w:rFonts w:cs="Times New Roman"/>
          <w:szCs w:val="23"/>
        </w:rPr>
        <w:t xml:space="preserve">Kövér, gyerekes betűk egy másik lapon: „Anyámat nem ismerem. Kétéves koromban elhagyott. Én, remélem, nemsokára férjhez megyek, és három gyerekünk lesz. Szépen járatnánk őket, és mindent megkapnának. Csak azt kívánnám, hogy szorgalmasak és rendesek legyenek. Eljárnánk együtt színházba, moziba, múzeumba, este leülnénk zenét hallgatni, beszélgetnénk, elmondanák a problémáikat, és mi segítenénk..." </w:t>
      </w:r>
    </w:p>
    <w:p>
      <w:pPr>
        <w:pStyle w:val="Normal"/>
        <w:widowControl/>
        <w:ind w:firstLine="283"/>
        <w:jc w:val="both"/>
        <w:rPr/>
      </w:pPr>
      <w:r>
        <w:rPr>
          <w:rFonts w:cs="Times New Roman"/>
          <w:szCs w:val="23"/>
        </w:rPr>
        <w:t xml:space="preserve">Valaki írás helyett rajzolt. Középre két nagy, virágmintás fotelt, bennük szőke copfos, masnis lányt és egy fekete fiút. Alattuk nagybetűkkel: Lányom, fiam. Közöttük csipketerítős asztal, vázában színes csokor; az ablakon túl, ahol a pöttyös, fodros függöny kettéválik, zöld fák, piros virágok, napsütés. </w:t>
      </w:r>
    </w:p>
    <w:p>
      <w:pPr>
        <w:pStyle w:val="Normal"/>
        <w:widowControl/>
        <w:ind w:firstLine="283"/>
        <w:jc w:val="both"/>
        <w:rPr>
          <w:rFonts w:cs="Times New Roman"/>
          <w:szCs w:val="23"/>
        </w:rPr>
      </w:pPr>
      <w:r>
        <w:rPr>
          <w:rFonts w:cs="Times New Roman"/>
          <w:szCs w:val="23"/>
        </w:rPr>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zervusz, Lívia! Megismersz? </w:t>
      </w:r>
    </w:p>
    <w:p>
      <w:pPr>
        <w:pStyle w:val="Normal"/>
        <w:widowControl/>
        <w:ind w:firstLine="283"/>
        <w:jc w:val="both"/>
        <w:rPr>
          <w:rFonts w:cs="Times New Roman"/>
          <w:szCs w:val="23"/>
        </w:rPr>
      </w:pPr>
      <w:r>
        <w:rPr>
          <w:rFonts w:cs="Times New Roman"/>
          <w:szCs w:val="23"/>
        </w:rPr>
        <w:t xml:space="preserve">Hunyorog rám a lány az ajtórésben álomragacsos szemekkel, pedig jócskán benne járunk a napban, mindjárt harangozna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Te vagy az az újságíró... – oszladozik a gyanakvása. Juli? </w:t>
      </w:r>
    </w:p>
    <w:p>
      <w:pPr>
        <w:pStyle w:val="Normal"/>
        <w:widowControl/>
        <w:ind w:firstLine="283"/>
        <w:jc w:val="both"/>
        <w:rPr>
          <w:rFonts w:cs="Times New Roman"/>
          <w:szCs w:val="23"/>
        </w:rPr>
      </w:pPr>
      <w:r>
        <w:rPr>
          <w:rFonts w:cs="Times New Roman"/>
          <w:szCs w:val="23"/>
        </w:rPr>
        <w:t xml:space="preserve">Ami igaz, igaz, jó két éve nem találkoztunk. Akkoriban viszont sűrűn láttuk egymást a Moszkva téren – ahogy ők nevezték: a Kalefon. Írni akartam róluk, aztán valahogy túl jóba lettünk. Tíz-tizenöt intézetis gyerek összeverődött minden délután, ki eltávozáson, ki szökésben, fiúk, lányok, változó párosításokban. Ácsorogtak késő estig; szájukból rágógumi-buborékok pukkantak, és köznapivá vedlett, mocskos szavak; almabort hoztak a sarki közértből, lopott csokoládét, lejmoltak, fáztak, összebújtak, verekedtek, néha eltűnt egyikmásik: javítóba vitték, vidéki intézetbe, börtönb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Bejöhetsz – húz össze magán egy fakókék munkaköpenyt. – Nincs itthon senki. Csak a gyerek. </w:t>
      </w:r>
    </w:p>
    <w:p>
      <w:pPr>
        <w:pStyle w:val="Normal"/>
        <w:widowControl/>
        <w:ind w:firstLine="283"/>
        <w:jc w:val="both"/>
        <w:rPr/>
      </w:pPr>
      <w:r>
        <w:rPr>
          <w:rFonts w:cs="Times New Roman"/>
          <w:szCs w:val="23"/>
        </w:rPr>
        <w:t xml:space="preserve">Jéghideg a félhomályos konyha, a fregolin didergő ruhák hasztalan igyekeznek száradni. Pelenka, melltartó, farmer, harisnya, pelenka.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 nővérem is mosott reggel – veszi észre a pillantásomat. Most hallom csak milyen érdes kemény lett a hangja. – Ledobálja a pelenkáimat, én visszarakom – mindig összebalhézunk. Ezen meg a kuktán. Este ő főz benne aztán nem mossa el – most is itt van, ni. Mehetek az önkiszolgálóba valami kajáért. </w:t>
      </w:r>
    </w:p>
    <w:p>
      <w:pPr>
        <w:pStyle w:val="Normal"/>
        <w:widowControl/>
        <w:ind w:firstLine="283"/>
        <w:jc w:val="both"/>
        <w:rPr>
          <w:rFonts w:cs="Times New Roman"/>
          <w:szCs w:val="23"/>
        </w:rPr>
      </w:pPr>
      <w:r>
        <w:rPr>
          <w:rFonts w:cs="Times New Roman"/>
          <w:szCs w:val="23"/>
        </w:rPr>
        <w:t xml:space="preserve">Nem érte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incs más edényetek? Idegesen rándít a vállá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n nem bírom az ételt órákig strázsálni! Ha meg otthagyom, mindig leég. </w:t>
      </w:r>
    </w:p>
    <w:p>
      <w:pPr>
        <w:pStyle w:val="Normal"/>
        <w:widowControl/>
        <w:ind w:firstLine="283"/>
        <w:jc w:val="both"/>
        <w:rPr/>
      </w:pPr>
      <w:r>
        <w:rPr>
          <w:rFonts w:cs="Times New Roman"/>
          <w:szCs w:val="23"/>
        </w:rPr>
        <w:t xml:space="preserve">Nézem, hogy elterebélyesedett. A vékony arca is kitelt, de színt nem kapott, vértelen, fehér, mint azelőtt, s a szeme vörösen árkos. Emlékszem a férjére is – már akkor összeboronálta őket a téri társaság. Jóképű, bikanyakú, fekete fiú, Jocónak becézté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ogy éltek, Lívia? </w:t>
      </w:r>
    </w:p>
    <w:p>
      <w:pPr>
        <w:pStyle w:val="Normal"/>
        <w:widowControl/>
        <w:ind w:firstLine="283"/>
        <w:jc w:val="both"/>
        <w:rPr>
          <w:rFonts w:cs="Times New Roman"/>
          <w:szCs w:val="23"/>
        </w:rPr>
      </w:pPr>
      <w:r>
        <w:rPr>
          <w:rFonts w:cs="Times New Roman"/>
          <w:szCs w:val="23"/>
        </w:rPr>
        <w:t xml:space="preserve">Válasz helyett a szobaajtót nyitja – párás meleg dől ránk, bent lehet vagy harminc fok. Az olajkályhán, az ormótlan szekrényen meg a tetején gubbasztó tévén kívül csupa fekvőalkalmatosság. Gyerekágy, dívány, rekamiék. Hat emberre. Mikor a rekamiékat este szétnyitják, éppen befedik a szobát. Aki későn érkezik lefeküdni, egymás mellé préselt testekbe botlik, fölébreszti az alvókat. A nővér élettársa pedig majd minden éjjel későn érkezi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És folyton részegen, hogy verje meg az isten! – Az égszínkékbe bugyolált gyerek moccan a rácsos ágyban, Lívia ijedten kapja szája elé a kezét. – Ma se aludtunk három óta, akkor jöttek, csapkodtak, verekedte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i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át ő... Meg a férje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Jocó? – hüledezem. Hisz sosem volt nagy ivó. Eleget piszkálták miatta a tére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Jaj! – ugrik talpra hirtelen, és összenyalábol egy kupac ágyneműt. – Segítenél? Péntek van, majd elfelejtettem., ma ki lehet pakolni a gang korlátjára, hadd szellőzzön. Máskor nem engedi a házmester. </w:t>
      </w:r>
    </w:p>
    <w:p>
      <w:pPr>
        <w:pStyle w:val="Normal"/>
        <w:widowControl/>
        <w:ind w:firstLine="283"/>
        <w:jc w:val="both"/>
        <w:rPr>
          <w:rFonts w:cs="Times New Roman"/>
          <w:szCs w:val="23"/>
        </w:rPr>
      </w:pPr>
      <w:r>
        <w:rPr>
          <w:rFonts w:cs="Times New Roman"/>
          <w:szCs w:val="23"/>
        </w:rPr>
        <w:t xml:space="preserve">Cipeljük az ágyneműt, cipelik mások is, gyűrött asszonyok a gerendákkal aládúcolt, penészszagú házban. Három emelet, hat közös vécé, fürdőszoba sehol. Viszont rendnek muszáj len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Ideédesgettek a nővéremék – mesél fáradtan, mikor leülünk újra. – Hogy ilyen jó lesz, olyan jó, ő főz, mosogat, én takarítok, és együtt neveljük a két gyereket. Mármint Erikát, aki még a hasamban volt, meg az ő tízéves fiát. Örültünk mi is, mégse albérlet, munkásszállás... A sógorom két hét múlva kizárt minket egy éjszakára, mert Jocó nem mosta ki maga után a lavórt. Azóta is a fejünkhöz vágja folyton, hogy ez az ő lakása. Ha kitakarítok, azért ordít, ha nem, azért, sokszor fél napokat itt döglik részegen az ágyban. Mert nem dolgozik persze, a nővéremből él meg Jocóból, mert az egy jó hülye, akit mindig be lehet csalni a kocsmába, csak egy sörre, aztán ott isznak éjjelig... – Ömlik a könnye. – Jocó egyedül nem lenne ilyen!... Tudom. Hisz imádja Erikát. Szétverné a házat, ha elvinnék, pedig a védőnő már célozgatott rá... </w:t>
      </w:r>
    </w:p>
    <w:p>
      <w:pPr>
        <w:pStyle w:val="Normal"/>
        <w:widowControl/>
        <w:ind w:firstLine="283"/>
        <w:jc w:val="both"/>
        <w:rPr>
          <w:rFonts w:cs="Times New Roman"/>
          <w:szCs w:val="23"/>
        </w:rPr>
      </w:pPr>
      <w:r>
        <w:rPr>
          <w:rFonts w:cs="Times New Roman"/>
          <w:szCs w:val="23"/>
        </w:rPr>
        <w:t xml:space="preserve">Remeg a gyomro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Lívia, miben segíthetnék? </w:t>
      </w:r>
    </w:p>
    <w:p>
      <w:pPr>
        <w:pStyle w:val="Normal"/>
        <w:widowControl/>
        <w:ind w:firstLine="283"/>
        <w:jc w:val="both"/>
        <w:rPr>
          <w:rFonts w:cs="Times New Roman"/>
          <w:szCs w:val="23"/>
        </w:rPr>
      </w:pPr>
      <w:r>
        <w:rPr>
          <w:rFonts w:cs="Times New Roman"/>
          <w:szCs w:val="23"/>
        </w:rPr>
        <w:t xml:space="preserve">A szekrényhez megy, soká kotorászik, papírt húz elő. Az ölembe simítj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Lakáskérvény. Két napja vacakolok vele. Böngészem a tengernyi, félig kitöltött rubriká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 ez? – akadok el. – Ti szükséglakást kértek? Csodálkozva néz. </w:t>
      </w:r>
    </w:p>
    <w:p>
      <w:pPr>
        <w:pStyle w:val="Normal"/>
        <w:widowControl/>
        <w:numPr>
          <w:ilvl w:val="0"/>
          <w:numId w:val="3"/>
        </w:numPr>
        <w:jc w:val="both"/>
        <w:rPr/>
      </w:pPr>
      <w:r>
        <w:rPr>
          <w:rFonts w:cs="Times New Roman"/>
          <w:szCs w:val="23"/>
        </w:rPr>
        <w:t xml:space="preserve">Miért? Mást úgyse adnak. Nincs ötéves munkaviszonyunk, az intézetben voltunk bejelentve... Pont mi kapnánk rendes lakást? Talán, ha szülnék gyorsan még két gyereket... – Te – mondja zavartan, és beharapja a szája szélét –, nem tudsz valami módszert? Biztos van valami. Valami gyógyszer vagy akármi. Hogy ikrek legyenek. </w:t>
      </w:r>
    </w:p>
    <w:p>
      <w:pPr>
        <w:pStyle w:val="Normal"/>
        <w:widowControl/>
        <w:ind w:left="283" w:hanging="0"/>
        <w:jc w:val="both"/>
        <w:rPr>
          <w:rFonts w:cs="Times New Roman"/>
          <w:szCs w:val="23"/>
        </w:rPr>
      </w:pPr>
      <w:r>
        <w:rPr>
          <w:rFonts w:cs="Times New Roman"/>
          <w:szCs w:val="23"/>
        </w:rPr>
      </w:r>
    </w:p>
    <w:p>
      <w:pPr>
        <w:pStyle w:val="Normal"/>
        <w:widowControl/>
        <w:ind w:firstLine="283"/>
        <w:jc w:val="both"/>
        <w:rPr/>
      </w:pPr>
      <w:r>
        <w:rPr>
          <w:rFonts w:cs="Times New Roman"/>
          <w:szCs w:val="23"/>
        </w:rPr>
        <w:t xml:space="preserve">A nagy, ronda bérház tövében földszintes barakkok négyzet alaku udvart kerítenek be. Rozsdás vízcsap meredezik a porból, kiszáradt akác, egy gumiabroncs félig földbe ásva. Kócos cigánykislány lógázza tetején a lábát, piszkos gyapjúharisnyája a bokája körül harangoz.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Gy.-éket keresem. Erzsi nénit és Karcsi bácsit. Itthon vannak? Fejével int csak egy sarokajtó felé, kelletlen koravéne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allhatja! </w:t>
      </w:r>
    </w:p>
    <w:p>
      <w:pPr>
        <w:pStyle w:val="Normal"/>
        <w:widowControl/>
        <w:ind w:firstLine="283"/>
        <w:jc w:val="both"/>
        <w:rPr>
          <w:rFonts w:cs="Times New Roman"/>
          <w:szCs w:val="23"/>
        </w:rPr>
      </w:pPr>
      <w:r>
        <w:rPr>
          <w:rFonts w:cs="Times New Roman"/>
          <w:szCs w:val="23"/>
        </w:rPr>
        <w:t xml:space="preserve">Pár lépés és hallom. Tömör, keserves csecsemősírás mögül.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kkor adj neki enni, a kurva életbe! Megsüketülö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ost evett, te hülye! Biztos szomjas, főzz teá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ből? Talán vettél? Tejet se hoztál, csak azt a rohadt citromlé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át akkor azt kap! Engedd föl vízzel, és tegyél bele cukrot. Hol a cumisüveg?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t tudom én!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kkor ne igyo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Talán keresnéd! Ott van ni, az ágy mögött. Nem látsz a szemedtől? </w:t>
      </w:r>
    </w:p>
    <w:p>
      <w:pPr>
        <w:pStyle w:val="Normal"/>
        <w:widowControl/>
        <w:ind w:firstLine="283"/>
        <w:jc w:val="both"/>
        <w:rPr>
          <w:rFonts w:cs="Times New Roman"/>
          <w:szCs w:val="23"/>
        </w:rPr>
      </w:pPr>
      <w:r>
        <w:rPr>
          <w:rFonts w:cs="Times New Roman"/>
          <w:szCs w:val="23"/>
        </w:rPr>
        <w:t xml:space="preserve">Elsomfordálnék, de Erzsi kipenderül a lefüggönyözött ajtón; kék mackóruha a sovány gyerektestén, karján piros kanna.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Szia! – borul a nyakamba. – Nahát! Karesz, gyere már, nézd, ki van itt! Emlékszel! A Kalefról. Betüremkedünk a pöttöm szobába. Együtt van itt minden, ami egy háztartáshoz kell – épp csak hat négyzetméteren. Tűzhely, mosogató, tévé, porszívó, magnó, gyerekkád, létra, labda, lemez, konzervdoboz kibogozhatatlan összevisszaságban. Az ágy közepén tíz-tizenkét hetes fiúcska ordít kivörösödv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Gyere, Babuci – kapja föl Erzsi, és szorítja, csókolja. – Pápá, intsél, pápá, néni, na, Babuci, nevessél már, idenézz, pápá, na, intsél!... – A gyerek a csodálkozástól egy percre elnémul, hüppög, szortyog, aztán rákezdi megint. Mérges az anyja: – Hol az a cumisüveg, meddig szarakodsz?!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 is tudtam, hogy gyereketek van – mondom gyorsan.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át sokáig én sem – mordul a húszéves, kamaszképű férj. – Öt hónapig titkolta, akkor meg már hiába minden. Nem dolgozott egy napot se, se gyes, se semmi... Még jó, hogy öreganyám ideengedett minket, mielőtt meghal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ért? – csattant föl Erzsi. – Talán bánod?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Bánja a franc – enyhül a fiú. – Mindig sok kölköt akartam. Nagy családot. </w:t>
      </w:r>
    </w:p>
    <w:p>
      <w:pPr>
        <w:pStyle w:val="Normal"/>
        <w:widowControl/>
        <w:ind w:firstLine="283"/>
        <w:jc w:val="both"/>
        <w:rPr>
          <w:rFonts w:cs="Times New Roman"/>
          <w:szCs w:val="23"/>
        </w:rPr>
      </w:pPr>
      <w:r>
        <w:rPr>
          <w:rFonts w:cs="Times New Roman"/>
          <w:szCs w:val="23"/>
        </w:rPr>
        <w:t xml:space="preserve">Erzsi helyet túr nekem is az ágyon; a kisfiú mohón, öklendezve cumizik, nézik elégedetten, boldoga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lyen soványka – méregetem.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it csináljak? Mióta nem szopik, nincs étvágya. Négyhetes korában idejött lakni egy barátnőm meg a krapekja, mert a srác nevelőapja kirúgta őket. Két hétig négyen aludtunk itt, és... Mégse küldhettem ki a srácot minden etetéskor. Egy hét alatt elapadt a tejem. Azóta néha a tápszert is kiköpi. Pedig egész jó, mi, Karesz? </w:t>
      </w:r>
    </w:p>
    <w:p>
      <w:pPr>
        <w:pStyle w:val="Normal"/>
        <w:widowControl/>
        <w:ind w:firstLine="283"/>
        <w:jc w:val="both"/>
        <w:rPr/>
      </w:pPr>
      <w:r>
        <w:rPr>
          <w:rFonts w:cs="Times New Roman"/>
          <w:szCs w:val="23"/>
        </w:rPr>
        <w:t xml:space="preserve">A fiú vigyorog.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gyszer azt vacsoráztam, nem volt más ittho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éha viszont felébred éjjel, és megeszik egy napra való kaját. Nem bánom, másnap legalább tovább alhatok. </w:t>
      </w:r>
    </w:p>
    <w:p>
      <w:pPr>
        <w:pStyle w:val="Normal"/>
        <w:widowControl/>
        <w:ind w:firstLine="283"/>
        <w:jc w:val="both"/>
        <w:rPr/>
      </w:pPr>
      <w:r>
        <w:rPr>
          <w:rFonts w:cs="Times New Roman"/>
          <w:szCs w:val="23"/>
        </w:rPr>
        <w:t xml:space="preserve">Az ágy fölötti polcon hintőporok és kólásüvegek között hathét könyv. Betűzgetem a gerincüket: kettő krimi, de a többi csupa olyasmi, mint az </w:t>
      </w:r>
      <w:r>
        <w:rPr>
          <w:rFonts w:cs="Times New Roman"/>
          <w:i/>
          <w:iCs/>
          <w:szCs w:val="23"/>
        </w:rPr>
        <w:t>Anyák könyve, Szerelem, házasság, család, A kisgyerek ápolása, gondozása...</w:t>
      </w:r>
      <w:r>
        <w:rPr>
          <w:rFonts w:cs="Times New Roman"/>
          <w:szCs w:val="23"/>
        </w:rPr>
        <w:t xml:space="preserv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z intézetben nem tanultatok ilyesmiről? Erzsi töpreng, a varkocsait babrálja.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Egyik helyen volt valami tanfolyam... Csecsemőgondozás vagy mi. Akartam is járni, de aztán túl sokat szöktem a Karesz miatt – átraktak félzártba. Ott meg csak olyan órákat tartottak, </w:t>
      </w:r>
      <w:r>
        <w:rPr>
          <w:rFonts w:cs="Times New Roman"/>
          <w:i/>
          <w:iCs/>
          <w:szCs w:val="23"/>
        </w:rPr>
        <w:t>hogy</w:t>
      </w:r>
      <w:r>
        <w:rPr>
          <w:rFonts w:cs="Times New Roman"/>
          <w:szCs w:val="23"/>
        </w:rPr>
        <w:t xml:space="preserve"> a helyes étkezés, udvariasság, tisztaság...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zek se sokat érnek! – legyint a könyvekre a férje. Egyik ezt mondja, másik azt, a védőnő is mást szövegel... A gyerek meg folyton beteg. Megy a hasa, köhög – most köldöksérvet kapott. Szereztünk köldökfáslit, de a szomszédcsaj szerint nem kell, attól még rosszabb lesz. Fene tudj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 baj, Babuci – gügyög Erzsi –, akkor is te vagy a legszebb baba a világon! Nézd csak, mit kapsz anyucitól. – Bontogat egy Tibi csokoládét, és a kezébe nyomja, öleli, csókolja. A hatalmas szemű, sápadt kisfiú sikongva, boldogan nevet. </w:t>
      </w:r>
    </w:p>
    <w:p>
      <w:pPr>
        <w:pStyle w:val="Normal"/>
        <w:widowControl/>
        <w:ind w:firstLine="283"/>
        <w:jc w:val="both"/>
        <w:rPr/>
      </w:pPr>
      <w:r>
        <w:rPr>
          <w:rFonts w:cs="Times New Roman"/>
          <w:szCs w:val="23"/>
        </w:rPr>
        <w:t xml:space="preserve">Erzsi mesélte: Piroskáék válnak. S szidta őket kegyetlenül: nemhogy megbecsülnék a piszok szerencséjüket, hogy az albérletüket szanálták, és lakást kaptak egy lakótelepe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De hát mi történt? – faggattam. Piroska volt köztük a legcéltudatosabb; szép, kemény, önfejű lány, a fiúkkal szinte egyenrangú. És Zsolt, az álmodozó, tétova Zsolt boldog volt, hogy éppen őt választotta. </w:t>
      </w:r>
    </w:p>
    <w:p>
      <w:pPr>
        <w:pStyle w:val="Normal"/>
        <w:widowControl/>
        <w:ind w:firstLine="283"/>
        <w:jc w:val="both"/>
        <w:rPr>
          <w:rFonts w:cs="Times New Roman"/>
          <w:szCs w:val="23"/>
        </w:rPr>
      </w:pPr>
      <w:r>
        <w:rPr>
          <w:rFonts w:cs="Times New Roman"/>
          <w:szCs w:val="23"/>
        </w:rPr>
        <w:t xml:space="preserve">Erzsi a vállát vont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Zsoltnak büdös a meló, Piroska félreizél. Vagy fordítva? </w:t>
      </w:r>
    </w:p>
    <w:p>
      <w:pPr>
        <w:pStyle w:val="Normal"/>
        <w:widowControl/>
        <w:ind w:firstLine="283"/>
        <w:jc w:val="both"/>
        <w:rPr/>
      </w:pPr>
      <w:r>
        <w:rPr>
          <w:rFonts w:cs="Times New Roman"/>
          <w:szCs w:val="23"/>
        </w:rPr>
        <w:t xml:space="preserve">Mikor az utcát végre megtalálom, a sok egyforma </w:t>
      </w:r>
      <w:r>
        <w:rPr>
          <w:rFonts w:cs="Times New Roman"/>
          <w:i/>
          <w:iCs/>
          <w:szCs w:val="23"/>
        </w:rPr>
        <w:t>házzal</w:t>
      </w:r>
      <w:r>
        <w:rPr>
          <w:rFonts w:cs="Times New Roman"/>
          <w:szCs w:val="23"/>
        </w:rPr>
        <w:t xml:space="preserve"> gyűlik meg a bajom. Mire az is megvan, a lépcsőházak kuszálódnak össze; zegzugos, sötét folyosók, liftek, csapóajtók, mind egyforma, vadonatúj, kietlen, tönkretett. Egyforma ételszag dűl mindenünnen és bömbölő </w:t>
      </w:r>
      <w:r>
        <w:rPr>
          <w:rFonts w:cs="Times New Roman"/>
          <w:i/>
          <w:iCs/>
          <w:szCs w:val="23"/>
        </w:rPr>
        <w:t>Vasárnapi koktél.</w:t>
      </w:r>
      <w:r>
        <w:rPr>
          <w:rFonts w:cs="Times New Roman"/>
          <w:szCs w:val="23"/>
        </w:rPr>
        <w:t xml:space="preserve"> </w:t>
      </w:r>
    </w:p>
    <w:p>
      <w:pPr>
        <w:pStyle w:val="Normal"/>
        <w:widowControl/>
        <w:ind w:firstLine="283"/>
        <w:jc w:val="both"/>
        <w:rPr/>
      </w:pPr>
      <w:r>
        <w:rPr>
          <w:rFonts w:cs="Times New Roman"/>
          <w:szCs w:val="23"/>
        </w:rPr>
        <w:t xml:space="preserve">Piroska nem túlságosan örül. Leültet a konyhában, kávét tesz elém, elszáradt teasüteményt, és kikapcsolja a rádiót. A mozdulatai csattannak, mint egy-egy üté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Rosszkor jötte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aradj csak! Zsoltot leküldtem a kis Zsolttal. Vasárnap van, sétáljana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te?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Takarítok. Azt is kell néha valakinek. A kedves férjemtől megehetne minket a kosz. – Feláll, edényeket kezd a helyükre tenni, kíméletlen csörömpölésse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egmutatod a lakást? – próbálkozom. – Biztosan nagyon szép.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z? – löki be előttem sorra az üveges ajtókat. – Hát szép is lenne, ha volna mit belerakni! </w:t>
      </w:r>
    </w:p>
    <w:p>
      <w:pPr>
        <w:pStyle w:val="Normal"/>
        <w:widowControl/>
        <w:ind w:firstLine="283"/>
        <w:jc w:val="both"/>
        <w:rPr/>
      </w:pPr>
      <w:r>
        <w:rPr>
          <w:rFonts w:cs="Times New Roman"/>
          <w:szCs w:val="23"/>
        </w:rPr>
        <w:t xml:space="preserve">Állok a küszöbökön, a szobák rám ásítanak. Egy nagyobb meg egy kisebb üreg, gyárilag kitapétázva, felszőnyegezve, befüggönyözve. Más semmi. Azaz, egyikben egy nagy, nehéz dupla ágy és egy háromlábú tévé. A másikban egy rekamié. Tetején fölfújható, sárga gumizsiráf.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ás játéka nincsen Zsoltinak? – kérdem jobb híjá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Van, annyi, mint a szemét! Csak elpakoltam a gardróbba – bök az előszoba felé. – Utálom a disznóóla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Piroska – fordulok szembe vele –, mondd el végre, mi van itt? Mi bajotok, mi hiányzik? Hisz olyan szépen élhetnétek! </w:t>
      </w:r>
    </w:p>
    <w:p>
      <w:pPr>
        <w:pStyle w:val="Normal"/>
        <w:widowControl/>
        <w:ind w:firstLine="283"/>
        <w:jc w:val="both"/>
        <w:rPr>
          <w:rFonts w:cs="Times New Roman"/>
          <w:szCs w:val="23"/>
        </w:rPr>
      </w:pPr>
      <w:r>
        <w:rPr>
          <w:rFonts w:cs="Times New Roman"/>
          <w:szCs w:val="23"/>
        </w:rPr>
        <w:t xml:space="preserve">Hátat fordít, és lehuppan a dupla ágy sarkába, mint egy marionettbábu, ha a zsinórját elengedik. Vékony a hangja, a háta meggörbed – soha ilyennek nem látta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ből, nem mondanád meg? Zsolt hol dolgozik, hol nem, de inkább nem, mert semmi se jó neki, sehol se bírja két hónapnál tovább. Hol a főnökével ugrik össze, hol elkésik folyton, vagy be sem megy...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 a szakmája?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Szakmája! Tanult az annyi mindent – mikor melyik intézetben volt. Szabóságot, cukrászatot, onnan áttették nyomdaiparira... Aztán valami szemüvegkereteket csavarozott – mit tudom én. Erről nem tehet, nem azért mondom. Engem is bőripariba iskoláztak be, pedig egészségügyi szakközépbe akartam menni. De nem volt elég jó átlagom a nyolcadikban, senkié se volt elég jó, hát mehetett az osztály cipésznek. Nem tanultam persze, na akkor átraktak a dolgozók intézetébe, ott meg csak azt nézték, jön-e a fizetés, nem bánták, hol, mennyit melózunk. Voltam én a Patyolatnál, a Csavargyárban, szőni a Keltexben... Aztán a félzártban árcédulát ragasztottunk a napolajokra, a niveás dobozokra számokat pecsételtün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intézet után hol dolgoztá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gy bolt csomagolójában. Ki lehetett bírni, egész rendesen fizettek... De Zsoltnak egyszerűen nincs kitartása! Most is fölvették egy nyomdába, többet keresne, mint akárhol, de már sír, hogy rossz a levegő, sokat kell emelgetni... </w:t>
      </w:r>
    </w:p>
    <w:p>
      <w:pPr>
        <w:pStyle w:val="Normal"/>
        <w:widowControl/>
        <w:ind w:firstLine="283"/>
        <w:jc w:val="both"/>
        <w:rPr/>
      </w:pPr>
      <w:r>
        <w:rPr>
          <w:rFonts w:cs="Times New Roman"/>
          <w:szCs w:val="23"/>
        </w:rPr>
        <w:t xml:space="preserve">Volt tízezer forintja a takarékban, a nevelőszülei adták, mikor nyertek a totón. Nekem is volt ötezrem meg a felruházási segély. Kifizettünk belőle egy év albérletet, vettünk pár jobb cuccot, tévét – ámen. Most meg itt ez a lakás, csak a rezsi ezerötszáz, és zabálni kell, és a gyerek már nyafog, mert a szomszéd kölöknek biciklit vesznek, kisautót, hadd egye a fene a másikat... </w:t>
      </w:r>
    </w:p>
    <w:p>
      <w:pPr>
        <w:pStyle w:val="Normal"/>
        <w:widowControl/>
        <w:ind w:firstLine="283"/>
        <w:jc w:val="both"/>
        <w:rPr>
          <w:rFonts w:cs="Times New Roman"/>
          <w:szCs w:val="23"/>
        </w:rPr>
      </w:pPr>
      <w:r>
        <w:rPr>
          <w:rFonts w:cs="Times New Roman"/>
          <w:szCs w:val="23"/>
        </w:rPr>
        <w:t xml:space="preserve">Dél is elmúlt már. Körös-körül a rádiókban vasárnapi jegyzetét olvasta fel egy kenetes férfihang. Csupa „közösségi társadalom", „szocialista erkölcs", „az együttélés normái". </w:t>
      </w:r>
    </w:p>
    <w:p>
      <w:pPr>
        <w:pStyle w:val="Normal"/>
        <w:widowControl/>
        <w:ind w:firstLine="283"/>
        <w:jc w:val="both"/>
        <w:rPr>
          <w:rFonts w:cs="Times New Roman"/>
          <w:szCs w:val="23"/>
        </w:rPr>
      </w:pPr>
      <w:r>
        <w:rPr>
          <w:rFonts w:cs="Times New Roman"/>
          <w:szCs w:val="23"/>
        </w:rPr>
        <w:t xml:space="preserve">Piroska föláll, nyújtózi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 érdekes már az egész! Úgyis válunk. Ő persze nem akar, naná, hogy nem akar, a lakást nekem ítélik. Két gyerekkel! – néz a hasára. – A harmadik hónapban vagyo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És most váltok? Mihez kezdesz majd egyedül? Megfeszül újra, mint a szíj, kemény, gunyoro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hez, mihez! Fogok valami pénzes krapekot. Vagy mit tudom én!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Ilona után hetekig hiába kutatok. Újabb és újabb címeket kapok, végül az igazit: egy kertes házét Budaörsön. </w:t>
      </w:r>
    </w:p>
    <w:p>
      <w:pPr>
        <w:pStyle w:val="Normal"/>
        <w:widowControl/>
        <w:ind w:firstLine="283"/>
        <w:jc w:val="both"/>
        <w:rPr/>
      </w:pPr>
      <w:r>
        <w:rPr>
          <w:rFonts w:cs="Times New Roman"/>
          <w:szCs w:val="23"/>
        </w:rPr>
        <w:t xml:space="preserve">A ház végében sufnisor, fogatlan, piszkos vénember csoszog elő, mondom, kit kerese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át ha azt keresi, később jöjjön – mér végig. – Úgy hajnal felé! Akkor szokott hazaállítani a tisztelt barátnőj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a férje? A két kisgyerek? – Kiköp.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Férjről nem tudok. A gyerekek lelencben. Mi az, nem mondta meg magának?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szCs w:val="23"/>
        </w:rPr>
        <w:t xml:space="preserve">Nem akarom hinni. </w:t>
      </w:r>
    </w:p>
    <w:p>
      <w:pPr>
        <w:pStyle w:val="Normal"/>
        <w:widowControl/>
        <w:ind w:firstLine="283"/>
        <w:jc w:val="both"/>
        <w:rPr/>
      </w:pPr>
      <w:r>
        <w:rPr>
          <w:rFonts w:cs="Times New Roman"/>
          <w:szCs w:val="23"/>
        </w:rPr>
        <w:t xml:space="preserve">Olvasom, és nem akarom hinni: „Az úgynevezett állami gondozott családok nemzedékről nemzedékre adják át egymásnak azt a hagyományt, hogy a gyereket az állam neveli fel... Ha a szülő – kivált az anya – állami gondozott volt, akkor a gyerek nagyobb valószínűséggel kerül állami gondozásba... Az állami gondozottság újratermelődésében nagy szerepe van, hegy a vele járó hátrányok – különösen a múltban, de sok vonatkozásban a jelenben is – az állami gondozás megszűnése utáni életszakaszra is kihatnak..." (Hanák Katalin: Társadalom és gyermekvédelem.)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szCs w:val="23"/>
        </w:rPr>
        <w:t>„</w:t>
      </w:r>
      <w:r>
        <w:rPr>
          <w:rFonts w:cs="Times New Roman"/>
          <w:szCs w:val="23"/>
        </w:rPr>
        <w:t xml:space="preserve">...nemsokára férjhez megyek, és két gyerekünk lesz. Szépen járatnánk őket, és mindent megkapnának. Eljárnának együtt színházba, moziba, múzeumba, este leülnénk zenét hallgatni, elmondanák a problémáikat, és mi segítenénk..." </w:t>
      </w:r>
    </w:p>
    <w:p>
      <w:pPr>
        <w:pStyle w:val="Normal"/>
        <w:widowControl/>
        <w:ind w:firstLine="283"/>
        <w:jc w:val="both"/>
        <w:rPr/>
      </w:pPr>
      <w:r>
        <w:rPr>
          <w:rFonts w:cs="Times New Roman"/>
          <w:szCs w:val="23"/>
        </w:rPr>
        <w:t xml:space="preserve">Kapom az intézetből a hírt: a kivert fogú szép Katalint egy hónap múlva búcsúztatják. Mégiscsak elveszi a fiú. Van nagy öröm és izgalom a lányok között. Együtt tervezik, együtt szabják-varrják a hófehér, földig érő, elöl bőven ráncolt menyasszonyi ruhát. Valaki megint révbe ért. </w:t>
      </w:r>
    </w:p>
    <w:p>
      <w:pPr>
        <w:pStyle w:val="Normal"/>
        <w:widowControl/>
        <w:ind w:firstLine="283"/>
        <w:jc w:val="both"/>
        <w:rPr/>
      </w:pPr>
      <w:r>
        <w:rPr>
          <w:rFonts w:cs="Times New Roman"/>
          <w:i/>
          <w:iCs/>
          <w:szCs w:val="23"/>
        </w:rPr>
        <w:t>1981</w:t>
      </w:r>
      <w:r>
        <w:rPr>
          <w:rFonts w:cs="Times New Roman"/>
          <w:szCs w:val="23"/>
        </w:rPr>
        <w:t xml:space="preserve"> </w:t>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rFonts w:cs="Times New Roman"/>
          <w:b/>
          <w:b/>
          <w:bCs/>
          <w:szCs w:val="23"/>
        </w:rPr>
      </w:pPr>
      <w:r>
        <w:rPr>
          <w:rFonts w:cs="Times New Roman"/>
          <w:b/>
          <w:bCs/>
          <w:szCs w:val="23"/>
        </w:rPr>
        <w:t>Jó reggelt, dolgozni jöttem!</w:t>
      </w:r>
    </w:p>
    <w:p>
      <w:pPr>
        <w:pStyle w:val="Normal"/>
        <w:widowControl/>
        <w:ind w:firstLine="283"/>
        <w:jc w:val="both"/>
        <w:rPr>
          <w:rFonts w:cs="Times New Roman"/>
        </w:rPr>
      </w:pPr>
      <w:r>
        <w:rPr>
          <w:rFonts w:eastAsia="Arial" w:cs="Arial"/>
          <w:b/>
          <w:bCs/>
          <w:szCs w:val="23"/>
        </w:rPr>
        <w:t xml:space="preserve"> </w:t>
      </w:r>
    </w:p>
    <w:p>
      <w:pPr>
        <w:pStyle w:val="Normal"/>
        <w:widowControl/>
        <w:ind w:firstLine="283"/>
        <w:jc w:val="both"/>
        <w:rPr/>
      </w:pPr>
      <w:r>
        <w:rPr>
          <w:rFonts w:cs="Times New Roman"/>
          <w:szCs w:val="23"/>
        </w:rPr>
        <w:t xml:space="preserve">Stella éppen egy héttel ezelőtt, este fél nyolckor érkezett meg Budapestre, a Keleti pályaudvarra. Négy reklámszatyornyi holmijával körülbástyázta magát egy várótermi padon, tizenkét könyve közül előhúzta Gárdonyitól az </w:t>
      </w:r>
      <w:r>
        <w:rPr>
          <w:rFonts w:cs="Times New Roman"/>
          <w:i/>
          <w:iCs/>
          <w:szCs w:val="23"/>
        </w:rPr>
        <w:t>Isten rabjait,</w:t>
      </w:r>
      <w:r>
        <w:rPr>
          <w:rFonts w:cs="Times New Roman"/>
          <w:szCs w:val="23"/>
        </w:rPr>
        <w:t xml:space="preserve"> s olvasni kezdett. Úgy tervezte, itt tölti első önálló, pesti éjszakáját. </w:t>
      </w:r>
    </w:p>
    <w:p>
      <w:pPr>
        <w:pStyle w:val="Normal"/>
        <w:widowControl/>
        <w:ind w:firstLine="283"/>
        <w:jc w:val="both"/>
        <w:rPr>
          <w:rFonts w:cs="Times New Roman"/>
          <w:szCs w:val="23"/>
        </w:rPr>
      </w:pPr>
      <w:r>
        <w:rPr>
          <w:rFonts w:cs="Times New Roman"/>
          <w:szCs w:val="23"/>
        </w:rPr>
        <w:t xml:space="preserve">Fél kilenckor mellé lépett egy sovány, riadt szemű asszony. Megkérdezte, van-e hol aludnia, aztán vitte magával a környékbeli sötét utcákon, egy vizeletszagú kapualjon, homályos gangon át, egy apró szoba-konyhába. Tejet, kenyeret adott neki, és maga mellé fektette a nagy dupla ágyra. A sarokban álló sezlonon holtrészeg férfi horkolt; mint később kiderült, az asszony előle menekült a Keletibe, Stellát „védelmezőül" hozta, életveszélyesen fenyegetőző férje ellen. </w:t>
      </w:r>
    </w:p>
    <w:p>
      <w:pPr>
        <w:pStyle w:val="Normal"/>
        <w:widowControl/>
        <w:ind w:firstLine="283"/>
        <w:jc w:val="both"/>
        <w:rPr/>
      </w:pPr>
      <w:r>
        <w:rPr>
          <w:rFonts w:cs="Times New Roman"/>
          <w:szCs w:val="23"/>
        </w:rPr>
        <w:t xml:space="preserve">Másnap a kijózanodó férfi megörült a lánynak. Kipakoltatta a holmiját, megcirógatta, és azt mondta, szólítsa őket apukának, anyukának. Ételre, italra ne legyen gondja, ellátják mindennel; lesz alkalom, hogy meghálálja. Nem is volt semmi baj tegnapig. Akkor Stella bejelentette: indul munkát keresni végre. A férfi erre üvölteni kezdett: nem azért tartja, hogy gyári lánynak álljon, majd ő elviszi a diszkóba, bemutatja külföldieknek, olyan élete lesz, hogy kezet csókol érte. </w:t>
      </w:r>
    </w:p>
    <w:p>
      <w:pPr>
        <w:pStyle w:val="Normal"/>
        <w:widowControl/>
        <w:ind w:firstLine="283"/>
        <w:jc w:val="both"/>
        <w:rPr>
          <w:rFonts w:cs="Times New Roman"/>
          <w:szCs w:val="23"/>
        </w:rPr>
      </w:pPr>
      <w:r>
        <w:rPr>
          <w:rFonts w:cs="Times New Roman"/>
          <w:szCs w:val="23"/>
        </w:rPr>
        <w:t xml:space="preserve">Hajnalban Stella magához vette az iratait, és napkelte előtt kilopózott a lakásból. A Keletibe ment megint. Összeszedett pár elhagyott újságot, fellapozta az álláshirdetéseket. A Taurus reklámja ötlött először a szemébe. </w:t>
      </w:r>
    </w:p>
    <w:p>
      <w:pPr>
        <w:pStyle w:val="Normal"/>
        <w:widowControl/>
        <w:ind w:firstLine="283"/>
        <w:jc w:val="both"/>
        <w:rPr/>
      </w:pPr>
      <w:r>
        <w:rPr>
          <w:rFonts w:cs="Times New Roman"/>
          <w:szCs w:val="23"/>
        </w:rPr>
        <w:t>„</w:t>
      </w:r>
      <w:r>
        <w:rPr>
          <w:rFonts w:cs="Times New Roman"/>
          <w:szCs w:val="23"/>
        </w:rPr>
        <w:t xml:space="preserve">Érettségizettek, szakma nélküliek, figyelem! Termelő üzemeibe felvesz férfi, női dolgozókat a Taurus Abroncsgyár. Szakmaszerzésre, továbbtanulásra lehetőség van. Kereset: 4000-6000 Ft, betanulás után. Minden héten szabad szombat! Vidéki lakosok részére útiköltséget térítünk, szállást biztosítunk. A gyár a Keleti pályaudvar mellett van!" </w:t>
      </w:r>
    </w:p>
    <w:p>
      <w:pPr>
        <w:pStyle w:val="Normal"/>
        <w:widowControl/>
        <w:ind w:firstLine="283"/>
        <w:jc w:val="both"/>
        <w:rPr>
          <w:rFonts w:cs="Times New Roman"/>
          <w:szCs w:val="23"/>
        </w:rPr>
      </w:pPr>
      <w:r>
        <w:rPr>
          <w:rFonts w:cs="Times New Roman"/>
          <w:szCs w:val="23"/>
        </w:rPr>
        <w:t xml:space="preserve">Nyolckor ért ide. Többen várakoztak már fölvételre – azt hiszem, a neve miatt választottam éppen őt. Olyan különös fennkölten hangzott itt, a gyári porta körül ácsorgók gyűrött, kedvetlen seregében, hogy mindenki fölkapta a fejét. Erre ő is tágra nyitotta gombszemét az SZTK-szemüveg rózsaszín műanyag kerete mögött, gyerekarca csöppet sem fennkölt vigyorba szaladt, és még hangosabban mondta: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Jó reggelt, Kovács Stella vagyok. Dolgozni jöttem! </w:t>
      </w:r>
    </w:p>
    <w:p>
      <w:pPr>
        <w:pStyle w:val="Normal"/>
        <w:widowControl/>
        <w:ind w:firstLine="283"/>
        <w:jc w:val="both"/>
        <w:rPr>
          <w:rFonts w:cs="Times New Roman"/>
          <w:szCs w:val="23"/>
        </w:rPr>
      </w:pPr>
      <w:r>
        <w:rPr>
          <w:rFonts w:cs="Times New Roman"/>
          <w:szCs w:val="23"/>
        </w:rPr>
        <w:t xml:space="preserve">Mellé szegődtem a következő órákra, napokra. Megtudni, hogyan, miért, milyen körülmények közepette lesz ma valakiből Budapesten betanított vagy segédmunkás. </w:t>
      </w:r>
    </w:p>
    <w:p>
      <w:pPr>
        <w:pStyle w:val="Normal"/>
        <w:widowControl/>
        <w:ind w:firstLine="283"/>
        <w:jc w:val="both"/>
        <w:rPr>
          <w:rFonts w:cs="Times New Roman"/>
          <w:szCs w:val="23"/>
        </w:rPr>
      </w:pPr>
      <w:r>
        <w:rPr>
          <w:rFonts w:cs="Times New Roman"/>
          <w:szCs w:val="23"/>
        </w:rPr>
        <w:t xml:space="preserve">Például a Taurus Abroncsgyárban. Azért itt, mert ez a gyár egyfelől olyan, mint a többi; átlagos nagyüzem. Másfelől viszont, éppen a dolgozók felvételénél, valami újjal próbálkozik. Az itt munkára jelentkezőket nemcsak orvos és pszichológus vizsgálja, de három éve külön szociológiai osztálya segíti a jelentkezők kiválasztását és beilleszkedését. Fogadó bizottságot alakítottak, kérdőíveket nyomattak, egy éven át figyelemmel kísérik az új dolgozókat. Munkájuk eredménye, persze, nehezen mérhető. Nemcsak azért, mert az ilyen eredmény sosem mutatható ki számokban, grafikonokban. Amiatt is, amit főnökük, Veres György, a szociális osztály vezetője mondott: „A lehetetlennel próbálkozunk. A rossznak próbáljuk a javát kiszűrni." </w:t>
      </w:r>
    </w:p>
    <w:p>
      <w:pPr>
        <w:pStyle w:val="Normal"/>
        <w:widowControl/>
        <w:ind w:firstLine="283"/>
        <w:jc w:val="both"/>
        <w:rPr>
          <w:rFonts w:cs="Times New Roman"/>
          <w:szCs w:val="23"/>
        </w:rPr>
      </w:pPr>
      <w:r>
        <w:rPr>
          <w:rFonts w:cs="Times New Roman"/>
          <w:szCs w:val="23"/>
        </w:rPr>
        <w:t xml:space="preserve">A Taurus Abroncsgyár, mint minden pesti üzem, éhezik a munkáskézre. Csakhogy az ajánlkozók köre nemcsak mennyiségileg, de földrajzilag és szociálisan is egyre szűkül. Aki egy hetet eltölt az abroncsgyári felvételi irodában, megtudhatja, kikből verbuválódik ma zömmel a főváros szakképzetlen ipari munkássága. A keleti országrész küldi még őket, főképp Szabolcs, nyolc általánossal vagy anélkül – előfordul analfabéta még a fiatalok között is. </w:t>
      </w:r>
    </w:p>
    <w:p>
      <w:pPr>
        <w:pStyle w:val="Normal"/>
        <w:widowControl/>
        <w:ind w:firstLine="283"/>
        <w:jc w:val="both"/>
        <w:rPr>
          <w:rFonts w:cs="Times New Roman"/>
          <w:szCs w:val="23"/>
        </w:rPr>
      </w:pPr>
      <w:r>
        <w:rPr>
          <w:rFonts w:cs="Times New Roman"/>
          <w:szCs w:val="23"/>
        </w:rPr>
        <w:t xml:space="preserve">Több mint felerészben cigányok. Több mint háromnegyedüknek teli a munkakönyve „kilépett" bejegyzéssel, vagy éppenséggel „kétszáz forintos könyvvel" jönnek: ennyibe kerül az új munkakönyv, ha az elsőt elvesztik. S inkább elvesztik, ha már túl „csúnya", mert nem tudják, hogy a vállalatok ezt a trükköt régebben ismerik, mint ők. Jönnek börtönökből, intézetekből, szétrobbant családokból, végleg vagy átmenetileg reménytelen élethelyzetekből; jönnek a pénzért s még inkább fedélért a fejük fölé. És mert csak azért jönnek, hamarosan mennek is tovább. </w:t>
      </w:r>
    </w:p>
    <w:p>
      <w:pPr>
        <w:pStyle w:val="Normal"/>
        <w:widowControl/>
        <w:ind w:firstLine="283"/>
        <w:jc w:val="both"/>
        <w:rPr>
          <w:rFonts w:cs="Times New Roman"/>
          <w:szCs w:val="23"/>
        </w:rPr>
      </w:pPr>
      <w:r>
        <w:rPr>
          <w:rFonts w:cs="Times New Roman"/>
          <w:szCs w:val="23"/>
        </w:rPr>
        <w:t xml:space="preserve">Miért is maradnának? Ez a Kerepesi úti gyár így ránézvést sem éppen marasztaló munkahely. Két oldalról a temető meg a vasút fogja közre, egyik sem enged tapodtat sem a maga birtokából. Inkább szorítanák kifelé maguk is a rossz szomszédot, a kormot lihegő, százéves épületet, ezt a város közepén éktelenkedő, fekete kövületet. A korom a gumigyártás egyik alapanyaga. Észre sem veszi az ember, és belepi a ruháját, a bőre pórusait; bevonja a falakat, az utakat, a pocsolyákat. A fekete itt alapszín, munkafeltétel, természeti adottság. </w:t>
      </w:r>
    </w:p>
    <w:p>
      <w:pPr>
        <w:pStyle w:val="Normal"/>
        <w:widowControl/>
        <w:ind w:firstLine="283"/>
        <w:jc w:val="both"/>
        <w:rPr>
          <w:rFonts w:cs="Times New Roman"/>
          <w:szCs w:val="23"/>
        </w:rPr>
      </w:pPr>
      <w:r>
        <w:rPr>
          <w:rFonts w:cs="Times New Roman"/>
          <w:szCs w:val="23"/>
        </w:rPr>
        <w:t xml:space="preserve">Számít ez is. Ráadásul a gumiipari betanított munka többnyire nehéz, egyhangú és három műszakos. A bérek átlagosak; igaz, a legnehezebb posztokon, nagy gyakorlattal, sok túlórával a havi tízest is megkeresik. Ám a hirdetésben ígért négy-hatezer forint is csak kemény munkával, fél-egy év után érhető el. Ezért olyan sok az egy-két hónap után kilépő. Az Abroncsgyár 1650 munkásából évente 8-900 kicserélődik. </w:t>
      </w:r>
    </w:p>
    <w:p>
      <w:pPr>
        <w:pStyle w:val="Normal"/>
        <w:widowControl/>
        <w:ind w:firstLine="283"/>
        <w:jc w:val="both"/>
        <w:rPr>
          <w:rFonts w:cs="Times New Roman"/>
          <w:szCs w:val="23"/>
        </w:rPr>
      </w:pPr>
      <w:r>
        <w:rPr>
          <w:rFonts w:cs="Times New Roman"/>
          <w:szCs w:val="23"/>
        </w:rPr>
        <w:t xml:space="preserve">A vállalat – részben szociológusainak köszönhetően – ma már mindezt tisztábban látja. Más kérdés, vajon tud-e majd valamit kezdeni velük. Stellával meg a többiekkel, akik reggelenként bebocsátásra várnak – az ő problémáikkal meg a sajátjaival. Amelyeket egy egész társadalom és gazdaság termel.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Stella sorra kerül: hellyel kínálják a szűk kis felvételi irodában. A fogadóbizottság: Tibi bácsi, Pista bácsi, Karcsi bácsi. Elkérik a munkakönyvét, az SZTK lapját, a két MIL-lapját... Stella desszertesdobozt húz elő egy reklámszatyorból, onnan bányássza ki, gyöngyök, szalagok, fényképek kavalkádjából a viseltes okmányokat. </w:t>
      </w:r>
    </w:p>
    <w:p>
      <w:pPr>
        <w:pStyle w:val="Normal"/>
        <w:widowControl/>
        <w:ind w:firstLine="283"/>
        <w:jc w:val="both"/>
        <w:rPr/>
      </w:pPr>
      <w:r>
        <w:rPr>
          <w:rFonts w:cs="Times New Roman"/>
          <w:szCs w:val="23"/>
        </w:rPr>
        <w:t xml:space="preserve">Karcsi bácsi öntőmunkás volt. Tibi és Pista bácsi azonban a Kerepesi úti gyárban töltötte el élete javát, innen mentek nyugdíjba. Őket, az ötvenes években, még protekcióval vették föl ide, a Ruggyantába. Az „elit" üzembe, ahol az akkor még modern gépeken és akkori viszonylatban kiemelkedően jó körülmények közepette dolgoztak. Végigélték a nagy gyáregyesítéseket, a vidéki ipartelepítéseket, az 1973 óta Taurus néven ismert vállalat felvirágzását, betörését a világpiacra. Látták a termelés fölfutását, az acélradiál abroncsok vagy legutóbb a légrugók világsikerét, az Abroncsgyár rangjának folytonos emelkedését. S közben látták, egyre értetlenebbül és szomorúbban, a gyárnak, mint munkahelynek folytonos rangvesztését. Tibi bácsiéknak személy szerint is rosszul esik, hogy az üzem, amelyet becsültek, és amely megbecsülte őket, ma oly alacsonyra kénytelen állítani a mércét. Hogy jobb belátásuk s mély emberismeretük ellenére sem tanácsolhatnak el senkit, kivéve, ha analfabéta, ha kilépéseinek száma észvesztőén magas, vagy ha erőszakos bűncselekményért ült börtönben. Az utóbbiaknak csak szállást nem adhatnak – állítólag nem tűrik meg őket a munkásszálló lakói –, ez mindenesetre társadalmilag szalonképesebb formája az elutasításnak. </w:t>
      </w:r>
    </w:p>
    <w:p>
      <w:pPr>
        <w:pStyle w:val="Normal"/>
        <w:widowControl/>
        <w:ind w:firstLine="283"/>
        <w:jc w:val="both"/>
        <w:rPr>
          <w:rFonts w:cs="Times New Roman"/>
          <w:szCs w:val="23"/>
        </w:rPr>
      </w:pPr>
      <w:r>
        <w:rPr>
          <w:rFonts w:cs="Times New Roman"/>
          <w:szCs w:val="23"/>
        </w:rPr>
        <w:t xml:space="preserve">Stellával, persze, semmi gond. Pista bácsi rámosolyog, és egy papírlapot böngészve morfondírozik, melyik üzembe küldje. </w:t>
      </w:r>
    </w:p>
    <w:p>
      <w:pPr>
        <w:pStyle w:val="Normal"/>
        <w:widowControl/>
        <w:ind w:firstLine="283"/>
        <w:jc w:val="both"/>
        <w:rPr>
          <w:rFonts w:cs="Times New Roman"/>
          <w:szCs w:val="23"/>
        </w:rPr>
      </w:pPr>
      <w:r>
        <w:rPr>
          <w:rFonts w:cs="Times New Roman"/>
          <w:szCs w:val="23"/>
        </w:rPr>
        <w:t xml:space="preserve">A szociológusok álma: mindenki a képességeinek és hajlamainak leginkább megfelelő munkahelyre kerüljön. Végül is ezt szolgálják az orvosi, pszichológiai vizsgálatok is. Nincs két egyforma műhely, feladat: itt nagyobb a zaj, amott a meleg, a piszok, az egyhangúság; egyik művelet türelmet igényel, a másik több ügyességet, jó reflexeket, állóképességet. </w:t>
      </w:r>
    </w:p>
    <w:p>
      <w:pPr>
        <w:pStyle w:val="Normal"/>
        <w:widowControl/>
        <w:ind w:firstLine="283"/>
        <w:jc w:val="both"/>
        <w:rPr/>
      </w:pPr>
      <w:r>
        <w:rPr>
          <w:rFonts w:cs="Times New Roman"/>
          <w:szCs w:val="23"/>
        </w:rPr>
        <w:t xml:space="preserve">Csak hát Pista bácsi papírlapján ma éppen az áll, hogy a radiálüzem tizenöt embert kér sürgősen, a diagonál ötöt s persze a hengerüzem bárkit, aki akad, legyen bár tucat kilépettje, bárkit, aki hajlandó alászállni a kormos pokolba, a feketeség gyomrába, ahol a gumimassza készül. </w:t>
      </w:r>
    </w:p>
    <w:p>
      <w:pPr>
        <w:pStyle w:val="Normal"/>
        <w:widowControl/>
        <w:ind w:firstLine="283"/>
        <w:jc w:val="both"/>
        <w:rPr>
          <w:rFonts w:cs="Times New Roman"/>
          <w:szCs w:val="23"/>
        </w:rPr>
      </w:pPr>
      <w:r>
        <w:rPr>
          <w:rFonts w:cs="Times New Roman"/>
          <w:szCs w:val="23"/>
        </w:rPr>
        <w:t xml:space="preserve">Ilyen papírlap minden reggel érkezik az irodába. Mert a gyár ugyan valóban szeretne új embereiről a lehető legjobban gondoskodni – de hát ez csak egy szempont. S nem épp a legelsők közül való. Az üzemvezetők ezt szemléletesebben is kifejezik, ha a szociológusok túl sokat izgágáskodnak. „Könnyű a más farkával verni a csalánt! Szépeket szólni emberről, közérzetről. Közben nyakunkon a norma, a terv, az export, a vállalati, a népgazdasági célkitűzések." </w:t>
      </w:r>
    </w:p>
    <w:p>
      <w:pPr>
        <w:pStyle w:val="Normal"/>
        <w:widowControl/>
        <w:ind w:firstLine="283"/>
        <w:jc w:val="both"/>
        <w:rPr>
          <w:rFonts w:cs="Times New Roman"/>
          <w:szCs w:val="23"/>
        </w:rPr>
      </w:pPr>
      <w:r>
        <w:rPr>
          <w:rFonts w:cs="Times New Roman"/>
          <w:szCs w:val="23"/>
        </w:rPr>
        <w:t xml:space="preserve">Stellát a diagonál előkészítőbe irányítják, csomagolónak. </w:t>
      </w:r>
    </w:p>
    <w:p>
      <w:pPr>
        <w:pStyle w:val="Normal"/>
        <w:widowControl/>
        <w:ind w:firstLine="283"/>
        <w:jc w:val="both"/>
        <w:rPr>
          <w:rFonts w:cs="Times New Roman"/>
          <w:szCs w:val="23"/>
        </w:rPr>
      </w:pPr>
      <w:r>
        <w:rPr>
          <w:rFonts w:cs="Times New Roman"/>
          <w:szCs w:val="23"/>
        </w:rPr>
        <w:t xml:space="preserve">Hogy mi az? Egyelőre fogalma sincs, nem is érdekli. Pápaszeme mögül vígan pislog, és meglepett örömmel figyel a kérdésekre, amelyeket Pista bácsi tesz föl. Válaszait az öreg műgonddal vezeti rá az első „Beilleszkedési kérdőív"-re. </w:t>
      </w:r>
    </w:p>
    <w:p>
      <w:pPr>
        <w:pStyle w:val="Normal"/>
        <w:widowControl/>
        <w:ind w:firstLine="283"/>
        <w:jc w:val="both"/>
        <w:rPr>
          <w:rFonts w:cs="Times New Roman"/>
          <w:szCs w:val="23"/>
        </w:rPr>
      </w:pPr>
      <w:r>
        <w:rPr>
          <w:rFonts w:cs="Times New Roman"/>
          <w:szCs w:val="23"/>
        </w:rPr>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Büntetve volt? (Ez a nyitó kérdés!) Meghökke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ég csak az kéne! Párszor igazoltattak a csöves szerelésem miatt, de...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ány éves? – halad tovább Pista bácsi a kijelölt úto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Tizenkilenc.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Állandó lakás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át... Van egy rossz háza apának, Egerben. De igaziból a lakókocsiban lakunk, mert folyton vándorolni kell. </w:t>
      </w:r>
    </w:p>
    <w:p>
      <w:pPr>
        <w:pStyle w:val="Normal"/>
        <w:widowControl/>
        <w:ind w:firstLine="283"/>
        <w:jc w:val="both"/>
        <w:rPr/>
      </w:pPr>
      <w:r>
        <w:rPr>
          <w:rFonts w:cs="Times New Roman"/>
          <w:szCs w:val="23"/>
        </w:rPr>
        <w:t xml:space="preserve">Erre már Pista bácsi tolla is elakad, sőt, fölrúgva rendet és szokást, ajkára tolul a kilences kérdé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ért, mivel foglalkozik az édesapja? Stella belelendül.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utatványos. Van egy céllövöldénk, egy láncos körhintánk, egy lovas gyerekkörhintánk. Engem most vattacukrosnak akart befogni apa, nyáron meg bikiniben kellett volna kiadogatni a puskákat. Nekem és a két húgomnak. Ezért számoltatott le a Váci Kötöttárugyárban, ezért vette ki a húgaimat is a kóterből. Hogy ő csak zsebre vágja a sok dohányt, naponta hülyére igya magát, este meg hazajöjjön verekedni, erőszakoskodni... No hiszen – lesheti! </w:t>
      </w:r>
    </w:p>
    <w:p>
      <w:pPr>
        <w:pStyle w:val="Normal"/>
        <w:widowControl/>
        <w:ind w:firstLine="283"/>
        <w:jc w:val="both"/>
        <w:rPr>
          <w:rFonts w:cs="Times New Roman"/>
          <w:szCs w:val="23"/>
        </w:rPr>
      </w:pPr>
      <w:r>
        <w:rPr>
          <w:rFonts w:cs="Times New Roman"/>
          <w:szCs w:val="23"/>
        </w:rPr>
        <w:t xml:space="preserve">Körül már mindenki Stellát figyeli, többen nevetnek, percekbe telik, míg Pista bácsinak sikerül visszatalálnia a hivatalos mederbe. De aztán olajozottan pereg a kérdezz-felele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Iskolai végzettség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yolc általános, két ipar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Van-e szállásigény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ajjaj!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ért éppen a Taurusba jöt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Láttam, hogy szállást hirde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t vár ettől a munkahelytő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 is tudom... Békét és nyugalmat. </w:t>
      </w:r>
    </w:p>
    <w:p>
      <w:pPr>
        <w:pStyle w:val="Normal"/>
        <w:widowControl/>
        <w:ind w:firstLine="283"/>
        <w:jc w:val="both"/>
        <w:rPr>
          <w:rFonts w:cs="Times New Roman"/>
          <w:szCs w:val="23"/>
        </w:rPr>
      </w:pPr>
      <w:r>
        <w:rPr>
          <w:rFonts w:cs="Times New Roman"/>
          <w:szCs w:val="23"/>
        </w:rPr>
        <w:t xml:space="preserve">Mehetünk az orvoshoz. </w:t>
      </w:r>
    </w:p>
    <w:p>
      <w:pPr>
        <w:pStyle w:val="Normal"/>
        <w:widowControl/>
        <w:ind w:firstLine="283"/>
        <w:jc w:val="both"/>
        <w:rPr>
          <w:rFonts w:cs="Times New Roman"/>
          <w:szCs w:val="23"/>
        </w:rPr>
      </w:pPr>
      <w:r>
        <w:rPr>
          <w:rFonts w:cs="Times New Roman"/>
          <w:szCs w:val="23"/>
        </w:rPr>
        <w:t xml:space="preserve">Stella vetkőzik; teste sugárzóan szép, arányos, fiatal. Egy leendő munkaerőtől ennél, persze, több kívántatik, mind a maga, mind az üzem érdekében. Ide jó szív kell, hibátlan tüdő, ép fül, szem, mozgás, idege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Rendben – bólint a doktornő –, csak a mandulái pirosak. Megfázott? – Stella vállat vo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n sose fázom. Van két ingem, egy pulóverem, mást úgyse vehetnék magamra. </w:t>
      </w:r>
    </w:p>
    <w:p>
      <w:pPr>
        <w:pStyle w:val="Normal"/>
        <w:widowControl/>
        <w:ind w:firstLine="283"/>
        <w:jc w:val="both"/>
        <w:rPr>
          <w:rFonts w:cs="Times New Roman"/>
          <w:szCs w:val="23"/>
        </w:rPr>
      </w:pPr>
      <w:r>
        <w:rPr>
          <w:rFonts w:cs="Times New Roman"/>
          <w:szCs w:val="23"/>
        </w:rPr>
        <w:t xml:space="preserve">Míg a laboratóriumi leletek elkészülnek, jut egy kis időnk beszélgetni. Trolira szállunk, beülünk egy cukrászdába, Stella somlói galuskát kér málnaszörppel, tömi magába, hogy majd megfúl. Története tulajdonképpen mindennapos. Anyját nem ismeri, kiskorától intézetekben él. Apja se sokat törődött vele mostanáig, míg felnőtt, csinos nővé és használható munkaerővé nem cseperedet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Télen jelentkezett apám, teljesen váratlanul. Táviratozott a Váci Kötöttárugyárba, ahol már fél éve varrónőként melóztam, hogy jöjjek azonnal és végleg haza, mert nagy szüksége van rám. Ne nevess ki – ez valahogy jólesett. Meg aztán... Szerettem én ott, Vácott, de azért a varrást nem nagyon csípem. Amikor nyolcadikban megkérdezték, ki milyen szakmát választ, nekem egy se jutott eszembe. Láttam, hogy legtöbben a szabás-varrást írják be, erre beírtam én is. Ezt csak azért mondom, hogy megértsd, nem volt túl nehéz elhagyni a gyárat. A kóterből meg úgyis épp kiraktak, elmúltam tizennyolc. </w:t>
      </w:r>
    </w:p>
    <w:p>
      <w:pPr>
        <w:pStyle w:val="Normal"/>
        <w:widowControl/>
        <w:ind w:firstLine="283"/>
        <w:jc w:val="both"/>
        <w:rPr/>
      </w:pPr>
      <w:r>
        <w:rPr>
          <w:rFonts w:cs="Times New Roman"/>
          <w:szCs w:val="23"/>
        </w:rPr>
        <w:t xml:space="preserve">Négy hónapig élt „otthon". Ezalatt öt faluban vertek sátrat, az apja mindennap berúgott, a három lányát minden este megrugdosta vagy fölpofozta, majd maga elé térdeltette, hogy megcsókolják kezét, lábá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Úgy szöktem el ma egy hete, mintha börtönből menekülnék. Zsebre vágtam az aznapi bevételt, összepakoltam a cuccom, és megígértem a húgaimnak, hogy majd értük jövök. A falu határáig futottam. Ott buszra szálltam, aztán Egerben vonatra. De csak a Keletiben mertem elhinni, hogy sikerült. </w:t>
      </w:r>
    </w:p>
    <w:p>
      <w:pPr>
        <w:pStyle w:val="Normal"/>
        <w:widowControl/>
        <w:ind w:firstLine="283"/>
        <w:jc w:val="both"/>
        <w:rPr/>
      </w:pPr>
      <w:r>
        <w:rPr>
          <w:rFonts w:cs="Times New Roman"/>
          <w:szCs w:val="23"/>
        </w:rPr>
        <w:t xml:space="preserve">A pszichológusnő szemmel láthatóan fáradt. Nem csoda. Stella ma már a sokadik páciens, és hányan jönnek még! A vizsgálat meg nem épp változatos. Elvégre ez munkalélektani laboratórium, s mint a neve is mutatja, kizárólag a munkához szükséges szellemi-lelki alkalmasságot vizsgálja. Abból is csak az állapotot, a végeredményt. Okokkal nem foglalkozhatnak. </w:t>
      </w:r>
    </w:p>
    <w:p>
      <w:pPr>
        <w:pStyle w:val="Normal"/>
        <w:widowControl/>
        <w:ind w:firstLine="283"/>
        <w:jc w:val="both"/>
        <w:rPr/>
      </w:pPr>
      <w:r>
        <w:rPr>
          <w:rFonts w:cs="Times New Roman"/>
          <w:szCs w:val="23"/>
        </w:rPr>
        <w:t xml:space="preserve">Stella kapkodó és szétszórt. A nagyon egyszerű intelligenciatesztben is többször hibázott, most meg egy tábla előtt álldogál kétségbeesetten. A táblán kicsi izzók sora, mellettük, alattuk gombok. Ha egy izzó felgyullad, ki kell keresni a függőlegesen és vízszintesen </w:t>
      </w:r>
      <w:r>
        <w:rPr>
          <w:rFonts w:cs="Times New Roman"/>
          <w:i/>
          <w:iCs/>
          <w:szCs w:val="23"/>
        </w:rPr>
        <w:t>hozzá</w:t>
      </w:r>
      <w:r>
        <w:rPr>
          <w:rFonts w:cs="Times New Roman"/>
          <w:szCs w:val="23"/>
        </w:rPr>
        <w:t xml:space="preserve"> tartozó gombokat, ezeket egyszerre benyomni, és az izzó kialszik. </w:t>
      </w:r>
    </w:p>
    <w:p>
      <w:pPr>
        <w:pStyle w:val="Normal"/>
        <w:widowControl/>
        <w:ind w:firstLine="283"/>
        <w:jc w:val="both"/>
        <w:rPr>
          <w:rFonts w:cs="Times New Roman"/>
          <w:szCs w:val="23"/>
        </w:rPr>
      </w:pPr>
      <w:r>
        <w:rPr>
          <w:rFonts w:cs="Times New Roman"/>
          <w:szCs w:val="23"/>
        </w:rPr>
        <w:t xml:space="preserve">Stella tízből legalább ötöt elront, vagy mire kikeresi, új izzó villan. A következő feladatnak már remegő kézzel lát neki: egy furcsa krómozott szerkentyűt kellene összeraknia. Ő maga szedte szét az imént; ha jobban összpontosít, biztosan megjegyzi a rugók, hengerek, fedelek, talpak egymáshoz való viszonyát, így csak küszködik tétován, soká.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 francba! – szalad ki a száján végül. És bocsánat kérőleg hozzáteszi: – Tudja, alig aludtam az éjjel. Nagyon összejött mostanában... </w:t>
      </w:r>
    </w:p>
    <w:p>
      <w:pPr>
        <w:pStyle w:val="Normal"/>
        <w:widowControl/>
        <w:ind w:firstLine="283"/>
        <w:jc w:val="both"/>
        <w:rPr/>
      </w:pPr>
      <w:r>
        <w:rPr>
          <w:rFonts w:cs="Times New Roman"/>
          <w:szCs w:val="23"/>
        </w:rPr>
        <w:t xml:space="preserve">A pszichológusnő nem felel. A szeme megértő, ám hiába: itt nincsenek kérdések és magyarázatok. Itt rubrikák vannak, számok, tesztek – és hát, az ég szerelmére, nem dől össze a világ! Mindenki beválik valamire. Aki itt alkalmatlannak bizonyul, az szellemi vagy testi fogyatékos. </w:t>
      </w:r>
    </w:p>
    <w:p>
      <w:pPr>
        <w:pStyle w:val="Normal"/>
        <w:widowControl/>
        <w:ind w:firstLine="283"/>
        <w:jc w:val="both"/>
        <w:rPr>
          <w:rFonts w:cs="Times New Roman"/>
          <w:szCs w:val="23"/>
        </w:rPr>
      </w:pPr>
      <w:r>
        <w:rPr>
          <w:rFonts w:cs="Times New Roman"/>
          <w:szCs w:val="23"/>
        </w:rPr>
        <w:t xml:space="preserve">Csomagolónak így is nagyon megfelel. Igaz, bonyolultabb, veszélyesebb munkakörbe nem javasolnák. </w:t>
      </w:r>
    </w:p>
    <w:p>
      <w:pPr>
        <w:pStyle w:val="Normal"/>
        <w:widowControl/>
        <w:ind w:firstLine="283"/>
        <w:jc w:val="both"/>
        <w:rPr/>
      </w:pPr>
      <w:r>
        <w:rPr>
          <w:rFonts w:cs="Times New Roman"/>
          <w:szCs w:val="23"/>
        </w:rPr>
        <w:t xml:space="preserve">Megyünk vissza a felvételi irodába, onnan indulhatunk megint: be a gyárba, Karcsi bácsi vezénylete alatt. A fekete utak labirintusában teherautók bukkannak elő és fürge targoncák; nyergükből a fiatal srácok pimasz kis bókokat sziszegnek. Stella nem bánja, hozzászokott; nevet, viháncol. </w:t>
      </w:r>
    </w:p>
    <w:p>
      <w:pPr>
        <w:pStyle w:val="Normal"/>
        <w:widowControl/>
        <w:ind w:firstLine="283"/>
        <w:jc w:val="both"/>
        <w:rPr/>
      </w:pPr>
      <w:r>
        <w:rPr>
          <w:rFonts w:cs="Times New Roman"/>
          <w:szCs w:val="23"/>
        </w:rPr>
        <w:t xml:space="preserve">A diagonál előkészítő meglepően tiszta, világos terem. Középkorú asszony fogad; gyors, rutinos pillantással végigméri a lányt, megkérdi, mennyi idős, dolgozott- e már, s hogy meg lesz-e elégedve az órabérrel. Stella mindenre boldogan bólogat. Végigmegyünk egy gépsor mellett is, az asszony magyaráz, ám alig értjük egy-egy szavát a zakatoló-sivító zajban. </w:t>
      </w:r>
    </w:p>
    <w:p>
      <w:pPr>
        <w:pStyle w:val="Normal"/>
        <w:widowControl/>
        <w:ind w:firstLine="283"/>
        <w:jc w:val="both"/>
        <w:rPr>
          <w:rFonts w:cs="Times New Roman"/>
          <w:szCs w:val="23"/>
        </w:rPr>
      </w:pPr>
      <w:r>
        <w:rPr>
          <w:rFonts w:cs="Times New Roman"/>
          <w:szCs w:val="23"/>
        </w:rPr>
        <w:t xml:space="preserve">Irány a munkaügyi osztály, hogy Stella megkösse élete első önálló munkaszerződését. Aláír egy tucat papírt – mint később bevallja, a tartalmukról fogalma sincs. Bólogat, hogy igen, KISZ-tag és szakszervezeti tag, legalábbis mindkettőről van igazolványa. Az irataiból kiderül, hogy CSÉB-tag i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 tudott róla? – hüledezik a göndör, terebélyes munkaügyis nő. – Hiszen havonta nyolcvan forintot vontak ezért a fizetéséből! </w:t>
      </w:r>
    </w:p>
    <w:p>
      <w:pPr>
        <w:pStyle w:val="Normal"/>
        <w:widowControl/>
        <w:ind w:firstLine="283"/>
        <w:jc w:val="both"/>
        <w:rPr/>
      </w:pPr>
      <w:r>
        <w:rPr>
          <w:rFonts w:cs="Times New Roman"/>
          <w:szCs w:val="23"/>
        </w:rPr>
        <w:t xml:space="preserve">Stella a vállát vonogatja, a szemüvegét igazgatj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 én intéztem... De legalább most mondja meg: mi az, hogy CSÉB? </w:t>
      </w:r>
    </w:p>
    <w:p>
      <w:pPr>
        <w:pStyle w:val="Normal"/>
        <w:widowControl/>
        <w:ind w:firstLine="283"/>
        <w:jc w:val="both"/>
        <w:rPr>
          <w:rFonts w:cs="Times New Roman"/>
          <w:szCs w:val="23"/>
        </w:rPr>
      </w:pPr>
      <w:r>
        <w:rPr>
          <w:rFonts w:cs="Times New Roman"/>
          <w:szCs w:val="23"/>
        </w:rPr>
        <w:t xml:space="preserve">Már csak a szálláscsoport van hátra. Félórát álldogálunk egy tolóablak előtt, ahová az iratait beadta, végre nyílik az ablak, papírlapot nyújtanak ki, rajta a cím: egy IBUSZ-lakás címe. Az Abroncsgyárnak csupán férfiak számára épült munkásszállója, háromszáz főre. A további hétszáz szállólakó szétszórva él, szerte a városban.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szCs w:val="23"/>
        </w:rPr>
        <w:t xml:space="preserve">Meglehet, csupán a véletlen műve, de az is lehet, hogy híre ment: Stelláról újságcikk készül, s vele együtt, persze, kicsit a gyárról. E sanda sejtelem délután ötlik fel bennem, ahogy ott álldogálunk leendő otthona előtt, a zuhogó esőben, és nem győzünk csodálkozni, milyen szép ez a négylakásos, kertes, vaskerítéses, zuglói társasház. Vagy a Taurusnak csupa ilyen pompás bérleménye volna? </w:t>
      </w:r>
    </w:p>
    <w:p>
      <w:pPr>
        <w:pStyle w:val="Normal"/>
        <w:widowControl/>
        <w:ind w:firstLine="283"/>
        <w:jc w:val="both"/>
        <w:rPr>
          <w:rFonts w:cs="Times New Roman"/>
          <w:szCs w:val="23"/>
        </w:rPr>
      </w:pPr>
      <w:r>
        <w:rPr>
          <w:rFonts w:cs="Times New Roman"/>
          <w:szCs w:val="23"/>
        </w:rPr>
        <w:t xml:space="preserve">A kapu zárva. Csöngetünk. Az emeleten ablak nyílik, rövid hajú lányfej jelenik meg benne, mondjuk neki, mi járatban vagyun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Jaj – retten a lányfej –, én nem engedhetek be senki idegent. Egy óra múlva megjön Jutka, a tulajnő, vele kell tárgyalni. </w:t>
      </w:r>
    </w:p>
    <w:p>
      <w:pPr>
        <w:pStyle w:val="Normal"/>
        <w:widowControl/>
        <w:ind w:firstLine="283"/>
        <w:jc w:val="both"/>
        <w:rPr/>
      </w:pPr>
      <w:r>
        <w:rPr>
          <w:rFonts w:cs="Times New Roman"/>
          <w:szCs w:val="23"/>
        </w:rPr>
        <w:t xml:space="preserve">Stella indulna is leforrázva, ám én nem tágítok, hisz félórát villamosoztunk, most meg bőrig ázunk. A lány végre megszán, de a lépcsőn fölfelé is egyre kérlel: el ne áruljuk majd Jutka előtt, s főleg siessünk, itt ne érjen. </w:t>
      </w:r>
    </w:p>
    <w:p>
      <w:pPr>
        <w:pStyle w:val="Normal"/>
        <w:widowControl/>
        <w:ind w:firstLine="283"/>
        <w:jc w:val="both"/>
        <w:rPr/>
      </w:pPr>
      <w:r>
        <w:rPr>
          <w:rFonts w:cs="Times New Roman"/>
          <w:szCs w:val="23"/>
        </w:rPr>
        <w:t xml:space="preserve">Mintás csempék, tapéták, színes mettlachi, modern, ízléses bútorok – belül, ha lehet, még szebb minden. Az egyik szobában a három gyári lány, a másikban a „tulajék", fiatal házaspár. Úgy élnek itt, mint egy nagy család, lelkendezik a rövid hajú. Lehet magnózni, néha tévézni, hímezni, olvasgatni, hetente egyszer mosni, egy keveset főzni. Cserében, persze, rendesnek kell lenni. Papucsban járni, gyakran takarítani, a fiúval a kapu előtt sem csókolózni... </w:t>
      </w:r>
    </w:p>
    <w:p>
      <w:pPr>
        <w:pStyle w:val="Normal"/>
        <w:widowControl/>
        <w:ind w:firstLine="283"/>
        <w:jc w:val="both"/>
        <w:rPr>
          <w:rFonts w:cs="Times New Roman"/>
          <w:szCs w:val="23"/>
        </w:rPr>
      </w:pPr>
      <w:r>
        <w:rPr>
          <w:rFonts w:cs="Times New Roman"/>
          <w:szCs w:val="23"/>
        </w:rPr>
        <w:t xml:space="preserve">Stella meg se mukkan, csak fészkelődik kényelmetlenül. Azt hiszem, tudom, mit érez. Amit én is, amit a rövid hajú is, miközben újra és újra végigméri a jövevény kopott kordfarmerét, kívül lógó kockás ingét, nyakában a kabátgombfityegős „csöves láncot". Hogy nem jó helyre küldték. Valahogy nem való ide, ebbe a papucsos-jókislányos családi idillbe, ebbe a díszbérleménybe... No, mindegy – majd meglátjuk. Este visszajön a holmijával együtt, egyedül. Én legközelebb holnap találkozom vele, reggel fél hatkor – első munkanapján.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Éjszaka van még és hideg. Fázós, kedvetlen arcok bukkannak elő a kinti sötétből; a porta fényes, meleg oázis most, s az ősz portás csupa igyekvő vidámság.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Jó reggelt, urak, négyszázhúszas urak! Nicsak, tekintetes asszony, nem bírt aludni? Állj, nincs felvétel! Megjön Stella is: sápadt, a szeme karikás, megkínzot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 van, mi történt? </w:t>
      </w:r>
    </w:p>
    <w:p>
      <w:pPr>
        <w:pStyle w:val="Normal"/>
        <w:widowControl/>
        <w:ind w:firstLine="283"/>
        <w:jc w:val="both"/>
        <w:rPr>
          <w:rFonts w:cs="Times New Roman"/>
          <w:szCs w:val="23"/>
        </w:rPr>
      </w:pPr>
      <w:r>
        <w:rPr>
          <w:rFonts w:cs="Times New Roman"/>
          <w:szCs w:val="23"/>
        </w:rPr>
        <w:t xml:space="preserve">Míg bemegyünk, elmeséli: képzeljem, éjjel megint a részeges „apukáéknál" aludt, vagyis hogy nem aludt, mert folyt a cirkusz, a férfi fojtogatta az asszony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a zuglói szállás? </w:t>
      </w:r>
    </w:p>
    <w:p>
      <w:pPr>
        <w:pStyle w:val="Normal"/>
        <w:widowControl/>
        <w:ind w:firstLine="283"/>
        <w:jc w:val="both"/>
        <w:rPr>
          <w:rFonts w:cs="Times New Roman"/>
          <w:szCs w:val="23"/>
        </w:rPr>
      </w:pPr>
      <w:r>
        <w:rPr>
          <w:rFonts w:cs="Times New Roman"/>
          <w:szCs w:val="23"/>
        </w:rPr>
        <w:t>–</w:t>
      </w:r>
      <w:r>
        <w:rPr>
          <w:rFonts w:eastAsia="Arial" w:cs="Arial"/>
          <w:szCs w:val="23"/>
        </w:rPr>
        <w:t xml:space="preserve"> </w:t>
      </w:r>
      <w:r>
        <w:rPr>
          <w:rFonts w:cs="Times New Roman"/>
          <w:szCs w:val="23"/>
        </w:rPr>
        <w:t xml:space="preserve">Volt, nincs. Azaz, először elég kedvesen fogadtak, de aztán azt mondták, sajnos, egy hónap múlva eladják a lakást. Addig azért maradhatok. Ha nem zavarom a másik két csajt, mert azok két műszakosak, én meg három... Hát fogtam a cuccom, és eljöttem. Majd kérek másik szállást. </w:t>
      </w:r>
    </w:p>
    <w:p>
      <w:pPr>
        <w:pStyle w:val="Normal"/>
        <w:widowControl/>
        <w:ind w:firstLine="283"/>
        <w:jc w:val="both"/>
        <w:rPr>
          <w:rFonts w:cs="Times New Roman"/>
          <w:szCs w:val="23"/>
        </w:rPr>
      </w:pPr>
      <w:r>
        <w:rPr>
          <w:rFonts w:cs="Times New Roman"/>
          <w:szCs w:val="23"/>
        </w:rPr>
        <w:t xml:space="preserve">Hallgatunk. Mit lehet erre mondani? </w:t>
      </w:r>
    </w:p>
    <w:p>
      <w:pPr>
        <w:pStyle w:val="Normal"/>
        <w:widowControl/>
        <w:ind w:firstLine="283"/>
        <w:jc w:val="both"/>
        <w:rPr>
          <w:rFonts w:cs="Times New Roman"/>
          <w:szCs w:val="23"/>
        </w:rPr>
      </w:pPr>
      <w:r>
        <w:rPr>
          <w:rFonts w:cs="Times New Roman"/>
          <w:szCs w:val="23"/>
        </w:rPr>
        <w:t xml:space="preserve">Az üzemcsarnok csöndes még, csak negyedóra múlva kezdődik a munka. Aki már bejött, üldögél, kávézik, beszélget a vedlett-koszos dohányzóhelyiségben. Az emeleten egy asszony kijelöli Stellának az öltözőszekrényét, ad hozzá két kulcsot, egy virágos köpenyt, egy vászon kismamacipőt, és meghagyja, hogy kösse össze a haját. </w:t>
      </w:r>
    </w:p>
    <w:p>
      <w:pPr>
        <w:pStyle w:val="Normal"/>
        <w:widowControl/>
        <w:ind w:firstLine="283"/>
        <w:jc w:val="both"/>
        <w:rPr>
          <w:rFonts w:cs="Times New Roman"/>
          <w:szCs w:val="23"/>
        </w:rPr>
      </w:pPr>
      <w:r>
        <w:rPr>
          <w:rFonts w:cs="Times New Roman"/>
          <w:szCs w:val="23"/>
        </w:rPr>
        <w:t xml:space="preserve">Mire mindezzel végzünk, beindulnak lenn a gépek. Stella egy darabig téblábol közöttük, aztán megszólítja egy őszes férfi, a műszakvezető. Odaviszi egy géphez, bemutatja a kezelőknek, és meghagyja: tanítsák. Azok széket tolnak alá, aztán dolgoznak tovább, zavartalanul. Ülünk egy órát, kettőt, hármat. Stellához senki nem szól, de belátjuk, erre nincs is szükség. A feladat pofon egyszerű, egy gyerek is elvégezné. Hatalmas hengerek közül végtelen gumilepedő ereszkedik egy futószalagra. A futószalag oldalán tokba ágyazott kés vár ugrásra készen; ha a kezelője megnyom egy gombot, a kés éles sivítással átrohan a gumin, és romboid akku darabokra szabdalja. A futószalag végéhez két fémfelületű asztal csatlakozik, ipszilon alakban, mindegyik mellett két-két asszony áll. Egyikük leemeli a soron következő romboidot, és a fémasztalra dobja, másikuk a szélét az előző darab szélére illeszti, végighúzza rajtuk a tenyerét, s a ragadós gumifelületek összetapadnak, így ismét hosszú, ferdére vágott lepedők keletkeznek. Ezeket textil közé csévélik, hengerekre, ha egy henger megtelt, a lerakó legény elviszi, és üresét hoz a helyébe. Ennyi. </w:t>
      </w:r>
    </w:p>
    <w:p>
      <w:pPr>
        <w:pStyle w:val="Normal"/>
        <w:widowControl/>
        <w:ind w:firstLine="283"/>
        <w:jc w:val="both"/>
        <w:rPr/>
      </w:pPr>
      <w:r>
        <w:rPr>
          <w:rFonts w:cs="Times New Roman"/>
          <w:szCs w:val="23"/>
        </w:rPr>
        <w:t xml:space="preserve">Dél felé a műszakvezető megkérdi Stellát, ért-e már mindent. Ő lelkesen bólogat, így hát elkíséri egy másik géphez. Itt már bemutatkozni sincs idő: a futószalag rohan, az asszonyok normában dolgoznak, ha Stella nem elég ügyes, az ő zsebükből </w:t>
      </w:r>
      <w:r>
        <w:rPr>
          <w:rFonts w:cs="Times New Roman"/>
          <w:i/>
          <w:iCs/>
          <w:szCs w:val="23"/>
        </w:rPr>
        <w:t>húzza</w:t>
      </w:r>
      <w:r>
        <w:rPr>
          <w:rFonts w:cs="Times New Roman"/>
          <w:szCs w:val="23"/>
        </w:rPr>
        <w:t xml:space="preserve"> ki a pénzt. De ő elég ügyes, és nagyon figyel. Gondosabban dobja az asztalra a gumit, mint odaát a kolléganője, a ragadós anyag szinte sosem gyűrődik széttéphetetlen gubanccá. Stella nekivadultan dolgozik. Az arca kisimul, kipirul, reggeli fáradtsága oda, ennek a munkának pedig még nem érzi a súlyát. Vígan, boldogan rám hunyorít.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Másnap nincs munka: oktatás van. Munka-, baleset- és tűzvédelem, héttől délig. Stella ezúttal pihentebben jön; elfoglalta az új szállását, azt mondja, minden rendben, majd látogassam meg. Ülünk egy elfüggönyözött teremben, iskolapadokban, vagy húszan, új dolgozók. Bajszos, idősebb férfi üdvözöl, lelkünkre köti, hogy figyeljünk nagyon, mert az oktatás végén vizsga lesz. Azzal villanyt olt, és bekapcsol egy vetítőgépet. </w:t>
      </w:r>
    </w:p>
    <w:p>
      <w:pPr>
        <w:pStyle w:val="Normal"/>
        <w:widowControl/>
        <w:ind w:firstLine="283"/>
        <w:jc w:val="both"/>
        <w:rPr/>
      </w:pPr>
      <w:r>
        <w:rPr>
          <w:rFonts w:cs="Times New Roman"/>
          <w:szCs w:val="23"/>
        </w:rPr>
        <w:t xml:space="preserve">Először Jó </w:t>
      </w:r>
      <w:r>
        <w:rPr>
          <w:rFonts w:cs="Times New Roman"/>
          <w:i/>
          <w:iCs/>
          <w:szCs w:val="23"/>
        </w:rPr>
        <w:t>utat!</w:t>
      </w:r>
      <w:r>
        <w:rPr>
          <w:rFonts w:cs="Times New Roman"/>
          <w:szCs w:val="23"/>
        </w:rPr>
        <w:t xml:space="preserve"> címmel látunk egy filmecskét. Megtudjuk belőle, hogy a gumi az, ami elkísér minket a bölcsőtől a sírig, látjuk is a gumipelenkától a hullaszállító autó abroncsáig. Ezután villámgyors kockák következnek az abroncsgyártás folyamatáról, a film további része pedig megtanít, hogyan óvjuk, védjük, „mi autósok" járművünk gumijait. A délelőtt folyamán még tizennégy rajz-, báb- és hagyományos oktatófilm pereg le. A Taurusról, a gumiiparról többé egyetlen szó sem esik. Látjuk viszont, mennyi baleset fenyegethet egy téeszben, ha rendetlenek vagyunk, látjuk, mit kell tenni, ha savat vagy lúgot ittunk, hogy a munkahelyen ne játsszunk, ne részegeskedjünk, ahol kell, fülvédőt használjunk, ha baleset ér, orvoshoz forduljunk, és hogyan cipeljünk téglát, toljunk talicskát, és vigyázzunk a környezetünkre, mert, amint egy bábfilm okít: „Jó levegőn feléledünk, máris buzog munkakedvünk." </w:t>
      </w:r>
    </w:p>
    <w:p>
      <w:pPr>
        <w:pStyle w:val="Normal"/>
        <w:widowControl/>
        <w:ind w:firstLine="283"/>
        <w:jc w:val="both"/>
        <w:rPr>
          <w:rFonts w:cs="Times New Roman"/>
          <w:szCs w:val="23"/>
        </w:rPr>
      </w:pPr>
      <w:r>
        <w:rPr>
          <w:rFonts w:cs="Times New Roman"/>
          <w:szCs w:val="23"/>
        </w:rPr>
        <w:t xml:space="preserve">Olykor Stellára pislogok a sötétben. Bóbiskol, mint a többiek is, zömmel. A szünetekben éled csak fel, az egyikben el is visz magával: egy zacskóban elhozta legféltettebb vagyonkáját, ezeket inkább itt őrzi majd, lelakatolva. </w:t>
      </w:r>
    </w:p>
    <w:p>
      <w:pPr>
        <w:pStyle w:val="Normal"/>
        <w:widowControl/>
        <w:ind w:firstLine="283"/>
        <w:jc w:val="both"/>
        <w:rPr>
          <w:rFonts w:cs="Times New Roman"/>
          <w:szCs w:val="23"/>
        </w:rPr>
      </w:pPr>
      <w:r>
        <w:rPr>
          <w:rFonts w:cs="Times New Roman"/>
          <w:szCs w:val="23"/>
        </w:rPr>
        <w:t xml:space="preserve">A csupa zöld öltöző csöndes és kihalt. Nézem Stella életének eddig fölgyülemlett értéktárgyait, amint bevándorolnak a szűk kalickába. Két törülköző („apukáéktól" kapta), egy összecsukható műanyag pohár (a céllövöldéből), fogkefe, fogkrém, szappan, Fabulon testápoló, két dezodor, egy kólásüveg, beategyüttesek elnyűtt plakátjai, egy Kismackó, egy fadoboz levelekkel és a már ismert desszertesdoboz. </w:t>
      </w:r>
    </w:p>
    <w:p>
      <w:pPr>
        <w:pStyle w:val="Normal"/>
        <w:widowControl/>
        <w:ind w:firstLine="283"/>
        <w:jc w:val="both"/>
        <w:rPr/>
      </w:pPr>
      <w:r>
        <w:rPr>
          <w:rFonts w:cs="Times New Roman"/>
          <w:szCs w:val="23"/>
        </w:rPr>
        <w:t xml:space="preserve">Aztán szerencsésen túljutunk a vizsgán. Tartottam tőle, hogy a „tanultakból" senki semmire nem emlékszik, de mint kiderül, erre nincs is szükség. Nemcsak a kérdéseket, a lehetséges válaszokat is elénk vetítik filmen, s hogy melyik válasz a helyes, azt előzőleg szintén elmondják, megmutatják az iménti filmekből vett részletekkel. </w:t>
      </w:r>
    </w:p>
    <w:p>
      <w:pPr>
        <w:pStyle w:val="Normal"/>
        <w:widowControl/>
        <w:ind w:firstLine="283"/>
        <w:jc w:val="both"/>
        <w:rPr>
          <w:rFonts w:cs="Times New Roman"/>
          <w:szCs w:val="23"/>
        </w:rPr>
      </w:pPr>
      <w:r>
        <w:rPr>
          <w:rFonts w:cs="Times New Roman"/>
          <w:szCs w:val="23"/>
        </w:rPr>
        <w:t xml:space="preserve">Az eredmények így sem túl fényesek, de sebaj. Az oktató lepecsételi a belépőcédulákat: Stella meg a többiek immár teljes jogú, képzett dolgozók. </w:t>
      </w:r>
    </w:p>
    <w:p>
      <w:pPr>
        <w:pStyle w:val="Normal"/>
        <w:widowControl/>
        <w:ind w:firstLine="283"/>
        <w:jc w:val="both"/>
        <w:rPr>
          <w:rFonts w:cs="Times New Roman"/>
          <w:szCs w:val="23"/>
        </w:rPr>
      </w:pPr>
      <w:r>
        <w:rPr>
          <w:rFonts w:cs="Times New Roman"/>
          <w:szCs w:val="23"/>
        </w:rPr>
        <w:t xml:space="preserve">Estefelé látogatóra meg utoljára. Új szálláshelye nem sokban emlékeztet a zuglói lakásra. Igaz, közelebb esik a gyárhoz, de a környék barátságtalanabb, és ez szuterén, rácsos ablakokkal, ócska bútorokkal, kopott konyhafélével, fürdőszobával. Stella nagyon jól érzi magát benne. Négyen laknak egy kis szobában, mindenkinek jut egy ágy, egy szekrénypolc, egy falipolc, egy szék az asztalnál. A házinéni az emeleten lakik, de gyakran belátogat a „lányaihoz". Kóstolót hoz, elbeszélget velük, jó magaviseletre és a férfiak iránti tartózkodásra inti őket. </w:t>
      </w:r>
    </w:p>
    <w:p>
      <w:pPr>
        <w:pStyle w:val="Normal"/>
        <w:widowControl/>
        <w:ind w:firstLine="283"/>
        <w:jc w:val="both"/>
        <w:rPr/>
      </w:pPr>
      <w:r>
        <w:rPr>
          <w:rFonts w:cs="Times New Roman"/>
          <w:szCs w:val="23"/>
        </w:rPr>
        <w:t xml:space="preserve">Elkísérem a lányokat a közértbe. Két üveg székelykáposztát vesznek vacsorára, egy vekni kenyeret, kompótot. (Stellának egyelőre hiteleznek.) Visszafelé megmutatják a vendéglőt, ahová szórakozni járnak: nagy, kietlen hodály, körülötte már rászegek gyülekeznek, de a lányok szerint szombatonként mesés élet zajlik: diszkó, tánc. Otthon nekiállnak az ételmelegítésnek, csak mi húzódunk be még Stellával a szoba színtelen, szagtalan kietlenségébe, és fölkuporodunk egy ágyra. </w:t>
      </w:r>
    </w:p>
    <w:p>
      <w:pPr>
        <w:pStyle w:val="Normal"/>
        <w:widowControl/>
        <w:ind w:firstLine="283"/>
        <w:jc w:val="both"/>
        <w:rPr>
          <w:rFonts w:cs="Times New Roman"/>
          <w:szCs w:val="23"/>
        </w:rPr>
      </w:pPr>
      <w:r>
        <w:rPr>
          <w:rFonts w:cs="Times New Roman"/>
          <w:szCs w:val="23"/>
        </w:rPr>
        <w:t xml:space="preserve">Kérdem, így képzelte-e pesti munkáséletét. </w:t>
      </w:r>
    </w:p>
    <w:p>
      <w:pPr>
        <w:pStyle w:val="Normal"/>
        <w:widowControl/>
        <w:ind w:firstLine="283"/>
        <w:jc w:val="both"/>
        <w:rPr/>
      </w:pPr>
      <w:r>
        <w:rPr>
          <w:rFonts w:cs="Times New Roman"/>
          <w:szCs w:val="23"/>
        </w:rPr>
        <w:t xml:space="preserve">Bólogat hevesen, igen, erre vágyott. A maga ura végre, önálló dolgozó, fővárosi lakos... Most majd talán szépen, lassan eléri a további célokat i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féle célokat? </w:t>
      </w:r>
    </w:p>
    <w:p>
      <w:pPr>
        <w:pStyle w:val="Normal"/>
        <w:widowControl/>
        <w:ind w:firstLine="283"/>
        <w:jc w:val="both"/>
        <w:rPr>
          <w:rFonts w:cs="Times New Roman"/>
          <w:szCs w:val="23"/>
        </w:rPr>
      </w:pPr>
      <w:r>
        <w:rPr>
          <w:rFonts w:cs="Times New Roman"/>
          <w:szCs w:val="23"/>
        </w:rPr>
        <w:t xml:space="preserve">Elneveti magát, úgy érzi, túl fennköltre fordult a beszélgetés.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Például, hogy vegyek magamnak egy jó gatyát. Meg a sarki trafikban egy moncsicsit meg kazettákat meg magnó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ennyit fogsz keres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árom-négyezret. Betanulás utá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mind ilyesmire költöd?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Áh! – néz a szemembe elkomolyodva. – Inkább nagyon is spórolni fogok. Tudod, az a tervem, hogy a húgaimat, amint lehet, fölhozom. Összegyűjtők valahogy százötvenezer forintot, úgy tudom, abból már lehet lakást venni... </w:t>
      </w:r>
    </w:p>
    <w:p>
      <w:pPr>
        <w:pStyle w:val="Normal"/>
        <w:widowControl/>
        <w:ind w:firstLine="283"/>
        <w:jc w:val="both"/>
        <w:rPr>
          <w:rFonts w:cs="Times New Roman"/>
          <w:szCs w:val="23"/>
        </w:rPr>
      </w:pPr>
      <w:r>
        <w:rPr>
          <w:rFonts w:cs="Times New Roman"/>
          <w:szCs w:val="23"/>
        </w:rPr>
        <w:t xml:space="preserve">Ráhagyom; minek búsítsa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addig? Hogy élsz, Stella, mit csinálsz? Elgondolkodi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zt mondják, a Taurusnak van sporttelepe. Hát majd sportolni járok. Diszkó helyett sétálok inkább, megkeresem a pesti csöveseket. Az nem kerül pénzb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Jó lesz ez így?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nnál, ami volt, biztosan jobb. Örülök, hogy rátaláltam a Taurusra. </w:t>
      </w:r>
    </w:p>
    <w:p>
      <w:pPr>
        <w:pStyle w:val="Normal"/>
        <w:widowControl/>
        <w:ind w:firstLine="283"/>
        <w:jc w:val="both"/>
        <w:rPr/>
      </w:pPr>
      <w:r>
        <w:rPr>
          <w:rFonts w:cs="Times New Roman"/>
          <w:szCs w:val="23"/>
        </w:rPr>
        <w:t xml:space="preserve">A Taurus a maga módján, nyilván, ugyancsak örül. Megnyert ismét egy munkaerőt, méghozzá egyet a jobbak közül. A maga módján igyekszik majd meg is tartani. Három hét, hat hónap, tizenkét hónap múlva Pista bácsiék ismét fölkeresik Stellát, megkérdik, mivel elégedett, miben csalódott, mit szeretne. </w:t>
      </w:r>
    </w:p>
    <w:p>
      <w:pPr>
        <w:pStyle w:val="Normal"/>
        <w:widowControl/>
        <w:ind w:firstLine="283"/>
        <w:jc w:val="both"/>
        <w:rPr>
          <w:rFonts w:cs="Times New Roman"/>
          <w:szCs w:val="23"/>
        </w:rPr>
      </w:pPr>
      <w:r>
        <w:rPr>
          <w:rFonts w:cs="Times New Roman"/>
          <w:szCs w:val="23"/>
        </w:rPr>
        <w:t xml:space="preserve">Lakást, persze, nem tudnak majd venni neki. A húgait se fölhozni, a csöves barátok helyett jobbakat kínálni, a gyárat sem tudják szebbé, modernebbé, a munkahelyét csendesebbé, a lakást lakhatóbbá tenni. </w:t>
      </w:r>
    </w:p>
    <w:p>
      <w:pPr>
        <w:pStyle w:val="Normal"/>
        <w:widowControl/>
        <w:ind w:firstLine="283"/>
        <w:jc w:val="both"/>
        <w:rPr>
          <w:rFonts w:cs="Times New Roman"/>
          <w:szCs w:val="23"/>
        </w:rPr>
      </w:pPr>
      <w:r>
        <w:rPr>
          <w:rFonts w:cs="Times New Roman"/>
          <w:szCs w:val="23"/>
        </w:rPr>
        <w:t xml:space="preserve">Kérdés, hogy három hét, hat hónap, tizenkét hónap múlva megtalálják-e egyáltalán. Hogy képesek-e ők, a szociológusok, a gyár vezetői segíteni is, hogy maradjon és beilleszkedjék. Vagy csupán azzal marasztalják, hogy megfizetik, és megfenyegetik: ha kétszer igazolatlanul hiányzik, megvonják tőle a szállást. </w:t>
      </w:r>
    </w:p>
    <w:p>
      <w:pPr>
        <w:pStyle w:val="Normal"/>
        <w:widowControl/>
        <w:ind w:firstLine="283"/>
        <w:jc w:val="both"/>
        <w:rPr/>
      </w:pPr>
      <w:r>
        <w:rPr>
          <w:rFonts w:cs="Times New Roman"/>
          <w:szCs w:val="23"/>
        </w:rPr>
        <w:t xml:space="preserve">Késő este van, közeledik a hét vége. Stella úgy tervezi, két nap alatt kiolvassa az </w:t>
      </w:r>
      <w:r>
        <w:rPr>
          <w:rFonts w:cs="Times New Roman"/>
          <w:i/>
          <w:iCs/>
          <w:szCs w:val="23"/>
        </w:rPr>
        <w:t>Isten rabjai-t.</w:t>
      </w:r>
      <w:r>
        <w:rPr>
          <w:rFonts w:cs="Times New Roman"/>
          <w:szCs w:val="23"/>
        </w:rPr>
        <w:t xml:space="preserve"> Illetve, előbb még azt a kis füzetet, amit odabent kapott, ingyen, </w:t>
      </w:r>
      <w:r>
        <w:rPr>
          <w:rFonts w:cs="Times New Roman"/>
          <w:i/>
          <w:iCs/>
          <w:szCs w:val="23"/>
        </w:rPr>
        <w:t>Ismerj meg!</w:t>
      </w:r>
      <w:r>
        <w:rPr>
          <w:rFonts w:cs="Times New Roman"/>
          <w:szCs w:val="23"/>
        </w:rPr>
        <w:t xml:space="preserve"> címmel. </w:t>
      </w:r>
    </w:p>
    <w:p>
      <w:pPr>
        <w:pStyle w:val="Normal"/>
        <w:widowControl/>
        <w:ind w:firstLine="283"/>
        <w:jc w:val="both"/>
        <w:rPr>
          <w:rFonts w:cs="Times New Roman"/>
          <w:szCs w:val="23"/>
        </w:rPr>
      </w:pPr>
      <w:r>
        <w:rPr>
          <w:rFonts w:cs="Times New Roman"/>
          <w:szCs w:val="23"/>
        </w:rPr>
        <w:t xml:space="preserve">Beleolvasok. „Kedves, új Munkatársunk! Köszöntjük vállalatunknál. Örülünk döntésének, mely szerint a Taurus kollektívájának tagjaként dolgoz k a jövőben. Reméljük, hogy Ön is megtalálja számítását a vállalatnál, és a mi kollektívánk is hasznosan gyarapodik. Számítunk aktív, odaadó munkájára, együttműködésére közös céljaink megvalósításában..." </w:t>
      </w:r>
    </w:p>
    <w:p>
      <w:pPr>
        <w:pStyle w:val="Normal"/>
        <w:widowControl/>
        <w:ind w:firstLine="283"/>
        <w:jc w:val="both"/>
        <w:rPr/>
      </w:pPr>
      <w:r>
        <w:rPr>
          <w:rFonts w:cs="Times New Roman"/>
          <w:i/>
          <w:iCs/>
          <w:szCs w:val="23"/>
        </w:rPr>
        <w:t>1982</w:t>
      </w:r>
      <w:r>
        <w:rPr>
          <w:rFonts w:cs="Times New Roman"/>
          <w:szCs w:val="23"/>
        </w:rPr>
        <w:t xml:space="preserve">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b/>
          <w:b/>
          <w:bCs/>
          <w:szCs w:val="23"/>
        </w:rPr>
      </w:pPr>
      <w:r>
        <w:rPr>
          <w:rFonts w:cs="Times New Roman"/>
          <w:b/>
          <w:bCs/>
          <w:szCs w:val="23"/>
        </w:rPr>
        <w:t xml:space="preserve">Jó napot, dolgozni szeretnék! </w:t>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tella! Kovács Stella! – üvölt a cigánylány, aki a kerítésen át a fiújával évődött épp. – Gyere ki, keresne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Ki az? – hallom az egyemeletes, vedlett kis házbó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Franc tudja – mér végig a cigánylány –, egy nő. Azt mondja, ismer. Na, szedd a lábad! </w:t>
      </w:r>
    </w:p>
    <w:p>
      <w:pPr>
        <w:pStyle w:val="Normal"/>
        <w:widowControl/>
        <w:ind w:firstLine="283"/>
        <w:jc w:val="both"/>
        <w:rPr/>
      </w:pPr>
      <w:r>
        <w:rPr>
          <w:rFonts w:cs="Times New Roman"/>
          <w:szCs w:val="23"/>
        </w:rPr>
        <w:t xml:space="preserve">Hunyorogva jön a kora délutáni nappal szemben, szemüveg nélkül, vaksin, gyanakvón. Ócska tornacipője fölött a régi, kopott farmer, hosszú, fekete haja kibontva, csíkos trikója lóg rajta; istenem, hogy lefogyott! Már a drótrácsos vaskapu mögött áll, mikor fölismer.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Te vagy?! Jaj – csuklik el a hangja –, de jó, hogy megkerestél! Nyomom a kilincset – zárv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ngedj be, Stella! Lehajtja a fejé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 lehet. Idegeneket nem szabad. Ott a portás – int egy bódé felé –, talán, ha te megkéred... A portás kegyes kedvében va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a jó, egy negyedórára. De a házba nem mehet, a kertben üljenek le! </w:t>
      </w:r>
    </w:p>
    <w:p>
      <w:pPr>
        <w:pStyle w:val="Normal"/>
        <w:widowControl/>
        <w:ind w:firstLine="283"/>
        <w:jc w:val="both"/>
        <w:rPr/>
      </w:pPr>
      <w:r>
        <w:rPr>
          <w:rFonts w:cs="Times New Roman"/>
          <w:szCs w:val="23"/>
        </w:rPr>
        <w:t xml:space="preserve">Nem zúgolódom, nem lobogtatok újságíró-igazolványt (úgysem sokat érne), nem hivatkozom a jogainkra, a józanészre, hogy az ég szerelmére, ez egy munkásszállás, s ha itt nem, ugyan hol fogadhat látogatót az itt lakó? Nem. Lehajtom a fejem én is, és szót fogadok. Elvégre az érdekel, hogyan él Stella, ő meg a hozzá hasonlók. Kovács Stella, akiről másfél évvel ezelőtt riportot írtam. </w:t>
      </w:r>
    </w:p>
    <w:p>
      <w:pPr>
        <w:pStyle w:val="Normal"/>
        <w:widowControl/>
        <w:ind w:firstLine="283"/>
        <w:jc w:val="both"/>
        <w:rPr>
          <w:rFonts w:cs="Times New Roman"/>
          <w:szCs w:val="23"/>
        </w:rPr>
      </w:pPr>
      <w:r>
        <w:rPr>
          <w:rFonts w:cs="Times New Roman"/>
          <w:szCs w:val="23"/>
        </w:rPr>
        <w:t xml:space="preserve">Akkor a Taurus Abroncsgyár felvételi irodájában találkoztunk. Éppen egy hete volt Budapesten. Lakás, pénz, rokonok, ismerősök nélkül. Bizakodón és boldogan. </w:t>
      </w:r>
    </w:p>
    <w:p>
      <w:pPr>
        <w:pStyle w:val="Normal"/>
        <w:widowControl/>
        <w:ind w:firstLine="283"/>
        <w:jc w:val="both"/>
        <w:rPr/>
      </w:pPr>
      <w:r>
        <w:rPr>
          <w:rFonts w:cs="Times New Roman"/>
          <w:szCs w:val="23"/>
        </w:rPr>
        <w:t xml:space="preserve">Egy hétig járkáltunk akkor együtt. Az orvoshoz, a munkalélektani laboratóriumba, a munkaügyi osztályra, a munkavédelmi oktatásra, szálláskeresésre. Közben sok mindent megtudtam róla. </w:t>
      </w:r>
    </w:p>
    <w:p>
      <w:pPr>
        <w:pStyle w:val="Normal"/>
        <w:widowControl/>
        <w:ind w:firstLine="283"/>
        <w:jc w:val="both"/>
        <w:rPr/>
      </w:pPr>
      <w:r>
        <w:rPr>
          <w:rFonts w:cs="Times New Roman"/>
          <w:szCs w:val="23"/>
        </w:rPr>
        <w:t xml:space="preserve">A Taurus egyik bérlakásában búcsúztunk el. Kopott, zsúfolt szuterén volt – nagyon jól érezte magát benne. Nevetett, viháncolt, örült, hogy a maga ura végre, önálló dolgozó, fővárosi lakos. Három-négyezer forintos bért ígértek neki. Abból először egy új farmert meg egy magnót akart venni, aztán csak takarékoskodni, hogy a húgait felhozhassa, és egyszer egy lakást vehessen. Tervezte még, hogy sportolni fog, olvasni, beatkoncertekre járni, de egyéb szórakozásra nem költi a pénzt. Inkább megismerkedik intézetisekkel, a pesti csövesekkel, mert köztük érzi otthonosan magát.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szCs w:val="23"/>
        </w:rPr>
        <w:t xml:space="preserve">Ez a jól őrzött szállás azonban nem a Taurusé, hanem egy budai textilgyáré. Időbe került, míg rátaláltam, Stella immár tíz hónapja itt él, itt dolgozik. </w:t>
      </w:r>
    </w:p>
    <w:p>
      <w:pPr>
        <w:pStyle w:val="Normal"/>
        <w:widowControl/>
        <w:ind w:firstLine="283"/>
        <w:jc w:val="both"/>
        <w:rPr>
          <w:rFonts w:cs="Times New Roman"/>
          <w:szCs w:val="23"/>
        </w:rPr>
      </w:pPr>
      <w:r>
        <w:rPr>
          <w:rFonts w:cs="Times New Roman"/>
          <w:szCs w:val="23"/>
        </w:rPr>
        <w:t xml:space="preserve">Lábunk alatt a kert kiégett füve, a töredezett pad lécei orvul belénk szúrnak. Lehorgasztott fejjel ül mellettem, haja az arcába hull, és olyan halkan beszél, hogy alig érte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tella, mi a baj? </w:t>
      </w:r>
    </w:p>
    <w:p>
      <w:pPr>
        <w:pStyle w:val="Normal"/>
        <w:widowControl/>
        <w:ind w:firstLine="283"/>
        <w:jc w:val="both"/>
        <w:rPr>
          <w:rFonts w:cs="Times New Roman"/>
          <w:szCs w:val="23"/>
        </w:rPr>
      </w:pPr>
      <w:r>
        <w:rPr>
          <w:rFonts w:cs="Times New Roman"/>
          <w:szCs w:val="23"/>
        </w:rPr>
        <w:t xml:space="preserve">Megrázza a haját, mogulé motyogj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emmi. Tegnap a Hobo-koncerten eltört a szemüvegem. Pedig vigyáztam rá, direkt a zsebembe tette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rról mesélj, hogy élsz! Miért hagytad ott a Taurust? Lassan, tétován kezdi, mintha régmúlt emlékek közt bányászna.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ehéz munka volt. És nagyon piszkos. Emlékszel, ott mindent belepett a korom. Az ember ruháját, a bőrét... Naponta kétszer fürödtem, de hiába... És nem mindig dolgozhattam ám a gépemen. Sokszor anyagért küldtek, húzhattam azt a dögnehéz kocsit. Azt mondták a lányok, a textilipar könnyebb... </w:t>
      </w:r>
    </w:p>
    <w:p>
      <w:pPr>
        <w:pStyle w:val="Normal"/>
        <w:widowControl/>
        <w:ind w:firstLine="283"/>
        <w:jc w:val="both"/>
        <w:rPr/>
      </w:pPr>
      <w:r>
        <w:rPr>
          <w:rFonts w:cs="Times New Roman"/>
          <w:szCs w:val="23"/>
        </w:rPr>
        <w:t xml:space="preserve">Emlékszem a koromra, hogyne emlékeznék. A monoton munkára, a műhely sivító </w:t>
      </w:r>
      <w:r>
        <w:rPr>
          <w:rFonts w:cs="Times New Roman"/>
          <w:i/>
          <w:iCs/>
          <w:szCs w:val="23"/>
        </w:rPr>
        <w:t>zajára,</w:t>
      </w:r>
      <w:r>
        <w:rPr>
          <w:rFonts w:cs="Times New Roman"/>
          <w:szCs w:val="23"/>
        </w:rPr>
        <w:t xml:space="preserve"> a három műszakra – a gyár statisztikájára. Munkásainak a fele évente kicserélődött, az üzem mind silányabb munkaerővel töltődött föl. Emlékszem arra is, hogy éppen akkoriban fogtak bele egy kísérletbe. Szociológusok kérdeztek ki minden új onnan belépőt; honnan, miért jött, mit vár, mit szeretne, aztán bizonyos időközönként megismételték a kérdezősködést. Csodát nem vártak, de abban reménykedtek: elősegíthetik a beilleszkedést. Különösen a fiataloknál, a kezdő dolgozóknál. </w:t>
      </w:r>
    </w:p>
    <w:p>
      <w:pPr>
        <w:pStyle w:val="Normal"/>
        <w:widowControl/>
        <w:ind w:firstLine="283"/>
        <w:jc w:val="both"/>
        <w:rPr>
          <w:rFonts w:cs="Times New Roman"/>
          <w:szCs w:val="23"/>
        </w:rPr>
      </w:pPr>
      <w:r>
        <w:rPr>
          <w:rFonts w:cs="Times New Roman"/>
          <w:szCs w:val="23"/>
        </w:rPr>
        <w:t xml:space="preserve">Stella nem emlékszik, hogy a felvétele után bárki bármiről is kérdezősködött volna. Azaz, a főnökök rendesek voltak, mindig észrevették, ha búnak eresztette a fejét, pedig ez mind sűrűbben fordult elő. Miért? Maga sem tudja pontosan. Többnyire a húgai sorsán rágódott, úgyhogy valamelyik főnök elintézte: legalább egyik húgát visszavegyék az intézetbe. De hát mindenen ők sem segíthette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Egyszer megjelent a szálláson apám. Magával hozta egyik húgomat meg egy ismeretlen nőt. Na, Stella, azt mondja, tessék, itt az anyád. Újra együtt élünk, az ő kedvéért most már csak hazajössz! Álltam, mint akit fej be vágtak. A nő meg siránkozni kezdett: „Édes kislányom, hát nem ismersz meg, én vagyok az édesanyád!" A nyakamba akart borulni, én meg hátraléptem. „Miért nem látogattál meg soha?" „Jaj – azt mondja –, apád megfenyegetett, hogy kitekeri a nyakamat, ha benneteket háborgatlak. Legyen elég nekem a három másik gyerekem, mert tudod, újra férjhez mentem..." </w:t>
      </w:r>
    </w:p>
    <w:p>
      <w:pPr>
        <w:pStyle w:val="Normal"/>
        <w:widowControl/>
        <w:ind w:firstLine="283"/>
        <w:jc w:val="both"/>
        <w:rPr>
          <w:rFonts w:cs="Times New Roman"/>
          <w:szCs w:val="23"/>
        </w:rPr>
      </w:pPr>
      <w:r>
        <w:rPr>
          <w:rFonts w:cs="Times New Roman"/>
          <w:szCs w:val="23"/>
        </w:rPr>
        <w:t xml:space="preserve">Elkértem magam egy hétre, és hazamentem velük. Próbáltam beleérni magam, hogy most már nekem is van családom, most már minden jobb lesz... De folyton csak veszekedtek, verekedtek. Három nap után megszöktem megin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És a sport, az olvasás, a takarékoskodás? Nem számon kérem, csak emlékszem, mi mindent terveztél. Tornacipője orrával nagyot rúg egy elbarnult fűcsomó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n is emlékszem. Komolyan is gondoltam mindent, csak tudod... Minden másképp történik, mint ahogy akarod.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alló, lányok! – A portás kiabál ránk, az óráját bökdös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ég öt perc! – mutogatunk vissz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Baj lesz ebből, Stella! – ingatja mutatóujját a portás, de békén hagy.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Olvasni például sosem tudtam, mert a szoba sötét volt, és valaki mindig aludt. Ha hazamentem, én is csak aludtam, mostam, vasaltam... Sportolni viszont jártam. Karatézni. A srácom vitt be az egyesületbe. Azt mondta, legalább meg tudom majd védeni magam, amíg ő katona. Mert épp akkor hívták b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Ugyan, kitől kellene neked megvédened magad?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itől? – Lopva körülnéz, és ha lehet, még halkabban mondja: – Ami azt illeti, itt volna kitől. Megruháztak már egypár Iányt, aki nem tetszett neki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iknek? – nézek rá elhűlv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át nekik! – bök fejével a kerítés felé. – A cigánylányoknak. Ők itt a szállófőnökök,, a legrégibb dolgozók, a vezetők nekik hisznek. Meg aztán... A férfirokonaikkal tele a gyár, senki nem mer velük ujjat húzni. – Vállat von. – Most már mindegy.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ogyhogy mindegy? </w:t>
      </w:r>
    </w:p>
    <w:p>
      <w:pPr>
        <w:pStyle w:val="Normal"/>
        <w:widowControl/>
        <w:ind w:firstLine="283"/>
        <w:jc w:val="both"/>
        <w:rPr>
          <w:rFonts w:cs="Times New Roman"/>
          <w:szCs w:val="23"/>
        </w:rPr>
      </w:pPr>
      <w:r>
        <w:rPr>
          <w:rFonts w:cs="Times New Roman"/>
          <w:szCs w:val="23"/>
        </w:rPr>
        <w:t xml:space="preserve">Hátradobja a haját, szembefordul – először, mióta itt vagyo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 mondtam? Egy hét múlva más gyárba megyünk. Esztivel, a barátnőmmel. Most töltjük a felmondási idő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miat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z egész szálló miatt. Ha látnád!... Én itt nem bírok megszokni. </w:t>
      </w:r>
    </w:p>
    <w:p>
      <w:pPr>
        <w:pStyle w:val="Normal"/>
        <w:widowControl/>
        <w:ind w:firstLine="283"/>
        <w:jc w:val="both"/>
        <w:rPr/>
      </w:pPr>
      <w:r>
        <w:rPr>
          <w:rFonts w:cs="Times New Roman"/>
          <w:szCs w:val="23"/>
        </w:rPr>
        <w:t xml:space="preserve">Letelt az öt percünk. Megyek, de már tudom, hogy holnap újságíróként térek vissza. Be kell jutnom ebbe a házba.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Másnapra minden összekuszálódik. </w:t>
      </w:r>
    </w:p>
    <w:p>
      <w:pPr>
        <w:pStyle w:val="Normal"/>
        <w:widowControl/>
        <w:ind w:firstLine="283"/>
        <w:jc w:val="both"/>
        <w:rPr/>
      </w:pPr>
      <w:r>
        <w:rPr>
          <w:rFonts w:cs="Times New Roman"/>
          <w:szCs w:val="23"/>
        </w:rPr>
        <w:t xml:space="preserve">Délelőtt betelefonálok a gyárba, hogy szeretném Stellát immár hivatalosan – meglátogatni. Lehet, mondják, jöjjek be, keressem a lány főnökeit, a többit megbeszéljük. Egyébként, teszik </w:t>
      </w:r>
      <w:r>
        <w:rPr>
          <w:rFonts w:cs="Times New Roman"/>
          <w:i/>
          <w:iCs/>
          <w:szCs w:val="23"/>
        </w:rPr>
        <w:t>hozzá,</w:t>
      </w:r>
      <w:r>
        <w:rPr>
          <w:rFonts w:cs="Times New Roman"/>
          <w:szCs w:val="23"/>
        </w:rPr>
        <w:t xml:space="preserve"> ez az utolsó alkalmam rá. Kovács Stella ugyanis a mai nappal kilép.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csoda? – esem neki a kapuban, ahogy műszak végén jön kifelé. – Azt mondtad, csak egy hét múlva mész el! </w:t>
      </w:r>
    </w:p>
    <w:p>
      <w:pPr>
        <w:pStyle w:val="Normal"/>
        <w:widowControl/>
        <w:ind w:firstLine="283"/>
        <w:jc w:val="both"/>
        <w:rPr>
          <w:rFonts w:cs="Times New Roman"/>
          <w:szCs w:val="23"/>
        </w:rPr>
      </w:pPr>
      <w:r>
        <w:rPr>
          <w:rFonts w:cs="Times New Roman"/>
          <w:szCs w:val="23"/>
        </w:rPr>
        <w:t xml:space="preserve">Vonogatja a vállát: az úgy történt, hogy múlt héten volt egy igazolatlan hiányzása, a fiúja elvitte vidékre, a szüleihez. A csoportvezetője pedig, aki máskor szemet huny egy-egy nap hiányzás fölött, most megmérgesedett. Azt mondta, vagy újra kezdi a felmondási időt, vagy azonnal távozik, „kilépett" bejegyzésse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tella, az ég áldjon, a kilépésből később egy csomó hátrányod származik. Kevesebb fizetést kapsz...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 bánom! – vág közbe. – Az a fő, hogy a szállón már csak egyszer kell aludnom. Megyek is pakolni. </w:t>
      </w:r>
    </w:p>
    <w:p>
      <w:pPr>
        <w:pStyle w:val="Normal"/>
        <w:widowControl/>
        <w:ind w:firstLine="283"/>
        <w:jc w:val="both"/>
        <w:rPr/>
      </w:pPr>
      <w:r>
        <w:rPr>
          <w:rFonts w:cs="Times New Roman"/>
          <w:szCs w:val="23"/>
        </w:rPr>
        <w:t xml:space="preserve">Öreg, kopott, barátságtalan ez a munkásszállás belülről is. A gondnoknő a nyomunkban jár: idegesen magyaráz, mentegetőzik, nem egészen értem, miért. Nem ő tehet róla, hogy egy kicsi szobában négy emeletes vaságy zsúfolódik, hogy a szekrények a folyosóra szorultak, hogy a zuhanyozóban estére kifogy a meleg víz, az ablakok kicsik, a társalgó sötét, rideg...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sokára bezárják a szállónkat – biztat. – A harmincegy férőhelyünkön úgyis csak tizenhármán laknak már.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Igen – bólogatok –, hallom, sok a problém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Probléma? – A gondnoknő szemvillanásai jeges tűszúrások. Egy belém, egy Stellába. – Itt csak annak van problémája, aki nem képes alkalmazkodni. Aki még azon is fennakad – a tű megint Stellába szúr –, hogy színes ágyneműt kap, mert ő ugyebár az intézetben csakis fehérben feküdt! </w:t>
      </w:r>
    </w:p>
    <w:p>
      <w:pPr>
        <w:pStyle w:val="Normal"/>
        <w:widowControl/>
        <w:ind w:firstLine="283"/>
        <w:jc w:val="both"/>
        <w:rPr>
          <w:rFonts w:cs="Times New Roman"/>
          <w:szCs w:val="23"/>
        </w:rPr>
      </w:pPr>
      <w:r>
        <w:rPr>
          <w:rFonts w:cs="Times New Roman"/>
          <w:szCs w:val="23"/>
        </w:rPr>
        <w:t xml:space="preserve">Stella nem szól. Áll lehajtott fejjel, ahogy újabban megszoktam tőle. Pakolni sincs már kedve, lemegyünk inkább a kertbe, ott várjuk Esztit., akinek egy órával hosszabb a munkaideje. </w:t>
      </w:r>
    </w:p>
    <w:p>
      <w:pPr>
        <w:pStyle w:val="Normal"/>
        <w:widowControl/>
        <w:ind w:firstLine="283"/>
        <w:jc w:val="both"/>
        <w:rPr>
          <w:rFonts w:cs="Times New Roman"/>
          <w:szCs w:val="23"/>
        </w:rPr>
      </w:pPr>
      <w:r>
        <w:rPr>
          <w:rFonts w:cs="Times New Roman"/>
          <w:szCs w:val="23"/>
        </w:rPr>
        <w:t xml:space="preserve">Kisvártatva csikordul a kapu. De nem Eszti az, hanem egy fiatal, jól öltözött cigánynő.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jjaj! – susogja Stella, a nő meg csípőre tett kézzel elébem ál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aga az újságíró?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n. Valami baj va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Csak annyi, hogy menjen innen gyorsan! És ne molesztálja ezt a lányt! </w:t>
      </w:r>
    </w:p>
    <w:p>
      <w:pPr>
        <w:pStyle w:val="Normal"/>
        <w:widowControl/>
        <w:ind w:firstLine="283"/>
        <w:jc w:val="both"/>
        <w:rPr>
          <w:rFonts w:cs="Times New Roman"/>
          <w:szCs w:val="23"/>
        </w:rPr>
      </w:pPr>
      <w:r>
        <w:rPr>
          <w:rFonts w:cs="Times New Roman"/>
          <w:szCs w:val="23"/>
        </w:rPr>
        <w:t xml:space="preserve">Szólni sem tudok, a gondnoknő vág közbe, kéztördelv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 beszélj már így, úgyis mindjárt mennek, ugye, mennek? – fordul esdeklőn felém. De a nő túlharsogj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ert itt én vagyok a szállóbizalmi, én felelek érte, hogy idegenek senkit ne háborgassanak. Tűnjenek el, érti, amíg szépen vannak! </w:t>
      </w:r>
    </w:p>
    <w:p>
      <w:pPr>
        <w:pStyle w:val="Normal"/>
        <w:widowControl/>
        <w:ind w:firstLine="283"/>
        <w:jc w:val="both"/>
        <w:rPr>
          <w:rFonts w:cs="Times New Roman"/>
          <w:szCs w:val="23"/>
        </w:rPr>
      </w:pPr>
      <w:r>
        <w:rPr>
          <w:rFonts w:cs="Times New Roman"/>
          <w:szCs w:val="23"/>
        </w:rPr>
        <w:t xml:space="preserve">Stella a ruhám ujját rángatja közben.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Gyere, ne vitatkozz, nekem az éjszakát még itt kell töltenem! </w:t>
      </w:r>
    </w:p>
    <w:p>
      <w:pPr>
        <w:pStyle w:val="Normal"/>
        <w:widowControl/>
        <w:ind w:firstLine="283"/>
        <w:jc w:val="both"/>
        <w:rPr/>
      </w:pPr>
      <w:r>
        <w:rPr>
          <w:rFonts w:cs="Times New Roman"/>
          <w:szCs w:val="23"/>
        </w:rPr>
        <w:t xml:space="preserve">Fuldoklóm a tehetetlenségtől. Hisz nem tudom megvédeni! Sem őt, sem senki hozzá hasonlót. A bátortalanokat, a tájékozatlanokat, a jogaikat nem ismerőket, a minden mó dón hátrányos helyzetűeket. Nem segíthetek szembeszállni – nemhogy a világgal – egy portással sem. </w:t>
      </w:r>
    </w:p>
    <w:p>
      <w:pPr>
        <w:pStyle w:val="Normal"/>
        <w:widowControl/>
        <w:ind w:firstLine="283"/>
        <w:jc w:val="both"/>
        <w:rPr>
          <w:rFonts w:cs="Times New Roman"/>
          <w:szCs w:val="23"/>
        </w:rPr>
      </w:pPr>
      <w:r>
        <w:rPr>
          <w:rFonts w:cs="Times New Roman"/>
          <w:szCs w:val="23"/>
        </w:rPr>
        <w:t xml:space="preserve">Állunk hát némán, aztán elindulunk. Stella feje mélyen lehorgasztva. Én emelt fővel szégyellem magam. </w:t>
      </w:r>
    </w:p>
    <w:p>
      <w:pPr>
        <w:pStyle w:val="Normal"/>
        <w:widowControl/>
        <w:ind w:firstLine="283"/>
        <w:jc w:val="both"/>
        <w:rPr>
          <w:rFonts w:cs="Times New Roman"/>
          <w:szCs w:val="23"/>
        </w:rPr>
      </w:pPr>
      <w:r>
        <w:rPr>
          <w:rFonts w:cs="Times New Roman"/>
          <w:szCs w:val="23"/>
        </w:rPr>
        <w:t xml:space="preserve">Este Esztivel hármasban, a Belvárosban lődörgünk még rosszkedvűen. Ők invitáltak: ez a leggyakoribb közös szórakozásuk. Bámulják a bezárt üzletek kirakatait, kiválasztják a legszebb cipőket, ruhákat, a legjobb lemezeket. Néha melléjük szegődik néhány fiú. Meghívják őket egy italra, diszkóba; ilyenkor szétválik az útju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Stella nem megy be sehová, ahol isznak – magyaráz Eszti anyás fölénnyel. – Azt mondja, rögtön az apja jut eszébe. És diszkóba se jön, mert oda szerinte gazdag srácok járnak, akik nem </w:t>
      </w:r>
      <w:r>
        <w:rPr>
          <w:rFonts w:cs="Times New Roman"/>
          <w:i/>
          <w:iCs/>
          <w:szCs w:val="23"/>
        </w:rPr>
        <w:t>hozzá</w:t>
      </w:r>
      <w:r>
        <w:rPr>
          <w:rFonts w:cs="Times New Roman"/>
          <w:szCs w:val="23"/>
        </w:rPr>
        <w:t xml:space="preserve"> való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i való hozzád, Stella? </w:t>
      </w:r>
    </w:p>
    <w:p>
      <w:pPr>
        <w:pStyle w:val="Normal"/>
        <w:widowControl/>
        <w:ind w:firstLine="283"/>
        <w:jc w:val="both"/>
        <w:rPr>
          <w:rFonts w:cs="Times New Roman"/>
          <w:szCs w:val="23"/>
        </w:rPr>
      </w:pPr>
      <w:r>
        <w:rPr>
          <w:rFonts w:cs="Times New Roman"/>
          <w:szCs w:val="23"/>
        </w:rPr>
        <w:t xml:space="preserve">Néz rám nagy szemekkel, és végre, mint régen, elvigyorodi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 csövesek. Az intézetisek. Azokkal el lehet beszélget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rő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ogy ki milyen együttest szere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másról? Barátaid nincsenek közöttü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Voltak... De ők is isznak, kábítóznak... Félek már tőlük egy kicsi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ok mindentől félsz.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ért? – billenti félre a fejét. – Szerinted nincs okomra?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A következő napon Stella főnökeihez vagyok hivatalos, a textilgyárba. (Ő ezalatt az egyik Váci úti üzemben intézi a belépését; Eszti szerint csak oda kell mennie, és már föl is vették, könnyű, jó munkára, szép leányszállásra.) </w:t>
      </w:r>
    </w:p>
    <w:p>
      <w:pPr>
        <w:pStyle w:val="Normal"/>
        <w:widowControl/>
        <w:ind w:firstLine="283"/>
        <w:jc w:val="both"/>
        <w:rPr/>
      </w:pPr>
      <w:r>
        <w:rPr>
          <w:rFonts w:cs="Times New Roman"/>
          <w:szCs w:val="23"/>
        </w:rPr>
        <w:t xml:space="preserve">M. elvtárs a fejét csóválja. Jutka néni is a fejét csóválja. Alattunk a műhely gépei csattogva hajtogatnak színes, végtelen vásznakat. Mellettük fiatal nők ülnek, állnak. Köztük a szállólakók, az albérlők, a volt intézetlek, az elváltak, a gyerekeiket egyedül nevelők, a börtönviseltek, a magányosa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ok a gond – sóhajtja M. elvtárs, az osztályvezető.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mégis – mondja Jutka néni, a csoportvezető –, erre a kis Stellára külön odafigyeltün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Feltűnően értelmes gyerek – bólint M. elvtárs. – Olyan reálisan látja az életet; igazán ritkaság a mai fiatalok között. Csakhogy hiába látj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 tud aszerint viselkedni – fejezi be Jutka néni. Nehéz rajta eligazodni, kiszámíthatatlan. Vegyük például a hiányzásai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Vagy a sok késését! – mutat M. elvtárs egy papírlapo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Istenem, hány ilyen esetét tussoltam el, mert megsajnáltam! És mert amúgy őszintén elmesélte, mikor mi történt. Egyszer például azért maradt el az éjszakai műszakból, mert a katona fiúja éjfélig kapott kimenőt. Máskor az apja jött érte, hazaparancsolta, ő meg könyörgött, hogy engedjem el, különben a húgai szorulnak miatta. A húgait nagyon szerette.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z egyiknek rendszeresen küldött pénzt az intézetbe. Sőt egy régi intézeti társát is támogatta. Szép dolog, kislányom, mondtam neki, de mit ér, ha magadról nem tudsz gondoskodni? Mert sosem volt pénze. Ebédjegyet elfelejtett venni, kölcsönt nem fogadott el... Rajtakaptuk, amint éhségében egyszer az éretlen gyümölcsöt ette le a fáról.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ányszor beszéltünk a fejével! Ő meg igazat adott. Ez volt a legrosszabb. Belátta, hogy nem él okosan, de hogy miért?! Egyetlen indokot sem tudott felhoz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a valami nem tetszett, csak leszegte a fejét, és hallgatott. Vagy elment. Nem hagyott magán segíte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éha a szállón sem aludt benn. Csatangolt inkább egész éjszaka, vagy lefeküdt a fűbe. Csoda, ha másnap a műhelyben elalud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agánakvaló volt. Itt sem barátkozott, de a szállón sem igen. Azt mondta, a lányok folyton a szexről beszélnek, durváskodnak, az idősebb asszonyokat meg csak a gyerekeik érdeklik. Hát, istenem, ez van. Meg kell szokni, másképp nem megy.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lkalmazkodni kel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célokat kitűz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azok szerint élni. Bátrabban. Okosabba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Bizony – bólint M. elvtár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Bizony – bólint Jutka né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Bizony – bólintok. Talán nincs igazuk? </w:t>
      </w:r>
    </w:p>
    <w:p>
      <w:pPr>
        <w:pStyle w:val="Normal"/>
        <w:widowControl/>
        <w:ind w:firstLine="283"/>
        <w:jc w:val="both"/>
        <w:rPr>
          <w:rFonts w:cs="Times New Roman"/>
          <w:szCs w:val="23"/>
        </w:rPr>
      </w:pPr>
      <w:r>
        <w:rPr>
          <w:rFonts w:cs="Times New Roman"/>
          <w:szCs w:val="23"/>
        </w:rPr>
        <w:t xml:space="preserve">Másnap délben azt mondják a szerkesztőségben: vár rám egy lány a folyosón. Szemüveges, farmeros... Szaladok k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tella! – Sápadt, alig áll a lábán, a kezében degeszre tömött nylon szatyor. – Ülj le. Mi történt? Egykedvű.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emmi. Csak nincs munkám, és nincs hol aludni.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És az a gyár? Leszegi a fejé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Bementem az irodájukba... Ült ott egy csomó nő. Jó napot kívánok, mondtam, dolgozni szeretnék. „Te? – kérdezte nevetgélve az egyik. – És milyen munkát?" „Valami nem túl nehezet" – mondtam, ő meg azt felelte, náluk csak nehéz munka van. Úgyhogy eljötte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aztá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iváltottam a szemüvegemet, beültem egy moziba... Vígjáték ment. De nem nagyon lehetett nevet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ol aludtá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 Déliben. Ültem, néha elaludtam... Az jobb, mint a Keleti. Sok a rendőr, kevés a részeg, nem kell az embernek félni. Ma délelőtt vettem szappant, fogkefét, mert a cuccom még a szállón van, és a Batthyány téri vécében letusoltam. Tizenkét forintba kerül csa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a, gyere! – Előkapom a telefonkönyvet, az újságok álláshirdetéseit, aztán eszembe ötlik egy üzem, ahol egyszer riporton jártam. Textilgyár az is, ott tán számít Stella gyakorlata, szakmunkás-bizonyítványa, és ami a fő: emlékszem, hogy a leányszállója modern, szépen rendben tartott, jól vezetett. </w:t>
      </w:r>
    </w:p>
    <w:p>
      <w:pPr>
        <w:pStyle w:val="Normal"/>
        <w:widowControl/>
        <w:ind w:firstLine="283"/>
        <w:jc w:val="both"/>
        <w:rPr/>
      </w:pPr>
      <w:r>
        <w:rPr>
          <w:rFonts w:cs="Times New Roman"/>
          <w:szCs w:val="23"/>
        </w:rPr>
        <w:t xml:space="preserve">Telefonálok a munkaügyi osztályra: van-e felvétel, van-e szálláshely? Van, tessék csak jönni! </w:t>
      </w:r>
    </w:p>
    <w:p>
      <w:pPr>
        <w:pStyle w:val="Normal"/>
        <w:widowControl/>
        <w:ind w:firstLine="283"/>
        <w:jc w:val="both"/>
        <w:rPr>
          <w:rFonts w:cs="Times New Roman"/>
          <w:szCs w:val="23"/>
        </w:rPr>
      </w:pPr>
      <w:r>
        <w:rPr>
          <w:rFonts w:cs="Times New Roman"/>
          <w:szCs w:val="23"/>
        </w:rPr>
        <w:t xml:space="preserve">Mintha minden gyári porta egyforma volna. A mintás mettlachi, a vállmagasságig olajzöld fal, a nagy óra, a lejárt faliújság, a dolgukra váró, nyájas motozók, az üvegkalickában a mérges asszony.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ová, hová? Mi tetszi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zeretnénk belépni a gyárba – mondom. – Dolgoz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incs fölvétel! – recsegi az asszony.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De hiszen épp az imén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ondom, hogy nincs! Munka van, szállás nincs! Maguknak meg biztos az kéne – mér végig vesébe látó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át jó – mormolja Stella, és fordul ki az ajtón, úgy kapom el, a karjánál fogva. És fölemelem a hangom, és elmondom, hogy telefonáltunk, és határozott léptekkel megindulok befelé. Az asszony a kalickában meg se mukkan. Stella jön utánam, a tekintete csupa ámulat: Hát így is lehet? Vagy így kell? </w:t>
      </w:r>
    </w:p>
    <w:p>
      <w:pPr>
        <w:pStyle w:val="Normal"/>
        <w:widowControl/>
        <w:ind w:firstLine="283"/>
        <w:jc w:val="both"/>
        <w:rPr/>
      </w:pPr>
      <w:r>
        <w:rPr>
          <w:rFonts w:cs="Times New Roman"/>
          <w:szCs w:val="23"/>
        </w:rPr>
        <w:t xml:space="preserve">A felvételi iroda zárva. Várunk tíz percet, húszat. Akkor diadalmasan utánunk csoszog a portásnő.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Ugye, megmondtam! Kár várni, törzsgárdaünnepség van. </w:t>
      </w:r>
    </w:p>
    <w:p>
      <w:pPr>
        <w:pStyle w:val="Normal"/>
        <w:widowControl/>
        <w:ind w:firstLine="283"/>
        <w:jc w:val="both"/>
        <w:rPr/>
      </w:pPr>
      <w:r>
        <w:rPr>
          <w:rFonts w:cs="Times New Roman"/>
          <w:szCs w:val="23"/>
        </w:rPr>
        <w:t xml:space="preserve">Stella indulna megint, de én állok, mint a cövek. Öt perc múlva elő is kerül a tisztviselőnő: kissé gyanakvó, de szívélyes. Van munka ir, szállás is, természetesen. Elkéri Stella iratait, munkakönyvé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ocsak – kapja föl a fejét. – Kilépet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Igen – motyogja Stella a haja mögül –, mert volt egy igazolatlanom a felmondás alatt, és... </w:t>
      </w:r>
    </w:p>
    <w:p>
      <w:pPr>
        <w:pStyle w:val="Normal"/>
        <w:widowControl/>
        <w:ind w:firstLine="283"/>
        <w:jc w:val="both"/>
        <w:rPr>
          <w:rFonts w:cs="Times New Roman"/>
          <w:szCs w:val="23"/>
        </w:rPr>
      </w:pPr>
      <w:r>
        <w:rPr>
          <w:rFonts w:cs="Times New Roman"/>
          <w:szCs w:val="23"/>
        </w:rPr>
        <w:t xml:space="preserve">Oldalba bököm, de késő, a szőke tisztviselőnő elszigorodó tekintete már a lány foszlott tornacipőjén pihe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z baj. Nagy baj. Mi ilyet nem tűrünk, akkor jobb, ha be se lép. </w:t>
      </w:r>
    </w:p>
    <w:p>
      <w:pPr>
        <w:pStyle w:val="Normal"/>
        <w:widowControl/>
        <w:ind w:firstLine="283"/>
        <w:jc w:val="both"/>
        <w:rPr>
          <w:rFonts w:cs="Times New Roman"/>
          <w:szCs w:val="23"/>
        </w:rPr>
      </w:pPr>
      <w:r>
        <w:rPr>
          <w:rFonts w:cs="Times New Roman"/>
          <w:szCs w:val="23"/>
        </w:rPr>
        <w:t xml:space="preserve">Nincs mit tenni, „fölfedem kilétemet", nagy vonalakban elmondom, miért lépett ki Stella, hogy a dolog sürgős, nincs hol aludni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 bánom – enyhül a szőke nő. – Elviszem az egyik műhelyvezetőhöz, ha neki kell, fölvesszük. A kövér műhelyvezető nem túl lelkes, de azért rábólin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Tőlem maradhat. – Kedélyesen hátba lapogatja Stellát. Mert ilyen szép a neve. És biztos a szeme is. Na, nézzen már rám, kicsikém! </w:t>
      </w:r>
    </w:p>
    <w:p>
      <w:pPr>
        <w:pStyle w:val="Normal"/>
        <w:widowControl/>
        <w:ind w:firstLine="283"/>
        <w:jc w:val="both"/>
        <w:rPr>
          <w:rFonts w:cs="Times New Roman"/>
          <w:szCs w:val="23"/>
        </w:rPr>
      </w:pPr>
      <w:r>
        <w:rPr>
          <w:rFonts w:cs="Times New Roman"/>
          <w:szCs w:val="23"/>
        </w:rPr>
        <w:t xml:space="preserve">A többi már egyszerű. Itt nincs szociológus, pszichológus, fogadóbizottság, itt csak tüdőszűrésre kell menni és hallásvizsgálatra és vizeletvizsgálatra...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át, szervusz – nyújtom a kezem búcsúzóul. – Sok szerencsét! Majd megkereslek megin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zervusz! – nyújtja a kezét s benne egy csomag mentolos rágógumit. – Fogadd el. Olyan jó, hogy segítettél. </w:t>
      </w:r>
    </w:p>
    <w:p>
      <w:pPr>
        <w:pStyle w:val="Normal"/>
        <w:widowControl/>
        <w:ind w:firstLine="283"/>
        <w:jc w:val="both"/>
        <w:rPr>
          <w:rFonts w:cs="Times New Roman"/>
          <w:szCs w:val="23"/>
        </w:rPr>
      </w:pPr>
      <w:r>
        <w:rPr>
          <w:rFonts w:cs="Times New Roman"/>
          <w:szCs w:val="23"/>
        </w:rPr>
        <w:t xml:space="preserve">Azzal sarkon fordul, és megindul a poros, napégette utcán: vékony figura, lehajtott fejjel. </w:t>
      </w:r>
    </w:p>
    <w:p>
      <w:pPr>
        <w:pStyle w:val="Normal"/>
        <w:widowControl/>
        <w:ind w:firstLine="283"/>
        <w:jc w:val="both"/>
        <w:rPr>
          <w:rFonts w:cs="Times New Roman"/>
          <w:szCs w:val="23"/>
        </w:rPr>
      </w:pPr>
      <w:r>
        <w:rPr>
          <w:rFonts w:cs="Times New Roman"/>
          <w:szCs w:val="23"/>
        </w:rPr>
        <w:t xml:space="preserve">Segítettem? </w:t>
      </w:r>
    </w:p>
    <w:p>
      <w:pPr>
        <w:pStyle w:val="Normal"/>
        <w:widowControl/>
        <w:ind w:firstLine="283"/>
        <w:jc w:val="both"/>
        <w:rPr/>
      </w:pPr>
      <w:r>
        <w:rPr>
          <w:rFonts w:cs="Times New Roman"/>
          <w:szCs w:val="23"/>
        </w:rPr>
        <w:t xml:space="preserve">Állok a gyárkapuban, és dühödten rágom Stella mentolos rágóját. A vén portásnő arca rezzenéstelen. </w:t>
      </w:r>
    </w:p>
    <w:p>
      <w:pPr>
        <w:pStyle w:val="Normal"/>
        <w:widowControl/>
        <w:ind w:firstLine="283"/>
        <w:jc w:val="both"/>
        <w:rPr/>
      </w:pPr>
      <w:r>
        <w:rPr>
          <w:rFonts w:cs="Times New Roman"/>
          <w:i/>
          <w:iCs/>
          <w:szCs w:val="23"/>
        </w:rPr>
        <w:t>1983</w:t>
      </w:r>
      <w:r>
        <w:rPr>
          <w:rFonts w:cs="Times New Roman"/>
          <w:szCs w:val="23"/>
        </w:rPr>
        <w:t xml:space="preserve">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b/>
          <w:bCs/>
          <w:szCs w:val="23"/>
        </w:rPr>
        <w:t xml:space="preserve">Élt 9 évet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w:t>
      </w:r>
      <w:r>
        <w:rPr>
          <w:rFonts w:cs="Times New Roman"/>
          <w:szCs w:val="23"/>
        </w:rPr>
        <w:t xml:space="preserve">Gyermekgyilkosság Cegléden </w:t>
      </w:r>
    </w:p>
    <w:p>
      <w:pPr>
        <w:pStyle w:val="Normal"/>
        <w:widowControl/>
        <w:ind w:firstLine="283"/>
        <w:jc w:val="both"/>
        <w:rPr/>
      </w:pPr>
      <w:r>
        <w:rPr>
          <w:rFonts w:cs="Times New Roman"/>
          <w:szCs w:val="23"/>
        </w:rPr>
        <w:t>..</w:t>
      </w:r>
      <w:r>
        <w:rPr>
          <w:rFonts w:cs="Times New Roman"/>
          <w:i/>
          <w:iCs/>
          <w:szCs w:val="23"/>
        </w:rPr>
        <w:t xml:space="preserve"> Beismerő vallomásából kiderült: korábbról ismerte a családot, s megtudta, hogy egy ház eladásából nem kevés pénzhez jutottak. Ezt akarta megszerezni, amikor december 28-án reggel becsöngetett a házba. Miután senki nem nyitott ajtót, átmászott a kerítésen, s az előszobaajtót nyitva lelte. A szobába benyitva szembetalálta magát Attilával. Az emberi mivoltából kivetkezett férfi leütötte a gyereket, s a berendezést felforgatva kutatni kezdett, de csak 45 forint készpénzt talált, majd ismét elnémította az eszméletére tért kisfiút. Nyíri ezután meggyújtotta a felborított kályhából kiömlő gázolajat, a magatehetetlen gyereket a lángoló szobában hagyva eltávozott a helyszínről."</w:t>
      </w:r>
      <w:r>
        <w:rPr>
          <w:rFonts w:cs="Times New Roman"/>
          <w:szCs w:val="23"/>
        </w:rPr>
        <w:t xml:space="preserve"> </w:t>
      </w:r>
    </w:p>
    <w:p>
      <w:pPr>
        <w:pStyle w:val="Normal"/>
        <w:widowControl/>
        <w:ind w:firstLine="283"/>
        <w:jc w:val="both"/>
        <w:rPr>
          <w:rFonts w:cs="Times New Roman"/>
          <w:szCs w:val="23"/>
        </w:rPr>
      </w:pPr>
      <w:r>
        <w:rPr>
          <w:rFonts w:cs="Times New Roman"/>
          <w:szCs w:val="23"/>
        </w:rPr>
        <w:t xml:space="preserve">(Tudósítás a napilapokban)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szCs w:val="23"/>
        </w:rPr>
        <w:t xml:space="preserve">Reggel fél kilenc és este fél nyolc között tizenegy óra telik el. Több mint egy műszak, egy kiadós alvás; fél nap örömből is sok. Tizenegy órát nehezen visel el egy gyerek egyedül. Épen, egészségesen is. </w:t>
      </w:r>
    </w:p>
    <w:p>
      <w:pPr>
        <w:pStyle w:val="Normal"/>
        <w:widowControl/>
        <w:ind w:firstLine="283"/>
        <w:jc w:val="both"/>
        <w:rPr>
          <w:rFonts w:cs="Times New Roman"/>
          <w:szCs w:val="23"/>
        </w:rPr>
      </w:pPr>
      <w:r>
        <w:rPr>
          <w:rFonts w:cs="Times New Roman"/>
          <w:szCs w:val="23"/>
        </w:rPr>
        <w:t xml:space="preserve">December 28-án reggel fél kilencre a kilencéves ceglédi Ballá Attila a fejétől a derekáig úgy összeégett, hogy haja kétoldalt lepörkölődött, fülei összezsugorodtak, és megfeketedett a bőre a mellén meg a hátán. Támadója ekkorra már elhagyta a házat, útban volt a közeli kocsma felé. A gyerek anyja és nővére este fél nyolc előtt viszont nem érhetett haza; szolgálatukat teljesítették a MÁV-nál. Havas, szép, téli nap volt. Szünidő. </w:t>
      </w:r>
    </w:p>
    <w:p>
      <w:pPr>
        <w:pStyle w:val="Normal"/>
        <w:widowControl/>
        <w:ind w:firstLine="283"/>
        <w:jc w:val="both"/>
        <w:rPr>
          <w:rFonts w:cs="Times New Roman"/>
          <w:szCs w:val="23"/>
        </w:rPr>
      </w:pPr>
      <w:r>
        <w:rPr>
          <w:rFonts w:cs="Times New Roman"/>
          <w:szCs w:val="23"/>
        </w:rPr>
        <w:t xml:space="preserve">Attila eszméletlenül feküdt a szoba közepén, az ellobbant gázolajtócsában. Hogy pontosan meddig, senki nem tudja. De hamarosan magához térhetett. A parázsló tűz még nem lobbantotta lángra a házat; a hőség épp hogy tapogatni kezdte körben a falakat. Föllángolt a heveder az ablak keretén, és a redőny lezuhant. Egy polcon megolvadt a lemezjátszó kávája; a sűrű, forró műanyag lecsurgott a szürke szőnyegpadlóra. Zsíros koromszemcséi rátelepedtek a plafonra, a falakra, a szekrényekre; a füst a nyitott ajtókon át szétszivárgott jobbra és balra, a két másik szobába. </w:t>
      </w:r>
    </w:p>
    <w:p>
      <w:pPr>
        <w:pStyle w:val="Normal"/>
        <w:widowControl/>
        <w:ind w:firstLine="283"/>
        <w:jc w:val="both"/>
        <w:rPr>
          <w:rFonts w:cs="Times New Roman"/>
          <w:szCs w:val="23"/>
        </w:rPr>
      </w:pPr>
      <w:r>
        <w:rPr>
          <w:rFonts w:cs="Times New Roman"/>
          <w:szCs w:val="23"/>
        </w:rPr>
        <w:t xml:space="preserve">Attila föltápászkodott. Belebújt asszony nővére klumpájába, kinyitotta az előtérbe vezető ajtót, és kiment a konyhába. </w:t>
      </w:r>
    </w:p>
    <w:p>
      <w:pPr>
        <w:pStyle w:val="Normal"/>
        <w:widowControl/>
        <w:ind w:firstLine="283"/>
        <w:jc w:val="both"/>
        <w:rPr>
          <w:rFonts w:cs="Times New Roman"/>
          <w:szCs w:val="23"/>
        </w:rPr>
      </w:pPr>
      <w:r>
        <w:rPr>
          <w:rFonts w:cs="Times New Roman"/>
          <w:szCs w:val="23"/>
        </w:rPr>
        <w:t xml:space="preserve">Ment? Az istenért, hogyan men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Doktor urak, mondják, miképp lehetséges, hogy ez a gyerek egyáltalán járni tudott? Hogy a fájdalomtól meg tudott moccanni, hogy gondolkodott és cselekedett? </w:t>
      </w:r>
    </w:p>
    <w:p>
      <w:pPr>
        <w:pStyle w:val="Normal"/>
        <w:widowControl/>
        <w:ind w:firstLine="283"/>
        <w:jc w:val="both"/>
        <w:rPr>
          <w:rFonts w:cs="Times New Roman"/>
          <w:szCs w:val="23"/>
        </w:rPr>
      </w:pPr>
      <w:r>
        <w:rPr>
          <w:rFonts w:cs="Times New Roman"/>
          <w:szCs w:val="23"/>
        </w:rPr>
        <w:t xml:space="preserve">Négy orvos néz egymásra némán a ceglédi kórházban. Az aneszteziológus szólal meg végü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ásra nem gondolhatunk, mint hogy annyira összeégett... Elpusztulhattak a bőre fájdalomérző idegei.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Ilyet itt még senki nem látott – teszi </w:t>
      </w:r>
      <w:r>
        <w:rPr>
          <w:rFonts w:cs="Times New Roman"/>
          <w:i/>
          <w:iCs/>
          <w:szCs w:val="23"/>
        </w:rPr>
        <w:t>hozzá</w:t>
      </w:r>
      <w:r>
        <w:rPr>
          <w:rFonts w:cs="Times New Roman"/>
          <w:szCs w:val="23"/>
        </w:rPr>
        <w:t xml:space="preserve"> feldúltan a gyermekgyógyász. – Edzett, régi orvosok... Megálltunk körülötte, és sírtunk. </w:t>
      </w:r>
    </w:p>
    <w:p>
      <w:pPr>
        <w:pStyle w:val="Normal"/>
        <w:widowControl/>
        <w:ind w:firstLine="283"/>
        <w:jc w:val="both"/>
        <w:rPr>
          <w:rFonts w:cs="Times New Roman"/>
          <w:szCs w:val="23"/>
        </w:rPr>
      </w:pPr>
      <w:r>
        <w:rPr>
          <w:rFonts w:cs="Times New Roman"/>
          <w:szCs w:val="23"/>
        </w:rPr>
        <w:t xml:space="preserve">Attila a konyhában letépte magáról pizsamája felső részét, és talán vizet locsolt a testére. Ez nem biztos. Az biztos, hogy bevitt az égő szobába két szódásüveget, és tartalmukat szétfecskendezte. Aztán vizet hozott a fürdőszobából is, a nővére kisfiának bilijében... </w:t>
      </w:r>
    </w:p>
    <w:p>
      <w:pPr>
        <w:pStyle w:val="Normal"/>
        <w:widowControl/>
        <w:ind w:firstLine="283"/>
        <w:jc w:val="both"/>
        <w:rPr>
          <w:rFonts w:cs="Times New Roman"/>
          <w:szCs w:val="23"/>
        </w:rPr>
      </w:pPr>
      <w:r>
        <w:rPr>
          <w:rFonts w:cs="Times New Roman"/>
          <w:szCs w:val="23"/>
        </w:rPr>
        <w:t xml:space="preserve">Az orvosok szerint pedig bedagadt szemével már alig láthatott. Tapogatózó ujjai világos csíkokat húztak a szekrény kormos ajtaján. Talán a füzetet, a barna ceruzát is csak kitapogatta később tanulóasztalán, a konyhában. Talán azért rótta fel olyan óriás ákombákomokkal: Nyíri Miska és még egyszer alá: Miska, hogy biztosan el tudják olvas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kor behozták – meséli az ügyeletes orvos –, és eszméletre tért, azonnal mondani kezdte: „Bemászott Nyíri Miska, fojtogatott, de nem bírt megölni, hát lelocsolt olajjal, és meggyújtotta." Megmondta még a nevét, a címét. Aztán beszűkült a gégéje, hiába metszettük át... </w:t>
      </w:r>
    </w:p>
    <w:p>
      <w:pPr>
        <w:pStyle w:val="Normal"/>
        <w:widowControl/>
        <w:ind w:firstLine="283"/>
        <w:jc w:val="both"/>
        <w:rPr/>
      </w:pPr>
      <w:r>
        <w:rPr>
          <w:rFonts w:cs="Times New Roman"/>
          <w:szCs w:val="23"/>
        </w:rPr>
        <w:t xml:space="preserve">Az őszülő hajú gyermekgyógyász egyre csak a fejét rázza.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em értem! Miért viselkedett így ez a kisfiú, miért? Hisz nyitva volt a bejárati ajtó! Csak ki kellett volna mennie az utcára vagy legalább az udvarra, sírni, kiabálni. Félt talán, hogy ott a rabló? De hát az életösztön mégiscsak erősebb. Nem értem! Kivételes, különös gyerek lehetet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Balk Attila. Harmadik cé. </w:t>
      </w:r>
    </w:p>
    <w:p>
      <w:pPr>
        <w:pStyle w:val="Normal"/>
        <w:widowControl/>
        <w:ind w:firstLine="283"/>
        <w:jc w:val="both"/>
        <w:rPr>
          <w:rFonts w:cs="Times New Roman"/>
          <w:szCs w:val="23"/>
        </w:rPr>
      </w:pPr>
      <w:r>
        <w:rPr>
          <w:rFonts w:cs="Times New Roman"/>
          <w:szCs w:val="23"/>
        </w:rPr>
        <w:t xml:space="preserve">Az iskolaigazgató, mintha katalógust ütött volna föl a fejében, már kezdi is sorolni: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Becsületes, jóakarata, engedelmes, közepes képességű tanuló. Nem tűnt ki sem jó, sem rossz irányban, a közösségi megmozdulásokban részt vett, a feladatok alól nem vonta ki magát. Kívánnak valami egyebet tud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z osztálytársai, az osztályfőnöke közelebbről ismerhették... Az igazgató elkomoru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Gyerekekkel nem engedélyezem a beszélgetést! A temetésre se engedem ki az osztályt, fölösleges folyton fölzaklatni őket. Az élet megy tovább. Elég baj, hogy tegnap látták a tévéhíradót; pedig az osztályfőnökük már lerendezte velük a kérdést. </w:t>
      </w:r>
    </w:p>
    <w:p>
      <w:pPr>
        <w:pStyle w:val="Normal"/>
        <w:widowControl/>
        <w:ind w:firstLine="283"/>
        <w:jc w:val="both"/>
        <w:rPr>
          <w:rFonts w:cs="Times New Roman"/>
          <w:szCs w:val="23"/>
        </w:rPr>
      </w:pPr>
      <w:r>
        <w:rPr>
          <w:rFonts w:cs="Times New Roman"/>
          <w:szCs w:val="23"/>
        </w:rPr>
        <w:t xml:space="preserve">Kisírt szemű, vékony arcú, zaklatott asszony az osztályfőnök. Attilát alig ismerte; novemberben vette át az osztály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Igen – szipog –, a téli szünet után egy órát arra szenteltem, hogy levonjuk a tanulságokat. Hogy a gyerekek megnyugodjanak, mert némelyikük sokat sír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iről beszélgettek? Milyen tanulságokró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át, ugye... Hogy idegent nem szabad beengedni... Hogy tűz esetén szóljanak egy felnőttnek. Aztán átalakítottam az ülésrendet: az üres hely se emlékeztesse őket Attilára. </w:t>
      </w:r>
    </w:p>
    <w:p>
      <w:pPr>
        <w:pStyle w:val="Normal"/>
        <w:widowControl/>
        <w:ind w:firstLine="283"/>
        <w:jc w:val="both"/>
        <w:rPr>
          <w:rFonts w:cs="Times New Roman"/>
          <w:szCs w:val="23"/>
        </w:rPr>
      </w:pPr>
      <w:r>
        <w:rPr>
          <w:rFonts w:cs="Times New Roman"/>
          <w:szCs w:val="23"/>
        </w:rPr>
        <w:t xml:space="preserve">Az igazgatóra nézek; az arca rezzenéstelen.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De hát miért? Miért nem szabad emlékezniük Attilár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 is őrá – helyesbít gyorsan az igazgató. – Csak arra, ami vele történt, erre az egész szörnyűségr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miben ez a kilenc éves gyerek úgy viselkedett, úgy állt helyt, ahogy kevese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rdekes – szipog az osztályfőnöknő. – Talán a tévéhíradó hatása, hogy éppen ma állt elő egyik gyerek is azzal: micsoda hős volt Attil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Igen? És mit mondott, miér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erthogy nem magára gondolt a bajban, hanem arra, hogy anyuka ne legyen szomorú, mikor hazajön.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ogyan fejthetném meg a titkát? Az utolsó tizenegy órát. Amit </w:t>
      </w:r>
      <w:r>
        <w:rPr>
          <w:rFonts w:cs="Times New Roman"/>
          <w:i/>
          <w:iCs/>
          <w:szCs w:val="23"/>
        </w:rPr>
        <w:t>azalatt</w:t>
      </w:r>
      <w:r>
        <w:rPr>
          <w:rFonts w:cs="Times New Roman"/>
          <w:szCs w:val="23"/>
        </w:rPr>
        <w:t xml:space="preserve"> érzett, gondolt, akart? Nem örülök, hogy épp </w:t>
      </w:r>
      <w:r>
        <w:rPr>
          <w:rFonts w:cs="Times New Roman"/>
          <w:i/>
          <w:iCs/>
          <w:szCs w:val="23"/>
        </w:rPr>
        <w:t>A Pál utcai fiúkat</w:t>
      </w:r>
      <w:r>
        <w:rPr>
          <w:rFonts w:cs="Times New Roman"/>
          <w:szCs w:val="23"/>
        </w:rPr>
        <w:t xml:space="preserve"> találom leborítva, félbehagyva az asztalán. Olcsó párhuzamokra csábítana, még jó, hogy Attila mostohanővére megjegyzi: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Ezt félretette, azt mondta, túl szomorú, meg fog halni benne a gyerek. Másba kezdett – húz elő egy könyvet a megfeketedett szekrényből. Indiántörténet: </w:t>
      </w:r>
      <w:r>
        <w:rPr>
          <w:rFonts w:cs="Times New Roman"/>
          <w:i/>
          <w:iCs/>
          <w:szCs w:val="23"/>
        </w:rPr>
        <w:t>A sós sziklák völgye.</w:t>
      </w:r>
      <w:r>
        <w:rPr>
          <w:rFonts w:cs="Times New Roman"/>
          <w:szCs w:val="23"/>
        </w:rPr>
        <w:t xml:space="preserve"> </w:t>
      </w:r>
    </w:p>
    <w:p>
      <w:pPr>
        <w:pStyle w:val="Normal"/>
        <w:widowControl/>
        <w:ind w:firstLine="283"/>
        <w:jc w:val="both"/>
        <w:rPr/>
      </w:pPr>
      <w:r>
        <w:rPr>
          <w:rFonts w:cs="Times New Roman"/>
          <w:szCs w:val="23"/>
        </w:rPr>
        <w:t xml:space="preserve">Irgalmatlanul hideg van idebent. Nincs mivel fűteni, az olajkályha szétégett. De ki is kívánkozna be a kormos, ijesztő falak, bútorok, emlékek közé. December 28-án délután kezdett kihűlni a lakás. Estefelé Attila már a láztól is nagyon fázott, és ereje is elfogyott. Magára húzta a piros pulóverét, a kék mackónadrágját, úgy feküdt be az ágyba. Ott várt, míg el nem veszítette az eszméletét. </w:t>
      </w:r>
    </w:p>
    <w:p>
      <w:pPr>
        <w:pStyle w:val="Normal"/>
        <w:widowControl/>
        <w:ind w:firstLine="283"/>
        <w:jc w:val="both"/>
        <w:rPr/>
      </w:pPr>
      <w:r>
        <w:rPr>
          <w:rFonts w:cs="Times New Roman"/>
          <w:szCs w:val="23"/>
        </w:rPr>
        <w:t xml:space="preserve">A rokonság most a konyhában meg az előtérben melegszik. Ülnek, állnak, gyászruhásan, húsleves és marhapörkölt gőzében – élni kell, enni kell, bármi történt is. A konyha sarkában, egy ágyra borulva kövérkés asszonyala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nyuka – bökött felé állával a lány, miközben befelé tessékelt. – Most kapott az orvostól nyugtató injekciót. Folyton sír, jobb, ha hagyjuk. </w:t>
      </w:r>
    </w:p>
    <w:p>
      <w:pPr>
        <w:pStyle w:val="Normal"/>
        <w:widowControl/>
        <w:ind w:firstLine="283"/>
        <w:jc w:val="both"/>
        <w:rPr/>
      </w:pPr>
      <w:r>
        <w:rPr>
          <w:rFonts w:cs="Times New Roman"/>
          <w:szCs w:val="23"/>
        </w:rPr>
        <w:t xml:space="preserve">Két ágy, egy asztal, fotelek, hosszú vitrines szekrény. Az üveg mögött pohár- és mokkáskészletek, porcelán szobrok, mütyürök, pár könyv. Sárguló almák a szekrény tetején. Ez a bal oldali szoba – a legsötétebbik. Apró ablaka a csupasz udvarra nyílik, a szomszéd tűzfalára, kapirgáló gyöngytyúkokra, száradó ruhákra. Néhány hónap óta itt lakott Attila anyukával. Amióta anyuka elvált apukától, eladta a házukat, és a lányához költözött. </w:t>
      </w:r>
    </w:p>
    <w:p>
      <w:pPr>
        <w:pStyle w:val="Normal"/>
        <w:widowControl/>
        <w:ind w:firstLine="283"/>
        <w:jc w:val="both"/>
        <w:rPr>
          <w:rFonts w:cs="Times New Roman"/>
          <w:szCs w:val="23"/>
        </w:rPr>
      </w:pPr>
      <w:r>
        <w:rPr>
          <w:rFonts w:cs="Times New Roman"/>
          <w:szCs w:val="23"/>
        </w:rPr>
        <w:t xml:space="preserve">Keresem Attila nyomait. </w:t>
      </w:r>
    </w:p>
    <w:p>
      <w:pPr>
        <w:pStyle w:val="Normal"/>
        <w:widowControl/>
        <w:ind w:firstLine="283"/>
        <w:jc w:val="both"/>
        <w:rPr>
          <w:rFonts w:cs="Times New Roman"/>
          <w:szCs w:val="23"/>
        </w:rPr>
      </w:pPr>
      <w:r>
        <w:rPr>
          <w:rFonts w:cs="Times New Roman"/>
          <w:szCs w:val="23"/>
        </w:rPr>
        <w:t xml:space="preserve">Nagy, fehér mackót találok, porosat, kormosa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zzal mindig együtt aludt – pillant rá a nővér. – Nagyon vigyázott rá.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a többi játéka? </w:t>
      </w:r>
    </w:p>
    <w:p>
      <w:pPr>
        <w:pStyle w:val="Normal"/>
        <w:widowControl/>
        <w:ind w:firstLine="283"/>
        <w:jc w:val="both"/>
        <w:rPr/>
      </w:pPr>
      <w:r>
        <w:rPr>
          <w:rFonts w:cs="Times New Roman"/>
          <w:szCs w:val="23"/>
        </w:rPr>
        <w:t xml:space="preserve">Körülnéz tétován; sápadt, csinos fiatalasszony.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zek azok – mutat egy polcra. – Az övé meg az én három és fél éves kisfiámé. – Búgócsiga, műanyag lovacska, kisautók, mesekártyá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arácsonyra mit kapott Attil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agnókazettát. Illetve, azt csak tőlem, hogy ne nyúljon az enyémhez. Anyukától könyvet, alsónemű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zigorúan nevelte anyuka Attilá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em mondhatom. Inkább az apja. Az odasózott néha, igaz, sok oka nem akadt rá. Tudja, Attila szerette a rendet. Vigyázott magára, a holmijára, mindenre, amit rábíztak. És ügyes volt nagyo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égis, mivel töltötte legszívesebben az idejé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 kisfiámmal – vágja rá a nővér. – Őt pátyolta, babusgatta folyton, mást nem is igen csinál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Önszántából? Rám néz csodálkozva.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Úgy is, persze, szerette csudára. Meg hát muszáj is volt neki. Egész napokon át egyedül vigyázott rá, néha éjjeleken át, ha éjszakások voltunk. Tudott már főzni neld teát, kakaót, megmosdatta, lefektette. Reggel ő vitte óvodába, délután hazahozta, vele vásárolt a boltban. Most is jött volna utána nagymamáékhoz a tanyára. Aznap jött volna épp. A kisfiam máig várja. </w:t>
      </w:r>
    </w:p>
    <w:p>
      <w:pPr>
        <w:pStyle w:val="Normal"/>
        <w:widowControl/>
        <w:ind w:firstLine="283"/>
        <w:jc w:val="both"/>
        <w:rPr/>
      </w:pPr>
      <w:r>
        <w:rPr>
          <w:rFonts w:cs="Times New Roman"/>
          <w:szCs w:val="23"/>
        </w:rPr>
        <w:t xml:space="preserve">Csontunkig hatol a jeges szél. Megtépi a kandeláberek sárga lángját, a gyors, vörös felhőket, végigrohan a fakeresztek, a márvány síremlékek, a csupasz parcellákba szúrt „Foglalt" táblák között, meglobogtatja a koszorúk szalagjait, a szomszéd kukoricaföld asztagjait, megnyikorgatja a gémeskutat. </w:t>
      </w:r>
    </w:p>
    <w:p>
      <w:pPr>
        <w:pStyle w:val="Normal"/>
        <w:widowControl/>
        <w:ind w:firstLine="283"/>
        <w:jc w:val="both"/>
        <w:rPr>
          <w:rFonts w:cs="Times New Roman"/>
          <w:szCs w:val="23"/>
        </w:rPr>
      </w:pPr>
      <w:r>
        <w:rPr>
          <w:rFonts w:cs="Times New Roman"/>
          <w:szCs w:val="23"/>
        </w:rPr>
        <w:t xml:space="preserve">Délután fél kettő van, csütörtök, január hetedike. Attila neve napja. Állunk moccanatlan a fagerendás, meszelt ravatalozó körül. Lehetünk vagy százan. Itt az iskolaigazgató, az osztályfőnöknő, az egyik orvos, a rokonok fekete serege. És gyerekek. Nyolc-kilenc évesek. Balláné a kis koporsó fejénél ülve, mintha elsüppedt volna fekete bundájában. Egy férfi hangosan sír.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z apja – súgják mögöttem. </w:t>
      </w:r>
    </w:p>
    <w:p>
      <w:pPr>
        <w:pStyle w:val="Normal"/>
        <w:widowControl/>
        <w:ind w:firstLine="283"/>
        <w:jc w:val="both"/>
        <w:rPr>
          <w:rFonts w:cs="Times New Roman"/>
          <w:szCs w:val="23"/>
        </w:rPr>
      </w:pPr>
      <w:r>
        <w:rPr>
          <w:rFonts w:cs="Times New Roman"/>
          <w:szCs w:val="23"/>
        </w:rPr>
        <w:t xml:space="preserve">Szépen beszél a pap. Úristen, mintha lehetne erről szépen beszélni! Állnak fél karéjban az emberek, döbbenten, némán. Bámulják a fehér gyerekkoporsót, rajta az arany feliratot: Ballá Attila – Élt 9 évet. </w:t>
      </w:r>
    </w:p>
    <w:p>
      <w:pPr>
        <w:pStyle w:val="Normal"/>
        <w:widowControl/>
        <w:ind w:firstLine="283"/>
        <w:jc w:val="both"/>
        <w:rPr/>
      </w:pPr>
      <w:r>
        <w:rPr>
          <w:rFonts w:cs="Times New Roman"/>
          <w:szCs w:val="23"/>
        </w:rPr>
        <w:t xml:space="preserve">Kilenc év élet. Iszonyúan kevés. Hát még ahhoz a tizenegy halálos órához képest. </w:t>
      </w:r>
    </w:p>
    <w:p>
      <w:pPr>
        <w:pStyle w:val="Normal"/>
        <w:widowControl/>
        <w:ind w:firstLine="283"/>
        <w:jc w:val="both"/>
        <w:rPr/>
      </w:pPr>
      <w:r>
        <w:rPr>
          <w:rFonts w:cs="Times New Roman"/>
          <w:i/>
          <w:iCs/>
          <w:szCs w:val="23"/>
        </w:rPr>
        <w:t>1982</w:t>
      </w:r>
      <w:r>
        <w:rPr>
          <w:rFonts w:cs="Times New Roman"/>
          <w:szCs w:val="23"/>
        </w:rPr>
        <w:t xml:space="preserve"> </w:t>
      </w:r>
      <w:r>
        <w:br w:type="page"/>
      </w:r>
    </w:p>
    <w:p>
      <w:pPr>
        <w:pStyle w:val="Normal"/>
        <w:widowControl/>
        <w:ind w:firstLine="283"/>
        <w:jc w:val="both"/>
        <w:rPr>
          <w:rFonts w:cs="Times New Roman"/>
          <w:szCs w:val="23"/>
        </w:rPr>
      </w:pPr>
      <w:r>
        <w:rPr>
          <w:rFonts w:cs="Times New Roman"/>
          <w:b/>
          <w:bCs/>
          <w:szCs w:val="23"/>
        </w:rPr>
        <w:t xml:space="preserve">KRÍZIS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r>
        <w:br w:type="page"/>
      </w:r>
    </w:p>
    <w:p>
      <w:pPr>
        <w:pStyle w:val="Normal"/>
        <w:widowControl/>
        <w:ind w:firstLine="283"/>
        <w:jc w:val="both"/>
        <w:rPr>
          <w:rFonts w:cs="Times New Roman"/>
          <w:szCs w:val="23"/>
        </w:rPr>
      </w:pPr>
      <w:r>
        <w:rPr>
          <w:rFonts w:cs="Times New Roman"/>
          <w:b/>
          <w:bCs/>
          <w:szCs w:val="23"/>
        </w:rPr>
        <w:t xml:space="preserve">Krízis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Egy ismerős mesélte. </w:t>
      </w:r>
    </w:p>
    <w:p>
      <w:pPr>
        <w:pStyle w:val="Normal"/>
        <w:widowControl/>
        <w:ind w:firstLine="283"/>
        <w:jc w:val="both"/>
        <w:rPr>
          <w:rFonts w:cs="Times New Roman"/>
          <w:szCs w:val="23"/>
        </w:rPr>
      </w:pPr>
      <w:r>
        <w:rPr>
          <w:rFonts w:cs="Times New Roman"/>
          <w:szCs w:val="23"/>
        </w:rPr>
        <w:t xml:space="preserve">A körzet egyik doktornője, kedves, kitűnő, odaadó orvos, kis híján otthagyta őket. Nem másik körzetért. Divatbutikot akart nyitni a környéken. S mert ez nem sikerült, most férje, a jónevű mérnök igyekszik kisiparosnak állni, bazári ajándéktárgyakat készíteni ezentú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ét ilyen hivatásának élő, értelmes, rendes ember! – sopánkodott az ismerős. – Hisz ott a szép lakásuk, az autójuk... És negyvenévesek elmúltak mind a ketten. Nem, ezt egyszerűen nem értem! </w:t>
      </w:r>
    </w:p>
    <w:p>
      <w:pPr>
        <w:pStyle w:val="Normal"/>
        <w:widowControl/>
        <w:ind w:firstLine="283"/>
        <w:jc w:val="both"/>
        <w:rPr>
          <w:rFonts w:cs="Times New Roman"/>
          <w:szCs w:val="23"/>
        </w:rPr>
      </w:pPr>
      <w:r>
        <w:rPr>
          <w:rFonts w:cs="Times New Roman"/>
          <w:szCs w:val="23"/>
        </w:rPr>
        <w:t xml:space="preserve">Bólogattam persze sűrűn, hogy én sem. </w:t>
      </w:r>
    </w:p>
    <w:p>
      <w:pPr>
        <w:pStyle w:val="Normal"/>
        <w:widowControl/>
        <w:ind w:firstLine="283"/>
        <w:jc w:val="both"/>
        <w:rPr/>
      </w:pPr>
      <w:r>
        <w:rPr>
          <w:rFonts w:cs="Times New Roman"/>
          <w:szCs w:val="23"/>
        </w:rPr>
        <w:t xml:space="preserve">Aztán elkértem a doktornő telefonszámát. És még </w:t>
      </w:r>
      <w:r>
        <w:rPr>
          <w:rFonts w:cs="Times New Roman"/>
          <w:i/>
          <w:iCs/>
          <w:szCs w:val="23"/>
        </w:rPr>
        <w:t>aznap</w:t>
      </w:r>
      <w:r>
        <w:rPr>
          <w:rFonts w:cs="Times New Roman"/>
          <w:szCs w:val="23"/>
        </w:rPr>
        <w:t xml:space="preserve"> este elmondtam neki: mennyire szeretném megérteni... </w:t>
      </w:r>
    </w:p>
    <w:p>
      <w:pPr>
        <w:pStyle w:val="Normal"/>
        <w:widowControl/>
        <w:ind w:firstLine="283"/>
        <w:jc w:val="both"/>
        <w:rPr/>
      </w:pPr>
      <w:r>
        <w:rPr>
          <w:rFonts w:cs="Times New Roman"/>
          <w:szCs w:val="23"/>
        </w:rPr>
        <w:t xml:space="preserve">Este nyolcra jövök érte, így beszéltük meg. Hivatalosan ekkor zár a körzeti rendelő. Orvosságszagú a rideg fehér váró, négyen kuporognak még a kényelmetlen székeken. Nyolc óra ötkor kiszalad: ne haragudjak, influenzajárvány van (nem hivatalosan!), elhúzódik kissé a rendelés. De ha bejövök, kapok egy fehér köpenyt, és gyűjthetek némi tapasztalatot... </w:t>
      </w:r>
    </w:p>
    <w:p>
      <w:pPr>
        <w:pStyle w:val="Normal"/>
        <w:widowControl/>
        <w:ind w:firstLine="283"/>
        <w:jc w:val="both"/>
        <w:rPr>
          <w:rFonts w:cs="Times New Roman"/>
          <w:szCs w:val="23"/>
        </w:rPr>
      </w:pPr>
      <w:r>
        <w:rPr>
          <w:rFonts w:cs="Times New Roman"/>
          <w:szCs w:val="23"/>
        </w:rPr>
        <w:t xml:space="preserve">Behúzódom az asszisztensnő mellé egy sarokba. Ormótlan, piros könyv az asztal sarkán, jobb híján abba temetkezem. A fülem persze nyitva. </w:t>
      </w:r>
    </w:p>
    <w:p>
      <w:pPr>
        <w:pStyle w:val="Normal"/>
        <w:widowControl/>
        <w:ind w:firstLine="283"/>
        <w:jc w:val="both"/>
        <w:rPr>
          <w:rFonts w:cs="Times New Roman"/>
          <w:szCs w:val="23"/>
        </w:rPr>
      </w:pPr>
      <w:r>
        <w:rPr>
          <w:rFonts w:cs="Times New Roman"/>
          <w:szCs w:val="23"/>
        </w:rPr>
        <w:t xml:space="preserve">Agyoncigarettázott női hang hadar: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Csak egypár gyógyszerért szaladtam le, doktornő drága, állítólag egy csomó hiánycikk érkezett a patikába, gondoltam, fölíratom gyorsan, mindből két receptet, tudja, hogy van, az egyiket én váltom ki, a másikat a férjem... Nem én szedem mindet, jaj, dehogy, a férjem is, a sógoromék is, de ha már itt vagyok... Jó? És még azt a Cavintont, ha lehetne, az valami csodagyógyszer, úgy hallom... </w:t>
      </w:r>
    </w:p>
    <w:p>
      <w:pPr>
        <w:pStyle w:val="Normal"/>
        <w:widowControl/>
        <w:ind w:firstLine="283"/>
        <w:jc w:val="both"/>
        <w:rPr>
          <w:rFonts w:cs="Times New Roman"/>
          <w:szCs w:val="23"/>
        </w:rPr>
      </w:pPr>
      <w:r>
        <w:rPr>
          <w:rFonts w:cs="Times New Roman"/>
          <w:szCs w:val="23"/>
        </w:rPr>
        <w:t xml:space="preserve">Prüszköl, köhög a következő kettő: sztetoszkóp, spatula, receptírá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 vérnyomásomat is tessék már, egy füst alatt!... Fiatalember reménykedik: </w:t>
      </w:r>
    </w:p>
    <w:p>
      <w:pPr>
        <w:pStyle w:val="Normal"/>
        <w:widowControl/>
        <w:ind w:firstLine="283"/>
        <w:jc w:val="both"/>
        <w:rPr/>
      </w:pPr>
      <w:r>
        <w:rPr>
          <w:rFonts w:cs="Times New Roman"/>
          <w:szCs w:val="23"/>
        </w:rPr>
        <w:t>–</w:t>
      </w:r>
      <w:r>
        <w:rPr>
          <w:rFonts w:eastAsia="Arial" w:cs="Arial"/>
          <w:szCs w:val="23"/>
        </w:rPr>
        <w:t xml:space="preserve"> </w:t>
      </w:r>
      <w:r>
        <w:rPr>
          <w:rFonts w:cs="Times New Roman"/>
          <w:i/>
          <w:iCs/>
          <w:szCs w:val="23"/>
        </w:rPr>
        <w:t>Az a</w:t>
      </w:r>
      <w:r>
        <w:rPr>
          <w:rFonts w:cs="Times New Roman"/>
          <w:szCs w:val="23"/>
        </w:rPr>
        <w:t xml:space="preserve"> helyzet, hogy jövő héten két zéhát írunk. Ha ki tetszene írni... Nem mára. Egész hétre. </w:t>
      </w:r>
    </w:p>
    <w:p>
      <w:pPr>
        <w:pStyle w:val="Normal"/>
        <w:widowControl/>
        <w:ind w:firstLine="283"/>
        <w:jc w:val="both"/>
        <w:rPr>
          <w:rFonts w:cs="Times New Roman"/>
          <w:szCs w:val="23"/>
        </w:rPr>
      </w:pPr>
      <w:r>
        <w:rPr>
          <w:rFonts w:cs="Times New Roman"/>
          <w:szCs w:val="23"/>
        </w:rPr>
        <w:t xml:space="preserve">Lapozgatom a piros kötetet, akár egy morbid telefonkönyv, csupa szám és betegségnév. 540: heveny vakbélgyulladás. 531: gyomorfekély. 024: takonykór...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i ez? – kérdem dermedten az asszisztensnőt. Föl se néz, körmöl szakadatlan. </w:t>
      </w:r>
    </w:p>
    <w:p>
      <w:pPr>
        <w:pStyle w:val="Normal"/>
        <w:widowControl/>
        <w:ind w:firstLine="283"/>
        <w:jc w:val="both"/>
        <w:rPr>
          <w:rFonts w:cs="Times New Roman"/>
          <w:szCs w:val="23"/>
        </w:rPr>
      </w:pPr>
      <w:r>
        <w:rPr>
          <w:rFonts w:cs="Times New Roman"/>
          <w:szCs w:val="23"/>
        </w:rPr>
        <w:t>–</w:t>
      </w:r>
      <w:r>
        <w:rPr>
          <w:rFonts w:eastAsia="Arial" w:cs="Arial"/>
          <w:szCs w:val="23"/>
        </w:rPr>
        <w:t xml:space="preserve"> </w:t>
      </w:r>
      <w:r>
        <w:rPr>
          <w:rFonts w:cs="Times New Roman"/>
          <w:szCs w:val="23"/>
        </w:rPr>
        <w:t xml:space="preserve">Kódszámok – susogja. – Újabban számítógépre dolgozunk. Számokkal kell jelölni a betegséget, a beteg foglalkozását, születési idejét, hogy fekvő vagy járó... Még a fekvő és járó halottat is megszámozták – kuncog.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már kívülről tudják a betegségek számá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Áh! – kotor elő egy kézzel írt listát. – A leggyakoribbakat kigyűjtöttük. Aztán cserélgetjük egymás között. Ha valamelyik szobában új betegséget kellett kikeresni, átszólnak a többieknek is.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Látom, a nyilvántartó kartonokon még nincsenek számo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Persze – oktat türelemmel. – Az csak a számítógépes könyvbe kell. A kartonokat úgy írjuk, mint eddig, a táppénzes papírt is, a nyilvántartó könyvet is...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yilvántartó könyv? Abban mi szerepel? Újabb kötetet nyit elém; kövér mutatóujja végigfut a sűrű rubrikáko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Látja? Csak a betegek neve. És a számszerű összesítés: a járók, a fekvők, a gondozottak, aztán az egész együtt. Külön, minden napra. </w:t>
      </w:r>
    </w:p>
    <w:p>
      <w:pPr>
        <w:pStyle w:val="Normal"/>
        <w:widowControl/>
        <w:ind w:firstLine="283"/>
        <w:jc w:val="both"/>
        <w:rPr>
          <w:rFonts w:cs="Times New Roman"/>
          <w:szCs w:val="23"/>
        </w:rPr>
      </w:pPr>
      <w:r>
        <w:rPr>
          <w:rFonts w:cs="Times New Roman"/>
          <w:szCs w:val="23"/>
        </w:rPr>
        <w:t xml:space="preserve">Hétfő van. Hideg, nyirkos, kedveszegett hétfő. A doktornő, mint olvasom, ma összesen 56 beteget látott el. Ebből 39-et a rendelőben, 14-ét a délelőtti látogatásokon, plusz 3 gondozottat. Erős nap volt, mondják. De nem különleges.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szCs w:val="23"/>
        </w:rPr>
        <w:t xml:space="preserve">Fekete kandúr a mohazöld plüsskanapén fázósan mellém gömbölyödik. Nem szabad megsimogatni, óv a </w:t>
      </w:r>
      <w:r>
        <w:rPr>
          <w:rFonts w:cs="Times New Roman"/>
          <w:i/>
          <w:iCs/>
          <w:szCs w:val="23"/>
        </w:rPr>
        <w:t>házigazda,</w:t>
      </w:r>
      <w:r>
        <w:rPr>
          <w:rFonts w:cs="Times New Roman"/>
          <w:szCs w:val="23"/>
        </w:rPr>
        <w:t xml:space="preserve"> harap újabban, ki tudja, miért. Külvárosi ház, negyedik emelet, lift nincs. Nyersszínbe és mohazöldbe bújtatott szobahall, kicsit merev és agyonrendezett; nézni jobb lehet, mint lakni. A másik szobából beategyüttes hallik, de mintha ott helyben játszanána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Lányok! – üvölt át a házigazda. – Miért kell így üvöltetni?! – Válasz nincs, ám valamelyest halkul a nóta. A bajszos, nagydarab, lágy arcú férfi büszkén a feleségére sandít. A doktornő azonban nem látja. A velem szemközti fotelban ül, szemüvege a térdén, és ujjai hegyével úgy gyúrja, nyomkodja a szemgödreit, mintha minden fáradtsága odagyűlt volna, csak ki kéne dörgölni valahogy. </w:t>
      </w:r>
    </w:p>
    <w:p>
      <w:pPr>
        <w:pStyle w:val="Normal"/>
        <w:widowControl/>
        <w:ind w:firstLine="283"/>
        <w:jc w:val="both"/>
        <w:rPr>
          <w:rFonts w:cs="Times New Roman"/>
          <w:szCs w:val="23"/>
        </w:rPr>
      </w:pPr>
      <w:r>
        <w:rPr>
          <w:rFonts w:cs="Times New Roman"/>
          <w:szCs w:val="23"/>
        </w:rPr>
        <w:t xml:space="preserve">Hirtelen felüti a fejé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Úgyis megkérdezné, jobb, ha előre megmondom: nagyon szeretem a hivatásomat. Orvos akartam lenni, mióta az eszemet tudom, és tennem is kellett érte, hogy az legyek. Kétéves voltam, mikor apám meghalt, anyám úgy nevelt négyünket, hogy közben apám öreg szüleire is főzött, mosott. Nyomorogtunk, ahogy a nagykönyvben meg volt írva. De anyám is akarta, hogy orvos legyek, és én tanultam, majd belefeszültem. Egyetem alatt már eltartottam magam, fölvállaltam mindenféle munkát, a vakációkban falura szegődtem cséplőgépellenőrnek, raktárosnak. Hatodévben egy fogorvos mellé, hogy avatásra meglegyen a ruhám. Mikor a hatvanas évek elején fölesküdtünk, én tényleg úgy hittem, enyém a világ. Mert mindaddig azt tapasztaltam, hogy csak dolgozni kell benne. Keményen, becsülettel. És ez elég a boldoguláshoz. </w:t>
      </w:r>
    </w:p>
    <w:p>
      <w:pPr>
        <w:pStyle w:val="Normal"/>
        <w:widowControl/>
        <w:ind w:firstLine="283"/>
        <w:jc w:val="both"/>
        <w:rPr/>
      </w:pPr>
      <w:r>
        <w:rPr>
          <w:rFonts w:cs="Times New Roman"/>
          <w:szCs w:val="23"/>
        </w:rPr>
        <w:t xml:space="preserve">Zengő hangú, gyönyörű ingaóra kilencet kondul a falon. A doktornő fölugrik, benyit a beathangversenyb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ttetek már? Miért nem, az isten szerelmére? Van tojás, kolbász, süssetek rántottat, aztán lefekvés, jó éjszakát! Visszaül, rágyújt, remeg a keze.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ol tartottam? Ja, igen. Egy év múlva összeházasodtunk, és a következő három évben megszülettek a lányaim. Szörnyen kevés ideig dajkáltam őket, máig bánom. De hát orvos akartam lenni, gyógyítani végre!... Az elfekvőben kezdtem, aztán fölvettek egy valódi kórházba. Dolgoztam, mint egy megszállott, többnyire az intenzív osztályon, örömmel, boldogan. Egészen addig, míg három év múltán meghalt az osztályt vezető nagyszerű professzor. Akitől ugyanazt láttam és hallottam, amit az egyetemen is mindig, hogy számunkra nincs fontos vagy kevésbé fontos ember, csak betegek, akiken segítenünk kell. Nohát, az új főnök, aki a prof helyébe lépett, kigyógyított ebből a naivitásból. Megtanultam, mi az a protekciós ágy, hogy a pontos diagnózisnál is fontosabb tudnivaló, ki kinek az ismerőse, rokona, pártfogoltja. Munka után „szívességből" a főnök barátainak csináltam EKG-kat, a leleteikkel szaladgáltam... Egyikük egyszer egy százast küldött be érte. Attól végre kiborultam, sírtam, kiabáltam még a főnökkel is... De nem volt az igazi lázadás – ő is tudta. Féltettem az állásomat, a hivatásomat – egy kicsit hálás is voltam, hogy engem nem küldött el, mint a régi kollégák zömét. Két évig kínlódtam még. Eltűrtem, hogy szakmailag is megaláz minket, hogy pulzusmérésből vizsgáztat, és ordít, ha az ágyak nem elvágólag állnak. Pedig akkor már alorvos voltam. Aztán egy nap híre jött, hogy megürül egy főorvosi státus ebben a rendelőben. Másnap kikértem a munkakönyvemet, és jöttem. Éledező reménnyel és lelkesedéssel, végtére orvos maradhatok, tömegeket gyógyíthatok, s a jó egészségügy tartópillére – az egyetemen így tanultuk a jó alapellátás. </w:t>
      </w:r>
    </w:p>
    <w:p>
      <w:pPr>
        <w:pStyle w:val="Normal"/>
        <w:widowControl/>
        <w:ind w:firstLine="283"/>
        <w:jc w:val="both"/>
        <w:rPr>
          <w:rFonts w:cs="Times New Roman"/>
          <w:szCs w:val="23"/>
        </w:rPr>
      </w:pPr>
      <w:r>
        <w:rPr>
          <w:rFonts w:cs="Times New Roman"/>
          <w:szCs w:val="23"/>
        </w:rPr>
        <w:t xml:space="preserve">Elhallgat, összeszorított szájjal, férje átnyúl a szomszéd fotelból, és megsimogatja a kezét. Elkapja idegesen.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Tudja, mi volt a legnagyobb tévedésem? Hogy itt is orvos lehetek. Olyan teljes értékűen, mint azelőtt. Mert nem vagyok az, sem a kórházi kollégák, sem a feletteseim, de a betegek szemében sem. Nemcsak én! Mi valamennyien: körzeti doktor nénik és bácsik. Akiknek a diagnózisait sok kórházban eleve úgy fogadják, mint jó szándékú, ám dilettáns „megközelítést", akiket ugyanakkor azonnal felelősségre lehet vonni, ha valakit későn kezdtek el gyógyítani, vagy félrekezelték... Lenézhet minket a tejfölösszájú, egyetemről szalajtott kezdő is, mert mögötte ott a kórház, a professzor, az egész hierarchia... És mögöttünk? Állunk egy szál egyedül, a felelősség pedig akkora, hogy beleroppanunk. Ezerféle tünetről kell komoly műszerek és vizsgálatok nélkül, percek alatt eldönteni, hogy mit jeleznek. Hogy a mentőket kell hívni, vagy elég egy injekció... Nincs segítőtárs, nincs konzultáció, semmi sincs. Néha csak egy halott, akit ott talá lök, akiről nekem kell kimondani, hogy az, és már nincs segítség... </w:t>
      </w:r>
    </w:p>
    <w:p>
      <w:pPr>
        <w:pStyle w:val="Normal"/>
        <w:widowControl/>
        <w:ind w:firstLine="283"/>
        <w:jc w:val="both"/>
        <w:rPr/>
      </w:pPr>
      <w:r>
        <w:rPr>
          <w:rFonts w:cs="Times New Roman"/>
          <w:szCs w:val="23"/>
        </w:rPr>
        <w:t xml:space="preserve">Körzeti működésem legelső fél évében váratlanul meghalt egy fiatal betegem. Azaz nem egészen váratlanul. Az EKG-ja ugyan semmi bajt nem mutatott, de többször olyan gyomorpanaszokkal jelentkezett, hogy figyelmeztettem, ki kéne vizsgálni, valami nincs rendben a szívével. Nevetett csak, és egy hét múlva elindult egy biciklitúrára. A túra vége felé halt meg, és a felesége azonnal feljelentett. Hónapokig tartott a vizsgálat, semmiféle terhelő adat nem merült föl ellenem, egyes illetékesek mégis azt javasolták: kapjak egy fegyelmit az özvegy megnyugtatására. Érti?! És igazán csak a kórházigazgatón, a szakmai fölöttesünkön múlt, hogy erre nem volt hajlandó. Tizenhat kilót lefogytam, a betegek szánakozva kérdezgették, mi bajom. Közben egyébről sem beszélt a fél kerület, mint hogy „az új doktornővel zűr van". Mindegy, elmúlt, kibírtam. Igyekeztem azontúl még jobban dolgoz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át ez az! – szólal meg a férje izgatottan, és rám néz, hátha szövetségese támad. – Hisz ebbe roppant bele, ebbe a nagy lelkiismeretességbe! Nem győzök prédikálni, hogy lazítson egy kicsit, álljon félgőzre... </w:t>
      </w:r>
    </w:p>
    <w:p>
      <w:pPr>
        <w:pStyle w:val="Normal"/>
        <w:widowControl/>
        <w:ind w:firstLine="283"/>
        <w:jc w:val="both"/>
        <w:rPr>
          <w:rFonts w:cs="Times New Roman"/>
          <w:szCs w:val="23"/>
        </w:rPr>
      </w:pPr>
      <w:r>
        <w:rPr>
          <w:rFonts w:cs="Times New Roman"/>
          <w:szCs w:val="23"/>
        </w:rPr>
        <w:t xml:space="preserve">A vékony asszony megfeszül.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Félgőzre! Hát lehet azt? Hogyan mondhatnám bárkinek is, hogy legyen türelemmel, ma sok a dolgom, majd holnap megyek </w:t>
      </w:r>
      <w:r>
        <w:rPr>
          <w:rFonts w:cs="Times New Roman"/>
          <w:i/>
          <w:iCs/>
          <w:szCs w:val="23"/>
        </w:rPr>
        <w:t>hozzá'?</w:t>
      </w:r>
      <w:r>
        <w:rPr>
          <w:rFonts w:cs="Times New Roman"/>
          <w:szCs w:val="23"/>
        </w:rPr>
        <w:t xml:space="preserve"> Vagy utasítsam rendre, aki a begörcsölt lába miatt hív ki az ügyeletről, aki túl hosszan panaszkodik, aki jobb híján velem beszéli meg a családi problémáit is? Itthon sem tudok megfeledkezni a kilencvenéves nénimről, aki élethalál közt vergődik. Éjjel fölébredek, pedig Eunoctint vettem be este is, reggel pedig Eleniumot... És másnap véletlenül sem a zöld pulóverembe bújok, mert legutóbb, mikor a másik nénihez mentőt kellett hívni, éppen abban voltam... </w:t>
      </w:r>
    </w:p>
    <w:p>
      <w:pPr>
        <w:pStyle w:val="Normal"/>
        <w:widowControl/>
        <w:ind w:firstLine="283"/>
        <w:jc w:val="both"/>
        <w:rPr>
          <w:rFonts w:cs="Times New Roman"/>
          <w:szCs w:val="23"/>
        </w:rPr>
      </w:pPr>
      <w:r>
        <w:rPr>
          <w:rFonts w:cs="Times New Roman"/>
          <w:szCs w:val="23"/>
        </w:rPr>
        <w:t xml:space="preserve">Szája elé kapja a kezét, és először, mióta találkoztunk, elneveti magá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Jóságos ég, miket gondolhat! Nem, ez még nem dili. Csak babona. Túl sok a stressz, kevés a fogódzó – valamibe muszáj kapaszkodni. Egyébként láthatta, a rendelőben nyugodt és derűs vagyok. Nekem is könnyebb úgy, a betegnek pedig elég a saját baja. Aztán meg... Védekezem, ahogy tu dók. Mint mindenki más. Itt van például ez a számítógép. Egy éve működik, és majd minden hónapban kidob néhány „hibát" az embernél. Hogy teszem föl, egy beteg, akit gyomorrontással írtam ki, nem gyógyult meg az előírt 1-3 nap alatt, hanem hat napig maradt táppénzen. A betegségeknek ugyanis nemcsak számuk van, hanem előírt gyógyulási idejük is. És ilyenkor nekünk írásban meg kell indokolnunk, mi az oka a „szabálytalanságnak". A múlt hónapban tizenkét esetet magyaráztam meg. Viszont lassan én is megtanulom a dörgést, és ha tudom valakiről, hogy gyenge fizikum, akkor nátha helyett légcsőhuruttal írom ki, hasmenés helyett influenzával, mert az tíznapos. A hamis diagnózis nem hiba. Hogy valójában hogyan dolgozom, azt úgysem látja senki. Minket a statisztikák minősítenek: a minél több beteg, a minél több látogatás, a minél kevesebb táppénzes. Akad kollégám, aki fogja magát, és a beteg összes hozzátartozóját is beírja a könyvbe. Vagy találkozik az utcán egy régi pácienssel, megkérdi: Hogy van, Teri néni? És kipipálja, hogy meglátogatott egy gondozottat. Kondul a falióra: fél tíz.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Bocsánat – áll föl a doktornő –, muszáj valamit ennem. Reggelizni, ebédelni nincs idő. – Párizsit hoz be, kenőmájast, félbevágott zsömléket, uborkát. Három adagot, három tálcán. Hát nekilátun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Igen – folytatja, mohón nyelve a falatokat –, az ember védekezik, ahogy tud. Én például nem járok be a kórházba konzultációkra. Kötelességem lenne – a sokat emlegetett integrációhoz tartozik, hogy a beutalt betegeimről érdeklődjem. Jó lenne, elismerem. De hát hogyan, mikor, az istenért? Nem megyek. Legföljebb kapok egy fegyelmit, na bumm! Sok veszítenivalóm úgysincs. Kétszázötven forinttal magasabb csak a fizetésem, mint a bérkategóriám alsó határa, jutalmat a hét év alatt egyszer adtak, kocsihozzájárulás nincs, csak havi 180 forint „cipőkopásra", mert hegyvidék is tartozik hozzánk. De ha egyszer szakszervezeti beutalót kérnék, körülröhögnének: „Egy körzeti orvos?! A sok hálapénzzel?!" </w:t>
      </w:r>
    </w:p>
    <w:p>
      <w:pPr>
        <w:pStyle w:val="Normal"/>
        <w:widowControl/>
        <w:ind w:firstLine="283"/>
        <w:jc w:val="both"/>
        <w:rPr>
          <w:rFonts w:cs="Times New Roman"/>
          <w:szCs w:val="23"/>
        </w:rPr>
      </w:pPr>
      <w:r>
        <w:rPr>
          <w:rFonts w:cs="Times New Roman"/>
          <w:szCs w:val="23"/>
        </w:rPr>
        <w:t xml:space="preserve">Hát igenis, elfogadom a hálapénzt, ha adják. Mindenki elfogadja. Ez be van kalkulálva már nálunk is, mint a fodrásznál a borravaló. Ebből van kocsi, ebből térült meg a hatezer forint, amiből az orvosi táskámat és eszközeimet vettem, mert azt nem ad a kórház; ebből öltözködöm úgy, ahogy manapság az orvostól elvárják, és ebből utazunk külföldre nyaranta, a szabadságomon. Más szórakozásra se időm, se erőm. </w:t>
      </w:r>
    </w:p>
    <w:p>
      <w:pPr>
        <w:pStyle w:val="Normal"/>
        <w:widowControl/>
        <w:ind w:firstLine="283"/>
        <w:jc w:val="both"/>
        <w:rPr>
          <w:rFonts w:cs="Times New Roman"/>
          <w:szCs w:val="23"/>
        </w:rPr>
      </w:pPr>
      <w:r>
        <w:rPr>
          <w:rFonts w:cs="Times New Roman"/>
          <w:szCs w:val="23"/>
        </w:rPr>
        <w:t xml:space="preserve">Tálcáját türelmetlenül félretolja, maradt rajta még bőséggel étel. A kandúr óvatosan előlopakodi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Tavaly kezdtem érezni... Igen, lassacskán valami pánik kerített a hatalmába. Uramisten, hisz maholnap túljutunk az életünk felén! Hol tartunk, mire jutottunk? Látszólag minden rendben. Én orvos vagyok, ahogy álmodtam, a férjem, az egykori szakérettségis parasztkáder egy nagyüzem mérnöke, megbecsült, neves szakember, előadásokra hívják, tankönyveket ír... És itt a két szép lányunk, gimnazisták, maholnap felnőttek, férjhez mennek... </w:t>
      </w:r>
    </w:p>
    <w:p>
      <w:pPr>
        <w:pStyle w:val="Normal"/>
        <w:widowControl/>
        <w:ind w:firstLine="283"/>
        <w:jc w:val="both"/>
        <w:rPr/>
      </w:pPr>
      <w:r>
        <w:rPr>
          <w:rFonts w:cs="Times New Roman"/>
          <w:szCs w:val="23"/>
        </w:rPr>
        <w:t xml:space="preserve">Csakhogy közben Eunoctinokon élek, és érzem, hogy napról napra fogy az energiám. A férjemmel alig látjuk egymást, ha egy-két órára összetalálkozunk, kétségbeesik, hogy már megint fogytam, még sápadtabb vagyok. Azt is tudom, hogy hálapénz ide vagy oda, egyik gyerekemnek sem leszek képes lakást venni, pedig ez a hatvannyolc négyzetméter négyünknek is szűk... </w:t>
      </w:r>
    </w:p>
    <w:p>
      <w:pPr>
        <w:pStyle w:val="Normal"/>
        <w:widowControl/>
        <w:ind w:firstLine="283"/>
        <w:jc w:val="both"/>
        <w:rPr>
          <w:rFonts w:cs="Times New Roman"/>
          <w:szCs w:val="23"/>
        </w:rPr>
      </w:pPr>
      <w:r>
        <w:rPr>
          <w:rFonts w:cs="Times New Roman"/>
          <w:szCs w:val="23"/>
        </w:rPr>
        <w:t xml:space="preserve">Iszonyúan elkeseredtem. És akkor eszembe jutott egyik barátnőm. Fogorvos volt. Pesten nem kapott állást, végül valahogy butikot nyitott. Nyolc-tíz éve csak, de már a saját villájukban laknak, a leányfalui telken üdülnek, és a fia, a lányaimnál alig idősebb fia a saját autóján indul a saját lakásába. </w:t>
      </w:r>
    </w:p>
    <w:p>
      <w:pPr>
        <w:pStyle w:val="Normal"/>
        <w:widowControl/>
        <w:ind w:firstLine="283"/>
        <w:jc w:val="both"/>
        <w:rPr/>
      </w:pPr>
      <w:r>
        <w:rPr>
          <w:rFonts w:cs="Times New Roman"/>
          <w:szCs w:val="23"/>
        </w:rPr>
        <w:t xml:space="preserve">Hetekig talpaltam, hogy egy butikot nyithassak. Nem ment – kétéves kereskedelmi gyakorlat kell hozzá. Azaz, ment volna, ha nagyon akarom – mindenütt nyílnak kiskapuk. De olyan nagyon nem akartam. Mondom: szeretem a hivatásomat. Akkor a férjem azt mondta, nem nézheti tovább ezt a kínlódást. Ha én nem, hát majd ő kiváltja az ipart abban a szakmában, amiben mérnöki képesítést szerzett. De az sem olyan egyszerű ám! A KIOSZ kétéves gyakorlatot kért csak számon, pénzügyi, könyvelési vizsgát. A tanácsnál viszont elhűlve meredtek rá: kisipar egy diplomásnak?! Hogy képzeli, uram? Nem, jogszabály nem tiltja éppenséggel, de hát az irányelvek! Van fogalma róla, hogy a maga diplomája az államnak mennyibe... Menjen ablaktisztítónak inkább, és ne kérjen engedélyt! </w:t>
      </w:r>
    </w:p>
    <w:p>
      <w:pPr>
        <w:pStyle w:val="Normal"/>
        <w:widowControl/>
        <w:ind w:firstLine="283"/>
        <w:jc w:val="both"/>
        <w:rPr>
          <w:rFonts w:cs="Times New Roman"/>
          <w:szCs w:val="23"/>
        </w:rPr>
      </w:pPr>
      <w:r>
        <w:rPr>
          <w:rFonts w:cs="Times New Roman"/>
          <w:szCs w:val="23"/>
        </w:rPr>
        <w:t xml:space="preserve">Nagyot sóhaj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em vitatkoztunk. Hogyan bizonyítsuk be, hogy amit kaptunk, visszafizettük rég, hogy nem jókedvünkből adnánk fel az eddigi életünket, a hivatásunkat? Meg aztán... Talán igazuk is van. Mi lenne, ha minden középkorú diplomás, aki megkeseredett... Aki körülnézett, és látta, hogy mások fele tudással, fele energiával mire vitték... Szóval, ez a butik nem megoldás – ez egy kétségbeesett ötlet volt, egy kísérlet. </w:t>
      </w:r>
    </w:p>
    <w:p>
      <w:pPr>
        <w:pStyle w:val="Normal"/>
        <w:widowControl/>
        <w:ind w:firstLine="283"/>
        <w:jc w:val="both"/>
        <w:rPr>
          <w:rFonts w:cs="Times New Roman"/>
          <w:szCs w:val="23"/>
        </w:rPr>
      </w:pPr>
      <w:r>
        <w:rPr>
          <w:rFonts w:cs="Times New Roman"/>
          <w:szCs w:val="23"/>
        </w:rPr>
        <w:t xml:space="preserve">A férjem azért még próbálkozik. Néha elképzelem, hogy sikerül neki, és az előadásai, a könyvei, a mai pozíciója helyett vidéki trafikokban kilincsel. Irtózom a gondolattól, irtózik ő is. És közben reménykedünk, hátha megvalósul. Maga érti ezt? </w:t>
      </w:r>
    </w:p>
    <w:p>
      <w:pPr>
        <w:pStyle w:val="Normal"/>
        <w:widowControl/>
        <w:ind w:firstLine="283"/>
        <w:jc w:val="both"/>
        <w:rPr/>
      </w:pPr>
      <w:r>
        <w:rPr>
          <w:rFonts w:cs="Times New Roman"/>
          <w:i/>
          <w:iCs/>
          <w:szCs w:val="23"/>
        </w:rPr>
        <w:t>1980</w:t>
      </w:r>
      <w:r>
        <w:rPr>
          <w:rFonts w:cs="Times New Roman"/>
          <w:szCs w:val="23"/>
        </w:rPr>
        <w:t xml:space="preserve">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b/>
          <w:bCs/>
          <w:szCs w:val="23"/>
        </w:rPr>
        <w:t xml:space="preserve">Egy sikkasztó portréja – háttérrel </w:t>
      </w:r>
    </w:p>
    <w:p>
      <w:pPr>
        <w:pStyle w:val="Normal"/>
        <w:widowControl/>
        <w:ind w:firstLine="283"/>
        <w:jc w:val="both"/>
        <w:rPr>
          <w:rFonts w:cs="Times New Roman"/>
          <w:b/>
          <w:b/>
          <w:bCs/>
          <w:szCs w:val="23"/>
        </w:rPr>
      </w:pPr>
      <w:r>
        <w:rPr>
          <w:rFonts w:cs="Times New Roman"/>
          <w:b/>
          <w:bCs/>
          <w:szCs w:val="23"/>
        </w:rPr>
      </w:r>
    </w:p>
    <w:p>
      <w:pPr>
        <w:pStyle w:val="Normal"/>
        <w:widowControl/>
        <w:ind w:firstLine="283"/>
        <w:jc w:val="both"/>
        <w:rPr/>
      </w:pPr>
      <w:r>
        <w:rPr>
          <w:rFonts w:cs="Times New Roman"/>
          <w:szCs w:val="23"/>
        </w:rPr>
        <w:t xml:space="preserve">B. Jánoson, mint mindig, hófehér az ing, divatosra szabott az öltöny, és színben passzol </w:t>
      </w:r>
      <w:r>
        <w:rPr>
          <w:rFonts w:cs="Times New Roman"/>
          <w:i/>
          <w:iCs/>
          <w:szCs w:val="23"/>
        </w:rPr>
        <w:t>hozzá, a</w:t>
      </w:r>
      <w:r>
        <w:rPr>
          <w:rFonts w:cs="Times New Roman"/>
          <w:szCs w:val="23"/>
        </w:rPr>
        <w:t xml:space="preserve"> nyakkendő. Fekete haja csillogóan ápolt; hosszú, latinos, frissen borotvált arcát beárnyékolja az erős szakáll nyoma. Ha kérdezik, gyors, okos, kissé fölényes szavakkal válaszol. Egyébként nyugodtan ül, némi unalommal. </w:t>
      </w:r>
    </w:p>
    <w:p>
      <w:pPr>
        <w:pStyle w:val="Normal"/>
        <w:widowControl/>
        <w:ind w:firstLine="283"/>
        <w:jc w:val="both"/>
        <w:rPr/>
      </w:pPr>
      <w:r>
        <w:rPr>
          <w:rFonts w:cs="Times New Roman"/>
          <w:szCs w:val="23"/>
        </w:rPr>
        <w:t xml:space="preserve">Harminckilenc éves; elsőrangú szerszámkészítő. Tizennyolc évesen már a szakma ifjú mestere, aztán tizenöt év alatt végigvándorolt egy tucat nagyüzemet. Közben technikumot végzett, és sorozatos újításaiért tíz-tizenötezer forintokat is megkapott. Utoljára a porcelángyárat hagyta ott 71-ben, ahol az eszét, munkabírását szintén becsülték, ám a nyolcforintos órabérplafonba folyvást beleverte a fejét. Már-már kisiparosnak állt, mikor a dömsödi Dózsa Termelőszövetkezet megtette szerszámüzemeinek vezetőjévé. Kétmilliós veszteséget örökölt – egy év után ugyanennyi tiszta nyereséget könyvelt el és azontúl is évente kettőt-hármat, 76-ban kiváló dolgozó; főnökei, beosztottai elismeréssel emlegetik a szakértelmét. </w:t>
      </w:r>
    </w:p>
    <w:p>
      <w:pPr>
        <w:pStyle w:val="Normal"/>
        <w:widowControl/>
        <w:ind w:firstLine="283"/>
        <w:jc w:val="both"/>
        <w:rPr>
          <w:rFonts w:cs="Times New Roman"/>
          <w:szCs w:val="23"/>
        </w:rPr>
      </w:pPr>
      <w:r>
        <w:rPr>
          <w:rFonts w:cs="Times New Roman"/>
          <w:szCs w:val="23"/>
        </w:rPr>
        <w:t xml:space="preserve">5100 forintos alapfizetését vaskos prémiumok hizlalták, jómódú apja segítségével gyakorta cserélte nyugati márkájú kocsijait. Gazdag lányba szeretett, nagy örökséggel, abból építették át Pesten anyja kertes házát. Két gyermekük született. </w:t>
      </w:r>
    </w:p>
    <w:p>
      <w:pPr>
        <w:pStyle w:val="Normal"/>
        <w:widowControl/>
        <w:ind w:firstLine="283"/>
        <w:jc w:val="both"/>
        <w:rPr>
          <w:rFonts w:cs="Times New Roman"/>
          <w:szCs w:val="23"/>
        </w:rPr>
      </w:pPr>
      <w:r>
        <w:rPr>
          <w:rFonts w:cs="Times New Roman"/>
          <w:szCs w:val="23"/>
        </w:rPr>
        <w:t xml:space="preserve">A csinos, huszonéves feleség minden tárgyalás szünetében a bíróság elé gördül egy fehér Ladán. Rendszerint rántott csirkét hoz a férjének, uborkát, üdítőt pakol az ölébe, virágos szalvétára. B.-ről a fegyőr olyankor lecsatolja a vékony kézbilincset. </w:t>
      </w:r>
    </w:p>
    <w:p>
      <w:pPr>
        <w:pStyle w:val="Normal"/>
        <w:widowControl/>
        <w:ind w:firstLine="283"/>
        <w:jc w:val="both"/>
        <w:rPr/>
      </w:pPr>
      <w:r>
        <w:rPr>
          <w:rFonts w:cs="Times New Roman"/>
          <w:szCs w:val="23"/>
        </w:rPr>
        <w:t xml:space="preserve">Tíz napja tart a pere sikkasztásért, agyafúrt panamákért. Ő az elsőrendű vádlott. Háza építéséhez a munkásait is kirendelte; a fizetésüket papíron fölemeltette, de az emelést „közérdekű kiadásokra" visszavette; egyes szerszámokat, melyeket az üzemében gyártatott, egy kisiparossal számláztatott le, és a hasznon megosztoztak stb. stb. stb. Az ügy bonyolult, és sok hasonlót tárgyalnak Magyarországon a bíróságok. Engem B. érdekelne, ám vele még jó ideig nem beszélhetek; ahhoz engedély szükséges, sokféle pecsét, aláírás. Hanem Dömsöd Pesttől egy ugrás. Hátha ott kiokosítanak kissé szokványos-talányos „hősöm" felől.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szCs w:val="23"/>
        </w:rPr>
        <w:t xml:space="preserve">Magasodik, tekintélyesedik a falu. Az emeletes házak jobbára épülőfélben, de már domborít rajtuk erkély, terasz, külső csigalépcső. Vaskerítések mögött új rendszámú autók pihennek; gazdáik biciklin karikáznak szerte téesz és háztájik között. Disznóröfögéstől rezeg a kora délelőtti levegő, gyarapodnak ők is minden udvarban, minden ólban, lelkiismeretesen. A falu kétezer lakója téesztag, családonként olykor öten-hatan. Tíz éve negyedennyien ha voltak három téeszben; a munkaegységeiket is nehezen kapták ki zárszámadáskor. Azóta egyesült a három gazdaság, és a hetvenes évek elején elkezdte növeszteni ipari melléküzemágait. Mára harmincnégyet növesztett, pedig el is sorvadt egyik-másik: a gombkészítő, a lakberendező...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ogy hol a téesz? – kuncog gyámoltalanságomon egy kucsmás fiatalasszony. – Amerre ellát, mindenfele. Emerre a bortároló, a műanyagüzem, arra a képkeretezők, a kukoricaszárító, iroda van itt is, ott i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elyik esik közel? </w:t>
      </w:r>
    </w:p>
    <w:p>
      <w:pPr>
        <w:pStyle w:val="Normal"/>
        <w:widowControl/>
        <w:ind w:firstLine="283"/>
        <w:jc w:val="both"/>
        <w:rPr>
          <w:rFonts w:cs="Times New Roman"/>
          <w:szCs w:val="23"/>
        </w:rPr>
      </w:pPr>
      <w:r>
        <w:rPr>
          <w:rFonts w:cs="Times New Roman"/>
          <w:szCs w:val="23"/>
        </w:rPr>
        <w:t xml:space="preserve">Kertes házra bök a sarkon. Apró, vidám, raccsoló ember fogad benn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 B.-ügy? – felhősödik a homloka. – Éppenséggel jó helyen jár, én vagyok az ellenőrző bizottság elnöke. Különben – kezel – J. János főágazat-vezető.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ost majd megkérdi, miféle ellenőrzés az, ami mellett valaki éveken át lophat, csalhat – néz támadólag a szemem közé. – Én meg azt felelem, nem ismeri a szövetkezeteket, se a szerszámkészítést, aki ilyet kérdez. Ez micsoda? – kap elő a fiókjából egy ágas-bogas vasdarabot, és az orrom elé tartja. – No ugye! – nyugtázza tanácstalanságomat elégedetten. – Én se tudnám csak így ránézésre, de egy szerszámkészítő is a fejét vakarná egy ilyen negatív szerszámforma láttán. Bementem én sokszor B. Jánoshoz: „Min dolgoztok Jancsi?" Rámondta, hogy ezen meg ezen. A mi szerszámainkhoz nincs rajz, dokumentáció. Jön az ügyfél: kéne ezer galambketrec, magukra bízom, milyen, csak jó legyen. Akkor B. nekiült, kitalálta, menet közben még igazítottak rajta – ezrével rendeli azóta is a Galambszövetség. És hálás a téesznek, mert ennyi munkát, fantáziát egy üzem se feccölt volna bele, azaz el se vállalják tervrajz nélkül. No, szóval, meg nem fog itt száz macska egy egeret, de nincs is nagy szükség rá.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ogy érti ez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Tartósan úgyse szaladhat el senkivel a ló. B. nem bukott le – viszont följelentették. Egyik munkása, akit fegyelmivel fenyegetett, mert részegen jött dolgozni. János rendet akart maga körül – hajtani, nyereséget hozni csak úgy lehet. De hát nem követelhet tisztaságot, aki maga sáro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zelőtt tiszta volt? Mit tudtak róla, amikor fölvetté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mit mindenkiről. Hogy az erkölcsi bizonyítványa rendben, de főképp, hogy szeret is, tud is dolgozni. Megtesznek itt bárkit üzemvezetőnek, aki bekopog, és azt mondja: adjanak embert, gépet meg pénzt, csinálok egy melléküzemágat, ami egy év múlva hoz évi húszmilliót. Ha állja a szavát, mennybe mehet. Ha nem, fel is út, le is ú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ik jönnek efféle ajánlattal? Elmosolyodi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Például én, egy nagy gépgyár egykori főmérnöke. Jöttek velem onnan vagy harmincan, köztük az igazgató is, a téesz mai műszaki igazgatója. A gyáregységünkre rátelepedett a tröszt, átvették az irányítást. Nekünk fölajánlottak osztály meg főosztályvezetői állásokat. Tudja, mi az? Kapok kétszáz embert, húsz embernek való munkával, mert ugye egy főosztályhoz kell három osztály, egy osztályhoz három csoport, egy csoportba minimum három ember – mint a mesében. Azok aztán egymást piszkálják unalmukban, fegyelmezni nem tudom őket, jogköröm semmihez sincs... Fölmondott minden vezető, aki nem szeret díszhal lenni, aki nem beteg vagy életunt. Fiatal voltam én is, gondoltam, fölcsapok „vándorcirkuszosnak". De rögtön le is horgonyoztam Dömsödön, mint sok más sértett ember. Aki akar, itt bizonyíthat, ha talpon tud marad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B. miért nem tudot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 elég ám csak tettvágy meg ügyesség. Akiben nincs erkölcsi tartás, előbb-utóbb odavágja a gyeplőt: Gyí, te, még gyorsabban, miénk a világ! Mit gondol, miért van annyi bukott téeszvezető?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szCs w:val="23"/>
        </w:rPr>
        <w:t xml:space="preserve">Bukdácsol a fagyos sárgöröngyökön J. lestrapált Zsigulija. Gazdája körbehordoz Dömsöd határában, mint fejedelem a birtokain, magyarázza, mi mindent gyártanak. </w:t>
      </w:r>
    </w:p>
    <w:p>
      <w:pPr>
        <w:pStyle w:val="Normal"/>
        <w:widowControl/>
        <w:ind w:firstLine="283"/>
        <w:jc w:val="both"/>
        <w:rPr>
          <w:rFonts w:cs="Times New Roman"/>
          <w:szCs w:val="23"/>
        </w:rPr>
      </w:pPr>
      <w:r>
        <w:rPr>
          <w:rFonts w:cs="Times New Roman"/>
          <w:szCs w:val="23"/>
        </w:rPr>
        <w:t xml:space="preserve">Ménkű fémtartályokat kalapálnak egy falak nélküli hodályban. Nincs rajtuk semmi különös, épp csak nem gyártanak másutt ilyeneket. Mint ahogy légtartályokat se, pedig sokan kilincselnek értük, például a Simontornyai Bőrgyár, amelyik több milliós beruházását épp légtartályok híján nem tudta eddig üzembe helyezni. </w:t>
      </w:r>
    </w:p>
    <w:p>
      <w:pPr>
        <w:pStyle w:val="Normal"/>
        <w:widowControl/>
        <w:ind w:firstLine="283"/>
        <w:jc w:val="both"/>
        <w:rPr>
          <w:rFonts w:cs="Times New Roman"/>
          <w:szCs w:val="23"/>
        </w:rPr>
      </w:pPr>
      <w:r>
        <w:rPr>
          <w:rFonts w:cs="Times New Roman"/>
          <w:szCs w:val="23"/>
        </w:rPr>
        <w:t xml:space="preserve">A műanyagüzem előtt, az udvaron sárga tálcatornyok. Közönséges fajta, hasonlókkal teli minden önkiszolgáló étterem. Csakhogy a dömsödiek kifundálták: az ő tálcáik nem fognak billegni. Azóta uralják a piacot. </w:t>
      </w:r>
    </w:p>
    <w:p>
      <w:pPr>
        <w:pStyle w:val="Normal"/>
        <w:widowControl/>
        <w:ind w:firstLine="283"/>
        <w:jc w:val="both"/>
        <w:rPr/>
      </w:pPr>
      <w:r>
        <w:rPr>
          <w:rFonts w:cs="Times New Roman"/>
          <w:szCs w:val="23"/>
        </w:rPr>
        <w:t>Egy fészerfélében rézöntő kemencék</w:t>
      </w:r>
      <w:r>
        <w:rPr>
          <w:rFonts w:cs="Times New Roman"/>
          <w:i/>
          <w:iCs/>
          <w:szCs w:val="23"/>
        </w:rPr>
        <w:t>;</w:t>
      </w:r>
      <w:r>
        <w:rPr>
          <w:rFonts w:cs="Times New Roman"/>
          <w:szCs w:val="23"/>
        </w:rPr>
        <w:t xml:space="preserve"> egy istállónyi, jól felszerelt barakkban a szerszámüzem. Azt öntik, marják, esztergálják, ami épp kell, és amit a nagyüzemeknek nem kifizetődő gyártani. Buszajtózsanért, forgatóracsnit a műtőasztalokhoz, kapcsolót, kuglófsütőt, játékautóformát – hiánycikkeket. Legutóbb a Kerepesi úti felüljáró vasszerkezetére kaptak megrendelést. Precíz munka, rövid határidő – töprengtek, mennyit kérjenek érte. Mire kigondolták, levél érkezett: „A megrendelés tárgytalan, a felüljárót áttervezik." </w:t>
      </w:r>
    </w:p>
    <w:p>
      <w:pPr>
        <w:pStyle w:val="Normal"/>
        <w:widowControl/>
        <w:ind w:firstLine="283"/>
        <w:jc w:val="both"/>
        <w:rPr>
          <w:rFonts w:cs="Times New Roman"/>
          <w:szCs w:val="23"/>
        </w:rPr>
      </w:pPr>
      <w:r>
        <w:rPr>
          <w:rFonts w:cs="Times New Roman"/>
          <w:szCs w:val="23"/>
        </w:rPr>
        <w:t xml:space="preserve">Ötszázmillió volt a téesz bevétele, idén meglesz a hatszáz. Nem a mezőgazdaságból – még a tehenészetük is ráfizetéses, pedig a tejtermelésben rekorderek. Az iparra viszont biztosan számíthatnak. Bőven lesz mit gyártani, és lesz is kivel. Mert ilyen vagy olyan okból folyvást kopogtatnak náluk jó szakembere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Szerettem én a Csepel Autógyárat, szeretem most is, húsz évet húztam le benne. Ha nagyon marasztalnak, bizisten ott ragadok nyugdíjig. Pedig dömsödi vagyok. </w:t>
      </w:r>
    </w:p>
    <w:p>
      <w:pPr>
        <w:pStyle w:val="Normal"/>
        <w:widowControl/>
        <w:ind w:firstLine="283"/>
        <w:jc w:val="both"/>
        <w:rPr>
          <w:rFonts w:cs="Times New Roman"/>
          <w:szCs w:val="23"/>
        </w:rPr>
      </w:pPr>
      <w:r>
        <w:rPr>
          <w:rFonts w:cs="Times New Roman"/>
          <w:szCs w:val="23"/>
        </w:rPr>
        <w:t xml:space="preserve">A. József derűs, halk, megfontolt ember – négy éve érkezett a téeszbe. Az agrotermelő üzem vezetője, azé, ahol a böhöm tartályokat gyártjá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eg is becsültek engem Csepelen, folyton kiemeltek, épp ebből lett a baj. Hiába voltam jó esztergályos, A. elvtárs, mondták, neked jó fejed van, megteszünk csoportvezetőnek. Aztán, hogy a technikumot elvégeztem, művezetőt csináltak belőlem, később megbízott üzemvezetőt, aztán megint művezetőt. Az esztergályosok már a dupláját keresték a fizetésemnek, nekem túlóra se járt, a mozgó bérünket is levették itthon két gyerekkel várt az asszony, a pénzesboríték meg sehogy se vastagodott. </w:t>
      </w:r>
    </w:p>
    <w:p>
      <w:pPr>
        <w:pStyle w:val="Normal"/>
        <w:widowControl/>
        <w:ind w:firstLine="283"/>
        <w:jc w:val="both"/>
        <w:rPr>
          <w:rFonts w:cs="Times New Roman"/>
          <w:szCs w:val="23"/>
        </w:rPr>
      </w:pPr>
      <w:r>
        <w:rPr>
          <w:rFonts w:cs="Times New Roman"/>
          <w:szCs w:val="23"/>
        </w:rPr>
        <w:t xml:space="preserve">De a pénz hagyján! Csak ne hajtogatták volna, hogy a művezetők kezében a gyár sorsa. Közben ott szerencsétlenkedtünk: a kezünk megkötve, ostor a hátunkon. Jutalmat nem adhattunk a dolgozóknak, mert nem volt, fegyelmit se, mert nincs jogkörünk hozzá. Ha hajtottam a népet, én voltam a rosszindulatú, az erőszakos, ellenem fordult még a szakszervezet is. Ha nem szóltam, felülről ütötték a fejem: „Mi lesz a tervvel, A. elvtárs?" Lejött Emil bá a termelési főosztályról, megnézte, hányas számú busz megy a szalagon, belenézett a mappájába, és mindig ugyanazt mondta: „Miért nem nyomják meg, Józsikám?" Hű, de rühelltem a sok kérdezőt, sürgetőt! Azt bezzeg nem kérdezték, van-e anyag, szerszám. Ha kértem valamit, egymásra tolták, hónapokig nyűglődtünk egy géphiba miatt. </w:t>
      </w:r>
    </w:p>
    <w:p>
      <w:pPr>
        <w:pStyle w:val="Normal"/>
        <w:widowControl/>
        <w:ind w:firstLine="283"/>
        <w:jc w:val="both"/>
        <w:rPr>
          <w:rFonts w:cs="Times New Roman"/>
          <w:szCs w:val="23"/>
        </w:rPr>
      </w:pPr>
      <w:r>
        <w:rPr>
          <w:rFonts w:cs="Times New Roman"/>
          <w:szCs w:val="23"/>
        </w:rPr>
        <w:t xml:space="preserve">Nem panaszkodom, most már minek. Amúgy, mondom, szeretem a gyárat, tartjuk a kapcsolatot, három itteni emberemet küldöm hozzájuk emelőgép-tanfolyamra. Az is biztos, hogy az Autógyár sokkal fontosabb üzem, jobban kell a népgazdaságnak... Nekem viszont nagyon hiányzott már, hogy eredményét lássam a munkámnak. Igen, itt napi tíz óra az átlagom, és fő a fejem folyton, mert mindent magam intézek, magam döntök, magam futkosok. </w:t>
      </w:r>
    </w:p>
    <w:p>
      <w:pPr>
        <w:pStyle w:val="Normal"/>
        <w:widowControl/>
        <w:ind w:firstLine="283"/>
        <w:jc w:val="both"/>
        <w:rPr/>
      </w:pPr>
      <w:r>
        <w:rPr>
          <w:rFonts w:cs="Times New Roman"/>
          <w:szCs w:val="23"/>
        </w:rPr>
        <w:t xml:space="preserve">Az a legnehezebb: dönteni, és ha kell, nemet mondani. Annyi a megrendelés, mint a pelyva, könyörögnek, ígérgetnek még a legnagyobb vállalatok is. Könnyen megszédülhet az ember... De nekem nem kell több az elégnél. Keresek szépen, habár még se automata mosógépünk, se új autót nem vettünk a régi tragacs helyett. A házunkat viszont fölhúztuk végre, a szövetkezet adott rá kölcsönt. Csepelen tíz évig kértem, mindig azt mondták, nincs pénzük. Csak tudnám, hogy lehet ez. </w:t>
      </w:r>
    </w:p>
    <w:p>
      <w:pPr>
        <w:pStyle w:val="Normal"/>
        <w:widowControl/>
        <w:ind w:firstLine="283"/>
        <w:jc w:val="both"/>
        <w:rPr>
          <w:rFonts w:cs="Times New Roman"/>
          <w:szCs w:val="23"/>
        </w:rPr>
      </w:pPr>
      <w:r>
        <w:rPr>
          <w:rFonts w:cs="Times New Roman"/>
          <w:szCs w:val="23"/>
        </w:rPr>
        <w:t xml:space="preserve">Pacal az ebéd vagy körömpörkölt – könnyű a téesz szakácsának, nem a henteshez jár húsért. Négyesben eszünk a népiesre cifrázott étteremben: J. János, A. József, jómagam, meg akinek az asztalához telepedtünk: T. László, a precíziós öntöde vezetője. T.-nek szőke a haja, a bajusza, a szakálla, fiatalember, és mint kiderül, a Csepel Autógyárból jött el ő is, hétévi üzemmérnökösködés után. </w:t>
      </w:r>
    </w:p>
    <w:p>
      <w:pPr>
        <w:pStyle w:val="Normal"/>
        <w:widowControl/>
        <w:ind w:firstLine="283"/>
        <w:jc w:val="both"/>
        <w:rPr>
          <w:rFonts w:cs="Times New Roman"/>
          <w:szCs w:val="23"/>
        </w:rPr>
      </w:pPr>
      <w:r>
        <w:rPr>
          <w:rFonts w:cs="Times New Roman"/>
          <w:szCs w:val="23"/>
        </w:rPr>
        <w:t xml:space="preserve">A pacal múltával vele tartok, megmutatja a műhelyeit, habár üresek most, ebédel mindenki. Csak két nő ül egy zugolyban, szorosan egymás mellett: anya és lánya. „Csokrosítók", az öntőformákat mintázzák viaszból, jár a kezük szélsebesen. T. suttogva dohog: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Belebetegszenek ezek egyszer a pénzhajkurászásba. Reggel hatkor már itt ülnek, fél négykor állnak le, közben pisilni se mennek, és csak szatyorból csipegetik a kolbászt, kenyeret. </w:t>
      </w:r>
    </w:p>
    <w:p>
      <w:pPr>
        <w:pStyle w:val="Normal"/>
        <w:widowControl/>
        <w:ind w:firstLine="283"/>
        <w:jc w:val="both"/>
        <w:rPr/>
      </w:pPr>
      <w:r>
        <w:rPr>
          <w:rFonts w:cs="Times New Roman"/>
          <w:szCs w:val="23"/>
        </w:rPr>
        <w:t xml:space="preserve">Teljesítménybérben dolgoznak a Dózsa Tsz munkásai, többnyire csoportos normában. Aki nem töri magát, a társai zsebéből is kihúzza a forintot. T.-nél idén százötven dömsödi jelentkezett munkára, de csak tízre volt szüksége. Nem sok gondja akadt a válogatásnál – a faluban nincs titok. Aki ivós, lusta, kétbalkezes, azt a munkások nem engedték fölvenni.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Igazán szép munkát azért az Autógyárban végeztem én! – sóhajt T. László. – A mi gárdánk tervezte az egész buszjárműsort, mi dolgoztuk ki a számítógépesítést... Sajnos, nem tudtam kivárni, míg anyagilag is megtalálom a számításomat. Hét év után megkaptam a tizenöt éve ott dolgozók plafonbérét, azontúl pár száz forintos jutalmakat várhattam volna, vagy beleszúrom a nagykést a fiatal osztályvezetőmbe, hogy a posztját megörököljem. </w:t>
      </w:r>
    </w:p>
    <w:p>
      <w:pPr>
        <w:pStyle w:val="Normal"/>
        <w:widowControl/>
        <w:ind w:firstLine="283"/>
        <w:jc w:val="both"/>
        <w:rPr>
          <w:rFonts w:cs="Times New Roman"/>
          <w:szCs w:val="23"/>
        </w:rPr>
      </w:pPr>
      <w:r>
        <w:rPr>
          <w:rFonts w:cs="Times New Roman"/>
          <w:szCs w:val="23"/>
        </w:rPr>
        <w:t xml:space="preserve">Ráckevei vagyok, így keveredtem ide, egy addig vesztesé ges üzem élére. Nekiestem az egyetemi jegyzeteimnek, megtanultam mindent az öntésről, muszáj volt gyorsan bizonyítani. Az elődeim nem érthették túlságosan a dolgukat, mert idén már huszonhárommillióra fölfutottunk, hatvan céggel tartom a kapcsolatot, majdnem ötszázféle alkatrészt gyártunk. Csupa apróságot, nagyüzemektől levetett holmit, de az ország ipara éhezik rájuk. </w:t>
      </w:r>
    </w:p>
    <w:p>
      <w:pPr>
        <w:pStyle w:val="Normal"/>
        <w:widowControl/>
        <w:ind w:firstLine="283"/>
        <w:jc w:val="both"/>
        <w:rPr/>
      </w:pPr>
      <w:r>
        <w:rPr>
          <w:rFonts w:cs="Times New Roman"/>
          <w:szCs w:val="23"/>
        </w:rPr>
        <w:t xml:space="preserve">Sok vállalat leállna nélkülünk, mi meg őnélkülük, így elboldogulunk. Ha teszem azt, Csepelről nem kapok rezet, írok egy akadálylevelet a Transzformátorgyárnak, hogy anyaghiány miatt nem tudok szállítani. Két nap múlva jön a réz. Kell itt-ott egy kis csalafintaság, anélkül semmi se megy, az állami szektorban se. Ha ma kihúzok egy céget a bajból, holnap ő segít ki, vagy mozgósítja az összeköttetéseit. Arra kell csak vigyázni, hogy az ember ne lépje túl a határt. Fura érzés ám eleinte, hogy se ellenőrök mögöttem, se főnökök hada fölöttem, a lehetőségeim meg akkorára nőnek, mintha portásból vezérigazgatóvá léptettek volna elő. B. ettől vesztette el a fejét. Mint szakembert, sajnálom, mint kollégára, haragszom rá. úgyis annyi a gyanakvás körülöttünk – túl sokat keresünk, azt mondják, meg olyan furcsa, szokatlan, ahogy mi itt gazdálkodunk. Hogy miért kereshetünk ennyit, meg hogy mennyit dolgozunk érte, senkit se érdekel. Téesz-melléküzemágról akkor esik szó, ha valami disznóságba keverednek. Mintha csupa haszonleső szerencselovag sütögetné bennük a pecsenyéjét.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Kész az engedély végre, indulhatok a Markóba, az előzetesen letartóztatottak fogdájába. Átzsilipelünk az elektromosan nyíló rácsajtókon, kísérőm egy kis irodába vezet: íróasztal, három szék. B. János egy nevelőtiszttel érkezik, a tiszt tapintatosan félrehúzódik, onnan figyel. </w:t>
      </w:r>
    </w:p>
    <w:p>
      <w:pPr>
        <w:pStyle w:val="Normal"/>
        <w:widowControl/>
        <w:ind w:firstLine="283"/>
        <w:jc w:val="both"/>
        <w:rPr>
          <w:rFonts w:cs="Times New Roman"/>
          <w:szCs w:val="23"/>
        </w:rPr>
      </w:pPr>
      <w:r>
        <w:rPr>
          <w:rFonts w:cs="Times New Roman"/>
          <w:szCs w:val="23"/>
        </w:rPr>
        <w:t xml:space="preserve">Rég várok erre a találkozásra – mire elérkezett, elfogytak a kérdéseim. Azért faggatom, hogymint volt Dömsödön, és B. készségesen mesél.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em mintha szépítene az ügyemen, de higgye el, én nem lopni, csalni mentem a téeszbe. Azért mentem, mert szeretem a szakmámat, szeretek dolgozni, és valami nagyot akar tam produkálni végre. Azelőtt sose futhattam ki a formámat, mindenhol rám förmedtek előbb-utóbb: „Hová rohansz, te hülye, megvár az a meló, ne rontsd a normát!" </w:t>
      </w:r>
    </w:p>
    <w:p>
      <w:pPr>
        <w:pStyle w:val="Normal"/>
        <w:widowControl/>
        <w:ind w:firstLine="283"/>
        <w:jc w:val="both"/>
        <w:rPr/>
      </w:pPr>
      <w:r>
        <w:rPr>
          <w:rFonts w:cs="Times New Roman"/>
          <w:szCs w:val="23"/>
        </w:rPr>
        <w:t xml:space="preserve">Itt beleadhattam apait-anyait. Fél évet kaptam, hogy bizonyítsak, én meg bevetettem mindent, ami kell. Mert azt ne mondja senki, hogy elég csak jól és gyorsan dolgozni, ha hiánycikkeket gyárt is az ember. Az az alap, de attól még nem fut igazán a szekér. Attól még nincs anyag, a leselejtezett gépeiket nem nekünk passzolják le a vállalatok, a szerszámokat nem edzi meg határidőre a kátéesz, az átvételkor ezer kifogást találhat, ha akar, a beállító lakatos, és a nagy, a milliós üzleteket se szerelemből adják pont nekünk. Kenni kell annak a szekérnek minden eresztékét! </w:t>
      </w:r>
    </w:p>
    <w:p>
      <w:pPr>
        <w:pStyle w:val="Normal"/>
        <w:widowControl/>
        <w:ind w:firstLine="283"/>
        <w:jc w:val="both"/>
        <w:rPr/>
      </w:pPr>
      <w:r>
        <w:rPr>
          <w:rFonts w:cs="Times New Roman"/>
          <w:szCs w:val="23"/>
        </w:rPr>
        <w:t xml:space="preserve">Ment is minden, mint a karikacsapás, sőt annál egy kicsit jobban. Két métert is bírtunk volna már ugrani, de a téesznél is meg kellett állni százkilencvenen. Ott volt a sok príma szakmunkásom, gépem, a millió megrendelésem... Minek mondjam, a többit úgyis tudja. Szeretek jól élni, öltözni, utazni, megadni mindent a családnak... Loptam, csaltam azontúl egypár évig. Ahogy mások is, sok helyen... Én legalább most leülöm az árát. </w:t>
      </w:r>
    </w:p>
    <w:p>
      <w:pPr>
        <w:pStyle w:val="Normal"/>
        <w:widowControl/>
        <w:ind w:firstLine="283"/>
        <w:jc w:val="both"/>
        <w:rPr>
          <w:rFonts w:cs="Times New Roman"/>
          <w:szCs w:val="23"/>
        </w:rPr>
      </w:pPr>
      <w:r>
        <w:rPr>
          <w:rFonts w:cs="Times New Roman"/>
          <w:szCs w:val="23"/>
        </w:rPr>
        <w:t xml:space="preserve">Hogy bevégeztük, B. Jánost elvezetik, engem meg a nevelőtiszt kikísér a hosszú folyosókon át. Ingatja, csóválja közben egyre a fejét, végül kibukik belől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t szól ehhez?! Ennyi gazemberség mindenfelé – az ember esze megáll. Hová jutunk így?! Pedig folyton hozzák be az ilyen melléküzemágasokat meg a többi gazdasági bűncselekményest, de még mennyi lehet odakint! </w:t>
      </w:r>
    </w:p>
    <w:p>
      <w:pPr>
        <w:pStyle w:val="Normal"/>
        <w:widowControl/>
        <w:ind w:firstLine="283"/>
        <w:jc w:val="both"/>
        <w:rPr>
          <w:rFonts w:cs="Times New Roman"/>
          <w:szCs w:val="23"/>
        </w:rPr>
      </w:pPr>
      <w:r>
        <w:rPr>
          <w:rFonts w:cs="Times New Roman"/>
          <w:szCs w:val="23"/>
        </w:rPr>
        <w:t xml:space="preserve">Fújtat dühösen, de nem szól többet, haladunk tovább. Csak ahogy a kapuhoz érünk, s kezet nyújt, teszi még hozzá elgondolkodv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gyet azért meg kell hagyni! Ez az ember írnok a könyvtárunkban, és csuda rendesen dolgozik. Ráadásul önként jelentkezett. Pedig előzetes letartóztatottnak a munka nem kötelező. </w:t>
      </w:r>
    </w:p>
    <w:p>
      <w:pPr>
        <w:pStyle w:val="Normal"/>
        <w:widowControl/>
        <w:ind w:firstLine="283"/>
        <w:jc w:val="both"/>
        <w:rPr/>
      </w:pPr>
      <w:r>
        <w:rPr>
          <w:rFonts w:cs="Times New Roman"/>
          <w:i/>
          <w:iCs/>
          <w:szCs w:val="23"/>
        </w:rPr>
        <w:t>1980</w:t>
      </w:r>
      <w:r>
        <w:rPr>
          <w:rFonts w:cs="Times New Roman"/>
          <w:szCs w:val="23"/>
        </w:rPr>
        <w:t xml:space="preserve">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b/>
          <w:bCs/>
          <w:szCs w:val="23"/>
        </w:rPr>
        <w:t xml:space="preserve">Bizonyítványkonjunktúra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i/>
          <w:iCs/>
          <w:szCs w:val="23"/>
        </w:rPr>
        <w:t>„</w:t>
      </w:r>
      <w:r>
        <w:rPr>
          <w:rFonts w:cs="Times New Roman"/>
          <w:i/>
          <w:iCs/>
          <w:szCs w:val="23"/>
        </w:rPr>
        <w:t>H. Ottó budapesti lakos, középiskolai tanár 1968 óta foglalkozott felnőttek korrepetálásával és magánvizsgára való felkészítésükkel, így került kapcsolatba S. Józseffel, aki elvégezte az esti gimnázium első osztályát, és H. Ottót arra kérte, készítse fel a második évre.</w:t>
      </w:r>
      <w:r>
        <w:rPr>
          <w:rFonts w:cs="Times New Roman"/>
          <w:szCs w:val="23"/>
        </w:rPr>
        <w:t xml:space="preserve"> </w:t>
      </w:r>
    </w:p>
    <w:p>
      <w:pPr>
        <w:pStyle w:val="Normal"/>
        <w:widowControl/>
        <w:ind w:firstLine="283"/>
        <w:jc w:val="both"/>
        <w:rPr/>
      </w:pPr>
      <w:r>
        <w:rPr>
          <w:rFonts w:cs="Times New Roman"/>
          <w:i/>
          <w:iCs/>
          <w:szCs w:val="23"/>
        </w:rPr>
        <w:t>H. Ottó rávette S. Józsefet, maradjon ki a középiskolából, majd ő felkészíti magánvizsgára. S. Józseftől a munkahelyén kérték az iskolalátogatási igazolást. H. Ottó hamisításba kezdett: nemcsak az iskola látogatását, de a gimnázium negyedik osztályának elvégzését is igazolta.</w:t>
      </w:r>
      <w:r>
        <w:rPr>
          <w:rFonts w:cs="Times New Roman"/>
          <w:szCs w:val="23"/>
        </w:rPr>
        <w:t xml:space="preserve"> </w:t>
      </w:r>
    </w:p>
    <w:p>
      <w:pPr>
        <w:pStyle w:val="Normal"/>
        <w:widowControl/>
        <w:ind w:firstLine="283"/>
        <w:jc w:val="both"/>
        <w:rPr/>
      </w:pPr>
      <w:r>
        <w:rPr>
          <w:rFonts w:cs="Times New Roman"/>
          <w:i/>
          <w:iCs/>
          <w:szCs w:val="23"/>
        </w:rPr>
        <w:t>Később K. Árpád kollégájával közösen néhány ezer forintért az általános iskola VII., VIII. osztályának befejezéséről adtak hamis bizonyítványt B. János gépkocsi-előadónak, aki munkahelyén be is jegyeztette «végzettségét».</w:t>
      </w:r>
      <w:r>
        <w:rPr>
          <w:rFonts w:cs="Times New Roman"/>
          <w:szCs w:val="23"/>
        </w:rPr>
        <w:t xml:space="preserve"> </w:t>
      </w:r>
    </w:p>
    <w:p>
      <w:pPr>
        <w:pStyle w:val="Normal"/>
        <w:widowControl/>
        <w:ind w:firstLine="283"/>
        <w:jc w:val="both"/>
        <w:rPr/>
      </w:pPr>
      <w:r>
        <w:rPr>
          <w:rFonts w:cs="Times New Roman"/>
          <w:i/>
          <w:iCs/>
          <w:szCs w:val="23"/>
        </w:rPr>
        <w:t>H. Ottó néhány magántanítványát korábban a ráckevei gimnáziumban vizsgáztatta le. Felkereste ismét a ráckevei megbízott igazgatót, és harmincezer forintot ajánlott neki azért, hegy lebélyegezhessen még néhány bizonyítványt. Az igazgató azonban kiutasította irodájából a tanárt..."</w:t>
      </w:r>
      <w:r>
        <w:rPr>
          <w:rFonts w:cs="Times New Roman"/>
          <w:szCs w:val="23"/>
        </w:rPr>
        <w:t xml:space="preserve"> </w:t>
      </w:r>
    </w:p>
    <w:p>
      <w:pPr>
        <w:pStyle w:val="Normal"/>
        <w:widowControl/>
        <w:ind w:firstLine="283"/>
        <w:jc w:val="both"/>
        <w:rPr>
          <w:rFonts w:cs="Times New Roman"/>
          <w:szCs w:val="23"/>
        </w:rPr>
      </w:pPr>
      <w:r>
        <w:rPr>
          <w:rFonts w:cs="Times New Roman"/>
          <w:szCs w:val="23"/>
        </w:rPr>
        <w:t xml:space="preserve">(Tudósítás a Népszavából)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szCs w:val="23"/>
        </w:rPr>
        <w:t xml:space="preserve">H. Ottó és társai ügyében öt perc múlva kezdődik a második tárgyalás, jó lesz sietni. Valaki futva utolér, mellém zökken a bírósági páternoszterba, csak úgy nyekken a szerkezet. Lihegve, verítékcsöppes arccal B. János álldogál bent, a torkát köszörüli; két emelet között, a sötétben szólal meg végü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t tetszik gondolni, az én bizonyítványom ezentúl nem érvényes már?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ogyan lehetne? Hiszen nem végezte el a hetedik, nyolcadik osztály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dott énnekem órákat a K. tanár úr a Kis eszpresszóban, tetszett hallani. Nem sokat, de adot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Úgy érzi, elég vol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em tudom, kérem szépen, mennyi az elég. Gondoltam, egy tanár csak tudja. Le is vizsgáztatott a Kis eszpresszóban, megfeleltem négy vagy öt kérdésre, azután kaptam tőle a bizonyítványt... </w:t>
      </w:r>
    </w:p>
    <w:p>
      <w:pPr>
        <w:pStyle w:val="Normal"/>
        <w:widowControl/>
        <w:ind w:firstLine="283"/>
        <w:jc w:val="both"/>
        <w:rPr>
          <w:rFonts w:cs="Times New Roman"/>
          <w:szCs w:val="23"/>
        </w:rPr>
      </w:pPr>
      <w:r>
        <w:rPr>
          <w:rFonts w:cs="Times New Roman"/>
          <w:szCs w:val="23"/>
        </w:rPr>
        <w:t xml:space="preserve">Sötétségbe érünk újra, nem látom az arcá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Csakugyan elhitte, hogy szabályosan vizsgázot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Furcsálltam egy kicsit, igaz, de hát nem értek hozzá. A hat elemit a háború előtt végeztem, falun. Most kezdtek csak sürgetni ezzel a két osztállyal, biztattak, hogy egy év alatt is elvégezhetem. Aztán hallottam, hogy sokkal gyorsabban is meg lehet szerezni a papirost. Ugye, minél előbb, annál jobb. Engem békén hagynak, a gyárnak is levan a gond... Ötezer forintot kért a tanár úr, de ő ígérte a legrövidebb tanulási időt, és a feleségem is mondta: ennyit áldoznunk kell, különben kínlódhatsz évekig!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Mozzanatok a tárgyalásról. H. Ottó, elsőrendű vádlot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Tisztelt bíróság, kérem figyelembe venni, hogy én mindig csak a tanítványaimon igyekeztem segíteni. Sajnos, sok volt köztük a gyönge képességű, olyan, aki nem ér rá vagy nem akar tanulni. S. Józsefnek is azért igazoltam negyedik osztályból a vizsgáját, mert éneikül nem vették föl a Pénzügyőrségnél a tiszti iskolába, és mehetett volna vissza kőművesnek. Rimánkodott, hogy rántsam ki a bajból, aztán szabályosan levizsgázik, de nem viselné el a szégyent, hogy újra melós legyen. Sajnos aztán még többet akart, tisztelt bíróság, hamis bizonyítványt, de nem adtam, ugyebár pecsétem sem volt. </w:t>
      </w:r>
    </w:p>
    <w:p>
      <w:pPr>
        <w:pStyle w:val="Normal"/>
        <w:widowControl/>
        <w:ind w:firstLine="283"/>
        <w:jc w:val="both"/>
        <w:rPr>
          <w:rFonts w:cs="Times New Roman"/>
          <w:szCs w:val="23"/>
        </w:rPr>
      </w:pPr>
      <w:r>
        <w:rPr>
          <w:rFonts w:cs="Times New Roman"/>
          <w:szCs w:val="23"/>
        </w:rPr>
        <w:t xml:space="preserve">S. József, negyedrendű vádlot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Pedig hoztam pecséteket, mert a tanár úr biztatott, hogy ha csináltatok a haverjaimmal, lesz bizonyítvány. Aztán fanyalgott, hogy túl primitívek, le fog velük bukni. Korábban ígért fűt-fát, hogy nála nem kell se tanulni, se vizsgázni, ő elintéz mindent, jók a kapcsolatai. Beüti a három gimnáziumról a bélyegzőt, a negyedik úgyis könnyű már, abból átcsúszunk valahogy. </w:t>
      </w:r>
    </w:p>
    <w:p>
      <w:pPr>
        <w:pStyle w:val="Normal"/>
        <w:widowControl/>
        <w:ind w:firstLine="283"/>
        <w:jc w:val="both"/>
        <w:rPr>
          <w:rFonts w:cs="Times New Roman"/>
          <w:szCs w:val="23"/>
        </w:rPr>
      </w:pPr>
      <w:r>
        <w:rPr>
          <w:rFonts w:cs="Times New Roman"/>
          <w:szCs w:val="23"/>
        </w:rPr>
        <w:t xml:space="preserve">H. Ottó: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Jóska félreértette egy tréfás megjegyzésemet, tisztelt bíróság! Egyszer iszogatás közben szórakoztatásképpen el meséltem a fiúknak, milyen ez a pedagógus bürokrácia. Hogy a negyedéves vizsgánál sehol sem ellenőrzik, szabályos-e az előző három osztály vizsgája: ha negyedikből átmegy, az legalizálja majd a négy évet. Szóval, az igaz, tisztelt bíróság, de csupán viccesen említettem. S. József: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Bezzeg a cigányzenészeknek próbált bizonyítványt szerezni, mert azok húsz-harmincezer forintot ígértek! H. Ottó: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em a pénz vonzott, igen tisztelt bíróság, inkább a botránytól féltem. A cigány tanítványaim megfenyegettek: „Tanár úr, ha nincs bizonyítvány, annak rossz vége lesz!" Ezért fordultam a ráckevei igazgató kollégához, de nem is akartam őt belevonni, mondtam: Hagyd az asztalon a bélyegzőt, öregem, és menj ki a vécére. Mire visszajössz, itt se vagyok. </w:t>
      </w:r>
    </w:p>
    <w:p>
      <w:pPr>
        <w:pStyle w:val="Normal"/>
        <w:widowControl/>
        <w:ind w:firstLine="283"/>
        <w:jc w:val="both"/>
        <w:rPr>
          <w:rFonts w:cs="Times New Roman"/>
          <w:szCs w:val="23"/>
        </w:rPr>
      </w:pPr>
      <w:r>
        <w:rPr>
          <w:rFonts w:cs="Times New Roman"/>
          <w:szCs w:val="23"/>
        </w:rPr>
        <w:t xml:space="preserve">A bírónő: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ért nem küldte szabályos vizsgára a cigány hallgatókat? H. Ottó: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Jaj, tisztelt bírónő, az nem olyan egyszerű! Nekik ugyebár azért kellett középiskolai végzettség, mert anélkül nem kaphattak működési engedélyt mint zenészek. Nem akartak ők tanulni, tisztelettel, nem is igen tudtak volna, hiszen sokuknál az írás-olvasás is döcög. A tételeket beléjük sulykoltam, aztán vittem őket egyik gimnáziumból a másikba, egyszer mindenütt ki lehet sírni egy kis jóindulatot. Sajnos, ma már kevés helyen vizsgáztatnak, és kifogytam a gimnáziumokból. De mindez még nem bűn, ugyebár, nem én vagyok az egyetlen, aki ügyeskedik egy kicsit. A baj az volt, hogy K. Árpád kollégám belerántott a bizonyítványhamisításba. </w:t>
      </w:r>
    </w:p>
    <w:p>
      <w:pPr>
        <w:pStyle w:val="Normal"/>
        <w:widowControl/>
        <w:ind w:firstLine="283"/>
        <w:jc w:val="both"/>
        <w:rPr/>
      </w:pPr>
      <w:r>
        <w:rPr>
          <w:rFonts w:cs="Times New Roman"/>
          <w:szCs w:val="23"/>
        </w:rPr>
        <w:t xml:space="preserve">K. Árpád, másodrendű vádlot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Ottókám, csak arra kértelek, hogy szerezz vizsgázási engedélyt két tanulómnak, akik nagyon sürgettek. Kifutottunk a vizsgaidőszakból... </w:t>
      </w:r>
    </w:p>
    <w:p>
      <w:pPr>
        <w:pStyle w:val="Normal"/>
        <w:widowControl/>
        <w:ind w:firstLine="283"/>
        <w:jc w:val="both"/>
        <w:rPr>
          <w:rFonts w:cs="Times New Roman"/>
          <w:szCs w:val="23"/>
        </w:rPr>
      </w:pPr>
      <w:r>
        <w:rPr>
          <w:rFonts w:cs="Times New Roman"/>
          <w:szCs w:val="23"/>
        </w:rPr>
        <w:t xml:space="preserve">H. Ottó: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értél? Tudtad, hogy őrzök néhány feleslegessé vált, üres bizonyítványmásolatot, és könyörögtél, hogy adjak belőlük, különben nagy pénzeket húzok ki a zsebedből. Mit mondtam én erre? Rendben, az ősszel vizsgáztasd le őket, és égessétek el a hamisítványokat! Azaz csak B. Jánosét, mert D.-nének végül nem is adtam. A bírónő: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D. József tanú! Mondja el, kérem, miért így akart a felesége bizonyítványhoz jutni! D. József tanú: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 feleségem sokáig nem tudott az egészről. Én vittem egyszer kocsin a főnökömet, B. Jánost a presszóba, a tanárához. Elmesélte, milyen hamar meg fogja kapni a bizonyítványt. Kértem hát, intézze el már a feleségemnek is, annak is hat elemije van; ha egyszer munkába áll, macerálják miatta. Pár nap múlva szólt a főnök, hogy küldjünk el 2500 forintot, és a tanár úr három héten belül levizsgáztatja. Örültünk nagyon, gondoltuk, majd csak átmegy valahogy, ha kettesekkel is, mit számít az. Föl se merült, hogy esetleg csalás van a dologban. Miből gondolhattuk volna? </w:t>
      </w:r>
    </w:p>
    <w:p>
      <w:pPr>
        <w:pStyle w:val="Normal"/>
        <w:widowControl/>
        <w:ind w:firstLine="283"/>
        <w:jc w:val="both"/>
        <w:rPr>
          <w:rFonts w:cs="Times New Roman"/>
          <w:i/>
          <w:i/>
          <w:iCs/>
          <w:szCs w:val="23"/>
        </w:rPr>
      </w:pPr>
      <w:r>
        <w:rPr>
          <w:rFonts w:cs="Times New Roman"/>
          <w:i/>
          <w:iCs/>
          <w:szCs w:val="23"/>
        </w:rPr>
      </w:r>
    </w:p>
    <w:p>
      <w:pPr>
        <w:pStyle w:val="Normal"/>
        <w:widowControl/>
        <w:ind w:firstLine="283"/>
        <w:jc w:val="both"/>
        <w:rPr/>
      </w:pPr>
      <w:r>
        <w:rPr>
          <w:rFonts w:cs="Times New Roman"/>
          <w:i/>
          <w:iCs/>
          <w:szCs w:val="23"/>
        </w:rPr>
        <w:t>„</w:t>
      </w:r>
      <w:r>
        <w:rPr>
          <w:rFonts w:cs="Times New Roman"/>
          <w:i/>
          <w:iCs/>
          <w:szCs w:val="23"/>
        </w:rPr>
        <w:t>A felnövekvő nemzedékben a szüntelen tanulási, művelődési igény felkeltése és szilárd megalapozása azért is elengedhetetlen követelmény, mert manapság a felnőtt korban folytatott tanulás, művelődés társadalmi, gazdasági szükséglet. Ez a szükséglet az alapja a mindjobban fejlődő iskolai és iskolán kívüli felnőttoktatásnak."</w:t>
      </w:r>
      <w:r>
        <w:rPr>
          <w:rFonts w:cs="Times New Roman"/>
          <w:szCs w:val="23"/>
        </w:rPr>
        <w:t xml:space="preserve"> </w:t>
      </w:r>
    </w:p>
    <w:p>
      <w:pPr>
        <w:pStyle w:val="Normal"/>
        <w:widowControl/>
        <w:ind w:firstLine="283"/>
        <w:jc w:val="both"/>
        <w:rPr/>
      </w:pPr>
      <w:r>
        <w:rPr>
          <w:rFonts w:cs="Times New Roman"/>
          <w:szCs w:val="23"/>
        </w:rPr>
        <w:t xml:space="preserve">(„Társadalompolitikai ismeretek" – szórakoztatózenészek vizsgaanyaga)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1969 óta követeljük meg zenészeinktől a középiskolai végzettséget. Azóta a népizenészeknél 82 százalékkal csökkent a jelentkezők száma, de egyelőre nem bánjuk, úgyis túl sokan voltak. Az a fő, hogy kulturáltabbak legyenek, ezt követeli tőlünk a vendéglátóipar fejlődése, a párthatározat, a közművelődési törvény. Lehet, hogy a vendégek nem veszik észre a változást... De a bizonyítvány mégiscsak a műveltség jelképe. Aki pedig esetleg zseniális muzsikus, de a papírt nem tudja megszerezni, az úgyse a Márványmenyasszonyban húzza napi hat órát. Az külföldre kerül, világhírt szerezhet... Szóval: ragaszkodunk a bizonyítványhoz. Hogy aztán ki hol, hogyan szerzi meg – nem ránk tartozik. </w:t>
      </w:r>
    </w:p>
    <w:p>
      <w:pPr>
        <w:pStyle w:val="Normal"/>
        <w:widowControl/>
        <w:ind w:firstLine="283"/>
        <w:jc w:val="both"/>
        <w:rPr/>
      </w:pPr>
      <w:r>
        <w:rPr>
          <w:rFonts w:cs="Times New Roman"/>
          <w:i/>
          <w:iCs/>
          <w:szCs w:val="23"/>
        </w:rPr>
        <w:t>(Az Országos Szórakoztatózenei Központ igazgatója)</w:t>
      </w:r>
      <w:r>
        <w:rPr>
          <w:rFonts w:cs="Times New Roman"/>
          <w:szCs w:val="23"/>
        </w:rPr>
        <w:t xml:space="preserve">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agyon meglepett minket ez az eset! B. János jó munkaerő, öt éve dolgozik nálunk. Már tanfolyamot végzett gépkocsielőadóként jött az üzembe, nem firtattuk az iskoláit. Úgy tudtuk, ahhoz a tanfolyamhoz előfeltétel a nyolc általános. Mikor a legutóbbi felmérésen kiderült a valóság, noszogatni kezdtem, szerezze meg mielőbb a bizonyítványt. Nem nagy ügy, ma Magyarországon mindenki le tud vizsgázni, nincs nagy követelmény. Egyébként nem a munkája végett kellett... A vállalatnak sem volt különösebben fontos – illetve csak erkölcsi kötelességünk, hogy a dolgozókat tanulásra ösztönözzük. Nem könnyű, megmondom őszintén. Előnyt nem jelent – a magasabb képzettséget sem igen tudjuk megfizetni. A felsőbb hatóságoknak viszont évente jelenteni kell, javul-e az oktatási statisztika. Hát javulgat éppen... Csak a színvonal romlik folyton, úgy látom. </w:t>
      </w:r>
    </w:p>
    <w:p>
      <w:pPr>
        <w:pStyle w:val="Normal"/>
        <w:widowControl/>
        <w:ind w:firstLine="283"/>
        <w:jc w:val="both"/>
        <w:rPr/>
      </w:pPr>
      <w:r>
        <w:rPr>
          <w:rFonts w:cs="Times New Roman"/>
          <w:i/>
          <w:iCs/>
          <w:szCs w:val="23"/>
        </w:rPr>
        <w:t>(A személyügyi osztályvezető)</w:t>
      </w:r>
      <w:r>
        <w:rPr>
          <w:rFonts w:cs="Times New Roman"/>
          <w:szCs w:val="23"/>
        </w:rPr>
        <w:t xml:space="preserve"> </w:t>
      </w:r>
    </w:p>
    <w:p>
      <w:pPr>
        <w:pStyle w:val="Normal"/>
        <w:widowControl/>
        <w:ind w:firstLine="283"/>
        <w:jc w:val="both"/>
        <w:rPr>
          <w:rFonts w:cs="Times New Roman"/>
          <w:i/>
          <w:i/>
          <w:iCs/>
          <w:szCs w:val="23"/>
        </w:rPr>
      </w:pPr>
      <w:r>
        <w:rPr>
          <w:rFonts w:cs="Times New Roman"/>
          <w:i/>
          <w:iCs/>
          <w:szCs w:val="23"/>
        </w:rPr>
      </w:r>
    </w:p>
    <w:p>
      <w:pPr>
        <w:pStyle w:val="Normal"/>
        <w:widowControl/>
        <w:ind w:firstLine="283"/>
        <w:jc w:val="both"/>
        <w:rPr/>
      </w:pPr>
      <w:r>
        <w:rPr>
          <w:rFonts w:cs="Times New Roman"/>
          <w:i/>
          <w:iCs/>
          <w:szCs w:val="23"/>
        </w:rPr>
        <w:t>„</w:t>
      </w:r>
      <w:r>
        <w:rPr>
          <w:rFonts w:cs="Times New Roman"/>
          <w:i/>
          <w:iCs/>
          <w:szCs w:val="23"/>
        </w:rPr>
        <w:t>Ha még nincs meg,</w:t>
      </w:r>
      <w:r>
        <w:rPr>
          <w:rFonts w:cs="Times New Roman"/>
          <w:szCs w:val="23"/>
        </w:rPr>
        <w:t xml:space="preserve"> </w:t>
      </w:r>
    </w:p>
    <w:p>
      <w:pPr>
        <w:pStyle w:val="Normal"/>
        <w:widowControl/>
        <w:ind w:firstLine="283"/>
        <w:jc w:val="both"/>
        <w:rPr/>
      </w:pPr>
      <w:r>
        <w:rPr>
          <w:rFonts w:cs="Times New Roman"/>
          <w:i/>
          <w:iCs/>
          <w:szCs w:val="23"/>
        </w:rPr>
        <w:t>most megszerezheti az általános iskolai végzettséget! Egyéni tanulás mellett öt hónap alatt elvégezheti az</w:t>
      </w:r>
      <w:r>
        <w:rPr>
          <w:rFonts w:cs="Times New Roman"/>
          <w:szCs w:val="23"/>
        </w:rPr>
        <w:t xml:space="preserve"> 5., 6. </w:t>
      </w:r>
      <w:r>
        <w:rPr>
          <w:rFonts w:cs="Times New Roman"/>
          <w:i/>
          <w:iCs/>
          <w:szCs w:val="23"/>
        </w:rPr>
        <w:t>osztályt, és a sikeres vizsga esetén öt hónap alatt a</w:t>
      </w:r>
      <w:r>
        <w:rPr>
          <w:rFonts w:cs="Times New Roman"/>
          <w:szCs w:val="23"/>
        </w:rPr>
        <w:t xml:space="preserve"> 7., 8</w:t>
      </w:r>
      <w:r>
        <w:rPr>
          <w:rFonts w:cs="Times New Roman"/>
          <w:i/>
          <w:iCs/>
          <w:szCs w:val="23"/>
        </w:rPr>
        <w:t>. osztályt. Csak húsz éven felülieknek!</w:t>
      </w:r>
      <w:r>
        <w:rPr>
          <w:rFonts w:cs="Times New Roman"/>
          <w:szCs w:val="23"/>
        </w:rPr>
        <w:t xml:space="preserve"> </w:t>
      </w:r>
    </w:p>
    <w:p>
      <w:pPr>
        <w:pStyle w:val="Normal"/>
        <w:widowControl/>
        <w:ind w:firstLine="283"/>
        <w:jc w:val="both"/>
        <w:rPr/>
      </w:pPr>
      <w:r>
        <w:rPr>
          <w:rFonts w:cs="Times New Roman"/>
          <w:i/>
          <w:iCs/>
          <w:szCs w:val="23"/>
        </w:rPr>
        <w:t>Beszámoló és vizsga nélkül megszerezheti az általános iskolai végzettséget! Rendszeres iskolába járás mellett osztályonként tíz hónap alatt..."</w:t>
      </w:r>
      <w:r>
        <w:rPr>
          <w:rFonts w:cs="Times New Roman"/>
          <w:szCs w:val="23"/>
        </w:rPr>
        <w:t xml:space="preserve"> </w:t>
      </w:r>
    </w:p>
    <w:p>
      <w:pPr>
        <w:pStyle w:val="Normal"/>
        <w:widowControl/>
        <w:ind w:firstLine="283"/>
        <w:jc w:val="both"/>
        <w:rPr>
          <w:rFonts w:cs="Times New Roman"/>
          <w:szCs w:val="23"/>
        </w:rPr>
      </w:pPr>
      <w:r>
        <w:rPr>
          <w:rFonts w:cs="Times New Roman"/>
          <w:szCs w:val="23"/>
        </w:rPr>
        <w:t xml:space="preserve">(Plakát az autóbuszokon)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Óriási eredményeket ért el nálunk a felnőttoktatás, ezt akarom mindenekelőtt leszögezni. Egyre több formában el lehet végezni az általános vagy a középiskolát, és ez helyes, hiszen az emberek képessége, felkészültsége különböző. Akad, aki egyedül is föl tud készülni a vizsgákra,, akad, akinek elég, ha a gyorsított tanfolyamon jár ki két osztályt egy év alatt. De ők a kivételek! A többségnek igenis a hagyományos módszerekre, alapos, hosszabb tanulásra van szüksége az esti vagy a levelező tagozaton. Mi történik ezzel szemben a gyakorlatban? A propaganda azzal próbál nagy tömegeket csábítani az iskolákba, hogy éppen a leggyorsabb formákat ajánlja. Arról pedig nemigen világosítják fel a dolgozókat, hogy az ilyen hajszolt tanulás pokoli nehéz, hogy nagyon gyakran kudarccal jár, és egy életre elveheti kedvüket a művelődéstől. Tanulók, tanárok, vállalatok, minisztériumok egymást sürgetik, bizonyítványokat kell produkálni, minél többet, minél előbb. Mert a bizonyítvány dokumentum, felmutatható, statisztikákba foglalható. Hogy rejlik-e mögötte tudás, az voltaképpen senkit sem érdekel. </w:t>
      </w:r>
    </w:p>
    <w:p>
      <w:pPr>
        <w:pStyle w:val="Normal"/>
        <w:widowControl/>
        <w:ind w:firstLine="283"/>
        <w:jc w:val="both"/>
        <w:rPr/>
      </w:pPr>
      <w:r>
        <w:rPr>
          <w:rFonts w:cs="Times New Roman"/>
          <w:i/>
          <w:iCs/>
          <w:szCs w:val="23"/>
        </w:rPr>
        <w:t>(A vezető szakfelügyelő)</w:t>
      </w:r>
      <w:r>
        <w:rPr>
          <w:rFonts w:cs="Times New Roman"/>
          <w:szCs w:val="23"/>
        </w:rPr>
        <w:t xml:space="preserve">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w:t>
      </w:r>
      <w:r>
        <w:rPr>
          <w:rFonts w:cs="Times New Roman"/>
          <w:szCs w:val="23"/>
        </w:rPr>
        <w:t xml:space="preserve">Tapasztalatunk szerint az új típusú munkásakadémiákon a 7., 8. osztályra rendkívül kevés idő alatt készítik fel a hallgatókat. A szervezők a tanulásra minimális időt hagyva kérik a vizsgáztatást. A hallgatók toborzását nem előzi meg egy felkészítő, az ismeretszintet felmérő szakasz... </w:t>
      </w:r>
    </w:p>
    <w:p>
      <w:pPr>
        <w:pStyle w:val="Normal"/>
        <w:widowControl/>
        <w:ind w:firstLine="283"/>
        <w:jc w:val="both"/>
        <w:rPr>
          <w:rFonts w:cs="Times New Roman"/>
          <w:szCs w:val="23"/>
        </w:rPr>
      </w:pPr>
      <w:r>
        <w:rPr>
          <w:rFonts w:cs="Times New Roman"/>
          <w:szCs w:val="23"/>
        </w:rPr>
        <w:t xml:space="preserve">A Mindenki Iskolájában magánvizsgázók készülnek fel. Elég magas azok száma, akik az önálló ismeretszerzéshez nem rendelkeznek megfelelő alapkészségekkel... A beiskolázok nem pedagógusok, hanem vállalati oktatási felelősök, művelődési házak előadói. Jószándékukat nem vonjuk kétségbe, az elmúlt években azonban gyakran találkoztunk felelőtlen beiskolázással..." </w:t>
      </w:r>
    </w:p>
    <w:p>
      <w:pPr>
        <w:pStyle w:val="Normal"/>
        <w:widowControl/>
        <w:ind w:firstLine="283"/>
        <w:jc w:val="both"/>
        <w:rPr>
          <w:rFonts w:cs="Times New Roman"/>
          <w:i/>
          <w:i/>
          <w:iCs/>
          <w:szCs w:val="23"/>
        </w:rPr>
      </w:pPr>
      <w:r>
        <w:rPr>
          <w:rFonts w:cs="Times New Roman"/>
          <w:i/>
          <w:iCs/>
          <w:szCs w:val="23"/>
        </w:rPr>
      </w:r>
    </w:p>
    <w:p>
      <w:pPr>
        <w:pStyle w:val="Normal"/>
        <w:widowControl/>
        <w:ind w:firstLine="283"/>
        <w:jc w:val="both"/>
        <w:rPr>
          <w:rFonts w:cs="Times New Roman"/>
        </w:rPr>
      </w:pPr>
      <w:r>
        <w:rPr>
          <w:rFonts w:eastAsia="Arial" w:cs="Arial"/>
          <w:szCs w:val="23"/>
        </w:rPr>
        <w:t xml:space="preserve"> </w:t>
      </w:r>
    </w:p>
    <w:p>
      <w:pPr>
        <w:pStyle w:val="Normal"/>
        <w:widowControl/>
        <w:ind w:firstLine="283"/>
        <w:jc w:val="both"/>
        <w:rPr/>
      </w:pPr>
      <w:r>
        <w:rPr>
          <w:rFonts w:cs="Times New Roman"/>
          <w:szCs w:val="23"/>
        </w:rPr>
        <w:t xml:space="preserve">(„1977-1978. </w:t>
      </w:r>
      <w:r>
        <w:rPr>
          <w:rFonts w:cs="Times New Roman"/>
          <w:i/>
          <w:iCs/>
          <w:szCs w:val="23"/>
        </w:rPr>
        <w:t>tanévi tapasztalatok" – Fővárosi Tanács oktatásifelügyeleti osztálya)</w:t>
      </w:r>
      <w:r>
        <w:rPr>
          <w:rFonts w:cs="Times New Roman"/>
          <w:szCs w:val="23"/>
        </w:rPr>
        <w:t xml:space="preserve">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Különösen középfokon tartom visszásnak, hogy annyian szereznek két év alatt, magánvizsgán érettségit. Voltam elnök ilyen érettségiken – elszomorítóan alacsony a színvonal. Eleve csökkentett tananyagból készülnek, sokan azzal is kínlódnak. Akinek kettest adunk, valójában egyest érdemel, de hát sajnáljuk megbuktatni őket, némelyikük okos, értelmes ember, nem tehet róla, hogy megoldhatatlan feladat elé állították. Ráadásul úgy érzik: a tandíj ellenében megérdemlik a bizonyítványt. </w:t>
      </w:r>
    </w:p>
    <w:p>
      <w:pPr>
        <w:pStyle w:val="Normal"/>
        <w:widowControl/>
        <w:ind w:firstLine="283"/>
        <w:jc w:val="both"/>
        <w:rPr/>
      </w:pPr>
      <w:r>
        <w:rPr>
          <w:rFonts w:cs="Times New Roman"/>
          <w:i/>
          <w:iCs/>
          <w:szCs w:val="23"/>
        </w:rPr>
        <w:t>(A felügyeleti osztályvezető)</w:t>
      </w:r>
      <w:r>
        <w:rPr>
          <w:rFonts w:cs="Times New Roman"/>
          <w:szCs w:val="23"/>
        </w:rPr>
        <w:t xml:space="preserve">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Tavalyelőtt azért bukott meg nálunk sok magánvizsgázó, mert a művelődési ház gyorsított tanfolyamán kifelejtették a tananyagból Petőfit. Pedig a művelődési házakban tanárok tanítanak, magas óradíjért – igaz, ellenőrzés nélkül. Mi várható akkor azoktól, akik kétes zugiskolákból jönnek? Attól tartok, egyre több a zugiskola, kihasználják a mai bizonyítványkonjunktúrát. Bemagoltatnak pár soros, zanzásított tételeket, aztán küldik ide az embereket, „majd csak lesz valahogy". Ki törődik a gondolkodás fejlesztésével, a művelődési igény felébresztésével?! A hallgatók idegileg tönkremennek, a tanáraim lelkiismereti válságba kerülnek... Igen, mert ha kegyelemből átengednek „utcáról jött" vizsgázókat: hogyan követelhetnek többet saját tanítványaiktól, akik pedig egész évben törték magukat? Szép lassan süllyed a színvonal, a dolgozók iskolái is átállhatnának a bizonyítványgyártásra, mint az a H. Ottó. Csak persze szabályos pecsétekkel. </w:t>
      </w:r>
    </w:p>
    <w:p>
      <w:pPr>
        <w:pStyle w:val="Normal"/>
        <w:widowControl/>
        <w:ind w:firstLine="283"/>
        <w:jc w:val="both"/>
        <w:rPr/>
      </w:pPr>
      <w:r>
        <w:rPr>
          <w:rFonts w:cs="Times New Roman"/>
          <w:i/>
          <w:iCs/>
          <w:szCs w:val="23"/>
        </w:rPr>
        <w:t>(Az újpesti dolgozók gimnáziuma igazgatója)</w:t>
      </w:r>
      <w:r>
        <w:rPr>
          <w:rFonts w:cs="Times New Roman"/>
          <w:szCs w:val="23"/>
        </w:rPr>
        <w:t xml:space="preserve">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Tisztázni kellene végre, de nemcsak szavakban: a társadalomnak tudásra van szüksége, nem pedig szép statisztikákra. És hogy áldemokratizmus, ha mindenkit, válogatás nélkül belegyömöszölnek valamiféle, bármiféle iskolába. Ki ne választaná a legkönnyebbnek tetsző utat? És mi az eredmény? Az iskolák lezüllesztése, a tudás elértéktelenedése, a papír mindenekfeletti tisztelete. </w:t>
      </w:r>
    </w:p>
    <w:p>
      <w:pPr>
        <w:pStyle w:val="Normal"/>
        <w:widowControl/>
        <w:ind w:firstLine="283"/>
        <w:jc w:val="both"/>
        <w:rPr/>
      </w:pPr>
      <w:r>
        <w:rPr>
          <w:rFonts w:cs="Times New Roman"/>
          <w:i/>
          <w:iCs/>
          <w:szCs w:val="23"/>
        </w:rPr>
        <w:t>(A vezető szakfelügyelő)</w:t>
      </w:r>
      <w:r>
        <w:rPr>
          <w:rFonts w:cs="Times New Roman"/>
          <w:szCs w:val="23"/>
        </w:rPr>
        <w:t xml:space="preserve"> </w:t>
      </w:r>
    </w:p>
    <w:p>
      <w:pPr>
        <w:pStyle w:val="Normal"/>
        <w:widowControl/>
        <w:ind w:firstLine="283"/>
        <w:jc w:val="both"/>
        <w:rPr>
          <w:rFonts w:cs="Times New Roman"/>
          <w:szCs w:val="23"/>
        </w:rPr>
      </w:pPr>
      <w:r>
        <w:rPr>
          <w:rFonts w:cs="Times New Roman"/>
          <w:szCs w:val="23"/>
        </w:rPr>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 úr bűnösnek érzi magá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Csak hibásnak, kérem tisztelettel, annak se nagyon. Ha megtévedtem is, ismétlem, kizárólag a tanítványaim érdekében. Sokan hálásak ám nekem, tessék elhinni, tíz év alatt sokakat segítettem a rég áhított bizonyítványhoz. Örülhet, aki hozzám kerül. Igaz-e, fiúk? </w:t>
      </w:r>
    </w:p>
    <w:p>
      <w:pPr>
        <w:pStyle w:val="Normal"/>
        <w:widowControl/>
        <w:ind w:firstLine="283"/>
        <w:jc w:val="both"/>
        <w:rPr/>
      </w:pPr>
      <w:r>
        <w:rPr>
          <w:rFonts w:cs="Times New Roman"/>
          <w:szCs w:val="23"/>
        </w:rPr>
        <w:t xml:space="preserve">A „fiúk" bólogatnak: egy harminc éven felüli pincér és egy negyven-valahány éves tévészerelő. Mindkettő érettségizni akar, hamar, minél hamarabb, anélkül nincs továbbtanulás, előléptetés. Ottó bácsi alagsori kéglijében – ahogy ők nevezik – folyik a tanulás. Sinus, cosinus – nyomás, fiúk, nincs idő, nyakunkon a vizsga! </w:t>
      </w:r>
    </w:p>
    <w:p>
      <w:pPr>
        <w:pStyle w:val="Normal"/>
        <w:widowControl/>
        <w:ind w:firstLine="283"/>
        <w:jc w:val="both"/>
        <w:rPr/>
      </w:pPr>
      <w:r>
        <w:rPr>
          <w:rFonts w:cs="Times New Roman"/>
          <w:i/>
          <w:iCs/>
          <w:szCs w:val="23"/>
        </w:rPr>
        <w:t>1978</w:t>
      </w:r>
      <w:r>
        <w:rPr>
          <w:rFonts w:cs="Times New Roman"/>
          <w:szCs w:val="23"/>
        </w:rPr>
        <w:t xml:space="preserve">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b/>
          <w:bCs/>
          <w:szCs w:val="23"/>
        </w:rPr>
        <w:t xml:space="preserve">A halál oka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A telefonkönyvben még özvegy Sz.-né néven található a szám. Feltárcsázom, bemutatkozo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L. Borbálát keresem. Az eltartási szerződés ügyében..; Kemény hang csattan odaátról, palócos tájszólá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ért érdekli az magát? Mit akar tőle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zeretném, ha elmesélné a történetét, személyese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ludtam! Éjszakás nővér vagyok, ha nem pihenem ki magam, az betegek életébe kerülhe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olnap délután megkeresné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Felőlem jöhet. De nincs mit beszélnünk!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A lipótvárosi bérház gangján élesen visszhangzik a csöngetés. Kócos, mezítlábas, fiatal, szép arcú nő nyitja résnyire az ajtót. Kelletlenül hunyorog a fénybe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aga az az újságíró? – Válla fölött elfüggönyözött szobába látni: vörös ernyőjű állólámpa tövében felcsavart szőnyeg, polcok, létra, szerszámok, a berendezkedés jele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Beenged?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ondja, ki küldte magát? Egyébként nem érdekel, hagyjon nekem békét. Fáradt vagyok, kikészültek az idegeim. Azt hiszi, olyan semmi egy beteg öregasszonyt tartani? Magának fogalma sincs, min mentem keresztül három év alatt, mit dolgoztam, harcoltam ezért a lakásért. Most már az enyém lesz végre, most már hagyjanak nyugton. Jó napot! </w:t>
      </w:r>
    </w:p>
    <w:p>
      <w:pPr>
        <w:pStyle w:val="Normal"/>
        <w:widowControl/>
        <w:ind w:firstLine="283"/>
        <w:jc w:val="both"/>
        <w:rPr/>
      </w:pPr>
      <w:r>
        <w:rPr>
          <w:rFonts w:cs="Times New Roman"/>
          <w:szCs w:val="23"/>
        </w:rPr>
        <w:t xml:space="preserve">Az ajtódörrenésre, pár lakással odább, idős férfi dugja ki a fejét. Magához int, és suttogva közel hajo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Tessék hagyni, a Borbálával úgyse tetszik dűlőre jutni. Erőszakos nő az és ügyes. Hajjaj, de milyen ügyes! A házban is inkább a kedvét keresik már, hátha tényleg szomszédok leszünk, ugye, jobb a békesség. Csak azt nem értjük – fogja még halkabbra a szót –, hogy mi történt itt tulajdonképpen. Úgy értem, láttuk, hogy szegény Sz. nénit addig gyötörte ez a nő, míg ki nem túrta a lakásból. De hát látta ezt más is. </w:t>
      </w:r>
    </w:p>
    <w:p>
      <w:pPr>
        <w:pStyle w:val="Normal"/>
        <w:widowControl/>
        <w:ind w:firstLine="283"/>
        <w:jc w:val="both"/>
        <w:rPr>
          <w:rFonts w:cs="Times New Roman"/>
          <w:szCs w:val="23"/>
        </w:rPr>
      </w:pPr>
      <w:r>
        <w:rPr>
          <w:rFonts w:cs="Times New Roman"/>
          <w:szCs w:val="23"/>
        </w:rPr>
        <w:t xml:space="preserve">Ügyvédek, bírók, tanácsi emberek. És mind azt mondták, kár háborgatni, hogy nem kell emiatt tévéhez, újságokhoz szaladgálni. Mert itt minden rendben történt. Ahogy a törvények előírják.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Lapozgatom hát e szabályos történet dokumentumait. </w:t>
      </w:r>
    </w:p>
    <w:p>
      <w:pPr>
        <w:pStyle w:val="Normal"/>
        <w:widowControl/>
        <w:ind w:firstLine="283"/>
        <w:jc w:val="both"/>
        <w:rPr/>
      </w:pPr>
      <w:r>
        <w:rPr>
          <w:rFonts w:cs="Times New Roman"/>
          <w:szCs w:val="23"/>
        </w:rPr>
        <w:t xml:space="preserve">Első lapján 1975 márciusa a dátum, Sz.-né és L. Borbála ekkor kötötték meg az eltartási szerződést. </w:t>
      </w:r>
    </w:p>
    <w:p>
      <w:pPr>
        <w:pStyle w:val="Normal"/>
        <w:widowControl/>
        <w:ind w:firstLine="283"/>
        <w:jc w:val="both"/>
        <w:rPr>
          <w:rFonts w:cs="Times New Roman"/>
          <w:szCs w:val="23"/>
        </w:rPr>
      </w:pPr>
      <w:r>
        <w:rPr>
          <w:rFonts w:cs="Times New Roman"/>
          <w:szCs w:val="23"/>
        </w:rPr>
        <w:t xml:space="preserve">A következő iratot ugyanazon év nyarán adta postára a körzeti orvos. „Bejelentést szeretnék tenni Sz. Henrikné körzeti betegem állapotáról. Másfél éve agyvérzés érte, emiatt fél oldala béna. Ellátni nem tudja magát, ezért eltartási szerződést kötött. A szerződés első két hónapja után azonban nyilvánvalóvá lett, hogy L. Borbála nemcsak hogy nem látja el a beteget, de veszélyezteti egészségi állapotát, testi épségét és életét. Sz.-nét a járásban gyakran nem támogatja, emiatt egyszer egy üveges szekrénybe esett, hátsérüléseihez sebészt kellett hívni. Sz. nét többször részesítettem azonnali segélyben súlyos rosszullétek miatt, mert eltartója módszeresen teszi tönkre idegrendszerét. Azt mondta, túl sokat eszik, készüljön fel, hogy semmit sem ad neki, továbbá nem mosdatja, gondozza tovább, belefáradt. Fenyegeti, hogy kórházba juttatja, az én véleményem ellenére. Betegem zokog, kimerült, bármelyik pillanatban meghalhat. Panaszait azonban nekem is csak suttogva meri elmondani, mert fél eltartója bosszújától..." </w:t>
      </w:r>
    </w:p>
    <w:p>
      <w:pPr>
        <w:pStyle w:val="Normal"/>
        <w:widowControl/>
        <w:ind w:firstLine="283"/>
        <w:jc w:val="both"/>
        <w:rPr>
          <w:rFonts w:cs="Times New Roman"/>
          <w:szCs w:val="23"/>
        </w:rPr>
      </w:pPr>
      <w:r>
        <w:rPr>
          <w:rFonts w:cs="Times New Roman"/>
          <w:szCs w:val="23"/>
        </w:rPr>
        <w:t xml:space="preserve">Vizsgálat, per, bírósági tárgyalások sora. Tizennyolc tanú vonult fel – soha körültekintőbb, gondosabb ítélkezést! Vallomásaik szinte kivétel nélkül Borbála ellen szóltak. </w:t>
      </w:r>
    </w:p>
    <w:p>
      <w:pPr>
        <w:pStyle w:val="Normal"/>
        <w:widowControl/>
        <w:ind w:firstLine="283"/>
        <w:jc w:val="both"/>
        <w:rPr>
          <w:rFonts w:cs="Times New Roman"/>
          <w:szCs w:val="23"/>
        </w:rPr>
      </w:pPr>
      <w:r>
        <w:rPr>
          <w:rFonts w:cs="Times New Roman"/>
          <w:szCs w:val="23"/>
        </w:rPr>
        <w:t>„</w:t>
      </w:r>
      <w:r>
        <w:rPr>
          <w:rFonts w:cs="Times New Roman"/>
          <w:szCs w:val="23"/>
        </w:rPr>
        <w:t xml:space="preserve">Sz.-né panaszkodott néha, mennyire retteg. Hogy vajon beengedi-e hozzá eltartója a testvérét. Hogy nem lesz-e goromba, hogy engedi-e este tévét nézni, vagy villanyt olt nyolckor, mert akkortól ő nem moccanhat a közös hálófülkében." (A gyógytornász) </w:t>
      </w:r>
    </w:p>
    <w:p>
      <w:pPr>
        <w:pStyle w:val="Normal"/>
        <w:widowControl/>
        <w:ind w:firstLine="283"/>
        <w:jc w:val="both"/>
        <w:rPr>
          <w:rFonts w:cs="Times New Roman"/>
          <w:szCs w:val="23"/>
        </w:rPr>
      </w:pPr>
      <w:r>
        <w:rPr>
          <w:rFonts w:cs="Times New Roman"/>
          <w:szCs w:val="23"/>
        </w:rPr>
        <w:t>„</w:t>
      </w:r>
      <w:r>
        <w:rPr>
          <w:rFonts w:cs="Times New Roman"/>
          <w:szCs w:val="23"/>
        </w:rPr>
        <w:t xml:space="preserve">Borbála sokszor nem kísérte ki a vécére Sz.-nét. Azt mondta, tud menni egyedül is. Aztán kiabált vele, ha nem ért ki időben..." (A takarítónő) </w:t>
      </w:r>
    </w:p>
    <w:p>
      <w:pPr>
        <w:pStyle w:val="Normal"/>
        <w:widowControl/>
        <w:ind w:firstLine="283"/>
        <w:jc w:val="both"/>
        <w:rPr>
          <w:rFonts w:cs="Times New Roman"/>
          <w:szCs w:val="23"/>
        </w:rPr>
      </w:pPr>
      <w:r>
        <w:rPr>
          <w:rFonts w:cs="Times New Roman"/>
          <w:szCs w:val="23"/>
        </w:rPr>
        <w:t>„</w:t>
      </w:r>
      <w:r>
        <w:rPr>
          <w:rFonts w:cs="Times New Roman"/>
          <w:szCs w:val="23"/>
        </w:rPr>
        <w:t xml:space="preserve">Egyik nap két darab, négyfelé vágott csirkecombot hagyott nekünk Borbála a tűzhelyen. Nem írt üzenetet, gondoltam, ez az ebédünk, megettük egy kis krumplival. Másnap hallottam, mekkora baj lett. Borbála szörnyű veszekedést csapott, hogy tönkrezabáljuk, mert a két combot ő két napra szánta. Aznap nagyon rosszul lett szegény öreg..." (A helyettes ápolónő) </w:t>
      </w:r>
    </w:p>
    <w:p>
      <w:pPr>
        <w:pStyle w:val="Normal"/>
        <w:widowControl/>
        <w:ind w:firstLine="283"/>
        <w:jc w:val="both"/>
        <w:rPr>
          <w:rFonts w:cs="Times New Roman"/>
          <w:szCs w:val="23"/>
        </w:rPr>
      </w:pPr>
      <w:r>
        <w:rPr>
          <w:rFonts w:cs="Times New Roman"/>
          <w:szCs w:val="23"/>
        </w:rPr>
        <w:t>„</w:t>
      </w:r>
      <w:r>
        <w:rPr>
          <w:rFonts w:cs="Times New Roman"/>
          <w:szCs w:val="23"/>
        </w:rPr>
        <w:t xml:space="preserve">A csirkecomb eset óta nálam lakik a nővérem, mert én ugyanabban a házban lakom, ugyanazon az emeleten. Akkor este a sikoltásaira rohantam át, rogyadozott, levegő után kapkodott. A szomszédasszonnyal vonszoltuk át, és az orvos azt javasolta, ne vigyem egyelőre vissza. Nem is engedném, de hát mi lesz így, drága bírónő? Hetvenhárom éves vagyok, de dolgozom még, a pénzünk kevés, és a nővérem egyre sír, hogy kiüldözték a lakásából. Pedig hogy szerettük Borbálát, pátyolgattuk, merthogy anya nélkül nőtt fel vidéken, itt se rokona, se otthona, nővérszálláson lakik. Engem is ápolt a kórházban, onnan az ismeretség. De akkor még jó volt, mások is mondták, jó ápolónő volt." (Sz.-né húga) </w:t>
      </w:r>
    </w:p>
    <w:p>
      <w:pPr>
        <w:pStyle w:val="Normal"/>
        <w:widowControl/>
        <w:ind w:firstLine="283"/>
        <w:jc w:val="both"/>
        <w:rPr/>
      </w:pPr>
      <w:r>
        <w:rPr>
          <w:rFonts w:cs="Times New Roman"/>
          <w:szCs w:val="23"/>
        </w:rPr>
        <w:t xml:space="preserve">Az eltartási szerződést a bíróság 1977. március 29-én természetesen felbontotta. L. Borbálát kötelezte, hogy azonnal hagyja el a lakást, ellenkező esetben rosszhiszemű, jogcím nélküli lakóvá nyilvánítják. </w:t>
      </w:r>
    </w:p>
    <w:p>
      <w:pPr>
        <w:pStyle w:val="Normal"/>
        <w:widowControl/>
        <w:ind w:firstLine="283"/>
        <w:jc w:val="both"/>
        <w:rPr>
          <w:rFonts w:cs="Times New Roman"/>
          <w:szCs w:val="23"/>
        </w:rPr>
      </w:pPr>
      <w:r>
        <w:rPr>
          <w:rFonts w:cs="Times New Roman"/>
          <w:szCs w:val="23"/>
        </w:rPr>
        <w:t xml:space="preserve">Eddig a történet első fele.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Hogy jó ápolónő volt-e Borbála? A nővérszállás gondnoknője bizonytalanul ingatja a fejé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 is tudom. Váltogatta a kórházakat, odébbállt mindenhonnan, ha nem tetszett neki valami. Tehette, az ápolónő ritka kincs. De azt tudom, hogy nem volt még egy ilyen erőszakos, összeférhetetlen lakóm. Ha engem is megkérdeznek, sosem köthetett volna eltartási szerződést. Borbála persze megmondta nyíltan: ő nem hagyja magát, és kikerül innen, bármi áron.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Olyan rossz it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Rossz? Hisz láthatja. Ritka jó szálló ez, megvan a lányoknak minden, tisztaság, kényelem, szórakozás. Csak épp a jövőjük... az kilátástalan. </w:t>
      </w:r>
    </w:p>
    <w:p>
      <w:pPr>
        <w:pStyle w:val="Normal"/>
        <w:widowControl/>
        <w:ind w:firstLine="283"/>
        <w:jc w:val="both"/>
        <w:rPr/>
      </w:pPr>
      <w:r>
        <w:rPr>
          <w:rFonts w:cs="Times New Roman"/>
          <w:szCs w:val="23"/>
        </w:rPr>
        <w:t xml:space="preserve">A földszinti társalgóba, ahol ülünk, két fiatalember nyit be. Köszönnek, letelepszenek a túlsó sarokba, a tévé alat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gy vőlegény és egy udvarló – susogja anyás mosollyal a gondnoknő. – Itt várnak a lányokr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okan mennek férjhez?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Bár mennének! Minden esküvőn egy kő gördül le a szívünkről. Ezen a pályán nem olyan könnyű ám az ismerkedés. Az én nővérkéim vidékiek mind, se barátok mellettük, se szülő. Doktorné meg nemigen lesz belőlük, még ha ügy álmodták is Pestre igyekezve. És aki pártában marad, vagy füstbe megy a házassági terv, mert nincs hova menni... </w:t>
      </w:r>
    </w:p>
    <w:p>
      <w:pPr>
        <w:pStyle w:val="Normal"/>
        <w:widowControl/>
        <w:ind w:firstLine="283"/>
        <w:jc w:val="both"/>
        <w:rPr>
          <w:rFonts w:cs="Times New Roman"/>
          <w:szCs w:val="23"/>
        </w:rPr>
      </w:pPr>
      <w:r>
        <w:rPr>
          <w:rFonts w:cs="Times New Roman"/>
          <w:szCs w:val="23"/>
        </w:rPr>
        <w:t xml:space="preserve">Tudja, hány nővér kapott lakást a tizenhét év alatt, amit itt töltöttem? Egy. Éppen idén, ötvenévesen. Egy harmincnyolc esztendős pedig összekuporgatott annyi pénzt, hogy fél éve társasházban építkezik, ő maga is túrja a földet, majd beleszakad.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 többie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i hazamegy, ki elhagyja a pályát. Vagy végképp nem találja a kiutat... Mióta itt vagyok, ketten lettek öngyilkosok, hárman-négyen megpróbálták. És néha szól egy-egy lány, hogy a szobatársnője „túlságosan" lógatja az orrát. A harmadik ikszen túl tör rájuk a félelem. Akkor már albérletbe is nehéz elmenni, a szálló kényelméből a nyomorúskodásb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Borbála harminckét éves volt, amikor három éve kiköltözött. Végső soron érthető há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ézze, hallottam hírét, mit művelt azzal az öregasszonnyal. Ápolónő létére. Megérdemelte, hogy felbontsák a szerződését, többet is megérdemelt volna. Mondtam is a lányoknak, mikor hírét hozták: no, ugye, erőszakkal mégsem lehet boldogulni. Csak türelemmel, kitartással, szorgos gyűjtögetéssel.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Tudja, hogy Borbála mindezek ellenére ma is abban a lakásban lakik? </w:t>
      </w:r>
    </w:p>
    <w:p>
      <w:pPr>
        <w:pStyle w:val="Normal"/>
        <w:widowControl/>
        <w:ind w:firstLine="283"/>
        <w:jc w:val="both"/>
        <w:rPr>
          <w:rFonts w:cs="Times New Roman"/>
          <w:szCs w:val="23"/>
        </w:rPr>
      </w:pPr>
      <w:r>
        <w:rPr>
          <w:rFonts w:cs="Times New Roman"/>
          <w:szCs w:val="23"/>
        </w:rPr>
        <w:t xml:space="preserve">A gondnoknő összehúzott, kutató szemekkel, döbbenten vizsgálja az arco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Igazat beszél? Nem, ezt nem hiszem el. Hogy volna lehetséges? </w:t>
      </w:r>
    </w:p>
    <w:p>
      <w:pPr>
        <w:pStyle w:val="Normal"/>
        <w:widowControl/>
        <w:ind w:firstLine="283"/>
        <w:jc w:val="both"/>
        <w:rPr>
          <w:rFonts w:cs="Times New Roman"/>
          <w:szCs w:val="23"/>
        </w:rPr>
      </w:pPr>
      <w:r>
        <w:rPr>
          <w:rFonts w:cs="Times New Roman"/>
          <w:szCs w:val="23"/>
        </w:rPr>
        <w:t xml:space="preserve">A történet második fele. </w:t>
      </w:r>
    </w:p>
    <w:p>
      <w:pPr>
        <w:pStyle w:val="Normal"/>
        <w:widowControl/>
        <w:ind w:firstLine="283"/>
        <w:jc w:val="both"/>
        <w:rPr>
          <w:rFonts w:cs="Times New Roman"/>
          <w:szCs w:val="23"/>
        </w:rPr>
      </w:pPr>
      <w:r>
        <w:rPr>
          <w:rFonts w:cs="Times New Roman"/>
          <w:szCs w:val="23"/>
        </w:rPr>
        <w:t xml:space="preserve">L. Borbála fellebbezésére a másodfokú bíróság is megtárgyalja, fel kell-e bontani az eltartási szerződést. Csekély változtatással helybenhagyják az első ítéletet. Borbálának 30 napon belül távoznia kell. (1977. október 5.) </w:t>
      </w:r>
    </w:p>
    <w:p>
      <w:pPr>
        <w:pStyle w:val="Normal"/>
        <w:widowControl/>
        <w:ind w:firstLine="283"/>
        <w:jc w:val="both"/>
        <w:rPr/>
      </w:pPr>
      <w:r>
        <w:rPr>
          <w:rFonts w:cs="Times New Roman"/>
          <w:szCs w:val="23"/>
        </w:rPr>
        <w:t>„</w:t>
      </w:r>
      <w:r>
        <w:rPr>
          <w:rFonts w:cs="Times New Roman"/>
          <w:szCs w:val="23"/>
        </w:rPr>
        <w:t xml:space="preserve">Tisztelt Fővárosi Bíróság! Az ítélet után L. Borbála a hálófülkében egymás hegyébe zsúfolta a bútoraimat, és a szobát saját bútoraival rakta tele. Azóta is kényelmesen él a lakásomban, én pedig már több mint egy éve húgomnál húzódom meg, a szomszédban, mert nem merek hazamenni." (Özv. Sz. Henrikné, 1977. október 8.)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szCs w:val="23"/>
        </w:rPr>
        <w:t>„</w:t>
      </w:r>
      <w:r>
        <w:rPr>
          <w:rFonts w:cs="Times New Roman"/>
          <w:szCs w:val="23"/>
        </w:rPr>
        <w:t xml:space="preserve">Tisztelt Pesti Központi Kerületi Bíróság! Kérem, ha másként nem megy, karhatalommal üríttessék ki a lakásomat. Kétségbeejtő a helyzetem." (Özv. Sz. Henrikné, 1977. december 16.) </w:t>
      </w:r>
    </w:p>
    <w:p>
      <w:pPr>
        <w:pStyle w:val="Normal"/>
        <w:widowControl/>
        <w:ind w:firstLine="283"/>
        <w:jc w:val="both"/>
        <w:rPr>
          <w:rFonts w:cs="Times New Roman"/>
          <w:szCs w:val="23"/>
        </w:rPr>
      </w:pPr>
      <w:r>
        <w:rPr>
          <w:rFonts w:cs="Times New Roman"/>
          <w:szCs w:val="23"/>
        </w:rPr>
        <w:t>„</w:t>
      </w:r>
      <w:r>
        <w:rPr>
          <w:rFonts w:cs="Times New Roman"/>
          <w:szCs w:val="23"/>
        </w:rPr>
        <w:t xml:space="preserve">A bíróság elrendeli a kiürítést. Végrehajtásáról a kerületi tanács lakásügyi osztálya fog gondoskodni..." </w:t>
      </w:r>
    </w:p>
    <w:p>
      <w:pPr>
        <w:pStyle w:val="Normal"/>
        <w:widowControl/>
        <w:ind w:firstLine="283"/>
        <w:jc w:val="both"/>
        <w:rPr/>
      </w:pPr>
      <w:r>
        <w:rPr>
          <w:rFonts w:cs="Times New Roman"/>
          <w:szCs w:val="23"/>
        </w:rPr>
        <w:t xml:space="preserve">(1978. január 5.)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w:t>
      </w:r>
      <w:r>
        <w:rPr>
          <w:rFonts w:cs="Times New Roman"/>
          <w:szCs w:val="23"/>
        </w:rPr>
        <w:t xml:space="preserve">Felszólítom L. Borbálát, hogy a bérleményt 15 napon belül hagyja el, ellenkező esetben pénzbírsággal kényszerítem rá." (Lakásügyi osztályvezető, 1978. március 8.) </w:t>
      </w:r>
    </w:p>
    <w:p>
      <w:pPr>
        <w:pStyle w:val="Normal"/>
        <w:widowControl/>
        <w:ind w:firstLine="283"/>
        <w:jc w:val="both"/>
        <w:rPr>
          <w:rFonts w:cs="Times New Roman"/>
          <w:szCs w:val="23"/>
        </w:rPr>
      </w:pPr>
      <w:r>
        <w:rPr>
          <w:rFonts w:cs="Times New Roman"/>
          <w:szCs w:val="23"/>
        </w:rPr>
        <w:t xml:space="preserve">A Végrehajtási Iroda 1978. június 14-én elszállíttatja a lakásból Borbála bútorait. Egy ágyat és egy lámpát azonban emberségből, még két hétig otthagynak. Mikor két hét múlva visszatérnek, a lakás üres. Ugyanaznap este Borbála minden bútorával együtt visszahurcolkodik.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szCs w:val="23"/>
        </w:rPr>
        <w:t>„</w:t>
      </w:r>
      <w:r>
        <w:rPr>
          <w:rFonts w:cs="Times New Roman"/>
          <w:szCs w:val="23"/>
        </w:rPr>
        <w:t xml:space="preserve">Tisztelt Lakásügyi osztály! Könyörgök, szabjanak ki új bírságot volt eltartómra, de nagyobbat, mint áprilisban, mert az ezer forint neki meg se kottyant. Egyébként sem fél a hatóságoktól. Kinevet, ha lát a folyosón, és azt mondja: addig gyártat papírokat a hivatalokkal, amíg én meg nem halok. Akkor pedig az isten se teszi ki őt innen..." (Özv. Sz.-né, 1978. július 21.)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w:t>
      </w:r>
      <w:r>
        <w:rPr>
          <w:rFonts w:cs="Times New Roman"/>
          <w:szCs w:val="23"/>
        </w:rPr>
        <w:t xml:space="preserve">Tisztelt Fővárosi Tanács szociálpolitikai osztálya! Tudomásunk szerint L. Borbála új munkahelyén is van nővérszállás. Kérjük, ha lehetséges, helyezzék őt oda..." (Özv. Sz.-né ügyvédje, 1978. július 28.)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w:t>
      </w:r>
      <w:r>
        <w:rPr>
          <w:rFonts w:cs="Times New Roman"/>
          <w:szCs w:val="23"/>
        </w:rPr>
        <w:t xml:space="preserve">Tisztelt Ügyvédnő! Az illetőt csak akkor vehetjük előjegyzésbe, ha felvételét ő maga kéri. Éneikül, sajnos, nem áll módunkban." (Fővárosi Tanács szociálpolitikai osztálya, 1978. augusztus 7.)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w:t>
      </w:r>
      <w:r>
        <w:rPr>
          <w:rFonts w:cs="Times New Roman"/>
          <w:szCs w:val="23"/>
        </w:rPr>
        <w:t xml:space="preserve">L. Borbálát másodízben 4000 forint bírsággal sújtjuk. Ismét felszólítjuk, hogy a lakást 30 napon belül hagyja el. A bírság ellen 15 napon belül a Fővárosi Tanácshoz fellebbezhet." (Kerületi tanács lakásügyi osztálya, 1978. augusztus 8.)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szCs w:val="23"/>
        </w:rPr>
        <w:t>„</w:t>
      </w:r>
      <w:r>
        <w:rPr>
          <w:rFonts w:cs="Times New Roman"/>
          <w:szCs w:val="23"/>
        </w:rPr>
        <w:t xml:space="preserve">Felszólítjuk L. Borbálát, hogy a lakáskulcsokat, amelyeket Sz. Henriknétől eltulajdonított, haladéktalanul szolgáltassa vissza, és a lakásajtóra szerelt új zárat vétesse le. (Kerületi tanács igazgatási osztálya, 1978. augusztus 8.)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w:t>
      </w:r>
      <w:r>
        <w:rPr>
          <w:rFonts w:cs="Times New Roman"/>
          <w:szCs w:val="23"/>
        </w:rPr>
        <w:t xml:space="preserve">L. Borbálát, mivel felszólításunknak nem tett eleget, ezer forint bírsággal sújtjuk." (Igazgatási osztály, 1978. augusztus 28.)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w:t>
      </w:r>
      <w:r>
        <w:rPr>
          <w:rFonts w:cs="Times New Roman"/>
          <w:szCs w:val="23"/>
        </w:rPr>
        <w:t xml:space="preserve">Tisztelt kerületi tanács lakásügyi osztálya! Bejelentem, hogy özvegy Sz. Henrikné 1978. október 3-án meghalt". (Özv. Sz.-né ügyvédje) </w:t>
      </w:r>
    </w:p>
    <w:p>
      <w:pPr>
        <w:pStyle w:val="Normal"/>
        <w:widowControl/>
        <w:ind w:firstLine="283"/>
        <w:jc w:val="both"/>
        <w:rPr>
          <w:rFonts w:cs="Times New Roman"/>
          <w:szCs w:val="23"/>
        </w:rPr>
      </w:pPr>
      <w:r>
        <w:rPr>
          <w:rFonts w:cs="Times New Roman"/>
          <w:szCs w:val="23"/>
        </w:rPr>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 a következő lépés? </w:t>
      </w:r>
    </w:p>
    <w:p>
      <w:pPr>
        <w:pStyle w:val="Normal"/>
        <w:widowControl/>
        <w:ind w:firstLine="283"/>
        <w:jc w:val="both"/>
        <w:rPr>
          <w:rFonts w:cs="Times New Roman"/>
          <w:szCs w:val="23"/>
        </w:rPr>
      </w:pPr>
      <w:r>
        <w:rPr>
          <w:rFonts w:cs="Times New Roman"/>
          <w:szCs w:val="23"/>
        </w:rPr>
        <w:t xml:space="preserve">A lakásügyi osztály vezetője idegesen rázogatja keresztbe rakott lábá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 lenne? Újra felszólítást küldünk, aztán bírságolunk... De az is lehet, hogy már nem bírságolunk, hanem kilakoltatjuk egy szükséglakásba.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Korábban nem lehetet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ások évek óta türelemmel várnak, hogy vizes pincehelyiségekből kiköltöztessük őket, akár egy szükséglakásba. Mit szóltak voln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mos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Valamit már tenni kell. A bolondját járatja velünk. És nemcsak ő. Egyre többen. Egyre több a jogcím nélküli lakó, az önkényes lakásfoglaló. Van, akit öt éve nem tudunk kitenni. Fizetik a bírságokat, még mindig jobban járnak, mint </w:t>
      </w:r>
      <w:r>
        <w:rPr>
          <w:rFonts w:cs="Times New Roman"/>
          <w:i/>
          <w:iCs/>
          <w:szCs w:val="23"/>
        </w:rPr>
        <w:t>egy</w:t>
      </w:r>
      <w:r>
        <w:rPr>
          <w:rFonts w:cs="Times New Roman"/>
          <w:szCs w:val="23"/>
        </w:rPr>
        <w:t xml:space="preserve"> méregdrága albérlettel. A lakásigénylésükbe pedig ezek az évek is beleszámítanak. De higgye el, nemcsak a lakáshelyzet az o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 még?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Talán a sok kiskapu... A sok csűrhető-csavarható, könnyedén kijátszható rendelkezés... Amikkel nem vagyunk képesek megvédeni azokat, akikért születnek.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szCs w:val="23"/>
        </w:rPr>
        <w:t xml:space="preserve">Özvegy Sz. Henriknél egy napsütéses, októberi délutánon eltemették. Újabb agyvérzés végzett vele testvére lakásában, a várható halál, nincs rajta mit sopánkodni. </w:t>
      </w:r>
    </w:p>
    <w:p>
      <w:pPr>
        <w:pStyle w:val="Normal"/>
        <w:widowControl/>
        <w:ind w:firstLine="283"/>
        <w:jc w:val="both"/>
        <w:rPr>
          <w:rFonts w:cs="Times New Roman"/>
          <w:szCs w:val="23"/>
        </w:rPr>
      </w:pPr>
      <w:r>
        <w:rPr>
          <w:rFonts w:cs="Times New Roman"/>
          <w:szCs w:val="23"/>
        </w:rPr>
        <w:t xml:space="preserve">Pénz, értéktárgy nem maradt utána, emlék se sok. Csak egy aktacsomó. Csupa szabályos hivatali papír, aláírásokkal, dátumokkal, bélyegzőkkel.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szCs w:val="23"/>
        </w:rPr>
        <w:t xml:space="preserve">Jó egy hónapja, hogy a riport elkészült; mielőtt nyomdába adnám, utánanézek, mi történt Borbálával. Október végén a lakást kiutalták egy angyalföldi családnak, akik fölül hamarosan lebontják a házat. Hetente kilincselnek a tanácsnál új lakásuk kulcsáért. A tanács sajnálkozik, ám kulcsokkal nem szolgálhat. Egyelőre nem találnak elfogadható szükséglakást L. Borbála számára. Aki azóta háborítatlanul él másfél szobás összkomfortjában újdonsült férjével, a már nem is igen csodálkozó szomszédok orra előtt. </w:t>
      </w:r>
    </w:p>
    <w:p>
      <w:pPr>
        <w:pStyle w:val="Normal"/>
        <w:widowControl/>
        <w:ind w:firstLine="283"/>
        <w:jc w:val="both"/>
        <w:rPr/>
      </w:pPr>
      <w:r>
        <w:rPr>
          <w:rFonts w:cs="Times New Roman"/>
          <w:i/>
          <w:iCs/>
          <w:szCs w:val="23"/>
        </w:rPr>
        <w:t>1978</w:t>
      </w:r>
      <w:r>
        <w:rPr>
          <w:rFonts w:cs="Times New Roman"/>
          <w:szCs w:val="23"/>
        </w:rPr>
        <w:t xml:space="preserve">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b/>
          <w:bCs/>
          <w:szCs w:val="23"/>
        </w:rPr>
        <w:t xml:space="preserve">A visszaút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w:t>
      </w:r>
      <w:r>
        <w:rPr>
          <w:rFonts w:cs="Times New Roman"/>
          <w:szCs w:val="23"/>
        </w:rPr>
        <w:t xml:space="preserve">Fejezetek a szakkriminológia köréből VI. fejezet: A visszaeső bűnözés </w:t>
      </w:r>
    </w:p>
    <w:p>
      <w:pPr>
        <w:pStyle w:val="Normal"/>
        <w:widowControl/>
        <w:ind w:firstLine="283"/>
        <w:jc w:val="both"/>
        <w:rPr/>
      </w:pPr>
      <w:r>
        <w:rPr>
          <w:rFonts w:cs="Times New Roman"/>
          <w:szCs w:val="23"/>
        </w:rPr>
        <w:t xml:space="preserve">.. </w:t>
      </w:r>
      <w:r>
        <w:rPr>
          <w:rFonts w:cs="Times New Roman"/>
          <w:i/>
          <w:iCs/>
          <w:szCs w:val="23"/>
        </w:rPr>
        <w:t>.A visszaeső bűnözés az összbünözés keretén belül mennyiségileg jelentős részt képvisel, de mennyiségi súlyát meghaladja minőségi jelentősége. Különösen erős a fiatalságra gyakorolt negatív hatása. A visszaesőknél előtérbe kerül a személyiség mélyreható és az egész életútra kiterjedő feltárása. Továbbá annak megállapítása, hogy a büntetéskiszabás, a büntetés-végrehajtás, valamint az utógondozás miért nem járt azzal az eredménnyel, hogy az elkövetőt visszatartsa a további bűncselekményektől. A visszaeső bűnözés kiemelkedő veszélyt jelent, ezért az ellene való védekezés (...) az állami szervek, illetve a társadalom részéi öl megkülönböztetett erőfeszítéseket igénye!."</w:t>
      </w:r>
      <w:r>
        <w:rPr>
          <w:rFonts w:cs="Times New Roman"/>
          <w:szCs w:val="23"/>
        </w:rPr>
        <w:t xml:space="preserve"> </w:t>
      </w:r>
    </w:p>
    <w:p>
      <w:pPr>
        <w:pStyle w:val="Normal"/>
        <w:widowControl/>
        <w:ind w:firstLine="283"/>
        <w:jc w:val="both"/>
        <w:rPr>
          <w:rFonts w:cs="Times New Roman"/>
          <w:szCs w:val="23"/>
        </w:rPr>
      </w:pPr>
      <w:r>
        <w:rPr>
          <w:rFonts w:cs="Times New Roman"/>
          <w:szCs w:val="23"/>
        </w:rPr>
        <w:t xml:space="preserve">(Állam- és Jogtudományi Kar, Egységes jegyzet)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Jöjjön már be, anya, ne izéljen! Maga is, fater! A kis hölgy újságíró! Rólam fog ír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Rólad?! – Kurta nevetés. – No, hiszen! Még ki is teregeted a szennyest?! </w:t>
      </w:r>
    </w:p>
    <w:p>
      <w:pPr>
        <w:pStyle w:val="Normal"/>
        <w:widowControl/>
        <w:ind w:firstLine="283"/>
        <w:jc w:val="both"/>
        <w:rPr>
          <w:rFonts w:cs="Times New Roman"/>
          <w:szCs w:val="23"/>
        </w:rPr>
      </w:pPr>
      <w:r>
        <w:rPr>
          <w:rFonts w:cs="Times New Roman"/>
          <w:szCs w:val="23"/>
        </w:rPr>
        <w:t xml:space="preserve">Nézelődöm a kicsi, kietlen szobában, míg Tibor a konyhában a szüleit győzködi. Ágy, asztal, szék, szekrény, terítő, egy cserép poros filodendron. Ami kell – egy hajszállal nem több. Kivéve a mesebeli keblek és combok burjánzását a szekrényajtóra tapasztott aktfotókon; köztük egy-egy fénycsillámos Volvo, Mercedes, Chevrolet. Képzelem, mit szóltak a szülők! Pedig, ha kinéznek az ablakon, ők is látják, éppoly jól, mint én, az ötvenes években épült telep kockaházam a suta oszlopfőket, timpanonokat... A lényeg, végül is, ugyanaz. </w:t>
      </w:r>
    </w:p>
    <w:p>
      <w:pPr>
        <w:pStyle w:val="Normal"/>
        <w:widowControl/>
        <w:ind w:firstLine="283"/>
        <w:jc w:val="both"/>
        <w:rPr>
          <w:rFonts w:cs="Times New Roman"/>
          <w:szCs w:val="23"/>
        </w:rPr>
      </w:pPr>
      <w:r>
        <w:rPr>
          <w:rFonts w:cs="Times New Roman"/>
          <w:szCs w:val="23"/>
        </w:rPr>
        <w:t xml:space="preserve">Széthízott, őszülő kontyú asszony lép be; fönnakadok a pupilláján, mint egy gombostűn. Mögötte Tibor: pengesovány, sápadt, csinos arca fölött göndör, szőke bozont. Pizsamakabát a papa atlétatrikóján, feküdni készült épp, éjszakás a héten. </w:t>
      </w:r>
    </w:p>
    <w:p>
      <w:pPr>
        <w:pStyle w:val="Normal"/>
        <w:widowControl/>
        <w:ind w:firstLine="283"/>
        <w:jc w:val="both"/>
        <w:rPr>
          <w:rFonts w:cs="Times New Roman"/>
          <w:szCs w:val="23"/>
        </w:rPr>
      </w:pPr>
      <w:r>
        <w:rPr>
          <w:rFonts w:cs="Times New Roman"/>
          <w:szCs w:val="23"/>
        </w:rPr>
        <w:t xml:space="preserve">Ülünk, nézzük egymást. Hirtelen szólal meg az anya, sírósan, hangosan: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Beszéljen a fejével, ha újságíró, maga tud beszélni! Hisz csak a huszonötöt tölti ez a gyerek, és már háromszor csukták le. Pedig fogadkozott, ahányszor szabadult: megjavulok, anya, meglátja, új életet kezdek. Hittem is mindig, őszintén beszélt. Mégsem tudta betartani soha! Miért? Legalább most mondd meg, fiam, miért? </w:t>
      </w:r>
    </w:p>
    <w:p>
      <w:pPr>
        <w:pStyle w:val="Normal"/>
        <w:widowControl/>
        <w:ind w:firstLine="283"/>
        <w:jc w:val="both"/>
        <w:rPr>
          <w:rFonts w:cs="Times New Roman"/>
          <w:szCs w:val="23"/>
        </w:rPr>
      </w:pPr>
      <w:r>
        <w:rPr>
          <w:rFonts w:cs="Times New Roman"/>
          <w:szCs w:val="23"/>
        </w:rPr>
        <w:t xml:space="preserve">Tibort megfeszíti az indula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agyja abba, anya! Megmondtam: kész, szakítok a múlttal. Ezért ajánlottam a kis hölgynek, hallgassa meg a történetemet. Egy visszaeső bűnözőét, aki végleg jó útra tér. Tudja, hány ilyen van? Nagyon kevés. Mert nehéz ám. Pokolian nehéz, nekem elhiheti! </w:t>
      </w:r>
    </w:p>
    <w:p>
      <w:pPr>
        <w:pStyle w:val="Normal"/>
        <w:widowControl/>
        <w:ind w:firstLine="283"/>
        <w:jc w:val="both"/>
        <w:rPr>
          <w:rFonts w:cs="Times New Roman"/>
          <w:i/>
          <w:i/>
          <w:iCs/>
          <w:szCs w:val="23"/>
        </w:rPr>
      </w:pPr>
      <w:r>
        <w:rPr>
          <w:rFonts w:cs="Times New Roman"/>
          <w:i/>
          <w:iCs/>
          <w:szCs w:val="23"/>
        </w:rPr>
      </w:r>
    </w:p>
    <w:p>
      <w:pPr>
        <w:pStyle w:val="Normal"/>
        <w:widowControl/>
        <w:ind w:firstLine="283"/>
        <w:jc w:val="both"/>
        <w:rPr/>
      </w:pPr>
      <w:r>
        <w:rPr>
          <w:rFonts w:cs="Times New Roman"/>
          <w:i/>
          <w:iCs/>
          <w:szCs w:val="23"/>
        </w:rPr>
        <w:t>„</w:t>
      </w:r>
      <w:r>
        <w:rPr>
          <w:rFonts w:cs="Times New Roman"/>
          <w:i/>
          <w:iCs/>
          <w:szCs w:val="23"/>
        </w:rPr>
        <w:t>A négy fiú észrevette a rendőrök autóját. Hirtelen beugráltak a bogárhátú Fiatba, és indexelés nélkül elkanyarodtak a járdától.</w:t>
      </w:r>
      <w:r>
        <w:rPr>
          <w:rFonts w:cs="Times New Roman"/>
          <w:szCs w:val="23"/>
        </w:rPr>
        <w:t xml:space="preserve"> </w:t>
      </w:r>
    </w:p>
    <w:p>
      <w:pPr>
        <w:pStyle w:val="Normal"/>
        <w:widowControl/>
        <w:ind w:firstLine="283"/>
        <w:jc w:val="both"/>
        <w:rPr/>
      </w:pPr>
      <w:r>
        <w:rPr>
          <w:rFonts w:cs="Times New Roman"/>
          <w:i/>
          <w:iCs/>
          <w:szCs w:val="23"/>
        </w:rPr>
        <w:t>A fehér csíkos autó szirénázva rohant a gyakorlatlanul kanyargó Fiat után. Utolérte, megelőzte, elállta az útját. A Fiat stoppolt, megpördült, ketten kiugrottak belőle, és elszaladtak. Akik hátul ültek, azokat már a rendőrök segítették ki a kocsiból. Egy óra múlva mind a négyen együtt voltak a kihallgatóhelyiségben. Ezzel véget én a kocsitolvajok kalandsorozata."</w:t>
      </w:r>
      <w:r>
        <w:rPr>
          <w:rFonts w:cs="Times New Roman"/>
          <w:szCs w:val="23"/>
        </w:rPr>
        <w:t xml:space="preserve"> </w:t>
      </w:r>
    </w:p>
    <w:p>
      <w:pPr>
        <w:pStyle w:val="Normal"/>
        <w:widowControl/>
        <w:ind w:firstLine="283"/>
        <w:jc w:val="both"/>
        <w:rPr/>
      </w:pPr>
      <w:r>
        <w:rPr>
          <w:rFonts w:cs="Times New Roman"/>
          <w:szCs w:val="23"/>
        </w:rPr>
        <w:t xml:space="preserve">Emlékeztem a riportra, pedig majd tíz éve közölte az egyik képes újság. Megspékelve egy sor elrettentő fotóval, köztük három bűnös képe: tizenhat éves kamasz fiúké. Szemükön túl keskeny a fekete csík. </w:t>
      </w:r>
    </w:p>
    <w:p>
      <w:pPr>
        <w:pStyle w:val="Normal"/>
        <w:widowControl/>
        <w:ind w:firstLine="283"/>
        <w:jc w:val="both"/>
        <w:rPr>
          <w:rFonts w:cs="Times New Roman"/>
          <w:szCs w:val="23"/>
        </w:rPr>
      </w:pPr>
      <w:r>
        <w:rPr>
          <w:rFonts w:cs="Times New Roman"/>
          <w:szCs w:val="23"/>
        </w:rPr>
        <w:t xml:space="preserve">Tibor rábök egyikr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z vagyok én. Fölismertek persze, rajtunk röhögött a környék. Anyám sírt. Nem is a fotó, inkább a szöveg miatt. </w:t>
      </w:r>
    </w:p>
    <w:p>
      <w:pPr>
        <w:pStyle w:val="Normal"/>
        <w:widowControl/>
        <w:ind w:firstLine="283"/>
        <w:jc w:val="both"/>
        <w:rPr/>
      </w:pPr>
      <w:r>
        <w:rPr>
          <w:rFonts w:cs="Times New Roman"/>
          <w:i/>
          <w:iCs/>
          <w:szCs w:val="23"/>
        </w:rPr>
        <w:t>„</w:t>
      </w:r>
      <w:r>
        <w:rPr>
          <w:rFonts w:cs="Times New Roman"/>
          <w:i/>
          <w:iCs/>
          <w:szCs w:val="23"/>
        </w:rPr>
        <w:t>Tolvaj az lesz – mondja a rendőrtiszt –, akinek a fejében rosszul működnek a fékek. Azokból, akik buták és gyávák. Buták ahhoz, hogy megértsék: a bűn nem azért bűn, mert büntetik, hanem azért, mert aki bűnt követ el, az igazságtalanságot művel. És gyávák, mert akkor is belemennek a – balhéba, amikor nem akarják, sőt: titokban fáznak tőle."</w:t>
      </w:r>
      <w:r>
        <w:rPr>
          <w:rFonts w:cs="Times New Roman"/>
          <w:szCs w:val="23"/>
        </w:rPr>
        <w:t xml:space="preserve"> </w:t>
      </w:r>
    </w:p>
    <w:p>
      <w:pPr>
        <w:pStyle w:val="Normal"/>
        <w:widowControl/>
        <w:ind w:firstLine="283"/>
        <w:jc w:val="both"/>
        <w:rPr/>
      </w:pPr>
      <w:r>
        <w:rPr>
          <w:rFonts w:cs="Times New Roman"/>
          <w:szCs w:val="23"/>
        </w:rPr>
        <w:t xml:space="preserve">(Idézet a cikkből) </w:t>
      </w:r>
    </w:p>
    <w:p>
      <w:pPr>
        <w:pStyle w:val="Normal"/>
        <w:widowControl/>
        <w:ind w:firstLine="283"/>
        <w:jc w:val="both"/>
        <w:rPr>
          <w:rFonts w:cs="Times New Roman"/>
          <w:szCs w:val="23"/>
        </w:rPr>
      </w:pPr>
      <w:r>
        <w:rPr>
          <w:rFonts w:cs="Times New Roman"/>
          <w:szCs w:val="23"/>
        </w:rPr>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Olyan szépre, okosra sikerült mind a három gyerek! Megenyhül az asszony szeme, arca, hangja. – Dicsérte őket mindig a védőnő, ha kibiciklizett hozzánk a tanyára. Hanem a kék-zöld foltokat a kis testükön, azt is észrevette nemsokára. Tibiké csecsemő volt még, de már őt is verte az uram. Az a részeges állat!... Bejártam a tanácsra rimánkodni: vigyék el őket, amíg ilyen cseppek, hiszen egy nap mindet agyonüti. Mégsem történt semmi évekig. Addig, míg a kislányom fejét úgy a falhoz verte, hogy kórházba került szegénykém, agyrázkódással. Akkor végre a védőnő meg egypár szomszéd följelentette az uramat. Azt hiszi, megbüntették? Fenét! De legalább kijöttek a gyerekekért, én otthon se voltam, úgy pakolták át őket rohanvást az állami intézetbe. </w:t>
      </w:r>
    </w:p>
    <w:p>
      <w:pPr>
        <w:pStyle w:val="Normal"/>
        <w:widowControl/>
        <w:ind w:firstLine="283"/>
        <w:jc w:val="both"/>
        <w:rPr>
          <w:rFonts w:cs="Times New Roman"/>
          <w:szCs w:val="23"/>
        </w:rPr>
      </w:pPr>
      <w:r>
        <w:rPr>
          <w:rFonts w:cs="Times New Roman"/>
          <w:szCs w:val="23"/>
        </w:rPr>
        <w:t xml:space="preserve">A két fiú nem maradt ott soká, nevelőszülőkhöz adták őket. Arrafelé így szokás: majd minden portára befogadtak lelencet. Fizetett utánuk az állam, segítettek a ház körül. </w:t>
      </w:r>
    </w:p>
    <w:p>
      <w:pPr>
        <w:pStyle w:val="Normal"/>
        <w:widowControl/>
        <w:ind w:firstLine="283"/>
        <w:jc w:val="both"/>
        <w:rPr/>
      </w:pPr>
      <w:r>
        <w:rPr>
          <w:rFonts w:cs="Times New Roman"/>
          <w:szCs w:val="23"/>
        </w:rPr>
        <w:t xml:space="preserve">Hogy verné meg az isten azt a családot! Az ételt eldugták a fiaim elől, a botozásból duplán porcióztak. Kevesellték értük a pénzt! Láttam a sorsukat, de mit tehettem?! Szerencsére járt ki egy hivatalos nő ellenőrizni az állami gyerekeket, észrevette az is a bot nyomait, és átvitte őket egy másik házhoz. Akkor végre megnyugodtam. Mert ott már jól bántak velük, ugye, kisfiam?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i/>
          <w:iCs/>
          <w:szCs w:val="23"/>
        </w:rPr>
        <w:t>„</w:t>
      </w:r>
      <w:r>
        <w:rPr>
          <w:rFonts w:cs="Times New Roman"/>
          <w:i/>
          <w:iCs/>
          <w:szCs w:val="23"/>
        </w:rPr>
        <w:t>Az egyén életútját, fejlődését alapvetően a nevelési helyzet határozza meg. A nevelés kiindulópontja a családi környezet...'^</w:t>
      </w:r>
      <w:r>
        <w:rPr>
          <w:rFonts w:cs="Times New Roman"/>
          <w:szCs w:val="23"/>
        </w:rPr>
        <w:t xml:space="preserve"> </w:t>
      </w:r>
    </w:p>
    <w:p>
      <w:pPr>
        <w:pStyle w:val="Normal"/>
        <w:widowControl/>
        <w:ind w:firstLine="283"/>
        <w:jc w:val="both"/>
        <w:rPr>
          <w:rFonts w:cs="Times New Roman"/>
          <w:szCs w:val="23"/>
        </w:rPr>
      </w:pPr>
      <w:r>
        <w:rPr>
          <w:rFonts w:cs="Times New Roman"/>
          <w:szCs w:val="23"/>
        </w:rPr>
        <w:t xml:space="preserve">(„A visszaeső bűnözés")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Tibor a terítő rojtjait sodorgatja, nem néz föl, a rojtoknak beszél.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Rosszat nem mondhatok rájuk. Főképp az embert szerettük, Lajos bá'-t, a falu postását. Akárhányszor megvédett, ha az asszony nekünk akart jönni a vasalózsinórral. És jött sokszor, mert én szemtelen voltam. Vagyis inkább dühös, agresszív. Miért? Hát például... Az asszonyt anyukának kellett szólítani. De azért az asztalnál csak a lányainak terített, minket a kispadra küldött enni. A Lajos bá'-val is folyton kiszúrt. Különösen, miután kitudódott: az öregnek volt egyszer egy négyese a lottón. De abból egy büdös vasat haza nem adott, elitta, elkártyázta, pedig az asszony a fogához vert minden garast, építkezni akart, emeletes, erkélyes házat. Akkortól a Lajos bá'-nak végképp nem volt nyugovása otthon. Úgyhogy egy szép napon fölkötötte magát a fáskamrában. Jobban elsirattuk, mint a felesége, különösen én: a földhöz vertem magam dühömben, bánatomban. Mi lesz most már mivelünk? Anyának hiába könyörögtünk, ha látogatni jött: vigyen magával, ne hagyjon magunkra. Majd, mondta mindig, majd ha lesz lakás. Megrándul az asszony.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i mást mondhattam? Az a gané apád kivert engem is a házból, a nagyanyám házából, a szeretője miatt. Mehettem albérletbe – nyolc évig hányódtunk az új férjemmel egyik koszos lukból a másikba. Közben megszületett a közös gyere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égy gyerekkel nem kaptak lakást? – kérdem ostobá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yolc évig feküdt benn a kérvény – szipog az asszony. Hol itt, hol ott, ahol épp bejelentkezhettünk. Hatvannyolcban utalták ki végre ezt a két szobát. Akkor összeszedtem a gyerekeimet. Tibi hetedikbe ment épp. Ugye, apus? Emlékszel, mennyit kínlódtál vele? </w:t>
      </w:r>
    </w:p>
    <w:p>
      <w:pPr>
        <w:pStyle w:val="Normal"/>
        <w:widowControl/>
        <w:ind w:firstLine="283"/>
        <w:jc w:val="both"/>
        <w:rPr>
          <w:rFonts w:cs="Times New Roman"/>
          <w:szCs w:val="23"/>
        </w:rPr>
      </w:pPr>
      <w:r>
        <w:rPr>
          <w:rFonts w:cs="Times New Roman"/>
          <w:szCs w:val="23"/>
        </w:rPr>
        <w:t xml:space="preserve">A férfi krákog, fészkelődik; aludna inkább, mintsem „nyilatkozn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z a helyzet, kérem, hogy a két srác nemigen tudott írni, olvasni. Számolni is csak a tíz ujjúkon. Úgyhogy egy nyáron át gyötörtem őket, nehogy rögtön kibukjanak a pesti iskolából.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i/>
          <w:iCs/>
          <w:szCs w:val="23"/>
        </w:rPr>
        <w:t>„</w:t>
      </w:r>
      <w:r>
        <w:rPr>
          <w:rFonts w:cs="Times New Roman"/>
          <w:i/>
          <w:iCs/>
          <w:szCs w:val="23"/>
        </w:rPr>
        <w:t>A család után soron következő környezet az iskola, amelynek elsődleges feladata a társadalomhoz való értelmi viszonyulás pozitív elemeinek a kifejlesztése, valamint a tágabb közösségi szemlélet kialakítása."</w:t>
      </w:r>
      <w:r>
        <w:rPr>
          <w:rFonts w:cs="Times New Roman"/>
          <w:szCs w:val="23"/>
        </w:rPr>
        <w:t xml:space="preserve"> </w:t>
      </w:r>
    </w:p>
    <w:p>
      <w:pPr>
        <w:pStyle w:val="Normal"/>
        <w:widowControl/>
        <w:ind w:firstLine="283"/>
        <w:jc w:val="both"/>
        <w:rPr>
          <w:rFonts w:cs="Times New Roman"/>
          <w:szCs w:val="23"/>
        </w:rPr>
      </w:pPr>
      <w:r>
        <w:rPr>
          <w:rFonts w:cs="Times New Roman"/>
          <w:szCs w:val="23"/>
        </w:rPr>
        <w:t xml:space="preserve">(„A visszaeső bűnözés")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Tibor vigyorog.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aná, hogy nem tudtunk semmit, hisz nemigen engedtek el a tanításra. Kapáltunk, libát őriztünk... Az utolsó előtti évben meg összedőlt az iskola, és a gyerekeket befogták építe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itt, Pesten? Behozta a lemaradást? Vonogatja a vállá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Szerintem volt annyi eszem, mint a legjobb tanulóknak. De az írás, számolás mindig lassabban ment, úgyhogy azt mondták, legföljebb ipari tanulónak leszek jó.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hez volt kedve? </w:t>
      </w:r>
    </w:p>
    <w:p>
      <w:pPr>
        <w:pStyle w:val="Normal"/>
        <w:widowControl/>
        <w:ind w:firstLine="283"/>
        <w:jc w:val="both"/>
        <w:rPr>
          <w:rFonts w:cs="Times New Roman"/>
          <w:szCs w:val="23"/>
        </w:rPr>
      </w:pPr>
      <w:r>
        <w:rPr>
          <w:rFonts w:cs="Times New Roman"/>
          <w:szCs w:val="23"/>
        </w:rPr>
        <w:t xml:space="preserve">Hosszú szünet, a mostohaapa szólal meg végül: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em ismerték ezek a szakmákat, de az autókat szerették. Gondoltam, legyen a két fiú szerelő. Benyomtam őket az iskolába, de egy fél év múlva már repültek is. Persze Tibi miatt, mert ott is pimaszkodott, nem fért a bőrébe. Akkor bevittem őket egy ismerős üzembe segédmunkásnak. A nagyobbik dolgozott is szépen, vele sose volt baj, csöndesen meghúzódott. </w:t>
      </w:r>
    </w:p>
    <w:p>
      <w:pPr>
        <w:pStyle w:val="Normal"/>
        <w:widowControl/>
        <w:ind w:firstLine="283"/>
        <w:jc w:val="both"/>
        <w:rPr/>
      </w:pPr>
      <w:r>
        <w:rPr>
          <w:rFonts w:cs="Times New Roman"/>
          <w:szCs w:val="23"/>
        </w:rPr>
        <w:t>–</w:t>
      </w:r>
      <w:r>
        <w:rPr>
          <w:rFonts w:eastAsia="Arial" w:cs="Arial"/>
          <w:szCs w:val="23"/>
        </w:rPr>
        <w:t xml:space="preserve"> </w:t>
      </w:r>
      <w:r>
        <w:rPr>
          <w:rFonts w:cs="Times New Roman"/>
          <w:i/>
          <w:iCs/>
          <w:szCs w:val="23"/>
        </w:rPr>
        <w:t>Ö</w:t>
      </w:r>
      <w:r>
        <w:rPr>
          <w:rFonts w:cs="Times New Roman"/>
          <w:szCs w:val="23"/>
        </w:rPr>
        <w:t xml:space="preserve"> most is ott van? </w:t>
      </w:r>
    </w:p>
    <w:p>
      <w:pPr>
        <w:pStyle w:val="Normal"/>
        <w:widowControl/>
        <w:ind w:firstLine="283"/>
        <w:jc w:val="both"/>
        <w:rPr>
          <w:rFonts w:cs="Times New Roman"/>
          <w:szCs w:val="23"/>
        </w:rPr>
      </w:pPr>
      <w:r>
        <w:rPr>
          <w:rFonts w:cs="Times New Roman"/>
          <w:szCs w:val="23"/>
        </w:rPr>
        <w:t xml:space="preserve">Megsűrűsödik a levegő, a kérdés áll benne, mint a ké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idobta magát az emeletről – mondja Tibor hangsúlytalanul. – Nem lehet tudni, miért. De nehéz munkát nem bír már.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Szóval, azt hittem, egyenesben vannak – folytatja gyorsan a mostohaapa. – Igaz, Tibor sokat hiányzott, hol ezzel, hol azzal az ürüggyel... </w:t>
      </w:r>
    </w:p>
    <w:p>
      <w:pPr>
        <w:pStyle w:val="Normal"/>
        <w:widowControl/>
        <w:numPr>
          <w:ilvl w:val="0"/>
          <w:numId w:val="2"/>
        </w:numPr>
        <w:jc w:val="both"/>
        <w:rPr>
          <w:rFonts w:cs="Times New Roman"/>
          <w:szCs w:val="23"/>
        </w:rPr>
      </w:pPr>
      <w:r>
        <w:rPr>
          <w:rFonts w:cs="Times New Roman"/>
          <w:szCs w:val="23"/>
        </w:rPr>
        <w:t xml:space="preserve">Én meg hogy ellenőriztem volna?! – csattan föl az asszony védekezőén. – Ezt kérdezte a bírónő: Miért nem ellenőriztem? Hisz dolgozom egész nap! Mikor hazajöttem, ott állt a haverjaival a sarkon, de ha közértbe szalajtottam, ugrott, szó nélkül, és a visszajárót leszámolta az utolsó fillérig. Néha éreztem rajta alkohol szagát. De hát fiúgyerek. És már felnőtt. </w:t>
      </w:r>
    </w:p>
    <w:p>
      <w:pPr>
        <w:pStyle w:val="Normal"/>
        <w:widowControl/>
        <w:ind w:left="283" w:hanging="0"/>
        <w:jc w:val="both"/>
        <w:rPr>
          <w:rFonts w:cs="Times New Roman"/>
          <w:szCs w:val="23"/>
        </w:rPr>
      </w:pPr>
      <w:r>
        <w:rPr>
          <w:rFonts w:cs="Times New Roman"/>
          <w:szCs w:val="23"/>
        </w:rPr>
      </w:r>
    </w:p>
    <w:p>
      <w:pPr>
        <w:pStyle w:val="Normal"/>
        <w:widowControl/>
        <w:ind w:firstLine="283"/>
        <w:jc w:val="both"/>
        <w:rPr/>
      </w:pPr>
      <w:r>
        <w:rPr>
          <w:rFonts w:cs="Times New Roman"/>
          <w:i/>
          <w:iCs/>
          <w:szCs w:val="23"/>
        </w:rPr>
        <w:t>„</w:t>
      </w:r>
      <w:r>
        <w:rPr>
          <w:rFonts w:cs="Times New Roman"/>
          <w:i/>
          <w:iCs/>
          <w:szCs w:val="23"/>
        </w:rPr>
        <w:t>A Népköztársaság nevében!</w:t>
      </w:r>
      <w:r>
        <w:rPr>
          <w:rFonts w:cs="Times New Roman"/>
          <w:szCs w:val="23"/>
        </w:rPr>
        <w:t xml:space="preserve"> </w:t>
      </w:r>
    </w:p>
    <w:p>
      <w:pPr>
        <w:pStyle w:val="Normal"/>
        <w:widowControl/>
        <w:ind w:firstLine="283"/>
        <w:jc w:val="both"/>
        <w:rPr/>
      </w:pPr>
      <w:r>
        <w:rPr>
          <w:rFonts w:cs="Times New Roman"/>
          <w:i/>
          <w:iCs/>
          <w:szCs w:val="23"/>
        </w:rPr>
        <w:t>A Pesti Központi Kerületi Bíróság, mint a fiatalkorúak bírósága (...) meghozta a következő ítéletet.</w:t>
      </w:r>
      <w:r>
        <w:rPr>
          <w:rFonts w:cs="Times New Roman"/>
          <w:szCs w:val="23"/>
        </w:rPr>
        <w:t xml:space="preserve"> </w:t>
      </w:r>
    </w:p>
    <w:p>
      <w:pPr>
        <w:pStyle w:val="Normal"/>
        <w:widowControl/>
        <w:ind w:firstLine="283"/>
        <w:jc w:val="both"/>
        <w:rPr/>
      </w:pPr>
      <w:r>
        <w:rPr>
          <w:rFonts w:cs="Times New Roman"/>
          <w:i/>
          <w:iCs/>
          <w:szCs w:val="23"/>
        </w:rPr>
        <w:t>1 rendű K. Tibor fiatalkorú vádlott bűnös:</w:t>
      </w:r>
      <w:r>
        <w:rPr>
          <w:rFonts w:cs="Times New Roman"/>
          <w:szCs w:val="23"/>
        </w:rPr>
        <w:t xml:space="preserve"> </w:t>
      </w:r>
    </w:p>
    <w:p>
      <w:pPr>
        <w:pStyle w:val="Normal"/>
        <w:widowControl/>
        <w:ind w:firstLine="283"/>
        <w:jc w:val="both"/>
        <w:rPr/>
      </w:pPr>
      <w:r>
        <w:rPr>
          <w:rFonts w:cs="Times New Roman"/>
          <w:i/>
          <w:iCs/>
          <w:szCs w:val="23"/>
        </w:rPr>
        <w:t>2 rendbeli lopásban;</w:t>
      </w:r>
      <w:r>
        <w:rPr>
          <w:rFonts w:cs="Times New Roman"/>
          <w:szCs w:val="23"/>
        </w:rPr>
        <w:t xml:space="preserve"> </w:t>
      </w:r>
    </w:p>
    <w:p>
      <w:pPr>
        <w:pStyle w:val="Normal"/>
        <w:widowControl/>
        <w:ind w:firstLine="283"/>
        <w:jc w:val="both"/>
        <w:rPr/>
      </w:pPr>
      <w:r>
        <w:rPr>
          <w:rFonts w:cs="Times New Roman"/>
          <w:i/>
          <w:iCs/>
          <w:szCs w:val="23"/>
        </w:rPr>
        <w:t>2 rendbeli lopásban, amellyel összefüggésben a járműben kárt okozó rongálást is elkövetett;</w:t>
      </w:r>
      <w:r>
        <w:rPr>
          <w:rFonts w:cs="Times New Roman"/>
          <w:szCs w:val="23"/>
        </w:rPr>
        <w:t xml:space="preserve"> </w:t>
      </w:r>
    </w:p>
    <w:p>
      <w:pPr>
        <w:pStyle w:val="Normal"/>
        <w:widowControl/>
        <w:ind w:firstLine="283"/>
        <w:jc w:val="both"/>
        <w:rPr/>
      </w:pPr>
      <w:r>
        <w:rPr>
          <w:rFonts w:cs="Times New Roman"/>
          <w:i/>
          <w:iCs/>
          <w:szCs w:val="23"/>
        </w:rPr>
        <w:t>6 rendbeli, bűnszövetségben elkövetett lopásban;</w:t>
      </w:r>
      <w:r>
        <w:rPr>
          <w:rFonts w:cs="Times New Roman"/>
          <w:szCs w:val="23"/>
        </w:rPr>
        <w:t xml:space="preserve"> </w:t>
      </w:r>
    </w:p>
    <w:p>
      <w:pPr>
        <w:pStyle w:val="Normal"/>
        <w:widowControl/>
        <w:ind w:firstLine="283"/>
        <w:jc w:val="both"/>
        <w:rPr/>
      </w:pPr>
      <w:r>
        <w:rPr>
          <w:rFonts w:cs="Times New Roman"/>
          <w:i/>
          <w:iCs/>
          <w:szCs w:val="23"/>
        </w:rPr>
        <w:t>2 rendbeli lopás bűntettében és bűnszövetségben elkövetett lopás kísérletében.</w:t>
      </w:r>
      <w:r>
        <w:rPr>
          <w:rFonts w:cs="Times New Roman"/>
          <w:szCs w:val="23"/>
        </w:rPr>
        <w:t xml:space="preserve"> </w:t>
      </w:r>
    </w:p>
    <w:p>
      <w:pPr>
        <w:pStyle w:val="Normal"/>
        <w:widowControl/>
        <w:ind w:firstLine="283"/>
        <w:jc w:val="both"/>
        <w:rPr/>
      </w:pPr>
      <w:r>
        <w:rPr>
          <w:rFonts w:cs="Times New Roman"/>
          <w:i/>
          <w:iCs/>
          <w:szCs w:val="23"/>
        </w:rPr>
        <w:t>Ezért a bíróság K. Tibort halmazati büntetésül i évi és 6 hónapi szabadságvesztésre ítéli.</w:t>
      </w:r>
      <w:r>
        <w:rPr>
          <w:rFonts w:cs="Times New Roman"/>
          <w:szCs w:val="23"/>
        </w:rPr>
        <w:t xml:space="preserve">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Tizenhat éves voltam – akkor jelent meg a cikk az újságban. Dühöngtem, hogy lesittelnek, de semmi több. Tudja, milyen volt az egész? Mint a nevelőszüleimnél. Onnan se szökhettem meg, ott is melózni kellett, ott is dühös voltam mindenkire. Tökölön folyton a fogdában ültem. Vagy verekedésért, vagy munkamegtagadásért. Először lapátolni küldtek a betontelepre, de hamar kidőltem az ötvenkét kilómmal. Kaptam is egyből húsz nap magánzárkát. Akkor átraktak motort tekercselni, aztán a vasbetonszerelőkhöz... A börtönudvaron kint állt egy táblán, nagy vörös betűkkel: </w:t>
      </w:r>
      <w:r>
        <w:rPr>
          <w:rFonts w:cs="Times New Roman"/>
          <w:i/>
          <w:iCs/>
          <w:szCs w:val="23"/>
        </w:rPr>
        <w:t>A munka tesz emberré</w:t>
      </w:r>
      <w:r>
        <w:rPr>
          <w:rFonts w:cs="Times New Roman"/>
          <w:szCs w:val="23"/>
        </w:rPr>
        <w:t xml:space="preserve"> vagy valami ilyesmi. A pszichológus is folyton a munka szépségéről papolt. Hát nem tudom... Én még nem láttam szép munkát – ott se mutattak olyat. Végül bemeséltem a parancsnoknak, hogy a borbélykodáshoz értek. Nyírtam, borotváltam, késsel persze, a törülközőm mindig egy csurom vér. Míg egy hapsinak, szegénynek, félig levágtam a fülét. De akkor már éppen szabadulta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lyen tervekkel?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Tervek! – Megvidámodik az arca. – Járkált be hozzám a sittre két joghallgató csaj, ilyen utógondozók vagy mi. Azok fuvolázták egyre: Nos, Tibor, reméljük, új életet kezd, mik a tervei? Tudják mi, mondtam végül nagy szelíden. Veszek tíz üveg cseresznyét, fölszedek egy belevaló kurvát, és egy hétig nem bújunk ki az ágyból. Látnia kellett volna az arcukat! De viccen kívül. Ott benn más téma nemigen forgott, mint hogy szabadulás után ki mennyit iszik, hány nőt intéz el egyszerre, és kivel fogja csinálni a következő bulit. </w:t>
      </w:r>
    </w:p>
    <w:p>
      <w:pPr>
        <w:pStyle w:val="Normal"/>
        <w:widowControl/>
        <w:ind w:firstLine="283"/>
        <w:jc w:val="both"/>
        <w:rPr>
          <w:rFonts w:cs="Times New Roman"/>
          <w:i/>
          <w:i/>
          <w:iCs/>
          <w:szCs w:val="23"/>
        </w:rPr>
      </w:pPr>
      <w:r>
        <w:rPr>
          <w:rFonts w:cs="Times New Roman"/>
          <w:i/>
          <w:iCs/>
          <w:szCs w:val="23"/>
        </w:rPr>
      </w:r>
    </w:p>
    <w:p>
      <w:pPr>
        <w:pStyle w:val="Normal"/>
        <w:widowControl/>
        <w:ind w:firstLine="283"/>
        <w:jc w:val="both"/>
        <w:rPr/>
      </w:pPr>
      <w:r>
        <w:rPr>
          <w:rFonts w:eastAsia="Arial" w:cs="Arial"/>
          <w:i/>
          <w:iCs/>
          <w:szCs w:val="23"/>
        </w:rPr>
        <w:t xml:space="preserve"> </w:t>
      </w:r>
      <w:r>
        <w:rPr>
          <w:rFonts w:cs="Times New Roman"/>
          <w:i/>
          <w:iCs/>
          <w:szCs w:val="23"/>
        </w:rPr>
        <w:t>„</w:t>
      </w:r>
      <w:r>
        <w:rPr>
          <w:rFonts w:cs="Times New Roman"/>
          <w:i/>
          <w:iCs/>
          <w:szCs w:val="23"/>
        </w:rPr>
        <w:t>Az adatok meglepő eredményről tanúskodnak. Az elítéltek alig több mint egyharmadát ösztönözte az első szabadságvesztés a büntető jogszabályok betartására. 10 százalékot újabb bűncselekmény elkövetésére ösztönzött, míg harminckilenc százalékra közömbös hatással volt. Az első szabadságvesztés pozitív hatása igen alacsonynak tekinthető, még akkor is, ha nem tévesztjük szem elől, hogy itt visszaesőkről van szó... A többszörös visszaesők feleletei pedig arra utalnak, hogy az elítélések számának növekedésével még tovább csökken a szabadságvesztés-büntetés kedvező hatása."</w:t>
      </w:r>
      <w:r>
        <w:rPr>
          <w:rFonts w:cs="Times New Roman"/>
          <w:szCs w:val="23"/>
        </w:rPr>
        <w:t xml:space="preserve"> </w:t>
      </w:r>
    </w:p>
    <w:p>
      <w:pPr>
        <w:pStyle w:val="Normal"/>
        <w:widowControl/>
        <w:ind w:firstLine="283"/>
        <w:jc w:val="both"/>
        <w:rPr>
          <w:rFonts w:cs="Times New Roman"/>
          <w:szCs w:val="23"/>
        </w:rPr>
      </w:pPr>
      <w:r>
        <w:rPr>
          <w:rFonts w:cs="Times New Roman"/>
          <w:szCs w:val="23"/>
        </w:rPr>
        <w:t xml:space="preserve">(Az Állam- és Jogtudományi Kar Kriminológiai Tanszéki Csoportjának vizsgálatából)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szCs w:val="23"/>
        </w:rPr>
        <w:t xml:space="preserve">Hitetlenkedve ingatja fejét a mostohaapa.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i azt hittük, a börtön biztos jó hatással lesz rá. Bevittem most már a saját gyáramba. Fiam, mondtam, becsüld meg magad, rólunk vegyél példát. Huszonnyolcadik éve vagyok meg egy helyen, három műszakban mindig. De ha lemaradt a részleg – és hányszor lemaradt –, akár tizenhat órákat lehúztam egyvégtében. Pedig esküszöm, nem fizetik meg! Hajtottuk magunkat, az anyja délelőtt a gyárban, délután lépcsőházakat takarított, én trógeroltam, télen havat lapátoltam, hogy fizethessük az albérleteket, a gyerekek költségeit, aztán az OTP-ke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a és? – Tibor hangja éles, pimasz. – Mire jutott, fater?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re, mire? Hát autónk nincs, az igaz. Se víkendtelek, se nyaralás. De nem szenvedünk szükséget semmiben! És becsülettel, tisztességben fogok nyugdíjba vonulni a gyárból. </w:t>
      </w:r>
    </w:p>
    <w:p>
      <w:pPr>
        <w:pStyle w:val="Normal"/>
        <w:widowControl/>
        <w:ind w:firstLine="283"/>
        <w:jc w:val="both"/>
        <w:rPr>
          <w:rFonts w:cs="Times New Roman"/>
          <w:szCs w:val="23"/>
        </w:rPr>
      </w:pPr>
      <w:r>
        <w:rPr>
          <w:rFonts w:cs="Times New Roman"/>
          <w:szCs w:val="23"/>
        </w:rPr>
        <w:t xml:space="preserve">A fiú megfordul ültében, úgy mondja bele az álmos, pizsamás férfi arcáb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Tudja, mi volt abban a híres gyárban, fater? Én hamar kiismertem, mert én nyitott szemmel járok. Loptak ott főnökök, beosztottak!... Azt csak maga nem vette észre meg a magához hasonló, élhetetlen baleko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Tibi! – könyörög az asszony. – Ahelyett hogy hálás lennél!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Egy hónap sem telt bele, és már kaptam a fülest, hogy a hulladékraktárba érdemes benézni. Széles vascsöveken dobálták oda föntről a selejtet, és rögtön akadt valaki, aki egypár jó cuccot is lecsúsztatott. Soha rá nem jönnek, ha le nem fülelnek egy másik tolvajbandát. Akik minket is beköptek. </w:t>
      </w:r>
    </w:p>
    <w:p>
      <w:pPr>
        <w:pStyle w:val="Normal"/>
        <w:widowControl/>
        <w:ind w:firstLine="283"/>
        <w:jc w:val="both"/>
        <w:rPr/>
      </w:pPr>
      <w:r>
        <w:rPr>
          <w:rFonts w:cs="Times New Roman"/>
          <w:szCs w:val="23"/>
        </w:rPr>
        <w:t xml:space="preserve">Nyolc hónapot varrtak rám, vittek Kalocsára. Vízszerelő lettem a női börtönben, ott azt hazudtam, hogy ahhoz értek. A munkámmal nem is lett volna baj, ha ki nem kezdek az őrizetesekkel... Mindegy, hamarosan újra szabadultam. És most már hivatásos pártfogót is rendeltek mellém. </w:t>
      </w:r>
    </w:p>
    <w:p>
      <w:pPr>
        <w:pStyle w:val="Normal"/>
        <w:widowControl/>
        <w:ind w:firstLine="283"/>
        <w:jc w:val="both"/>
        <w:rPr/>
      </w:pPr>
      <w:r>
        <w:rPr>
          <w:rFonts w:cs="Times New Roman"/>
          <w:i/>
          <w:iCs/>
          <w:szCs w:val="23"/>
        </w:rPr>
        <w:t>„</w:t>
      </w:r>
      <w:r>
        <w:rPr>
          <w:rFonts w:cs="Times New Roman"/>
          <w:i/>
          <w:iCs/>
          <w:szCs w:val="23"/>
        </w:rPr>
        <w:t>...a társadalmi beilleszkedés szempontjából hatékony büntetésről csak akkor beszélhetünk, ha ahhoz megfelelő utógondozás pái ősül."</w:t>
      </w:r>
      <w:r>
        <w:rPr>
          <w:rFonts w:cs="Times New Roman"/>
          <w:szCs w:val="23"/>
        </w:rPr>
        <w:t xml:space="preserve"> </w:t>
      </w:r>
    </w:p>
    <w:p>
      <w:pPr>
        <w:pStyle w:val="Normal"/>
        <w:widowControl/>
        <w:ind w:firstLine="283"/>
        <w:jc w:val="both"/>
        <w:rPr>
          <w:rFonts w:cs="Times New Roman"/>
          <w:szCs w:val="23"/>
        </w:rPr>
      </w:pPr>
      <w:r>
        <w:rPr>
          <w:rFonts w:cs="Times New Roman"/>
          <w:szCs w:val="23"/>
        </w:rPr>
        <w:t xml:space="preserve">(„Az utógondozás", Egységes jegyzet) </w:t>
      </w:r>
    </w:p>
    <w:p>
      <w:pPr>
        <w:pStyle w:val="Normal"/>
        <w:widowControl/>
        <w:ind w:firstLine="283"/>
        <w:jc w:val="both"/>
        <w:rPr/>
      </w:pPr>
      <w:r>
        <w:rPr>
          <w:rFonts w:cs="Times New Roman"/>
          <w:i/>
          <w:iCs/>
          <w:szCs w:val="23"/>
        </w:rPr>
        <w:t>„</w:t>
      </w:r>
      <w:r>
        <w:rPr>
          <w:rFonts w:cs="Times New Roman"/>
          <w:i/>
          <w:iCs/>
          <w:szCs w:val="23"/>
        </w:rPr>
        <w:t>K. Tibor elítélt részére</w:t>
      </w:r>
      <w:r>
        <w:rPr>
          <w:rFonts w:cs="Times New Roman"/>
          <w:szCs w:val="23"/>
        </w:rPr>
        <w:t xml:space="preserve"> </w:t>
      </w:r>
    </w:p>
    <w:p>
      <w:pPr>
        <w:pStyle w:val="Normal"/>
        <w:widowControl/>
        <w:ind w:firstLine="283"/>
        <w:jc w:val="both"/>
        <w:rPr/>
      </w:pPr>
      <w:r>
        <w:rPr>
          <w:rFonts w:cs="Times New Roman"/>
          <w:i/>
          <w:iCs/>
          <w:szCs w:val="23"/>
        </w:rPr>
        <w:t>Önt a bíróság a pártfogói felügyeletét elrendelő határozatában kötelezte, hogy szabadulása után a Magyar Kábelműveknél vállaljon munkát... Felhívom, hogy a Fővárosi Bíróságon a munkaszerződés megkötéséről szóló igazolással jelentkezzék. Felhívom figyelmét, hogy a szabaduláskor kézhez kapott pénzzel úgy kell gazdálkodnia, hogy az első bérfizetés napjáig kiadásait fedezze. 1976. jún. J. N. N. hivatásos pártfogó."</w:t>
      </w:r>
      <w:r>
        <w:rPr>
          <w:rFonts w:cs="Times New Roman"/>
          <w:szCs w:val="23"/>
        </w:rPr>
        <w:t xml:space="preserve"> </w:t>
      </w:r>
    </w:p>
    <w:p>
      <w:pPr>
        <w:pStyle w:val="Normal"/>
        <w:widowControl/>
        <w:ind w:firstLine="283"/>
        <w:jc w:val="both"/>
        <w:rPr/>
      </w:pPr>
      <w:r>
        <w:rPr>
          <w:rFonts w:cs="Times New Roman"/>
          <w:i/>
          <w:iCs/>
          <w:szCs w:val="23"/>
        </w:rPr>
        <w:t>„</w:t>
      </w:r>
      <w:r>
        <w:rPr>
          <w:rFonts w:cs="Times New Roman"/>
          <w:i/>
          <w:iCs/>
          <w:szCs w:val="23"/>
        </w:rPr>
        <w:t>Igazolás</w:t>
      </w:r>
      <w:r>
        <w:rPr>
          <w:rFonts w:cs="Times New Roman"/>
          <w:szCs w:val="23"/>
        </w:rPr>
        <w:t xml:space="preserve"> </w:t>
      </w:r>
    </w:p>
    <w:p>
      <w:pPr>
        <w:pStyle w:val="Normal"/>
        <w:widowControl/>
        <w:ind w:firstLine="283"/>
        <w:jc w:val="both"/>
        <w:rPr/>
      </w:pPr>
      <w:r>
        <w:rPr>
          <w:rFonts w:cs="Times New Roman"/>
          <w:i/>
          <w:iCs/>
          <w:szCs w:val="23"/>
        </w:rPr>
        <w:t>K. Tibort a bíróság a Budapest (pontos cím) alatti lakásban való tartózkodásra kötelezte. A határozatot végrehajtani nem lehet, mivel K. Tibort a szülei a lakásba nem fogadják be.</w:t>
      </w:r>
      <w:r>
        <w:rPr>
          <w:rFonts w:cs="Times New Roman"/>
          <w:szCs w:val="23"/>
        </w:rPr>
        <w:t xml:space="preserve"> 7976. </w:t>
      </w:r>
      <w:r>
        <w:rPr>
          <w:rFonts w:cs="Times New Roman"/>
          <w:i/>
          <w:iCs/>
          <w:szCs w:val="23"/>
        </w:rPr>
        <w:t>aug. 31. N. N. hivatásos pártfogó"".</w:t>
      </w:r>
      <w:r>
        <w:rPr>
          <w:rFonts w:cs="Times New Roman"/>
          <w:szCs w:val="23"/>
        </w:rPr>
        <w:t xml:space="preserve"> </w:t>
      </w:r>
    </w:p>
    <w:p>
      <w:pPr>
        <w:pStyle w:val="Normal"/>
        <w:widowControl/>
        <w:ind w:firstLine="283"/>
        <w:jc w:val="both"/>
        <w:rPr/>
      </w:pPr>
      <w:r>
        <w:rPr>
          <w:rFonts w:cs="Times New Roman"/>
          <w:i/>
          <w:iCs/>
          <w:szCs w:val="23"/>
        </w:rPr>
        <w:t>„</w:t>
      </w:r>
      <w:r>
        <w:rPr>
          <w:rFonts w:cs="Times New Roman"/>
          <w:i/>
          <w:iCs/>
          <w:szCs w:val="23"/>
        </w:rPr>
        <w:t>Igazolom, hogy K. Tibor nevű dolgozójuk ma délelőtt nálam, a bír óságon tartózkodott. 1976. szept. 20. N. N."</w:t>
      </w:r>
      <w:r>
        <w:rPr>
          <w:rFonts w:cs="Times New Roman"/>
          <w:szCs w:val="23"/>
        </w:rPr>
        <w:t xml:space="preserve"> </w:t>
      </w:r>
    </w:p>
    <w:p>
      <w:pPr>
        <w:pStyle w:val="Normal"/>
        <w:widowControl/>
        <w:ind w:firstLine="283"/>
        <w:jc w:val="both"/>
        <w:rPr/>
      </w:pPr>
      <w:r>
        <w:rPr>
          <w:rFonts w:cs="Times New Roman"/>
          <w:i/>
          <w:iCs/>
          <w:szCs w:val="23"/>
        </w:rPr>
        <w:t>„</w:t>
      </w:r>
      <w:r>
        <w:rPr>
          <w:rFonts w:cs="Times New Roman"/>
          <w:i/>
          <w:iCs/>
          <w:szCs w:val="23"/>
        </w:rPr>
        <w:t>Igazolom, hogy K. Tibor utógondozott ma önként, segítségkérés céljából nálam megjelent.</w:t>
      </w:r>
      <w:r>
        <w:rPr>
          <w:rFonts w:cs="Times New Roman"/>
          <w:szCs w:val="23"/>
        </w:rPr>
        <w:t xml:space="preserve"> 1976. </w:t>
      </w:r>
      <w:r>
        <w:rPr>
          <w:rFonts w:cs="Times New Roman"/>
          <w:i/>
          <w:iCs/>
          <w:szCs w:val="23"/>
        </w:rPr>
        <w:t>szept.</w:t>
      </w:r>
      <w:r>
        <w:rPr>
          <w:rFonts w:cs="Times New Roman"/>
          <w:szCs w:val="23"/>
        </w:rPr>
        <w:t xml:space="preserve"> 29. </w:t>
      </w:r>
      <w:r>
        <w:rPr>
          <w:rFonts w:cs="Times New Roman"/>
          <w:i/>
          <w:iCs/>
          <w:szCs w:val="23"/>
        </w:rPr>
        <w:t>N. N."</w:t>
      </w:r>
      <w:r>
        <w:rPr>
          <w:rFonts w:cs="Times New Roman"/>
          <w:szCs w:val="23"/>
        </w:rPr>
        <w:t xml:space="preserve"> </w:t>
      </w:r>
    </w:p>
    <w:p>
      <w:pPr>
        <w:pStyle w:val="Normal"/>
        <w:widowControl/>
        <w:ind w:firstLine="283"/>
        <w:jc w:val="both"/>
        <w:rPr>
          <w:rFonts w:cs="Times New Roman"/>
          <w:szCs w:val="23"/>
        </w:rPr>
      </w:pPr>
      <w:r>
        <w:rPr>
          <w:rFonts w:cs="Times New Roman"/>
          <w:szCs w:val="23"/>
        </w:rPr>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i volt ez az N. N.? – forgatom a gondosan megőrzött papírokat. – És miben tudott segíteni?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Ugyan már! – legyint Tibor. – Tartozott </w:t>
      </w:r>
      <w:r>
        <w:rPr>
          <w:rFonts w:cs="Times New Roman"/>
          <w:i/>
          <w:iCs/>
          <w:szCs w:val="23"/>
        </w:rPr>
        <w:t>hozzá</w:t>
      </w:r>
      <w:r>
        <w:rPr>
          <w:rFonts w:cs="Times New Roman"/>
          <w:szCs w:val="23"/>
        </w:rPr>
        <w:t xml:space="preserve"> még vagy húsz-huszonöt ilyen pasas, mint én. Annyi ideje se volt, hogy ellenőrizze, tényleg nem akarnak-e befogadni a szüleim. Mert humbug volt az egész, én találtam ki. Elmentem csövezni egy régi haverhoz, oda fölvihettünk lányokat, szökött intézetieket, mindennap berúgtunk, és persze nem melóztunk rendese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gyszer mégis segítséget kért a pártfogójátó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Le voltam égve, kellett egy százas. De nem adott. Azt mondta, takarékoskodjak. Aztán egyszer eljött a csövező lakásomra, de bevágtam az ajtót az orra előt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át nem lehetett segíteni magá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ogyan? Hazatoloncolt volna? Bedug egy munkahelyre? Na és? Attól még semmi nem változik. Főképp én nem... Akkor már újra megcsináltunk egy csomó balhét: autókat törtünk föl, kirakatokat. A járgányok beindításában én voltam a menő. Legalább ebben. És el sem tudtam képzelni máshogy az életemet. </w:t>
      </w:r>
    </w:p>
    <w:p>
      <w:pPr>
        <w:pStyle w:val="Normal"/>
        <w:widowControl/>
        <w:ind w:firstLine="283"/>
        <w:jc w:val="both"/>
        <w:rPr>
          <w:rFonts w:cs="Times New Roman"/>
          <w:szCs w:val="23"/>
        </w:rPr>
      </w:pPr>
      <w:r>
        <w:rPr>
          <w:rFonts w:cs="Times New Roman"/>
          <w:szCs w:val="23"/>
        </w:rPr>
        <w:t xml:space="preserve">Két év négy hónapot szabtak ki a váci fegyházban. </w:t>
      </w:r>
    </w:p>
    <w:p>
      <w:pPr>
        <w:pStyle w:val="Normal"/>
        <w:widowControl/>
        <w:ind w:firstLine="283"/>
        <w:jc w:val="both"/>
        <w:rPr>
          <w:rFonts w:cs="Times New Roman"/>
          <w:szCs w:val="23"/>
        </w:rPr>
      </w:pPr>
      <w:r>
        <w:rPr>
          <w:rFonts w:cs="Times New Roman"/>
          <w:szCs w:val="23"/>
        </w:rPr>
        <w:t xml:space="preserve">Beleszédültem a gondolatba, milyen iszonyúan hosszú idő. </w:t>
      </w:r>
    </w:p>
    <w:p>
      <w:pPr>
        <w:pStyle w:val="Normal"/>
        <w:widowControl/>
        <w:ind w:firstLine="283"/>
        <w:jc w:val="both"/>
        <w:rPr/>
      </w:pPr>
      <w:r>
        <w:rPr>
          <w:rFonts w:cs="Times New Roman"/>
          <w:i/>
          <w:iCs/>
          <w:szCs w:val="23"/>
        </w:rPr>
        <w:t>„</w:t>
      </w:r>
      <w:r>
        <w:rPr>
          <w:rFonts w:cs="Times New Roman"/>
          <w:i/>
          <w:iCs/>
          <w:szCs w:val="23"/>
        </w:rPr>
        <w:t>Logikai úton is el lehet jutni ahhoz a következtetéshez, hogy a beilleszkedni nem is szándékozó elítéltekre a rövid tartamú szabadságvesztés, különösen a jelenleg alkalmazott pedagógiai eszközök mellett, nem lehet hatékony. Ezeknek az elítélteknek nemcsak hosszabb szabadságvesztésre van szükségük, hanem aktív, hatékony nevelésre..."</w:t>
      </w:r>
      <w:r>
        <w:rPr>
          <w:rFonts w:cs="Times New Roman"/>
          <w:szCs w:val="23"/>
        </w:rPr>
        <w:t xml:space="preserve"> </w:t>
      </w:r>
    </w:p>
    <w:p>
      <w:pPr>
        <w:pStyle w:val="Normal"/>
        <w:widowControl/>
        <w:ind w:firstLine="283"/>
        <w:jc w:val="both"/>
        <w:rPr>
          <w:rFonts w:cs="Times New Roman"/>
          <w:szCs w:val="23"/>
        </w:rPr>
      </w:pPr>
      <w:r>
        <w:rPr>
          <w:rFonts w:cs="Times New Roman"/>
          <w:szCs w:val="23"/>
        </w:rPr>
        <w:t xml:space="preserve">(A Kriminológiai Tanszéki Csoport vizsgálatából)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egijedtem. Anyámék nem írtak, senki nem látogatott, szarban hagytak a haverok is. Kilátástalannak tűnt az egész. Gondoltam, bevégzem, ami a bátyámnak nem sikerült. Fölvágtam az ereimet. Aztán magamhoz térítettek, és rájöttem: valami jobbat kell kitalálni. Most az egyszer szerencsém volt. Azt mondta a zárkában egy régi ismerős: kérd magad a nyomdába, az itt a legjobb hely. Másnap már bezengtem, hogy nyomdai gépmester voltam Tökölön, úgyhogy be is vittek rögtön az ofszetüzembe. Úristen! Mintha kútba néztem volna. Az a régi haver odasúgott pár dolgot, én meg füleltem, figyeltem... Mit mondjak? Két hét múlva dorombolt a kezem alatt a gép. Egy hónap múlva áttettek a legnagyobb masinára, még egy hónap, és a komoly melókat csak nekem adták. </w:t>
      </w:r>
    </w:p>
    <w:p>
      <w:pPr>
        <w:pStyle w:val="Normal"/>
        <w:widowControl/>
        <w:ind w:firstLine="283"/>
        <w:jc w:val="both"/>
        <w:rPr/>
      </w:pPr>
      <w:r>
        <w:rPr>
          <w:rFonts w:cs="Times New Roman"/>
          <w:szCs w:val="23"/>
        </w:rPr>
        <w:t xml:space="preserve">Nem is tudom... Ez valahogy érdekelt. A papírfajták, a kötészet, a fotólabor, a retusálás. Idézéseket nyomtattunk, az új BTK tervezetét... Fél év után kineveztek brigádvezetőnek, de elvállaltam az írnokoskodást is, én intéztem az anyaggazdálkodást, a megrendeléseket, a raktározást, a könyvelést. </w:t>
      </w:r>
    </w:p>
    <w:p>
      <w:pPr>
        <w:pStyle w:val="Normal"/>
        <w:widowControl/>
        <w:ind w:firstLine="283"/>
        <w:jc w:val="both"/>
        <w:rPr>
          <w:rFonts w:cs="Times New Roman"/>
          <w:szCs w:val="23"/>
        </w:rPr>
      </w:pPr>
      <w:r>
        <w:rPr>
          <w:rFonts w:cs="Times New Roman"/>
          <w:szCs w:val="23"/>
        </w:rPr>
        <w:t xml:space="preserve">Életemben először folyton megdicsértek. A fényképem újra bekerült egy újságba. De most már mint „a helyi nyomda legjobb dolgozója". </w:t>
      </w:r>
    </w:p>
    <w:p>
      <w:pPr>
        <w:pStyle w:val="Normal"/>
        <w:widowControl/>
        <w:ind w:firstLine="283"/>
        <w:jc w:val="both"/>
        <w:rPr>
          <w:rFonts w:cs="Times New Roman"/>
          <w:szCs w:val="23"/>
        </w:rPr>
      </w:pPr>
      <w:r>
        <w:rPr>
          <w:rFonts w:cs="Times New Roman"/>
          <w:szCs w:val="23"/>
        </w:rPr>
        <w:t xml:space="preserve">Tibor anyja kiszalad előkeresi a képet; megy a férje is.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Elnézést, muszáj pihenni. – Kettesben maradun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nyámék máig nem értik, mi történt ott velem – fogja halkabbra Tibor a hangját. – Csodálkoztak, hogy könyveket kezdek kérni: gimnáziumi tankönyveket, zongorakottákat. Elhatároztam, hogy leérettségizem, és hogy megtanulok zongorázni, mert arra mindig vágytam. Papírból kivágtam, megfestettem az egész klaviatúrát, azon gyakoroltam. A többiek hülyének néztek persze. Mert én már csak a jövőmön gondolkodtam. Talán mégis van elég eszem, akaraterőm, hogy visszaverekedjem magam a normális életbe. De hogyan? Mihez kezdhetek?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i/>
          <w:iCs/>
          <w:szCs w:val="23"/>
        </w:rPr>
        <w:t>„</w:t>
      </w:r>
      <w:r>
        <w:rPr>
          <w:rFonts w:cs="Times New Roman"/>
          <w:i/>
          <w:iCs/>
          <w:szCs w:val="23"/>
        </w:rPr>
        <w:t>Igazolom, hogy K. Tibor a váci f egyház nyomda üzemében mint gépmesteri munkás dolgozott. Ezen igazolás munkaviszonyt és szakképzettséget nem igazol.</w:t>
      </w:r>
      <w:r>
        <w:rPr>
          <w:rFonts w:cs="Times New Roman"/>
          <w:szCs w:val="23"/>
        </w:rPr>
        <w:t xml:space="preserve"> </w:t>
      </w:r>
    </w:p>
    <w:p>
      <w:pPr>
        <w:pStyle w:val="Normal"/>
        <w:widowControl/>
        <w:ind w:firstLine="283"/>
        <w:jc w:val="both"/>
        <w:rPr/>
      </w:pPr>
      <w:r>
        <w:rPr>
          <w:rFonts w:cs="Times New Roman"/>
          <w:i/>
          <w:iCs/>
          <w:szCs w:val="23"/>
        </w:rPr>
        <w:t>B. F. bv. hdgy."</w:t>
      </w:r>
      <w:r>
        <w:rPr>
          <w:rFonts w:cs="Times New Roman"/>
          <w:szCs w:val="23"/>
        </w:rPr>
        <w:t xml:space="preserve"> </w:t>
      </w:r>
    </w:p>
    <w:p>
      <w:pPr>
        <w:pStyle w:val="Normal"/>
        <w:widowControl/>
        <w:ind w:firstLine="283"/>
        <w:jc w:val="both"/>
        <w:rPr/>
      </w:pPr>
      <w:r>
        <w:rPr>
          <w:rFonts w:cs="Times New Roman"/>
          <w:i/>
          <w:iCs/>
          <w:szCs w:val="23"/>
        </w:rPr>
        <w:t>„</w:t>
      </w:r>
      <w:r>
        <w:rPr>
          <w:rFonts w:cs="Times New Roman"/>
          <w:i/>
          <w:iCs/>
          <w:szCs w:val="23"/>
        </w:rPr>
        <w:t>K. Tibor részére, Vác</w:t>
      </w:r>
      <w:r>
        <w:rPr>
          <w:rFonts w:cs="Times New Roman"/>
          <w:szCs w:val="23"/>
        </w:rPr>
        <w:t xml:space="preserve"> </w:t>
      </w:r>
    </w:p>
    <w:p>
      <w:pPr>
        <w:pStyle w:val="Normal"/>
        <w:widowControl/>
        <w:ind w:firstLine="283"/>
        <w:jc w:val="both"/>
        <w:rPr/>
      </w:pPr>
      <w:r>
        <w:rPr>
          <w:rFonts w:cs="Times New Roman"/>
          <w:i/>
          <w:iCs/>
          <w:szCs w:val="23"/>
        </w:rPr>
        <w:t>Levelére válaszolva közöljük, hogy szabadulás után jelentkezzen üzemgazdasági osztályunkon. Halottszállítói munkakörben tudjuk alkalmazni.</w:t>
      </w:r>
      <w:r>
        <w:rPr>
          <w:rFonts w:cs="Times New Roman"/>
          <w:szCs w:val="23"/>
        </w:rPr>
        <w:t xml:space="preserve"> </w:t>
      </w:r>
    </w:p>
    <w:p>
      <w:pPr>
        <w:pStyle w:val="Normal"/>
        <w:widowControl/>
        <w:ind w:firstLine="283"/>
        <w:jc w:val="both"/>
        <w:rPr/>
      </w:pPr>
      <w:r>
        <w:rPr>
          <w:rFonts w:cs="Times New Roman"/>
          <w:i/>
          <w:iCs/>
          <w:szCs w:val="23"/>
        </w:rPr>
        <w:t>Fővárosi Temetkezési Intézet"</w:t>
      </w:r>
      <w:r>
        <w:rPr>
          <w:rFonts w:cs="Times New Roman"/>
          <w:szCs w:val="23"/>
        </w:rPr>
        <w:t xml:space="preserve"> </w:t>
      </w:r>
    </w:p>
    <w:p>
      <w:pPr>
        <w:pStyle w:val="Normal"/>
        <w:widowControl/>
        <w:ind w:firstLine="283"/>
        <w:jc w:val="both"/>
        <w:rPr/>
      </w:pPr>
      <w:r>
        <w:rPr>
          <w:rFonts w:eastAsia="Arial" w:cs="Arial"/>
          <w:i/>
          <w:iCs/>
          <w:szCs w:val="23"/>
        </w:rPr>
        <w:t xml:space="preserve"> </w:t>
      </w:r>
      <w:r>
        <w:rPr>
          <w:rFonts w:cs="Times New Roman"/>
          <w:i/>
          <w:iCs/>
          <w:szCs w:val="23"/>
        </w:rPr>
        <w:t>„</w:t>
      </w:r>
      <w:r>
        <w:rPr>
          <w:rFonts w:cs="Times New Roman"/>
          <w:i/>
          <w:iCs/>
          <w:szCs w:val="23"/>
        </w:rPr>
        <w:t>A munkáltatással elérni kívánt nevelési célok: először is elősegítheti azt, hogy a munka életszükségletté – váljék. Másodszor biztosítja, hogy az elítéltek részeseivé váljanak a társadalmi össztermelésnek. És végül nevel a munka azáltal is, hogy perspektívát mutat."</w:t>
      </w:r>
      <w:r>
        <w:rPr>
          <w:rFonts w:cs="Times New Roman"/>
          <w:szCs w:val="23"/>
        </w:rPr>
        <w:t xml:space="preserve"> </w:t>
      </w:r>
    </w:p>
    <w:p>
      <w:pPr>
        <w:pStyle w:val="Normal"/>
        <w:widowControl/>
        <w:ind w:firstLine="283"/>
        <w:jc w:val="both"/>
        <w:rPr>
          <w:rFonts w:cs="Times New Roman"/>
          <w:szCs w:val="23"/>
        </w:rPr>
      </w:pPr>
      <w:r>
        <w:rPr>
          <w:rFonts w:cs="Times New Roman"/>
          <w:szCs w:val="23"/>
        </w:rPr>
        <w:t xml:space="preserve">(„A büntetés végrehajtásáról". Egységes jegyzet) </w:t>
      </w:r>
    </w:p>
    <w:p>
      <w:pPr>
        <w:pStyle w:val="Normal"/>
        <w:widowControl/>
        <w:ind w:firstLine="283"/>
        <w:jc w:val="both"/>
        <w:rPr>
          <w:rFonts w:cs="Times New Roman"/>
          <w:szCs w:val="23"/>
        </w:rPr>
      </w:pPr>
      <w:r>
        <w:rPr>
          <w:rFonts w:cs="Times New Roman"/>
          <w:szCs w:val="23"/>
        </w:rPr>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yomdásznak nem állhatott volna? Elvégre ez volt az első alkalom, hogy megszeretett egy munká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Olvashatta: az én kétévi nyomdászkodásomnak papíron nem maradt nyoma. Egy szakképzetlen priuszos voltam, semmi több. A hullákra viszont hamar ráuntam, átmentem egy üzembe segédmunkásnak, de tovább kellett állnom onnan is, mert fölpofoztam a portást, aki börtöntölteléknek nevezett. Az új helyem elég jó. Nem érdekel ugyan, amit csinálok, de a munkaviszonyomat igazolja. A pénzt meg máshol keresem. Beszálltam először egy bolgárkertészetbe – még a váci cellában kitanított egy öreg bolgárkertész, mit, hogyan kell csinálni, és én hamar tanulok. Megszedtem magam annyira, hogy vettem egy ócska tragacsot, azzal előbb egy diszkós sofőrje lettem, aztán egy építőanyag-kereskedőé, míg az autó széjjel nem esett. Elhatároztam, ha letelik az öt év, és kaphatok erkölcsi bizonyítványt, nyitok valami kis boltot. Mindig volt bennem üzleti érzék. Ott magam hajtanám magam a munkában, megkeresném, amennyi kell, de szigorúan a tisztesség határain belül. </w:t>
      </w:r>
    </w:p>
    <w:p>
      <w:pPr>
        <w:pStyle w:val="Normal"/>
        <w:widowControl/>
        <w:ind w:firstLine="283"/>
        <w:jc w:val="both"/>
        <w:rPr/>
      </w:pPr>
      <w:r>
        <w:rPr>
          <w:rFonts w:cs="Times New Roman"/>
          <w:szCs w:val="23"/>
        </w:rPr>
        <w:t xml:space="preserve">Szóval, úgy nézett ki, minden egyenesbe jön. Megismerkedtem egy lánnyal is, akit nem érdekel a múltam. Irtó rendes csaj, egészen más, mint azok a régiek... ő előtte még a tetoválásaimat se szégyelltem, pedig az olyan már rajtam, mint a bélyeg, hosszú ujjú ingeket hordok, hogy eltakarjam. </w:t>
      </w:r>
    </w:p>
    <w:p>
      <w:pPr>
        <w:pStyle w:val="Normal"/>
        <w:widowControl/>
        <w:ind w:firstLine="283"/>
        <w:jc w:val="both"/>
        <w:rPr/>
      </w:pPr>
      <w:r>
        <w:rPr>
          <w:rFonts w:cs="Times New Roman"/>
          <w:szCs w:val="23"/>
        </w:rPr>
        <w:t xml:space="preserve">Azt hittem, nem lehet már semmi baj. Lassan két év eltelt a szabadulásom óta. Tanulok az esti sulin, nagyon jól megy; matekból és helyesírásból én lettem legjobb az osztályban. Dolgozom, a régi haverokra rá se nézek. Gyűjtögetem a pénzt, csak hát elég lassan gyűlik – a kis menyasszonyom az érettségijével háromszor annyit keres már, mint én... </w:t>
      </w:r>
    </w:p>
    <w:p>
      <w:pPr>
        <w:pStyle w:val="Normal"/>
        <w:widowControl/>
        <w:ind w:firstLine="283"/>
        <w:jc w:val="both"/>
        <w:rPr/>
      </w:pPr>
      <w:r>
        <w:rPr>
          <w:rFonts w:cs="Times New Roman"/>
          <w:szCs w:val="23"/>
        </w:rPr>
        <w:t xml:space="preserve">Hallgat egy sort; a térítőn nem akad már rojt befonatla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 tudom, hogy juthatott eszembe az a hülyeség két hete. Gondoltam, hogy egy kis ügyeskedés még nem bűn... Más is megteszi. Egy ismerős rám bízta a nyugati hi-fi tornyát, hogy adjam el a bizományiban. Én meg találtam a becsüsök közt egy ismerőst, aki egyébként kilépett már onnan. Mondom neki, haver, nem baj, ha picit megszalad a tollad, nagyon kéne a pénz. Szép nagy összeget szurkolt le, én meg csak a kétharmadát adtam tovább az ismerősömnek. Nem kevesellte, de valahogy kitudódott. És azóta naponta a nyakamra jár, fenyegetőzik, hogy följelent, ha nem adom meg a hiányzó dohányt. Én meg abból kifizettem már egyévi albérletet, mert a menyasszonyommal nemsokára megesküszünk. </w:t>
      </w:r>
    </w:p>
    <w:p>
      <w:pPr>
        <w:pStyle w:val="Normal"/>
        <w:widowControl/>
        <w:ind w:firstLine="283"/>
        <w:jc w:val="both"/>
        <w:rPr/>
      </w:pPr>
      <w:r>
        <w:rPr>
          <w:rFonts w:cs="Times New Roman"/>
          <w:szCs w:val="23"/>
        </w:rPr>
        <w:t xml:space="preserve">Két hete alig alszom. Egyre azon jár az eszem: mitől van ez? Miért keveredem én folyton ilyesmikbe? És hogy mi lesz most? A szomszéd házból egyszer szólt egy régi gyerek: ha megszorulok, ő bármikor bevesz egypár holtbiztos balhéba. Megfordult a fejemben... De hát megfogadtam – mondtam magának, megfogadtam, én arra az útra többé nem kerülök vissza. Olyan nincs, az nem létezhet! Ha az ember egyszer eldöntötte, hogy megváltozik... Hisz csak rajta múlik. Nincs igazam? </w:t>
      </w:r>
    </w:p>
    <w:p>
      <w:pPr>
        <w:pStyle w:val="Normal"/>
        <w:widowControl/>
        <w:ind w:firstLine="283"/>
        <w:jc w:val="both"/>
        <w:rPr>
          <w:rFonts w:cs="Times New Roman"/>
          <w:szCs w:val="23"/>
        </w:rPr>
      </w:pPr>
      <w:r>
        <w:rPr>
          <w:rFonts w:cs="Times New Roman"/>
          <w:szCs w:val="23"/>
        </w:rPr>
        <w:t xml:space="preserve">Néz rám dühödten, szorongva, segélykérőn. Nézek rá tehetetlenül, eltöprengve, egy kis előbújó félelemmel. Ülünk, hallgatunk a kicsi, kietlen szobában. Méregetjük lábunk előtt a szakadék mélységét. </w:t>
      </w:r>
    </w:p>
    <w:p>
      <w:pPr>
        <w:pStyle w:val="Normal"/>
        <w:widowControl/>
        <w:ind w:firstLine="283"/>
        <w:jc w:val="both"/>
        <w:rPr/>
      </w:pPr>
      <w:r>
        <w:rPr>
          <w:rFonts w:cs="Times New Roman"/>
          <w:i/>
          <w:iCs/>
          <w:szCs w:val="23"/>
        </w:rPr>
        <w:t>1981</w:t>
      </w:r>
      <w:r>
        <w:rPr>
          <w:rFonts w:cs="Times New Roman"/>
          <w:szCs w:val="23"/>
        </w:rPr>
        <w:t xml:space="preserve"> </w:t>
      </w:r>
    </w:p>
    <w:p>
      <w:pPr>
        <w:pStyle w:val="Normal"/>
        <w:widowControl/>
        <w:ind w:firstLine="283"/>
        <w:jc w:val="both"/>
        <w:rPr>
          <w:rFonts w:cs="Times New Roman"/>
          <w:szCs w:val="23"/>
        </w:rPr>
      </w:pPr>
      <w:r>
        <w:rPr>
          <w:rFonts w:cs="Times New Roman"/>
          <w:szCs w:val="23"/>
        </w:rPr>
      </w:r>
    </w:p>
    <w:p>
      <w:pPr>
        <w:pStyle w:val="Heading4"/>
        <w:ind w:firstLine="283"/>
        <w:rPr>
          <w:rFonts w:ascii="Arial" w:hAnsi="Arial" w:cs="Arial"/>
        </w:rPr>
      </w:pPr>
      <w:r>
        <w:rPr>
          <w:rFonts w:cs="Arial" w:ascii="Arial" w:hAnsi="Arial"/>
        </w:rPr>
        <w:t xml:space="preserve">A védelemé a szó </w:t>
      </w:r>
    </w:p>
    <w:p>
      <w:pPr>
        <w:pStyle w:val="Normal"/>
        <w:widowControl/>
        <w:ind w:firstLine="283"/>
        <w:jc w:val="both"/>
        <w:rPr>
          <w:rFonts w:ascii="Arial" w:hAnsi="Arial" w:cs="Times New Roman"/>
          <w:b/>
          <w:b/>
          <w:bCs/>
          <w:szCs w:val="23"/>
        </w:rPr>
      </w:pPr>
      <w:r>
        <w:rPr>
          <w:rFonts w:cs="Times New Roman"/>
          <w:b/>
          <w:bCs/>
          <w:szCs w:val="23"/>
        </w:rPr>
      </w:r>
    </w:p>
    <w:p>
      <w:pPr>
        <w:pStyle w:val="Normal"/>
        <w:widowControl/>
        <w:ind w:firstLine="283"/>
        <w:jc w:val="both"/>
        <w:rPr/>
      </w:pPr>
      <w:r>
        <w:rPr>
          <w:rFonts w:cs="Times New Roman"/>
          <w:i/>
          <w:iCs/>
          <w:szCs w:val="23"/>
        </w:rPr>
        <w:t>„</w:t>
      </w:r>
      <w:r>
        <w:rPr>
          <w:rFonts w:cs="Times New Roman"/>
          <w:i/>
          <w:iCs/>
          <w:szCs w:val="23"/>
        </w:rPr>
        <w:t>A vádlottnak védő kell. A vádlott a törvény üldözöttje. A törvény vak és süket, se lát, se hall. De gondolkozni és érezni se tud. Ha tudna, akkor se volna szabad gondolkoznia és éreznie. A gondolkozó és érző törvény alkuba bocsátkoznék, s ha azt cselekedne: megszűnnék törvény lenni. A törvény csak embert, számot és mértéket, csak szavakat és fogalmakat ismer. Az egyént, az esetek természetét, a lelkek háborúit nem ismeri... Ami az orvos a kínlódó betegnek, ami a gyóntató atya a haldoklónak: az a védő a bűnösnek, akit a vád súlyos terhe nyom, s a kit a védőn kívül mindenki elhagyott immár."</w:t>
      </w:r>
      <w:r>
        <w:rPr>
          <w:rFonts w:cs="Times New Roman"/>
          <w:szCs w:val="23"/>
        </w:rPr>
        <w:t xml:space="preserve"> (Eötvös Károly: A nagy per)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Reggel van, kilenc óra, borús és fázós. A bíróság késik. Hármasban gubbasztunk némán a nagy hodály tárgyalóteremben: az ügyész, a védőügyvéd meg én. ők ketten egymással szemközt – leendő ellenfelek –, én meg középről lesem nagy ravaszul, miképp készülnek az összecsapásra. Nincs sok látnivaló. A szürke öltönyös, ifjú ügyész stréber, jó tanuló: iratpaksamétájába bújik, föl se néz. Nem sokkal idősebb ügyvéd kollégáját ez a ráérős nyugalom viszont legalább annyira bosszantja, mint a percek múlása. Elegáns, mélybarna bársonyzakóját szét-, majd összegombolja domború hasán, fészkelődik, aranykeretes szemüvegét leheli-dörgöl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Te – szólal meg végül –, adj már kölcsön egy vádiratot, hadd nézzek bele! </w:t>
      </w:r>
    </w:p>
    <w:p>
      <w:pPr>
        <w:pStyle w:val="Normal"/>
        <w:widowControl/>
        <w:ind w:firstLine="283"/>
        <w:jc w:val="both"/>
        <w:rPr>
          <w:rFonts w:cs="Times New Roman"/>
          <w:szCs w:val="23"/>
        </w:rPr>
      </w:pPr>
      <w:r>
        <w:rPr>
          <w:rFonts w:cs="Times New Roman"/>
          <w:szCs w:val="23"/>
        </w:rPr>
        <w:t xml:space="preserve">Nem akarok hinni a fülemnek, ám az ügyész annyira sincs meglepve, mint ha a pontos időt kérdezték volna től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Parancsolj, a tiéd lehet. Itt egy kihallgatási jegyzőkönyv is, de ezt add vissza.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m – forgatja az ügyvéd a lapokat. – Szóval, tagad a vádlott. Na, akkor lesz miről beszélni. – Majd kisvártatva: – Hű, de sok tanú! Délutánig itt fogunk ülni. Érdemes lett volna átvinni a kocsimat a szervizbe. </w:t>
      </w:r>
    </w:p>
    <w:p>
      <w:pPr>
        <w:pStyle w:val="Normal"/>
        <w:widowControl/>
        <w:ind w:firstLine="283"/>
        <w:jc w:val="both"/>
        <w:rPr>
          <w:rFonts w:cs="Times New Roman"/>
          <w:szCs w:val="23"/>
        </w:rPr>
      </w:pPr>
      <w:r>
        <w:rPr>
          <w:rFonts w:cs="Times New Roman"/>
          <w:szCs w:val="23"/>
        </w:rPr>
        <w:t xml:space="preserve">Kilenc óra tíz, nyílik az ajtó, a bíróság bevonul. Bevezetik a vádlottat is. Negyven év körüli, kopaszodó, értelmes arcú férfi. Csuklóján bilincs. Körülnéz reménykedőn, de nem lát ismerőst, nyilvánvaló, hogy a védőjét sem ismeri. </w:t>
      </w:r>
    </w:p>
    <w:p>
      <w:pPr>
        <w:pStyle w:val="Normal"/>
        <w:widowControl/>
        <w:ind w:firstLine="283"/>
        <w:jc w:val="both"/>
        <w:rPr>
          <w:rFonts w:cs="Times New Roman"/>
          <w:szCs w:val="23"/>
        </w:rPr>
      </w:pPr>
      <w:r>
        <w:rPr>
          <w:rFonts w:cs="Times New Roman"/>
          <w:szCs w:val="23"/>
        </w:rPr>
        <w:t xml:space="preserve">A vád: emberölés kísérlete. Büntetési tétele öttől tíz év szabadságvesztés. </w:t>
      </w:r>
    </w:p>
    <w:p>
      <w:pPr>
        <w:pStyle w:val="Normal"/>
        <w:widowControl/>
        <w:ind w:firstLine="283"/>
        <w:jc w:val="both"/>
        <w:rPr/>
      </w:pPr>
      <w:r>
        <w:rPr>
          <w:rFonts w:cs="Times New Roman"/>
          <w:szCs w:val="23"/>
        </w:rPr>
        <w:t xml:space="preserve">Zavaros, furcsa ügy; rosszul illeszkedő mozaikkockák. Acsargó, dúlt házasság, három gyerek, az alkoholista férfi kétszer önként vállalta az elvonókúrát; szerelem, féltékenység, szétköltözések és összeborulások, pofonok, fogadalmak, késnél roncsolóbb szavak... Ki ismeri itt a lelkek háborúit? </w:t>
      </w:r>
    </w:p>
    <w:p>
      <w:pPr>
        <w:pStyle w:val="Normal"/>
        <w:widowControl/>
        <w:ind w:firstLine="283"/>
        <w:jc w:val="both"/>
        <w:rPr/>
      </w:pPr>
      <w:r>
        <w:rPr>
          <w:rFonts w:cs="Times New Roman"/>
          <w:szCs w:val="23"/>
        </w:rPr>
        <w:t xml:space="preserve">A bíróság a tényékbe kapaszkodna, de azok is megfoghatatlanok, mint az árnyék. A férfi otthon épp villanyvezetéket javít, amikor egy vita hevében az árammal telt, csupasz drótvégekkel a felesége kezére üt. Csak üt felé, vagy le is fogja? Az asszony a rendőrségen az utóbbit vallotta, most megtagadja a vallomást s ezzel korábbi szavait. Sérülés nincs. Az ütést a férfi sem tagadja, csak azt, hogy ebből halál eshetett volna. Tagadja továbbá a másik vádat. Eszerint egy reggel a házuk ajtajának kilincsébe is áramot vezetett volna, hogy feleségén, aki napokkal előbb elköltözött, végképp bosszút álljon, mikor hazatér. A kilincs a férfi egyik ismerősét rázza meg. </w:t>
      </w:r>
    </w:p>
    <w:p>
      <w:pPr>
        <w:pStyle w:val="Normal"/>
        <w:widowControl/>
        <w:ind w:firstLine="283"/>
        <w:jc w:val="both"/>
        <w:rPr>
          <w:rFonts w:cs="Times New Roman"/>
          <w:szCs w:val="23"/>
        </w:rPr>
      </w:pPr>
      <w:r>
        <w:rPr>
          <w:rFonts w:cs="Times New Roman"/>
          <w:szCs w:val="23"/>
        </w:rPr>
        <w:t xml:space="preserve">Állítólag. </w:t>
      </w:r>
    </w:p>
    <w:p>
      <w:pPr>
        <w:pStyle w:val="Normal"/>
        <w:widowControl/>
        <w:ind w:firstLine="283"/>
        <w:jc w:val="both"/>
        <w:rPr>
          <w:rFonts w:cs="Times New Roman"/>
          <w:szCs w:val="23"/>
        </w:rPr>
      </w:pPr>
      <w:r>
        <w:rPr>
          <w:rFonts w:cs="Times New Roman"/>
          <w:szCs w:val="23"/>
        </w:rPr>
        <w:t xml:space="preserve">Sebesülés itt sincs, az ismerős nem is tesz feljelentést, csak a falu presszójában meséli az esetet. Érvek és ellenérvek, bizonytalankodó tanúk, kétségbeesett vádlott... </w:t>
      </w:r>
    </w:p>
    <w:p>
      <w:pPr>
        <w:pStyle w:val="Normal"/>
        <w:widowControl/>
        <w:ind w:firstLine="283"/>
        <w:jc w:val="both"/>
        <w:rPr>
          <w:rFonts w:cs="Times New Roman"/>
          <w:szCs w:val="23"/>
        </w:rPr>
      </w:pPr>
      <w:r>
        <w:rPr>
          <w:rFonts w:cs="Times New Roman"/>
          <w:szCs w:val="23"/>
        </w:rPr>
        <w:t xml:space="preserve">Dél elmúlt. Az ügyész kap szót. Kiemelkedik iratai közül, és szabatos, hűvös mondatokkal súlyosbítja a vádat. Azt a kilincset többen is megfoghatták volna, így ez már több ember ellen elkövetett emberölési kísérlet. A kiszabható büntetés immár: tíztől tizenöt év, esetleg szabadságvesztés, életfogytiglan vagy különösen súlyos esetben: halál. A vádlott belesápad. Morajlás, majd döbbent csend a tanúk padja felől. </w:t>
      </w:r>
    </w:p>
    <w:p>
      <w:pPr>
        <w:pStyle w:val="Normal"/>
        <w:widowControl/>
        <w:ind w:firstLine="283"/>
        <w:jc w:val="both"/>
        <w:rPr>
          <w:rFonts w:cs="Times New Roman"/>
          <w:szCs w:val="23"/>
        </w:rPr>
      </w:pPr>
      <w:r>
        <w:rPr>
          <w:rFonts w:cs="Times New Roman"/>
          <w:szCs w:val="23"/>
        </w:rPr>
        <w:t xml:space="preserve">A védelemé a szó. </w:t>
      </w:r>
    </w:p>
    <w:p>
      <w:pPr>
        <w:pStyle w:val="Normal"/>
        <w:widowControl/>
        <w:ind w:firstLine="283"/>
        <w:jc w:val="both"/>
        <w:rPr>
          <w:rFonts w:cs="Times New Roman"/>
          <w:szCs w:val="23"/>
        </w:rPr>
      </w:pPr>
      <w:r>
        <w:rPr>
          <w:rFonts w:cs="Times New Roman"/>
          <w:szCs w:val="23"/>
        </w:rPr>
        <w:t xml:space="preserve">De mielőtt az ügyvéd fölállhatna, a bírónő egy héttel elhalasztja a folytatás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 súlyosbításra tekintettel az ügyvéd úrnak és a vádlottnak nyilván idő kell a felkészülésre. </w:t>
      </w:r>
    </w:p>
    <w:p>
      <w:pPr>
        <w:pStyle w:val="Normal"/>
        <w:widowControl/>
        <w:ind w:firstLine="283"/>
        <w:jc w:val="both"/>
        <w:rPr>
          <w:rFonts w:cs="Times New Roman"/>
          <w:szCs w:val="23"/>
        </w:rPr>
      </w:pPr>
      <w:r>
        <w:rPr>
          <w:rFonts w:cs="Times New Roman"/>
          <w:szCs w:val="23"/>
        </w:rPr>
        <w:t xml:space="preserve">Míg cihelődünk, az ügyvéd a védence mellé ül, és hétnyolc percig beszélget vel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ogy mit beszéltünk? – töpreng a vádlott, és összebilincselt kezei rutinosan mozdulnak, megtörölni gyöngyöző homlokát. A folyosón ülünk, egy héttel később, várva a folytatás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zt tanácsolta... Ja, igen, hogy mondjam azt: biztosra vettem, hogy a feleségem aznap reggel hazajön. Mert akkor az emberölés csak egy személyre irányulna...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Ezt fogja mondani? </w:t>
      </w:r>
    </w:p>
    <w:p>
      <w:pPr>
        <w:pStyle w:val="Normal"/>
        <w:widowControl/>
        <w:ind w:firstLine="283"/>
        <w:jc w:val="both"/>
        <w:rPr>
          <w:rFonts w:cs="Times New Roman"/>
          <w:szCs w:val="23"/>
        </w:rPr>
      </w:pPr>
      <w:r>
        <w:rPr>
          <w:rFonts w:cs="Times New Roman"/>
          <w:szCs w:val="23"/>
        </w:rPr>
        <w:t xml:space="preserve">Visszahőköl,, a szeme értetlen, rémül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ogy mondhatnám? Hisz nem tudtam, mikor jön! Különben is... Úristen, értse meg, nem csináltam semmit azzal a kilinccsel! </w:t>
      </w:r>
    </w:p>
    <w:p>
      <w:pPr>
        <w:pStyle w:val="Normal"/>
        <w:widowControl/>
        <w:ind w:firstLine="283"/>
        <w:jc w:val="both"/>
        <w:rPr>
          <w:rFonts w:cs="Times New Roman"/>
          <w:szCs w:val="23"/>
        </w:rPr>
      </w:pPr>
      <w:r>
        <w:rPr>
          <w:rFonts w:cs="Times New Roman"/>
          <w:szCs w:val="23"/>
        </w:rPr>
        <w:t xml:space="preserve">Szinte kiabál. Csitíto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orábban nem beszélt a védőjéve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orábban? A múlt héten láttam először. Pedig kértem védőt, kezdettől kértem, mert én nem ismerek senkit. Még ott, vidéken az egyik kihallgatásra el is jött egy dabasi ügyvéd. Nyugtatgatott, meg is bíztam benne... Többé sose láttam.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őbenne bízik? – nézek a folyosón toporgó, barna bársonyzakós felé. A férfi vállat vo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re föl bízzak? Most már mindegy. Most már úgysem lehet semmin változtatni. </w:t>
      </w:r>
    </w:p>
    <w:p>
      <w:pPr>
        <w:pStyle w:val="Normal"/>
        <w:widowControl/>
        <w:ind w:firstLine="283"/>
        <w:jc w:val="both"/>
        <w:rPr/>
      </w:pPr>
      <w:r>
        <w:rPr>
          <w:rFonts w:cs="Times New Roman"/>
          <w:szCs w:val="23"/>
        </w:rPr>
        <w:t xml:space="preserve">A védőügyvéd szépen, korrektül beszél. Lehetett így is. Lehetett úgy is. ő, a maga részéről, inkább a vádlottnak hisz. Egyébként sem volt oka rá, hogy a feleségén kívül másnak ártson. De a sok ellentmondás miatt a döntés a bíróság mérlegelési körébe tartozik. Enyhítő körülmény az „eshetőleges szándék", az első eset beismerése, a kiskorú gyermekek, hogy nincs komoly sérülés, hogy a házasság helyreállhat... </w:t>
      </w:r>
    </w:p>
    <w:p>
      <w:pPr>
        <w:pStyle w:val="Normal"/>
        <w:widowControl/>
        <w:ind w:firstLine="283"/>
        <w:jc w:val="both"/>
        <w:rPr>
          <w:rFonts w:cs="Times New Roman"/>
          <w:szCs w:val="23"/>
        </w:rPr>
      </w:pPr>
      <w:r>
        <w:rPr>
          <w:rFonts w:cs="Times New Roman"/>
          <w:szCs w:val="23"/>
        </w:rPr>
        <w:t xml:space="preserve">Három év börtön az ítélet – nem jogerősen, mert az ügyész gondolkodási időt kér. Megkönnyebbült, csodálkozó sóhajok. A bíróság a kilincses esetet nem minősítette bűncselekménynek, csak „előkészületnek", és mert sérülés nem történt, alkalmazta az ide vágó paragrafus enyhítő szakaszát. </w:t>
      </w:r>
    </w:p>
    <w:p>
      <w:pPr>
        <w:pStyle w:val="Normal"/>
        <w:widowControl/>
        <w:ind w:firstLine="283"/>
        <w:jc w:val="both"/>
        <w:rPr>
          <w:rFonts w:cs="Times New Roman"/>
          <w:szCs w:val="23"/>
        </w:rPr>
      </w:pPr>
      <w:r>
        <w:rPr>
          <w:rFonts w:cs="Times New Roman"/>
          <w:szCs w:val="23"/>
        </w:rPr>
        <w:t xml:space="preserve">Kész. Vége a mai nap drámájának. A bírónő nem tárgyal már mást, hazafelé indul az ügyész is, kilazulhatnak az agyak, az idegek. </w:t>
      </w:r>
    </w:p>
    <w:p>
      <w:pPr>
        <w:pStyle w:val="Normal"/>
        <w:widowControl/>
        <w:ind w:firstLine="283"/>
        <w:jc w:val="both"/>
        <w:rPr/>
      </w:pPr>
      <w:r>
        <w:rPr>
          <w:rFonts w:cs="Times New Roman"/>
          <w:szCs w:val="23"/>
        </w:rPr>
        <w:t xml:space="preserve">Az ügyvéd villámgyorsan kabátjába bújik, és zaklatottan az órájára pillan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 fenébe! Öt perce fut a másik tárgyalásom! </w:t>
      </w:r>
    </w:p>
    <w:p>
      <w:pPr>
        <w:pStyle w:val="Normal"/>
        <w:widowControl/>
        <w:ind w:firstLine="283"/>
        <w:jc w:val="both"/>
        <w:rPr>
          <w:rFonts w:cs="Times New Roman"/>
          <w:szCs w:val="23"/>
        </w:rPr>
      </w:pPr>
      <w:r>
        <w:rPr>
          <w:rFonts w:cs="Times New Roman"/>
          <w:szCs w:val="23"/>
        </w:rPr>
        <w:t xml:space="preserve">Faggatom a bírónőt, mennyiben befolyásolta a döntésüket a védőbeszéd. Elnéző mosolyából felsejlik mélységes naivitáso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ét napja töprengek ezen az eseten: mi újat mondhatott volna a védő? Egyébként egész ügyesen beszélt. De a döntésben nem sok szerepet játszott; azt hiszem, őt magát is meglepte az enyhe ítélet. </w:t>
      </w:r>
    </w:p>
    <w:p>
      <w:pPr>
        <w:pStyle w:val="Normal"/>
        <w:widowControl/>
        <w:ind w:firstLine="283"/>
        <w:jc w:val="both"/>
        <w:rPr>
          <w:rFonts w:cs="Times New Roman"/>
          <w:szCs w:val="23"/>
        </w:rPr>
      </w:pPr>
      <w:r>
        <w:rPr>
          <w:rFonts w:cs="Times New Roman"/>
          <w:szCs w:val="23"/>
        </w:rPr>
        <w:t xml:space="preserve">Megemlítem neki furcsa tapasztalatomat a kölcsönkért vádirattal. </w:t>
      </w:r>
    </w:p>
    <w:p>
      <w:pPr>
        <w:pStyle w:val="Normal"/>
        <w:widowControl/>
        <w:ind w:firstLine="283"/>
        <w:jc w:val="both"/>
        <w:rPr>
          <w:rFonts w:cs="Times New Roman"/>
          <w:szCs w:val="23"/>
        </w:rPr>
      </w:pPr>
      <w:r>
        <w:rPr>
          <w:rFonts w:cs="Times New Roman"/>
          <w:szCs w:val="23"/>
        </w:rPr>
        <w:t xml:space="preserve">A bírónő rendíthetetlenül mosolyog.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Otthon felejtette a sajátját. Vagy csak beugrott egy kollégája helyett. Higgye el, ez még nem olyan súlyos mulasztás. Nem? Várom, mi lehet ennél is súlyosabb.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emrég szabtam ki két ügyvédre is ezerforintos büntetést – meséli. – Nem jöttek el a tárgyalásra, ki sem mentették magukat. Emberöléses ügy volt az egyik, mégsem akartam elnapolni, mert vagy nyolc tanú utazott be vidékről, hajnalban, hóviharban. Nekiálltam ügyvédet fogni a házban, velem rohangált az ügyész, a portás. Berántottunk végül valakit, aki másfél óráig ért rá, reméltük, hogy közben váltás érkezik. Nem érkezett: a tárgyalást mégis el kellett napolni. </w:t>
      </w:r>
    </w:p>
    <w:p>
      <w:pPr>
        <w:pStyle w:val="Normal"/>
        <w:widowControl/>
        <w:ind w:firstLine="283"/>
        <w:jc w:val="both"/>
        <w:rPr>
          <w:rFonts w:cs="Times New Roman"/>
          <w:szCs w:val="23"/>
        </w:rPr>
      </w:pPr>
      <w:r>
        <w:rPr>
          <w:rFonts w:cs="Times New Roman"/>
          <w:szCs w:val="23"/>
        </w:rPr>
        <w:t xml:space="preserve">Húszfélét kérdeznék egyszerre – hebegek-habogo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De miért? Hogyan lehetséges? Ennyi volna a védelem szerepe a büntetőeljárásban? </w:t>
      </w:r>
    </w:p>
    <w:p>
      <w:pPr>
        <w:pStyle w:val="Normal"/>
        <w:widowControl/>
        <w:ind w:firstLine="283"/>
        <w:jc w:val="both"/>
        <w:rPr>
          <w:rFonts w:cs="Times New Roman"/>
          <w:szCs w:val="23"/>
        </w:rPr>
      </w:pPr>
      <w:r>
        <w:rPr>
          <w:rFonts w:cs="Times New Roman"/>
          <w:szCs w:val="23"/>
        </w:rPr>
        <w:t>–</w:t>
      </w:r>
      <w:r>
        <w:rPr>
          <w:rFonts w:eastAsia="Arial" w:cs="Arial"/>
          <w:szCs w:val="23"/>
        </w:rPr>
        <w:t xml:space="preserve"> </w:t>
      </w:r>
      <w:r>
        <w:rPr>
          <w:rFonts w:cs="Times New Roman"/>
          <w:szCs w:val="23"/>
        </w:rPr>
        <w:t xml:space="preserve">Elvben természetesen nem... – kezdi a bírónő.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 gyakorlatba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ézze... Az ügyvédek túlterheltek. Hiába lehetne komoly szerepük már a nyomozás során, sőt akkor igazá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Például az első kihallgatáson? </w:t>
      </w:r>
    </w:p>
    <w:p>
      <w:pPr>
        <w:pStyle w:val="Normal"/>
        <w:widowControl/>
        <w:ind w:firstLine="283"/>
        <w:jc w:val="both"/>
        <w:rPr>
          <w:rFonts w:cs="Times New Roman"/>
          <w:szCs w:val="23"/>
        </w:rPr>
      </w:pPr>
      <w:r>
        <w:rPr>
          <w:rFonts w:cs="Times New Roman"/>
          <w:szCs w:val="23"/>
        </w:rPr>
        <w:t xml:space="preserve">A bírónő kizökken mosolygós nyugalmábó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Pontosan. Ha én ügyvéd volnék, nem mulasztanám el az első kihallgatásokat. Amikor annyi minden múlik a szavakon, a megfogalmazáson. A gyanúsított aláírja a kihallgatási jegyzőkönyvet, aztán az iratismertetésen döbben rá, hogy ő mégsem úgy mondta, nem úgy gondolta. És még ez sem volna baj, ha az ügyvédje legalább az iratismertetésen részt venne, ha kérdezne, indítványozna, fölvilágosítaná jogairól, szavai jelentőségéről a védencét. De ahogy látom, a védők többnyire kimentik magukat, vagy egyszerűen nem jelennek meg, így pedig már édeskeveset tehetnek a tárgyaláson. Későn jött tanácsaik gyakran csak megzavarják a vádlottat, aki belebonyolódik az újabb és újabb mesékbe. Nem mondom, hogy mindig így van. De sajnos, gyakran. Különösen a kirendelt ügyvédeknél. </w:t>
      </w:r>
    </w:p>
    <w:p>
      <w:pPr>
        <w:pStyle w:val="Normal"/>
        <w:widowControl/>
        <w:ind w:firstLine="283"/>
        <w:jc w:val="both"/>
        <w:rPr>
          <w:rFonts w:cs="Times New Roman"/>
          <w:szCs w:val="23"/>
        </w:rPr>
      </w:pPr>
      <w:r>
        <w:rPr>
          <w:rFonts w:cs="Times New Roman"/>
          <w:szCs w:val="23"/>
        </w:rPr>
        <w:t xml:space="preserve">Kirendelt védő – megbízott védő. Alapvető fogalmak. Hogy melyik mit jelent, alighanem köztudomású, lényegüket nevükben hordozzák. De azzal, például, nem voltam tisztában, hogy a büntetőügyek nagyobbik részét kirendelt védők látják el. A bűnelkövetők aránylag ritkán fogadnak ügyvédet, különösen kisebb ügyekben. Költségesnek tartják? Fölöslegesnek? Tudja az ég. Csakhogy bizonyos fajta ügyeknél, bizonyos büntetési tételeken túl, továbbá fiatalkorúaknál, elmebetegeknél és néhány más esetben kötelező a védelem. Kirendelt ügyvédet kap ezenkívül az, aki szeretne ügyvédet, csak nem tudja, kihez fordulhatna. Ha találomra beülök egy tárgyalásra, nagy valószínűséggel kirendelt védőt hallok beszélni. Többnyire nem túl meggyőzően.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Gondoljon bele – mondja a bírónő –, milyen hatást tesz ez például egy fiatalkorúra. Akivel gyakran a szülei sem jönnek el, aki számára egyetlen támasz az ügyvédje voln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zért biztosan akadnak jó tapasztalatai is – mondom reménykedőn.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át persze. Aki ad magára, a tekintélyére, a szakmája becsületére, az minden ügyére felkészül, legjobb tudása szerint. Itt van például a fiatal dr. M. Jöjjön el egy tárgyalására, szerezzen jó tapasztalatokat. Csak tudja... Kérdés, hogy dr. M. meg a </w:t>
      </w:r>
      <w:r>
        <w:rPr>
          <w:rFonts w:cs="Times New Roman"/>
          <w:i/>
          <w:iCs/>
          <w:szCs w:val="23"/>
        </w:rPr>
        <w:t>hozzá</w:t>
      </w:r>
      <w:r>
        <w:rPr>
          <w:rFonts w:cs="Times New Roman"/>
          <w:szCs w:val="23"/>
        </w:rPr>
        <w:t xml:space="preserve"> hasonlók meddig bírják így energiával. Mert a körülmények nem éppen kedvezőek. </w:t>
      </w:r>
    </w:p>
    <w:p>
      <w:pPr>
        <w:pStyle w:val="Normal"/>
        <w:widowControl/>
        <w:ind w:firstLine="283"/>
        <w:jc w:val="both"/>
        <w:rPr/>
      </w:pPr>
      <w:r>
        <w:rPr>
          <w:rFonts w:cs="Times New Roman"/>
          <w:szCs w:val="23"/>
        </w:rPr>
        <w:t xml:space="preserve">Dr. M.-nek most épp nem volt tárgyalása, volt viszont dr. H.nak. Nem is akármilyen: az első „emberölése". Tíz perce vége, de még piros tőle a gyerekes arca, a füle; a szőke, csinos bajuszkán verejtékcseppek fénylenek. Meg kell hagyni: gyilkossági szűzbeszédébe dr. H. beleadott apait-anyait, jogi fondorkodást, a vádlott sanyarú gyermekkorát... Mindhiába. Egy szívbe szúrt kés megfakítja a legszebb szavakat is. </w:t>
      </w:r>
    </w:p>
    <w:p>
      <w:pPr>
        <w:pStyle w:val="Normal"/>
        <w:widowControl/>
        <w:ind w:firstLine="283"/>
        <w:jc w:val="both"/>
        <w:rPr/>
      </w:pPr>
      <w:r>
        <w:rPr>
          <w:rFonts w:cs="Times New Roman"/>
          <w:szCs w:val="23"/>
        </w:rPr>
        <w:t xml:space="preserve">Kérdem, megbízott védő volt-e. Ámul: hova gondolok? ő még csak két hónapja bejegyzett ügyvéd, nincs klientúrája. Egyébként is, minden munkaközösségben az újoncoké a legtöbb kirendelé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nnyira rossz dolog az?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ezdőnek még jó is – felel hetykén. – Rutint kell szerezni. Meg aztán, a kirendelés megbízássá alakulhat, ha kicsit ügyes valaki. Erőltetni nem szabad, de az ember ír például a családnak, tudnak-e valami fontos körülményről... Most nem is válaszoltak, hisz a sógor volt az áldozat. Épp elég a baj, nemhogy ügyvédre költsene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aga mint megbízott védő, mennyibe kerüln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Rendelet szabályozza a munkadíjunkat az ügy bonyolultságától függően. Hétezer-ötszáz forint a határ, azon felül a kamara engedélye kell. Olykor a rokonság is megtoldj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ennyit kap, mint kirendelt védő?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em tudja? Hát fogódzkodjon meg! Ha a tárgyalás négy óránál nem tart tovább, nyolcvan forintot. Több vádlott esetén százhúszat, egy vádlottal, négy órán túl, százhatvanat. És ez nem az enyém. Ebből éppúgy lejön az adó, az SZTK, a rezsi, a kamarai hozzájárulás, mint a hétezer-ötszázból. A százhatvan forintból negyvenet kapok vissza, a nyolcvanból annyit se, amennyibe a benzinem került oda-vissza. Miközben a munkaközösségünkben legalább tizenötezer forintot kell hoznia mindenkinek havonta, hogy fenntartsuk magunkat. Számoljon! Meg fogja érteni, miért vállalnak fel az ügyvédek túl sok ügyet, és miért nem szeretik a kirendelést. </w:t>
      </w:r>
    </w:p>
    <w:p>
      <w:pPr>
        <w:pStyle w:val="Normal"/>
        <w:widowControl/>
        <w:ind w:firstLine="283"/>
        <w:jc w:val="both"/>
        <w:rPr/>
      </w:pPr>
      <w:r>
        <w:rPr>
          <w:rFonts w:cs="Times New Roman"/>
          <w:szCs w:val="23"/>
        </w:rPr>
        <w:t xml:space="preserve">Egy fiatal persze, még bírja. Még lelkes, még erőlködik, még igyekszik kiharcolni az enyhítést, a szabadlábra helyezést, a hallgatóság rokonszenvét. És a hallgatóságot nem a szakmai felkészültség, a logikus érvek szokták lenyűgözni. Kelendőbbek a szép alakítások, a könnyzacskófacsaró frázisok. Alig akad ügyvéd, aki ezt ne utálná. De azt is tudja, hogy kell a hírnév. Nem önmagáért, hanem hogy új ügyfelek jöjjenek, akik hallották a vonaton, a kocsmában: dr. H.-hoz érdemes menni, az a szívét is kiteszi.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it gondol, miért nincs jelen néha a kirendelt védő a bíróságon? – Előhúzza a noteszát, mutatja, milyen gyakran ütköznek a tárgyalásai. – Ha a kirendelés ütközik egy megbízással, netán egy még jobban fizető polgári perrel, ugye, nem kétséges, melyikre megyek el? Pedig esküszöm, rohadt érzés, hogy az ember épp azokkal szúr ki, akik a legjobban rászorulnának. Nem mintha a büntetésüket nem érdemelnék meg. De a törvény jogokat is biztosít mindenkinek, figyelmet, tisztességes törődést. Én még hiszek a védő szerepében. Hogy én vagyok a törvényesség egyik garanciája. Legalábbis annak kellene lennem. </w:t>
      </w:r>
    </w:p>
    <w:p>
      <w:pPr>
        <w:pStyle w:val="Normal"/>
        <w:widowControl/>
        <w:ind w:firstLine="283"/>
        <w:jc w:val="both"/>
        <w:rPr>
          <w:rFonts w:cs="Times New Roman"/>
          <w:szCs w:val="23"/>
        </w:rPr>
      </w:pPr>
      <w:r>
        <w:rPr>
          <w:rFonts w:cs="Times New Roman"/>
          <w:szCs w:val="23"/>
        </w:rPr>
        <w:t xml:space="preserve">Délután ötre megyek a munkaközösségbe, akkor kezdődik az ügyfélfogadás. Az előtér, akár egy SZTK-váró a reumaosztályon: sok ember, kevés szék, szúrós kis viták; ki ki után következik. Egyébként némaság, az emberek őrizgetik a titkukat. Amíg őrizhetik. Mert bent, a parányi szobákban a falak papírból, minden áthallatszik. Ám ennek már valahogy nincs jelentősége. Mondjuk a magunkét. </w:t>
      </w:r>
    </w:p>
    <w:p>
      <w:pPr>
        <w:pStyle w:val="Normal"/>
        <w:widowControl/>
        <w:ind w:firstLine="283"/>
        <w:jc w:val="both"/>
        <w:rPr>
          <w:rFonts w:cs="Times New Roman"/>
          <w:szCs w:val="23"/>
        </w:rPr>
      </w:pPr>
      <w:r>
        <w:rPr>
          <w:rFonts w:cs="Times New Roman"/>
          <w:szCs w:val="23"/>
        </w:rPr>
        <w:t xml:space="preserve">Dr. T.-nél, a munkaközösség vezetőjénél ülök. Derűs, nyugodt, középkorú férfi. Büntetőügyet már keveset vállal, azokat is főképp megbízással. Azt hinném, semmi gondja velük, ő meg kezdi sorol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Túl későn jutnak el hozzánk az ügyfelek, még a szabadlábon levők is. Ez az egyik legnagyobb baj. Tudatlanságból vagy kényelemből? Nem jöttem még rá. De mire a tanácsomat kérik, rendszerint több vallomást tettek, jegyzőkönyvet írtak alá, hol beismertek, hol tagadtak; különösen a jogilag félműveltek. Akkor én már mihez fogjak? Pedig, ha idejében fordul hozzám valaki, megbeszélhetjük, mivel gyanúsítják, mit követett el, mire van bizonyíték, mit célszerű vallani. Sőt, hogy vallani nem is kötelező.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Tanácsolta már valaha valakinek, hogy ne tegyen vallomás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étszer életemben. Két zűrzavaros gazdasági ügyben, amikor idejében eljöttek hozzám, és alaposan át akartam gondolni a tényállást. Az ilyesmivel egyébként csínján kell bánni. Egy azonnali, feltáró beismerés komoly enyhítő körülmény. Ugyanaz hetekkel később vagy a tizedik verzióként, szinte súlytalan. Azt is jogomban áll ajánlani a védencemnek, hogy a bűncselekmény elkövetését tagadja, hiszen a hatóságnak kell a gyanúsított bűnösségét bizonyítania, nem pedig neki az ártatlanságát. A védő hivatalból elfogult és részrehajló. Ugyanakkor kötik a hivatás magatartási szabályai. Többek között: „Az ügyvéd nem működhet közre abban, hogy a törvény rendelkezéseit kijátsszák vagy megkerüljék, és a joggal bármilyen módon visszaéljene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Ezek a kérdések eléggé akadémikusak. Ahogy hallom, a a védők az első kihallgatáson szinte soha nincsenek jelen. Dr. T. bóloga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át igen, sajnos. Kirendelésnél legalább két hét eltelik, mire szólnak, a megbízások zöme is, mint említettem, késve érkezik. Habár... – Rágyújt, az első slukkot formás karikára fújja. – Tudja, egy időben szó volt róla: kötelezővé teszik, hogy részt vegyünk az első kihallgatáson. Nem lett belőle semmi, és az ügyvédek – mi tagadás – föllélegeztek. Mert ez már végképp nem férne bele az időnkbe, így is napi tizenkét munkaóra az átlag, lótunk-futunk tanácsokhoz, hivatalokba, börtönökbe, tárgyalásokra, fogadóórákra, hogy a fölkészülésről ne is beszélje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kkor hát? Mi a megoldá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Leginkább arra biztatnám az ügyfeleket, hogy mielőtt aláírnak egy jegyzőkönyvet, alaposan olvassák át, rágják meg minden szavát. Az döntő fontosságú. Utána mihamarabb keressenek, kérjenek védő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t tehet még a védő a tárgyalásig?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lvben sokat. Bizonyítékokat gyűjthet, jelen lehet a tanúk, a szakértők meghallgatásánál... Ha győzi idővel, szuszszál. Néhány év óta az is jogában áll, hogy szinte az eljárás első percétől ellenőrzés nélkül beszélhessen letartóztatott védenceive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De hisz ez komoly könnyebbség! – lelkesedem. Ám dr. T. lehű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Volt már maga ilyen beszélgetésen? Képzeljen el egy apró helyiséget, amelyet középen fal választ ketté. A falon kis ablak, az ablakon dróthálós lyuk. Azon keresztül ordítozhatunk. Az ajtót kívülről vigyázó rendőr csak akkor nem hallja bizalmas közlendőinket, ha bevattázza a fülét. De nem vattázza be, mert neki kell biztosítania, hogy tiltott tárgy, információ ne kerüljön át a dróthálón. Érti?! Egyfelől fokozódó bizalom és a fontosságunk hangsúlyozása. Másfelől eleve annak feltételezése, hogy bűnrészességet vállalunk. Mondhatja persze: apróság. </w:t>
      </w:r>
    </w:p>
    <w:p>
      <w:pPr>
        <w:pStyle w:val="Normal"/>
        <w:widowControl/>
        <w:ind w:firstLine="283"/>
        <w:jc w:val="both"/>
        <w:rPr/>
      </w:pPr>
      <w:r>
        <w:rPr>
          <w:rFonts w:cs="Times New Roman"/>
          <w:szCs w:val="23"/>
        </w:rPr>
        <w:t xml:space="preserve">Én azt hiszem, nagyon is jól jellemzi jelenlegi helyzetünket, a szakmánk presztízsét. </w:t>
      </w:r>
    </w:p>
    <w:p>
      <w:pPr>
        <w:pStyle w:val="Normal"/>
        <w:widowControl/>
        <w:ind w:firstLine="283"/>
        <w:jc w:val="both"/>
        <w:rPr>
          <w:rFonts w:cs="Times New Roman"/>
          <w:szCs w:val="23"/>
        </w:rPr>
      </w:pPr>
      <w:r>
        <w:rPr>
          <w:rFonts w:cs="Times New Roman"/>
          <w:szCs w:val="23"/>
        </w:rPr>
        <w:t xml:space="preserve">Dr. R.-t dr. T. ajánlotta. Mint munkaközösségük egyetlen olyan tagját, aki szinte kizárólag büntetőügyeket vállal. Ami azt jelenti: meg is él belőlük. Titkon maguk is kíváncsiak: vajon hogyan. </w:t>
      </w:r>
    </w:p>
    <w:p>
      <w:pPr>
        <w:pStyle w:val="Normal"/>
        <w:widowControl/>
        <w:ind w:firstLine="283"/>
        <w:jc w:val="both"/>
        <w:rPr/>
      </w:pPr>
      <w:r>
        <w:rPr>
          <w:rFonts w:cs="Times New Roman"/>
          <w:szCs w:val="23"/>
        </w:rPr>
        <w:t xml:space="preserve">Két ajtóval odább ugyanaz a papírfalú fülke, az asztal, a telefon, az iratkupacok. És mégis... Minden más. Dr. R. az íróasztala csücskén ül, divatos pantallóba bújtatott lábát lógázza, és olyan lendületes gesztusokkal magyaráz egy langaléta, szőke srácnak, amilyeneket csak olasz filmekben látni. Egy intés felé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Csüccs! Nem zavar!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zóval, édesapa – fordul vissza a langalétához –, nem voltál képes befűzni egyetlen sofőrt, hogy a tárgyaláson eldalolja, ő hogyan szokott rakodni, merre indul a telepről? </w:t>
      </w:r>
    </w:p>
    <w:p>
      <w:pPr>
        <w:pStyle w:val="Normal"/>
        <w:widowControl/>
        <w:ind w:firstLine="283"/>
        <w:jc w:val="both"/>
        <w:rPr/>
      </w:pPr>
      <w:r>
        <w:rPr>
          <w:rFonts w:cs="Times New Roman"/>
          <w:szCs w:val="23"/>
        </w:rPr>
        <w:t xml:space="preserve">A srác a kezét tördel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t csináljak? Félnek a bíróságtó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a, ne hülyéskedj! Mondj két bátrabbat, és beidéztetem őket, oké?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Jaj, doktor úr! – Hálás gyerekszemekkel pislog a srác. – Segítsen, mert én már tiszta idegbeteg vagyok. Rám húzzák a vizes lepedőt! </w:t>
      </w:r>
    </w:p>
    <w:p>
      <w:pPr>
        <w:pStyle w:val="Normal"/>
        <w:widowControl/>
        <w:ind w:firstLine="283"/>
        <w:jc w:val="both"/>
        <w:rPr/>
      </w:pPr>
      <w:r>
        <w:rPr>
          <w:rFonts w:cs="Times New Roman"/>
          <w:szCs w:val="23"/>
        </w:rPr>
        <w:t xml:space="preserve">Dr. R. talpra ugrik, hátba vágja, pördül egyet, és belehuppan a forgó foteljébe.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Ugyan már, Andris! Megígértem, hogy kihúzlak a slamasztikából, nem igaz? Csak próbálj fbihajtani egy-két havert, hogy kiderüljön, amit te csináltál, azt mindenki csinálja. Na, szevasz, jövő héten várlak! </w:t>
      </w:r>
    </w:p>
    <w:p>
      <w:pPr>
        <w:pStyle w:val="Normal"/>
        <w:widowControl/>
        <w:ind w:firstLine="283"/>
        <w:jc w:val="both"/>
        <w:rPr>
          <w:rFonts w:cs="Times New Roman"/>
          <w:szCs w:val="23"/>
        </w:rPr>
      </w:pPr>
      <w:r>
        <w:rPr>
          <w:rFonts w:cs="Times New Roman"/>
          <w:szCs w:val="23"/>
        </w:rPr>
        <w:t xml:space="preserve">Széles mosolya most már nekem szól. És beszél, mesél, kérdezni sem igen kell. Szavaiban okosság és érzelmesség, cinizmus és őszinteség, mosdatlan argó és prókátor latinság.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ogy miért ezt csinálom? Mert ez szórakoztat, drága, ebben látok fantáziát. Most azt gondolja: fura egy pasas, pedig higgye el, ez a munka izgalmas, komoly játék. Én meg afféle úri csibész vagyok. Tudom a törvényt, tudom a stikliket, ott lavírozok mindig a mezsgyén, bedobok mindent, nem mintha megérné, gondoljon bele, a Skodám hatéves, a lakásom össz-vissz két szoba a Franzstadtban. Mit mondjak? Hogy szeretem ezeket a csirkefogókat? Ez a nagy helyzet. Ahogy együtt verekszünk, kialakul valami szimpátia, persze, nem mindenkivel, álljon meg a menet, gyilkosságot, nemi erőszakot én nem védek. De ezek... Legtöbbről kiderül, hogy nem is olyan fekete fenekű. Az az ember, akit elítélnek, már amúgy sem azonos az elkövetővel. Azon már ott a büntetés, a lelkiismerete súlya. És csak rám számíthat, pláne, ha ül, én vagyok a köldökzsinór a világhoz... </w:t>
      </w:r>
    </w:p>
    <w:p>
      <w:pPr>
        <w:pStyle w:val="Normal"/>
        <w:widowControl/>
        <w:ind w:firstLine="283"/>
        <w:jc w:val="both"/>
        <w:rPr>
          <w:rFonts w:cs="Times New Roman"/>
          <w:szCs w:val="23"/>
        </w:rPr>
      </w:pPr>
      <w:r>
        <w:rPr>
          <w:rFonts w:cs="Times New Roman"/>
          <w:szCs w:val="23"/>
        </w:rPr>
        <w:t xml:space="preserve">Hordómellkasú fiú nyitja ránk az ajtót. Dr. R. felpatta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zevasz, Fecókám, gyere csak, gyere! Na halljuk, mit is fogsz mondani holnapután a bírónő szép szemeibe?! A fiú felém tekinget, de azért rákezdi: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Szóval, bementünk a krimóba, ahol ott ült a Karesz meg a Dagadt, és mi szóltunk a Karesznak, üljön át hozzánk, be akarjuk venni a kispályás csapatba, és jött is, de jött a Dagadt is, és közénk hajolt: „Mit kezdesz, te Karesz, ilyen bunkó parasztokkal?" és a fejével felütötte az állam, én meg erre kirúgtam a lábát... </w:t>
      </w:r>
    </w:p>
    <w:p>
      <w:pPr>
        <w:pStyle w:val="Normal"/>
        <w:widowControl/>
        <w:ind w:firstLine="283"/>
        <w:jc w:val="both"/>
        <w:rPr>
          <w:rFonts w:cs="Times New Roman"/>
          <w:szCs w:val="23"/>
        </w:rPr>
      </w:pPr>
      <w:r>
        <w:rPr>
          <w:rFonts w:cs="Times New Roman"/>
          <w:szCs w:val="23"/>
        </w:rPr>
        <w:t xml:space="preserve">Dr. R. felüvöl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Kész! Ennyi! – És fölemeli a karját, mint a rendező, ha elégedett a jelenette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zt is kihúzom a csávából – néz a hordómellkasú után atyásan, ahogy csukódik mögötte az ajtó. – Pedig ripityára törtek egy kocsmát. – Én meg csak állok szédülten, zavartan. </w:t>
      </w:r>
    </w:p>
    <w:p>
      <w:pPr>
        <w:pStyle w:val="Normal"/>
        <w:widowControl/>
        <w:ind w:firstLine="283"/>
        <w:jc w:val="both"/>
        <w:rPr/>
      </w:pPr>
      <w:r>
        <w:rPr>
          <w:rFonts w:cs="Times New Roman"/>
          <w:szCs w:val="23"/>
        </w:rPr>
        <w:t xml:space="preserve">Dr. R. volna az igazi, a jó védőügyvéd? Nem, ezt azért nem hihetem. De egy biztos: ez az ember ért az ügyfelei nyelvén, és hajlandó bármilyen fonák, fura módon, </w:t>
      </w:r>
      <w:r>
        <w:rPr>
          <w:rFonts w:cs="Times New Roman"/>
          <w:i/>
          <w:iCs/>
          <w:szCs w:val="23"/>
        </w:rPr>
        <w:t>közösséget</w:t>
      </w:r>
      <w:r>
        <w:rPr>
          <w:rFonts w:cs="Times New Roman"/>
          <w:szCs w:val="23"/>
        </w:rPr>
        <w:t xml:space="preserve"> vállalni velük. Vagy csak színjáték az egész? </w:t>
      </w:r>
    </w:p>
    <w:p>
      <w:pPr>
        <w:pStyle w:val="Normal"/>
        <w:widowControl/>
        <w:ind w:firstLine="283"/>
        <w:jc w:val="both"/>
        <w:rPr>
          <w:rFonts w:cs="Times New Roman"/>
          <w:szCs w:val="23"/>
        </w:rPr>
      </w:pPr>
      <w:r>
        <w:rPr>
          <w:rFonts w:cs="Times New Roman"/>
          <w:szCs w:val="23"/>
        </w:rPr>
        <w:t xml:space="preserve">Hogy milyen a jó védelem? Ki a jó védőügyvéd? Milyenek ma nálunk a védelem lehetőségei a büntetőeljárásban? </w:t>
      </w:r>
    </w:p>
    <w:p>
      <w:pPr>
        <w:pStyle w:val="Normal"/>
        <w:widowControl/>
        <w:ind w:firstLine="283"/>
        <w:jc w:val="both"/>
        <w:rPr>
          <w:rFonts w:cs="Times New Roman"/>
          <w:szCs w:val="23"/>
        </w:rPr>
      </w:pPr>
      <w:r>
        <w:rPr>
          <w:rFonts w:cs="Times New Roman"/>
          <w:szCs w:val="23"/>
        </w:rPr>
        <w:t xml:space="preserve">Dr. M.-mel töprengünk erről. Azzal a dr. M.-mel, akit annak idején a bírónő ajánlott, mint „pozitív" példát. Fiatal, nagyon értelmes, az egyetemen summa cum laude végzett. És meglehetősen kiábrándul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ngem említettek, mint jó védőügyvédet? – csodálkozik. – Ennek csak egy oka lehet. Hogy én soha, semmilyen körülmények között nem megyek felkészületlenül a tárgyalásra. – Rám néz. – Maga szerint ez érdem? Mert, ha igen, az nagyon szomorú. És megmondom őszintén: szívem szerint sosem vállalnék büntetőügyeke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z elhivatottság hiányzi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Ugyan már! A büntetőügy dráma. A polgári ügy marakodó huzavona, ami évekig elhúzódhat. Az ügyvédfilmek hősei is mindig bűnösökért vagy annak vélt ártatlanokért hadakoznak. Az a szép, a vonzó. Csak hát... Hiába írja elő szabályzat is, hogy „az ügyvéd legyen tudatában hivatása jelentőségének". Én úgy látom, a mi jogrendszerünk három pillére, a bíró, az ügyész és az ügyvéd közül az ügyvéd mégsem igazi pillér. </w:t>
      </w:r>
    </w:p>
    <w:p>
      <w:pPr>
        <w:pStyle w:val="Normal"/>
        <w:widowControl/>
        <w:ind w:firstLine="283"/>
        <w:jc w:val="both"/>
        <w:rPr>
          <w:rFonts w:cs="Times New Roman"/>
          <w:szCs w:val="23"/>
        </w:rPr>
      </w:pPr>
      <w:r>
        <w:rPr>
          <w:rFonts w:cs="Times New Roman"/>
          <w:szCs w:val="23"/>
        </w:rPr>
        <w:t xml:space="preserve">Hogy miért? Újat lényegében dr. M. sem mond. Kollégáitól hallottam már a panaszok zömét. Hogy a gyakorlatban a vád és a védelem esélyei nem egyenlőek, hogy míg az ügyésznek egész apparátus áll a rendelkezésére, az ügyvéd a legszükségesebb iratokhoz is nehezen jut hozzá. Hogy egy bírót, aki a vádirat alapján vezeti a tárgyalást, mennyivel nehezebb meggyőzni, mint, teszem föl, más országok jogrendjében a tizenkét esküdtet. Hogy a meggyőzéshez szükséges eszközök mindig szegényesek, mert nincs mód, idő, energia az összegyűjtésükre. Hogy az ügyek, ügyfelek, a bevétel hajszolása hány emberből sajtolja ki önmaga legrosszabb lehetőségeit... </w:t>
      </w:r>
    </w:p>
    <w:p>
      <w:pPr>
        <w:pStyle w:val="Normal"/>
        <w:widowControl/>
        <w:ind w:firstLine="283"/>
        <w:jc w:val="both"/>
        <w:rPr>
          <w:rFonts w:cs="Times New Roman"/>
          <w:szCs w:val="23"/>
        </w:rPr>
      </w:pPr>
      <w:r>
        <w:rPr>
          <w:rFonts w:cs="Times New Roman"/>
          <w:szCs w:val="23"/>
        </w:rPr>
        <w:t xml:space="preserve">Dr. M. azzal mond többet, hogy fájdalmas önkritikával is szemléli önmaga, kollégái, a szakma tevékenységét. Kritikával és aggodalomma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agyon kíváncsi vagyok, mit fog írni – vizslat szomorkásán. – Mert rólunk régóta már csak rosszat szokás. Leginkább azt, hogy az ügyvéd: lelkiismeretlen pénzhajhász. Nem mintha nem érdemelnénk meg sok esetben, de hát ettől mi változi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aga szerint mi hozna változás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Puszta szavak semmiképpen. Végre egyszer alaposan felül kellene vizsgálni az egész mechanizmust, amiben dolgozunk. A kirendelések elképesztő díjazását, a védelem valódi jogait és lehetőségeit, a túlhajszoltságunk okait... A mai gyakorlat néha egyszerűen erkölcstelen, sőt romboló. Rombolja az igazságszolgáltatás hatékonyságát, az ügyvédek önbecsülését, az állampolgárok bizalmát. Higgye el, én látom a mi emberi, szakmai gyengeségeinket is. De miért várnák el, hogy e pályára csupa önfeláldozó, a nehézségekkel dacoló grállovag lépjen? Biztosítani kellene az alapfeltételeket, azután megkövetelhetnék minden ügyvédtől, hogy a lehető legtöbbet nyújtsa tehetségből, tudásból, emberségbő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zért mégis vannak kiváló védőügyvéde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ogyne, sokan. De egy szakma tekintélyét, társadalmi megbecsülését nem a legjobbak működése szabja meg. Egyébként mondja, hány hírneves védőügyvédet tudna felsorolni?! Valamikor az ügyvéd egyetemi tanár lehetett, politikai karriert futhatott be. Ma? Legföljebb azok nevét hallotta, akik gyakran védenek súlyos, nagy ügyekben, és ezért megemlítik őket az újságok. De már Berend Györgyöt biztosan nem ismeri. Pedig ő az első és eddig egyetlen ügyvéd nálunk, akit kitüntettek a Munka Érdemrend arany fokozatával. Rajta kívül egyszer egy idős kolléga kapott ezüst fokozatot, és ketten országgyűlési képviselők. Hát ennyi. Nem valami sok. Igaz, nem is ez a lényeg. A lényeg az, ami nap mint nap történik. Aminek történni kellene – a védelem védelmében.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i/>
          <w:iCs/>
          <w:szCs w:val="23"/>
        </w:rPr>
        <w:t>„</w:t>
      </w:r>
      <w:r>
        <w:rPr>
          <w:rFonts w:cs="Times New Roman"/>
          <w:i/>
          <w:iCs/>
          <w:szCs w:val="23"/>
        </w:rPr>
        <w:t>Az ügyvédet talán sehol se szereti a tömeg, s az ügyvédi foglalkozást talán sehol se becsülik eléggé. Úgy vannak vele, mint a gyógyszertárral. A kinek nincs szüksége rá, elkerüli. A kinek szüksége van rá: az is f él tőle némileg. Kényszerítő szükség nélkül senki se keresi f el, s a kik fölkeresik: rendszerint azok is azt hiszik, hogy többe kerül, mint a mennyit ér. Minden művelt társadalomnak ezer ötlete, példabeszéde, élce és adomája van az ügyvédek ellen. A nép képzelete úgy bánik az ügyvéddél, mint a mostohával, vagy mint az anyóssál. Sok ügyvéd megérdemli, az ügyvédség nem érdemli meg ezt a sorsot."</w:t>
      </w:r>
      <w:r>
        <w:rPr>
          <w:rFonts w:cs="Times New Roman"/>
          <w:szCs w:val="23"/>
        </w:rPr>
        <w:t xml:space="preserve"> </w:t>
      </w:r>
    </w:p>
    <w:p>
      <w:pPr>
        <w:pStyle w:val="Normal"/>
        <w:widowControl/>
        <w:ind w:firstLine="283"/>
        <w:jc w:val="both"/>
        <w:rPr/>
      </w:pPr>
      <w:r>
        <w:rPr>
          <w:rFonts w:cs="Times New Roman"/>
          <w:szCs w:val="23"/>
        </w:rPr>
        <w:t xml:space="preserve">(Eötvös Károly: A nagy per) </w:t>
      </w:r>
      <w:r>
        <w:rPr>
          <w:rFonts w:cs="Times New Roman"/>
          <w:i/>
          <w:iCs/>
          <w:szCs w:val="23"/>
        </w:rPr>
        <w:t>1982</w:t>
      </w:r>
      <w:r>
        <w:rPr>
          <w:rFonts w:cs="Times New Roman"/>
          <w:szCs w:val="23"/>
        </w:rPr>
        <w:t xml:space="preserve">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Heading4"/>
        <w:ind w:firstLine="283"/>
        <w:rPr>
          <w:rFonts w:ascii="Arial" w:hAnsi="Arial" w:cs="Arial"/>
        </w:rPr>
      </w:pPr>
      <w:r>
        <w:rPr>
          <w:rFonts w:cs="Arial" w:ascii="Arial" w:hAnsi="Arial"/>
        </w:rPr>
        <w:t xml:space="preserve">AZ ÍGÉRET FÖLDJE </w:t>
      </w:r>
    </w:p>
    <w:p>
      <w:pPr>
        <w:pStyle w:val="Normal"/>
        <w:widowControl/>
        <w:ind w:firstLine="283"/>
        <w:jc w:val="both"/>
        <w:rPr>
          <w:rFonts w:ascii="Arial" w:hAnsi="Arial"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Heading4"/>
        <w:ind w:firstLine="283"/>
        <w:rPr>
          <w:rFonts w:ascii="Arial" w:hAnsi="Arial" w:cs="Arial"/>
        </w:rPr>
      </w:pPr>
      <w:r>
        <w:rPr>
          <w:rFonts w:cs="Arial" w:ascii="Arial" w:hAnsi="Arial"/>
        </w:rPr>
        <w:t xml:space="preserve">Az ígéret földje? </w:t>
      </w:r>
    </w:p>
    <w:p>
      <w:pPr>
        <w:pStyle w:val="Normal"/>
        <w:widowControl/>
        <w:ind w:firstLine="283"/>
        <w:jc w:val="both"/>
        <w:rPr>
          <w:rFonts w:ascii="Arial" w:hAnsi="Arial" w:cs="Times New Roman"/>
          <w:b/>
          <w:b/>
          <w:bCs/>
          <w:szCs w:val="23"/>
        </w:rPr>
      </w:pPr>
      <w:r>
        <w:rPr>
          <w:rFonts w:cs="Times New Roman"/>
          <w:b/>
          <w:bCs/>
          <w:szCs w:val="23"/>
        </w:rPr>
      </w:r>
    </w:p>
    <w:p>
      <w:pPr>
        <w:pStyle w:val="Normal"/>
        <w:widowControl/>
        <w:ind w:firstLine="283"/>
        <w:jc w:val="both"/>
        <w:rPr/>
      </w:pPr>
      <w:r>
        <w:rPr>
          <w:rFonts w:cs="Times New Roman"/>
          <w:szCs w:val="23"/>
        </w:rPr>
        <w:t xml:space="preserve">Álmélkodik az ügyintéző fiatalember a Vállalat irodájába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zállodai szobát Siófokra? Most, téle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ért? – álmélkodom én is. – Most biztos nincs sok vendég.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incs, de szálloda sincs, csak a Napfény üzemel, oda meg külföldi csoportokat visznek. A többi nem fűthető. Megszán. – Próbálkozzon a Siotournál. Fizetővendég-szobát kap talán. </w:t>
      </w:r>
    </w:p>
    <w:p>
      <w:pPr>
        <w:pStyle w:val="Normal"/>
        <w:widowControl/>
        <w:ind w:firstLine="283"/>
        <w:jc w:val="both"/>
        <w:rPr>
          <w:rFonts w:cs="Times New Roman"/>
          <w:szCs w:val="23"/>
        </w:rPr>
      </w:pPr>
      <w:r>
        <w:rPr>
          <w:rFonts w:cs="Times New Roman"/>
          <w:szCs w:val="23"/>
        </w:rPr>
        <w:t>„</w:t>
      </w:r>
      <w:r>
        <w:rPr>
          <w:rFonts w:cs="Times New Roman"/>
          <w:szCs w:val="23"/>
        </w:rPr>
        <w:t xml:space="preserve">Sajnáljuk, nincs üres hely. Sok házat lezárnak télre a tulajok, a többiben munkásokat szállásolnak el, kőműveseket, tatarozókat..." </w:t>
      </w:r>
    </w:p>
    <w:p>
      <w:pPr>
        <w:pStyle w:val="Normal"/>
        <w:widowControl/>
        <w:ind w:firstLine="283"/>
        <w:jc w:val="both"/>
        <w:rPr>
          <w:rFonts w:cs="Times New Roman"/>
          <w:szCs w:val="23"/>
        </w:rPr>
      </w:pPr>
      <w:r>
        <w:rPr>
          <w:rFonts w:cs="Times New Roman"/>
          <w:szCs w:val="23"/>
        </w:rPr>
        <w:t xml:space="preserve">Az utolsó pillanatban mégis kerül egy. </w:t>
      </w:r>
    </w:p>
    <w:p>
      <w:pPr>
        <w:pStyle w:val="Normal"/>
        <w:widowControl/>
        <w:ind w:firstLine="283"/>
        <w:jc w:val="both"/>
        <w:rPr>
          <w:rFonts w:cs="Times New Roman"/>
          <w:szCs w:val="23"/>
        </w:rPr>
      </w:pPr>
      <w:r>
        <w:rPr>
          <w:rFonts w:cs="Times New Roman"/>
          <w:szCs w:val="23"/>
        </w:rPr>
        <w:t xml:space="preserve">Gázfűtéses, kényelmes szoba egy modern társasházban. Aranyszőke, fiatal nő vezet be, közben csodálkozik ő is egyfolytába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 hittem volna, hogy még érkezik vendég! Nem sok jóval biztattak a Siotournál. – (Lehetne újfent csodálkozni, de minek.) – Pedig jól jön ez a kis pénz, pláne most, hogy az üzlet is visszaesett. Ildi – nyújtja a kezét észbe kapva –, fodrász a Fő utcába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Juli – nyújtom én is –, újságíró. – Eláll a szava egy pillanatra.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Ide csak nyáron szoktak jönni újságírók!... – Félrebillenti szép fejét anyáskodón. – Mihez kezdesz majd három álló napig?! Nincs itt semmi ám, az ember halálra unhatja magát. Ez már a holtszezon. </w:t>
      </w:r>
    </w:p>
    <w:p>
      <w:pPr>
        <w:pStyle w:val="Normal"/>
        <w:widowControl/>
        <w:ind w:firstLine="283"/>
        <w:jc w:val="both"/>
        <w:rPr>
          <w:rFonts w:cs="Times New Roman"/>
          <w:szCs w:val="23"/>
        </w:rPr>
      </w:pPr>
      <w:r>
        <w:rPr>
          <w:rFonts w:cs="Times New Roman"/>
          <w:szCs w:val="23"/>
        </w:rPr>
        <w:t xml:space="preserve">Megijednek tőlem a sirályok, én meg tőlük: dörren a Balaton fölött a sok száz egyszerre fölcsapódó szárny. Szürke a víz háta, hideg széltől libabőrös. Fejét töri az ősz éjjeliőr a strand kapujában: mi a csudáért kéredzkedtem be. Figyel fél szemmel; még víznek megy a kelekótya pesti nőszemély. </w:t>
      </w:r>
    </w:p>
    <w:p>
      <w:pPr>
        <w:pStyle w:val="Normal"/>
        <w:widowControl/>
        <w:ind w:firstLine="283"/>
        <w:jc w:val="both"/>
        <w:rPr>
          <w:rFonts w:cs="Times New Roman"/>
          <w:szCs w:val="23"/>
        </w:rPr>
      </w:pPr>
      <w:r>
        <w:rPr>
          <w:rFonts w:cs="Times New Roman"/>
          <w:szCs w:val="23"/>
        </w:rPr>
        <w:t xml:space="preserve">Pedig csak állok, és nem tudok betelni ezzel a nagy, zöld ürességgel. Föllélegzett a fű is: most hajt ki, hogy nem töri, az ígéret földje? </w:t>
      </w:r>
    </w:p>
    <w:p>
      <w:pPr>
        <w:pStyle w:val="Normal"/>
        <w:widowControl/>
        <w:ind w:firstLine="283"/>
        <w:jc w:val="both"/>
        <w:rPr>
          <w:rFonts w:cs="Times New Roman"/>
          <w:szCs w:val="23"/>
        </w:rPr>
      </w:pPr>
      <w:r>
        <w:rPr>
          <w:rFonts w:cs="Times New Roman"/>
          <w:szCs w:val="23"/>
        </w:rPr>
        <w:t xml:space="preserve">Álmélkodik az ügyintéző fiatalember a Pannónia Vendéglátó Vállalat irodájába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zállodai szobát Siófokra? Most, téle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ért? – álmélkodom én is. – Most biztos nincs sok vendég.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incs, de szálloda sincs, csak a Napfény üzemel, oda meg külföldi csoportokat visznek. A többi nem fűthető. Megszán. – Próbálkozzon a Siotournál. Fizetővendég-szobát kap talán. </w:t>
      </w:r>
    </w:p>
    <w:p>
      <w:pPr>
        <w:pStyle w:val="Normal"/>
        <w:widowControl/>
        <w:ind w:firstLine="283"/>
        <w:jc w:val="both"/>
        <w:rPr>
          <w:rFonts w:cs="Times New Roman"/>
          <w:szCs w:val="23"/>
        </w:rPr>
      </w:pPr>
      <w:r>
        <w:rPr>
          <w:rFonts w:cs="Times New Roman"/>
          <w:szCs w:val="23"/>
        </w:rPr>
        <w:t>„</w:t>
      </w:r>
      <w:r>
        <w:rPr>
          <w:rFonts w:cs="Times New Roman"/>
          <w:szCs w:val="23"/>
        </w:rPr>
        <w:t xml:space="preserve">Sajnáljuk, nincs üres hely. Sok házat lezárnak télre a tulajok, a többiben munkásokat szállásolnak el, kőműveseket, tatarozókat..." </w:t>
      </w:r>
    </w:p>
    <w:p>
      <w:pPr>
        <w:pStyle w:val="Normal"/>
        <w:widowControl/>
        <w:ind w:firstLine="283"/>
        <w:jc w:val="both"/>
        <w:rPr>
          <w:rFonts w:cs="Times New Roman"/>
          <w:szCs w:val="23"/>
        </w:rPr>
      </w:pPr>
      <w:r>
        <w:rPr>
          <w:rFonts w:cs="Times New Roman"/>
          <w:szCs w:val="23"/>
        </w:rPr>
        <w:t xml:space="preserve">Az utolsó pillanatban mégis kerül egy. </w:t>
      </w:r>
    </w:p>
    <w:p>
      <w:pPr>
        <w:pStyle w:val="Normal"/>
        <w:widowControl/>
        <w:ind w:firstLine="283"/>
        <w:jc w:val="both"/>
        <w:rPr>
          <w:rFonts w:cs="Times New Roman"/>
          <w:szCs w:val="23"/>
        </w:rPr>
      </w:pPr>
      <w:r>
        <w:rPr>
          <w:rFonts w:cs="Times New Roman"/>
          <w:szCs w:val="23"/>
        </w:rPr>
        <w:t xml:space="preserve">Gázfűtéses, kényelmes szoba egy modern társasházban. Aranyszőke, fiatal nő vezet be, közben csodálkozik ő is egyfolytába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 hittem volna, hogy még érkezik vendég! Nem sok jóval biztattak a Siotournál. – (Lehetne újfent csodálkozni, de minek.) – Pedig jól jön ez a kis pénz, pláne most, hogy az üzlet is visszaesett. Ildi – nyújtja a kezét észbe kapva –, fodrász a Fő utcában.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Juli – nyújtom én is –, újságíró. – Eláll a szava egy pillanatr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Ide csak nyáron szoktak jönni újságírók!... – Félrebillenti szép fejét anyáskodón. – Mihez kezdesz majd három álló napig?! Nincs itt semmi ám, az ember halálra unhatja magát. Ez már a holtszezon. </w:t>
      </w:r>
    </w:p>
    <w:p>
      <w:pPr>
        <w:pStyle w:val="Normal"/>
        <w:widowControl/>
        <w:ind w:firstLine="283"/>
        <w:jc w:val="both"/>
        <w:rPr>
          <w:rFonts w:cs="Times New Roman"/>
          <w:szCs w:val="23"/>
        </w:rPr>
      </w:pPr>
      <w:r>
        <w:rPr>
          <w:rFonts w:cs="Times New Roman"/>
          <w:szCs w:val="23"/>
        </w:rPr>
        <w:t xml:space="preserve">Megijednek tőlem a sirályok, én meg tőlük: dörren a Balaton fölött a sok száz egyszerre fölcsapódó szárny. Szürke a víz háta, hideg széltől libabőrös. Fejét töri az ősz éjjeliőr a strand kapujában: mi a csudáért kéredzkedtem be. Figyel fél szemmel; még víznek megy a kelekótya pesti nőszemély. </w:t>
      </w:r>
    </w:p>
    <w:p>
      <w:pPr>
        <w:pStyle w:val="Normal"/>
        <w:widowControl/>
        <w:ind w:firstLine="283"/>
        <w:jc w:val="both"/>
        <w:rPr>
          <w:rFonts w:cs="Times New Roman"/>
          <w:szCs w:val="23"/>
        </w:rPr>
      </w:pPr>
      <w:r>
        <w:rPr>
          <w:rFonts w:cs="Times New Roman"/>
          <w:szCs w:val="23"/>
        </w:rPr>
        <w:t xml:space="preserve">Pedig csak állok, és nem tudok betelni ezzel a nagy, zöld ürességgel. Föllélegzett a fű is: most hajt ki, hogy nem töri, </w:t>
      </w:r>
    </w:p>
    <w:p>
      <w:pPr>
        <w:pStyle w:val="Normal"/>
        <w:widowControl/>
        <w:ind w:firstLine="283"/>
        <w:jc w:val="both"/>
        <w:rPr/>
      </w:pPr>
      <w:r>
        <w:rPr>
          <w:rFonts w:cs="Times New Roman"/>
          <w:szCs w:val="23"/>
        </w:rPr>
        <w:t xml:space="preserve">M? nyomja végre a sok olajverítékes test. A nyár nyomai: függőhinták piros vasvázai, zöld libikóka-bakok, fakult föliratok: „Csónakkölcsönzés, Lángos, Hurka-kolbász". </w:t>
      </w:r>
    </w:p>
    <w:p>
      <w:pPr>
        <w:pStyle w:val="Normal"/>
        <w:widowControl/>
        <w:ind w:firstLine="283"/>
        <w:jc w:val="both"/>
        <w:rPr>
          <w:rFonts w:cs="Times New Roman"/>
          <w:szCs w:val="23"/>
        </w:rPr>
      </w:pPr>
      <w:r>
        <w:rPr>
          <w:rFonts w:cs="Times New Roman"/>
          <w:szCs w:val="23"/>
        </w:rPr>
        <w:t xml:space="preserve">Csönd és békesség az üdülősoron. Egy-két késve égetett avarkupac jó szagú füstbe burkolja a sétányt, a néma házakat. A bányászüdülő előtt autók vesztegelnek: ez tart csak nyitva, aztán a Sión túl a Csepel-üdülő meg a 43-as Állami Építőipari Vállalat új üdülője valahol fönn, az épülő Aranyparton. </w:t>
      </w:r>
    </w:p>
    <w:p>
      <w:pPr>
        <w:pStyle w:val="Normal"/>
        <w:widowControl/>
        <w:ind w:firstLine="283"/>
        <w:jc w:val="both"/>
        <w:rPr>
          <w:rFonts w:cs="Times New Roman"/>
          <w:szCs w:val="23"/>
        </w:rPr>
      </w:pPr>
      <w:r>
        <w:rPr>
          <w:rFonts w:cs="Times New Roman"/>
          <w:szCs w:val="23"/>
        </w:rPr>
        <w:t xml:space="preserve">Három nagykabát bukkan ki hirtelen a füstös alkonyatban, három pomponos sísapka, bennük három férfi.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Tessék már mondani, hol lehet itt kapni valamit? Se hal, se lángos – végigjártuk az egész partot, de csak a könyvesbolt tart nyitv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Talán a városban... Mérgelődne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 negyvenhármasoktól talpaltunk idáig, mert busz az nincs, beljebb jár valaho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Üdülők? </w:t>
      </w:r>
    </w:p>
    <w:p>
      <w:pPr>
        <w:pStyle w:val="Normal"/>
        <w:widowControl/>
        <w:ind w:firstLine="283"/>
        <w:jc w:val="both"/>
        <w:rPr>
          <w:rFonts w:cs="Times New Roman"/>
          <w:szCs w:val="23"/>
        </w:rPr>
      </w:pPr>
      <w:r>
        <w:rPr>
          <w:rFonts w:cs="Times New Roman"/>
          <w:szCs w:val="23"/>
        </w:rPr>
        <w:t xml:space="preserve">Rekedt hang tiltakozi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ents isten, csókolom! Nincs már üdültetés ott se, csak tanfolyamok. Fejtágításra küldtek minket a Csőszerelőtől, munkavédelmire. Amúgy nem rossz buli. Tavaly Hévízen csodára éltünk, igaz, fiúk, nyakig a meleg vízben. De itt!... Még szerencse, hogy az üdülőnek van egy kis borozója. Az meg a tévé – más nincs, megállt az élet. Fene se érti. Zárva ez a sok szép hotel is, pedig, ha egy kicsit olcsóbban adnák, magyar ember is ellébecolhatna bennük ilyenkor, nem igaz?!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ridj már! – mordul egyik társa. – Aztán mit csinálnánk? Járkálnánk föl-alá egész nap?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át... – bizonytalanodik el a rekedt. Megvakarja a sísapka búbját. – Azért ez mégiscsak pocsékolás! </w:t>
      </w:r>
    </w:p>
    <w:p>
      <w:pPr>
        <w:pStyle w:val="Normal"/>
        <w:widowControl/>
        <w:ind w:firstLine="283"/>
        <w:jc w:val="both"/>
        <w:rPr>
          <w:rFonts w:cs="Times New Roman"/>
          <w:szCs w:val="23"/>
        </w:rPr>
      </w:pPr>
      <w:r>
        <w:rPr>
          <w:rFonts w:cs="Times New Roman"/>
          <w:szCs w:val="23"/>
        </w:rPr>
        <w:t xml:space="preserve">A könyvesboltban kötök ki végül én is. Jóságos tekintetű, idős ember bámul ki a sötétbe a kötetekkel bélelt, neonzúgásos kalickábó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 vevőt várok. A zárórát. Volt nekünk jó tíz éve egy tanácselnökünk – meséli. – Az föltette magában, hogy Siófokból egész éven át nagyvárost csinál. Hőforrásra áhítozott mindenáron, körbefúratta a környéket, de semmi. Maradtunk hát, ahogy addig. Hála istennek! Mert ez a hely ilyenkor kezd végre széppé, lakhatóvá lenni. Én már bizony csak így szeretem. Mikor magához tér a nyár őrülete után. </w:t>
      </w:r>
    </w:p>
    <w:p>
      <w:pPr>
        <w:pStyle w:val="Normal"/>
        <w:widowControl/>
        <w:ind w:firstLine="283"/>
        <w:jc w:val="both"/>
        <w:rPr>
          <w:rFonts w:cs="Times New Roman"/>
          <w:szCs w:val="23"/>
        </w:rPr>
      </w:pPr>
      <w:r>
        <w:rPr>
          <w:rFonts w:cs="Times New Roman"/>
          <w:szCs w:val="23"/>
        </w:rPr>
        <w:t xml:space="preserve">Gáti István nem kerestet hőforrásokat. Nem az a fajta, meg aztán: változtak az idők. Tizenegy éve lépett hivatalába, éppen akkoriban, amikor Siófok várossá lett. Amitől nemcsak a rang, de a fejlesztési pénz is megnő. </w:t>
      </w:r>
    </w:p>
    <w:p>
      <w:pPr>
        <w:pStyle w:val="Normal"/>
        <w:widowControl/>
        <w:ind w:firstLine="283"/>
        <w:jc w:val="both"/>
        <w:rPr>
          <w:rFonts w:cs="Times New Roman"/>
          <w:szCs w:val="23"/>
        </w:rPr>
      </w:pPr>
      <w:r>
        <w:rPr>
          <w:rFonts w:cs="Times New Roman"/>
          <w:szCs w:val="23"/>
        </w:rPr>
        <w:t xml:space="preserve">Ő itt a második városi tanácselnök: szívélyes, kedélyes. Irodája ablakaiból a vadonatúj főtérre látni, meg az alig régibb Dél-balatoni Kulturális Központra. Azt mondhatnám, megannyi modern, szép dologra, ha mindennek a közepén nem meredezne egy szökőkút... Ámde Gáti Istvánnak a szökőkút is tetszik. Még a szomszédban épülő tízemeletes panelházak is, és nemigen érti a vendég zokszavait, aki a város egyéni arculatáról, a balatoni hangulatról meditál.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Értse meg – próbál kijózanítani –, a lakásépítés az egyik legnagyobb gondunk. Tavaly ezernégyszáz lakásigénylő, köztük ötvenkilenc nagycsaládos várt a sorára. Tudja, mibe kerülnek itt manapság a közművesített telkek?! Mekkorák az építési költségek, ha egyáltalán van kapacitás?! Boldog vagyok, hogy ezek a nagy házak végre fölépülnek! Közben nem szabad lemaradnunk az útépítésekkel, a tatarozásokkal, a parkok rendbe hozásával... Olyan rövid ez a pár téli hónap, nyakunkon máris az új idény.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Úgy értsem, örül, hogy elődjének nem sikerült Siófokból valódi nagyvárost faragnia? Hogy a tél ma is holtszezon?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Várjon – emeli két tenyerét védekezőn –, ez nem ilyen egyszerű! Először is, rengeteget teszünk azért, hogy télen is jöjjenek a vendégek. Az Aranyparton, az Ezüstparton fűthető üdülőszállók épülnek, lesz idegenforgalmi klub, busz fog arra járni... Másfelől. Szóval, az a helyzet, hogy a turisták teljes kényelméért mi vagyunk felelősek. Vállalatok húzzák fel ugyan az üdülőket meg a SZOT, és tavaly a gyorsfejlesztési programban központi támogatásból készültek a kempingek. De azt már a helyi tanácson kérik számon, hogy mindhez jó utak vezessenek, hogy legyen körülöttük elég étterem, üzlet, szórakozóhely, rendes vécé... Kérdem én: miből, hogyan? Miközben a városban is óriási építkezések folynak. Hisz itt, ha lehet, még nagyobbak a lemaradások. Nekünk is kell üzlet, vendéglő, óvoda, iskola, szennyvízderítő, csatorna, új állomásépület, posta... Minden siófoki polgár tudta például, hogy az országnak milyen fontos a kempingek gyors fejlesztése. Mégis megkeseredett a szájuk íze, mikor látták, hogy emiatt az ácsok, kőművesek a város építkezésekről vonulnak le. Többek között egy rég nélkülözött iskoláról. És indult a régi nóta: hogy két Siófok van, a vasúton innen és túl, hogy az Arany- és Ezüstpart közt ott a Bronzpart, a tanácselnöknek fontosabbak a vendégek... Közel hajol, mint aki titkot súg.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ondok vakmit. Az lenne az én valódi érdekem, hogy ne lássunk itt többé egy vendéget se! Na jó, jó – vonná is vissza tüstént –, azért féke ne értse! Siófok huszonkétezer lakója külön-külön szépen gyarapszik az idegenforgalomból. Épp csak a tanácsnak több a kínja belőle, mint a haszna. Mint közösség, szűkölködünk kissé.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Gazdag polgárok szegény városa? Nem egészen érte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z idegenforgalom bevétele nem a miénk. Azaz, egyetlen tétele csak: az üdülőhelyi díjak. Évente tíz-tizenegymillió forint – mi az egy százhatvanmilliós városi költségvetésben?! Ráadásul központi tervek írják elő, mire költsük. Ha hirtelen kell még egy illemhely, egy műsorfüzet, egy útjelző tábla, szaladhatunk a megyéhez, a Pannóniához, a BIB-hez, kuncsoroghatunk pár ezer forintért. Közben úgy titulálnak: a Balaton főváros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Furcsa helyzet. Mosolyog.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kem mondja? Évekbe telt, míg beletanultam ennek az ellentmondásos városnak a vezetésébe. Pedig nem mint kezdő kerültem ide.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És mondja, mikor jobb siófoki tanácselnöknek lenni: Télen vagy nyáron?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át – töpreng –, annyi biztos, hogy ilyenkor új gondok bújnak elő. Nyáron csak a turistákkal törődik itt mindenki, hajnaltól éjfélig, vasár- és ünnepnapon. Most ráérünk kissé magunkkal számot vetni. </w:t>
      </w:r>
    </w:p>
    <w:p>
      <w:pPr>
        <w:pStyle w:val="Normal"/>
        <w:widowControl/>
        <w:ind w:firstLine="283"/>
        <w:jc w:val="both"/>
        <w:rPr>
          <w:rFonts w:cs="Times New Roman"/>
          <w:szCs w:val="23"/>
        </w:rPr>
      </w:pPr>
      <w:r>
        <w:rPr>
          <w:rFonts w:cs="Times New Roman"/>
          <w:szCs w:val="23"/>
        </w:rPr>
        <w:t xml:space="preserve">Meséli a kórházigazgató: a siófokiak télen betegek. Tudják a regulát a kórságok is: az évnek itt három hasznos hónapja van. Azt muszáj talpon kibírni. Akár egy mosókonyhában, hárman egy ágyban, beteg szívvel, visszeres lábbal, napfény, fürdés, pihenés, szórakozás nélkül. Sokan vélekednek így, s nem ok nélkül. </w:t>
      </w:r>
    </w:p>
    <w:p>
      <w:pPr>
        <w:pStyle w:val="Normal"/>
        <w:widowControl/>
        <w:ind w:firstLine="283"/>
        <w:jc w:val="both"/>
        <w:rPr>
          <w:rFonts w:cs="Times New Roman"/>
          <w:szCs w:val="23"/>
        </w:rPr>
      </w:pPr>
      <w:r>
        <w:rPr>
          <w:rFonts w:cs="Times New Roman"/>
          <w:szCs w:val="23"/>
        </w:rPr>
        <w:t xml:space="preserve">A siófoki OTP, úgy hírlik, minden évben teljesíti tervét. A betétállomány ma körülbelül 340 millió forint. Pedig a szobákat bérbe adóknak alig több mint a fele helyi lakos.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Tudja, kik itt a gazdagok? – von kérdőre a kék munkaruhás öregember, akinek a kertjébe betévedek. Nem egészen találomra: őt ajánlották többek között a tanácsnál, mint tipikus, nagy nyári szobakiadót. Metszőollóval a kezében jár körbe a kerítése megritkult sövénye előtt, amely most már látói engedi a parti hoteleket, egy étterem kietlen teraszát, a szomszéd villáka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z például! – csattint az ollóval mérgeset egy emeletes, alpesi tetős, falambériákba bugyolált, láncos-lakatos kis palotára. – Pesti kályhásmester, öt éve építkezett. Akkoriban még áthívott néha: János bá, hogy tetszik ez a fehér márványkandalló? Ugyanilyen kerül az emeletre, fekete márványból, hát csak azért kérdem, mit szól hozzá. Mit szólok?! – indulatoskodik az öreg. – Azóta minden májusban leküldi a feleségét, az fölvesz egy alkalmazottat, kinyitják a tizenegy szobát, és csak nyugati vendégeket fogadnak. Hozzá mégse jár annyit biztosan az ellenőr, mint énhozzám. Hogy be jelentettem-e minden lakót, fizettem-e a kurtaxá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ány szobát ad ki, János bácsi?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Emitt hármat meg az üveges verandát – mutat hátunk mögött egy sárga, régi házra. Mellette hosszú, alacsony építmény. – Azt a fészerből bővítettük, ellakhat ott is négy család. Rajtunk kívül, mert mi a feleségemmel és a lányommal meghúzódunk egy szobában, két ágyo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ilyenkor?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Ilyenkor? – húzza ki magát. – Mindenki külön kvártélyozva. Kell a pihené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ha nyáron se adnák ki az összes szobá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2300 forint nyugdíjjal? A feleségemnek annyi sincs. Mert én évtizedekig taxiztam, ő viszont kis ideig volt csak szobaasszony az Európában. Nem bírta a strapát, hármukra két emelete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 lánya nem dolgozik? Elfelhősödik az öreg arca.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Dolgozott az... Míg bírt. Mert négy éve már csak doktorokhoz jár. Idegösszeroppanása volt, azt mondják, most meg depressziós vagy mi. Amiatt a nyomorult osztrák csirkefogó miatt! De nem is engedtünk többet egyedülálló férfit a házba, ezt kikötötte a feleségem, menjenek oda, ahol a lányok is szobát bérelhetnek, azok a – tudja, mifélé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ázasságot ígért az az osztrák a lányána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át persze, rendes lánnyal másként nem jutnának messze. Két nyáron hitegette, másodszor már ingyen tartottuk... Öt éve az utcából Münchenbe házasodott egy lány gondolta az enyém is, nyakon fogta a szerencséjét. Soká el se hitte, hogy végleg eltűnt a fiú. – Nagyot sóhajt. – Itt ez a lány, neveltük, taníttattuk, gürcöltünk, hogy neki már meglegyen mindene... Huszonöt éves, az istenért, és gyógyszereken é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iófokon nem könnyű a fiatalokat nevelni. – Szálai László osztályfőnök és autószerelő-tanár vélekedik így a szakmunkásképző iskolában. </w:t>
      </w:r>
    </w:p>
    <w:p>
      <w:pPr>
        <w:pStyle w:val="Normal"/>
        <w:widowControl/>
        <w:ind w:firstLine="283"/>
        <w:jc w:val="both"/>
        <w:rPr>
          <w:rFonts w:cs="Times New Roman"/>
          <w:szCs w:val="23"/>
        </w:rPr>
      </w:pPr>
      <w:r>
        <w:rPr>
          <w:rFonts w:cs="Times New Roman"/>
          <w:szCs w:val="23"/>
        </w:rPr>
        <w:t xml:space="preserve">Imént csengettek ki az utolsó óráról. Tódultak ki épp a kapun, ahogy befelé igyekeztem: csupa jól öltözött, szép, hangos gyerek, leendő autószerelők, villanyszerelők, hegesztők, esztergályosok, karosszérialakatosok, fodrászok, női szabó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ost már belerázódtak úgy-ahogy a fegyelembe – magyarázza a halk szavú, nyílt arcú, fiatal tanár. – De tanév elején, aztán májusban, júniusban, hej, de nehezen boldogulunk! Különösen a helybeliekkel. A vidékről bejáró hazamegy a vakációban, otthon kell megélni. De mit lát a siófoki? Jó három hónapig egyebet sem, kérem, mint az anyagi dúskálást. Itt mindenki csak pihen, szórakozik, a pénzét szórja, és úgy él, olyan szabadosán, ahogyan otthon sosem merne. Aztán ebben a kilenc hónapban mi nekiállunk, és igyekszünk megértetni velük, hogy amit láttak, nem jól látták. Hogy ez csak a felszín, hogy még a volvós nyugati turista se olyan gazdag otthon, mint itt mutatja, s főképp, hogy ezért a nyaralásért mindenki egész éven át dolgozik... Bólogatok együttérzőn, hogy nem lehet könnyű dolgu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Legtöbbjük azért hajlik a szóra – teszi </w:t>
      </w:r>
      <w:r>
        <w:rPr>
          <w:rFonts w:cs="Times New Roman"/>
          <w:i/>
          <w:iCs/>
          <w:szCs w:val="23"/>
        </w:rPr>
        <w:t>hozzá</w:t>
      </w:r>
      <w:r>
        <w:rPr>
          <w:rFonts w:cs="Times New Roman"/>
          <w:szCs w:val="23"/>
        </w:rPr>
        <w:t xml:space="preserve"> gyorsan, védelmezőn. – Azokkal nehezebb, akik otthon is úgy tanulják: a pénzt szerezni kell, nem keresni. Valutázással, szobáztatással – annyi a lehetőség. És ami a fő baj, az ilyen gyereknél mindenben fölborul az értékrend. Az a ház tetszik, amelyikben tizennyolc szoba van, hiába ízléstelen és pöffeszkedő... A prostitúció sem elítélendő, imponáló inkább, ha valaki ügyesen sáfárkodik a szépségével... És autót akarnak ugyan szerelni, de Mercedest lehetőleg, és elkenődnek, ha egy teherautó alá kell bújni... </w:t>
      </w:r>
    </w:p>
    <w:p>
      <w:pPr>
        <w:pStyle w:val="Normal"/>
        <w:widowControl/>
        <w:ind w:firstLine="283"/>
        <w:jc w:val="both"/>
        <w:rPr>
          <w:rFonts w:cs="Times New Roman"/>
          <w:szCs w:val="23"/>
        </w:rPr>
      </w:pPr>
      <w:r>
        <w:rPr>
          <w:rFonts w:cs="Times New Roman"/>
          <w:szCs w:val="23"/>
        </w:rPr>
        <w:t xml:space="preserve">Azért egyet meg kell hagyni. A mi gyerekeink valahogy fejlettebbek, tájékozottabbak, mint bárhol másutt a kortársaik. Nyelveket tanulnak, érintkeznek a világgal, többet tudnak gazdaságról, politikáról, mint sok felnőtt ebben az országban. Csak sajnos a hatások zöme nem túl szerencsés. </w:t>
      </w:r>
    </w:p>
    <w:p>
      <w:pPr>
        <w:pStyle w:val="Normal"/>
        <w:widowControl/>
        <w:ind w:firstLine="283"/>
        <w:jc w:val="both"/>
        <w:rPr>
          <w:rFonts w:cs="Times New Roman"/>
          <w:szCs w:val="23"/>
        </w:rPr>
      </w:pPr>
      <w:r>
        <w:rPr>
          <w:rFonts w:cs="Times New Roman"/>
          <w:szCs w:val="23"/>
        </w:rPr>
        <w:t xml:space="preserve">Számolgatjuk, hány autószerelőt, vagy mondjuk, esztergályost képzett ki az iskola, csak amióta ő itt tanít. Semmi kétség, elég lenne az egész megyének. A Mezőgép Vállalatnál mégis gond ellátni húsz esztergapadot. Sok volt tanítvány beállt sofőrnek, pincérnek, alkalmi kőművesnek, és aki két hónap alatt megkeres hatvanezret, már nem köti le magát havi fixér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z utcán nagyot köszönnek, de látom a szemükben: sajnálják, lenézik a kis tanárt. Még a vidéki is, aki közben persze felköltözött. Mert a környéken valahogy még mindig úgy tartják, hogy Siófok az ígéret földje. </w:t>
      </w:r>
    </w:p>
    <w:p>
      <w:pPr>
        <w:pStyle w:val="Normal"/>
        <w:widowControl/>
        <w:ind w:firstLine="283"/>
        <w:jc w:val="both"/>
        <w:rPr/>
      </w:pPr>
      <w:r>
        <w:rPr>
          <w:rFonts w:cs="Times New Roman"/>
          <w:szCs w:val="23"/>
        </w:rPr>
        <w:t xml:space="preserve">Hinni alig akartam, de kinyomtatva láttam: Siófok állandó lakossága évi 550-600 fővel nő. Többségük önszántából települt be; mások, a csatolt községek lakói olykor berzenkedve vették tudomásul: városi polgárokká lettek. Hivatalosan legalábbis. Mert ha az ember végigjárja az immár 17 kilométer hosszú, 4 kilométer széles földcsíkot, hát nemigen tudja, minek is nevezze. Mintha e pár négyzetkilométernyi kirakatban akarná mindenét megmutatni az ország, íme, a luxushotelek, a lakótelepek, a régi falusi utcák. Volvók és biciklik közt a fuvaroslovak sárga trágyát potyogtatnak; a rogyadozó, ócska téren diszkózenés játékterem villog, és az egyetlen áruházat két éve tatarozzák, viszont az Európa-hírhedt „pulóverpiacon" mán spricht deutsch, English, polskí, és bármi, ha kell, ellentétben a belváros némely üzletével, ahol a szokásos belkereskedelmi flegma ül csak az eladók arcán. Az osztályon felüli mulatóból a hajnali fél négyes „closing time" idején vaksi utcákon lehet hazabotorkálni, sőt kiadósabb esők után bokáig vízben, mert falusi árok nincs már az utak mentén, csatorna viszont még nincs, hogy a vizet elvezetné. A föld issza be végül, és a szennyes lé a Balatonba csörgedez, közben föllazítja sok sebtiben aszfaltozott utca burkát. Lehet a munkát elölről kezdeni. Pedig Siófok kétszáz kilométernyi úthálózatából így is csak hetven van úgy-ahogy rendben. Épül viszont központi támogatással a 70/a út, két új Sió-híd, összekötő út aluljáróval... </w:t>
      </w:r>
    </w:p>
    <w:p>
      <w:pPr>
        <w:pStyle w:val="Normal"/>
        <w:widowControl/>
        <w:ind w:firstLine="283"/>
        <w:jc w:val="both"/>
        <w:rPr>
          <w:rFonts w:cs="Times New Roman"/>
          <w:szCs w:val="23"/>
        </w:rPr>
      </w:pPr>
      <w:r>
        <w:rPr>
          <w:rFonts w:cs="Times New Roman"/>
          <w:szCs w:val="23"/>
        </w:rPr>
        <w:t xml:space="preserve">Rohan a város, hogy önmagát utolérje. Rohannak az emberek, jönnek szakadatlan az „ígéret földjére". </w:t>
      </w:r>
    </w:p>
    <w:p>
      <w:pPr>
        <w:pStyle w:val="Normal"/>
        <w:widowControl/>
        <w:ind w:firstLine="283"/>
        <w:jc w:val="both"/>
        <w:rPr/>
      </w:pPr>
      <w:r>
        <w:rPr>
          <w:rFonts w:cs="Times New Roman"/>
          <w:szCs w:val="23"/>
        </w:rPr>
        <w:t xml:space="preserve">Siófok már egész évre kínál munkát. Néhány állandó vállalat is: a Gáz- és Olajszállító, a Kőolajvezeték-építő, a Dunántúli Regionális Vízmű. De az idegenforgalom sem ereszti már szélnek ilyenkor egész hadseregét. Leülteti őket az üdülőkbe települt, mókás nevű munkahelyeken: a gombóc-, a kocsonya-, a rántás-, a nokedliüzembe, a gesztenyepüré-csomagolóban. </w:t>
      </w:r>
    </w:p>
    <w:p>
      <w:pPr>
        <w:pStyle w:val="Normal"/>
        <w:widowControl/>
        <w:ind w:firstLine="283"/>
        <w:jc w:val="both"/>
        <w:rPr>
          <w:rFonts w:cs="Times New Roman"/>
          <w:szCs w:val="23"/>
        </w:rPr>
      </w:pPr>
      <w:r>
        <w:rPr>
          <w:rFonts w:cs="Times New Roman"/>
          <w:szCs w:val="23"/>
        </w:rPr>
        <w:t xml:space="preserve">A gombócosoknál a nyári konyhalányok, kézilányok, szobalányok fejenként 2300 szilvás gombócot gyúrnak és „pödörnek" naponta. Havi 2500 forint bérért. Akad, aki 4-4500 darabot is megpödör, s a fizetése így, bár a nyári keresményt persze meg sem közelíti, egészen tisztessége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Telne már albérletre – dicsekszik egy kalácsképű, lisztes szempillájú bábonymegyeri lány. – Biztatnak anyámék is, hogy csak jöjjek. Egy fiatalnak itt a boldogulás. </w:t>
      </w:r>
    </w:p>
    <w:p>
      <w:pPr>
        <w:pStyle w:val="Normal"/>
        <w:widowControl/>
        <w:ind w:firstLine="283"/>
        <w:jc w:val="both"/>
        <w:rPr>
          <w:rFonts w:cs="Times New Roman"/>
          <w:szCs w:val="23"/>
        </w:rPr>
      </w:pPr>
      <w:r>
        <w:rPr>
          <w:rFonts w:cs="Times New Roman"/>
          <w:szCs w:val="23"/>
        </w:rPr>
        <w:t xml:space="preserve">Verném, Siófok fiatal város. Ám még ugyanezen a napon hallom az adatot, hogy míg az öregek aránya országos átlagban 18 százalék, itt jóval több: kis híján húsz. Az öregek napközi otthonának vezetőnője meséli, indoklásul, hogy miért kéne olyan sürgetően a szociális otthon. S mond mellé egynéhány fogcsikorgató történetet. Öregekről, akiket szintén magával sodort a felköltözési láz, s most itt állnak idegenül, kétségbeesve a város törekvő-törtető hajszájában. Nem épp siófoki jellegzetesség. És mégis. Itt másként megy még ez is. Valahogy nyersebben, szemmel láthatóbban.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Irma néni drága, mesélje el, mért szeret itt lenni? </w:t>
      </w:r>
    </w:p>
    <w:p>
      <w:pPr>
        <w:pStyle w:val="Normal"/>
        <w:widowControl/>
        <w:ind w:firstLine="283"/>
        <w:jc w:val="both"/>
        <w:rPr>
          <w:rFonts w:cs="Times New Roman"/>
          <w:szCs w:val="23"/>
        </w:rPr>
      </w:pPr>
      <w:r>
        <w:rPr>
          <w:rFonts w:cs="Times New Roman"/>
          <w:szCs w:val="23"/>
        </w:rPr>
        <w:t xml:space="preserve">Görbe kis vénasszony mellé ültet a vezetőnő. Vége az ebédnek épp, de az öregek körülülik még a hosszú asztalokat; a kemény csipkefüggönyökön át megsüti őket a tél eleji nap. </w:t>
      </w:r>
    </w:p>
    <w:p>
      <w:pPr>
        <w:pStyle w:val="Normal"/>
        <w:widowControl/>
        <w:ind w:firstLine="283"/>
        <w:jc w:val="both"/>
        <w:rPr>
          <w:rFonts w:cs="Times New Roman"/>
          <w:szCs w:val="23"/>
        </w:rPr>
      </w:pPr>
      <w:r>
        <w:rPr>
          <w:rFonts w:cs="Times New Roman"/>
          <w:szCs w:val="23"/>
        </w:rPr>
        <w:t xml:space="preserve">Irma néni nyolc éve érkezett egy kis faluból. Öt gyereke közül kettő Siófokon, egy fiú meg egy lány. De ő a fiú miatt jött, az szorult segítségre: megnősült, már az első gyereket várták, lakás pedig sehol. A falusi ház árából három és fél szobás OTP-öröklakás telt ki, benne egy szoba a mamána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ire berendezték a legdrágább holmikkal, és megszületett a második unokám, a menyem úgy határozott, nincs többé ott helyem. Be se engedett magukhoz, nehogy összepiszkítsak valamit... A végén a menyem szülei vettek nekem szoba-összkomfortot a tízemeletes házban. Szép lakás amúgy, csak ugye, nehéz fönntartani ezeregyszáz forint járadéknyugdíjból... Hogy miért nem megyek a lányomékhoz? Jaj, kedves, ott, is sok a gyerek, s ami hely marad, nyáron kiadják... </w:t>
      </w:r>
    </w:p>
    <w:p>
      <w:pPr>
        <w:pStyle w:val="Normal"/>
        <w:widowControl/>
        <w:ind w:firstLine="283"/>
        <w:jc w:val="both"/>
        <w:rPr>
          <w:rFonts w:cs="Times New Roman"/>
          <w:szCs w:val="23"/>
        </w:rPr>
      </w:pPr>
      <w:r>
        <w:rPr>
          <w:rFonts w:cs="Times New Roman"/>
          <w:szCs w:val="23"/>
        </w:rPr>
        <w:t>„</w:t>
      </w:r>
      <w:r>
        <w:rPr>
          <w:rFonts w:cs="Times New Roman"/>
          <w:szCs w:val="23"/>
        </w:rPr>
        <w:t xml:space="preserve">Siófok alig több mint 100 éves fürdőmúlttal rendelkezik, s mint város csak 10 évre tekinthet vissza. Ez a rövid idő elég volt arra, hogy a falusi együvé tartozás szálait szétzilálja, de kevés ahhoz, hogy kialakuljon a várost magáénak érző, fejlődésén, kultúráján tudatosan munkálkodó új társadalom. A városba áramlott lakosság nagy részét az anyagi lehetőségek vonzzák, és sajnos ez áll gondolkodásuk középpontjában. Sehol az országban nem találjuk meg talán azt a sok kispolgári, visszahúzó tendenciát az életvitelben, mint éppen Siófokon. Az emberek nagy többségében a sznobizmus is felütötte a fejét. Kultúrházunk első évében a színház bérletes előadásai telve voltak. Ma sokszor jó, ha félházzal megy egy-egy előadás... Ha viszont neves pesti művészek lépnek fel, közelharc folyik a jegyekért. A hangversenyekre jó, ha ötvenhatvan fő eljön... pedig a város értelmiségi lakossága is sokszorossá nőtt..." </w:t>
      </w:r>
    </w:p>
    <w:p>
      <w:pPr>
        <w:pStyle w:val="Normal"/>
        <w:widowControl/>
        <w:ind w:firstLine="283"/>
        <w:jc w:val="both"/>
        <w:rPr>
          <w:rFonts w:cs="Times New Roman"/>
          <w:szCs w:val="23"/>
        </w:rPr>
      </w:pPr>
      <w:r>
        <w:rPr>
          <w:rFonts w:cs="Times New Roman"/>
          <w:szCs w:val="23"/>
        </w:rPr>
        <w:t xml:space="preserve">Dr. Iby András, a gimnázium tanára írta ezt többek között a tavalyi Tanácstagi Tájékoztatóban. Hinnem kell neki, magam nem sokat láttam Siófok kulturális életéből. A Délbalatoni Kulturális Központ pompás épületében kétszer jártam. Először egy este, ám üres volt épp a ház, csak az előcsarnokban fiipperezett néhány kamasz. </w:t>
      </w:r>
    </w:p>
    <w:p>
      <w:pPr>
        <w:pStyle w:val="Normal"/>
        <w:widowControl/>
        <w:ind w:firstLine="283"/>
        <w:jc w:val="both"/>
        <w:rPr>
          <w:rFonts w:cs="Times New Roman"/>
          <w:szCs w:val="23"/>
        </w:rPr>
      </w:pPr>
      <w:r>
        <w:rPr>
          <w:rFonts w:cs="Times New Roman"/>
          <w:szCs w:val="23"/>
        </w:rPr>
        <w:t xml:space="preserve">Másnap délben tévedtem be újra. Az emeleten sürgésforgás, egy fiatalember vadonatúj képkiállítás darabjait rendezgeti körben, a büféskisasszony damasztterítős asztalkákat púpoz rogyásig: szendviccsel, süteménnyel, pezsgővel, üdítőve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 lesz it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Pestről jönnek! – repes a kisasszony. – Valami fontos megnyitó! </w:t>
      </w:r>
    </w:p>
    <w:p>
      <w:pPr>
        <w:pStyle w:val="Normal"/>
        <w:widowControl/>
        <w:ind w:firstLine="283"/>
        <w:jc w:val="both"/>
        <w:rPr>
          <w:rFonts w:cs="Times New Roman"/>
          <w:szCs w:val="23"/>
        </w:rPr>
      </w:pPr>
      <w:r>
        <w:rPr>
          <w:rFonts w:cs="Times New Roman"/>
          <w:szCs w:val="23"/>
        </w:rPr>
        <w:t xml:space="preserve">Nézem a képek szignóját: Gergely Árpád. Nézem a képeket: ahány, annyiféle. Mintha nem is egyvalaki festette volna az impresszionista, expresszionista, kubista utánérzéseket, a hagyományos tájképet, csendéletet. Ügyes kéz munkái – annyit meg kell hagy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i ez a festő? – kérdem a fiatalembert. Vállát vonja. Zamárdi kőműves-vállalkozó. Amatőr.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 ekkora megnyitót csapnak neki? Mosolyog, összedörgöli hüvelyk- és mutatóujjá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Pénz kérdése. Ő fizet mindent. Mi csak a helyet adjuk. </w:t>
      </w:r>
    </w:p>
    <w:p>
      <w:pPr>
        <w:pStyle w:val="Normal"/>
        <w:widowControl/>
        <w:ind w:firstLine="283"/>
        <w:jc w:val="both"/>
        <w:rPr>
          <w:rFonts w:cs="Times New Roman"/>
          <w:szCs w:val="23"/>
        </w:rPr>
      </w:pPr>
      <w:r>
        <w:rPr>
          <w:rFonts w:cs="Times New Roman"/>
          <w:szCs w:val="23"/>
        </w:rPr>
        <w:t xml:space="preserve">A délutáni verniszázs elegáns közönsége előtt egy operaházi karnagy zongorázik, egy operaénekesnő énekel, és egy élvonalbeli színész szaval Petőfit, Adyt. Méltatás, kézszorítások, autogramosztás a több oldalas, műnyomókarton katalógusokon. Vörös kabátos pincérek körbehordják a pezsgőt. </w:t>
      </w:r>
    </w:p>
    <w:p>
      <w:pPr>
        <w:pStyle w:val="Normal"/>
        <w:widowControl/>
        <w:ind w:firstLine="283"/>
        <w:jc w:val="both"/>
        <w:rPr>
          <w:rFonts w:cs="Times New Roman"/>
          <w:szCs w:val="23"/>
        </w:rPr>
      </w:pPr>
      <w:r>
        <w:rPr>
          <w:rFonts w:cs="Times New Roman"/>
          <w:szCs w:val="23"/>
        </w:rPr>
        <w:t xml:space="preserve">A markáns arcú, jókedvű festő izgatottan félrevo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aga biztos sok ilyet látott, mondja, milyen? Túl sok vagy talán túl szerény? Ez az első megnyitóm, tudja, és elhatároztam, hogy mindenből a legjobbat adom.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Sikerült – nyugtatom meg. – De mondja, mennyibe került ez magának? Számol.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 plakátok, a katalógusok tizenötezer, a kaja... – Nevet. – Különben nem mindegy? Fő, hogy telik, nem? Még fölhúzunk egypár társasüdülőt, és negyvenéves koromtól csak a művészetnek élek. Talán haza is megyek Csányba. Pénzt keresni jöttem én csak ide, a Balaton partjára. Arra jó is volt, de itt élni!... </w:t>
      </w:r>
    </w:p>
    <w:p>
      <w:pPr>
        <w:pStyle w:val="Normal"/>
        <w:widowControl/>
        <w:ind w:firstLine="283"/>
        <w:jc w:val="both"/>
        <w:rPr/>
      </w:pPr>
      <w:r>
        <w:rPr>
          <w:rFonts w:cs="Times New Roman"/>
          <w:szCs w:val="23"/>
        </w:rPr>
        <w:t xml:space="preserve">A kultúrközpont másik végében, egy kis szobában végighallgatok aztán még egy előadást. A tanács műszaki osztályvezetője tartja úttörőknek, </w:t>
      </w:r>
      <w:r>
        <w:rPr>
          <w:rFonts w:cs="Times New Roman"/>
          <w:i/>
          <w:iCs/>
          <w:szCs w:val="23"/>
        </w:rPr>
        <w:t>Siófok jövője</w:t>
      </w:r>
      <w:r>
        <w:rPr>
          <w:rFonts w:cs="Times New Roman"/>
          <w:szCs w:val="23"/>
        </w:rPr>
        <w:t xml:space="preserve"> címmel. Sok újat nem hallok persze; a gyerekek csupa olyasmit kérdeznek, amit a felnőttektől is gyakran hallottam már. Mikor lesz új iskola, új mozi, nagyobb sportpálya, uszoda, mikor betonozzák le ezt meg azt az utcát? Az előadó válaszolga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ajd, gyerekek. Nemsokára. A következő ötéves tervben... Legyetek türelemmel, hisz tudjátok jól: a városnak kevés a pénze. </w:t>
      </w:r>
    </w:p>
    <w:p>
      <w:pPr>
        <w:pStyle w:val="Normal"/>
        <w:widowControl/>
        <w:ind w:firstLine="283"/>
        <w:jc w:val="both"/>
        <w:rPr/>
      </w:pPr>
      <w:r>
        <w:rPr>
          <w:rFonts w:cs="Times New Roman"/>
          <w:i/>
          <w:iCs/>
          <w:szCs w:val="23"/>
        </w:rPr>
        <w:t>1980</w:t>
      </w:r>
      <w:r>
        <w:rPr>
          <w:rFonts w:cs="Times New Roman"/>
          <w:szCs w:val="23"/>
        </w:rPr>
        <w:t xml:space="preserve"> </w:t>
      </w:r>
    </w:p>
    <w:p>
      <w:pPr>
        <w:pStyle w:val="Normal"/>
        <w:widowControl/>
        <w:ind w:firstLine="283"/>
        <w:jc w:val="both"/>
        <w:rPr>
          <w:rFonts w:cs="Times New Roman"/>
          <w:szCs w:val="23"/>
        </w:rPr>
      </w:pPr>
      <w:r>
        <w:rPr>
          <w:rFonts w:cs="Times New Roman"/>
          <w:szCs w:val="23"/>
        </w:rPr>
      </w:r>
    </w:p>
    <w:p>
      <w:pPr>
        <w:pStyle w:val="Heading4"/>
        <w:ind w:firstLine="283"/>
        <w:rPr>
          <w:rFonts w:ascii="Arial" w:hAnsi="Arial" w:cs="Arial"/>
        </w:rPr>
      </w:pPr>
      <w:r>
        <w:rPr>
          <w:rFonts w:cs="Arial" w:ascii="Arial" w:hAnsi="Arial"/>
        </w:rPr>
        <w:t xml:space="preserve">Pont én maradjak le? </w:t>
      </w:r>
    </w:p>
    <w:p>
      <w:pPr>
        <w:pStyle w:val="Normal"/>
        <w:rPr>
          <w:rFonts w:ascii="Arial" w:hAnsi="Arial" w:cs="Arial"/>
        </w:rPr>
      </w:pPr>
      <w:r>
        <w:rPr>
          <w:rFonts w:cs="Arial"/>
        </w:rPr>
      </w:r>
    </w:p>
    <w:p>
      <w:pPr>
        <w:pStyle w:val="Normal"/>
        <w:widowControl/>
        <w:ind w:firstLine="283"/>
        <w:jc w:val="both"/>
        <w:rPr/>
      </w:pPr>
      <w:r>
        <w:rPr>
          <w:rFonts w:cs="Times New Roman"/>
          <w:i/>
          <w:iCs/>
          <w:szCs w:val="23"/>
        </w:rPr>
        <w:t>„</w:t>
      </w:r>
      <w:r>
        <w:rPr>
          <w:rFonts w:cs="Times New Roman"/>
          <w:i/>
          <w:iCs/>
          <w:szCs w:val="23"/>
        </w:rPr>
        <w:t>Fiatalember</w:t>
      </w:r>
      <w:r>
        <w:rPr>
          <w:rFonts w:cs="Times New Roman"/>
          <w:szCs w:val="23"/>
        </w:rPr>
        <w:t xml:space="preserve"> egész napos elfoglaltságot keres. Érettségi, gépkocsi van. Telefonszám." </w:t>
      </w:r>
    </w:p>
    <w:p>
      <w:pPr>
        <w:pStyle w:val="Normal"/>
        <w:widowControl/>
        <w:ind w:firstLine="283"/>
        <w:jc w:val="both"/>
        <w:rPr>
          <w:rFonts w:cs="Times New Roman"/>
          <w:szCs w:val="23"/>
        </w:rPr>
      </w:pPr>
      <w:r>
        <w:rPr>
          <w:rFonts w:cs="Times New Roman"/>
          <w:szCs w:val="23"/>
        </w:rPr>
        <w:t xml:space="preserve">(Apróhirdetés) </w:t>
      </w:r>
    </w:p>
    <w:p>
      <w:pPr>
        <w:pStyle w:val="Normal"/>
        <w:widowControl/>
        <w:ind w:firstLine="283"/>
        <w:jc w:val="both"/>
        <w:rPr>
          <w:rFonts w:cs="Times New Roman"/>
          <w:szCs w:val="23"/>
        </w:rPr>
      </w:pPr>
      <w:r>
        <w:rPr>
          <w:rFonts w:cs="Times New Roman"/>
          <w:szCs w:val="23"/>
        </w:rPr>
        <w:t xml:space="preserve">A számon behízelgően szívélyes női hang jelentkezi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alló, sajnos nincs itthon a férjem. Vidéken dolgozi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Dolgozik? Szóval a hirdetés már tárgytala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Dehogy. Attól függ, mi az ajánlat. Tessék parancsolni.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Szeretnék személyesen beszélni vele. A hang egy csipetnyit még szívélyesebb.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érem, ha bizalmas természetű a dolog... Vasárnap este megfelel? Pesterzsébet, KISZ-lakótelep...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omolyan nincs ajánlat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Újságíró vagyok – mondom. – Miféle lehetne? </w:t>
      </w:r>
    </w:p>
    <w:p>
      <w:pPr>
        <w:pStyle w:val="Normal"/>
        <w:widowControl/>
        <w:ind w:firstLine="283"/>
        <w:jc w:val="both"/>
        <w:rPr/>
      </w:pPr>
      <w:r>
        <w:rPr>
          <w:rFonts w:cs="Times New Roman"/>
          <w:szCs w:val="23"/>
        </w:rPr>
        <w:t xml:space="preserve">A fiatalember tétován mosolyog. Szőke kislányát leparancsolja maga mellől a bőrkanapéról; keresztbe vetett lábfejével kék gumipapucsát csattogtatja. A papucs fölött farmer; a divatos ing fejlődő pocakra feszül; jóképű, joviális, csak fekete szemei ugrálnak, pislognak, vizslatnak nyugtalanul. Mikor újra megszólal, veszem észre megkopott tájszólásá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t tudom én. Annyi mindenből lehet pénzt csinálni. Maga előtt például egy fotós telefonált, ő is újságnál melózik, de ha szerzek neki elég maszek megrendelést vidéken vagy itt a telepen, akár holnap kilép. Harminc százalékot ígért. Nem rossz pénz, csak későn ébredt a srác. Falun nyüzsögnek a fényképészek, itt meg épp a múlt héten járt egy. Letarolta a terepet. </w:t>
      </w:r>
    </w:p>
    <w:p>
      <w:pPr>
        <w:pStyle w:val="Normal"/>
        <w:widowControl/>
        <w:ind w:firstLine="283"/>
        <w:jc w:val="both"/>
        <w:rPr>
          <w:rFonts w:cs="Times New Roman"/>
          <w:szCs w:val="23"/>
        </w:rPr>
      </w:pPr>
      <w:r>
        <w:rPr>
          <w:rFonts w:cs="Times New Roman"/>
          <w:szCs w:val="23"/>
        </w:rPr>
        <w:t xml:space="preserve">Bosszúsan csattint a papuccsa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n is későn ébredtem. Tavaly hirdettem először, és akkor már tele voltak ilyesmivel az újságok. Csupa fiatal srác kocsival, sok szabadidővel – bármit elvállalnak, ha lehet keres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aga viszont érettségizett is.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em téma. Beleírtam^ hogy mégse zsákhordást ajánljanak. Nem mintha nekem büdös lenne a kétkezi munka. Van a családnak egy kis szőlője vidéken, azt is én művelem, de megnézheti akárki, nem alábbvaló, mint a paraszté. Csak mért adjam trógerolásra a fejem, mikor ész is lötyög benne. Nem igaz? Ki mit hozott a batyujában, azzal gazdálkodjon. De amúgy az érettségi senkit se érdekel. Se a szakmá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lyen szakmája van?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övényvédő gépésztechnikus – szakközépben végeztem, tizenegy éve. Dolgoztam is egy évig növényvédő állomáson. Akkor berántottak a seregbe, utána megnősültem... Alakult minden szépen, csak a lakás nem akart összejönni. Kápolnásnyéken laktunk, albérletben. Minden hónap elején vettünk harminc borítékot, a fizetésünket fölváltottuk tízesekre, húszasokra, és minden borítékba tettünk harminc forintot. Annyiból kellett kijönni naponta. A többi ment a szekrénybe, egy vasdobozba; félévenként megszámoltuk, mikorra lesz belőle lakás. Hamar kijött, hogy sohase. Na, Icukám, mondtam a nejemnek, ebből elég, fájront. Kiléptem a növényvédőktől, és átmentem egy megyei állatforgalmihoz felvásárlónak. Rögtön éreztem, hogy ez már inkább nekem való. Jöhettem-mehettem, az időmet magam osztottam be. Többet is fizettek, persze, és a teljesítmény után is jött rá szépen: prémium, kocsipénz, jutalom. Hanem a kollégák egy idő után kérdezgetni kezdték: mért hajtok annyira, ők évi háromszázezret forgalmaztak a disznófelvásárlással, én néha havonta összehoztam ennyit. De ez nem érdekelte őket, csak az, hogy több a pénzem. Piszkáltak, maceráltak, addig nem hagytak békén, míg ki nem léptem. Átmentem a Pest megyei állatforgalmihoz.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Ott sem érezte jól magá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a hiszi, ha nem, kezdődött minden elölről. Ötször annyi birkát vettem nekik egy évben, mint bárki azelőt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Úgy értsem, ismét a szorgalma miatt nem volt maradása?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em mondhatok mást. Hiába, bírok is, szeretek is dolgozni. Ha rávetem magam valamire, mert értelmét látom, akkor nálam nincs vasárnap, se karácsony, se húsvét. Megvádoltak, hogy összejátszom a juhászokkal, mert nekem mind odaadja a birkát, más felvásárlók meg gyakran fordultak üres kézzel. Csakhogy én akkor is mentem az állatért, amikor a juhász kérte, nemcsak amikor a főnökök küldtek. Megesett, hogy csak beszélgetni mentem a legelőre, meghallgatni bújukat-bajukat. És vettem mindegyiktől, akkor is, ha Olaszországba gyűjtötték a szállítmányt nyolcforintos felárral, akkor is, ha Franciaországba tizennyolccal. Persze hogy kaptam a sok jattot. Többet, mint azok, akik előre kikötötték, hány bőrért, birkáért hajlandók jó áron vásárolni. </w:t>
      </w:r>
    </w:p>
    <w:p>
      <w:pPr>
        <w:pStyle w:val="Normal"/>
        <w:widowControl/>
        <w:ind w:firstLine="283"/>
        <w:jc w:val="both"/>
        <w:rPr>
          <w:rFonts w:cs="Times New Roman"/>
          <w:szCs w:val="23"/>
        </w:rPr>
      </w:pPr>
      <w:r>
        <w:rPr>
          <w:rFonts w:cs="Times New Roman"/>
          <w:szCs w:val="23"/>
        </w:rPr>
        <w:t xml:space="preserve">A fizetésem viszont egy fillérrel se lehetett nagyobb az övékénél. Elértem a plafont, azt, ha megfeszül az ember, akkor se lehet túllépni. Engem ez nagyon dühített. A főnökömet pedig az, hogy megvettem ezt a kis lakást, utána meg egy Ford Caprit, miközben ő az ősi Trabantjával szakágait. Arra nem gondolt, hogy az autó nekem munkaeszköz, nem mindegy, milyen gyorsan fut. A Caprinak a tartása is olcsó, azt is szeretem, hogy utánafordulnak az utcán... Na, szóval, kiutált a főnök egykettőre. </w:t>
      </w:r>
    </w:p>
    <w:p>
      <w:pPr>
        <w:pStyle w:val="Normal"/>
        <w:widowControl/>
        <w:ind w:firstLine="283"/>
        <w:jc w:val="both"/>
        <w:rPr>
          <w:rFonts w:cs="Times New Roman"/>
          <w:szCs w:val="23"/>
        </w:rPr>
      </w:pPr>
      <w:r>
        <w:rPr>
          <w:rFonts w:cs="Times New Roman"/>
          <w:szCs w:val="23"/>
        </w:rPr>
        <w:t xml:space="preserve">Töprengtünk a nejemmel, most már hova menjek, de nem sütöttünk ki semmi okosat. Mert én megmondtam: nem akarok többet plafont a fejem fölé. Hagyjanak dolgozni, keresni, ahogy tőlem telik. Ennek két éve – azóta váro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r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át egy igazi, jó üzletr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félére?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zt én nem tudhatom. Hirdetek folyton – valami majd csak bejön. Milliomos nem leszek, az már biztos. Nem is pályázom rá. Először is, nagy pénzt csak nagy pénzzel lehet csinálni, ezt rég megmondták az okosok. Alaptőkém pedig nincs, a szüleimtől a pátyi házon kívül egyebet nem örökölök. Másodszor: akármibe nem megyek bele. Egy haver például évi kétszázötvenezret megkeresett autókiutalásokkal, autóvétellel, – eladással, amíg lehetett. Bevett volna a boltba, de az ilyesmi nem nekem való. Szolidabb ügyekben is könnyen átverik az ember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Próbálták már?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ajjaj! Tavaly majdnem beugrottam egy srácnak. Fölhív, hogy neki Orosházán tanyája van, termeljünk a kertjében zöldséget, az most bombaüzlet. Szövegeit, hogy már föl is állította a fóliasátrakat, kiültette a töveket, csak a fűtést kéne beszerelni, csöveket venni, meg a tanyát fölújítani. Nyolcvanezer forint kölcsönből kitelne, legyek az egyik kezese. Jó, mondom, de hadd nézzek ott körül. A kocsimmal mentünk, és már az nem tetszett, hogy indulás előtt a főbérlőjétől lejmolt egy százast vonatra. Leértünk: hát se sátrak, se semmi, csak egy düledező ház, ő meg mesélni kezd, hogy elfagytak a tövek, vegyünk újakat... Faképnél hagytam, haza se hoztam. Egy hónapra rá újra telefonál: most már halálbiztos a tippje, tartsunk birkát, elég, ha húszezerrel beszállok... </w:t>
      </w:r>
    </w:p>
    <w:p>
      <w:pPr>
        <w:pStyle w:val="Normal"/>
        <w:widowControl/>
        <w:ind w:firstLine="283"/>
        <w:jc w:val="both"/>
        <w:rPr/>
      </w:pPr>
      <w:r>
        <w:rPr>
          <w:rFonts w:cs="Times New Roman"/>
          <w:szCs w:val="23"/>
        </w:rPr>
        <w:t xml:space="preserve">Vagy ott volt az operaénekes – annak mondta magát, legalábbis. Két forint kilométerpénzt ajánlott, plusz négyszázat naponta, ha a haknicsoportjának előadásokat szervezek. Külföldre is hívott maga mellé sofőrködni, mert a jogsiját bevonták. Öt hónapra vitt volna Párizsba, Londonba, MonteCarlóba, ezerkétszáz dollárért és teljes ellátásért. Túl sokat ígért – valahogy féltem, mi lehet e mögött. Máig se tudom mindenesetre a lakása nem úgy nézett ki, mint egy nagymenőé. Csórókkal meg mihez kezdje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inek az ajánlatát fogadta el először?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Grafikusművész az illető. Máig dolgoznék vele, ha nem annyira link, mert tényleg kiásott egy kis aranybányát. Az iparengedélye marhafejtáblákra szólt, olyan kis falapokra, amire fölfestik, hogy „név", meg „takarmány", meg „elles ideje", a gondozók aztán a tehénállások fölé szögelik, és kitöltik a rubrikákat. Évi háromezret készíthetett volna az engedély szerint, de hát bolond nem volt, egy éjszaka alatt kétezret kinyomott a szitával, és azt két hét alatt mind eladtuk. Némelyik téesz százat megvett egyszerre. Azonfelül névtáblákat, hogy „Elnök", „Párttitkár", darabját egy százasért, aztán üvegre festett címert vagy Lenin-fejet negyvenért, néhol még a nagy bronzmázas, műanyag tájképre is ráharaptak, amikre traktorokat domborított, kombájnt meg állatokat. Pedig azt négyszázért adtuk. Megmondom őszintén, hogy senki se drágállotta az árakat. Iskolába, kultúrházba nem is szívesen mentem, röstelltem azokat a rondán mázolt címereket. Aztán hozzászoktam, mert kifogás nem merült fel. A téeszfőkönyvelők ugyan elkérték a grafikus engedélyét, de nem szóltak, hogy csak a fejtáblákra szól. </w:t>
      </w:r>
    </w:p>
    <w:p>
      <w:pPr>
        <w:pStyle w:val="Normal"/>
        <w:widowControl/>
        <w:ind w:firstLine="283"/>
        <w:jc w:val="both"/>
        <w:rPr>
          <w:rFonts w:cs="Times New Roman"/>
          <w:szCs w:val="23"/>
        </w:rPr>
      </w:pPr>
      <w:r>
        <w:rPr>
          <w:rFonts w:cs="Times New Roman"/>
          <w:szCs w:val="23"/>
        </w:rPr>
        <w:t xml:space="preserve">Utóbb csak én jártam kereskedni. Sőt szóba került, hogy társulunk: ötvenezerért szerez nekem is grafikusi iparengedélyt. Csak sajnos egyre többet ivott, és egyre kevesebbet dolgozott. Tíz-, tizenötezret elszórt egy éjjel, fizette mindenki cehhét, a taxistól nem kért vissza az ötszázasból... A vége az lett, hogy hónapokig egyetlen táblát se csinált, és tőlem kéregetett kölcsö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i volt a következő?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 parkettás. Itt lakik a szomszéd házban. Ügyes fiú, csak az is iszik. Amikor nincs pénze, hajt, mint a megszállott, de ha zörög a zsebe, hajnalig kocsmázik, és a legjobb kuncsaftokhoz se megy el. Kétszázat fizetett egy napra, ezért reggel elvittem a megrendelőhöz, este érte mentem, közben új címeket szereztem neki. Még azt is megtettem, ha valahol nagyon elszúrta a parkettát, hogy lyukat beszéltem a tulaj hasába: hölgyem, ennyi pénzért jobbat úgyse kaphat, különben is, dolgozik az anyag, majd helyrejön magától. Meg is nyugodtak, mert én tudok az emberekkel bánni. Kár, hogy a parkettás srác nem becsülte meg mellettem a jódolgát. </w:t>
      </w:r>
    </w:p>
    <w:p>
      <w:pPr>
        <w:pStyle w:val="Normal"/>
        <w:widowControl/>
        <w:ind w:firstLine="283"/>
        <w:jc w:val="both"/>
        <w:rPr>
          <w:rFonts w:cs="Times New Roman"/>
          <w:szCs w:val="23"/>
        </w:rPr>
      </w:pPr>
      <w:r>
        <w:rPr>
          <w:rFonts w:cs="Times New Roman"/>
          <w:szCs w:val="23"/>
        </w:rPr>
        <w:t xml:space="preserve">Legtöbbször ez ám a baj. Nem akarnak dolgozni, a maszekok se. Munka nélkül akarják a nagy pénzt. Ilyen csoda pedig nem létezik, se kapitalizmusban, se szocializmusban. Jártam párszor Nyugaton, láttam, mit összemelózik, aki valamit el akar érni. Viszont meg is van a látszatj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ose gondolt arra, hogy disszidál?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egfordult a fejemben – de komolyan soha. Szorult belém hazaszeretet... anyámat se hagynám itt. Különben se akarok se gyárat, se birtokot, se milliókat, mint már említettem. Egy becsületes, szolid vállalkozáshoz, amilyet én szeretnék, itthon sokkal jobbak a lehetőségek. Csak tudni kell mindig, mi hiányzik. Most például nincs ciroksöprű, hogy csak egyet mondjak. Akik hamar észrevették és ráálltak, dupla meg háromszoros áron árulják az országban. Engedély nélkül, persze, mert azért a nagy adóktól mindenki menekül. Sokan, rendes szakemberek is visszaadják inkább az ipart, és feketén melózna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Becsületes, szolid vállalkozásokról beszél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i ebben a becstelen? Rendesen elvégzik a munkájukat. Ügyeskedni muszáj egy kicsit, mindenki ügyeskedik. A maszek kicsiben, az állam nagyobban. Nem igaz? Múltkor is, mit hallok az egyik telepi sráctól! Hol dolgozol, öcsi, kérdem tőle, mert hallottam, hogy leszerelt. Átlagbér-kiegészítő vagyok, azt mondja, és röhög. Az meg mi, te? Az? Beálltam egy szövetkezethez, azt mondja, lakatosnak, havi kétezerhatszázért. De be se járok, mert csak arra kellek, hogy javítsam a fizetési átlagot. Ezerháromszázat elküldenek postán, a többit szétosztják a jó dolgozóknak, prémiumként. Érti? Komolyan, néha az én eszem is megál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ol kezdődik maga szerint a becstelenség?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ol? Hát ott például, hogy nem merek elszegődni egy szegedi rózsakertészhez, pedig jól fizetne. Mert amerre csak járok, azt panaszolják most a parasztok, hogy átverte őket két-három rózsaügynök. Fölvették az előlegeket, azóta se hírük, se hamvuk. Én az ilyenekre a legszigorúbb büntetést szabná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errefelé jár mostanában? Mivel foglalkozi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ét munkám van jelenleg, nem is rosszak. Fröccsöntő vagyok egy téeszüzemben, szekrénygombokat gyártunk, mütyürkéket, kilincset, mikor mit. Nem túl érdekes meló, de havi négyezer kijön belőle. A másikat sokkal jobban szeretem. Megrendeléseket gyűjtök egy redőnyösnek, és segítek a szerelésben. Most is ez ügyben jártam, bebarangoltam Miskolc környékét. Összegyűjtöttem négy-ötezer forint előlege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yugta ellenébe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ki kérte... De általában nem kérik. Megbíznak az emberben. Legföljebb észreveszem, hogy fölírják a kocsim rendszámát – mintha az érne valamit. De én úgyse csapok be soha, senkit. Olyan nem létezik. Aki hosszú távon gondolkozik, úgyse csinál ilyen őrültséget. A redőnynek még sokáig nagy keletje lesz. Rengeteg az építkezés: emeletes házak, minimum hat ablakkal, azokon már kilenc-tízezer forint a redőny. És amelyik faluban egy család rendelt, rendel a többi is, meg ne szólják. Főképp, mikor megkapják az építési kölcsönt, akkor sokan nagyobbat nyújtóznak, mint amekkora a takarójuk. Sajnálom néha őket. Megjátsszak a nagyvonalút, pedig csak ránézek a házra, és a pénztárcájukba látok. Kiütközik ám a szegénység már a ház pucolásán. Amelyik ház gyorsan megépült, ott a lóvé. Annál több csak azoknak van, akik nem tőlünk rendelik a redőnyt, mert azok azt is tudják, hogy a Tüzépnél olcsóbb.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ennyit keres havont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Fontos ez?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aradjunk annyiban, hogy egy átlagos munkásbér három-négyszeresét. A felesége is dolgozik, ha nincs gyermekgondozási segélyen. Szép lakásuk van, két autójuk, szőlő, egy leendő ház Pátyon; utazgatnak, kényelmesen élnek. És még mindig hirdet, várja a nagy üzletet. Tulajdonképpen mit szeretne elérni?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Konkrétan csak egy kertes ház kellene, több semmi. Mert utálom, hogy ilyen kicsi ez a másfél szoba. Megpróbáltuk földobni: legyenek vörösek a falak, fehér a telefon, szereztem pár állatbőrt, régi köcsögöket – de hát megette a fene. Ha kettőt lépek, beleütközöm valamibe, ha följönnek a rokonok, nyolcan alszunk a szétnyitható ágyon. Nem ragaszkodom egyébként Pasaréthez, tán még vidékre is elmenné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ha már a kertes ház is megva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ost kezdem csak látni a lehetőségeket, miért hagynám abba? Tovább kell lépni, ötről a hatra jutni. Az anyagiak miatt is, persze. Hogy ne kelljen gondolkoznunk, megvegyük-e a nejemnek az ezerkétszáz forintos szandált, elmenjünk-e az Anna-bálba, vagy hogy az Intercontinentalban tartsam-e a névnapomat. De önmagamat is ki akarom próbálni: mennyire vihetem. Mert higgye el, én még csak egy kis senki vagyok. Akármerre nézek, olyan embereket látok, akik sokkal előbbre tartanak. Villájuk, nyaralójuk, Mercedesük, vitorlásuk... Pont én maradjak le? </w:t>
      </w:r>
    </w:p>
    <w:p>
      <w:pPr>
        <w:pStyle w:val="Normal"/>
        <w:widowControl/>
        <w:ind w:firstLine="283"/>
        <w:jc w:val="both"/>
        <w:rPr/>
      </w:pPr>
      <w:r>
        <w:rPr>
          <w:rFonts w:cs="Times New Roman"/>
          <w:i/>
          <w:iCs/>
          <w:szCs w:val="23"/>
        </w:rPr>
        <w:t>1979</w:t>
      </w:r>
      <w:r>
        <w:rPr>
          <w:rFonts w:cs="Times New Roman"/>
          <w:szCs w:val="23"/>
        </w:rPr>
        <w:t xml:space="preserve"> </w:t>
      </w:r>
    </w:p>
    <w:p>
      <w:pPr>
        <w:pStyle w:val="Normal"/>
        <w:widowControl/>
        <w:ind w:firstLine="283"/>
        <w:jc w:val="both"/>
        <w:rPr>
          <w:rFonts w:cs="Times New Roman"/>
          <w:szCs w:val="23"/>
        </w:rPr>
      </w:pPr>
      <w:r>
        <w:rPr>
          <w:rFonts w:cs="Times New Roman"/>
          <w:szCs w:val="23"/>
        </w:rPr>
      </w:r>
    </w:p>
    <w:p>
      <w:pPr>
        <w:pStyle w:val="Heading4"/>
        <w:ind w:firstLine="283"/>
        <w:rPr>
          <w:rFonts w:ascii="Arial" w:hAnsi="Arial" w:cs="Arial"/>
        </w:rPr>
      </w:pPr>
      <w:r>
        <w:rPr>
          <w:rFonts w:cs="Arial" w:ascii="Arial" w:hAnsi="Arial"/>
        </w:rPr>
        <w:t xml:space="preserve">Az ember házat épít </w:t>
      </w:r>
    </w:p>
    <w:p>
      <w:pPr>
        <w:pStyle w:val="Normal"/>
        <w:widowControl/>
        <w:ind w:firstLine="283"/>
        <w:jc w:val="both"/>
        <w:rPr>
          <w:rFonts w:ascii="Arial" w:hAnsi="Arial" w:cs="Times New Roman"/>
          <w:b/>
          <w:b/>
          <w:bCs/>
          <w:szCs w:val="23"/>
        </w:rPr>
      </w:pPr>
      <w:r>
        <w:rPr>
          <w:rFonts w:cs="Times New Roman"/>
          <w:b/>
          <w:bCs/>
          <w:szCs w:val="23"/>
        </w:rPr>
      </w:r>
    </w:p>
    <w:p>
      <w:pPr>
        <w:pStyle w:val="Normal"/>
        <w:widowControl/>
        <w:ind w:firstLine="283"/>
        <w:jc w:val="both"/>
        <w:rPr>
          <w:rFonts w:cs="Times New Roman"/>
          <w:szCs w:val="23"/>
        </w:rPr>
      </w:pPr>
      <w:r>
        <w:rPr>
          <w:rFonts w:cs="Times New Roman"/>
          <w:szCs w:val="23"/>
        </w:rPr>
        <w:t xml:space="preserve">Márton Istvánék sosem akartak házat a Balatonnál. Azért vettek ott telket hét évvel ezelőtt, hogy egy kis nyári lakot építsenek rá. Hogy legalább nyaranta kiszabaduljanak lakótelepi ötvenegy négyzetméterük szorításából. Legalább akkor, amikor a csótányok csapatai a legvirgoncabban portyáznak a tíz emeleten. Csakhogy négy évvel ezelőtt Mártonéknál a két fiúgyerek mellé egy kislány is született. A nyaraló terve semmivé foszlott, és belátták, hogy nincs más hátra: a telken a házukat kell építeni. </w:t>
      </w:r>
    </w:p>
    <w:p>
      <w:pPr>
        <w:pStyle w:val="Normal"/>
        <w:widowControl/>
        <w:ind w:firstLine="283"/>
        <w:jc w:val="both"/>
        <w:rPr>
          <w:rFonts w:cs="Times New Roman"/>
          <w:szCs w:val="23"/>
        </w:rPr>
      </w:pPr>
      <w:r>
        <w:rPr>
          <w:rFonts w:cs="Times New Roman"/>
          <w:szCs w:val="23"/>
        </w:rPr>
        <w:t xml:space="preserve">Szijjártó Endre sem kezd tán sosem építkezni, ha azt a vörösesbarna, pompás tetőcserepet meg nem irigyli a barátja házán. Elvégre tizenöt éven át egész jól megvoltak a szüleinél, a belvárosi két szoba, hallban. Ha olykor mégsem bírták már, hát kihurcolkodtak a Pest környéki örökölt telekre, a faházba. Főképp nyáron, amikor két gyereküknek befejeződött a tanítás. Igaz, ahogy múltak az évek, mind kevésbé akaródzott ősszel visszaköltözniük. De a végső lökést mégiscsak az a bizonyos tetőcserép adta... </w:t>
      </w:r>
    </w:p>
    <w:p>
      <w:pPr>
        <w:pStyle w:val="Normal"/>
        <w:widowControl/>
        <w:ind w:firstLine="283"/>
        <w:jc w:val="both"/>
        <w:rPr/>
      </w:pPr>
      <w:r>
        <w:rPr>
          <w:rFonts w:cs="Times New Roman"/>
          <w:szCs w:val="23"/>
        </w:rPr>
        <w:t xml:space="preserve">Mató Bálinték fél évig keresgéltek Budán házépítésre alkalmas, olcsó telket. Öt évvel ezelőtt végre találtak. Pedig akkor már túl is voltak az albérletek sötét korszakán. Az asszony anyja befogadta őket a negyedmagával lakott szobakonyhájába, sőt mehettek vele az újonnan kiutalt lakótelepi egy szoba, két félszobába. Ám Mató felesége gyermeket várt. Lakást igényeltek a tanácsnál, és kaptak is a besorolásnál 913 ezred pontot. A beavatottak azonban megsúgták, hogy hat pont alatt ne reménykedjenek. </w:t>
      </w:r>
    </w:p>
    <w:p>
      <w:pPr>
        <w:pStyle w:val="Normal"/>
        <w:widowControl/>
        <w:ind w:firstLine="283"/>
        <w:jc w:val="both"/>
        <w:rPr/>
      </w:pPr>
      <w:r>
        <w:rPr>
          <w:rFonts w:cs="Times New Roman"/>
          <w:szCs w:val="23"/>
        </w:rPr>
        <w:t xml:space="preserve">Márton István negyvenhárom éves, sovány, inas, őszülő férfi. A dunántúli város gépjárművezető-képző iskolájának igazgatója. Eredeti képzettsége gépjárműszerelő, de hosszú évek óta már csak oktat. Apja, az egykori gyárigazgató sem szoktatta fiát a nehéz fizikai munkához. </w:t>
      </w:r>
    </w:p>
    <w:p>
      <w:pPr>
        <w:pStyle w:val="Normal"/>
        <w:widowControl/>
        <w:ind w:firstLine="283"/>
        <w:jc w:val="both"/>
        <w:rPr>
          <w:rFonts w:cs="Times New Roman"/>
          <w:szCs w:val="23"/>
        </w:rPr>
      </w:pPr>
      <w:r>
        <w:rPr>
          <w:rFonts w:cs="Times New Roman"/>
          <w:szCs w:val="23"/>
        </w:rPr>
        <w:t xml:space="preserve">Felesége két évvel fiatalabb, apró, szelíd asszony. Finom rajzú, fáradt arca máig szép. Az építkezés ideje alatt ő a gyerekeket nevelte otthon, gyesen, és elvégzett egy könyvelői tanfolyamot. Öt év óta ezen a nyáron volt először fodrásznál. Aznap a körmét is kilakkozta. </w:t>
      </w:r>
    </w:p>
    <w:p>
      <w:pPr>
        <w:pStyle w:val="Normal"/>
        <w:widowControl/>
        <w:ind w:firstLine="283"/>
        <w:jc w:val="both"/>
        <w:rPr/>
      </w:pPr>
      <w:r>
        <w:rPr>
          <w:rFonts w:cs="Times New Roman"/>
          <w:szCs w:val="23"/>
        </w:rPr>
        <w:t xml:space="preserve">A házuk szinte teljesen kész, három hónapja beköltöztek. </w:t>
      </w:r>
    </w:p>
    <w:p>
      <w:pPr>
        <w:pStyle w:val="Normal"/>
        <w:widowControl/>
        <w:ind w:firstLine="283"/>
        <w:jc w:val="both"/>
        <w:rPr>
          <w:rFonts w:cs="Times New Roman"/>
          <w:szCs w:val="23"/>
        </w:rPr>
      </w:pPr>
      <w:r>
        <w:rPr>
          <w:rFonts w:cs="Times New Roman"/>
          <w:szCs w:val="23"/>
        </w:rPr>
        <w:t xml:space="preserve">Szijjártó művezető egy gyárban, harminckilenc éves, szőke, szeplős, nagy bajuszú. Okos és megfontolt, kivéve, ha az indulat elkapja, olyankor hadarva kiabál. Három éve ki-kiújul a gerincsérve. </w:t>
      </w:r>
    </w:p>
    <w:p>
      <w:pPr>
        <w:pStyle w:val="Normal"/>
        <w:widowControl/>
        <w:ind w:firstLine="283"/>
        <w:jc w:val="both"/>
        <w:rPr>
          <w:rFonts w:cs="Times New Roman"/>
          <w:szCs w:val="23"/>
        </w:rPr>
      </w:pPr>
      <w:r>
        <w:rPr>
          <w:rFonts w:cs="Times New Roman"/>
          <w:szCs w:val="23"/>
        </w:rPr>
        <w:t xml:space="preserve">Felesége egyidős vele, vegyésztechnikus. Az utóbbi másfél évet többnyire táppénzen töltötte. Gyomorfekélye azóta ugyan sokat javult, ám idegkimerültség miatt olykor szanatóriumba utalják. </w:t>
      </w:r>
    </w:p>
    <w:p>
      <w:pPr>
        <w:pStyle w:val="Normal"/>
        <w:widowControl/>
        <w:ind w:firstLine="283"/>
        <w:jc w:val="both"/>
        <w:rPr>
          <w:rFonts w:cs="Times New Roman"/>
          <w:szCs w:val="23"/>
        </w:rPr>
      </w:pPr>
      <w:r>
        <w:rPr>
          <w:rFonts w:cs="Times New Roman"/>
          <w:szCs w:val="23"/>
        </w:rPr>
        <w:t xml:space="preserve">A házuk már áll, bár még nem lakható. Harmadik éve építik, azóta végleg kiköltöztek a telken álló faházba. Szijjártó szülei is kisebbre cserélték a lakásukat; az érte kapott pénzből, vállalati és OTP-kölcsönből, továbbá baráti, rokoni kölcsönök tucatjából folyik az építkezés. </w:t>
      </w:r>
    </w:p>
    <w:p>
      <w:pPr>
        <w:pStyle w:val="Normal"/>
        <w:widowControl/>
        <w:ind w:firstLine="283"/>
        <w:jc w:val="both"/>
        <w:rPr/>
      </w:pPr>
      <w:r>
        <w:rPr>
          <w:rFonts w:cs="Times New Roman"/>
          <w:szCs w:val="23"/>
        </w:rPr>
        <w:t xml:space="preserve">Mató Bálint matematikus, harmincnégy éves. Izmos, kisportolt testétől furcsán idegen arcának hústalan soványsága, a mély gödrökbe húzódott szemek. Szakterületén a legkiválóbbak között jegyzik, bár tudományos előmenetele az építkezés négy éve alatt megtorpant. Őí azonban, hangoztatja, kárpótolja ezért testi, lelki- és akaraterejének mérhetetlen gyarapodása. </w:t>
      </w:r>
    </w:p>
    <w:p>
      <w:pPr>
        <w:pStyle w:val="Normal"/>
        <w:widowControl/>
        <w:ind w:firstLine="283"/>
        <w:jc w:val="both"/>
        <w:rPr>
          <w:rFonts w:cs="Times New Roman"/>
          <w:szCs w:val="23"/>
        </w:rPr>
      </w:pPr>
      <w:r>
        <w:rPr>
          <w:rFonts w:cs="Times New Roman"/>
          <w:szCs w:val="23"/>
        </w:rPr>
        <w:t xml:space="preserve">Fél éve kint lakik a félig kész házban, egy erdős hegyoldalon. Felesége, aki ismét várandós, az anyja lakásában maradt. </w:t>
      </w:r>
    </w:p>
    <w:p>
      <w:pPr>
        <w:pStyle w:val="Normal"/>
        <w:widowControl/>
        <w:ind w:firstLine="283"/>
        <w:jc w:val="both"/>
        <w:rPr>
          <w:rFonts w:cs="Times New Roman"/>
          <w:szCs w:val="23"/>
        </w:rPr>
      </w:pPr>
      <w:r>
        <w:rPr>
          <w:rFonts w:cs="Times New Roman"/>
          <w:szCs w:val="23"/>
        </w:rPr>
        <w:t xml:space="preserve">Három család a sok közül, akik a lakáshoz jutásnak ezt a módját választották. Állami, vállalati segítséggel – lényegében a saját erejükből. Azon a módon, amelyről mint kívánatosról és támogatandóról, egyre több szó esik. </w:t>
      </w:r>
    </w:p>
    <w:p>
      <w:pPr>
        <w:pStyle w:val="Normal"/>
        <w:widowControl/>
        <w:ind w:firstLine="283"/>
        <w:jc w:val="both"/>
        <w:rPr>
          <w:rFonts w:cs="Times New Roman"/>
          <w:szCs w:val="23"/>
        </w:rPr>
      </w:pPr>
      <w:r>
        <w:rPr>
          <w:rFonts w:cs="Times New Roman"/>
          <w:szCs w:val="23"/>
        </w:rPr>
        <w:t xml:space="preserve">Nem bír magával Gergő, a kisebbik Márton fiú. Rohan előttünk a házban, nyitogatja az ajtókat, kézen fog, és behúz a szobákba, aztán izgatottan kirángat, hogy a konyhát is nézzem, a fürdőszobát is, és fölviharzik a lépcsőn, és már az erkélyről hív: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Gyere, nézd a kertet! A Balaton is látszik jól! Hű, anyu, te is nézd! </w:t>
      </w:r>
    </w:p>
    <w:p>
      <w:pPr>
        <w:pStyle w:val="Normal"/>
        <w:widowControl/>
        <w:ind w:firstLine="283"/>
        <w:jc w:val="both"/>
        <w:rPr>
          <w:rFonts w:cs="Times New Roman"/>
          <w:szCs w:val="23"/>
        </w:rPr>
      </w:pPr>
      <w:r>
        <w:rPr>
          <w:rFonts w:cs="Times New Roman"/>
          <w:szCs w:val="23"/>
        </w:rPr>
        <w:t xml:space="preserve">Örül a háznak, persze a maga módján, a nagyfiú és a négyéves Eszter is. De Gergő kilenc éves. Ötéves volt, amikor építkezni kezdtek. Látott és értett már mindent, de nem kerülhetett kívül rajta egy percre sem. Látta az anyját, négy éven át egyedül, a szelídsége mögött érezte a feszülő idegeket, látta elfáradni, kimerülni, megbetegedni, látta sírni. Az apját nemigen látta. Mire ő éjjelente egy óra tájban hazaért, a gyerekek aludtak már. Szombaton is, vasárnap is. Gergő most a külön fiúszobának is örül, és nem tud betelni a kitágult térrel. De nem ez volt a fő oka, hogy a beköltözésük estéjén anyja és apja közé bújt a nagyágyba, a könnyei potyogtak, és azt hajtogatt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Olyan jó, anyu! Olyan jó. </w:t>
      </w:r>
    </w:p>
    <w:p>
      <w:pPr>
        <w:pStyle w:val="Normal"/>
        <w:widowControl/>
        <w:ind w:firstLine="283"/>
        <w:jc w:val="both"/>
        <w:rPr>
          <w:rFonts w:cs="Times New Roman"/>
          <w:szCs w:val="23"/>
        </w:rPr>
      </w:pPr>
      <w:r>
        <w:rPr>
          <w:rFonts w:cs="Times New Roman"/>
          <w:szCs w:val="23"/>
        </w:rPr>
        <w:t xml:space="preserve">Nézi velünk a Balatont Márton István is, összehúzott szemmel, hallgatagon. Tán a mészfoltos cajgruha teszi, hogy olyan idegen-esetlenül áll a saját gyönyörű, bordó mettlachis erkélyén. A pincéből hívta fel jöttömre a felesége, ott dolgozik most esténként: előkészíti a konyha csempézésé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Jöttek két hete a rokonok – szól mély hangon hirtelen. Rázogatták a kezem': gratulálunk, Pista, nagy dolgot vittél véghez. Én meg azt mondtam: eridjetek csak a konyhába! Ott a feleségem, most is süt, főz, az ő kezét szorongassátok. Mert igaz, én ezt a házat jóformán egyedül építettem, de ő ezalatt otthon három gyereket nevelt föl, és sosem panaszkodott. Ez pedig énszerintem sokkal nagyobb dolog.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De hát miért így építkezett? – nézek rá értetlenül. Ilyen keservesen, soká, magára hagyatottan? Dühösen kapja rám a szemét: komolyan kérdem?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kart a fene így építkezni! Úgy indultunk neki, mint bármely más, normális ember. A nagyfiammal kiástuk az alapot, a pincét lebetonoztuk, ennyit megcsinál minden rendes család. Aztán hívtuk a kőműveseke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 jötte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Dehogynem. Reggel hat helyett kilenckor ugyan, és úgy köszöntek: Jó reggelt, hol a pálinka? Ha nem volt, átszaladtak a közértbe, délre értek vissza, hoztak pár üveg sört, vagy bort, az időjárástól függően. De ez még nem lett volna baj.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 volt a baj?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ogy mi? – töpreng el Márton István. – Ha én azt most elősorolnám, maga itt állna reggelig. De hogy értse: mire a főfalak álltak, nyolc kőműves fordult meg nálunk, és az utolsót kis híján megvertem. Mondjam azt, hogy a napi nyolcszáz, később ezer forintjukért egy egyenes téglasort nem húztak? Észre sem vettem sokáig. Mi a fiammal délutánonként lótottunk-futottunk, hordtuk a kezük alá a téglát, a maltert. Csak vasárnap értünk rá körülnézni és meglátni: emitt két centivel kijjebb, amott öttel beljebb áll a fal... Úristen, mi lesz a vakolásnál?! </w:t>
      </w:r>
    </w:p>
    <w:p>
      <w:pPr>
        <w:pStyle w:val="Normal"/>
        <w:widowControl/>
        <w:ind w:firstLine="283"/>
        <w:jc w:val="both"/>
        <w:rPr/>
      </w:pPr>
      <w:r>
        <w:rPr>
          <w:rFonts w:cs="Times New Roman"/>
          <w:szCs w:val="23"/>
        </w:rPr>
        <w:t xml:space="preserve">A lépcsőt úgy betonozták le, hogy kifelejtették a tartóvasakat. A főfalakon nem hagytak csorbát a válaszfalnak. Nem baj, nyugtatgattak, elég lesz oda egy kalapácsütés. De amikor sor került a bekötésre, folyton kiküldtek vakmiért, hogy ne lássam: csak minden hatodik-hetediK sort kötik be. Két és fél ezer forintért vakolás címén sarat lapátoltak föl a plafonra, de úgy, hogy mérgemben aznap éjjel levertem és újra vakoltam. </w:t>
      </w:r>
    </w:p>
    <w:p>
      <w:pPr>
        <w:pStyle w:val="Normal"/>
        <w:widowControl/>
        <w:ind w:firstLine="283"/>
        <w:jc w:val="both"/>
        <w:rPr/>
      </w:pPr>
      <w:r>
        <w:rPr>
          <w:rFonts w:cs="Times New Roman"/>
          <w:szCs w:val="23"/>
        </w:rPr>
        <w:t xml:space="preserve">Az ácsok akkor már építették a tetőt, karácsony előtt egy nappal készültek el. Este kifizettem őket, becsuktam mögöttük a kertkaput, megszívtam magam a tiszta, fagyos levegővel, és azt mondtam: Márton Pista, ha beledöglesz is, a többit magad csinálod. Ide többé iparos be nem teszi a lábát! Igaz, pénzem sem igen volt már, a tetőnél elfogyott az OTP-kölcsön. És hát, a pokolba is, minden mesterséget meg lehet tanulni! Nem nagyképűség volt ez, inkább valami jóféle, dühös önbizalom ébredezett bennem. Ennek több mint három éve. Az út legvégét még most sem látom, gondolhatja, akkor mennyire láttam. Ráadásul a napi nyolcórás munkám mellett el kellett kezdenem a marxista egyeteméé. De belevágtunk, és azontúl csak egy irányban lehetett halad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 volt a legnehezebb?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em a munka. Sosem a munka. Egyszer fordult csak elő, hogy mikor éjféltájban hazaértem, azt mondtam: Marikám, teríts gyorsan a sezlonra valami rossz ruhát, mert én mosakodni, levetkőzni nem bírok már. Azzal lezuhantam, azon mocskosán, gyantásán, és aludtam hajnalig. Aznap ugyanis fenyőket fűrészeltem az erdőben. Hat-nyolc méteres rönköket szállítottam a fűrészüzembe, ahol egy szakember irányításával deszkát, gerendát vágtam belőlük. Muszáj volt. Jöttek az OTP-től fölmérni, mim van, kellett a faanyag, és így huszonöt százalékkal olcsóbban kijöttem. A parkettámat úgysem számították be; azt hitték, tüzelő. Igaz, használtan vettem, de most akárki megnézheti! A bitument lekapartam róla, legyalultam: egy tél rámert, de megérte. </w:t>
      </w:r>
    </w:p>
    <w:p>
      <w:pPr>
        <w:pStyle w:val="Normal"/>
        <w:widowControl/>
        <w:ind w:firstLine="283"/>
        <w:jc w:val="both"/>
        <w:rPr/>
      </w:pPr>
      <w:r>
        <w:rPr>
          <w:rFonts w:cs="Times New Roman"/>
          <w:szCs w:val="23"/>
        </w:rPr>
        <w:t xml:space="preserve">Anyagbeszerzéssel különben sosem volt gondom. A kollégáim szertejárnak az országban, hozták a hírt, hol kapni épp homokot, meszet, ajtót... Arról nem tehettek, hogy a TÜZÉP-telepen negyven ajtó között egyetlen ép sem akadt. Hogy százötven forint ára homokot hatszázért fuvaroztak </w:t>
      </w:r>
      <w:r>
        <w:rPr>
          <w:rFonts w:cs="Times New Roman"/>
          <w:i/>
          <w:iCs/>
          <w:szCs w:val="23"/>
        </w:rPr>
        <w:t>haza...</w:t>
      </w:r>
      <w:r>
        <w:rPr>
          <w:rFonts w:cs="Times New Roman"/>
          <w:szCs w:val="23"/>
        </w:rPr>
        <w:t xml:space="preserve"> Segítettek volna ők a munkában is, ahogyan én is segítettem pár éve egyiküknek. De hát tudja, hogy van ez. Én vagyok a főnök, ők a beosztottak – az ilyesminek rossz az optikája. </w:t>
      </w:r>
    </w:p>
    <w:p>
      <w:pPr>
        <w:pStyle w:val="Normal"/>
        <w:widowControl/>
        <w:ind w:firstLine="283"/>
        <w:jc w:val="both"/>
        <w:rPr/>
      </w:pPr>
      <w:r>
        <w:rPr>
          <w:rFonts w:cs="Times New Roman"/>
          <w:szCs w:val="23"/>
        </w:rPr>
        <w:t xml:space="preserve">Vettem szakkönyveket, amit lehetett, abból megtanultam. A malterkeverést, falépítést rég ellestem a kőművesektől: ha van az embernek vízmértéke, egy másfél méteres ölesléce, nem nagy tudomány. Beraktam ajtót, ablakot – láss csudát, megálltak. A vakolásom simább lett, mint az övék, a vízvezeték-szerelést könyvből puskáztam, a villanyhoz értettem, mert valamikor hőerőműben is dolgoztam. Leginkább a parkettázás fogott ki rajtam. Nekiszaladtam vagy kétszer, de két-három méter után akkora lett köztük a rés, hogy az ujjam belefért. Föl kellett bontani bitumenestül. Végül nekiültem, és mint gyerek a dominót, szárazon rakosgattam ki, míg sikerült. </w:t>
      </w:r>
    </w:p>
    <w:p>
      <w:pPr>
        <w:pStyle w:val="Normal"/>
        <w:widowControl/>
        <w:ind w:firstLine="283"/>
        <w:jc w:val="both"/>
        <w:rPr/>
      </w:pPr>
      <w:r>
        <w:rPr>
          <w:rFonts w:cs="Times New Roman"/>
          <w:szCs w:val="23"/>
        </w:rPr>
        <w:t xml:space="preserve">A lépcső korlátfáinak esztergálására ráment egy negyedév minden éjszakája, de azt </w:t>
      </w:r>
      <w:r>
        <w:rPr>
          <w:rFonts w:cs="Times New Roman"/>
          <w:i/>
          <w:iCs/>
          <w:szCs w:val="23"/>
        </w:rPr>
        <w:t>igazán</w:t>
      </w:r>
      <w:r>
        <w:rPr>
          <w:rFonts w:cs="Times New Roman"/>
          <w:szCs w:val="23"/>
        </w:rPr>
        <w:t xml:space="preserve"> szerettem. Marika rajzolta a mintát, én meg elvittem a rajzot egy öreg esztergályoshoz. Ő mutatta, hogyan csináljam, és az éjszakákra kibérelhettem a gépét. Hatszor kellett befogni, kifogni mind a százhuszonöt darabot, de a végén az öreg is megcsodálta, azt mondta, nem hitte, hogy véghezviszem. </w:t>
      </w:r>
    </w:p>
    <w:p>
      <w:pPr>
        <w:pStyle w:val="Normal"/>
        <w:widowControl/>
        <w:ind w:firstLine="283"/>
        <w:jc w:val="both"/>
        <w:rPr>
          <w:rFonts w:cs="Times New Roman"/>
          <w:szCs w:val="23"/>
        </w:rPr>
      </w:pPr>
      <w:r>
        <w:rPr>
          <w:rFonts w:cs="Times New Roman"/>
          <w:szCs w:val="23"/>
        </w:rPr>
        <w:t xml:space="preserve">Pedig hát... Véghezvisz mindent az ember, ha nagyon akarja. Ha nagyon muszáj. Hozzászoktam a napi ötórás alváshoz, ahhoz, hogy a rádión kívül nincs más szórakozás, de az aztán szól a Himnuszig... Kérdezte, mi volt a legnehezebb. </w:t>
      </w:r>
    </w:p>
    <w:p>
      <w:pPr>
        <w:pStyle w:val="Normal"/>
        <w:widowControl/>
        <w:ind w:firstLine="283"/>
        <w:jc w:val="both"/>
        <w:rPr/>
      </w:pPr>
      <w:r>
        <w:rPr>
          <w:rFonts w:cs="Times New Roman"/>
          <w:szCs w:val="23"/>
        </w:rPr>
        <w:t xml:space="preserve">Megmondom: a magány. És a család hiánya. Ha csak egy ujjal megtartja valaki a deszka végét... Ha csak rám szól: vigyázz, le ne ess! Ha csak egyszer együtt fürdethetjük a kicsi Esztert, mint a fiúkat azelőtt... Tudja, mi amolyan beszélgetős pár voltunk Marikával, sokat olvastunk, sokat fecsegtünk, megváltottuk a világot... A beszélgetések lassan visszajönnek. De a könyvesbusz felé még nem szeretünk járni. Nincs pénz, nincs idő, erő. Talán később. Végül is, mit akarunk? Túléltük békében, nagyobb baj nélkül, szeretjük egymást, még jobban, mint azelőtt... És csak azért is megvalósult az álom. Áll a ház!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ogyan építkeztünk mi? – ismétli a kérdésemet Szijjártó Endre. – Na, ide figyeljen! – gyürkőzik neki, és a mondatainak fordulatszáma már pörög is fölfelé, a szeplői kigyúlnak, szélesen gesztikulál. A faházban ülünk, odakint zuhog. A két kicsi szobában bent szorong még Szijjártóné, a két kamaszgyerek, két macska, egy szomorú szemű korcs kutya meg én. Ijedt csöndben figyelün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ezdjük az elején! – csap az asztalra Szijjártó, hogy megcsörrennek a poharaink. – Építési engedély! Beadok szépen minden papírt, a tanácsi előadó elküld, jöjjek három hét múlva. Jövök, unottan sajnálkozik: még két hetet várni kell. Jövök két hét múlva: minden rendben, uram, csak nincs gépíró kapacitásunk. Hozzak? – kérdem, és látom, viccnek veszi, nem ellenkezik. Fél óra múlva hoztam az egyik gépíró kolléganőmet. Az előadó úgy megdöbbent, hogy átvitt a szomszéd szobába, ott, az írógép mellől fölállított egy kislányt, aki épp manikűrözött, és végignézték, hogy a kolléganőm lekopogta azt az öt sort. Jó, mondta az előadó, de mégis vissza kell jönni, nincs benn a főnök, és a pecsétet csak ő... De már erre olyat mordultam, hogy fogta a papírt^ és kiszaladt. Öt perc múlva jött vissza, a papíron ott volt minden pecsét. </w:t>
      </w:r>
    </w:p>
    <w:p>
      <w:pPr>
        <w:pStyle w:val="Normal"/>
        <w:widowControl/>
        <w:ind w:firstLine="283"/>
        <w:jc w:val="both"/>
        <w:rPr/>
      </w:pPr>
      <w:r>
        <w:rPr>
          <w:rFonts w:cs="Times New Roman"/>
          <w:szCs w:val="23"/>
        </w:rPr>
        <w:t xml:space="preserve">No, látja – szusszan –, ez volt az első és egyetlen alkalom, hogy ennek az átokverte építkezésnek az ügyében ki mertem nyitni a számat. Mert azóta kussolok ám. Kuncsorgok, mosolygok, dugdosom a százasokat. Hamar rájöttem, hogy így könnyebb. Nem könnyebb – így lehet. Egy kis kenés, egy kis protekció, és forognak a fogaskerekek. Csak arra kell vigyázni, hogy az embert magát is meg ne darálják. Hogy mire kész a háza, tudjon még örülni neki. </w:t>
      </w:r>
    </w:p>
    <w:p>
      <w:pPr>
        <w:pStyle w:val="Normal"/>
        <w:widowControl/>
        <w:ind w:firstLine="283"/>
        <w:jc w:val="both"/>
        <w:rPr>
          <w:rFonts w:cs="Times New Roman"/>
          <w:szCs w:val="23"/>
        </w:rPr>
      </w:pPr>
      <w:r>
        <w:rPr>
          <w:rFonts w:cs="Times New Roman"/>
          <w:szCs w:val="23"/>
        </w:rPr>
        <w:t xml:space="preserve">No, szóval megvolt az engedély. Kezdeni kellett a földkitermelést, amit akkor még nem vállalt kisiparos, állami vállalat viszont a hét végén nem dolgozott. Hivatalosan legalábbis. Mert egy vasárnapi kirándulásunkon, a Rózsadombon csak meg kellett szólítani egy földgépest, aki nyilván akkor is „svarcban" melózott, és két nap múlva már jött is. Ötezerötszáz forintot kért a száznyolcvan köbméterért. Ezt csak azért mondom, hogy legyen valami fogalma az árak alakulásáról. Mert a sógoromnál egy magánvállalkozó most harmincezer-négyszáz forintért szedett ki százötven köbmétert. Jutányosán. </w:t>
      </w:r>
    </w:p>
    <w:p>
      <w:pPr>
        <w:pStyle w:val="Normal"/>
        <w:widowControl/>
        <w:ind w:firstLine="283"/>
        <w:jc w:val="both"/>
        <w:rPr/>
      </w:pPr>
      <w:r>
        <w:rPr>
          <w:rFonts w:cs="Times New Roman"/>
          <w:szCs w:val="23"/>
        </w:rPr>
        <w:t xml:space="preserve">Menjünk tovább. Tégla. A legnagyobb TÜZÉP-telepen az adminisztrátorlánykák egy százasért megsúgták: simán úgysem kapok, nincs. Mit csináljak? </w:t>
      </w:r>
    </w:p>
    <w:p>
      <w:pPr>
        <w:pStyle w:val="Normal"/>
        <w:widowControl/>
        <w:ind w:firstLine="283"/>
        <w:jc w:val="both"/>
        <w:rPr>
          <w:rFonts w:cs="Times New Roman"/>
          <w:szCs w:val="23"/>
        </w:rPr>
      </w:pPr>
      <w:r>
        <w:rPr>
          <w:rFonts w:cs="Times New Roman"/>
          <w:szCs w:val="23"/>
        </w:rPr>
        <w:t xml:space="preserve">Fölballagtam a tanácstagomhoz, régi haver, azt mondja, ne búsulj, komám, ismerek egy téglagyári főnököt, telefonálok neki, holnap kimehetsz. Megyek másnap: kávé, konyak, aprósütemény, mit parancsol? Ötezer első osztályú alfatégla, ha lehetne... </w:t>
      </w:r>
    </w:p>
    <w:p>
      <w:pPr>
        <w:pStyle w:val="Normal"/>
        <w:widowControl/>
        <w:ind w:firstLine="283"/>
        <w:jc w:val="both"/>
        <w:rPr>
          <w:rFonts w:cs="Times New Roman"/>
          <w:szCs w:val="23"/>
        </w:rPr>
      </w:pPr>
      <w:r>
        <w:rPr>
          <w:rFonts w:cs="Times New Roman"/>
          <w:szCs w:val="23"/>
        </w:rPr>
        <w:t xml:space="preserve">Somolyog a főnök: minek az az első osztály? Kap másodosztályú jegyet, úgy olcsóbban kijön, a minőség meg ugyanaz. És tényleg láttam később, ahogy szedték ki a kemencéből a forró téglát, a targoncások meg osztották: kinek első osztályú jegyre, kinek negyedosztályúra. No de előbb fuvart kellett szereznem. Szorított az idő, mert a téglajegy lejár. A FŐSPED viszont csak hattonnás kocsit ígért, arra legföljebb háromszáz fér rá. </w:t>
      </w:r>
    </w:p>
    <w:p>
      <w:pPr>
        <w:pStyle w:val="Normal"/>
        <w:widowControl/>
        <w:ind w:firstLine="283"/>
        <w:jc w:val="both"/>
        <w:rPr/>
      </w:pPr>
      <w:r>
        <w:rPr>
          <w:rFonts w:cs="Times New Roman"/>
          <w:szCs w:val="23"/>
        </w:rPr>
        <w:t xml:space="preserve">Megyek vissza a téglás főnökhöz, mentegetőzik, fuvar se égen, se földön. Hát ott tényleg nem volt, a kapujukban viszont megállt épp egy csepeli üzem kilenc és fél tonnás teherautója. Percek alatt megegyeztünk a pilótával: telefonáljak be az üzembe, a neje ott a gépkocsikiíró; hivatalos áron, a megadott időre küld három kocsit. Küldte is, még rakodni is segítettek: téglánként egy forint föl, egy forint le, plusz a sofőr munkabére. Húsz forintomban volt a tizenegy ötvenes tégla darabja. Velem mégis madarat lehetett volna fogatni. </w:t>
      </w:r>
    </w:p>
    <w:p>
      <w:pPr>
        <w:pStyle w:val="Normal"/>
        <w:widowControl/>
        <w:ind w:firstLine="283"/>
        <w:jc w:val="both"/>
        <w:rPr>
          <w:rFonts w:cs="Times New Roman"/>
          <w:szCs w:val="23"/>
        </w:rPr>
      </w:pPr>
      <w:r>
        <w:rPr>
          <w:rFonts w:cs="Times New Roman"/>
          <w:szCs w:val="23"/>
        </w:rPr>
        <w:t xml:space="preserve">Az a feneség, hogy az OTP csak a hivatalos áron kalkulált anyagszámlákat fogadja el és fizeti ki, nem a valóságos árat. Hiába mondom, hogy kérem, azokért a béléstestekért én például háromfelé adtam jattot, mert a béléstest is hiánycikk. És kivettünk hozzá három nap szabadságot hiába, mert a fuvarozó háromszor vert át. </w:t>
      </w:r>
    </w:p>
    <w:p>
      <w:pPr>
        <w:pStyle w:val="Normal"/>
        <w:widowControl/>
        <w:ind w:firstLine="283"/>
        <w:jc w:val="both"/>
        <w:rPr>
          <w:rFonts w:cs="Times New Roman"/>
          <w:szCs w:val="23"/>
        </w:rPr>
      </w:pPr>
      <w:r>
        <w:rPr>
          <w:rFonts w:cs="Times New Roman"/>
          <w:szCs w:val="23"/>
        </w:rPr>
        <w:t xml:space="preserve">Azaz, egyszer panaszkodtam az OTP-ben. Jóember, mondták, miért nem köt anyagbiztosítási megállapodást a TÜZÉP-pel? Akkor jön minden időre. No hiszen! A sógor kötött ilyet az egyik teleppel, és mi sült ki belőle? Azt küldik, amiből sok van, hogy ne náluk rohadjon, de ami nincs, az az ő számára sincs. Még olyasmi se, ami esetleg egy másik telepen toronyban áll. Nem veszik a fáradságot, hogy körbetelefonáljanak. Engem is elküldték egyszer protekcióval egy TÜZÉP-eshez, vigyek nekik egy üveg Napóleont, mondták, és lesz tetőszerkezeti gerenda. Vittem is, csakhogy útközben, egy másik telepen megláttam egy kazlat abból a gerendából. Igaz, rajta a tábla: eladva. Bemegyek, kérdem, nem akadna ebből még egy kevés. Odacsúsztatok a pasasnak egy százast, biccent, na, jó, nézzen be holnap. Másnap ott áll ugyanaz a kazal, csak most tábla nélkül. Válogathattam belőle kedvemre. </w:t>
      </w:r>
    </w:p>
    <w:p>
      <w:pPr>
        <w:pStyle w:val="Normal"/>
        <w:widowControl/>
        <w:ind w:firstLine="283"/>
        <w:jc w:val="both"/>
        <w:rPr/>
      </w:pPr>
      <w:r>
        <w:rPr>
          <w:rFonts w:cs="Times New Roman"/>
          <w:szCs w:val="23"/>
        </w:rPr>
        <w:t xml:space="preserve">Nem untatom... így ment ez sóderrel, ablakkal, mindennel. De a tetőcserepet még muszáj elmondanom, a szívem csücskét, amiért építkezni kezdtem. Vidéki gyár készíti, hirdetik, reklámozzák. Csak kapni nem lehet. Szerencsénk van megint: egy minisztériumi ismerős fölhívja érdekünkben az ottani vezért. Két nap múlva mehetünk is </w:t>
      </w:r>
      <w:r>
        <w:rPr>
          <w:rFonts w:cs="Times New Roman"/>
          <w:i/>
          <w:iCs/>
          <w:szCs w:val="23"/>
        </w:rPr>
        <w:t>hozzá.</w:t>
      </w:r>
      <w:r>
        <w:rPr>
          <w:rFonts w:cs="Times New Roman"/>
          <w:szCs w:val="23"/>
        </w:rPr>
        <w:t xml:space="preserve"> Megint van kávé, ital, szék – még fuvar is, mint a mesében. Hazahozzák az anyagot, a cserepes rakja, közben hümmög: miféle szemetet sóztak magukra? Nézem, hát majd mindegyik csorba, vetemedett, a kötöző horgok helye nincs kilyukasztva. Hívjuk a gyári meót, hümmögnek azok is, de azt mondják, semmi baj, ami tizenhat méterről nem látszik, az nem hiba. Ott álltunk tél elején. Az első kisebb esőnél beáztunk, aztán beszállt a padlásra a porhó, és a vihar levitt huszonöt darabot. Akkor nekiálltam, a kétezer cserepet szöggel, fúróval kifúrtam, összedrótoztam, alá nylonfóliát terítettem és szigetelőanyagot, a rések közé gittet... Tizenháromezer forintba került a cserép a meósok kétszázhatvan forint kártérítést tartottak jogosnak. Azóta sem kaptunk egy fillért sem. </w:t>
      </w:r>
    </w:p>
    <w:p>
      <w:pPr>
        <w:pStyle w:val="Normal"/>
        <w:widowControl/>
        <w:ind w:firstLine="283"/>
        <w:jc w:val="both"/>
        <w:rPr/>
      </w:pPr>
      <w:r>
        <w:rPr>
          <w:rFonts w:cs="Times New Roman"/>
          <w:szCs w:val="23"/>
        </w:rPr>
        <w:t xml:space="preserve">Mire kíváncsi még? Azzal, gondolom, nem mondok újat, hogy ezen a házon nincs egy vízszintes, egy függőleges. Pedig száz forintos órabért fizettem a kőműves embereinek, és ha számlát is kérek, hát még drágább minden. Ott ejtett át a legtöbb iparos, ahol akart. Eltűrtem, mert örültem, ha egyáltalán jöttek. Nem egy akadt, aki szentül megígérte, hogy másnap kezd, aztán ott álltunk az előkészített anyaggal, a kivett szabadsággal, és többé a színét sem láttuk. Érti ezt maga? Mert én nem. Ennyi tenger pénzért sem éri már meg nekik? De most kitaláltam végre valamit! Ha ezentúl bárki munkát vállal nálam, megkérem, tegyen le ötezer forint zálogot. Hogy tényleg el is jöjjön. Na, mit szól? Nem nagy ötlet?! </w:t>
      </w:r>
    </w:p>
    <w:p>
      <w:pPr>
        <w:pStyle w:val="Normal"/>
        <w:widowControl/>
        <w:ind w:firstLine="283"/>
        <w:jc w:val="both"/>
        <w:rPr/>
      </w:pPr>
      <w:r>
        <w:rPr>
          <w:rFonts w:cs="Times New Roman"/>
          <w:szCs w:val="23"/>
        </w:rPr>
        <w:t xml:space="preserve">Szijjártó elhallgat, fáradtan, diadalmasan. Hallgatunk inkább mi is. Szijjártóné is, aki nemrég jött haza ismét a szanatóriumból. A két gyerek, aki titkon megsúgta, utálja már az egész házat. Hallgat a két macska is és a bánatos szemű eb. Kint még mindig zuhog az eső. Veri a faház tetejé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Szerintem az a baj – mondja Mató Bálint, és homlokának vékony bőre alatt kidomborodik egy ér –, hogy a legtöbb ember nem készül föl az építkezésre. Pontosítsunk- néz a jegyzetfüzetembe szigorúan. – Testileg és lelkileg nem készül föl rá! Mit értek ezen? – folytatja, mint egy matematikai levezetést. – Pénzem, az ugye nekem sem volt, szakértelmem sem több az átlagosnál. Viszont a hazai magánépítkezések körülményeit ismerve, kialakítottam egy ideologikus alapot. Hogy úgy mondjam: mentálisan tisztába tettem magam. Azt mondtam: én elnyűhetetlen vagyok. Számomra nincs lehetetlen, a problémamegoldás amúgy is kenyerem. És ebben a hitemben minden újabb siker megerősített. </w:t>
      </w:r>
    </w:p>
    <w:p>
      <w:pPr>
        <w:pStyle w:val="Normal"/>
        <w:widowControl/>
        <w:ind w:firstLine="283"/>
        <w:jc w:val="both"/>
        <w:rPr>
          <w:rFonts w:cs="Times New Roman"/>
          <w:szCs w:val="23"/>
        </w:rPr>
      </w:pPr>
      <w:r>
        <w:rPr>
          <w:rFonts w:cs="Times New Roman"/>
          <w:szCs w:val="23"/>
        </w:rPr>
        <w:t xml:space="preserve">Hátradől a fotelban, rágyújt, és nyakát tekergetve némán nézegetni kezdi a mennyezetet, a falakat. A színüket nézi talán? A könyveket? A képeket? Feszengek már.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asszívnak látszik – jegyzi meg végül. – Tégla vagy beton? – Nálam beszélgetünk. Az ő lakásában nincs végleges villany, vakolás, emésztőgödör... ő azért ott lakik, hogy idejéből egy percet se veszítsen. Leggyakrabban gombát vacsorázik, az erdőből hozza. Vizet már nem kell hoznia, egy éve bevezették. Azaz, ő maga vezette be. – A legtöbb ember attól is kikészül – magyarázza –, hogy folyvást dühöng. Mi minden nincs, mennyi az akadály... Én a pozitívumokra koncentrálok. Végül is a társadalom annyi mindenben segít. Kötetlen a munkaidőm, a munkahelyemen elnézik, hogy még nem váltam olyan szintű szakemberré, amilyenné válhattam volna. Aztán ott vannak a kölcsönök. Mire visszafizetem, az a pénz jóval kevesebbet ér. És olcsón vásárolhatok szakkönyveket, szerszámokat, az építőanyagok egyre korszerűbbek... </w:t>
      </w:r>
    </w:p>
    <w:p>
      <w:pPr>
        <w:pStyle w:val="Normal"/>
        <w:widowControl/>
        <w:ind w:firstLine="283"/>
        <w:jc w:val="both"/>
        <w:rPr>
          <w:rFonts w:cs="Times New Roman"/>
          <w:szCs w:val="23"/>
        </w:rPr>
      </w:pPr>
      <w:r>
        <w:rPr>
          <w:rFonts w:cs="Times New Roman"/>
          <w:szCs w:val="23"/>
        </w:rPr>
        <w:t xml:space="preserve">Fölpislogok rá gyanakvón a jegyzetfüzetemből. Ám Mató arca higgadt, józan és komoly.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Persze, testi erőnlét nélkül hiába a lelki felkészülés. Mindig is edzett voltam, de három éve direkt emiatt kezdtem el birkózni. Anélkül biztosan nem bírom. Már az árokásást, az alapbetonozást sem, mint ahogy a kollégám sem bírta, pedig eredetileg ketten, kettőnknek építettük volna a házat. Szegény srác! Az első betonozásnál kikészült. Nem volt víz, tehát előre kevert, transzport betont szereztem. A billencs leöntötte a két köbmétert, azt két vödörrel két óra alatt be kellett rakni és ledöngölni a zsaluzatba. Egy ideig még szaladt a srác is a harminckilós vödörrel, és ugrált föl a falra, de aztán láttam, hogy sápad, kiveri a víz... Még aznap kilépett az építkezésből. Szerencsére. Mert például a téli betonozásba a tetőn biztosan belebetegszik. Attól még én is mandulagyulladást kaptam, és meglazultak a csuklóízületeim. </w:t>
      </w:r>
    </w:p>
    <w:p>
      <w:pPr>
        <w:pStyle w:val="Normal"/>
        <w:widowControl/>
        <w:ind w:firstLine="283"/>
        <w:jc w:val="both"/>
        <w:rPr>
          <w:rFonts w:cs="Times New Roman"/>
          <w:szCs w:val="23"/>
        </w:rPr>
      </w:pPr>
      <w:r>
        <w:rPr>
          <w:rFonts w:cs="Times New Roman"/>
          <w:szCs w:val="23"/>
        </w:rPr>
        <w:t xml:space="preserve">Nézek rá elhűlve. Ugyan miért kellett télen betonoz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lfogyott az OTP türelme – világosít fel Mató. – Ha meggondolom, igazuk volt. Háromszor adtak már halasztást, hogy befejezzem a házat, és megszerezzem a lakhatási engedélyt. Utoljára 1980. szeptember 30-án küldtek felszólítást, miszerint december 31-e a végső határidő, különben visszakérik a kölcsönt, vagy elárvereznek, vagy tudom is én. Az volt csak a bökkenő, hogy a tetőhöz éppen nem kaptam vasbeton gerendát. Nem maradt más hátra: a levéllel elmentem a betonelemgyár igazgatójához. És ő is, puszta jóakaratból, segített. </w:t>
      </w:r>
    </w:p>
    <w:p>
      <w:pPr>
        <w:pStyle w:val="Normal"/>
        <w:widowControl/>
        <w:ind w:firstLine="283"/>
        <w:jc w:val="both"/>
        <w:rPr>
          <w:rFonts w:cs="Times New Roman"/>
          <w:szCs w:val="23"/>
        </w:rPr>
      </w:pPr>
      <w:r>
        <w:rPr>
          <w:rFonts w:cs="Times New Roman"/>
          <w:szCs w:val="23"/>
        </w:rPr>
        <w:t xml:space="preserve">Akkor nekiláttam. November eleje volt, mínusz tíz fok, korán jött a tél. Nem ideális körülmények egy vizes betonozáshoz, de én kidolgoztam a stratégiát. Méregengedélyt szereztem, azzal vettem kalcidur adalékot, ami gyorsítja a kötést, még mielőtt a beton megfagyna. Viszont csak akkor hat, ha induláskor a beton hőmérséklete legalább plusz tíz fok. Vizem még nem volt, csákányoztam hát jeget egy kétszáz literes hordóba, és fával alágyújtottam. Sajnos leesett a hó, aztán elolvadt, és a fa megszívta magát. Sebaj, hozattam szenet. Annak az égéséhez csak jó huzat kell, azt pedig egykettőre létrehoztam. Az egyik oldalról egy benzinlámpából benzint pumpáltam a parázsló szénre, a másik oldalról egy megfordított porszívó szította a lángot. Úgy égett a szén a hómezőben, mint a parancsolat. Akkor már csak a tetőn kellett a betonrészek szélét malacperzselővel föllazítani, és kész. Két hétig tartott – utána jöhetett a mandulagyulladá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a lakhatási engedély? Megadták? Mató jókedvűen bóloga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Szörnyen rendesek voltak. Nem kukacoskodtak, elnézték, hogy még sok minden hiányzik. Elvégre az emésztőgödröt csak most fogom kimélyíteni, és hátravan a meszelés, a külső vakolás... Kíváncsiságból megkérdeztem a minap egy kőművest, mennyiért vállalná a vakolást. Hetven forint négyzetmétere. Hol a ház? Budán, mondom, zöldövezetben. Ja, visszakozik, ott nem hetven, hanem száz, különben agyonvernek a kollégák. </w:t>
      </w:r>
    </w:p>
    <w:p>
      <w:pPr>
        <w:pStyle w:val="Normal"/>
        <w:widowControl/>
        <w:ind w:firstLine="283"/>
        <w:jc w:val="both"/>
        <w:rPr>
          <w:rFonts w:cs="Times New Roman"/>
          <w:szCs w:val="23"/>
        </w:rPr>
      </w:pPr>
      <w:r>
        <w:rPr>
          <w:rFonts w:cs="Times New Roman"/>
          <w:szCs w:val="23"/>
        </w:rPr>
        <w:t xml:space="preserve">Nagyot nevet Mató Bálint. Mit tehetnék: nevetek én i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ajd bizony épp most kezdek velük egyezkedni! A finisben. Amikor eddig úgy ment minden, mint a karikacsapás. Amikor már egészen biztos, hogy ki fogom bírni, és elkészül egyszer a ház. </w:t>
      </w:r>
    </w:p>
    <w:p>
      <w:pPr>
        <w:pStyle w:val="Normal"/>
        <w:widowControl/>
        <w:ind w:firstLine="283"/>
        <w:jc w:val="both"/>
        <w:rPr/>
      </w:pPr>
      <w:r>
        <w:rPr>
          <w:rFonts w:cs="Times New Roman"/>
          <w:szCs w:val="23"/>
        </w:rPr>
        <w:t xml:space="preserve">Mártonékmost írtak: megtartották a házszentelőt. Sokan eljöttek, tetszett nekik minden, csak Mártonné kolléganői tettek furcsa megjegyzéseket. Hogy „remélik, Marika ezután is szóba áll velük, még ha nekik nem telik is balatoni villára"... Ettől megkeseredett kissé a szájuk íze, de azért változatlanul boldogok. </w:t>
      </w:r>
    </w:p>
    <w:p>
      <w:pPr>
        <w:pStyle w:val="Normal"/>
        <w:widowControl/>
        <w:ind w:firstLine="283"/>
        <w:jc w:val="both"/>
        <w:rPr>
          <w:rFonts w:cs="Times New Roman"/>
          <w:szCs w:val="23"/>
        </w:rPr>
      </w:pPr>
      <w:r>
        <w:rPr>
          <w:rFonts w:cs="Times New Roman"/>
          <w:szCs w:val="23"/>
        </w:rPr>
        <w:t xml:space="preserve">Szijjártóné ismét szanatóriumban van. Szijjártó gerincsérve is kiújult valami gerenda cipelésétől, de néhány gerincinjekció rendbe szokta hozni. Ezt a telet még mindenesetre a faházban töltik. </w:t>
      </w:r>
    </w:p>
    <w:p>
      <w:pPr>
        <w:pStyle w:val="Normal"/>
        <w:widowControl/>
        <w:ind w:firstLine="283"/>
        <w:jc w:val="both"/>
        <w:rPr/>
      </w:pPr>
      <w:r>
        <w:rPr>
          <w:rFonts w:cs="Times New Roman"/>
          <w:szCs w:val="23"/>
        </w:rPr>
        <w:t xml:space="preserve">Matóéknál a beszélgetésünk óta megszületett a második fiú, Mató büszke és boldog. Még egy-két év, és a fiait egészséges, jó levegőn, a saját házában nevelheti. Addig is gyakrabban látogatja majd a családot. Nehogy a kisebbik gyerek netán azt higgye, nincs is apja. </w:t>
      </w:r>
    </w:p>
    <w:p>
      <w:pPr>
        <w:pStyle w:val="Normal"/>
        <w:widowControl/>
        <w:ind w:firstLine="283"/>
        <w:jc w:val="both"/>
        <w:rPr>
          <w:rFonts w:cs="Times New Roman"/>
          <w:szCs w:val="23"/>
        </w:rPr>
      </w:pPr>
      <w:r>
        <w:rPr>
          <w:rFonts w:cs="Times New Roman"/>
          <w:szCs w:val="23"/>
        </w:rPr>
        <w:t xml:space="preserve">Három család a sok közül, akik a lakáshoz jutásnak ezt a módját választották. Állami, vállalati segítséggel – lényegében a saját erejükből. </w:t>
      </w:r>
    </w:p>
    <w:p>
      <w:pPr>
        <w:pStyle w:val="Normal"/>
        <w:widowControl/>
        <w:ind w:firstLine="283"/>
        <w:jc w:val="both"/>
        <w:rPr>
          <w:rFonts w:cs="Times New Roman"/>
          <w:szCs w:val="23"/>
        </w:rPr>
      </w:pPr>
      <w:r>
        <w:rPr>
          <w:rFonts w:cs="Times New Roman"/>
          <w:szCs w:val="23"/>
        </w:rPr>
        <w:t xml:space="preserve">Azon a módon, amelyről mint kívánatosról és támogatandóról, egyre több szó esik. </w:t>
      </w:r>
    </w:p>
    <w:p>
      <w:pPr>
        <w:pStyle w:val="Normal"/>
        <w:widowControl/>
        <w:ind w:firstLine="283"/>
        <w:jc w:val="both"/>
        <w:rPr/>
      </w:pPr>
      <w:r>
        <w:rPr>
          <w:rFonts w:cs="Times New Roman"/>
          <w:i/>
          <w:iCs/>
          <w:szCs w:val="23"/>
        </w:rPr>
        <w:t>1982</w:t>
      </w:r>
      <w:r>
        <w:rPr>
          <w:rFonts w:cs="Times New Roman"/>
          <w:szCs w:val="23"/>
        </w:rPr>
        <w:t xml:space="preserve"> </w:t>
      </w:r>
    </w:p>
    <w:p>
      <w:pPr>
        <w:pStyle w:val="Normal"/>
        <w:widowControl/>
        <w:ind w:firstLine="283"/>
        <w:jc w:val="both"/>
        <w:rPr>
          <w:rFonts w:cs="Times New Roman"/>
          <w:szCs w:val="23"/>
        </w:rPr>
      </w:pPr>
      <w:r>
        <w:rPr>
          <w:rFonts w:cs="Times New Roman"/>
          <w:szCs w:val="23"/>
        </w:rPr>
      </w:r>
    </w:p>
    <w:p>
      <w:pPr>
        <w:pStyle w:val="Heading4"/>
        <w:ind w:firstLine="283"/>
        <w:rPr/>
      </w:pPr>
      <w:r>
        <w:rPr>
          <w:rFonts w:cs="Arial" w:ascii="Arial" w:hAnsi="Arial"/>
        </w:rPr>
        <w:t xml:space="preserve">Öröme a családnak, dísze a lakásnak </w:t>
      </w:r>
    </w:p>
    <w:p>
      <w:pPr>
        <w:pStyle w:val="Normal"/>
        <w:widowControl/>
        <w:ind w:firstLine="283"/>
        <w:jc w:val="both"/>
        <w:rPr>
          <w:rFonts w:ascii="Arial" w:hAnsi="Arial" w:cs="Times New Roman"/>
          <w:b/>
          <w:b/>
          <w:bCs/>
          <w:szCs w:val="23"/>
        </w:rPr>
      </w:pPr>
      <w:r>
        <w:rPr>
          <w:rFonts w:cs="Times New Roman"/>
          <w:b/>
          <w:bCs/>
          <w:szCs w:val="23"/>
        </w:rPr>
      </w:r>
    </w:p>
    <w:p>
      <w:pPr>
        <w:pStyle w:val="Normal"/>
        <w:widowControl/>
        <w:ind w:firstLine="283"/>
        <w:jc w:val="both"/>
        <w:rPr/>
      </w:pPr>
      <w:r>
        <w:rPr>
          <w:rFonts w:cs="Times New Roman"/>
          <w:i/>
          <w:iCs/>
          <w:szCs w:val="23"/>
        </w:rPr>
        <w:t>„</w:t>
      </w:r>
      <w:r>
        <w:rPr>
          <w:rFonts w:cs="Times New Roman"/>
          <w:i/>
          <w:iCs/>
          <w:szCs w:val="23"/>
        </w:rPr>
        <w:t>Az árutermelési rendszer nagy fellendülése egy időre lehetővé tette azt a meglehetősen természetellenes helyzetet, hogy rengetegfestő rengeteg képet fessen, megrendelés nélkül, a Piac számára, ideológiai tartalom nélkül, csak magukért a színekért, a formákért. A modern piktúránák ez a hatalmas tévedése megteremtett egy sereg halhatatlan remekművet – de azért végzetes csapást mért önmagára."</w:t>
      </w:r>
      <w:r>
        <w:rPr>
          <w:rFonts w:cs="Times New Roman"/>
          <w:szCs w:val="23"/>
        </w:rPr>
        <w:t xml:space="preserve"> </w:t>
      </w:r>
    </w:p>
    <w:p>
      <w:pPr>
        <w:pStyle w:val="Normal"/>
        <w:widowControl/>
        <w:ind w:firstLine="283"/>
        <w:jc w:val="both"/>
        <w:rPr>
          <w:rFonts w:cs="Times New Roman"/>
          <w:szCs w:val="23"/>
        </w:rPr>
      </w:pPr>
      <w:r>
        <w:rPr>
          <w:rFonts w:cs="Times New Roman"/>
          <w:szCs w:val="23"/>
        </w:rPr>
        <w:t xml:space="preserve">(Bálint György)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szCs w:val="23"/>
        </w:rPr>
        <w:t xml:space="preserve">A közértes a péknéhez szaladt a hírrel, a pékné bekiáltott a plébánosnak, az állatorvos lefékezte a Skodáját; szétlebbentek szigorúan összeráncolt függönyök, és a gyerekek utcahosszat kiabálták: Megjött a képesbácsi! </w:t>
      </w:r>
    </w:p>
    <w:p>
      <w:pPr>
        <w:pStyle w:val="Normal"/>
        <w:widowControl/>
        <w:ind w:firstLine="283"/>
        <w:jc w:val="both"/>
        <w:rPr>
          <w:rFonts w:cs="Times New Roman"/>
          <w:szCs w:val="23"/>
        </w:rPr>
      </w:pPr>
      <w:r>
        <w:rPr>
          <w:rFonts w:cs="Times New Roman"/>
          <w:szCs w:val="23"/>
        </w:rPr>
        <w:t xml:space="preserve">Púposra pakolt Zsigulink begördül a jászsági kis falu közepébe. A nyomós kút betontalpát, a fák tövét, a kocsi oldalait egy szemvillanás alatt telirakjuk képpel, és útitársam már darálja is köztük orrhangon, lelkesen: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 Képcsarnoktól jöttünk, minden darabunk eladó! Ahány kép, annyiféle, csupa lezsürizett, egyedi alkotás! Egyből nincs kettő, a rézkarcokat kivéve, ám azoknak az áruk is csekély, három hónapra hetven-nyolcvan forint, nem összeg, ugyebár, de aki valami komolyabbat szeretne, az sem hozzáférhetetlen, itt ez a gyönyörű kompozíció lajban például, tessék megfigyelni a tónusokat, az ecsetkezelés finomságát, a törlesztése havi százkilencven, senkit sem vág a földhöz, és tizenöt hónap múlva egy műtárgyat birtokol, értékálló darabot, mert ez nem bútor, nem ruha, kérem tisztelettel, ami holnapra a felét se éri, ez növekvő érték, közben öröme a családnak, dísze a lakásnak... Látom, a hölgy már választott is, igen, kitűnő érzékkel, ez egy különlegesen szép darab, no nézzük, mit jelent forintban... </w:t>
      </w:r>
    </w:p>
    <w:p>
      <w:pPr>
        <w:pStyle w:val="Normal"/>
        <w:widowControl/>
        <w:ind w:firstLine="283"/>
        <w:jc w:val="both"/>
        <w:rPr/>
      </w:pPr>
      <w:r>
        <w:rPr>
          <w:rFonts w:cs="Times New Roman"/>
          <w:szCs w:val="23"/>
        </w:rPr>
        <w:t xml:space="preserve">A szemüveges, sovány fiatalasszony riadtan pislog.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z a baj, hogy nem értek hozzá.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 kell ehhez érteni, drága! Tetszik magána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át, szépek ezek a kardvirágok... És már fél éve kész a ház, üresek a falain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Vedd meg, Esztike! – harsogja a pékné. – Emiatt nem haragszik meg az urad. Vennék én is, de most nincs szoba, amit ne laknánk. </w:t>
      </w:r>
    </w:p>
    <w:p>
      <w:pPr>
        <w:pStyle w:val="Normal"/>
        <w:widowControl/>
        <w:ind w:firstLine="283"/>
        <w:jc w:val="both"/>
        <w:rPr>
          <w:rFonts w:cs="Times New Roman"/>
          <w:szCs w:val="23"/>
        </w:rPr>
      </w:pPr>
      <w:r>
        <w:rPr>
          <w:rFonts w:cs="Times New Roman"/>
          <w:szCs w:val="23"/>
        </w:rPr>
        <w:t xml:space="preserve">A férfiak a fejüket csóváljá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nnyi pénzt pár deka festékért! Egy Riga motor ára. </w:t>
      </w:r>
    </w:p>
    <w:p>
      <w:pPr>
        <w:pStyle w:val="Normal"/>
        <w:widowControl/>
        <w:ind w:firstLine="283"/>
        <w:jc w:val="both"/>
        <w:rPr/>
      </w:pPr>
      <w:r>
        <w:rPr>
          <w:rFonts w:cs="Times New Roman"/>
          <w:szCs w:val="23"/>
        </w:rPr>
        <w:t xml:space="preserve">Az állatorvos hirtelen lecsap egy rézkarcra és egy tájképre. Mire a Skodája mögött elül a por, Esztike az előleget fizeti a kardvirágokért, a tanítónő két rézkarcot szorongat, gyümölcsös csendéletet kötöz a biciklijére egy olajbányász felesége, és a közértes hazaugrik a feleségéért: mit szólna a </w:t>
      </w:r>
      <w:r>
        <w:rPr>
          <w:rFonts w:cs="Times New Roman"/>
          <w:i/>
          <w:iCs/>
          <w:szCs w:val="23"/>
        </w:rPr>
        <w:t>Balatonfelvidéki tájhoz.</w:t>
      </w:r>
      <w:r>
        <w:rPr>
          <w:rFonts w:cs="Times New Roman"/>
          <w:szCs w:val="23"/>
        </w:rPr>
        <w:t xml:space="preserve"> A harmadik faluban elfogynak a hagyományos csendéletek Ami marad: négyezer forint fölött az ára. A negyedik faluból tájképet is alig viszünk tovább; pár vad színekben tobzódó meg halvány-elmosódott táblát. </w:t>
      </w:r>
    </w:p>
    <w:p>
      <w:pPr>
        <w:pStyle w:val="Normal"/>
        <w:widowControl/>
        <w:ind w:firstLine="283"/>
        <w:jc w:val="both"/>
        <w:rPr>
          <w:rFonts w:cs="Times New Roman"/>
          <w:szCs w:val="23"/>
        </w:rPr>
      </w:pPr>
      <w:r>
        <w:rPr>
          <w:rFonts w:cs="Times New Roman"/>
          <w:szCs w:val="23"/>
        </w:rPr>
        <w:t xml:space="preserve">Hanem a Zsiguli még mindig tömve. Le-föl pakoljuk a sok jobb-rosszabb, modern, absztrakt képet. Útitársam lassan bereked, mondókája mind kurtább, színtelenebb.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Pedig olyan jól indult a nap! – biztatom.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Ugyan! – kap a vállára dühösen egy lepedőnyi táblát. Amíg friss a készlet, mindig jól indul! Amíg el nem fogy a cukrosa. Aztán a többivel végigkínlódom a hónapot. Vagy inkább visszaviszem. Mert én már belefáradtam, hogy ráerőszakoljam a népre azt is, amit nem szeret. </w:t>
      </w:r>
    </w:p>
    <w:p>
      <w:pPr>
        <w:pStyle w:val="Normal"/>
        <w:widowControl/>
        <w:ind w:firstLine="283"/>
        <w:jc w:val="both"/>
        <w:rPr/>
      </w:pPr>
      <w:r>
        <w:rPr>
          <w:rFonts w:cs="Times New Roman"/>
          <w:i/>
          <w:iCs/>
          <w:szCs w:val="23"/>
        </w:rPr>
        <w:t>„</w:t>
      </w:r>
      <w:r>
        <w:rPr>
          <w:rFonts w:cs="Times New Roman"/>
          <w:i/>
          <w:iCs/>
          <w:szCs w:val="23"/>
        </w:rPr>
        <w:t>A képzőművészeti alkotások értékesítésén belül továbbra is a festmény a legnagyobb volumenű – nemcsak forintban, hanem gondokban is... A probléma ott van, hogy olyan festményeknél is jelentősen növekedett az átvétel és a tiszteletdíj, amelyek iránt nincs kereslet, s ma már az ilyen festményekből több milliós a túlkínálat. Többek között ennek következménye, hogy ugrásszerűen megnövekedtek készleteink. Értékük 1978-ban 5,6 millióval nőtt, és elérte a 20,5 millió forintot. A forgási sebesség egy év alatt 183 napról 225 napra romlott. Azt hiszem, ehhez nem kell kommentár."</w:t>
      </w:r>
      <w:r>
        <w:rPr>
          <w:rFonts w:cs="Times New Roman"/>
          <w:szCs w:val="23"/>
        </w:rPr>
        <w:t xml:space="preserve"> </w:t>
      </w:r>
    </w:p>
    <w:p>
      <w:pPr>
        <w:pStyle w:val="Normal"/>
        <w:widowControl/>
        <w:ind w:firstLine="283"/>
        <w:jc w:val="both"/>
        <w:rPr>
          <w:rFonts w:cs="Times New Roman"/>
          <w:szCs w:val="23"/>
        </w:rPr>
      </w:pPr>
      <w:r>
        <w:rPr>
          <w:rFonts w:cs="Times New Roman"/>
          <w:szCs w:val="23"/>
        </w:rPr>
        <w:t xml:space="preserve">(Részlet az igazgató beszámolójából a Képcsarnok Vállalat márciusi termelési tanácskozásán.)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i/>
          <w:iCs/>
          <w:szCs w:val="23"/>
        </w:rPr>
        <w:t>„</w:t>
      </w:r>
      <w:r>
        <w:rPr>
          <w:rFonts w:cs="Times New Roman"/>
          <w:i/>
          <w:iCs/>
          <w:szCs w:val="23"/>
        </w:rPr>
        <w:t>Tisztelt Ügynök úr! Azzal a kéréssel fordulok Önökhöz, hogy a képet, amit feleségem múlt héten vásárolt, legyen szíves visszavenni. Sajnálatos módon a kép nekem nem tetszik. Tudom, hogy alkotója Munkácsy-díjas, és egyszer még sokat fog érni, jelenleg azonban építkezünk is, és a törlesztést nem bírjuk. Elnézését kérem, tudom, hogy mi – vagyunk a hibásak...</w:t>
      </w:r>
      <w:r>
        <w:rPr>
          <w:rFonts w:cs="Times New Roman"/>
          <w:szCs w:val="23"/>
        </w:rPr>
        <w:t xml:space="preserve"> </w:t>
      </w:r>
    </w:p>
    <w:p>
      <w:pPr>
        <w:pStyle w:val="Normal"/>
        <w:widowControl/>
        <w:ind w:firstLine="283"/>
        <w:jc w:val="both"/>
        <w:rPr>
          <w:rFonts w:cs="Times New Roman"/>
          <w:i/>
          <w:i/>
          <w:iCs/>
          <w:szCs w:val="23"/>
        </w:rPr>
      </w:pPr>
      <w:r>
        <w:rPr>
          <w:rFonts w:cs="Times New Roman"/>
          <w:i/>
          <w:iCs/>
          <w:szCs w:val="23"/>
        </w:rPr>
        <w:t>Tisztelettel, Ács Ernő lakatos</w:t>
      </w:r>
    </w:p>
    <w:p>
      <w:pPr>
        <w:pStyle w:val="Normal"/>
        <w:widowControl/>
        <w:ind w:firstLine="283"/>
        <w:jc w:val="both"/>
        <w:rPr>
          <w:rFonts w:cs="Times New Roman"/>
          <w:i/>
          <w:i/>
          <w:iCs/>
          <w:szCs w:val="23"/>
        </w:rPr>
      </w:pPr>
      <w:r>
        <w:rPr>
          <w:rFonts w:cs="Times New Roman"/>
          <w:i/>
          <w:iCs/>
          <w:szCs w:val="23"/>
        </w:rPr>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z a rossz, hogy néha szégyellem magam. Huszonegy éve vagyok képügynök, ha nagyon akarom, bármit el tudok adni. És az ember olykor rákényszerül olcsó kis fogásokra. No azért szélhámoskodásra sosem lennék képes. Nem adok el éjszaka képet, elemlámpa világánál, ahogy egy pénzéhes, fiatal kis kolléga tette, nem hazudom Kossuth-díjasnak a közepes piktort, nem ígérem, hogy tíz év múlva vagyont kereshetnek rajta... Aki hosszú távra rendezkedik be a pályán, egyszerűen nem tehet ilyet. Mi önmagunkat adjuk el igazából, a bizalmat, amit az emberekben ébresztünk. Festészet! Hogy asztal négy láb nélkül, gatya két szár nélkül nem asztal, nem gatya, az tiszta sor. De hogy mitől kép a kép?! </w:t>
      </w:r>
    </w:p>
    <w:p>
      <w:pPr>
        <w:pStyle w:val="Normal"/>
        <w:widowControl/>
        <w:ind w:firstLine="283"/>
        <w:jc w:val="both"/>
        <w:rPr>
          <w:rFonts w:cs="Times New Roman"/>
          <w:szCs w:val="23"/>
        </w:rPr>
      </w:pPr>
      <w:r>
        <w:rPr>
          <w:rFonts w:cs="Times New Roman"/>
          <w:szCs w:val="23"/>
        </w:rPr>
        <w:t xml:space="preserve">A rajztanár az iskolában azt a gyereket dicséri, amelyik kirajzolja a fa minden levelét. De már a tévé, az újságok a modern irányzatok felé terelgetik a közönséget. Közben ott lóg a gombolyagos cica a falon, a színezett fotó, a falvédő... </w:t>
      </w:r>
    </w:p>
    <w:p>
      <w:pPr>
        <w:pStyle w:val="Normal"/>
        <w:widowControl/>
        <w:ind w:firstLine="283"/>
        <w:jc w:val="both"/>
        <w:rPr/>
      </w:pPr>
      <w:r>
        <w:rPr>
          <w:rFonts w:cs="Times New Roman"/>
          <w:szCs w:val="23"/>
        </w:rPr>
        <w:t xml:space="preserve">Mondhatnám persze: kultúrmisszió, amit mi végzünk. Csak hát a misszionáriusnak illene hinni abban, ami mellett prédikál. Én meg ugyan miben higgyek? Ebben a tucatcsendéletben? Vagy ebben a tubusszínekkel odakent, eltorzított portréban? Ebben az unalmas tájképben meg ebben a sok álmodern halandzsában? A készletünk nagyobb része ilyenekből áll, és még drágák is, nyolc-tízezer forint némelyik. Nem mondom, hogy rosszak, de hogy nem is jók, azt ennyi év után – mert én beleástam ám magam ebbe a szakmába –, szóval azt ki merem jelenteni. </w:t>
      </w:r>
    </w:p>
    <w:p>
      <w:pPr>
        <w:pStyle w:val="Normal"/>
        <w:widowControl/>
        <w:ind w:firstLine="283"/>
        <w:jc w:val="both"/>
        <w:rPr/>
      </w:pPr>
      <w:r>
        <w:rPr>
          <w:rFonts w:cs="Times New Roman"/>
          <w:szCs w:val="23"/>
        </w:rPr>
        <w:t xml:space="preserve">Értekezleteken tömik a fejünket: népnevelés, kultúrpolitika! Marhaság. Ügynök vagyok és kész. Az a dolgom, hogy a vállalatomnak minél több nyereséget termeljek, ha nem így lenne, fix fizetést kapnék, nem jutalékot minden eladott kép után. Akkor meg miért nem pakolhatok a kocsimra olyan festményeket, amilyeneket a közönség szeretne? Igenis realistát, szépet, a szemnek hízelgőt. Nem igaz, hogy ami élethű, az rögtön giccs! </w:t>
      </w:r>
    </w:p>
    <w:p>
      <w:pPr>
        <w:pStyle w:val="Normal"/>
        <w:widowControl/>
        <w:ind w:firstLine="283"/>
        <w:jc w:val="both"/>
        <w:rPr/>
      </w:pPr>
      <w:r>
        <w:rPr>
          <w:rFonts w:cs="Times New Roman"/>
          <w:szCs w:val="23"/>
        </w:rPr>
        <w:t xml:space="preserve">A képbíráló zsűri persze nemcsak azt nézi, mi az eladható. Egy gyönge absztraktnak simább az útja náluk, mint egy rendes életképnek – saját magam láttam. Hogy aztán mi lesz tovább? Hogy kapkodnak érte, vagy visszük vissza a raktárba? Kit érdekel! </w:t>
      </w:r>
    </w:p>
    <w:p>
      <w:pPr>
        <w:pStyle w:val="Normal"/>
        <w:widowControl/>
        <w:ind w:firstLine="283"/>
        <w:jc w:val="both"/>
        <w:rPr>
          <w:rFonts w:cs="Times New Roman"/>
          <w:szCs w:val="23"/>
        </w:rPr>
      </w:pPr>
      <w:r>
        <w:rPr>
          <w:rFonts w:cs="Times New Roman"/>
          <w:szCs w:val="23"/>
        </w:rPr>
        <w:t xml:space="preserve">A Képcsarnok pesterzsébeti raktárépületének harmadik emeletén kék köpenyes nő ér utói futva, lihegv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aga az újságíró?... Tessék nyugodtan nézelődni, de ezt a táblát itt az ajtón, hogy „Elfekvőraktár", ezt ne vegye figyelembe. Le is szereljük nemsokára, ezentúl nem szabad így hívni, a központból üzenték. Úgy tessék írni, hogy: a vállalat központi készlete. </w:t>
      </w:r>
    </w:p>
    <w:p>
      <w:pPr>
        <w:pStyle w:val="Normal"/>
        <w:widowControl/>
        <w:ind w:firstLine="283"/>
        <w:jc w:val="both"/>
        <w:rPr>
          <w:rFonts w:cs="Times New Roman"/>
          <w:szCs w:val="23"/>
        </w:rPr>
      </w:pPr>
      <w:r>
        <w:rPr>
          <w:rFonts w:cs="Times New Roman"/>
          <w:szCs w:val="23"/>
        </w:rPr>
        <w:t xml:space="preserve">Az ügynökök hol „százezer kilométeres", hol „ötkeretes" képeknek becézik őket vagy egyszerűen (immár tilos módon) elfekvőknek. </w:t>
      </w:r>
    </w:p>
    <w:p>
      <w:pPr>
        <w:pStyle w:val="Normal"/>
        <w:widowControl/>
        <w:ind w:firstLine="283"/>
        <w:jc w:val="both"/>
        <w:rPr>
          <w:rFonts w:cs="Times New Roman"/>
          <w:szCs w:val="23"/>
        </w:rPr>
      </w:pPr>
      <w:r>
        <w:rPr>
          <w:rFonts w:cs="Times New Roman"/>
          <w:szCs w:val="23"/>
        </w:rPr>
        <w:t xml:space="preserve">Ezrével sorakoznak a mennyezetig érő polcokon, a padlón, kitüremkednek a folyosóra, át a szomszédos „Exportraktárba". Húsz és fél millió hever szerteszét – nem gyerekjáték. Habár épeszű képrabló ide aligha tör be. </w:t>
      </w:r>
    </w:p>
    <w:p>
      <w:pPr>
        <w:pStyle w:val="Normal"/>
        <w:widowControl/>
        <w:ind w:firstLine="283"/>
        <w:jc w:val="both"/>
        <w:rPr>
          <w:rFonts w:cs="Times New Roman"/>
          <w:szCs w:val="23"/>
        </w:rPr>
      </w:pPr>
      <w:r>
        <w:rPr>
          <w:rFonts w:cs="Times New Roman"/>
          <w:szCs w:val="23"/>
        </w:rPr>
        <w:t>„</w:t>
      </w:r>
      <w:r>
        <w:rPr>
          <w:rFonts w:cs="Times New Roman"/>
          <w:szCs w:val="23"/>
        </w:rPr>
        <w:t xml:space="preserve">Százezer kilométeres" útjukon, miközben „öt keret" vásott le róluk, ezek a képek nem akadtak vevőre, és most már nem is fognak. Itt lebegnek lét és nemlét határán. Létük terhe a Képcsarnok Vállalat vállát nyomja (eszközlekötési járulék stb.), nemlétüké ugyancsak. Megsemmisíteni, óceán fenekére süllyeszteni, az utókor számára földbe ásni őket éppoly lehetetlen, mint még sokáig tárolni. </w:t>
      </w:r>
    </w:p>
    <w:p>
      <w:pPr>
        <w:pStyle w:val="Normal"/>
        <w:widowControl/>
        <w:ind w:firstLine="283"/>
        <w:jc w:val="both"/>
        <w:rPr>
          <w:rFonts w:cs="Times New Roman"/>
          <w:szCs w:val="23"/>
        </w:rPr>
      </w:pPr>
      <w:r>
        <w:rPr>
          <w:rFonts w:cs="Times New Roman"/>
          <w:szCs w:val="23"/>
        </w:rPr>
        <w:t xml:space="preserve">1400 darabot nemrég megvizsgált egy hivatalos bizottság. Tizenkilenc festő alkotta őket; fejenként több mint kétszázezer forintos eladási értékben (ami átlagban háromezer forint képenként). </w:t>
      </w:r>
    </w:p>
    <w:p>
      <w:pPr>
        <w:pStyle w:val="Normal"/>
        <w:widowControl/>
        <w:ind w:firstLine="283"/>
        <w:jc w:val="both"/>
        <w:rPr>
          <w:rFonts w:cs="Times New Roman"/>
          <w:szCs w:val="23"/>
        </w:rPr>
      </w:pPr>
      <w:r>
        <w:rPr>
          <w:rFonts w:cs="Times New Roman"/>
          <w:szCs w:val="23"/>
        </w:rPr>
        <w:t xml:space="preserve">A vizsgálat eredménye mindeddig nem ismerete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n is vizsgáltam azt az ezernégyszáz képet! – mondja F. Ernő, és keményen a szemem közé néz. – Tudja, mik azok? A zsűrizett anyag krémje. </w:t>
      </w:r>
    </w:p>
    <w:p>
      <w:pPr>
        <w:pStyle w:val="Normal"/>
        <w:widowControl/>
        <w:ind w:firstLine="283"/>
        <w:jc w:val="both"/>
        <w:rPr>
          <w:rFonts w:cs="Times New Roman"/>
          <w:szCs w:val="23"/>
        </w:rPr>
      </w:pPr>
      <w:r>
        <w:rPr>
          <w:rFonts w:cs="Times New Roman"/>
          <w:szCs w:val="23"/>
        </w:rPr>
        <w:t xml:space="preserve">F. Ernő festőművész, lektor, egyben a heti zsűri állandó elnöke másfél éve. </w:t>
      </w:r>
    </w:p>
    <w:p>
      <w:pPr>
        <w:pStyle w:val="Normal"/>
        <w:widowControl/>
        <w:ind w:firstLine="283"/>
        <w:jc w:val="both"/>
        <w:rPr>
          <w:rFonts w:cs="Times New Roman"/>
          <w:szCs w:val="23"/>
        </w:rPr>
      </w:pPr>
      <w:r>
        <w:rPr>
          <w:rFonts w:cs="Times New Roman"/>
          <w:szCs w:val="23"/>
        </w:rPr>
        <w:t xml:space="preserve">Halk szavú, sima modorú embernek mondták, akit nehéz kihozni a sodrábó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 azt mondom, hogy mesterművek – csap rusztikus ebédlőjének szép faasztalára –, de nyolcvan százalékuk kifejezetten jó színvonalú. Lépést tart a festészet újabb irányzataival, átgondolt, szépen megoldott alkotá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Csak éppen nem eladható.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ondja, miért kell egy képet azonnal eladni, amint megszáradt rajta a festék? Ilyen sosem létezett, most sem létezik, csak nálunk, ebben az elhibázott műkereskedelmi mechanizmusban. Egy festménynek időt kellene adni, azaz, inkább a közönségnek, amely, mint tudjuk, lassan követi csak a művészetek fejlődésé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 heti zsűri mégiscsak eladásra szánt képek közt váloga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De nem kötelessége, hogy kiszolgálja a tömegízlést. A közönség vizuális kultúrája – tisztelet a kivételnek – siralma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i tehet errő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yilván mi, festők is, aztán az iskolák, a tömegtájékoztatás, a kulturális hagyományok és még sok egyéb. De ne tőlünk várják, hogy megváltoztassuk. Még kevésbé, hogy alájátsszun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 képlet eszerint: kitűnő művek, amelyeket nem fogad el az elmaradott tömegízlés. Megbocsásson, de a heti zsűri elé vitt képeknek szakmai körökben sem jó a hírü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Én csak azt mondtam: nem feltétlenül azért hal meg egy kép az elfekvőben, mert rossz. Egyébként sajnos igaz, hogy a „képcsarnoki" festészet a művészek és a kritikusok köreiben meglehetősen lenézett műfaj. Nevesebb festők csak nemrég kezdtek dolgozni nekünk – felkérésre, szerződésekkel. A legnagyobbak pedig ma sem adják bemutatótermek meg ügynökök kezére a vásznaikat. Egyrészt a tiszteletdíjat keveslik, és igazuk van. Másrészt nem akarják, hogy műveik ötöd-hatodrangú munkák között sikkadjanak el. És ebben is igazuk van. Mert a szakosított kis galériák megnyitásáról is csak beszélünk, beszélün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 képcsarnoki festészet átlagszínvonala eszerin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t mondjak? Azokra alapozunk, akik hetente beadnak egy-egy képet. Gondolja, hogy bárkit is ilyen gyakran látogat az ihlet? </w:t>
      </w:r>
    </w:p>
    <w:p>
      <w:pPr>
        <w:pStyle w:val="Normal"/>
        <w:widowControl/>
        <w:ind w:firstLine="283"/>
        <w:jc w:val="both"/>
        <w:rPr/>
      </w:pPr>
      <w:r>
        <w:rPr>
          <w:rFonts w:cs="Times New Roman"/>
          <w:i/>
          <w:iCs/>
          <w:szCs w:val="23"/>
        </w:rPr>
        <w:t>„</w:t>
      </w:r>
      <w:r>
        <w:rPr>
          <w:rFonts w:cs="Times New Roman"/>
          <w:i/>
          <w:iCs/>
          <w:szCs w:val="23"/>
        </w:rPr>
        <w:t>Szinte kizárólag a virág, legtöbbször rózsa a témája O. András festményeinek. A színeffektusok nem drámaiak, a szuggesztivitás mégis az egyik legfőbb tulajdonságuk.</w:t>
      </w:r>
      <w:r>
        <w:rPr>
          <w:rFonts w:cs="Times New Roman"/>
          <w:szCs w:val="23"/>
        </w:rPr>
        <w:t xml:space="preserve"> </w:t>
      </w:r>
    </w:p>
    <w:p>
      <w:pPr>
        <w:pStyle w:val="Normal"/>
        <w:widowControl/>
        <w:ind w:firstLine="283"/>
        <w:jc w:val="both"/>
        <w:rPr/>
      </w:pPr>
      <w:r>
        <w:rPr>
          <w:rFonts w:cs="Times New Roman"/>
          <w:i/>
          <w:iCs/>
          <w:szCs w:val="23"/>
        </w:rPr>
        <w:t>Különös erénye ennek a festőnek egy gondolati eredetű, végtelen tisztaság. O. András festészete érzelmi töltésű, mégis markáns; személyes, mégis tárgyilagos; fülledt és puritán egyszerre."</w:t>
      </w:r>
      <w:r>
        <w:rPr>
          <w:rFonts w:cs="Times New Roman"/>
          <w:szCs w:val="23"/>
        </w:rPr>
        <w:t xml:space="preserve"> </w:t>
      </w:r>
    </w:p>
    <w:p>
      <w:pPr>
        <w:pStyle w:val="Normal"/>
        <w:widowControl/>
        <w:ind w:firstLine="283"/>
        <w:jc w:val="both"/>
        <w:rPr/>
      </w:pPr>
      <w:r>
        <w:rPr>
          <w:rFonts w:cs="Times New Roman"/>
          <w:szCs w:val="23"/>
        </w:rPr>
        <w:t xml:space="preserve">(Részletek egy művészettörténész bevezetőjéből O. András kiállításán, a Fényes </w:t>
      </w:r>
      <w:r>
        <w:rPr>
          <w:rFonts w:cs="Times New Roman"/>
          <w:i/>
          <w:iCs/>
          <w:szCs w:val="23"/>
        </w:rPr>
        <w:t>Adolf</w:t>
      </w:r>
      <w:r>
        <w:rPr>
          <w:rFonts w:cs="Times New Roman"/>
          <w:szCs w:val="23"/>
        </w:rPr>
        <w:t xml:space="preserve"> Teremben.)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Hosszú haj, torzonborz szakáll, kockás flanelling, farmer. O. András negyvenéves, neve jól cseng, már-már befutott művész.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Tönkrement a gyomrom, az idegeim kikészültek. A mi pályánkon miért nincs pszichológus, aki elkísérné az embert a heti zsűrikre?! Lehet persze, hogy más nem csinál ilyen nagy ügyet az egészből. Eltartatja magát a családjával, elvállal mindenféle szir-szar, jól fizető munkát, és nem rendíti meg, ha visszautasítják. Igaz, én is vezetek egy képzőművészkört, szeretem is, de mégiscsak a festészetemből kellene megélnem. </w:t>
      </w:r>
    </w:p>
    <w:p>
      <w:pPr>
        <w:pStyle w:val="Normal"/>
        <w:widowControl/>
        <w:ind w:firstLine="283"/>
        <w:jc w:val="both"/>
        <w:rPr>
          <w:rFonts w:cs="Times New Roman"/>
          <w:szCs w:val="23"/>
        </w:rPr>
      </w:pPr>
      <w:r>
        <w:rPr>
          <w:rFonts w:cs="Times New Roman"/>
          <w:szCs w:val="23"/>
        </w:rPr>
        <w:t xml:space="preserve">Nem vádolhatnak, hogy egyszerre akartam mindent. Főiskola után tizennégy évig tanítottam rajzot egy angyalföldi iskolában havi kétezerért, közben dolgoztam, mint egy megszállott, egy csomó kiállításon szerepeltem, jó kritikákat kaptam, érleltem magam. Tizennégy év után azt mondtam: no, most már talán festő vagyok. Lássuk, mire mentem. </w:t>
      </w:r>
    </w:p>
    <w:p>
      <w:pPr>
        <w:pStyle w:val="Normal"/>
        <w:widowControl/>
        <w:ind w:firstLine="283"/>
        <w:jc w:val="both"/>
        <w:rPr/>
      </w:pPr>
      <w:r>
        <w:rPr>
          <w:rFonts w:cs="Times New Roman"/>
          <w:szCs w:val="23"/>
        </w:rPr>
        <w:t xml:space="preserve">77 elejétől őszig a zsűri átvette öt festményemet és tízvalahány grafikámat. Utána majd egy évig semmit. Remegő gyomorral vártam hetente az értesítést, közben hónapokig vajúdtam egy-egy képen, amiért jó esetben kétezer forintot kaptam volna. Hirtelen semmi lettem, érti, hitványabb, mint egy kezdő jöttment, a korábbi elismerésekre köptek, én meg föladtam minden tervemet. Azt lestem csak, mi kellhet nekik, és odakentem, hadd menjen. Mire egypár tájképet, csendéletet végre megvettek, elhatároztam, hogy abbahagyom a szakmát. </w:t>
      </w:r>
    </w:p>
    <w:p>
      <w:pPr>
        <w:pStyle w:val="Normal"/>
        <w:widowControl/>
        <w:ind w:firstLine="283"/>
        <w:jc w:val="both"/>
        <w:rPr/>
      </w:pPr>
      <w:r>
        <w:rPr>
          <w:rFonts w:cs="Times New Roman"/>
          <w:szCs w:val="23"/>
        </w:rPr>
        <w:t xml:space="preserve">Fene tudja, hogyan kapaszkodtam vissza a felszínre. </w:t>
      </w:r>
      <w:r>
        <w:rPr>
          <w:rFonts w:cs="Times New Roman"/>
          <w:i/>
          <w:iCs/>
          <w:szCs w:val="23"/>
        </w:rPr>
        <w:t>Valahogy</w:t>
      </w:r>
      <w:r>
        <w:rPr>
          <w:rFonts w:cs="Times New Roman"/>
          <w:szCs w:val="23"/>
        </w:rPr>
        <w:t xml:space="preserve"> rájöttem, nincs más út, mint azt folytatni, amit akartam, amit elkezdtem. A létminimumot talán megszerzőn belőle, gazdag úgysem leszek. Ahhoz vagy irtózatos szerencse kell, vagy önmagam feladása, vagy képesség a skizofréniára. </w:t>
      </w:r>
    </w:p>
    <w:p>
      <w:pPr>
        <w:pStyle w:val="Normal"/>
        <w:widowControl/>
        <w:ind w:firstLine="283"/>
        <w:jc w:val="both"/>
        <w:rPr>
          <w:rFonts w:cs="Times New Roman"/>
          <w:szCs w:val="23"/>
        </w:rPr>
      </w:pPr>
      <w:r>
        <w:rPr>
          <w:rFonts w:cs="Times New Roman"/>
          <w:szCs w:val="23"/>
        </w:rPr>
        <w:t xml:space="preserve">Irigyeltem skizofrén pályatársaimat. Meghívnak a kiállításaikra, ahol gratulálok nekik, ahol kivívják a szakma elismerését a művészetükkel. Aztán hazamennek, fölmázolnak öt-hat jól eladható „árut" – ami nem is mind rossz. Csak éppen egészen más, mint ünnepelt művészetük. </w:t>
      </w:r>
    </w:p>
    <w:p>
      <w:pPr>
        <w:pStyle w:val="Normal"/>
        <w:widowControl/>
        <w:ind w:firstLine="283"/>
        <w:jc w:val="both"/>
        <w:rPr/>
      </w:pPr>
      <w:r>
        <w:rPr>
          <w:rFonts w:cs="Times New Roman"/>
          <w:szCs w:val="23"/>
        </w:rPr>
        <w:t xml:space="preserve">Ma egyébként örülnöm kell. írt a zsűri, hogy elfogadták egy képemet. Ezerötszáz forintot kapok érte – ha minden jól megy. Nem készpénzért vették át ugyanis. Csak bizományb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gyet írjon föl. Azt, hogy bizományi értékesítés. Mert ez itt a lényeg. </w:t>
      </w:r>
    </w:p>
    <w:p>
      <w:pPr>
        <w:pStyle w:val="Normal"/>
        <w:widowControl/>
        <w:ind w:firstLine="283"/>
        <w:jc w:val="both"/>
        <w:rPr>
          <w:rFonts w:cs="Times New Roman"/>
          <w:szCs w:val="23"/>
        </w:rPr>
      </w:pPr>
      <w:r>
        <w:rPr>
          <w:rFonts w:cs="Times New Roman"/>
          <w:szCs w:val="23"/>
        </w:rPr>
        <w:t xml:space="preserve">A Képcsarnok Vállalat igazgatója belepillant a jegyzetfüzetembe, s csak miután látja, hogy szavát megfogadtam, kezd bővebb magyarázatb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a ezt nem tudjuk kiverekedni, előbb-utóbb beüt a csőd. Gondolja csak meg: évente négy-ötmillióval nő a festménykészlet. A Művészeti Alap egyelőre ad még kamatmentes hitelt a fönntartására, de vajon meddig bírja? </w:t>
      </w:r>
    </w:p>
    <w:p>
      <w:pPr>
        <w:pStyle w:val="Normal"/>
        <w:widowControl/>
        <w:ind w:firstLine="283"/>
        <w:jc w:val="both"/>
        <w:rPr>
          <w:rFonts w:cs="Times New Roman"/>
          <w:szCs w:val="23"/>
        </w:rPr>
      </w:pPr>
      <w:r>
        <w:rPr>
          <w:rFonts w:cs="Times New Roman"/>
          <w:szCs w:val="23"/>
        </w:rPr>
        <w:t xml:space="preserve">El kéne dönteni végre a Képcsarnokról is, micsoda tulajdonképpen. Szociális intézmény, amely a művészek megélhetéséről gondoskodik? A képzőművészeti kultúra önzetlen terjesztője? Vagy kereskedelmi vállalat, alárendelve kereslet és kínálat törvényeinek? </w:t>
      </w:r>
    </w:p>
    <w:p>
      <w:pPr>
        <w:pStyle w:val="Normal"/>
        <w:widowControl/>
        <w:ind w:firstLine="283"/>
        <w:jc w:val="both"/>
        <w:rPr/>
      </w:pPr>
      <w:r>
        <w:rPr>
          <w:rFonts w:cs="Times New Roman"/>
          <w:szCs w:val="23"/>
        </w:rPr>
        <w:t xml:space="preserve">Pillanatnyilag mindezek vagyunk, tehát egyiknek sem tudunk megfelelni. Mi történik? Átvételi kényszerrel megvásároljuk a magas tiszteletdíjú képeket, és rátesszük a haszonkulcsot. Négyezer forintos képet hatezer-ötszázért árulunk, nyolcezer forintosat tizenháromezerért... Azaz, csak szeretnénk, mert a festmények jó része nem tetszik a közönségnek. Hiába ül bent a heti zsűriben a Képcsarnok képviselője is. Nem sok szava lehet a magas művészi szempontokkal szemben. </w:t>
      </w:r>
    </w:p>
    <w:p>
      <w:pPr>
        <w:pStyle w:val="Normal"/>
        <w:widowControl/>
        <w:ind w:firstLine="283"/>
        <w:jc w:val="both"/>
        <w:rPr>
          <w:rFonts w:cs="Times New Roman"/>
          <w:szCs w:val="23"/>
        </w:rPr>
      </w:pPr>
      <w:r>
        <w:rPr>
          <w:rFonts w:cs="Times New Roman"/>
          <w:szCs w:val="23"/>
        </w:rPr>
        <w:t xml:space="preserve">Nagy ritkán előfordul már bizományi átvétel. Kezdőknél, mellőzöttebb művészeknél, vagy ha nagyon magas a tiszteletdíj. De hát ez kevés, borzasztó kevés. A festők egy része nyilván nem is ért egyet vele, még részleges formájában sem. </w:t>
      </w:r>
    </w:p>
    <w:p>
      <w:pPr>
        <w:pStyle w:val="Normal"/>
        <w:widowControl/>
        <w:ind w:firstLine="283"/>
        <w:jc w:val="both"/>
        <w:rPr>
          <w:rFonts w:cs="Times New Roman"/>
          <w:szCs w:val="23"/>
        </w:rPr>
      </w:pPr>
      <w:r>
        <w:rPr>
          <w:rFonts w:cs="Times New Roman"/>
          <w:szCs w:val="23"/>
        </w:rPr>
        <w:t xml:space="preserve">Megértem – harminc év alatt hozzászoktattuk őket. Mégis azt mondom: ha egy művész a festészetéből akar megélni, akkor a közönség a mecénása. És ezt senki sem hagyhatja számításon kívül. Sem ők, sem a mi vállalatunk, de semmiféle kulturális irányító szerv sem. </w:t>
      </w:r>
    </w:p>
    <w:p>
      <w:pPr>
        <w:pStyle w:val="Normal"/>
        <w:widowControl/>
        <w:ind w:firstLine="283"/>
        <w:jc w:val="both"/>
        <w:rPr/>
      </w:pPr>
      <w:r>
        <w:rPr>
          <w:rFonts w:cs="Times New Roman"/>
          <w:szCs w:val="23"/>
        </w:rPr>
        <w:t xml:space="preserve">Dűlőút göröngyei dobálják alattunk a Zsigulit. Úton vagyunk újra, egy tucat képpel házalunk reggel óta, készletünk maradékával. </w:t>
      </w:r>
    </w:p>
    <w:p>
      <w:pPr>
        <w:pStyle w:val="Normal"/>
        <w:widowControl/>
        <w:ind w:firstLine="283"/>
        <w:jc w:val="both"/>
        <w:rPr/>
      </w:pPr>
      <w:r>
        <w:rPr>
          <w:rFonts w:cs="Times New Roman"/>
          <w:szCs w:val="23"/>
        </w:rPr>
        <w:t xml:space="preserve">Orrunkra csukódott ajtók, fintorgó arcok, gúnyos megjegyzések után („Holnapra tíz ilyet megfestek maguknak!"; „Ráadást fizetek, ha megmondják, mik akarnak ezek lenni!") vetődünk el erre a magányos tanyára, az ügynök „régi, kedves vásárlóihoz". </w:t>
      </w:r>
    </w:p>
    <w:p>
      <w:pPr>
        <w:pStyle w:val="Normal"/>
        <w:widowControl/>
        <w:ind w:firstLine="283"/>
        <w:jc w:val="both"/>
        <w:rPr>
          <w:rFonts w:cs="Times New Roman"/>
          <w:szCs w:val="23"/>
        </w:rPr>
      </w:pPr>
      <w:r>
        <w:rPr>
          <w:rFonts w:cs="Times New Roman"/>
          <w:szCs w:val="23"/>
        </w:rPr>
        <w:t xml:space="preserve">Dudálásunkra bakancsos, munkaruhás férfi kerül elő a ház melletti paradicsompaprika-ültetvényből, kötényes, kövérkés asszony a konyhából meg egy kisgyerek. </w:t>
      </w:r>
    </w:p>
    <w:p>
      <w:pPr>
        <w:pStyle w:val="Normal"/>
        <w:widowControl/>
        <w:ind w:firstLine="283"/>
        <w:jc w:val="both"/>
        <w:rPr>
          <w:rFonts w:cs="Times New Roman"/>
          <w:szCs w:val="23"/>
        </w:rPr>
      </w:pPr>
      <w:r>
        <w:rPr>
          <w:rFonts w:cs="Times New Roman"/>
          <w:szCs w:val="23"/>
        </w:rPr>
        <w:t xml:space="preserve">Körülállnak, a kezünket rázzák. Az asszony rögtön ebédre invitálna, hogy szabadkozunk, szőlővel kínál, meghatódva téblábol társam körül.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Istenem, hogy ennyi év után eszébe jutottunk a művész úrnak! Hányszor emlegettem, ugye, András, hogy csak járna felénk megint egyszer, mert olyan örömet szerzett nekünk, de olyat... Emlékszik még a képekre, </w:t>
      </w:r>
      <w:r>
        <w:rPr>
          <w:rFonts w:cs="Times New Roman"/>
          <w:i/>
          <w:iCs/>
          <w:szCs w:val="23"/>
        </w:rPr>
        <w:t>igaz-e"?</w:t>
      </w:r>
      <w:r>
        <w:rPr>
          <w:rFonts w:cs="Times New Roman"/>
          <w:szCs w:val="23"/>
        </w:rPr>
        <w:t xml:space="preserve"> Nézze, ide akasztottuk az egyiket az ágy fölé, a másikat pont szembe, mert azt még többször elnézegetem. Olyan az a kis tó rajta, a fűzfákkal, akár az én szülőfalumban volt – a szagát érzem. Jaj, de hát pakoljanak ki, mutassák már, mi szépet hoztak, mert én biztosan megveszek kettőt vagy hármat, ugye, András, megvesszük, nincs itt más néznivaló, a tévé is többet rossz, mint jó... Csak hát a pénzünk, az elég kevés most. A paprikánkra ráfeküdt ősz elején a dér. </w:t>
      </w:r>
    </w:p>
    <w:p>
      <w:pPr>
        <w:pStyle w:val="Normal"/>
        <w:widowControl/>
        <w:ind w:firstLine="283"/>
        <w:jc w:val="both"/>
        <w:rPr/>
      </w:pPr>
      <w:r>
        <w:rPr>
          <w:rFonts w:cs="Times New Roman"/>
          <w:szCs w:val="23"/>
        </w:rPr>
        <w:t xml:space="preserve">Nekitámasztjuk sorra a tarka képeket a fehérre meszelt ház oldalának. </w:t>
      </w:r>
    </w:p>
    <w:p>
      <w:pPr>
        <w:pStyle w:val="Normal"/>
        <w:widowControl/>
        <w:ind w:firstLine="283"/>
        <w:jc w:val="both"/>
        <w:rPr>
          <w:rFonts w:cs="Times New Roman"/>
          <w:szCs w:val="23"/>
        </w:rPr>
      </w:pPr>
      <w:r>
        <w:rPr>
          <w:rFonts w:cs="Times New Roman"/>
          <w:szCs w:val="23"/>
        </w:rPr>
        <w:t xml:space="preserve">Álldogál előttük a házaspár, egyre tétovábban, hallgatagon. Az ügynök megérzi a bizonytalanságot, megkérdi őket, melyek tetszenek legkevésbé, azokat elviszi, a többit dicsérni kezdi, ügyesen, meggyőzőn, lehengerlőn. </w:t>
      </w:r>
    </w:p>
    <w:p>
      <w:pPr>
        <w:pStyle w:val="Normal"/>
        <w:widowControl/>
        <w:ind w:firstLine="283"/>
        <w:jc w:val="both"/>
        <w:rPr>
          <w:rFonts w:cs="Times New Roman"/>
          <w:szCs w:val="23"/>
        </w:rPr>
      </w:pPr>
      <w:r>
        <w:rPr>
          <w:rFonts w:cs="Times New Roman"/>
          <w:szCs w:val="23"/>
        </w:rPr>
        <w:t xml:space="preserve">Az asszony végül rábök két táblára, az ügynök villámgyorsan kampót csavar a hátukba, kiállítja a számlát, mond pár biztató szót, megsimogatja a gyerek fejét, azzal bevágódunk az autóba. Indulhatun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z igen! – mondom elismerőn. – Ezt ügyesen csinálta. Az őszülő ügynök hirtelen tapos a gázba, hogy a motor felbőg, és a homokban kipörögnek a kocsi kereke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Itthagyom – mondja fáradtan, szárazon. – Itthagyom egyszer ezt az egészet a francba! </w:t>
      </w:r>
    </w:p>
    <w:p>
      <w:pPr>
        <w:pStyle w:val="Normal"/>
        <w:widowControl/>
        <w:ind w:firstLine="283"/>
        <w:jc w:val="both"/>
        <w:rPr/>
      </w:pPr>
      <w:r>
        <w:rPr>
          <w:rFonts w:cs="Times New Roman"/>
          <w:i/>
          <w:iCs/>
          <w:szCs w:val="23"/>
        </w:rPr>
        <w:t>1979</w:t>
      </w:r>
      <w:r>
        <w:rPr>
          <w:rFonts w:cs="Times New Roman"/>
          <w:szCs w:val="23"/>
        </w:rPr>
        <w:t xml:space="preserve"> </w:t>
      </w:r>
    </w:p>
    <w:p>
      <w:pPr>
        <w:pStyle w:val="Normal"/>
        <w:widowControl/>
        <w:ind w:firstLine="283"/>
        <w:jc w:val="both"/>
        <w:rPr>
          <w:rFonts w:cs="Times New Roman"/>
          <w:szCs w:val="23"/>
        </w:rPr>
      </w:pPr>
      <w:r>
        <w:rPr>
          <w:rFonts w:cs="Times New Roman"/>
          <w:szCs w:val="23"/>
        </w:rPr>
      </w:r>
    </w:p>
    <w:p>
      <w:pPr>
        <w:pStyle w:val="Heading4"/>
        <w:ind w:firstLine="283"/>
        <w:rPr>
          <w:rFonts w:ascii="Arial" w:hAnsi="Arial" w:cs="Arial"/>
        </w:rPr>
      </w:pPr>
      <w:r>
        <w:rPr>
          <w:rFonts w:cs="Arial" w:ascii="Arial" w:hAnsi="Arial"/>
        </w:rPr>
        <w:t xml:space="preserve">Karriertörténet </w:t>
      </w:r>
    </w:p>
    <w:p>
      <w:pPr>
        <w:pStyle w:val="Normal"/>
        <w:widowControl/>
        <w:ind w:firstLine="283"/>
        <w:jc w:val="both"/>
        <w:rPr>
          <w:rFonts w:ascii="Arial" w:hAnsi="Arial" w:cs="Times New Roman"/>
          <w:szCs w:val="23"/>
        </w:rPr>
      </w:pPr>
      <w:r>
        <w:rPr>
          <w:rFonts w:cs="Times New Roman"/>
          <w:szCs w:val="23"/>
        </w:rPr>
      </w:r>
    </w:p>
    <w:p>
      <w:pPr>
        <w:pStyle w:val="Normal"/>
        <w:widowControl/>
        <w:ind w:firstLine="283"/>
        <w:jc w:val="both"/>
        <w:rPr/>
      </w:pPr>
      <w:r>
        <w:rPr>
          <w:rFonts w:cs="Times New Roman"/>
          <w:szCs w:val="23"/>
        </w:rPr>
        <w:t xml:space="preserve">Egy nappal a megbeszélt időpont előtt Ádám zavart hangon telefonál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égse gyere. Ne haragudj, ez a riport nekem most nem tenne jót. Nem értette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Csak azt meséld el, hogyan lettél harminchárom éves korodra vezető. Egy nagyvállalat főosztályvezetője. Talán protekció?...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Áh! – morgott rosszkedvűen. – Az én történetemben nincsen semmi svindl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kkor mitől félsz?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Ezt te nem érted! Túl új vagyok még itt. Túl fiatal. Egy nyilvános szereplés, az azért számít. Pláne, ha pozitív. Nézd, mondanák, meg se melegedett a szék a feneke alatt, és máris szerepelget. Nálunk különben is a vezér nyilatkozi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ről? A te életedről? Egy fiatal ipari vezető közérzetéről? </w:t>
      </w:r>
    </w:p>
    <w:p>
      <w:pPr>
        <w:pStyle w:val="Normal"/>
        <w:widowControl/>
        <w:ind w:firstLine="283"/>
        <w:jc w:val="both"/>
        <w:rPr>
          <w:rFonts w:cs="Times New Roman"/>
          <w:szCs w:val="23"/>
        </w:rPr>
      </w:pPr>
      <w:r>
        <w:rPr>
          <w:rFonts w:cs="Times New Roman"/>
          <w:szCs w:val="23"/>
        </w:rPr>
        <w:t xml:space="preserve">Kelletlenül, de végül is beadta a derekát. Kikötve persze, hogy nem szerepel a neve, a vállalat pontos neve, a szakterülete.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Volt itt egy másik srác is – mesélte még magyarázatképpen. – Velem egykorú, és már az egyik igazgató helyettese, okos, tehetséges, osztályon fölüli koponya. Másfél év alatt nagyobbat tolt a vállalat szekerén, mint sokan másfél évtized alatt, a vezér dicsérte, a minisztérium felfigyelt rá. Én csak felületesen ismertem. Alighogy tavaly idejöttem, elutazott egy hosszú nyugati kiküldetésre. Szörnyen irigyeltem. Egyszer addig, míg föl nem világosítottak, hogy az a srác ki van rúgva. A kiküldetés csak kárpótlás, hogy szépen, csendben lépjen le. Elvégre semmi bűne. Illetve annyi, hogy nem tartotta be a játékszabályokat. Túl okos volt, túl rámenős. Nyilvánosan vitába szállt a főnökével, más vezetőkkel, </w:t>
      </w:r>
      <w:r>
        <w:rPr>
          <w:rFonts w:cs="Times New Roman"/>
          <w:i/>
          <w:iCs/>
          <w:szCs w:val="23"/>
        </w:rPr>
        <w:t>(s</w:t>
      </w:r>
      <w:r>
        <w:rPr>
          <w:rFonts w:cs="Times New Roman"/>
          <w:szCs w:val="23"/>
        </w:rPr>
        <w:t xml:space="preserve"> rendszerint neki lett igaza. Az értekezleteken folyton javaslatokat tett, ahelyett hogy egy ideig csak súgott volna... Érted?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rtem – bólogattam a vonal túlsó végén. – Szóval, nem szeretnél a sorsára jut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a látod! – sóhajtott megkönnyebbülten. – ő mindenben jobb volt nálam, egyet kivéve. Viselkedni én tudok jobban. És ez a döntő.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ávét? Üdítőt? </w:t>
      </w:r>
    </w:p>
    <w:p>
      <w:pPr>
        <w:pStyle w:val="Normal"/>
        <w:widowControl/>
        <w:ind w:firstLine="283"/>
        <w:jc w:val="both"/>
        <w:rPr>
          <w:rFonts w:cs="Times New Roman"/>
          <w:szCs w:val="23"/>
        </w:rPr>
      </w:pPr>
      <w:r>
        <w:rPr>
          <w:rFonts w:cs="Times New Roman"/>
          <w:szCs w:val="23"/>
        </w:rPr>
        <w:t xml:space="preserve">A tűsarkú kis titkárnő buzgón kopácsol ki-be iroda és előszoba között. Közben egyszer sem mulaszt el Ádámra, azaz T. elvtársra mosolyogni; a mosoly engem is súrol, ki tudja, miféle fontos hivatalos vagy magánügy lehetek. Aztán puhán ránk szusszan a párnázott ajtó. Erős kávé illata száll. </w:t>
      </w:r>
    </w:p>
    <w:p>
      <w:pPr>
        <w:pStyle w:val="Normal"/>
        <w:widowControl/>
        <w:ind w:firstLine="283"/>
        <w:jc w:val="both"/>
        <w:rPr/>
      </w:pPr>
      <w:r>
        <w:rPr>
          <w:rFonts w:cs="Times New Roman"/>
          <w:szCs w:val="23"/>
        </w:rPr>
        <w:t xml:space="preserve">Egy főosztályvezető ennél a nehézipari üzemnél valódi hatalom. Döntései közvetve a vállalat egész működését befolyásolják, több ezer ember sorsát, egy monopol-termékcsoport előállítását és exportját. </w:t>
      </w:r>
    </w:p>
    <w:p>
      <w:pPr>
        <w:pStyle w:val="Normal"/>
        <w:widowControl/>
        <w:ind w:firstLine="283"/>
        <w:jc w:val="both"/>
        <w:rPr>
          <w:rFonts w:cs="Times New Roman"/>
          <w:szCs w:val="23"/>
        </w:rPr>
      </w:pPr>
      <w:r>
        <w:rPr>
          <w:rFonts w:cs="Times New Roman"/>
          <w:szCs w:val="23"/>
        </w:rPr>
        <w:t xml:space="preserve">Nem ismerek korosztályomból egyelőre mást, aki ilyen magas beosztásba került. Ráadásul éppen az iparban, egy hagyományos ágazatban, ahol különösen ritkán jut be harmincöt év alatti fiatalember a felső szintű vezetésbe. </w:t>
      </w:r>
    </w:p>
    <w:p>
      <w:pPr>
        <w:pStyle w:val="Normal"/>
        <w:widowControl/>
        <w:ind w:firstLine="283"/>
        <w:jc w:val="both"/>
        <w:rPr/>
      </w:pPr>
      <w:r>
        <w:rPr>
          <w:rFonts w:cs="Times New Roman"/>
          <w:szCs w:val="23"/>
        </w:rPr>
        <w:t xml:space="preserve">Ádámot tizennyolc évesen láttam utoljára – akkor költöztek el a házunkból. Tömzsi, kedves, fecsegő fiú volt, szerette mindenki. Nem tűnt ki, de nem is maradt le semmiben; az iskolákban örök négyes, szorgalmas, alkalmazkodó, sok tanár kedvence. Hallottam később, hogy nem vették föl a közgazdaságtudományi egyetemre. Aztán, hogy behívták katonának. </w:t>
      </w:r>
    </w:p>
    <w:p>
      <w:pPr>
        <w:pStyle w:val="Normal"/>
        <w:widowControl/>
        <w:ind w:firstLine="283"/>
        <w:jc w:val="both"/>
        <w:rPr/>
      </w:pPr>
      <w:r>
        <w:rPr>
          <w:rFonts w:cs="Times New Roman"/>
          <w:szCs w:val="23"/>
        </w:rPr>
        <w:t xml:space="preserve">Most itt ül a mahagóniszín irodája mahagóniszín foteljében, Marlborót szív, és a zöld mintás nyakkendője az almazöld ingével meg a kávébarna öltönyével egyaránt harmonizál. Nem tömzsi immár, inkább tekintélyesen testes. Mozdulatai megszélesedtek, a hadarása lassult, s valahogy nem öregedett, csak kortalanná lett: huszonöt éppúgy lehetne, mint negyve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zép az irodád! – tekintgetek körbe elismeréssel. Vállat von.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így örököltem. Praktikus és nem túl csicsás. A legelső vállalatomnál minden új vezető azzal kezdte, hogy egy belsőépítésszel kicseréltette a berendezést. Itt ilyesmire nem is adnának pénzt. Két szobanövényemet hoztam el az előző helyemről. Az otthonosság véget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Te is elegáns lettél, hallod-e?! </w:t>
      </w:r>
    </w:p>
    <w:p>
      <w:pPr>
        <w:pStyle w:val="Normal"/>
        <w:widowControl/>
        <w:ind w:firstLine="283"/>
        <w:jc w:val="both"/>
        <w:rPr>
          <w:rFonts w:cs="Times New Roman"/>
          <w:szCs w:val="23"/>
        </w:rPr>
      </w:pPr>
      <w:r>
        <w:rPr>
          <w:rFonts w:cs="Times New Roman"/>
          <w:szCs w:val="23"/>
        </w:rPr>
        <w:t xml:space="preserve">Zavartan igazít a nyakkendőjén – nevetünk. Ádám hajdan az a bizonyos farmeres-garbós figura volt. Sosem láttam másban – nyakkendőben kiváltképp ne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Fura dolog – ütögeti a hamutartóba a már rég kiütött hamut. – Az ember észrevétlenül alakul át. Nem a rang kötelez, féke ne érts már! De muszáj idomulni. Ha úgy öltöznék, mint rég, az renitenskedés lenne, tiszteletlenség, valami gyanús. Kinek kell az? Csináltattam pár jó öltönyt, inget, a kiegészítőket a feleségem veszi... Egy csomó pénz, de hát az ember szem előtt van, figyelik föntről, lentről. Engem különösen, hogy ilyen gyorsan fölfutottam. Hat év alatt oda, ahova mások ötvenéves korukra. Gondolj bele! Néha most is csak csodálkozom a piszok szerencséme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 szerencséden?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inek nevezzem? Kár szépíteni a dolgokat, sosem voltam egy észkombájn. Viszont kitartó vagyok, és van fenekem a tanuláshoz. Mire negyedik nekifutásra fölvettek az egyetemre, nekem már az integrálszámítást is be kellett vágnom, pedig gimiben a nevét se hallottam. Végiggüriztem az egyetemet, jó közepessel. Nyaranként dolgoztam, részben, hogy pénzt keressek, részben, hogy a piacot, az árat és más efféléket a gyakorlatban is kipróbáljam. Beálltam például Kenésén egy maszek zöldségeshez. Kitanultam a boltot, kerestem szépen – ha önállósodom, egykettőre megvan a laká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De eszedbe jutott a diplomád.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agyjuk ezt! Egy riport jutott eszembe, akkortájt olvastam a Magyar Ifjúságban. Karriertörténet. Arról szólt, hogyan lett valakiből öt évvel az egyetem elvégzése után komoly gazdasági vezető.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ogyan let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em emlékszem. De rájöttem, hogy én pontosan erre vágyom. Nem a hatalomra. Inkább arra, hogy amit annyi fáradsággal megtanultam, azt föl is használhassam. Hogy átlássam legalább egy vállalat működését, hogy dönthessék, és sikereket érhessek el. Vagy akár kudarcokat. Szerintem ma nálunk két versenypályán indulhat el egy fiatal, akibe az átlagosnál több ambíció szorult. Egyiken a pénzre hajtanak. Másikon a sikerre, a társadalmi megbecsülésre. A kettő együtt nemigen megy. Legalábbis a hivatalos, állami versenypályákon. Nem véletlen, hogy annyian átvándoroltak a szövetkezetekbe, téeszmelléküzemekbe. Egy csomó tehetséges, belevaló srác. Akik nem hajlandók végigjárni a szamárlétrá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De hisz neked se kellet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z a véletlen, a kivétel. Mi másért írsz riportot rólam? Vagy a Magyar Ifjúság arról a másikról. Mondom: én soha nem is tartoztam az élbolyba. Az igazi menők egyébként jobb állásokat kaptak egyetem után. Én elemző közgazdász lettem egy intézetben, két év alatt megcsináltam két összesítést meg egypár statisztikát. Senkit se engedett ott kibontakozni a főnök, félt minden fiataltól, a fontos információkat megtartotta magának. A jeles évfolyamtársaim akkoriban jóval előbbre tartottak. Csakhogy egy-két év után el is tűntek sorra. Olyanok voltak, gondolom, mint ez a fiú itt, akit a nyugati kiküldetéssel söpörtek ki. Türelmetlenek, kritizálok, sértődékenyek. Úgy érezték, többre képesek, mint amire alkalmazzák őket. Nem értették, miért nem lehet mindent egy csapásra megváltoztat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Te sosem ereztél ilyesmit? </w:t>
      </w:r>
    </w:p>
    <w:p>
      <w:pPr>
        <w:pStyle w:val="Normal"/>
        <w:widowControl/>
        <w:ind w:firstLine="283"/>
        <w:jc w:val="both"/>
        <w:rPr>
          <w:rFonts w:cs="Times New Roman"/>
          <w:szCs w:val="23"/>
        </w:rPr>
      </w:pPr>
      <w:r>
        <w:rPr>
          <w:rFonts w:cs="Times New Roman"/>
          <w:szCs w:val="23"/>
        </w:rPr>
        <w:t xml:space="preserve">Hátraveti magát, hogy a fotel belenyekken.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Dehogynem. De ha fejjel megyek a falnak, azzal úgysem segítek! ők dühödten elmentek pénzt csinálni, vagy kiszorultak a szakma perifériájára. Sportklubokba, téeszekbe gazdasági tanácsadónak, napi három-négy órás munkára. Nagy kár értük – sokukat csodáltam. Nekem persze nem volt okom ugrálni. Meghúzódtam szépen csendben, és vártam a jó szerencsé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képp jelentkezet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Tudod, könnyen barátkozom. Majd mindenkivel jóban voltam az intézetben. Egy aránylag fiatal fölöttesemmel is, akit áthelyeztek egy bankba, magasabb beosztásba. Fél év múlva szólt, hogy a helyettese lebukott, nem jönnék-e át. Örültem, mint szűzlány, ha megkérik a kezét. Pedig még nem is tudtam, milyen szerencsés időszakban pottyantam oda. A bank vezető gárdájának a zömét egész fiatalon, a felszabadulás után nevezték ki. Úgyhogy a hetvenes évek közepén szinte egyszerre mentek nyugdíjba, és kiderült, hogy nem építettek maguk mögé új vezető garnitúrát. A negyvenötven éves helyetteseik erre már nem alkalmasak. Aki harminc-negyven között nem kap irányító funkciót, az később nem is igen vállalja. Megszokta a kontrollt, a kis kockázatot. Megdarálódott. </w:t>
      </w:r>
    </w:p>
    <w:p>
      <w:pPr>
        <w:pStyle w:val="Normal"/>
        <w:widowControl/>
        <w:ind w:firstLine="283"/>
        <w:jc w:val="both"/>
        <w:rPr>
          <w:rFonts w:cs="Times New Roman"/>
          <w:szCs w:val="23"/>
        </w:rPr>
      </w:pPr>
      <w:r>
        <w:rPr>
          <w:rFonts w:cs="Times New Roman"/>
          <w:szCs w:val="23"/>
        </w:rPr>
        <w:t xml:space="preserve">Ez volt hát a pillanat, amikor minket, fiatalokat tárt karokkal vártak. Elfoglaltuk a középvezetői pozíciókat, az operatív posztokat. No nem éppen én, én épphogy kapiskáltam csak a szakmát. De a bankban megpezsdült az élet. </w:t>
      </w:r>
    </w:p>
    <w:p>
      <w:pPr>
        <w:pStyle w:val="Normal"/>
        <w:widowControl/>
        <w:ind w:firstLine="283"/>
        <w:jc w:val="both"/>
        <w:rPr/>
      </w:pPr>
      <w:r>
        <w:rPr>
          <w:rFonts w:cs="Times New Roman"/>
          <w:szCs w:val="23"/>
        </w:rPr>
        <w:t xml:space="preserve">Ha rajtam múlna, én mindenütt harminc év körüli, jól képzett diplomásokat tennék nem is a közép-, de a felső szintű irányításba. Igaz, rutinjuk nincs még. De azt pótolnák az idősebb vezetők, szakemberek, akik egy-egy részterülettel foglalkoznak. Ők adnák a széles körű, megalapozott információkat, amik alapján a dinamikus, vállalkozó kedvű, még friss fantáziájú felső vezetés a döntéseket hozná. Azaz, együtt hoznák. Az idősebbeknek természetesen megmaradna címe, rangja, fizetése. Viszont levennék róluk azt a terhet, amibe egy idő után csak belerokkanni vagy belefásulni lehet. </w:t>
      </w:r>
    </w:p>
    <w:p>
      <w:pPr>
        <w:pStyle w:val="Normal"/>
        <w:widowControl/>
        <w:ind w:firstLine="283"/>
        <w:jc w:val="both"/>
        <w:rPr>
          <w:rFonts w:cs="Times New Roman"/>
          <w:szCs w:val="23"/>
        </w:rPr>
      </w:pPr>
      <w:r>
        <w:rPr>
          <w:rFonts w:cs="Times New Roman"/>
          <w:szCs w:val="23"/>
        </w:rPr>
        <w:t xml:space="preserve">Itt az én apám példája. 63 éves, és még mindig egy nagyvállalat gazdasági igazgatója. Egyik nap azt mondja: te öreg, sosem hittem, hogy velem ilyesmi előfordulhat. Ülök az értekezleten, és egyszerűen nem érdekel, mi lesz a kócerájjal jövőre. </w:t>
      </w:r>
    </w:p>
    <w:p>
      <w:pPr>
        <w:pStyle w:val="Normal"/>
        <w:widowControl/>
        <w:ind w:firstLine="283"/>
        <w:jc w:val="both"/>
        <w:rPr>
          <w:rFonts w:cs="Times New Roman"/>
          <w:szCs w:val="23"/>
        </w:rPr>
      </w:pPr>
      <w:r>
        <w:rPr>
          <w:rFonts w:cs="Times New Roman"/>
          <w:szCs w:val="23"/>
        </w:rPr>
        <w:t xml:space="preserve">És ő még a szerencsés eset. Ide figyelj! Nem általánosságban beszélek. </w:t>
      </w:r>
    </w:p>
    <w:p>
      <w:pPr>
        <w:pStyle w:val="Normal"/>
        <w:widowControl/>
        <w:ind w:firstLine="283"/>
        <w:jc w:val="both"/>
        <w:rPr>
          <w:rFonts w:cs="Times New Roman"/>
          <w:szCs w:val="23"/>
        </w:rPr>
      </w:pPr>
      <w:r>
        <w:rPr>
          <w:rFonts w:cs="Times New Roman"/>
          <w:szCs w:val="23"/>
        </w:rPr>
        <w:t xml:space="preserve">Nekimelegszik, széthúzza a nyakkendő csomóját, a felső inggomb már magától nyíli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averom egy pszichológus, aki évekig az egyik csepeli nagyüzem kutatócsoportjában dolgozott. Főleg a vezetők kiválasztásával, az utánpótlással foglalkozott. Tavaly, többek között összeállítottak egy kis statisztikát. Ideadta átnézni várj, előkeresem... Tessék! </w:t>
      </w:r>
    </w:p>
    <w:p>
      <w:pPr>
        <w:pStyle w:val="Normal"/>
        <w:widowControl/>
        <w:ind w:firstLine="283"/>
        <w:jc w:val="both"/>
        <w:rPr>
          <w:rFonts w:cs="Times New Roman"/>
          <w:szCs w:val="23"/>
        </w:rPr>
      </w:pPr>
      <w:r>
        <w:rPr>
          <w:rFonts w:cs="Times New Roman"/>
          <w:szCs w:val="23"/>
        </w:rPr>
        <w:t xml:space="preserve">1979-ben nyugdíjba kellett volna mennie az üzemből hat felső szintű vezetőnek. De csak kettő ment, mert kettőt korábban leszázalékoltak, kettő pedig meghalt – egyik 59, a másik 60 évesen. </w:t>
      </w:r>
    </w:p>
    <w:p>
      <w:pPr>
        <w:pStyle w:val="Normal"/>
        <w:widowControl/>
        <w:ind w:firstLine="283"/>
        <w:jc w:val="both"/>
        <w:rPr>
          <w:rFonts w:cs="Times New Roman"/>
          <w:szCs w:val="23"/>
        </w:rPr>
      </w:pPr>
      <w:r>
        <w:rPr>
          <w:rFonts w:cs="Times New Roman"/>
          <w:szCs w:val="23"/>
        </w:rPr>
        <w:t xml:space="preserve">1980-ban ketten érték el a korhatárt. Egyikük rokkantságival, másikuk korengedménnyel két-három éve otthon van már. </w:t>
      </w:r>
    </w:p>
    <w:p>
      <w:pPr>
        <w:pStyle w:val="Normal"/>
        <w:widowControl/>
        <w:ind w:firstLine="283"/>
        <w:jc w:val="both"/>
        <w:rPr>
          <w:rFonts w:cs="Times New Roman"/>
          <w:szCs w:val="23"/>
        </w:rPr>
      </w:pPr>
      <w:r>
        <w:rPr>
          <w:rFonts w:cs="Times New Roman"/>
          <w:szCs w:val="23"/>
        </w:rPr>
        <w:t xml:space="preserve">190 hárman lennének: egyiket most búcsúztatják, a másik kettő korengedményes. i982-ben ketten töltik be a hatvanat. Tavaly halt meg az egyik, a másikat leszázalékolták. </w:t>
      </w:r>
    </w:p>
    <w:p>
      <w:pPr>
        <w:pStyle w:val="Normal"/>
        <w:widowControl/>
        <w:ind w:firstLine="283"/>
        <w:jc w:val="both"/>
        <w:rPr/>
      </w:pPr>
      <w:r>
        <w:rPr>
          <w:rFonts w:cs="Times New Roman"/>
          <w:szCs w:val="23"/>
        </w:rPr>
        <w:t xml:space="preserve">Továbbá az elmúlt két évben ideg- és szívpanaszokkal rokkantsági nyugdíjba küldtek egy igazgatót., egy szakigazgatót, és egy igazgató meghalt agytumorban. </w:t>
      </w:r>
    </w:p>
    <w:p>
      <w:pPr>
        <w:pStyle w:val="Normal"/>
        <w:widowControl/>
        <w:ind w:firstLine="283"/>
        <w:jc w:val="both"/>
        <w:rPr>
          <w:rFonts w:cs="Times New Roman"/>
          <w:szCs w:val="23"/>
        </w:rPr>
      </w:pPr>
      <w:r>
        <w:rPr>
          <w:rFonts w:cs="Times New Roman"/>
          <w:szCs w:val="23"/>
        </w:rPr>
        <w:t xml:space="preserve">Megmondom őszintén, a hátam borsódzott, mikor ezt megláttam. Mert érzem, hogy akár akarom, akár nem, ugyanennek a sorsnak rohanok nek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ogyhogy akár akarod, akár nem?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Úgy, hogy nincs választásom. Ezekből a posztokból nálunk nem lehet kiszállni. Te mit gondolnál, ha azt hallanád: T. Ádám főosztályvezetőt vagy gyárigazgatót, érdemei elismerése mellett, a továbbiakban egy gyárrészleg vezetésével vagy tanácsadói munkakörrel bíztak meg. Nyilván azt, hogy lebuktam, nem?! Pedig esküszöm, nincs az az ember, aki húsz-huszonöt éven keresztül bírja ezt a hajtást, ezt a feszültsége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zóval, te se fogsz kiszálló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ogy a fenébe? Nálunk már egy horizontális elmozdulás is gyanús. A legkisebb visszalépés: tragédia. Erkölcsileg, a közvélemény szemébe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Te egyelőre csak előre léptél. Nem is léptél – ugrottal. A második ugrás hogyan történ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evetni fogsz: ugyanúgy, mint először. Ugyanaz a főnök hozott magával ide, még magasabb pozícióba. Az ilyesmi egyébként általános. Ha akarod, protekció, ha akarod, jó munkakapcsolat. Különösen fiatalok húzzák így magukkal egymást. Az ember kap egy telefont, vagy éppen maga telefonál: komám, lesz nálunk egy üresedé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Itt hogyan fogadta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 fiatalságom, úgy éreztem, nem hátrány. Inkább csak az, hogy új vagyok. Ebben közrejátszik, hogy a szakterületem nem túl népszerű, sőt unalmasnak tartják. Más fiatal aspiráns nem akadt, az idősebbeket elijesztette a felelősség meg az egyre gyorsuló tempó. Manapság sűrűn változnak a szabályozók, jobban kell figyelni a piacra, az exportra. Ebben a környezetben nem lehet már a régi módon lavírozni. Rugalmas, határozott döntések kellenek. Nem mondom, hogy ezek túl gyorsan születnek, és hogy mindig a legmegfelelőbbek – attól messze vagyunk. Szerencsér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zerénykedsz.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Csudát! Csak ismerem a szakmai korlátaimat. Szép számmal vannak. Eleinte féltem is nagyon, hogy lelepleződne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mos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egtanultam, hogy ne adjam ki magam. Ha egy kérdésben bizonytalan vizekre evezünk, azt mondom, elnézést, utána kell még néznem néhány adatnak. Aztán hazarohanok vagy be a könyvtárba, előszedem a szakirodalmat, és nekilátok tanulni, mint régen. Másnap abban a kérdésben nem tudnak megfogni, és még szimpatikus is az „alaposságo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 vallhatnád be, hogy még nem tudsz mindent? Elvégre fiatal vagy, kezdő...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De főnök! És mindig akadnak ellendrukkerek. Olyanok, akiket irritál a fiatalságom, vagy úgy érzik, hogy sértem az érdekeiket. Többnyire arról van csak szó, hogy egy-egy részletkérdésben összevitatkozunk. A vállalatnak persze az lenne hasznára, ha ezek a viták jó szellemben, sértődés nélkül kibontakoznának, és győzne az igazabb érv. De ez a legritkább. A vita szinte azonnal presztízsharccá fajul. Rég rájöttem, hogy nem én vagyok az egyetlen vezető, aki nem érzi magát biztonságban. Vagy azért, mert ismeri a hiányosságait, vagy mert a produktuma nem jól mérhető. Marad a fölény, az óvatosság, a felelem minden kis kudarctó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mi a legfőbb vezetői erény? </w:t>
      </w:r>
    </w:p>
    <w:p>
      <w:pPr>
        <w:pStyle w:val="Normal"/>
        <w:widowControl/>
        <w:ind w:firstLine="283"/>
        <w:jc w:val="both"/>
        <w:rPr>
          <w:rFonts w:cs="Times New Roman"/>
          <w:szCs w:val="23"/>
        </w:rPr>
      </w:pPr>
      <w:r>
        <w:rPr>
          <w:rFonts w:cs="Times New Roman"/>
          <w:szCs w:val="23"/>
        </w:rPr>
        <w:t xml:space="preserve">Kibámul a reluxacsíkos ablakon, kibámulok én is. Mozog, füstöl, lármázik kint a gyárudvar, asszonyok indulnak ebédelni karonfogva, a targoncákról fiatal fiúk forognak utánuk, lobogó köpenyekben gondterhelt mérnökök sietnek. Távolról nézzük őket, a hatodik emelet magasából.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i? – gyúrogatja puhára a soron következő Marlborót. – Talán a megbízhatóság. Igen – méghozzá sokféle szempontból. Politikailag, szakmailag, erkölcsileg, a viselkedésben... Vagyis a kiszámíthatóság. Hogy ne rúgjam föl a kialakult rendet, a játékszabályokat, ne akarjak, ne mondjak se többet, se kevesebbet, mint ami megillet... Tudjam, mikor beszélhetek, és mikor adjam a főnök szájába a szót. </w:t>
      </w:r>
    </w:p>
    <w:p>
      <w:pPr>
        <w:pStyle w:val="Normal"/>
        <w:widowControl/>
        <w:ind w:firstLine="283"/>
        <w:jc w:val="both"/>
        <w:rPr/>
      </w:pPr>
      <w:r>
        <w:rPr>
          <w:rFonts w:cs="Times New Roman"/>
          <w:szCs w:val="23"/>
        </w:rPr>
        <w:t xml:space="preserve">Ez nem mindig könnyű. Nekem se, pedig alkalmazkodó típus vagyok, és mint mondtam, tudok viselkedni. Sokszor kielemzem, hogyan viselkedtem ebben vagy abban a helyzetben, és dühöngök, mert érzem, hogy másképp kellett voln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z úgy hangzik, mintha egy színész beszélne a szerepéről!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Őszinteséget kértél, nem?! Hát ez van – egyelőre. Mert remélem, el fog érkezni az az idő, amikor szakmailag megerősödöm, magabiztosabb leszek, és már nem kell annyira törődnöm a külsőségekkel. Egyelőre főképp az tart fenn, hogy tudok az emberekkel bánni. Lejárok például a közös étkezdébe, pedig kevés vezető teszi. Ha munkába jövet meglátom egy beosztottamat, lefékezek és beültetem a kocsimba. Ha a főosztályt leszúrja a nagyfőnök, a letolást nem adom azonnal és mindenkinek át, csak megszűrve, négyszemközt... És kivonulok május elsején, látnak a gyereknapon, előfordulok a vezér kártyaasztalánál, a gyári teniszpályán... Muszáj kiépíteni jó és hasznos kapcsolatoka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Fárasztó lehet. Mi kárpótol érte? Csodálkozva néz.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át a munka. A hétköznapok. Az, hogy érzem, hogy fejlődöm, hogy ebben az unalmasnak tartott szakterületben lassan fölfedezem a szépségeket... És amire kezdettől vágytam: dönthetek, fontos dolgok függnek tőlem. Tudod, mikor éreztem meg legelőször? Amikor lementem egy vidéki gyárunkba, és ott vigyázzba állt előttem egy sor régi, nagy tekintélyű vezető. A lélegzetem elállt a gondolattól, hogy ezentúl ők is tőlem kérdik néha, mit hogyan csináljana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z az, amit annak idején elképzeltél, Ádám? A karriertörténet? Nevet, feláll, pár lépést járkál a szobába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 karriertörténetekben az a szép, hogy olyanok, mint a mesék. Nem látszanak az akadályok, a belső történések, csak a siker, a gyors előrejutás. Az ember később veszi észre, hogy mindennek ára van. Akkor dönthetné el igazán, hogy megéri-e. Ha zöldsége; leszek, talán vagyont szerzek. De lemondok a szellemi fejlődésről, az önmagán túlmutató munkáról... És egy idő után talán a tisztességrő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így? Miről mondasz le?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ogy magyarázzam? A vasárnapi focimeccsekről,, a megszokott farmeremről, a kirándulásokról, az esti tévézésről... A testileg, lelkileg kényelmes polgári életről. Egyelőre még a gyerekről is, mert nem fér bele az életünkbe. Orvosnő a feleségem, szereti a hivatását, én pedig már most sem tudok segíteni neki. Reggel nyolctól benn ülök hatig-hétig, az ebédet ki-kihagyom, pedig a gyomorfekélyemet beszereztem rég, és olyan nincs, hogy este ne vigyek haza pár átnézendő aktát. Az elolvasandó szakkönyvek közben feltornyosulnak az íróasztalomon, elkezdtem egy szakközgazdászi tanfolyamot... Ezek nem panaszok. Ténye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gyszóval? Hogy érzed magad? </w:t>
      </w:r>
    </w:p>
    <w:p>
      <w:pPr>
        <w:pStyle w:val="Normal"/>
        <w:widowControl/>
        <w:ind w:firstLine="283"/>
        <w:jc w:val="both"/>
        <w:rPr>
          <w:rFonts w:cs="Times New Roman"/>
          <w:szCs w:val="23"/>
        </w:rPr>
      </w:pPr>
      <w:r>
        <w:rPr>
          <w:rFonts w:cs="Times New Roman"/>
          <w:szCs w:val="23"/>
        </w:rPr>
        <w:t xml:space="preserve">Mosolyogva nézünk farkasszemet a papírokkal, csikkekkel, kávéüledékes csészékkel lepett asztalka fölött. Kint dübörög a gyár, a villamosok, a város, az ország.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Jól – mondja lassan Ádám. – A lehetőségekhez képest igazán jól. Végül is elértem, amit akartam. Csak tudod, elgondolkodom néha. Hogy még mindig kuriózum vagyok, harminchárom évesen a fiatal vezető. Hol vannak a többiek? A nálam jobbak? Én nem hiszem, hogy szégyellni kellene az érvényesülésem. Igaz, szerencsém volt – meg aztán simulékonyabb vagyok az átlagnál. De tanulok is, hajtok, mint egy megszállott. Ha ők csak a felét vállalnák... És ha az előző nemzedék igazán át akarná nekik adni a tapasztaktokat, aztán fokozatosan a pozíciókat... Mi a véleményed? Túl sok a „ha", mi?! Hát ez a baj. Mert közben rohanvást múlik az idő. </w:t>
      </w:r>
    </w:p>
    <w:p>
      <w:pPr>
        <w:pStyle w:val="Normal"/>
        <w:widowControl/>
        <w:ind w:firstLine="283"/>
        <w:jc w:val="both"/>
        <w:rPr/>
      </w:pPr>
      <w:r>
        <w:rPr>
          <w:rFonts w:cs="Times New Roman"/>
          <w:i/>
          <w:iCs/>
          <w:szCs w:val="23"/>
        </w:rPr>
        <w:t>1981</w:t>
      </w:r>
      <w:r>
        <w:rPr>
          <w:rFonts w:cs="Times New Roman"/>
          <w:szCs w:val="23"/>
        </w:rPr>
        <w:t xml:space="preserve"> </w:t>
      </w:r>
    </w:p>
    <w:p>
      <w:pPr>
        <w:pStyle w:val="Normal"/>
        <w:widowControl/>
        <w:ind w:firstLine="283"/>
        <w:jc w:val="both"/>
        <w:rPr>
          <w:rFonts w:cs="Times New Roman"/>
          <w:szCs w:val="23"/>
        </w:rPr>
      </w:pPr>
      <w:r>
        <w:rPr>
          <w:rFonts w:cs="Times New Roman"/>
          <w:szCs w:val="23"/>
        </w:rPr>
      </w:r>
    </w:p>
    <w:p>
      <w:pPr>
        <w:pStyle w:val="Heading4"/>
        <w:ind w:firstLine="283"/>
        <w:rPr>
          <w:rFonts w:ascii="Arial" w:hAnsi="Arial" w:cs="Arial"/>
        </w:rPr>
      </w:pPr>
      <w:r>
        <w:rPr>
          <w:rFonts w:cs="Arial" w:ascii="Arial" w:hAnsi="Arial"/>
        </w:rPr>
        <w:t xml:space="preserve">Barátságos osztrák-magyar </w:t>
      </w:r>
    </w:p>
    <w:p>
      <w:pPr>
        <w:pStyle w:val="Normal"/>
        <w:widowControl/>
        <w:ind w:firstLine="283"/>
        <w:jc w:val="both"/>
        <w:rPr>
          <w:rFonts w:ascii="Arial" w:hAnsi="Arial" w:cs="Times New Roman"/>
          <w:szCs w:val="23"/>
        </w:rPr>
      </w:pPr>
      <w:r>
        <w:rPr>
          <w:rFonts w:cs="Times New Roman"/>
          <w:szCs w:val="23"/>
        </w:rPr>
      </w:r>
    </w:p>
    <w:p>
      <w:pPr>
        <w:pStyle w:val="Normal"/>
        <w:widowControl/>
        <w:ind w:firstLine="283"/>
        <w:jc w:val="both"/>
        <w:rPr/>
      </w:pPr>
      <w:r>
        <w:rPr>
          <w:rFonts w:cs="Times New Roman"/>
          <w:szCs w:val="23"/>
        </w:rPr>
        <w:t xml:space="preserve">Úgy léptem át a palánkba vágott kapunyíláson, mintha bent tudj' isten, miféle csoda várna. Vagy mintha idegen földre érnék – ami aztán végképp nevetséges. A palánkkal körbekerekített földdarab Budapest közepének is a köldöke: a Roosevelt tér jobb csücske, ha a Duna felől nézzük. Ahol az egykori, Duna parti szállodasor véget ért, s ahol most egyszerre két hotel is épül, két „osztrák" szálló, ahogyan a pestiek nevezik. </w:t>
      </w:r>
    </w:p>
    <w:p>
      <w:pPr>
        <w:pStyle w:val="Normal"/>
        <w:widowControl/>
        <w:ind w:firstLine="283"/>
        <w:jc w:val="both"/>
        <w:rPr>
          <w:rFonts w:cs="Times New Roman"/>
          <w:szCs w:val="23"/>
        </w:rPr>
      </w:pPr>
      <w:r>
        <w:rPr>
          <w:rFonts w:cs="Times New Roman"/>
          <w:szCs w:val="23"/>
        </w:rPr>
        <w:t xml:space="preserve">Mentségemül: az építkezéseket kezdettől valami titokzatosság lengte körül. Talán a hazai szemnek elképesztő mennyiségű, citromsárga óriás daru keltette, talán a palánk mögül szokatlan sebességgel fölnyújtózó falak, a német föliratok. Talán, hogy olyan keveset tudtunk az egészről. </w:t>
      </w:r>
    </w:p>
    <w:p>
      <w:pPr>
        <w:pStyle w:val="Normal"/>
        <w:widowControl/>
        <w:ind w:firstLine="283"/>
        <w:jc w:val="both"/>
        <w:rPr/>
      </w:pPr>
      <w:r>
        <w:rPr>
          <w:rFonts w:cs="Times New Roman"/>
          <w:szCs w:val="23"/>
        </w:rPr>
        <w:t xml:space="preserve">Most mindenesetre itt állok egy teljesen átlagos építkezés közepén. A fülemnek legföljebb a német és magyar szavak keveredése szokatlan, a szememnek pedig a rendetlenség. Nem az, hogy van, hanem, hogy másfajta, mint az itthoni. Nem a megszokott sitt-sörösüveg-zsírpapír-cigarettacsikk egyveleg, inkább csak a munka szemete: dobozok, nylonfóliák, színes csomagolópapírok. És még valami, aminek szívből örülök: bár pillanatnyilag az egyetlen nő vagyok a terepen, jelenlétem mégsem váltotta ki azt a füttyös, kiabálós, harsány elragadtatást, mint bármely hazai építkezésen. Hogy egészen pontos legyek: a kutya sem figyel rám. Minden és mindenki folyamatosan mozog: a daruk, a kamionok, a teherlift, az emberek, én állok csak, és próbálnék végre szót váltani valakivel. Jobb híján egy kék ruhás, magyar munkás elé állok, s rákezde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Újságíró vagyok. Az építkezésről szeretné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ost ne! – vág szavamba, és óvatosan hátrapislog. – Itt az osztrák főnök. Ha meglátja, hogy beszélgetek, jön a gém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ogy m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Géma – ismétli, és türelmetlenül keresgéli a fordítást. Gyerünk, nyomás, nincs lazsálás. Érti?! – Azzal eltűnik egy pincelejáróban. </w:t>
      </w:r>
    </w:p>
    <w:p>
      <w:pPr>
        <w:pStyle w:val="Normal"/>
        <w:widowControl/>
        <w:ind w:firstLine="283"/>
        <w:jc w:val="both"/>
        <w:rPr>
          <w:rFonts w:cs="Times New Roman"/>
          <w:szCs w:val="23"/>
        </w:rPr>
      </w:pPr>
      <w:r>
        <w:rPr>
          <w:rFonts w:cs="Times New Roman"/>
          <w:szCs w:val="23"/>
        </w:rPr>
        <w:t xml:space="preserve">Én meg gondosan fölvésem jegyzetfüzetembe a készülő riport első szavát. „Géma." Német szlengszó, mint később kiderítem, eredetileg: geh' mai! Nem sok, de talán fontos. Ha már a fejembe vettem, hogy megismerem ezeket az építkezéseket. Nemcsak a Duna-partiakat persze, hanem a Déli pályaudvarnál és a BAH csomópontnál épülőket is. A négy budapesti, osztrák szállodaépítkezést, ezt az egész új, szokatlan és nyilván tanulságos vállalkozást. Bár, hogy milyen tanulságokat várok tőle, akkor, ott nem tudtam volna megfogalmazni. Valami olyasmit, amit később Finta József, a négy szálló közül háromnak a tervezője mondot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Végre itt az alkalom, hogy lemérjük: hol tartunk gondolkodásban, munkaképességben. Az ember eltunyul, ha mindig csak hazai pályán, ismert partnerekkel játszik. És hajlamos elhinni, hogy másként már nem is lehet. </w:t>
      </w:r>
    </w:p>
    <w:p>
      <w:pPr>
        <w:pStyle w:val="Normal"/>
        <w:widowControl/>
        <w:ind w:firstLine="283"/>
        <w:jc w:val="both"/>
        <w:rPr>
          <w:rFonts w:cs="Times New Roman"/>
          <w:szCs w:val="23"/>
        </w:rPr>
      </w:pPr>
      <w:r>
        <w:rPr>
          <w:rFonts w:cs="Times New Roman"/>
          <w:szCs w:val="23"/>
        </w:rPr>
        <w:t xml:space="preserve">A történet éppen három éve, 1978 nyarán kezdődött. Amikor az Állami Tervbizottság szentesítő határozatot hozott háromszázmillió dollárig terjedő osztrák bankhitel fölhasználásáról. A hitelt Nyugat-Magyarország és Budapest idegenforgalmi fejlesztésére szánták. Szokatlanul kedvező feltételekkel: a tizenöt éves visszatörlesztés első három évében egyetlen groschent sem kell fizetnünk. </w:t>
      </w:r>
    </w:p>
    <w:p>
      <w:pPr>
        <w:pStyle w:val="Normal"/>
        <w:widowControl/>
        <w:ind w:firstLine="283"/>
        <w:jc w:val="both"/>
        <w:rPr/>
      </w:pPr>
      <w:r>
        <w:rPr>
          <w:rFonts w:cs="Times New Roman"/>
          <w:szCs w:val="23"/>
        </w:rPr>
        <w:t xml:space="preserve">Hogy ez nekünk miért előnyös, aligha szorul bővebb fejtegetésre. Különösen, ha hozzászámítjuk, hogy a hatodik ötéves terv kezdete óta az idegenforgalom fejlesztése, a szállodaépítés Magyarországon többé nem állami költségvetési tétel. </w:t>
      </w:r>
    </w:p>
    <w:p>
      <w:pPr>
        <w:pStyle w:val="Normal"/>
        <w:widowControl/>
        <w:ind w:firstLine="283"/>
        <w:jc w:val="both"/>
        <w:rPr>
          <w:rFonts w:cs="Times New Roman"/>
          <w:szCs w:val="23"/>
        </w:rPr>
      </w:pPr>
      <w:r>
        <w:rPr>
          <w:rFonts w:cs="Times New Roman"/>
          <w:szCs w:val="23"/>
        </w:rPr>
        <w:t xml:space="preserve">Persze az osztrák indítékok sem kevésbé nyilvánvalók. Nem titok, hogy építőiparuk az utóbbi években válsággal küszködik. Munkanélküliség fenyeget, a vállalatoknak egyre nagyobb veszteségeket okoz kihasználatlanul álló, drága és kitűnő gépparkjuk. Kreisky kancellár pedig úgy vélte: ha már külföldi piacot keresnek, keressék minél közelebb. Akár a környező szocialista államokban. Például Magyarországon. Amelyeknek az érdekeltségét természetesen előnyös hitelkonstrukciókkal lehet leginkább fölkelteni... </w:t>
      </w:r>
    </w:p>
    <w:p>
      <w:pPr>
        <w:pStyle w:val="Normal"/>
        <w:widowControl/>
        <w:ind w:firstLine="283"/>
        <w:jc w:val="both"/>
        <w:rPr/>
      </w:pPr>
      <w:r>
        <w:rPr>
          <w:rFonts w:cs="Times New Roman"/>
          <w:szCs w:val="23"/>
        </w:rPr>
        <w:t xml:space="preserve">Háromszázmillió dollár! Úgy működött, mint egy varázspálca. Érintésétől tetszhalott álmok ébredeztek, rég vajúdó tervek születtek meg, vállalati gépezetek és agyak lendültek mozgásba. </w:t>
      </w:r>
    </w:p>
    <w:p>
      <w:pPr>
        <w:pStyle w:val="Normal"/>
        <w:widowControl/>
        <w:ind w:firstLine="283"/>
        <w:jc w:val="both"/>
        <w:rPr/>
      </w:pPr>
      <w:r>
        <w:rPr>
          <w:rFonts w:cs="Times New Roman"/>
          <w:szCs w:val="23"/>
        </w:rPr>
        <w:t xml:space="preserve">Hisz e négy budapesti szállót is mióta akarták! A legfiatalabbnak, a BAH-nál épülőnek akkor már három éve kész volt a terve. A Déli pályaudvarival hét, a Duna-parton elöl álló Fórummal több mint tíz éve foglalkozik Finta József. A Fórum mögött álló Átriumot éppen tizenöt éve rendelte meg a telektulajdonos MALÉV... Hadd ne soroljam most, hányféle hiány és nehézség akadályozta meg addig a megvalósulásukat. </w:t>
      </w:r>
    </w:p>
    <w:p>
      <w:pPr>
        <w:pStyle w:val="Normal"/>
        <w:widowControl/>
        <w:ind w:firstLine="283"/>
        <w:jc w:val="both"/>
        <w:rPr>
          <w:rFonts w:cs="Times New Roman"/>
          <w:szCs w:val="23"/>
        </w:rPr>
      </w:pPr>
      <w:r>
        <w:rPr>
          <w:rFonts w:cs="Times New Roman"/>
          <w:szCs w:val="23"/>
        </w:rPr>
        <w:t xml:space="preserve">Ám 78 nyarán minden lehetségessé vált. </w:t>
      </w:r>
    </w:p>
    <w:p>
      <w:pPr>
        <w:pStyle w:val="Normal"/>
        <w:widowControl/>
        <w:ind w:firstLine="283"/>
        <w:jc w:val="both"/>
        <w:rPr/>
      </w:pPr>
      <w:r>
        <w:rPr>
          <w:rFonts w:cs="Times New Roman"/>
          <w:szCs w:val="23"/>
        </w:rPr>
        <w:t xml:space="preserve">Tárcaközi operatív bizottság alakult. A Komplex Külkereskedelmi Vállalat megkapta az export- és importjogokat, a Kereskedelmi Beruházó Vállalat a szállodaépítések műszaki és pénzügyi felügyeletét, a Pannónia és a Hungarhotels kinevezte leendő szállodaigazgatóit. Négy ilyen építkezés, szinte egyidőben! Ilyesmi utoljára Budapest egyesítése idején esett meg.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 részletes megrendelési terveket a Komplex szétküldte a világ különféle építési vállalatainak – meséli Dezső János, a Kereskedelmi Beruházó szikár, őszes igazgatója. – A beérkező ajánlatokból kiszűrtük a nívótlanokat, a túl drágákat, a gyanúsan olcsókat. Megmaradt négy-öt, velük kezdtünk el alkudozni az árról. Végül két Arge, azaz Arbeitsgemeinschaft, magyarul munkaközösség nyerte meg a versenytárgyalást. A Duna-parton a két legnagyobb osztrák vállalat, az Universale és a Forr kezdett berendezkedni. Budán öt kisebb cég társulása indította a munkát. </w:t>
      </w:r>
    </w:p>
    <w:p>
      <w:pPr>
        <w:pStyle w:val="Normal"/>
        <w:widowControl/>
        <w:ind w:firstLine="283"/>
        <w:jc w:val="both"/>
        <w:rPr>
          <w:rFonts w:cs="Times New Roman"/>
          <w:szCs w:val="23"/>
        </w:rPr>
      </w:pPr>
      <w:r>
        <w:rPr>
          <w:rFonts w:cs="Times New Roman"/>
          <w:szCs w:val="23"/>
        </w:rPr>
        <w:t xml:space="preserve">Fix áron, ami a magyar építőiparban szinte ismeretlen fogalom, mint hallom. Legföljebb részmunkákra kötnek ilyen szerződést. Hiszen egy teljes ház felhúzásának hosszú évei alatt nemcsak az anyagárak, de a megrendelő kívánságai is többször módosulnak. A fix ár egyik legfőbb feltétele a rövid és „fix" befejezési határidő. </w:t>
      </w:r>
    </w:p>
    <w:p>
      <w:pPr>
        <w:pStyle w:val="Normal"/>
        <w:widowControl/>
        <w:ind w:firstLine="283"/>
        <w:jc w:val="both"/>
        <w:rPr>
          <w:rFonts w:cs="Times New Roman"/>
          <w:szCs w:val="23"/>
        </w:rPr>
      </w:pPr>
      <w:r>
        <w:rPr>
          <w:rFonts w:cs="Times New Roman"/>
          <w:szCs w:val="23"/>
        </w:rPr>
        <w:t xml:space="preserve">Az ár körül tehát nincs vita. Senki sem titkolja azonban, hogy a két-háromhetenként zajló egyeztető tárgyalásokon gyakran asztalcsapkodásig fajuló szóváltások esnek. Mind a négy építkezésen. Az asztalt főképp a magyarok csapkodják, az osztrákok inkább fogcsikorgatóan udvarias mondatokkal és gunyoros mosolyokkal hadakoznak, ám a fegyverek nagyjából egyforma erőse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ézze – magyaráz higgadtan Dezső János –, ezek a viták csak nálunk szokatlanok. Nálunk is azóta, amióta nincs miről vitázni. Aki építtet, belenyugszik, hogy kiszolgáltatott a kivitelezőknek, sőt nem is nekik, inkább sok kényszernek, nincsnek, szűkös választéknak. Ahol egy-kétféle tégla, kilincs, vécétartály kapható, vagy csak egyféle fér a költségvetésbe, ott nincs min veszekedni. Itt viszont minden anyagból több tucatnyi fajtát kínál az osztrák háttéripar. Mi sem természetesebb, mint hogy a kivitelező a lehető legolcsóbbat szeretné használni. Nem a legrosszabbat – szó se róla. De nem is a a legjobbat és persze legdrágábbat – amit mi szeretnénk. Az asztalcsapkodások végeredménye rendszerint egy ésszerű középút, kölcsönös elégedettség és az érintetlen jó viszony. Ezeknek a vitáknak nincs közük érzelmekhez. Kizárólag az üzlethez és a logikához. </w:t>
      </w:r>
    </w:p>
    <w:p>
      <w:pPr>
        <w:pStyle w:val="Normal"/>
        <w:widowControl/>
        <w:ind w:firstLine="283"/>
        <w:jc w:val="both"/>
        <w:rPr>
          <w:rFonts w:cs="Times New Roman"/>
          <w:szCs w:val="23"/>
        </w:rPr>
      </w:pPr>
      <w:r>
        <w:rPr>
          <w:rFonts w:cs="Times New Roman"/>
          <w:szCs w:val="23"/>
        </w:rPr>
        <w:t xml:space="preserve">Tudja, az én apám a háború előtt építési vállalkozó volt. Elmeséltem neki, mi zajlik itt, és ő örömmel bólogatott. Ez a rendje, mondta. A részletkérdésekben mindig is szemben állt építő és megrendelő. Vitázzatok csak, akkor lesz jó a ház! </w:t>
      </w:r>
    </w:p>
    <w:p>
      <w:pPr>
        <w:pStyle w:val="Normal"/>
        <w:widowControl/>
        <w:ind w:firstLine="283"/>
        <w:jc w:val="both"/>
        <w:rPr>
          <w:rFonts w:cs="Times New Roman"/>
          <w:szCs w:val="23"/>
        </w:rPr>
      </w:pPr>
      <w:r>
        <w:rPr>
          <w:rFonts w:cs="Times New Roman"/>
          <w:szCs w:val="23"/>
        </w:rPr>
        <w:t xml:space="preserve">Nohát, én ezen felerősödve biztatom a főmérnökeimet, a tervezőket. Mert némelyikük néha már-már elkeseredik... </w:t>
      </w:r>
    </w:p>
    <w:p>
      <w:pPr>
        <w:pStyle w:val="Normal"/>
        <w:widowControl/>
        <w:ind w:firstLine="283"/>
        <w:jc w:val="both"/>
        <w:rPr>
          <w:rFonts w:cs="Times New Roman"/>
          <w:szCs w:val="23"/>
        </w:rPr>
      </w:pPr>
      <w:r>
        <w:rPr>
          <w:rFonts w:cs="Times New Roman"/>
          <w:szCs w:val="23"/>
        </w:rPr>
        <w:t xml:space="preserve">Finta József egy percig sem tagadja: őt bizony fárasztják a szokatlan összecsapások. Miközben érzi, hogy e zord matematika- és pénzközpontú birkózás mégiscsak jobb, mint kényelmesen beletörődni a hazai kivitelezők megfellebbezhetetlen verdiktjeibe. </w:t>
      </w:r>
    </w:p>
    <w:p>
      <w:pPr>
        <w:pStyle w:val="Normal"/>
        <w:widowControl/>
        <w:ind w:firstLine="283"/>
        <w:jc w:val="both"/>
        <w:rPr>
          <w:rFonts w:cs="Times New Roman"/>
          <w:szCs w:val="23"/>
        </w:rPr>
      </w:pPr>
      <w:r>
        <w:rPr>
          <w:rFonts w:cs="Times New Roman"/>
          <w:szCs w:val="23"/>
        </w:rPr>
        <w:t xml:space="preserve">Zalaváry Lajos, a Duna-parti Átrium tervezője szerencsésebb. Évekig élt Skandináviában – volt alkalma megszokni ezt a stílust. Nem véletlen, hogy az osztrákok szerint ő az „erőszakosabb''. </w:t>
      </w:r>
    </w:p>
    <w:p>
      <w:pPr>
        <w:pStyle w:val="Normal"/>
        <w:widowControl/>
        <w:ind w:firstLine="283"/>
        <w:jc w:val="both"/>
        <w:rPr>
          <w:rFonts w:cs="Times New Roman"/>
          <w:szCs w:val="23"/>
        </w:rPr>
      </w:pPr>
      <w:r>
        <w:rPr>
          <w:rFonts w:cs="Times New Roman"/>
          <w:szCs w:val="23"/>
        </w:rPr>
        <w:t xml:space="preserve">Sétálgatunk a két Duna-parti hotel meztelen betonú, jéghideg folyosóin, bekukkantunk pompás panorámájú apartmanokba, megtekintjük az egyelőre csak tócsákkal ékes báltermet, a konferenciatermeket, a bárokat, a sörözőket, a szaunát... Előre irigylem a vendégeiket. </w:t>
      </w:r>
    </w:p>
    <w:p>
      <w:pPr>
        <w:pStyle w:val="Normal"/>
        <w:widowControl/>
        <w:ind w:firstLine="283"/>
        <w:jc w:val="both"/>
        <w:rPr>
          <w:rFonts w:cs="Times New Roman"/>
          <w:szCs w:val="23"/>
        </w:rPr>
      </w:pPr>
      <w:r>
        <w:rPr>
          <w:rFonts w:cs="Times New Roman"/>
          <w:szCs w:val="23"/>
        </w:rPr>
        <w:t xml:space="preserve">A két épület kongóan kihalt. Szabadnap van, sőt szabadnapok, az osztrákok io+4-es munkarendjében. Mégis vagy tízen bóklásznak itt elszántan: a két tervező, a két főmérnök, továbbá az Építőművész Szövetség néhány képviselője, így együtt úgy nevezik őket: ad hoc bizottság. Amely nem másért alakult – ad hoc –, mint hogy vigyázó szemeivel a Roosevelt tér összképén és a pesti Duna-part szépségén őrködjék. E feladatot ugyan még jóval régebben, az ominózus kekizöld, irdatlan irodaház épülésekor kellett volna ellátni. Ám az illetékesek úgy vélték, jobb későn, mint soha. Egy esetleges újabb botrány esetén, ha a pesti közönségnek a szállodák sem tetszenének, most rá lehet mutatni a felelősökre. </w:t>
      </w:r>
    </w:p>
    <w:p>
      <w:pPr>
        <w:pStyle w:val="Normal"/>
        <w:widowControl/>
        <w:ind w:firstLine="283"/>
        <w:jc w:val="both"/>
        <w:rPr>
          <w:rFonts w:cs="Times New Roman"/>
          <w:szCs w:val="23"/>
        </w:rPr>
      </w:pPr>
      <w:r>
        <w:rPr>
          <w:rFonts w:cs="Times New Roman"/>
          <w:szCs w:val="23"/>
        </w:rPr>
        <w:t xml:space="preserve">Más kérdés, hogy a bizottság összehívásakor nemcsak a szerződések és a tervek álltak készen, de már az anyagok zömét is megrendelték. </w:t>
      </w:r>
    </w:p>
    <w:p>
      <w:pPr>
        <w:pStyle w:val="Normal"/>
        <w:widowControl/>
        <w:ind w:firstLine="283"/>
        <w:jc w:val="both"/>
        <w:rPr>
          <w:rFonts w:cs="Times New Roman"/>
          <w:szCs w:val="23"/>
        </w:rPr>
      </w:pPr>
      <w:r>
        <w:rPr>
          <w:rFonts w:cs="Times New Roman"/>
          <w:szCs w:val="23"/>
        </w:rPr>
        <w:t xml:space="preserve">Azért csak bóklászunk elszántan. S mert egyéb dolguk nemigen akad, legalább eltársaloghatok a tervezőkke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hogy azt higgye ám, hogy ezekből nem lesznek vitá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éz körül nagy, tengerkék szemekkel Finta. – A Fórumot már megtámadták – nem az ad hoc bizottság, persze. Túl sötét, mondták, hogyan lehet egy ekkora épületet telirakni füstszínű ablakokkal! Pedig maga, mint nő, biztosan tudja, hogy ha karcsúsítani akarja magát, feketébe öltözik. És ez a szállóban nagy és tömör, egy tömzsi gép, a lehető legtöbb szobáva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Úgy érti, túl sok szobáva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t mondjak?... Ha az ember annyi szállót épít, egy idő után túlságosan is megérti az üzemeltető szempontjait. Belátja, hogy a gazdaságossághoz, a későbbi hitel-visszafizetéshez ki kell használni minden talpalatnyi helyet. Bevallom, sosem volt még ennyi problémám egy házzal. Annak ellenére, hogy sosem dúskáltam ilyen anyagbőségben, hogy végre kipróbálhattam ezt a csupa üveg építészetet, ami Magyarországon gazdasági okokból szinte kimaradt. Csak az a helyze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Odébb rúg egy darabka kábelt. – Szóval, egyfelől boldog vagyok, mert megtervezhettem ezt a három szállót. A révükön olyan világot ismertem meg, olyan tapasztalatokat szereztem, amiket nélkülük soha. De ha belegondolok, hogy ma hogyan tervezném őket... Inkább nem gondolok bele. </w:t>
      </w:r>
    </w:p>
    <w:p>
      <w:pPr>
        <w:pStyle w:val="Normal"/>
        <w:widowControl/>
        <w:ind w:firstLine="283"/>
        <w:jc w:val="both"/>
        <w:rPr>
          <w:rFonts w:cs="Times New Roman"/>
          <w:szCs w:val="23"/>
        </w:rPr>
      </w:pPr>
      <w:r>
        <w:rPr>
          <w:rFonts w:cs="Times New Roman"/>
          <w:szCs w:val="23"/>
        </w:rPr>
        <w:t xml:space="preserve">Zalaváry Lajost nem gyötrik efféle kétségek. Pedig az Átriumot ő is sok évvel ezelőtt tervezte, s azóta nem is igazított rajt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a ma kezdeném, pont így csinálnám. Nekem egy szállodáról mindig is ilyesmi álmom volt: egy hatalmas belső udvar, teli zöld növénnyel, panorámaliftek, enyhén szeceszsziós ízű homlokzat... A lehető legtöbb egyéni atmoszféra, ami egy efféle hatalmas, kozmopolita épületbe egyáltalán bevihető. </w:t>
      </w:r>
    </w:p>
    <w:p>
      <w:pPr>
        <w:pStyle w:val="Normal"/>
        <w:widowControl/>
        <w:ind w:firstLine="283"/>
        <w:jc w:val="both"/>
        <w:rPr/>
      </w:pPr>
      <w:r>
        <w:rPr>
          <w:rFonts w:cs="Times New Roman"/>
          <w:szCs w:val="23"/>
        </w:rPr>
        <w:t xml:space="preserve">Zalaváry nem azon építészek közül való, akikhez özönlenek a nagy megrendelések. Bár, hogy a legjobbak egyike, az is bizonyítja, hogy a Hiltont eredetileg az ő tervei alapján akarták fölépíteni. Csakhogy a csöndes, ősz hajú, enyhén hajlott hátú Zalaváry már ott is „erőszakoskodott", nem tudtak megegyezni. Azóta ez az első igazi, nagy munkája. Azt állítja, nem adná tíz Hiltonér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n itt hajlandó vagyok megverekedni minden szögletér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éz rám szelíden. – Higgye el, érdemes. Csak nagyon oda kell figyelni. Észrevenni például azt a hajszálnyi vízszintes vonalat a kiviteli terven, ami azt jelenti: az osztrákok két darabból akarják összetoldani az ablakaimat. És addig veszekedni, míg meg nem érkeznek az ablakok – egy darabból. Vagy rávenni őket, hogy konzolos vécét hozzanak, mert azok alatt könnyebb lesz kitakarítani. Végül beadják a derekuka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em mintha hirtelen rádöbbennének a vécék előnyeire. De kiszámítják, hogy az anyag ugyan drágább, viszont a szerelőknek így csak egy lukat kell fúrniuk a falba, s ez órabérben jelentősebb megtakarítás. Érti?! Itt sincsenek csodák. Semmi olyasmi nem történik, amire a magyar ipar ne lenne képes. Elméletben. A gyakorlatban a szállodám főmérnöknője és minden munkatársa valamiféle eufóriában él másfél éve. Nem győznek betelni vele, hogy ez az építkezés halad. Időben, rendben, nagyobb izgalmak nélkül. Ahogyan kell. </w:t>
      </w:r>
    </w:p>
    <w:p>
      <w:pPr>
        <w:pStyle w:val="Normal"/>
        <w:widowControl/>
        <w:ind w:firstLine="283"/>
        <w:jc w:val="both"/>
        <w:rPr>
          <w:rFonts w:cs="Times New Roman"/>
          <w:szCs w:val="23"/>
        </w:rPr>
      </w:pPr>
      <w:r>
        <w:rPr>
          <w:rFonts w:cs="Times New Roman"/>
          <w:szCs w:val="23"/>
        </w:rPr>
        <w:t xml:space="preserve">Negyven év körüli, csinos, határozott asszony Ertsey Attiláné. ő Zalaváry, azaz a Kerber főmérnöknője, aki az Átrium építéséért felel Ülünk a szállókkal szomszédos Thonet-ház földszintjén, ahol az irodájukat berendezték, isszuk az osztrákoktól ajándékba kapott koffeinmentes kávét, rá egy méregerős magyar kávét, közben telefonokhoz hívják, leveleket szignál, röptárgyalásokba bonyolódik. De amikor végre beszélgetni kezdünk, csakugyan azzal kezdi: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z építkezés rendben halad. Van fogalma róla, hogy ez mekkora dolog?! </w:t>
      </w:r>
    </w:p>
    <w:p>
      <w:pPr>
        <w:pStyle w:val="Normal"/>
        <w:widowControl/>
        <w:ind w:firstLine="283"/>
        <w:jc w:val="both"/>
        <w:rPr/>
      </w:pPr>
      <w:r>
        <w:rPr>
          <w:rFonts w:cs="Times New Roman"/>
          <w:szCs w:val="23"/>
        </w:rPr>
        <w:t xml:space="preserve">Igen, azt hiszem, sejtem. Annyira persze távolról sem, mint Ertseyné, aki huszonegy éve dolgozik az építőiparban. Lakótelepek építésvezetőjeként kezdte, volt beruházó egy tervezőintézetben és tervező a Művelődésügyi Beruházónál. Ez utóbbinál akár meg is maradt volna, ám a terveiből szinte semmi nem valósult meg. Nem a tervek voltak rosszak – a művelődésügy beruházásaira kezdtek szűkös idők járni. Ertseyné akkor kutatni kezdte, mit lehet és érdemes manapság építeni az országban. Úgy találta, hogy szállodákat. </w:t>
      </w:r>
    </w:p>
    <w:p>
      <w:pPr>
        <w:pStyle w:val="Normal"/>
        <w:widowControl/>
        <w:ind w:firstLine="283"/>
        <w:jc w:val="both"/>
        <w:rPr>
          <w:rFonts w:cs="Times New Roman"/>
          <w:szCs w:val="23"/>
        </w:rPr>
      </w:pPr>
      <w:r>
        <w:rPr>
          <w:rFonts w:cs="Times New Roman"/>
          <w:szCs w:val="23"/>
        </w:rPr>
        <w:t xml:space="preserve">Első nagy munkája a Thermál volt. És rögtön utána az Átriu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z alatt a másfél év alatt, azt hiszem, többet tanultam, mint addig az egyetem óta összesen. Babonák omlottak össze bennem, olyan beidegződések, amelyekről már elhittem, hogy törvényszerűek. </w:t>
      </w:r>
    </w:p>
    <w:p>
      <w:pPr>
        <w:pStyle w:val="Normal"/>
        <w:widowControl/>
        <w:ind w:firstLine="283"/>
        <w:jc w:val="both"/>
        <w:rPr/>
      </w:pPr>
      <w:r>
        <w:rPr>
          <w:rFonts w:cs="Times New Roman"/>
          <w:szCs w:val="23"/>
        </w:rPr>
        <w:t xml:space="preserve">Ha nekem három évvel ezelőtt valaki kijelenti, hogy ekkora területen, a Belváros közepén két szállót építünk, azt mondom, megőrült. És biztos, hogy magyar építők ezt nem is vállalták volna el. Tudja miért? Mert itt nincs rakterület. Itt nem lehet fölhalmozni anyagokat, amelyek csak egy fél év múlva kellenek, de amelyeket a gyártó, akinek előszállítási joga van, most szállított le. Itt minden csőnek, szögnek, fürdőszobának órára pontosan kell befutnia a kamionokon. Akkor pedig azonnal be is kell építeni, ha kell, túlórában, ha kell, egyszerre öt daruval... </w:t>
      </w:r>
    </w:p>
    <w:p>
      <w:pPr>
        <w:pStyle w:val="Normal"/>
        <w:widowControl/>
        <w:ind w:firstLine="283"/>
        <w:jc w:val="both"/>
        <w:rPr>
          <w:rFonts w:cs="Times New Roman"/>
          <w:szCs w:val="23"/>
        </w:rPr>
      </w:pPr>
      <w:r>
        <w:rPr>
          <w:rFonts w:cs="Times New Roman"/>
          <w:szCs w:val="23"/>
        </w:rPr>
        <w:t xml:space="preserve">Azt se igen hittem, hogy egy tizenegy emeletes szállót két év alatt át lehet adni. Két év! Atyaúristen! Amikor nálunk a megrendeléstől a tervek elkészültéig minimum másfél év telik el. A kivitelező pedig csak komplett tervdokumentációval hajlandó hozzáfogni a munkához. És itt mi történik? Az Arge megszervezett Bécsben egy kis tervezőrészleget. A megrendelési tervek alapján ők készítik folyamatosan a kiviteli terveket, amiket mi itthon átvizsgálunk, jóváhagyunk. Lehetőleg egy-egy nap alatt, mert Herr Spacek, a fő-építésvezető sürget, hogy indítaná már a munkát. Ha pedig elkészült egy-két szint, jöhetnek az alvállalkozók, a villanyszerelők, a tapétázók... </w:t>
      </w:r>
    </w:p>
    <w:p>
      <w:pPr>
        <w:pStyle w:val="Normal"/>
        <w:widowControl/>
        <w:ind w:firstLine="283"/>
        <w:jc w:val="both"/>
        <w:rPr/>
      </w:pPr>
      <w:r>
        <w:rPr>
          <w:rFonts w:cs="Times New Roman"/>
          <w:szCs w:val="23"/>
        </w:rPr>
        <w:t xml:space="preserve">Tudja, kezdetben úgy képzeltem: itt azért megy minden, mert osztrákok építik. Csakhogy ez nem egészen igaz. Az építkezéseken magyar munkások, magyar vállalatok is dolgoznak. Olyanok, akik négy-öt éve, a Thermálnál például nem voltak hajlandók felvonulni, míg a terepen mások is voltak, sőt míg nem takarítottak ki maguk után. És most, csodák csodája, sokkal mostohább körülmények között minőségi munkát végeznek. Méghozzá határidőre, mert a kötbért az osztrákok schillingben kérik. </w:t>
      </w:r>
    </w:p>
    <w:p>
      <w:pPr>
        <w:pStyle w:val="Normal"/>
        <w:widowControl/>
        <w:ind w:firstLine="283"/>
        <w:jc w:val="both"/>
        <w:rPr>
          <w:rFonts w:cs="Times New Roman"/>
          <w:szCs w:val="23"/>
        </w:rPr>
      </w:pPr>
      <w:r>
        <w:rPr>
          <w:rFonts w:cs="Times New Roman"/>
          <w:szCs w:val="23"/>
        </w:rPr>
        <w:t xml:space="preserve">Azt is látom, hogy ugyanazok a munkások, akik ott tengtek-lengtek, itt képesek folyamatosan dolgozni. Nem törik kezüket-lábukat, nem is kell. Az osztrák munkatempó nem gyors. Csak folyamatos. Ha valaki leáll, ott terem a vezető szerelő, és kiabál: Géma! Hallotta már? </w:t>
      </w:r>
    </w:p>
    <w:p>
      <w:pPr>
        <w:pStyle w:val="Normal"/>
        <w:widowControl/>
        <w:ind w:firstLine="283"/>
        <w:jc w:val="both"/>
        <w:rPr>
          <w:rFonts w:cs="Times New Roman"/>
          <w:szCs w:val="23"/>
        </w:rPr>
      </w:pPr>
      <w:r>
        <w:rPr>
          <w:rFonts w:cs="Times New Roman"/>
          <w:szCs w:val="23"/>
        </w:rPr>
        <w:t xml:space="preserve">Bólogatok: igen, rémlik. De hogy magyar építőmunkást egy gyerünkkel siettetni lehetne?... </w:t>
      </w:r>
    </w:p>
    <w:p>
      <w:pPr>
        <w:pStyle w:val="Normal"/>
        <w:widowControl/>
        <w:ind w:firstLine="283"/>
        <w:jc w:val="both"/>
        <w:rPr>
          <w:rFonts w:cs="Times New Roman"/>
          <w:szCs w:val="23"/>
        </w:rPr>
      </w:pPr>
      <w:r>
        <w:rPr>
          <w:rFonts w:cs="Times New Roman"/>
          <w:szCs w:val="23"/>
        </w:rPr>
        <w:t xml:space="preserve">A Fórum szálló építkezéséről eddig három-négy magyar villanyszerelő távozott önszántából. </w:t>
      </w:r>
    </w:p>
    <w:p>
      <w:pPr>
        <w:pStyle w:val="Normal"/>
        <w:widowControl/>
        <w:ind w:firstLine="283"/>
        <w:jc w:val="both"/>
        <w:rPr>
          <w:rFonts w:cs="Times New Roman"/>
          <w:szCs w:val="23"/>
        </w:rPr>
      </w:pPr>
      <w:r>
        <w:rPr>
          <w:rFonts w:cs="Times New Roman"/>
          <w:szCs w:val="23"/>
        </w:rPr>
        <w:t xml:space="preserve">További négyet épp az elmúlt héten az osztrák munkavezető küldött el. Kettőt azért, mert egy délelőtt másfél órát lógtak. A másik kettőt „szófogadatlansággal" vádolta. Át akarta küldeni őket egy új munkaterületre, ők pedig visszaüzentek: előbb befejezik, amit elkezdtek. A munkavezető már a délutánt sem engedte nekik ledolgozni. </w:t>
      </w:r>
    </w:p>
    <w:p>
      <w:pPr>
        <w:pStyle w:val="Normal"/>
        <w:widowControl/>
        <w:ind w:firstLine="283"/>
        <w:jc w:val="both"/>
        <w:rPr/>
      </w:pPr>
      <w:r>
        <w:rPr>
          <w:rFonts w:cs="Times New Roman"/>
          <w:szCs w:val="23"/>
        </w:rPr>
        <w:t xml:space="preserve">Hallgatom, mint valami egzotikus mesét. </w:t>
      </w:r>
    </w:p>
    <w:p>
      <w:pPr>
        <w:pStyle w:val="Normal"/>
        <w:widowControl/>
        <w:ind w:firstLine="283"/>
        <w:jc w:val="both"/>
        <w:rPr/>
      </w:pPr>
      <w:r>
        <w:rPr>
          <w:rFonts w:cs="Times New Roman"/>
          <w:szCs w:val="23"/>
        </w:rPr>
        <w:t xml:space="preserve">Tömzsi, bajszos kis ember meséli., Szabó Gyulának hívják, a Villanyszerelő-ipari Vállalat és az itteni brigád művezetője. Kanalazza közben a zöldséglevesét, rá jókora rántott hús következik – a citromtortát már nekem adja, nagyok az adagok, negyven forintért persze nem kunszt. A barakkebédlő hosszú faasztalain virágos viaszosvászon; némelyiken </w:t>
      </w:r>
      <w:r>
        <w:rPr>
          <w:rFonts w:cs="Times New Roman"/>
          <w:i/>
          <w:iCs/>
          <w:szCs w:val="23"/>
        </w:rPr>
        <w:t>Cola,</w:t>
      </w:r>
      <w:r>
        <w:rPr>
          <w:rFonts w:cs="Times New Roman"/>
          <w:szCs w:val="23"/>
        </w:rPr>
        <w:t xml:space="preserve"> Sztár narancs, másokon dobozos Stefii sörök is – nemzeti zászlóknál pontosabban jelzik, hol ül magyar, hol osztrák kompánia. Ritka a vegyülés – gondolom, a nyelvi korlátok miatt. Az osztrákok szemmel láthatóan otthonosabban érzik magukat: hangos nevetéseik közepette a magyarok csöndesen a tányérjaikba mélyednek. </w:t>
      </w:r>
    </w:p>
    <w:p>
      <w:pPr>
        <w:pStyle w:val="Normal"/>
        <w:widowControl/>
        <w:ind w:firstLine="283"/>
        <w:jc w:val="both"/>
        <w:rPr>
          <w:rFonts w:cs="Times New Roman"/>
          <w:szCs w:val="23"/>
        </w:rPr>
      </w:pPr>
      <w:r>
        <w:rPr>
          <w:rFonts w:cs="Times New Roman"/>
          <w:szCs w:val="23"/>
        </w:rPr>
        <w:t xml:space="preserve">Szabó Gyula közben maga sem tudja, mondja-e, ne mondja, ami annyira kikívánkozik belőle. Hisz amit itt ő lát, azt nem biztos, hogy a vállalat főnökei is megértik, ők csak arról értesülnek, hogy egyetlen hét alatt négy emberüket küldték el. Tán nem dolgoztak jól? Dehogynem. Tán lógtak? Hazai mértékkel mérve alig. Hát akkor?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 művezetőt mindig is kétfelől nyüstölik – gyöngyözik Szabó homloka. – De ennyire! Ha az osztrák főnök a saját munkását látja ülni, cigarettázni, azonnal elbocsátja. Ha magyart, hozzám rohan, hogy menjek, teremtsek rendet. Szólok is, de csínján, vigyázni kell. A vállalatnál máris száz dolgozó hiányzik, és Pesten nincs utánpótlás. Meg aztán... Nekünk egy ember mégsem egyszerűen csak munkaerő. Én tudom, hogy az egyik munkásom azért volt másfél órát távol, mert táviratot kapott a falujából: a felesége veszélyeztetett terhes, kórházba vitték, a két gyereke szomszédoknál... Hát persze hogy rohant telefonálni, intézkedni. A másik emberem viszont tényleg lófrált. Most mit csináljak? </w:t>
      </w:r>
    </w:p>
    <w:p>
      <w:pPr>
        <w:pStyle w:val="Normal"/>
        <w:widowControl/>
        <w:ind w:firstLine="283"/>
        <w:jc w:val="both"/>
        <w:rPr>
          <w:rFonts w:cs="Times New Roman"/>
          <w:szCs w:val="23"/>
        </w:rPr>
      </w:pPr>
      <w:r>
        <w:rPr>
          <w:rFonts w:cs="Times New Roman"/>
          <w:szCs w:val="23"/>
        </w:rPr>
        <w:t xml:space="preserve">Azt mondják, fizessünk többet, akkor majd megbecsüli magát mindenki. De ez nem olyan egyszerű. Ott van ugye a béralap, a bérgazdálkodás, és ez kell is. Más kérdés, hogy jól működik-e. Mert aki igazán ráver a munkára, az azért csak többet érdemelne, mint akit folyton hajkurászunk. Nemcsak itt. Elvégre ez az építkezés nekünk egy a sok közül. </w:t>
      </w:r>
    </w:p>
    <w:p>
      <w:pPr>
        <w:pStyle w:val="Normal"/>
        <w:widowControl/>
        <w:ind w:firstLine="283"/>
        <w:jc w:val="both"/>
        <w:rPr>
          <w:rFonts w:cs="Times New Roman"/>
          <w:szCs w:val="23"/>
        </w:rPr>
      </w:pPr>
      <w:r>
        <w:rPr>
          <w:rFonts w:cs="Times New Roman"/>
          <w:szCs w:val="23"/>
        </w:rPr>
        <w:t xml:space="preserve">A Villanyszerelő-ipari Vállalatot a legnagyobb osztrák villamos cég, az Elin Union bízta meg e feladattal. A VÍV tehát bérmunkát végez. Mindkét fél jól jár, nálunk minden exportmunka nyereséges, úgyhogy a VÍV vezetőinek nincsenek álmatlan éjszakáik. Az elbocsátásokról egyébként tudnak, a bűnösöknek „megmosták a fejét", és áthelyezték őket más építkezésekre. </w:t>
      </w:r>
    </w:p>
    <w:p>
      <w:pPr>
        <w:pStyle w:val="Normal"/>
        <w:widowControl/>
        <w:ind w:firstLine="283"/>
        <w:jc w:val="both"/>
        <w:rPr>
          <w:rFonts w:cs="Times New Roman"/>
          <w:szCs w:val="23"/>
        </w:rPr>
      </w:pPr>
      <w:r>
        <w:rPr>
          <w:rFonts w:cs="Times New Roman"/>
          <w:szCs w:val="23"/>
        </w:rPr>
        <w:t xml:space="preserve">Dezső János, a Kerber igazgatója egyébként azt mesélte: a magyar vállalatok nem törték magukat, hogy bekapcsolódhassanak az osztrák szállodaépítkezésbe. Az esetleg valutában kifizetendő kötbérek mellett riasztották őket a szokatlanul kemény feltételek, hogy nincs „akadályközlés", határidőmódosítás... </w:t>
      </w:r>
    </w:p>
    <w:p>
      <w:pPr>
        <w:pStyle w:val="Normal"/>
        <w:widowControl/>
        <w:ind w:firstLine="283"/>
        <w:jc w:val="both"/>
        <w:rPr>
          <w:rFonts w:cs="Times New Roman"/>
          <w:szCs w:val="23"/>
        </w:rPr>
      </w:pPr>
      <w:r>
        <w:rPr>
          <w:rFonts w:cs="Times New Roman"/>
          <w:szCs w:val="23"/>
        </w:rPr>
        <w:t xml:space="preserve">Néhány anyagot, berendezést szívesebben eladtak az osztrákoknak. Változó sikerrel. A Hűtőgépgyár légkondicionáló Klíma-konvektorai például öt külföldi cég ajánlatát verték; a gyárnak is, az országnak is komoly hasznot hoztak. Kész betont viszont, eredeti elképzelésével ellentétben mégsem nálunk vásárolt a Duna-parti Arge. Sokallotta az árát. Kifizetődőbb volt számukra betonkeverőt hozni és csak a kavicsot beszerezni Magyarországon. Bár a kavics minőségével sem voltak mindig elégedettek. </w:t>
      </w:r>
    </w:p>
    <w:p>
      <w:pPr>
        <w:pStyle w:val="Normal"/>
        <w:widowControl/>
        <w:ind w:firstLine="283"/>
        <w:jc w:val="both"/>
        <w:rPr>
          <w:rFonts w:cs="Times New Roman"/>
          <w:szCs w:val="23"/>
        </w:rPr>
      </w:pPr>
      <w:r>
        <w:rPr>
          <w:rFonts w:cs="Times New Roman"/>
          <w:szCs w:val="23"/>
        </w:rPr>
        <w:t xml:space="preserve">A szállodákon jelenleg is dolgozó, legnagyobb magyar alvállalkozó: a Heves megyei Tanácsi Építőipari Vállalat. A két budai szálló teljes szerkezetépítését végzik. őhozzájuk még feltétlenül menjek el, tanácsolták. Szereplésük e történetben kulcsfontosságú és meglehetősen tanulságos. </w:t>
      </w:r>
    </w:p>
    <w:p>
      <w:pPr>
        <w:pStyle w:val="Normal"/>
        <w:widowControl/>
        <w:ind w:firstLine="283"/>
        <w:jc w:val="both"/>
        <w:rPr>
          <w:rFonts w:cs="Times New Roman"/>
          <w:szCs w:val="23"/>
        </w:rPr>
      </w:pPr>
      <w:r>
        <w:rPr>
          <w:rFonts w:cs="Times New Roman"/>
          <w:szCs w:val="23"/>
        </w:rPr>
        <w:t xml:space="preserve">Szakad az eső. A BAH csomóponti építkezésen bokáig érő sárban capktok a Heves megyeiek főhadiszállására. A fabarakkban majd kétméteres, szakállas fiatalember: a főépítésvezető, Várkonyi György. Egri lakos, de feleségével, három kisgyerekével egy éve Pesten élnek, azaz Várkonyi inkább itt, reggel nyolctól végkimerülésig. </w:t>
      </w:r>
    </w:p>
    <w:p>
      <w:pPr>
        <w:pStyle w:val="Normal"/>
        <w:widowControl/>
        <w:ind w:firstLine="283"/>
        <w:jc w:val="both"/>
        <w:rPr/>
      </w:pPr>
      <w:r>
        <w:rPr>
          <w:rFonts w:cs="Times New Roman"/>
          <w:szCs w:val="23"/>
        </w:rPr>
        <w:t xml:space="preserve">A Heves megyei Tanácsi Építőipari Vállalat négy-öt évvel ezelőtt kezdett, más építőipari cégek mintájára külföldi megrendelések után nézni. Éves nyereségeit ugyanis egyre keservesebben hozta. A beruházási stop, az új szabályozók épp a legkifizetődőbb üzletektől ütötték el; a lakásépítések, renoválások pedig köztudomásúlag nem épp nyereségesek. </w:t>
      </w:r>
    </w:p>
    <w:p>
      <w:pPr>
        <w:pStyle w:val="Normal"/>
        <w:widowControl/>
        <w:ind w:firstLine="283"/>
        <w:jc w:val="both"/>
        <w:rPr>
          <w:rFonts w:cs="Times New Roman"/>
          <w:szCs w:val="23"/>
        </w:rPr>
      </w:pPr>
      <w:r>
        <w:rPr>
          <w:rFonts w:cs="Times New Roman"/>
          <w:szCs w:val="23"/>
        </w:rPr>
        <w:t xml:space="preserve">Mikor hírét vették, hogy az osztrákok Pesten épp vasszerkezet-építésre keresnek vállalkozót, úgy döntöttek: ez lesz a nagy üzlet. Puhatolózni kezdtek más cégek árakéi, s a legalacsonyabbnál is öt százalékkal olcsóbb ajánlatot tettek.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A versenytárgyalást fejhosszal megnyerték, sőt a német nyelvű szerződést is aláírták már, mikor kiderült: az igazgatót félreinformálták. A megrendelés nemcsak a szerkezetépítést, de az alapozást is magában foglalja.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És még ez sem lett volna baj! – gesztikulál indulatosan Várkonyi. – A vállalkozás még így is nagy nyereséget ígért. Nem kellett volna más, csak megértetni az emberekkel, hogy ezt a munkát végre komolyan kell venni, itt nem vagyunk nyeregben... Áh! Álmodozás. Úgy kezdődött minden, ahogy szokott. Felküldtek öt-hat rossz kubikost az alapozáshoz, aztán még párat a zsaluzáshoz, rosszul megfizetett, </w:t>
      </w:r>
      <w:r>
        <w:rPr>
          <w:rFonts w:cs="Times New Roman"/>
          <w:i/>
          <w:iCs/>
          <w:szCs w:val="23"/>
        </w:rPr>
        <w:t>hozzá,</w:t>
      </w:r>
      <w:r>
        <w:rPr>
          <w:rFonts w:cs="Times New Roman"/>
          <w:szCs w:val="23"/>
        </w:rPr>
        <w:t xml:space="preserve"> nem értő embereke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z osztrákok nem veszekedtek a határidőcsúszások miatt. Talpig nyakkendőben és mosolyban annyit mondtak: – Egy hét késés? Félmillió forintnyi levonás, uraim. Még egy hét? Újabb félmillió. – A harmadik milliónál végre észbe kaptunk. De addigra eltelt a nyár, az ősz, ott álltunk mínusz húsz fokos hidegbe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ngem a nyereség rég nem érdekel – rázza meg bozontos fejét a főépítésvezető. – Csak szeretném határidőre és tisztességgel átadni ezt a munkát. Amire egyébként még így sem fizetünk rá, mert nulla nyereség esetén is megkapjuk az államtól a dollárbehozatalért járó tíz százalékot, a jó dollárkitermelésért is pár millió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illiókat a nulla haszonért is? Jól értettem?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Ilyenek a szabályozók. Egyébként énszerintem nem ezért érte meg, hogy bekapcsolódtunk ezekbe az építkezésekbe. Mert megérte, ma is azt mondom. Megfizettük a tanulópénzt, de tanultunk is annyit – életünk végéig megélhetünk belőle. Elsősorban mi, vezetők. De higgye el, minden szervezetlenség, morgás és hőzöngés ellenére, a munkásaink is rengeteget profitáltak. Most mondjam azt, hogy kiderült: eddig nem tudtak betonozni, zsaluzni, lépcsőt építeni, falat húzni? Muszáj mondanom, ez az igazság. Azazhogy frászt ez! Inkább az, hogy nem is követeltük tőlük, hogy nem teremtettük meg a feltételeket. </w:t>
      </w:r>
    </w:p>
    <w:p>
      <w:pPr>
        <w:pStyle w:val="Normal"/>
        <w:widowControl/>
        <w:ind w:firstLine="283"/>
        <w:jc w:val="both"/>
        <w:rPr/>
      </w:pPr>
      <w:r>
        <w:rPr>
          <w:rFonts w:cs="Times New Roman"/>
          <w:szCs w:val="23"/>
        </w:rPr>
        <w:t xml:space="preserve">Hőbörögtek itt eleinte például, hogy öreg a beton, ezzel nem lehet dolgozni. Hát persze hogy nem, amikor ők mindig jól fölvizezett betont kértek és kaptak. Hisz azt elég leönteni,  és vibrátorozás nélkül is sima. Hogy nem elég tömör, tartós? Kit érdekel? Teljesítményben dolgoztak, normában, csak úgy kerestek, ha egy óra alatt húsz köbmétert megcsináltak. Itt órabér van, viszont az osztrákok folyton ellenőrzik nemcsak a munkavégzést, de azt is, elég sűrű és sima-e a beton. Meg kellett hát tanulni vibrátorozni. Mondjam tovább? </w:t>
      </w:r>
    </w:p>
    <w:p>
      <w:pPr>
        <w:pStyle w:val="Normal"/>
        <w:widowControl/>
        <w:ind w:firstLine="283"/>
        <w:jc w:val="both"/>
        <w:rPr/>
      </w:pPr>
      <w:r>
        <w:rPr>
          <w:rFonts w:cs="Times New Roman"/>
          <w:szCs w:val="23"/>
        </w:rPr>
        <w:t xml:space="preserve">Nézze, nem arról van szó, mintha az osztrákok mindent olyan jól tudnának, mi pedig semmit. Ez ostobaság. Követnek el hibát ők is, épp eleget. De összességében az építőiparuk mégis olyan tükröt tart elénk, amiben kegyetlenül kiütköznek a gyengeségeink. És azt hiszem, nagyon rosszul tennénk, ha </w:t>
      </w:r>
      <w:r>
        <w:rPr>
          <w:rFonts w:cs="Times New Roman"/>
          <w:i/>
          <w:iCs/>
          <w:szCs w:val="23"/>
        </w:rPr>
        <w:t>e</w:t>
      </w:r>
      <w:r>
        <w:rPr>
          <w:rFonts w:cs="Times New Roman"/>
          <w:szCs w:val="23"/>
        </w:rPr>
        <w:t xml:space="preserve"> tükörkép elől becsuknánk a szemünket. Nemcsak mi, Heves megyeiek. Az összes többi vállalat. Mindenki, akit érint. Mert ez talán még annál is fontosabb, mint hogy most felépüljön négy szép szállodánk. Vagy nincs igazam?! </w:t>
      </w:r>
    </w:p>
    <w:p>
      <w:pPr>
        <w:pStyle w:val="Normal"/>
        <w:widowControl/>
        <w:ind w:firstLine="283"/>
        <w:jc w:val="both"/>
        <w:rPr>
          <w:rFonts w:cs="Times New Roman"/>
          <w:szCs w:val="23"/>
        </w:rPr>
      </w:pPr>
      <w:r>
        <w:rPr>
          <w:rFonts w:cs="Times New Roman"/>
          <w:szCs w:val="23"/>
        </w:rPr>
        <w:t xml:space="preserve">Elállt az eső végre, kimehetünk egy kicsit körülnézni. Szép ez az épület is, akár a többi három. A legközepén két szobát most üvegeznek, tapétáznak, bútoroznak: holnap ide jön Josef Staribacher, az osztrák kereskedelmi és iparügyi miniszter, hogy saját szemével győződjék meg róla: a kölcsönösen előnyösnek indult együttműködés meghozza gyümölcseit. </w:t>
      </w:r>
    </w:p>
    <w:p>
      <w:pPr>
        <w:pStyle w:val="Normal"/>
        <w:widowControl/>
        <w:ind w:firstLine="283"/>
        <w:jc w:val="both"/>
        <w:rPr>
          <w:rFonts w:cs="Times New Roman"/>
          <w:szCs w:val="23"/>
        </w:rPr>
      </w:pPr>
      <w:r>
        <w:rPr>
          <w:rFonts w:cs="Times New Roman"/>
          <w:szCs w:val="23"/>
        </w:rPr>
        <w:t xml:space="preserve">Forognak a sárga daruk a kékülő ég alatt, ki-be állnak a teherautók, téglák kerülnek egymás mellé – fölépül egy ház a sok közül. Mint előtte is annyi az országban. Mint majd utána is. De talán már nem pontosan ugyanúgy.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Heading4"/>
        <w:ind w:firstLine="283"/>
        <w:rPr>
          <w:rFonts w:ascii="Arial" w:hAnsi="Arial" w:cs="Arial"/>
        </w:rPr>
      </w:pPr>
      <w:r>
        <w:rPr>
          <w:rFonts w:cs="Arial" w:ascii="Arial" w:hAnsi="Arial"/>
        </w:rPr>
        <w:t xml:space="preserve">A JÁTSZMA VÉGE FELÉ </w:t>
      </w:r>
    </w:p>
    <w:p>
      <w:pPr>
        <w:pStyle w:val="Normal"/>
        <w:widowControl/>
        <w:ind w:firstLine="283"/>
        <w:jc w:val="both"/>
        <w:rPr>
          <w:rFonts w:ascii="Arial" w:hAnsi="Arial"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Heading4"/>
        <w:ind w:firstLine="283"/>
        <w:rPr>
          <w:rFonts w:ascii="Arial" w:hAnsi="Arial" w:cs="Arial"/>
        </w:rPr>
      </w:pPr>
      <w:r>
        <w:rPr>
          <w:rFonts w:cs="Arial" w:ascii="Arial" w:hAnsi="Arial"/>
        </w:rPr>
        <w:t xml:space="preserve">Muszáj (volt) inni </w:t>
      </w:r>
    </w:p>
    <w:p>
      <w:pPr>
        <w:pStyle w:val="Normal"/>
        <w:widowControl/>
        <w:ind w:firstLine="283"/>
        <w:jc w:val="both"/>
        <w:rPr>
          <w:rFonts w:ascii="Arial" w:hAnsi="Arial"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Ervin kettőkor leállította a targoncáját, sorba állt a gyári zuhanyozóban, a szokásosnál alaposabban átszappanozta magát, belebújt az egyetlen ép pulóverébe, a cipőjét megpökte, ledörgölte, és nekivágott Újpestnek. A munkásszállót hajnalban telihányta egy részeg szobatárs, azóta a többiek csak gyarapíthatták a disznóságot – ahogy fizetésnap után dukál. Ervin négykor már nagyon fázott, és kissé restelkedve benyitott a klubba. Mindig ő az első. </w:t>
      </w:r>
    </w:p>
    <w:p>
      <w:pPr>
        <w:pStyle w:val="Normal"/>
        <w:widowControl/>
        <w:ind w:firstLine="283"/>
        <w:jc w:val="both"/>
        <w:rPr>
          <w:rFonts w:cs="Times New Roman"/>
          <w:szCs w:val="23"/>
        </w:rPr>
      </w:pPr>
      <w:r>
        <w:rPr>
          <w:rFonts w:cs="Times New Roman"/>
          <w:szCs w:val="23"/>
        </w:rPr>
        <w:t xml:space="preserve">Gyula bácsit négykor kezdte el költögetni a felesége. Máskor ötig alszik, mint akit agyonvertek; hiába tették át állandó délelőttösnek, hat ember helyett fregoli: lakatos, raktáros, diszpécser, művezető, anyagbeszerző, segédmunkás. És két éve sincs, hogy a gyomrát műtötték. Gyula bácsi káromkodott egy sort, mint minden csütörtökön, aztán borotválkozás, pár csepp kölni; fél ötkor karon fogta a feleségét: „Na gyere, elviszlek a klubba!" Tudta, hogy az elkínzott arcú asszony ilyenkor felragyog az örömtől. </w:t>
      </w:r>
    </w:p>
    <w:p>
      <w:pPr>
        <w:pStyle w:val="Normal"/>
        <w:widowControl/>
        <w:ind w:firstLine="283"/>
        <w:jc w:val="both"/>
        <w:rPr>
          <w:rFonts w:cs="Times New Roman"/>
          <w:szCs w:val="23"/>
        </w:rPr>
      </w:pPr>
      <w:r>
        <w:rPr>
          <w:rFonts w:cs="Times New Roman"/>
          <w:szCs w:val="23"/>
        </w:rPr>
        <w:t xml:space="preserve">János felesége délelőtt vett négy kiló kenyeret és annyi hagymát, zsírt, kávét, szörpöt, hogy a múlt heti maradékot kiegészítse. Rokkantnyugdíjas, a cipeléstől persze megfájdul a gerince. Háromkor befűtötte a pincét, leporolta a székeket, négyig megzsírozott-hagymázott ötven szelet kenyeret. János ötkor érkezett egy nagy csokor virággal, azt szétporciózta a vázákba. Az irodában a beosztottjai rajtakapták egyszer a csütörtöki virágvásárláson. Húszéves szeretőt hazudott nekik – kövér csámcsognivaló, a tekintélyének se árt. Csak a klubot meg ne tudják! </w:t>
      </w:r>
    </w:p>
    <w:p>
      <w:pPr>
        <w:pStyle w:val="Normal"/>
        <w:widowControl/>
        <w:ind w:firstLine="283"/>
        <w:jc w:val="both"/>
        <w:rPr>
          <w:rFonts w:cs="Times New Roman"/>
          <w:szCs w:val="23"/>
        </w:rPr>
      </w:pPr>
      <w:r>
        <w:rPr>
          <w:rFonts w:cs="Times New Roman"/>
          <w:szCs w:val="23"/>
        </w:rPr>
        <w:t xml:space="preserve">Tibor három Eleniummal húzta ki ma délutánig. Úgy esett be az ajtón, mint aki menekül. A felesége most akar válni, épp mikor egyenesbe jönne az életük. Esti programjuk három napja veszekedés és verekedés. Délelőtt a kórházban, a gyógyszerére várva megkísértette, hogy utána bevágódik egy kocsmába, és eszméletlenre issza magát. Akkor eszébe jutott, hogy ma este klub van. Egy nap nyereség. </w:t>
      </w:r>
    </w:p>
    <w:p>
      <w:pPr>
        <w:pStyle w:val="Normal"/>
        <w:widowControl/>
        <w:ind w:firstLine="283"/>
        <w:jc w:val="both"/>
        <w:rPr/>
      </w:pPr>
      <w:r>
        <w:rPr>
          <w:rFonts w:cs="Times New Roman"/>
          <w:szCs w:val="23"/>
        </w:rPr>
        <w:t xml:space="preserve">Dobos doktor és a felesége kivételesen késtek. Dobosné a bisztróból szabadult nehezen: egy üzletvezető-helyettesnek ott legyen mindenen a szeme. Dobos az Alkohológiai Tudományos Módszertani Központ munkatársa. Ideje nagy részét a Róbert Károly körúti kórház alkoholelvonó osztályán tölti, ahol egy éve komplex terápiával kísérleteznek. Ennek része ez a klub, amelyet Dobos doktor szervezett és vezet. Azt mondják, megszállottként vetette bele magát a munkába. </w:t>
      </w:r>
    </w:p>
    <w:p>
      <w:pPr>
        <w:pStyle w:val="Normal"/>
        <w:widowControl/>
        <w:ind w:firstLine="283"/>
        <w:jc w:val="both"/>
        <w:rPr/>
      </w:pPr>
      <w:r>
        <w:rPr>
          <w:rFonts w:cs="Times New Roman"/>
          <w:szCs w:val="23"/>
        </w:rPr>
        <w:t xml:space="preserve">Csütörtök, hat óra. Vagy negyvenen szívjuk-fújjuk a cigarettákat, mindenki vadul dohányzik. A füst elnyomja lassan a pincehelyiség nyirkos dohszagát. Kis kazettás magnóból a Boney M. dalol, annyira csak, hogy érteni lehessen, ha sakkot mond valaki, rebetlit vagy egy viccet, ha a főnökére acsarog, a gyerekeire panaszkodik. Leghátul három srác egy fényképezőgépet szed szét, legelöl két lány (KISZ-esek, a klub patronálói) valami vetélkedőt szervez izgatottan. </w:t>
      </w:r>
    </w:p>
    <w:p>
      <w:pPr>
        <w:pStyle w:val="Normal"/>
        <w:widowControl/>
        <w:ind w:firstLine="283"/>
        <w:jc w:val="both"/>
        <w:rPr>
          <w:rFonts w:cs="Times New Roman"/>
          <w:szCs w:val="23"/>
        </w:rPr>
      </w:pPr>
      <w:r>
        <w:rPr>
          <w:rFonts w:cs="Times New Roman"/>
          <w:szCs w:val="23"/>
        </w:rPr>
        <w:t xml:space="preserve">Víg, békés társaság. </w:t>
      </w:r>
    </w:p>
    <w:p>
      <w:pPr>
        <w:pStyle w:val="Normal"/>
        <w:widowControl/>
        <w:ind w:firstLine="283"/>
        <w:jc w:val="both"/>
        <w:rPr/>
      </w:pPr>
      <w:r>
        <w:rPr>
          <w:rFonts w:cs="Times New Roman"/>
          <w:szCs w:val="23"/>
        </w:rPr>
        <w:t xml:space="preserve">Épp csak feltűnően sok a remegő kéz. A zavaros szem. Az agyonhordott öltöny. A hajszálérhálós arc és orr. </w:t>
      </w:r>
    </w:p>
    <w:p>
      <w:pPr>
        <w:pStyle w:val="Normal"/>
        <w:widowControl/>
        <w:ind w:firstLine="283"/>
        <w:jc w:val="both"/>
        <w:rPr>
          <w:rFonts w:cs="Times New Roman"/>
          <w:szCs w:val="23"/>
        </w:rPr>
      </w:pPr>
      <w:r>
        <w:rPr>
          <w:rFonts w:cs="Times New Roman"/>
          <w:szCs w:val="23"/>
        </w:rPr>
        <w:t xml:space="preserve">A pincehelyiség faajtaján tábla: „A Róbert Károly körúti kórház és a Belvárosi Vendéglátóipari Vállalat KlSZ-szervezetének klubja".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zt mégsem írhatjuk, hogy egykori alkoholistáké mondja Dobos doktor. – Annál már az is jobb, ha kocsmát nyitunk. Részegnek lenni Magyarországon: természetes. Nem inni: különcködés. Önként gyógyulni az alkoholizmusból... No, erről mesélhetünk egyet-más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a a nagyfőnökök megtudnák, hogy ide járok, holnap röpülnék. Felejtse el a nevemet, jó, a munkahelyemet is, azt is, hogyan nézek ki. Legyek mondjuk pocakos, szemüveges és kopasz, ha ír rólam. Ne nevessen! Én félek. </w:t>
      </w:r>
    </w:p>
    <w:p>
      <w:pPr>
        <w:pStyle w:val="Normal"/>
        <w:widowControl/>
        <w:ind w:firstLine="283"/>
        <w:jc w:val="both"/>
        <w:rPr>
          <w:rFonts w:cs="Times New Roman"/>
          <w:szCs w:val="23"/>
        </w:rPr>
      </w:pPr>
      <w:r>
        <w:rPr>
          <w:rFonts w:cs="Times New Roman"/>
          <w:szCs w:val="23"/>
        </w:rPr>
        <w:t xml:space="preserve">János negyvenhét éves, az öltönye, a választéka, a modora, a fogalmazása kifogástalan. Nem pocakos, nem kopasz, de tényleg szemüveges. És tényleg fél.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Tizenhét évet lehúztam a vállalatnál jó pozícióban, rám aggattak egy csomó kitüntetést, a brigádunk kétszeres aranykoszorús. Nem kockáztathatok. Eddig sikerült eltitkolni az elvonót is, a klubot is, csak a közvetlen főnököm tud róluk, régi jó barát. A többinek a májamra panaszkodtam, hogy azt vizsgálják a kórházban, amiatt nem ihatok. Mert hogy iszom, azt persze tudta mindenki. Jó vicc, ki nem iszik az építőiparban? A melósokra néha rádörögnek, ha túl sok a halálos baleset, de hogy mit csinálunk az irodákban?! Amíg évi hatmilliót hozunk a cégnek, akár a fejünk tetejére állhatunk. És hogy a fenébe ne hoznánk? Építőanyagból sosincs elég, szállítani egyre többet kell. Sosem én szaladgáltam az üzletek után – nálam kilincseltek az anyagbeszerzők: Jánoskám, beton kéne, tégla meg kábel, de holnaputáni szállításra... Egyébként fogadd el ezt a kis jóféle konyakot, cégünk ajándéka. </w:t>
      </w:r>
    </w:p>
    <w:p>
      <w:pPr>
        <w:pStyle w:val="Normal"/>
        <w:widowControl/>
        <w:ind w:firstLine="283"/>
        <w:jc w:val="both"/>
        <w:rPr/>
      </w:pPr>
      <w:r>
        <w:rPr>
          <w:rFonts w:cs="Times New Roman"/>
          <w:szCs w:val="23"/>
        </w:rPr>
        <w:t xml:space="preserve">Heten dolgoztunk a szobában. Mire az üveg konyak elfogyott, valaki hozott egy újat. Aztán a másik szakdt a közértbe, a harmadik, a negyedik... Én lettem a legjobb főnök, a legjobb haver, dicsérték az osztály közösségi szellemét, mert mi munka után is bent maradtunk brigádértekezletet tartani, a közösen látott filmet megbeszélni. Szerintem, tudták, hogy iszunk, de ránk hagyták: megdolgoztunk érte. </w:t>
      </w:r>
    </w:p>
    <w:p>
      <w:pPr>
        <w:pStyle w:val="Normal"/>
        <w:widowControl/>
        <w:ind w:firstLine="283"/>
        <w:jc w:val="both"/>
        <w:rPr/>
      </w:pPr>
      <w:r>
        <w:rPr>
          <w:rFonts w:cs="Times New Roman"/>
          <w:szCs w:val="23"/>
        </w:rPr>
        <w:t xml:space="preserve">Tavaly januárban egy hírhedt nagyivót kaptunk könyvelőnek. Berendezte a konyakdepót, ne legyünk kiszolgáltatva a névnapoknak meg az ajándékozóknak. Esténként a feleségem már hideg borogatásokkal várt: egy a fejemre, egy a szívemre. Később rájöttem: nem tudom, mi történik velem útközben, hazafelé. A kabátom tiszta, össze nem eshettem, de hogy mit mondtam, mit tettem... Megijedtem. Megeskettem a feleségemet, hogy a gyerekeinknek se szól, és befeküdtem a kórházba. Nálunk alkoholista egyféle létezik: aki megjárta az elvonót. Az olyan bélyeg, hogy egy életre megjelöl. Belém rúghat a legrongyabb ember, a négykézláb hazatántorgó: Ez beszél? Ez főnök? Ez köt üzleteket? Persze, annak szállít csak, aki piával tömi. </w:t>
      </w:r>
    </w:p>
    <w:p>
      <w:pPr>
        <w:pStyle w:val="Normal"/>
        <w:widowControl/>
        <w:ind w:firstLine="283"/>
        <w:jc w:val="both"/>
        <w:rPr/>
      </w:pPr>
      <w:r>
        <w:rPr>
          <w:rFonts w:cs="Times New Roman"/>
          <w:szCs w:val="23"/>
        </w:rPr>
        <w:t xml:space="preserve">Ha nem áll mellém a főnököm, nem tudom, mi lenne. Elintézte, hogy a könyvelőt máshova helyezzék, és hetenként ránk küldi a munkavédelmist. De nem úgy, mint azelőtt, hogy előző nap átszólt: Jánoskám, kapjátok össze magatokat, holnap jövök. Most kopog, és beállít a szondával. Morognak is a kollégák, miféle új divat, morgók én is, és sóhajtozom: Mit csináljunk, gyerekek, üljetek össze meló után a presszóban, nekem sajnos millió a dolgom, és kacsintok hozzá, mint egy vén szatír, aki a szeretője nélkül egy napig se bírja. És rohanok haza vagy a klubba, ha lehet. És reszketek, hogy összetalálkozom valamelyikükkel. </w:t>
      </w:r>
    </w:p>
    <w:p>
      <w:pPr>
        <w:pStyle w:val="Normal"/>
        <w:widowControl/>
        <w:ind w:firstLine="283"/>
        <w:jc w:val="both"/>
        <w:rPr/>
      </w:pPr>
      <w:r>
        <w:rPr>
          <w:rFonts w:cs="Times New Roman"/>
          <w:szCs w:val="23"/>
        </w:rPr>
        <w:t xml:space="preserve">A vetélkedőt, mint rendesen, Ervin nyerte. Körzőkészletet kapott a KISZ-es lányoktól, akik persze nem tudhatták, hogy Ervin munkásszállóján egyetlen asztal van, amin esznek. Ervin azért köszönte szépen, engedelmükkel eladja majd, neki most minden fillér számít. </w:t>
      </w:r>
    </w:p>
    <w:p>
      <w:pPr>
        <w:pStyle w:val="Normal"/>
        <w:widowControl/>
        <w:ind w:firstLine="283"/>
        <w:jc w:val="both"/>
        <w:rPr>
          <w:rFonts w:cs="Times New Roman"/>
          <w:szCs w:val="23"/>
        </w:rPr>
      </w:pPr>
      <w:r>
        <w:rPr>
          <w:rFonts w:cs="Times New Roman"/>
          <w:szCs w:val="23"/>
        </w:rPr>
        <w:t xml:space="preserve">Dobosné a klubnaplót mutatja. Kötelességtudón lapozom: a szokásos, derűs beszámolók kirándulásról, zenehallgatásról, a tagok növekvő számáról, mintha egy lelkes úttörő fogalmazta volna kerek, gyerekes írással. A napló felénél hirtelen megnyúlnak, és hanyatt dőlnek a betű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Igen – bólint Dobosné –, július óta nem Misi vezeti a naplót. Júniusban két klubestről hiányzott, másodszor már tanakodtunk, ki nézzen utána. Harmadik alkalommal az öccse jött be: Misi visszaesett, és úgy érezte, nem bír többé kivergődni. Harminchat éves volt, technikus, művelt, okos fiú. A nyaralójukban a gázcsőre akasztotta föl magá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ehéz ám megállni, hogy ne nyúljak a pohár után. Jaj, kislány, mit tudhat maga arról! </w:t>
      </w:r>
    </w:p>
    <w:p>
      <w:pPr>
        <w:pStyle w:val="Normal"/>
        <w:widowControl/>
        <w:ind w:firstLine="283"/>
        <w:jc w:val="both"/>
        <w:rPr>
          <w:rFonts w:cs="Times New Roman"/>
          <w:szCs w:val="23"/>
        </w:rPr>
      </w:pPr>
      <w:r>
        <w:rPr>
          <w:rFonts w:cs="Times New Roman"/>
          <w:szCs w:val="23"/>
        </w:rPr>
        <w:t xml:space="preserve">Gyula bácsi gyufaszál emberke. Kövér feleségével olyanok, akár a karikatúrák házaspárjai, de a családban Gyula bácsi az úr, mindig is az volt; családfenntartó, a szó igazi értelmében.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 háborúban katonaszökevény voltam. Rákosi alatt személyzetis, ötvenhét után nem épült énnélkülem komoly nagyberuházás, most is hat ember helyett gürizek, pedig szép nyugdíjam volna. A beteg anyámat, a feleségemet, a két fiamat mindig tisztességgel eltartottam. Ráment a fél gyomrom, igaz, most meg valami nyavalya a májamat eszi. Az orvosok kitalálták, hogy a szesz csinált ki. Meglehet, doktor úr, mondtam, de az én életemben mindig volt mit leöblíteni.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Ötvenkettőben böktek ki személyzetisnek, azt se tudtam, mi fán terem az. Épületlakatosnak taníttatott apám, jó szakember lettem, bántott, hogy irodába csuknak. Előbb hat hónapig okosítottak a Szabadság-hegyen politikai gazdaságtannal, Marxszal, Sztálinnal, éberséggel... Mikor visszaküldték a gyárba, a legjobb pajtásaim elbújtak előlem, ha megláttak. Hozzám mószerolni jártak csak azontúl, vádaskodni, fúrni, és nem tudtam ám, kinek higgyek, mert a szemükből félelem sütött és gyűlölködés. Este ittam akkoriban, otthon, hogy aludni tudjak. </w:t>
      </w:r>
    </w:p>
    <w:p>
      <w:pPr>
        <w:pStyle w:val="Normal"/>
        <w:widowControl/>
        <w:ind w:firstLine="283"/>
        <w:jc w:val="both"/>
        <w:rPr/>
      </w:pPr>
      <w:r>
        <w:rPr>
          <w:rFonts w:cs="Times New Roman"/>
          <w:szCs w:val="23"/>
        </w:rPr>
        <w:t xml:space="preserve">Hanem ötvenhét után nekiláttam rendesen. Hogy a fenébe ne? Az új gyáramban mi voltunk az ingázó brigád. Ahol magas torony épült, húszméteres kémény, oda minket dobtak be. Százhalombattára, Kazincbarcikára... Napi tizenkét órák odafönn, az ember néha megszédült az éhségtől, a keze a kalapácsra fagyott. Hajnaltól estig ott egy korty le nem csúszhatott, ügyeltem rá, én feleltem értük. De este bevágtuk magunkat a krimókba. Úgy kellett az ital, mint gyereknek az anyja teje, anélkül tán el is pusztulunk, vagy csomagolunk, és futunk haza. Mit tud ehhez egy doktor! </w:t>
      </w:r>
    </w:p>
    <w:p>
      <w:pPr>
        <w:pStyle w:val="Normal"/>
        <w:widowControl/>
        <w:ind w:firstLine="283"/>
        <w:jc w:val="both"/>
        <w:rPr/>
      </w:pPr>
      <w:r>
        <w:rPr>
          <w:rFonts w:cs="Times New Roman"/>
          <w:szCs w:val="23"/>
        </w:rPr>
        <w:t xml:space="preserve">Akkor bírtam a szeszt. Mostanában rúgott bokán, mióta itthon ülök békében. Inni pedig csak muszáj. Kidudál a gyár, elindulunk haza, négy régi koma. A gyár körül két krimó, a troliállomástól a Klauzál utcáig még három. Ki bír azok mellett csak úgy peckesen ellépdelni? Győzködnek a komák is: egy korsó nem árt meg, mire észbe kapnék, az ötödiknél tartunk. </w:t>
      </w:r>
    </w:p>
    <w:p>
      <w:pPr>
        <w:pStyle w:val="Normal"/>
        <w:widowControl/>
        <w:ind w:firstLine="283"/>
        <w:jc w:val="both"/>
        <w:rPr/>
      </w:pPr>
      <w:r>
        <w:rPr>
          <w:rFonts w:cs="Times New Roman"/>
          <w:szCs w:val="23"/>
        </w:rPr>
        <w:t xml:space="preserve">Tavasszal voltam először elvonón. Nyáron visszaestem. Az a szerencsém, hogy az asszony bemószerolt az orvosoknál meg a klubban, utánam jöttek, visszaráncigáltak – egy hónapja szabadultam a második menetről. Most szedem a gyógyszert, és erősen megfogadtam, többé egy kortyot se. Gyula bácsi a tarkóját gyúrogatja. – De hát mi marad így az embernek? A fiaúr, jó, ha havonta elhozzák az unokákat, a komák elpártolnak, ha nem iszom... Lessem a tévét folyton? Ha legalább a klubba lejárhatnék mindennap.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szCs w:val="23"/>
        </w:rPr>
        <w:t xml:space="preserve">Dobos doktor szerint a Róbert Károly körúton kívül Budapesten még két kórházban működik önálló alkohológiai osztály, továbbá két alkohológiai centrum vidéken. És talán valamikor Intaházán alapítanak egyet. A doktor belemelegszi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Ez összesen négy-ötszáz ágy alkoholista betegek számára. Akik szerény számítás szerint is kétszázezren vannak, a valóságban legalább félmillióan. Ahol nincs önálló alkohológiai osztály, ott az elmeosztályra dugják az elvonósokat, két-három hét alatt feljavítják őket fizikailag, de hát az alkoholizmus nem biológiai betegség. A zárt osztály egyszerűen büntetés, a gyógyító hatása szinte nulla. Nekem elhiheti! A kötelezettek elveszik a helyet az önkéntesek elől, az önként jelentkezők sokszor hónapokig várnak, míg bejuthatnak egy négyhetes kúrára. Ami talán egynegyedüket ha meggyógyítja, úgy értem, hosszabb időre. Komoly terápiára Budapesten a túlzsúfoltság miatt nincs lehetőség. Egyetlen megoldás az utógondozás. Vagyis a klubmozgalom. Nálunk ez egyenrangú a kórházi kezeléssel, a benti pszichoterápiával, ez az egyetlen kapaszkodó, amit hosszabb időre nyújthatunk a régi cimborák, a családi poklok, a magány variációi helyett. Többet érne, mint minden gyógyszer, csak hát nem egyszer egy héten és nem ebben a nyomorúságos pincébe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ásutt nem működnek hasonló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 fővárosban még kilenc, a többi elsorvadt, vagy a környezet nem tűrte meg. Akad köztük egy-két kitűnő meg olyan is, ahol esténként öt nyugdíjas veri a blattot. </w:t>
      </w:r>
    </w:p>
    <w:p>
      <w:pPr>
        <w:pStyle w:val="Normal"/>
        <w:widowControl/>
        <w:ind w:firstLine="283"/>
        <w:jc w:val="both"/>
        <w:rPr/>
      </w:pPr>
      <w:r>
        <w:rPr>
          <w:rFonts w:cs="Times New Roman"/>
          <w:szCs w:val="23"/>
        </w:rPr>
        <w:t xml:space="preserve">Dobos doktor kivágott újságcikket kotor elő a táskájából. Benne pár mondat pirossal aláhúzva. „Sem az alkohológus orvosok, sem a gondozónők nem tartoznak jelenleg az egészségügy legirigyeltebb (és legmegbecsültebb) munkatársai közé. Még az alkoholellenes klubok nyújtanak számukra valamelyes sikerélményt. Az általuk biztosított háromszoros gyógyulási esély azonban ma még alig ezer klubtagnak adatik meg – ez pedig nemcsak a halálozási, de a betegforgalmi mutatókhoz képest is nagyon-nagyon kevés." </w:t>
      </w:r>
    </w:p>
    <w:p>
      <w:pPr>
        <w:pStyle w:val="Normal"/>
        <w:widowControl/>
        <w:ind w:firstLine="283"/>
        <w:jc w:val="both"/>
        <w:rPr>
          <w:rFonts w:cs="Times New Roman"/>
          <w:szCs w:val="23"/>
        </w:rPr>
      </w:pPr>
      <w:r>
        <w:rPr>
          <w:rFonts w:cs="Times New Roman"/>
          <w:szCs w:val="23"/>
        </w:rPr>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a ma nincs klub, hazavágom magam. Ráiszom a gyógyszerre, és jó napot, egy órán belül kampec. </w:t>
      </w:r>
    </w:p>
    <w:p>
      <w:pPr>
        <w:pStyle w:val="Normal"/>
        <w:widowControl/>
        <w:ind w:firstLine="283"/>
        <w:jc w:val="both"/>
        <w:rPr>
          <w:rFonts w:cs="Times New Roman"/>
          <w:szCs w:val="23"/>
        </w:rPr>
      </w:pPr>
      <w:r>
        <w:rPr>
          <w:rFonts w:cs="Times New Roman"/>
          <w:szCs w:val="23"/>
        </w:rPr>
        <w:t xml:space="preserve">Tibor öklére támasztott fejjel azt is elmagyarázza, hogyan s miért halt volna meg. Hogy az Anticol tablettával összeeresztett szesz miféle gyilkos mérget szabadítana föl benne. Latin szavakat, orvosi szakkifejezéseket használ; kerek, logikus mondatait kissé lelassítja az imént bekapott nyugtató. Csak a keze remeg változatlanul.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egbolondult a nejem, tisztára becsavarodott! Mit akar ezzel a válással? Úgyis össze vagyunk zárva abban a negyven négyzetméteres lyukban, nem tehetne ki belőle, a válást nem mondhatják ki az én hibámból. Hisz épp a Marika kedvéért mentem elvonóra! </w:t>
      </w:r>
    </w:p>
    <w:p>
      <w:pPr>
        <w:pStyle w:val="Normal"/>
        <w:widowControl/>
        <w:ind w:firstLine="283"/>
        <w:jc w:val="both"/>
        <w:rPr/>
      </w:pPr>
      <w:r>
        <w:rPr>
          <w:rFonts w:cs="Times New Roman"/>
          <w:szCs w:val="23"/>
        </w:rPr>
        <w:t xml:space="preserve">Talán van valakije? Vagy fél, hogy ha nem leszek pincér, nem keresek eleget?... Márpedig a vendéglátásba én többet vissza nem megyek, az hétszentség. Lehet, hogy nélkülük is nagypiás lettem volna, nem őket vádolom. De én még olyan vendéglőben nem dolgoztam, ahol ne vedelt volna mindenki. Ahhoz szentnek kéne lenni vagy fakírnak, hogy ott a piálásból valaki kimaradjon. Munka közben még hagyján, mert a tíz-tizenkét órákat remegő lábbal nem bírná az ember, a randalírozókat se bírná kidobálni... Hanem este, elszámolás után! Jön a sok törzsvendég: Tibikém, ne sértsen meg, egy cseresznyét meg kell velem innia! Szállj be egy rund sörbe, a főmérnök úr fizet! Aztán az ügyvéd úr fizet, a zöldséges Anti, a fodrász Feri... Ha én minden meghívást elfogadtam volna, naponta mentő fuvaroz a detoxikálóba. Nem tudom, mi lesz. A doktor úr meg a klubvezetőség nagyon ígérik, hogy szereznek egy rendes állást. János tán felvetet maga mellé. </w:t>
      </w:r>
    </w:p>
    <w:p>
      <w:pPr>
        <w:pStyle w:val="Normal"/>
        <w:widowControl/>
        <w:ind w:firstLine="283"/>
        <w:jc w:val="both"/>
        <w:rPr/>
      </w:pPr>
      <w:r>
        <w:rPr>
          <w:rFonts w:cs="Times New Roman"/>
          <w:szCs w:val="23"/>
        </w:rPr>
        <w:t xml:space="preserve">Fura dolog ez. Mikor elkezdtem a klubba járni, mert a terápia második felében kötelező, én voltam itt a fenegyerek. Üvöltöztem: micsoda hülyeség ez, nem vagyunk tinédzserek, hogy gittegyletet játsszunk. Kártyázni, sakkozni, pofázni máshol is lehet. Jó, mondták, akkor találj ki mást. Nekiültem, egy este összeírtam egy féléves programot: kirándulást, hangversenyt, kiállítást... De ha már megírtam, ne maradjon papíron – futkostam, szerveztem, közben beválasztottak a vezetőségbe. Valamikor én nagy KISZ-es voltam, tudja, funkcionárius – az ital miatt maradtam ki abból is. Azóta most éreztem először, hogy számit a szavam, hogy kellek még valamire. Ezért nem dobom be a törülközőt, pedig nehéz ám csinálni, bitangul nehéz így: szinte egy fillér nélkü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onnan kapnak pénzt? </w:t>
      </w:r>
    </w:p>
    <w:p>
      <w:pPr>
        <w:pStyle w:val="Normal"/>
        <w:widowControl/>
        <w:ind w:firstLine="283"/>
        <w:jc w:val="both"/>
        <w:rPr>
          <w:rFonts w:cs="Times New Roman"/>
          <w:szCs w:val="23"/>
        </w:rPr>
      </w:pPr>
      <w:r>
        <w:rPr>
          <w:rFonts w:cs="Times New Roman"/>
          <w:szCs w:val="23"/>
        </w:rPr>
        <w:t xml:space="preserve">Dobosné megütközve néz át vastag szemüvege meg a tömör dohányfüst kettős falá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onnan kapnánk? Sehonna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át akkor?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 kórházban is, itt is öt forintért isszák a betegek a kávét, ebből egy forint a közös kasszába megy. így keresünk az üdítő italokon is, közös megegyezéssel, pár fillér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ás semmi?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De. Az én vállalatom, a Belvárosi Vendéglátó ingyen adja csütörtökönként a helyiséget, átadott egy tévét, és nagybani áron kapjuk a szódapatront. Sajnos a tévé már csupa penész.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Vöröskeresz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üldtek tagkönyveket meg jelvényeke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erületi tanács? </w:t>
      </w:r>
    </w:p>
    <w:p>
      <w:pPr>
        <w:pStyle w:val="Normal"/>
        <w:widowControl/>
        <w:ind w:firstLine="283"/>
        <w:jc w:val="both"/>
        <w:rPr>
          <w:rFonts w:cs="Times New Roman"/>
          <w:szCs w:val="23"/>
        </w:rPr>
      </w:pPr>
      <w:r>
        <w:rPr>
          <w:rFonts w:cs="Times New Roman"/>
          <w:szCs w:val="23"/>
        </w:rPr>
        <w:t>–</w:t>
      </w:r>
      <w:r>
        <w:rPr>
          <w:rFonts w:eastAsia="Arial" w:cs="Arial"/>
          <w:szCs w:val="23"/>
        </w:rPr>
        <w:t xml:space="preserve"> </w:t>
      </w:r>
      <w:r>
        <w:rPr>
          <w:rFonts w:cs="Times New Roman"/>
          <w:szCs w:val="23"/>
        </w:rPr>
        <w:t xml:space="preserve">Most írtunk nekik, írtunk a megalakulás után is, de azt válaszolták, idén nem férünk bele a költségvetési keretbe. Talán jövőr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ha jövőre sem? </w:t>
      </w:r>
    </w:p>
    <w:p>
      <w:pPr>
        <w:pStyle w:val="Normal"/>
        <w:widowControl/>
        <w:ind w:firstLine="283"/>
        <w:jc w:val="both"/>
        <w:rPr>
          <w:rFonts w:cs="Times New Roman"/>
          <w:szCs w:val="23"/>
        </w:rPr>
      </w:pPr>
      <w:r>
        <w:rPr>
          <w:rFonts w:cs="Times New Roman"/>
          <w:szCs w:val="23"/>
        </w:rPr>
        <w:t xml:space="preserve">Dobosné leveszi és megtörölgeti a szemüvegé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it mondjak? A lemezjátszó-kölcsönzés pénzbe kerül, a diavetítő-bérlet pénzbe kerül, a kirándulásokra sokan azért nem jönnek, mert nem futja vonatjegyre, vendéglőre... Legutóbb az országos alkoholmentesklub-találkozóról maradtunk le anyagi támogatás híjá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rthetetlen.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i az érthetetlen? Az alkoholizmus elleni küzdelemben is eredményeket kell felmutatni. Ezer plakátot az utcákon, egy felvilágosító filmet, előadásokat... ötven absztinens ember gyógyulófélben? Nem nagy látványosság. És hátha holnapután mind a járda szélén fekszik.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Ervin meg van hatódva. Ettől, ha lehet, még gyerekesebb az arca, pedig amúgy is olyan, mint egy óriás csecsemő.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Irtó rendesek – bök bütykös hüvelykujjával maga mögé, a pince kavargásába. – Szólt a Tibi, hogy megszavaztak nekem ötszáz pénzt a közös kasszából. Tudják, hogy pocsékul állok. </w:t>
      </w:r>
    </w:p>
    <w:p>
      <w:pPr>
        <w:pStyle w:val="Normal"/>
        <w:widowControl/>
        <w:ind w:firstLine="283"/>
        <w:jc w:val="both"/>
        <w:rPr/>
      </w:pPr>
      <w:r>
        <w:rPr>
          <w:rFonts w:cs="Times New Roman"/>
          <w:szCs w:val="23"/>
        </w:rPr>
        <w:t xml:space="preserve">Most ugrik a múlt a nyakamba, mikor már kezdeném elfelejteni. Ezer forint bírság botrányos részegségért, kétezer szándékos rongálásért... Háromezret már kifizettem, maradt még három, de a fizetésem csak kétezer-négy, és az adósságaimat is törleszteni kell. Mindegy, most már kivackolódom valahogy a ganéjból. Harmincéves leszek vasárnap – még tán kezdhetek magammal valamit. </w:t>
      </w:r>
    </w:p>
    <w:p>
      <w:pPr>
        <w:pStyle w:val="Normal"/>
        <w:widowControl/>
        <w:ind w:firstLine="283"/>
        <w:jc w:val="both"/>
        <w:rPr/>
      </w:pPr>
      <w:r>
        <w:rPr>
          <w:rFonts w:cs="Times New Roman"/>
          <w:szCs w:val="23"/>
        </w:rPr>
        <w:t xml:space="preserve">Fél évvel ezelőtt hárem napig feküdtem a saját piszkomban egy pincében. Delirium tremens – az tudja, mi az, akit meglátogatott. Nem mertem elaludni, nehogy meghaljak. Aki pedig nem mer meghalni, az legalább élni legyen képes, nem igaz? – Ervin harsogva nevet. – Eddig úgy szúrtam el mindent, ahogy a nagykönyvben meg van írva. Enyémek a világ legrendesebb szülői – apám országos hírű pedagógus. Mégis kicsapattam magam a gimnáziumból tizenhét évesen, beálltam katonának. Sebaj, kiderült, hogy engem a jóisten is katonának teremtett. Nekem közösség kell és szigorú szabályok, ezt most már biztosan tudom. Anélkül szétesek, mint a rosszul összehányt kazal. Szóval örömkatona voltam, eminens határőr, elvégeztem a tiszthelyettesit, a parancsnokom megpendítette, hogy kiküld a Szovjetunióba, katonai akadémiára. </w:t>
      </w:r>
    </w:p>
    <w:p>
      <w:pPr>
        <w:pStyle w:val="Normal"/>
        <w:widowControl/>
        <w:ind w:firstLine="283"/>
        <w:jc w:val="both"/>
        <w:rPr/>
      </w:pPr>
      <w:r>
        <w:rPr>
          <w:rFonts w:cs="Times New Roman"/>
          <w:szCs w:val="23"/>
        </w:rPr>
        <w:t xml:space="preserve">Hülye kis srác – nem bírtam magammal. Hetvennégyben tüzet nyitottam két osztrák határőrre, mert megdobtak vadkörtével, és nem akartak bocsánatot kérni. Soha többé nem húzhatok magamra egyenruhát. Még a tűzoltókhoz se vettek fel. Teljesen megőrültem. Segédmunkás legyek vagy utcaseprő? Én, a földkerekség legjobb katonája? Lássuk inkább, uramisten, mire megyünk ketten! Elváltam a feleségemtől, háromhónapi házasság után, ezt ugyan nem bántam, önző, pazarló kis nő volt, szétfolyt a keze között minden pénzünk. Feljöttem Pestre, lejmoltam, csavarogtam – mi a fenéhez kezdjek? A következő fél évről hadd ne meséljek... A végeredményt olvashatta annak idején az Esti Hírlapban. „Lebukott az áltérképész! Kiparcellázta a Duna-kanyart – másfél évi fegyházra ítélték." Benne a nevem – ritka név és ugyanaz, mint apámé. Szabadulás után hallottam, hogy az öreg idegösszeroppanást kapott, anyám hónapokig sírt... Többé haza sem mehetek. </w:t>
      </w:r>
    </w:p>
    <w:p>
      <w:pPr>
        <w:pStyle w:val="Normal"/>
        <w:widowControl/>
        <w:ind w:firstLine="283"/>
        <w:jc w:val="both"/>
        <w:rPr/>
      </w:pPr>
      <w:r>
        <w:rPr>
          <w:rFonts w:cs="Times New Roman"/>
          <w:szCs w:val="23"/>
        </w:rPr>
        <w:t xml:space="preserve">Ami ezután jött: lidérces álom. Csövező lettem, vagonlakó, kocsmai törzsgárdista. Ha egy pillanatra kijózanodtam, megőrjített a bűntudat, a reménytelenség, muszáj volt inni rá, az eltompulásig, az okádásig, az elvadulásig. Abban a világban két gondolkodnivaló akad: mit egyek és hol aludjak. És egy öröm: a kocsma. Ott meleg van és társaság, és beszélhetsz és beszélnek hozzád. Tudja, hány embernek hiányzik ez?! Nemcsak a magamféléknek! </w:t>
      </w:r>
    </w:p>
    <w:p>
      <w:pPr>
        <w:pStyle w:val="Normal"/>
        <w:widowControl/>
        <w:ind w:firstLine="283"/>
        <w:jc w:val="both"/>
        <w:rPr>
          <w:rFonts w:cs="Times New Roman"/>
          <w:szCs w:val="23"/>
        </w:rPr>
      </w:pPr>
      <w:r>
        <w:rPr>
          <w:rFonts w:cs="Times New Roman"/>
          <w:szCs w:val="23"/>
        </w:rPr>
        <w:t xml:space="preserve">Dobos doktorék meg a haverok itt az életemet mentették meg – ebben nincs semmi túlzás. Nem szeretném elveszíteni őket. Ha ez a klub egyszer megszűnne... Én tudom, hogy senki se néz jó szemmel minket, akárhol beszéltem eddig róla, kiröhögtek: Még hogy klub! Biztos jól bepiáltok! Majd egyszer elküldjük látogatóba a zsarukat. </w:t>
      </w:r>
    </w:p>
    <w:p>
      <w:pPr>
        <w:pStyle w:val="Normal"/>
        <w:widowControl/>
        <w:ind w:firstLine="283"/>
        <w:jc w:val="both"/>
        <w:rPr/>
      </w:pPr>
      <w:r>
        <w:rPr>
          <w:rFonts w:cs="Times New Roman"/>
          <w:szCs w:val="23"/>
        </w:rPr>
        <w:t xml:space="preserve">Az embernek pedig muszáj tartozni valahová. Olyan anélkül, mint a hullott falevél – én különösen. És nem tudom, mi lesz most, hogy a doktor úr ék elmenne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ová mennek, doktor úr?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Intaházára. De kéthetenként visszajárunk meglátogatni a klubo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t fog csinálni Intaházá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mit itt. Alkoholbetegeket gyógyítok. Az itteni módszerekkel, csak valamivel jobb körülmények közöt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miatt megy?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nt orvos, igen. Mint egykori beteg, a nyugalmamért, a lelki egészségemér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nt beteg?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Tizenöt évig voltam morfinista. Aztán egy rövid ideig alkoholista. Sokfelé kezeltek, zártosztályokon. Olyan poklokat jártam meg, amilyeneket ezek a betegek már szerencsére nem. Egyetlen közös poklunk maradt: az előítélet.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szCs w:val="23"/>
        </w:rPr>
        <w:t xml:space="preserve">Itt néhányan nem hajlandók elfogadni a múltam miatt. Kutyából nem lesz szalonna, mondják. Ez elől menekülö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a betegei? ők hová menekülhetnek? </w:t>
      </w:r>
    </w:p>
    <w:p>
      <w:pPr>
        <w:pStyle w:val="Normal"/>
        <w:widowControl/>
        <w:ind w:firstLine="283"/>
        <w:jc w:val="both"/>
        <w:rPr/>
      </w:pPr>
      <w:r>
        <w:rPr>
          <w:rFonts w:cs="Times New Roman"/>
          <w:szCs w:val="23"/>
        </w:rPr>
        <w:t xml:space="preserve">A középkorú, szögletes arcú, szürkülő hajú orvos lassan, szótlanul körbenéz. Az emberekkel tömött, füstben fuldokló, szobányi pincében vidám a hangulat. János felesége újabb tálca zsíros kenyeret hordozott körbe, Boney M.-ék is fújják rendületlenül. Tíz óra múlt. Senkinek se akaródzik elmenni. </w:t>
      </w:r>
    </w:p>
    <w:p>
      <w:pPr>
        <w:pStyle w:val="Normal"/>
        <w:widowControl/>
        <w:ind w:firstLine="283"/>
        <w:jc w:val="both"/>
        <w:rPr>
          <w:rFonts w:cs="Times New Roman"/>
          <w:i/>
          <w:i/>
          <w:iCs/>
          <w:szCs w:val="23"/>
        </w:rPr>
      </w:pPr>
      <w:r>
        <w:rPr>
          <w:rFonts w:cs="Times New Roman"/>
          <w:i/>
          <w:iCs/>
          <w:szCs w:val="23"/>
        </w:rPr>
      </w:r>
    </w:p>
    <w:p>
      <w:pPr>
        <w:pStyle w:val="Heading4"/>
        <w:ind w:firstLine="283"/>
        <w:rPr>
          <w:rFonts w:ascii="Arial" w:hAnsi="Arial" w:cs="Arial"/>
        </w:rPr>
      </w:pPr>
      <w:r>
        <w:rPr>
          <w:rFonts w:cs="Arial" w:ascii="Arial" w:hAnsi="Arial"/>
        </w:rPr>
        <w:t xml:space="preserve">A göcseji császár unokái </w:t>
      </w:r>
    </w:p>
    <w:p>
      <w:pPr>
        <w:pStyle w:val="Normal"/>
        <w:widowControl/>
        <w:ind w:firstLine="283"/>
        <w:jc w:val="both"/>
        <w:rPr>
          <w:rFonts w:ascii="Arial" w:hAnsi="Arial" w:cs="Times New Roman"/>
          <w:b/>
          <w:b/>
          <w:bCs/>
          <w:szCs w:val="23"/>
        </w:rPr>
      </w:pPr>
      <w:r>
        <w:rPr>
          <w:rFonts w:cs="Times New Roman"/>
          <w:b/>
          <w:bCs/>
          <w:szCs w:val="23"/>
        </w:rPr>
      </w:r>
    </w:p>
    <w:p>
      <w:pPr>
        <w:pStyle w:val="Normal"/>
        <w:widowControl/>
        <w:ind w:firstLine="283"/>
        <w:jc w:val="both"/>
        <w:rPr/>
      </w:pPr>
      <w:r>
        <w:rPr>
          <w:rFonts w:cs="Times New Roman"/>
          <w:szCs w:val="23"/>
        </w:rPr>
        <w:t xml:space="preserve">Tavaly, június hetedikén borús, csillagtalan, holdtalan éjszaka ereszkedett a tájra. Némán feküdt Csonkahegyhát s körülötte az egész Göcsej lefüggönyözött, beredőnyözött ablakok mögött; a gyerekek vakációt álmodtak, a tanácselnök a másnapi választást, és félig kijózanodtak már az esti részegek. </w:t>
      </w:r>
    </w:p>
    <w:p>
      <w:pPr>
        <w:pStyle w:val="Normal"/>
        <w:widowControl/>
        <w:ind w:firstLine="283"/>
        <w:jc w:val="both"/>
        <w:rPr>
          <w:rFonts w:cs="Times New Roman"/>
          <w:szCs w:val="23"/>
        </w:rPr>
      </w:pPr>
      <w:r>
        <w:rPr>
          <w:rFonts w:cs="Times New Roman"/>
          <w:szCs w:val="23"/>
        </w:rPr>
        <w:t xml:space="preserve">Két óra tájban rázta meg a falut a morajos, tompa zuhanás. </w:t>
      </w:r>
    </w:p>
    <w:p>
      <w:pPr>
        <w:pStyle w:val="Normal"/>
        <w:widowControl/>
        <w:ind w:firstLine="283"/>
        <w:jc w:val="both"/>
        <w:rPr>
          <w:rFonts w:cs="Times New Roman"/>
          <w:szCs w:val="23"/>
        </w:rPr>
      </w:pPr>
      <w:r>
        <w:rPr>
          <w:rFonts w:cs="Times New Roman"/>
          <w:szCs w:val="23"/>
        </w:rPr>
        <w:t xml:space="preserve">Kiszaladt rá, aki csak élt és mozgott: – Jézusom! Leroskadt a tető! A Gyenese-házé.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Régi volt már, betelt a sorsa – vélekedtek józanul a fiatalabbak, azzal visszafeküdtek, s aludtak békén, nyugodtan hajnalig. </w:t>
      </w:r>
    </w:p>
    <w:p>
      <w:pPr>
        <w:pStyle w:val="Normal"/>
        <w:widowControl/>
        <w:ind w:firstLine="283"/>
        <w:jc w:val="both"/>
        <w:rPr/>
      </w:pPr>
      <w:r>
        <w:rPr>
          <w:rFonts w:cs="Times New Roman"/>
          <w:szCs w:val="23"/>
        </w:rPr>
        <w:t xml:space="preserve">Ám az öregek egy ideig még ott toporogtak a törött cserepek között, viharlámpák fényénél, a szállongó porban. Nézték a két Gyenesét, a két elszáradt, magtalan testvért, amint összefogózva, mozdulatlanul álltak házuk fedelének romjai előtt. Egy csipet szánalommal nézték őket, régi nagy haragokkal, bizsergő kárörömmel, elgondolkodva. És nem firtatta senki: mi lesz velük ezután. </w:t>
      </w:r>
    </w:p>
    <w:p>
      <w:pPr>
        <w:pStyle w:val="Normal"/>
        <w:widowControl/>
        <w:ind w:firstLine="283"/>
        <w:jc w:val="both"/>
        <w:rPr/>
      </w:pPr>
      <w:r>
        <w:rPr>
          <w:rFonts w:cs="Times New Roman"/>
          <w:szCs w:val="23"/>
        </w:rPr>
        <w:t xml:space="preserve">Ülünk, fuldoklunk a füstben. Tiszteletemre gyújtotta be az ócska, rossz sparheltet Gyenese Mária: a falak dohot </w:t>
      </w:r>
      <w:r>
        <w:rPr>
          <w:rFonts w:cs="Times New Roman"/>
          <w:i/>
          <w:iCs/>
          <w:szCs w:val="23"/>
        </w:rPr>
        <w:t>izzadnak,</w:t>
      </w:r>
      <w:r>
        <w:rPr>
          <w:rFonts w:cs="Times New Roman"/>
          <w:szCs w:val="23"/>
        </w:rPr>
        <w:t xml:space="preserve"> itt sosincs elég meleg. Kolbászos rántottat is sütött volna, ha hagyom, de ahogy körülnéztem, üres gyomrom rémülten rándult össz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öszönöm, ettem már! </w:t>
      </w:r>
    </w:p>
    <w:p>
      <w:pPr>
        <w:pStyle w:val="Normal"/>
        <w:widowControl/>
        <w:ind w:firstLine="283"/>
        <w:jc w:val="both"/>
        <w:rPr/>
      </w:pPr>
      <w:r>
        <w:rPr>
          <w:rFonts w:cs="Times New Roman"/>
          <w:szCs w:val="23"/>
        </w:rPr>
        <w:t xml:space="preserve">Szürkésfekete a repedezett fal, a kinyithatatlan ablakkeret, a csupasz ágynemű, a rokkant szekrény, a lábosok az asztal alatt. Szürke a két öreg tetőtől talpig. Az arcuk, a ruhájuk. Mária fejkendője, József kalapja, csak a kék szemük világít alóla. Máriáé tágra nyitva, riadtan, bávatagon, Józsefé szúrósan, gyanakvón, keménye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egmondta a doktor – mondja József, és összeszűkült szemét az enyémbe akasztja –, megmondta, hogy Magyarországon ilyen még nem történt meg.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szCs w:val="23"/>
        </w:rPr>
        <w:t xml:space="preserve">Köhögés fogja el, mélyről fölszakadó, csak úgy rángatja a gyufaszál vénember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iforgattak mindenből, a földből, a házból, most a faluból is kilöknének. De azt nem érik meg, hogy mi kimozdulunk. Inkább itt halunk meg, de nem mozdulunk! </w:t>
      </w:r>
    </w:p>
    <w:p>
      <w:pPr>
        <w:pStyle w:val="Normal"/>
        <w:widowControl/>
        <w:ind w:firstLine="283"/>
        <w:jc w:val="both"/>
        <w:rPr>
          <w:rFonts w:cs="Times New Roman"/>
          <w:szCs w:val="23"/>
        </w:rPr>
      </w:pPr>
      <w:r>
        <w:rPr>
          <w:rFonts w:cs="Times New Roman"/>
          <w:szCs w:val="23"/>
        </w:rPr>
        <w:t xml:space="preserve">Mária bólogat, és motyogja után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 mozdulun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zt beszélik a környéken, hogy maguk a télen majdnem megfagytak. Hogy kis híján éhen haltak. Igaz ez?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Jöjjön! – tápászkodik József, és belém kapaszkodva húz kifelé. Át a ház üres szobáin, amiket csak a szertesurranó macskák laknak, telipöttyözve piszkukkal a deszkapadlót. Át a kerítetlen kerten, az utcán, át a túloldalra, egy nagy halom, szanaszét heverő tégla mellé. – Tessék! – cövekéi le.A házun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összedől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Össze a fenét! – hördül. – Tavaly júniusban leszakadt a tető, de vissza lehetett volna építeni. Hanem a tanács jobbnak látta lerombolni egészen. Kell nekik biztosan a hely, a tégla! Minket előbb átzsuppoltak Németfaluba, a régi tanítólakásba, leszórták a bútorunkat, azt mondták, ezentúl ott kell laknunk. De visszaszöktünk még aznap este.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ikor történt ez? – kérdem, s hirtelen fázni kezde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z őszön – jajong Mária. – Bevettük magunkat a pajtába, a széna közé, ott bújtunk, amíg bírtunk. Aztán, hogy belepett a hó, ide húzódtunk át, a favágítóba. </w:t>
      </w:r>
    </w:p>
    <w:p>
      <w:pPr>
        <w:pStyle w:val="Normal"/>
        <w:widowControl/>
        <w:ind w:firstLine="283"/>
        <w:jc w:val="both"/>
        <w:rPr>
          <w:rFonts w:cs="Times New Roman"/>
          <w:szCs w:val="23"/>
        </w:rPr>
      </w:pPr>
      <w:r>
        <w:rPr>
          <w:rFonts w:cs="Times New Roman"/>
          <w:szCs w:val="23"/>
        </w:rPr>
        <w:t xml:space="preserve">Nézem a fabódét. Kétszer két méter, ha lehet, közepén favágó tőke, körül balta, fejsze, rossz zsák, üveg, doboz, egy törött kerti pad, sparhelt. Mária a padon feküdt, József földre szórt szalmán vackolt magának. Ha fáztak, ráborultak a füstölgő sparheltra, néha éjjeleket töltöttek el így, egy hónapon át, január közepéig. Olykor benézett egy-egy szomszéd. A védőnő. Rokonok. Győzködték őket, könyörögtek, fenyegetőztek: nem maradhatnak így tovább. A két öreg konokul rázta a fejé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 mozdulunk! Építsék föl a házat! Apánk portáját. </w:t>
      </w:r>
    </w:p>
    <w:p>
      <w:pPr>
        <w:pStyle w:val="Normal"/>
        <w:widowControl/>
        <w:ind w:firstLine="283"/>
        <w:jc w:val="both"/>
        <w:rPr>
          <w:rFonts w:cs="Times New Roman"/>
          <w:szCs w:val="23"/>
        </w:rPr>
      </w:pPr>
      <w:r>
        <w:rPr>
          <w:rFonts w:cs="Times New Roman"/>
          <w:szCs w:val="23"/>
        </w:rPr>
        <w:t xml:space="preserve">Január közepén hazajött Csiszár doktor, a körzeti orvos, aki ősz óta a zalaegerszegi kórházban betegeskedett. Megvizsgálta a Gyenese testvérek fagytól hólyagos, dagadt lábát,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József zörgő tüdejét, és hívta a mentőket. De a mentők sem bírtak velük. Csiszár doktor akkor a rendőröktől kért segítséget. Három nap múlva a mentő s a rendőrautó már ott találta őket, ahol ma én is: egy rokon lakatlan, bontásra váró házában.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Ebédet főztünk épp, mikor ránk törtek – recsegi József. – Megfogták kezünk-lábunk, és vittek. Zalaegerszegre. Kórházba. Elmeosztályra, vizsgálgatni. Hogy bolonddá nyilvánítsanak, öregotthonba csukjanak, és elvegyenek mindent, mindent, amit még lehe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ndent, amit lehet – visszhangozza gyűlölködve Mária. </w:t>
      </w:r>
    </w:p>
    <w:p>
      <w:pPr>
        <w:pStyle w:val="Normal"/>
        <w:widowControl/>
        <w:ind w:firstLine="283"/>
        <w:jc w:val="both"/>
        <w:rPr>
          <w:rFonts w:cs="Times New Roman"/>
          <w:szCs w:val="23"/>
        </w:rPr>
      </w:pPr>
      <w:r>
        <w:rPr>
          <w:rFonts w:cs="Times New Roman"/>
          <w:szCs w:val="23"/>
        </w:rPr>
        <w:t xml:space="preserve">Későre jár, a tanács zárva, holnapig várnom kell a válaszokra. Járom a falut, téblábolok, találomra benyitok egy udvarba. Két idős asszony trécsel egy barackfa alatt, hátrébb püffedt arcú, sebhelyes férfi birkákat taszigál az ólb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 Zsuzsi, Hugi, az anyáto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ár megint a Gyeneséék! – hagyja aztán sorsára Zsuzsit, Hugit, ahogy meghallja, mit kérdek az asszonyoktól. Tudja, mit mondanak a faluban? Disznóság, hogy a tanács ennyit pátyolgatja őket! Egy volt nyilas kulákot!... Mással feleannyit se törődne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ulák? Nyilas? </w:t>
      </w:r>
    </w:p>
    <w:p>
      <w:pPr>
        <w:pStyle w:val="Normal"/>
        <w:widowControl/>
        <w:ind w:firstLine="283"/>
        <w:jc w:val="both"/>
        <w:rPr/>
      </w:pPr>
      <w:r>
        <w:rPr>
          <w:rFonts w:cs="Times New Roman"/>
          <w:szCs w:val="23"/>
        </w:rPr>
        <w:t xml:space="preserve">Állok, mint akit kétszer pofon vágta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zt nem dicsekedte el a Jóska? Nem azért mondom, nem haragszunk rá, nekünk nem tett rosszat. De a bolond azt hiszi, körülötte kering még mindig a világ. Hogy ha elég makacs, előbb-utóbb tán visszakap minden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isz házuk sincs már...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incs hát – kapcsolódik be a magasabbik, őszes, szelíd hangú asszony. – Életveszélyes volt az, le kellett bontani. Ötvenben elvették tőlük a felét gyógyszertárnak, azontúl nem törődött a házzal senki. Mikor yi-ben kiköltözött a gyógyszervállalat, Jóska velük akart rendbe rakatni mindent. Állítólag így szólt a szerződése. De a tetőre a vállalat csak harmincezret adott volna, Jóska kevesellte, osztozkodtak, huzakodtak. Míg egy szép nap le nem roskadt az egész. Szép ház volt pedig, kislánykoromban de csodálta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Gazdagok voltak Gyeneséék? Összenéznek ámulva: ennyit se tudo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 Tubolyok után a második legmódosabb család. Még az apjuk is több mint ötszáz holdon gazdálkodott, a nagyapjukat meg úgy hívták: a Göcsej császára. Nóta szólt </w:t>
      </w:r>
      <w:r>
        <w:rPr>
          <w:rFonts w:cs="Times New Roman"/>
          <w:i/>
          <w:iCs/>
          <w:szCs w:val="23"/>
        </w:rPr>
        <w:t>róla...</w:t>
      </w:r>
      <w:r>
        <w:rPr>
          <w:rFonts w:cs="Times New Roman"/>
          <w:szCs w:val="23"/>
        </w:rPr>
        <w:t xml:space="preserve"> Hogy is, Katus?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És ők ketten? – türelmetlenkedem. – Rájuk hogyan emlékszik a falu?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ariska szép lány volt – mondja Katus kitérőleg. Akadt kérője elég, de az anyjának egy se tetszett. Addig-addig várták a királyfit, míg megjöttek az oroszok, a demokrácia. Mariska azontúl nem tette ki a lábát a házból. A boltig s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át József? Nyilas volt, azt mondták. Legyint a férfi.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e tessék azt úgy venni. Göcsejben nem volt nyilasuralom, csak a leghitványabbja kukorékolt. Főképp egy Eitner nevezetű, ötezer holdas földesúr. Az járta a vidéket, beszédet tartott mindenfelé, összeparolázott a nagygazdákkal, azok meg a megtiszteltetéstől vizes gályával rohantak belépni a nyilaspártba. Mást nemigen csináltak. Nem is csinálhattak. Politikából nem bántottak itt senkit a Gyeneséék, amennyire tudju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 másképp? </w:t>
      </w:r>
    </w:p>
    <w:p>
      <w:pPr>
        <w:pStyle w:val="Normal"/>
        <w:widowControl/>
        <w:ind w:firstLine="283"/>
        <w:jc w:val="both"/>
        <w:rPr>
          <w:rFonts w:cs="Times New Roman"/>
          <w:szCs w:val="23"/>
        </w:rPr>
      </w:pPr>
      <w:r>
        <w:rPr>
          <w:rFonts w:cs="Times New Roman"/>
          <w:szCs w:val="23"/>
        </w:rPr>
        <w:t xml:space="preserve">Fölpislog a férfi a sötétedő égre.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ej, Zsuzsi, Hugi, befelé, mindjárt ránk esteledik! – Aztán, hogy nem mozdulok, annyit még hozzátesz: – Huszonöt éve költöztünk be, csak azt tudjuk, amit a volt cselédek meséltek. Hogy rongy helyük volt az ilyen kis uradalmakban, hajtották őket erősen, és hogy Jóska... Szóval, ő meg azért nem nősült, mert nem látta szükségét. Amelyik cselédlány nem tett a kedvére, mehetett isten hírével. A fene tudja... Ha igaz, ki érti, mért épp egy volt cseléd instanciázott most értü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Instanciázot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át! Ha Salamon Eszti nem gyűjt aláírásokat, hogy visszaengedjék őket a kórházból, már rég a szociális otthonban szalonnáznak. </w:t>
      </w:r>
    </w:p>
    <w:p>
      <w:pPr>
        <w:pStyle w:val="Normal"/>
        <w:widowControl/>
        <w:ind w:firstLine="283"/>
        <w:jc w:val="both"/>
        <w:rPr>
          <w:rFonts w:cs="Times New Roman"/>
          <w:szCs w:val="23"/>
        </w:rPr>
      </w:pPr>
      <w:r>
        <w:rPr>
          <w:rFonts w:cs="Times New Roman"/>
          <w:szCs w:val="23"/>
        </w:rPr>
        <w:t xml:space="preserve">Ki érti? </w:t>
      </w:r>
    </w:p>
    <w:p>
      <w:pPr>
        <w:pStyle w:val="Normal"/>
        <w:widowControl/>
        <w:ind w:firstLine="283"/>
        <w:jc w:val="both"/>
        <w:rPr>
          <w:rFonts w:cs="Times New Roman"/>
          <w:szCs w:val="23"/>
        </w:rPr>
      </w:pPr>
      <w:r>
        <w:rPr>
          <w:rFonts w:cs="Times New Roman"/>
          <w:szCs w:val="23"/>
        </w:rPr>
        <w:t xml:space="preserve">Ha ők sem, én vajon fogom-e? Akinek a cselédvilág, a nyilasuralom történelem, az ötvenes évek pedig még az se, csak zavaros emlékek, nagy megrendülések, néhány történet, sok kérdés, sok hallgatás. Aki először látom Göcsejt is, és csak kapiskálom, micsoda sötét elzártságban tengődött ennek az agyagos, erdős, dimbes-dombos, rosszul művelhető vidéknek a népe. Az utolsók közt jutott el ide villany, betonút, busz, orvos, és hallom, sok helyen még tavalyelőtt is kézikaszával arattak, cséplőgéppel csépeltek. </w:t>
      </w:r>
    </w:p>
    <w:p>
      <w:pPr>
        <w:pStyle w:val="Normal"/>
        <w:widowControl/>
        <w:ind w:firstLine="283"/>
        <w:jc w:val="both"/>
        <w:rPr>
          <w:rFonts w:cs="Times New Roman"/>
          <w:szCs w:val="23"/>
        </w:rPr>
      </w:pPr>
      <w:r>
        <w:rPr>
          <w:rFonts w:cs="Times New Roman"/>
          <w:szCs w:val="23"/>
        </w:rPr>
        <w:t xml:space="preserve">A téeszesítés nagy hulláma is megtört annak idején a göcseji dombokon. Mire ideért, szakszövetkezetté szelídült, egyéni gazdák névleges szövetségévé. Akikről a legutóbbi évig még leginkább az SZTK-járulék befizetési szelvényei tanúsították, hogy „a szocialista gazdálkodás útjára léptek". </w:t>
      </w:r>
    </w:p>
    <w:p>
      <w:pPr>
        <w:pStyle w:val="Normal"/>
        <w:widowControl/>
        <w:ind w:firstLine="283"/>
        <w:jc w:val="both"/>
        <w:rPr>
          <w:rFonts w:cs="Times New Roman"/>
          <w:szCs w:val="23"/>
        </w:rPr>
      </w:pPr>
      <w:r>
        <w:rPr>
          <w:rFonts w:cs="Times New Roman"/>
          <w:szCs w:val="23"/>
        </w:rPr>
        <w:t xml:space="preserve">Nem sokat tudok még, de azt már érzem: másutt kell keresni itt igazságot és igazságtalanságot, mint első pillanatban hittem. </w:t>
      </w:r>
    </w:p>
    <w:p>
      <w:pPr>
        <w:pStyle w:val="Normal"/>
        <w:widowControl/>
        <w:ind w:firstLine="283"/>
        <w:jc w:val="both"/>
        <w:rPr/>
      </w:pPr>
      <w:r>
        <w:rPr>
          <w:rFonts w:cs="Times New Roman"/>
          <w:szCs w:val="23"/>
        </w:rPr>
        <w:t xml:space="preserve">Jókor elindultam Zalaegerszegről, mégis magasan jár már a nap. Kettes sebességben erőlködik a kocsi: hajtűkanyarokban, domboldalakon, föl, egész a legmagasabb csúcsig, a Kandiké háromszögelés! pontjáig. Sűrűn padkára szorítanak a szembejövő autók, az út mentén házak épülnek, erkélyesek, emeletesek. Megérne egy misét egyszer az is, mekkorát változott Göcsej. Jókor mondom! Mikor éppen a múltjába botlottam. A kövületeibe. Meglehet, ezek ismerete nélkül az új Göcsejben is eltévednék. </w:t>
      </w:r>
    </w:p>
    <w:p>
      <w:pPr>
        <w:pStyle w:val="Normal"/>
        <w:widowControl/>
        <w:ind w:firstLine="283"/>
        <w:jc w:val="both"/>
        <w:rPr/>
      </w:pPr>
      <w:r>
        <w:rPr>
          <w:rFonts w:cs="Times New Roman"/>
          <w:szCs w:val="23"/>
        </w:rPr>
        <w:t xml:space="preserve">Szép lány lehetett Salamon Jánosné, született Dóra Eszter. Kerek, szabályos az arca most is, könnyen áll sírásra, nevetésre. Inkább a sírását látom ugyan, gyors, váratlan könnypatakokat: meg-megindulnak, ha a maga sorsáról beszél, a gyerekeiéről. Vagy éppen Gyenese Józsefékéről.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Tetszik tudni – mondja nekem, aki az unokája lehetnék –, tetszik tudni, én már csak ilyen vagyok. Érzek mindenki után. Engem annyit megtapostak életemben, hogy már nem bírom elnézni senki nyomorúságá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ondják, levelet írt az egerszegi kórháznak, hogy a Gyenese testvéreket engedjék haza. Még aláírásokat is gyűjtött rá.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z aláírásokat én gyűjtögettem, de a levelet a lányom fogalmazta. Úgy bántotta őt is, szegényemet, hogy a demokráciában ilyen embertelenség eshet. Csak úgy megfogni valakit, kirakni a falujából, elvinni hazulról, szegényházb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zociális otthonba, Eszti néni.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bba – hagyja rám szelíden. – És éppen a falu egyik első emberét. Vagyis, az egyik legrégibbe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aga cselédjük volt? Bóloga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Persze. Majd mindenki itt. Illetve, csak mosni, varrni jártam, néha kapálni. Állandó cselédjüknek nem álltam, mert én is, az uram is nyaranként summásnak szegődtün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ogy bántak magukkal Gyeneséék? Furcsállja a kérdés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nt afféle uraság. Megparancsolták, ki mit végezzen, ha hibát nem találtak, kiadták a bér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gy nyáron mennyit kerestek meg?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Két mázsa gabonát. Bizony, akárhogy spóroltam, föléltük egykettőre. – Sírdogál egy sort. – Sokat éheztünk, kedves, a hat gyerekem is, szegényeim. Egy kicsi kamrában neveltem fól mindet, nyáron vittem magammal őket, muszáj volt, megesett, hogy a csendőr héthónapos terhesen hajtott vissza az aratásba. Még az öreg Gyenese volt a legjobb szívvel irántunk. Kenyeret, tésztát dugott olykor a kötényembe vagy a gyerekek kezéb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át Gyenese József? Mesélik, hogy a lányokkal...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Velem soha! – vág közbe riadtan. – Mondom, kedves, nem voltam állandós cselédjük. Amúgy hallottam én is, sokakkal erőszakoskodott. Hisz máig itt él egy törvénytelen lány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maga ezeknek az embereknek fogja pártját? Nem elég, hogy azelőtt szolgálta őket, szolgálja most is? Miért? Mivel érdemelték? </w:t>
      </w:r>
    </w:p>
    <w:p>
      <w:pPr>
        <w:pStyle w:val="Normal"/>
        <w:widowControl/>
        <w:ind w:firstLine="283"/>
        <w:jc w:val="both"/>
        <w:rPr/>
      </w:pPr>
      <w:r>
        <w:rPr>
          <w:rFonts w:cs="Times New Roman"/>
          <w:szCs w:val="23"/>
        </w:rPr>
        <w:t xml:space="preserve">Néz rám Salamon Jánosné, Dóra Eszter, értetlen könnyes, jóságos szemekkel. Cselédszemekkel. </w:t>
      </w:r>
    </w:p>
    <w:p>
      <w:pPr>
        <w:pStyle w:val="Normal"/>
        <w:widowControl/>
        <w:ind w:firstLine="283"/>
        <w:jc w:val="both"/>
        <w:rPr>
          <w:rFonts w:cs="Times New Roman"/>
          <w:szCs w:val="23"/>
        </w:rPr>
      </w:pPr>
      <w:r>
        <w:rPr>
          <w:rFonts w:cs="Times New Roman"/>
          <w:szCs w:val="23"/>
        </w:rPr>
        <w:t xml:space="preserve">Abbahagyom, hisz csak megbántanám. Neki már úgysem tudom megmagyarázni, mit nem értek. De vajon a lánya, a városban élő, „irodista" lánya – ő miért nem lát tovább az anyjánál? És miért írta alá azt a levelet egy volt gulyásgyerekük is, aki pedig ebben a rendszerben nőtt fel? </w:t>
      </w:r>
    </w:p>
    <w:p>
      <w:pPr>
        <w:pStyle w:val="Normal"/>
        <w:widowControl/>
        <w:ind w:firstLine="283"/>
        <w:jc w:val="both"/>
        <w:rPr>
          <w:rFonts w:cs="Times New Roman"/>
          <w:szCs w:val="23"/>
        </w:rPr>
      </w:pPr>
      <w:r>
        <w:rPr>
          <w:rFonts w:cs="Times New Roman"/>
          <w:szCs w:val="23"/>
        </w:rPr>
        <w:t xml:space="preserve">Én csak két napja járkálok itt, de már látom, egyre inkább: a két öreg Gyenese nem pusztán elesett, tehetetlen ember. Ilyesmiket hallo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Ötvenhat óta, amióta idejöttem, öt választást tartottunk – meséli a kustánszegi téeszelnök. – ők nem voltak hajlandók szavazni egyetlenegyszer sem. És 45 óta nem írnak alá semmiféle hivatalos papír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Látja velünk szemben azt a házat? – mutat ki szolgálati lakása ajtaján a doktor. – Legelőször azt ajánlották föl nekik, mikor a tetőjük beomlott. De Jóska bácsi azt mondta: Nem kell! Gyeneséék oda nem mehetnek, ők nem lesznek a falu szegényei. Az a ház valamikor a kanászé volt. </w:t>
      </w:r>
    </w:p>
    <w:p>
      <w:pPr>
        <w:pStyle w:val="Normal"/>
        <w:widowControl/>
        <w:ind w:firstLine="283"/>
        <w:jc w:val="both"/>
        <w:rPr/>
      </w:pPr>
      <w:r>
        <w:rPr>
          <w:rFonts w:cs="Times New Roman"/>
          <w:szCs w:val="23"/>
        </w:rPr>
        <w:t xml:space="preserve">Meg hogy karácsonyra ezer forint rendkívüli segélyt küldött nekik a tanács, de visszaküldték a postással: nekik nem kell „szocialista segély". És nem fogadják el a rendszeres szociális segélyt sem, ami fejenként 1430 forint lenne havonta. </w:t>
      </w:r>
    </w:p>
    <w:p>
      <w:pPr>
        <w:pStyle w:val="Normal"/>
        <w:widowControl/>
        <w:ind w:firstLine="283"/>
        <w:jc w:val="both"/>
        <w:rPr>
          <w:rFonts w:cs="Times New Roman"/>
          <w:szCs w:val="23"/>
        </w:rPr>
      </w:pPr>
      <w:r>
        <w:rPr>
          <w:rFonts w:cs="Times New Roman"/>
          <w:szCs w:val="23"/>
        </w:rPr>
        <w:t xml:space="preserve">Hogy is mondta a sebhelyes ember? Disznóság, hogy a tanács ennyit pátyolgatja őke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szti néni, maguk mennyi segélyt kaptak eddig?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Segélyt? – ámul. – Semennyit, kedves, nem is kértünk. Ameddig el tudjuk magunkat lát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még tudják? – nézek körül a pici, sötét házban, a csupa virág, szűk konyhába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Jaj – indul meg újra a könnypatak. – Mindig nehezebben. Nyugdíjat csak az uram kap, én egy keveset őutána, összesen kétezer-háromszázat. Nem is az a baj... Csak hogy annyira ki vagyunk erőtlenedve. Pedig, ha már nem bírjuk a tehenet tartani, a kertet kapálni, a házat reparálni...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kkor mi lesz, Eszti néni? Maguknak ki segít? Ül mosolyogva, pityeregv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 jóisten, kedves. Csak az.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A tanácsházán a göndör hajú, ifjú tanácstitkárnőből csak úgy pattog, szikrázik az indula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ost mit csináljunk velük, azt mondja meg?! Hazahozzák őket „emberségből", „közösségi összefogással", de hogy ezután mi lesz, azzal senki sem törődik. Ki tartja el őket? Ha nincs spórolt pénzük, márpedig tagadják, hogy lenne, miből fognak élni? A földjüket ilyen egészségi állapotban nem tudják megművelni. A mostani lakásukat hamarosan bontják... Mi törjük magunkat, hogy segítsünk – mégiscsak két ember, két lélek. De nekik ettől a rendszertől állítólag semmi nem kell. Velünk nem tárgyalnak, semmit alá nem írnak... Két dologhoz ragaszkodnak: a nyugdíjhoz, és hogy építsük föl a házuka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o hiszen! – szólal meg erre már a hasonlóképp fiatal tanácselnök is, aki mindeddig aktákba bújva várta, hogy kisüljön, honnan, ki, miért küldött. – Majd pont arra van pénzünk! Mikor még mindig nincs meg a vízmű, az iskola is ötfelé, öt szükségtanteremben... Pedig most kéne nagyon iparkodnunk. Végre elhárult a veszély, hogy mi is Gyürüfű sorsára jussunk. Tavaly a kustánszegi téesz átvette a szakszövetkezetet, lehet már dolgozni a varrodában, a cipőüzemekben, a faipar új telepén. Végre jönnek vissza a fiatalok Egerszegről, éledezik a falu. Mi meg egyre a Gyeneséék sorsát igazgassu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Ugyan miért tenné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 doktor a téeszbe is elment miattuk! – lamentál a tűzrőlpattant titkárnő. – Hátha mégis el lehetne intézni a nyugdíjat. Mintha bizony tett volna azért valaha is valamit Gyenese József. Az SZTK-járulékot sem fizette, mondván, arra neki nincs pénze. Mindenkinek volt, csak éppen nekik nem? Akik az adózást is annyiszor elmulasztották, sőt újabban elengedtük nekik, tekintettel a szociális helyzetükre? Önmagát zárta ki a szakszövetkezetből, azért nem vette át tagként a téesz. Ő is tudja persze. De azért követeli a „jussá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Tudja, miért ragaszkodik a nyugdíjhoz és csakis a nyugdíjhoz? – meséli később a szemüveges, okos Csiszár doktor. Mert azt nem „a kommunisták" szavazták meg, hanem az országgyűlés. Az ember már csak nevet rajtuk. És szánja őket. Két szerencsétlen élőhalott!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szCs w:val="23"/>
        </w:rPr>
        <w:t xml:space="preserve">Élőhalott? Mondhatnám így is, de lám még mindig meg tudják táncoltatni maguk körül Csonkahegyhát népét. A puszta létükkel zsarolnak, és az emberek most is adnak. Sajnálatot, emberséget, alázatot, eltévedt igazságérzetet. Hisz miattuk jöttem el idáig én is – most már megmondhatom. Levelet kaptam egy pesti rokonuktól, panaszos levelet, hogy menjek, keressem meg az igazságot, Gyeneséék igazságát. Én meg szaladtam, azt se bántam, lesz-e belőle riport vagy sem. Megrángattak engem is, minket is, mint már annyiakat. </w:t>
      </w:r>
    </w:p>
    <w:p>
      <w:pPr>
        <w:pStyle w:val="Normal"/>
        <w:widowControl/>
        <w:ind w:firstLine="283"/>
        <w:jc w:val="both"/>
        <w:rPr>
          <w:rFonts w:cs="Times New Roman"/>
          <w:szCs w:val="23"/>
        </w:rPr>
      </w:pPr>
      <w:r>
        <w:rPr>
          <w:rFonts w:cs="Times New Roman"/>
          <w:szCs w:val="23"/>
        </w:rPr>
        <w:t xml:space="preserve">Mielőtt indulok, benézek még hozzájuk a macskák lakta házba. A macskák otthon, ám az öregek sehol. Már-már rosszat sejtve keresgélem őket, mikor megpillantom Mária fejkendőjét a lerombolt ház téglarengetegébe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 történt, mit csinálnak it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zeknek enni köll! – bök József mogorván két sziszegő gúnárra. – Nos? – néz rám számon kérőn. – Mit végzett? Mi a döntés?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Se nyugdíj, se új ház. Nem megy. Nem lehet. De a szociális segélyt még meggondolhatj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oh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De miért? Végigmér.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a én azt aláírom, többé nem vagyok szabad ember.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 érte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Nem baj. Menjen csak, isten hírével! Itt meg csináljanak, amit akarnak. Legföljebb meghalunk. Inkább itt halunk meg, de nem mozdulunk. Érti! Nem mozdulunk! – Azzal hátat fordít. </w:t>
      </w:r>
    </w:p>
    <w:p>
      <w:pPr>
        <w:pStyle w:val="Normal"/>
        <w:widowControl/>
        <w:ind w:firstLine="283"/>
        <w:jc w:val="both"/>
        <w:rPr>
          <w:rFonts w:cs="Times New Roman"/>
          <w:szCs w:val="23"/>
        </w:rPr>
      </w:pPr>
      <w:r>
        <w:rPr>
          <w:rFonts w:cs="Times New Roman"/>
          <w:szCs w:val="23"/>
        </w:rPr>
        <w:t xml:space="preserve">Állok egy percig elképedve, aztán megfordulok én is. Gyerünk, el innen! </w:t>
      </w:r>
    </w:p>
    <w:p>
      <w:pPr>
        <w:pStyle w:val="Normal"/>
        <w:widowControl/>
        <w:ind w:firstLine="283"/>
        <w:jc w:val="both"/>
        <w:rPr/>
      </w:pPr>
      <w:r>
        <w:rPr>
          <w:rFonts w:cs="Times New Roman"/>
          <w:szCs w:val="23"/>
        </w:rPr>
        <w:t xml:space="preserve">Csonkahegyhát utolsó házánál még látom őket a visszapillantó tükörben. Állnak aprón, feketén&lt;SUB&gt;3&lt;/SUB&gt; mereven. Mozdulatlanul. </w:t>
      </w:r>
    </w:p>
    <w:p>
      <w:pPr>
        <w:pStyle w:val="Normal"/>
        <w:widowControl/>
        <w:ind w:firstLine="283"/>
        <w:jc w:val="both"/>
        <w:rPr/>
      </w:pPr>
      <w:r>
        <w:rPr>
          <w:rFonts w:cs="Times New Roman"/>
          <w:i/>
          <w:iCs/>
          <w:szCs w:val="23"/>
        </w:rPr>
        <w:t>1981</w:t>
      </w:r>
      <w:r>
        <w:rPr>
          <w:rFonts w:cs="Times New Roman"/>
          <w:szCs w:val="23"/>
        </w:rPr>
        <w:t xml:space="preserve"> </w:t>
      </w:r>
    </w:p>
    <w:p>
      <w:pPr>
        <w:pStyle w:val="Normal"/>
        <w:widowControl/>
        <w:ind w:firstLine="283"/>
        <w:jc w:val="both"/>
        <w:rPr>
          <w:rFonts w:cs="Times New Roman"/>
          <w:szCs w:val="23"/>
        </w:rPr>
      </w:pPr>
      <w:r>
        <w:rPr>
          <w:rFonts w:cs="Times New Roman"/>
          <w:szCs w:val="23"/>
        </w:rPr>
      </w:r>
    </w:p>
    <w:p>
      <w:pPr>
        <w:pStyle w:val="Heading4"/>
        <w:ind w:firstLine="283"/>
        <w:rPr>
          <w:rFonts w:ascii="Arial" w:hAnsi="Arial" w:cs="Arial"/>
        </w:rPr>
      </w:pPr>
      <w:r>
        <w:rPr>
          <w:rFonts w:cs="Arial" w:ascii="Arial" w:hAnsi="Arial"/>
        </w:rPr>
        <w:t xml:space="preserve">A remete </w:t>
      </w:r>
    </w:p>
    <w:p>
      <w:pPr>
        <w:pStyle w:val="Normal"/>
        <w:widowControl/>
        <w:ind w:firstLine="283"/>
        <w:jc w:val="both"/>
        <w:rPr>
          <w:rFonts w:ascii="Arial" w:hAnsi="Arial" w:cs="Times New Roman"/>
          <w:b/>
          <w:b/>
          <w:bCs/>
          <w:szCs w:val="23"/>
        </w:rPr>
      </w:pPr>
      <w:r>
        <w:rPr>
          <w:rFonts w:cs="Times New Roman"/>
          <w:b/>
          <w:bCs/>
          <w:szCs w:val="23"/>
        </w:rPr>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 remetéhez van szerencsém?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Éppen ahhoz, ha már így neveznek. Máskülönben Borostyán Imre nyugdíjashoz, tisztelettel. A fotóriporter úr említette, hogy netán föl tetszik keresni, tessék beljebb kerülni, nyitva a kapu.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Lóg rajta egy nagy laka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Rossz lakat az, kulcsa sincs, csak pszichológiai okokból tartom. Aki hozzám akar betörni, úgyis sültbolond. Az ellen pont elég.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Nem sokan járhatnak föl ide a hegyre. Jó háromnegyed órája indultam Esztergomból, és alaposan megizzasztott az út. Meredek, göröngyös, a tegnapi esőtől csúszik még az agyag.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ddig élek, míg föl bírok kapaszkodni rajta. Két-három naponta muszáj, mert kiürül a spájz, be kell vásárolni. De tessék helyet foglalni nálam, melyik farönköt parancsolja? Vadsóskával kínálhatom, kitűnő szomjoltó, lehet nyugodtan szakítani, ott nő jobb kéz felől. Aztán lemehetünk a forráshoz, kifogyott épp a kannámból a víz. Közben is jut idő csevegésre.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Furcsa. Úgy képzeltem, nem szeret beszélni. Zárkózott remetékről olvastam mindig, akik elvonultak a világ zajától.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Ismétlem tisztelettel: Borostyán Imre nyugdíjas, hatvankilenc esztendős magyar állampolgár vagyok, Budapest, majd Esztergom város lakója – amíg lehetett. Nem én vonultam el a világtól, az vonult el tőlem. Pontosabban szólva: a sors pofozott ide. Kívánta a fene a remeteséget. </w:t>
      </w:r>
    </w:p>
    <w:p>
      <w:pPr>
        <w:pStyle w:val="Normal"/>
        <w:widowControl/>
        <w:ind w:firstLine="283"/>
        <w:jc w:val="both"/>
        <w:rPr/>
      </w:pPr>
      <w:r>
        <w:rPr>
          <w:rFonts w:cs="Times New Roman"/>
          <w:szCs w:val="23"/>
        </w:rPr>
        <w:t xml:space="preserve">Úgy látszik, nemcsak cselekedeteivel lehet különccé az ember. Lehet azzal is, amit nem tesz meg életében, holott körülötte mindenki teszi. Elrettentő példa: nem gyűjtöget pénzt. Se lakásra, se házra, se kocsira, se öreg napjaira. Nem vágyik pozícióra, hatalomra – se kicsire, se nagyra. Nem szerez múlhatatlan érdemeket, egyáltalán semmit sem szerez.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Csak él, dolgozik, fölnevel néhány gyereket, nem azért, hogy majd eltartsák, csupán mert rászorulnak, és szereti őket. </w:t>
      </w:r>
    </w:p>
    <w:p>
      <w:pPr>
        <w:pStyle w:val="Normal"/>
        <w:widowControl/>
        <w:ind w:firstLine="283"/>
        <w:jc w:val="both"/>
        <w:rPr/>
      </w:pPr>
      <w:r>
        <w:rPr>
          <w:rFonts w:cs="Times New Roman"/>
          <w:szCs w:val="23"/>
        </w:rPr>
        <w:t xml:space="preserve">Borostyán Imre két asszony mellett hármat nevelt föl, egyik sem volt a sajátja. Szerették, tisztelték mindhárman, aztán, hogy felnőttek, elkezdték élni a saját életüket, és elszakadtak tőle. Azaz, inkább ő tőlük, mikor egy-egy szép napon fölmondta a házasságait, „lelépett", először tizenkét, másodszor tizenegy év után. Otthagyott mindig csapot, papot: lakást, bútort, maszek trafikot, csak a könyveit vitte magával a hóna alatt. Az asszonyok nem értették a dolgot, s ő annyi magyarázattal tudott szolgálni: nem így képzelte a boldogságot. </w:t>
      </w:r>
    </w:p>
    <w:p>
      <w:pPr>
        <w:pStyle w:val="Normal"/>
        <w:widowControl/>
        <w:ind w:firstLine="283"/>
        <w:jc w:val="both"/>
        <w:rPr/>
      </w:pPr>
      <w:r>
        <w:rPr>
          <w:rFonts w:cs="Times New Roman"/>
          <w:szCs w:val="23"/>
        </w:rPr>
        <w:t xml:space="preserve">Meg kell vallani, Borostyán Imre egész életében inkább csak olvasni és tanulni szeretett volna. Ezt a hóbortját sohasem nézték jó szemmel. Előbb mint uradalmi cselédek fiát inkább a kétkezi munkára biztatták. De rajta a demokrácia sem tudott segíteni. Nem élt-halt ugyanis egyetlen tudományágért sem: sem a földrajzért, sem a biológiáért, sem az irodalomért, sem a csillagászatért, sem a pszichológiáért. Mindet egyszerre szerette. Egyforma hévvel. Ezért aztán nem jutott be egyik iskolába sem, és kiderült, az eszére így semmi szükség. </w:t>
      </w:r>
    </w:p>
    <w:p>
      <w:pPr>
        <w:pStyle w:val="Normal"/>
        <w:widowControl/>
        <w:ind w:firstLine="283"/>
        <w:jc w:val="both"/>
        <w:rPr/>
      </w:pPr>
      <w:r>
        <w:rPr>
          <w:rFonts w:cs="Times New Roman"/>
          <w:szCs w:val="23"/>
        </w:rPr>
        <w:t xml:space="preserve">Lehetett viszont kertész, szolga, kocsimosó, építőmunkás, katona, hadifogoly, vízlágyító, segédfűtő, portás. Mind közül ez utóbbit bírta legkevésbé. Nem fért a fejébe, mit lendít a világon azzal, ha naphosszat egy „Ellenőrizve" feliratú pecsétet nyomkod papirosokra, miközben ellenőrizhetetlen fajtájú és mennyiségű alkatrészeket visznek-hoznak az orra előtt, át a gyárkapun. Felmondása után egy évig még anyagot mozgatott, aztán nyugállományba vonulása alkalmából a haverok megittak vele öt utolsó rund sört, és mehetett, isten hírével. </w:t>
      </w:r>
    </w:p>
    <w:p>
      <w:pPr>
        <w:pStyle w:val="Normal"/>
        <w:widowControl/>
        <w:ind w:firstLine="283"/>
        <w:jc w:val="both"/>
        <w:rPr>
          <w:rFonts w:cs="Times New Roman"/>
          <w:szCs w:val="23"/>
        </w:rPr>
      </w:pPr>
      <w:r>
        <w:rPr>
          <w:rFonts w:cs="Times New Roman"/>
          <w:szCs w:val="23"/>
        </w:rPr>
        <w:t xml:space="preserve">Akkortájt vált el másodszor – se lakás, se munkásszállás; Esztergomban próbált szerencsét, fiatalsága néhány szép emlékű évének színhelyén. Háromévi albérlősködés után a főbérlője megnősült. Nászéjszakájukon Borostyán Imrének már nem volt hol aludnia. Másnap a tanácsnál felvételért folyamodott a szociális otthonba, az ügyintéző hölgy azonban olyan kacagással utasította vissza, ami „fölért egy orrba rúgással". A lakásosztályon viszont igen emberségesen magyarázták el, miért ne reménykedjen, hogy valaha is lakáshoz juthat. Persze, ha volna néhány százezre, az más. Harmadnap és azontúl hetekig az eszméletlenségig leitta magát. A várótermekben és árokpartokon ébredve pedig sorra vette lehetőségeit. Közbotrányokozásból bejut egy börtönbe. Tüdőgyulladással egy kórházba. Esetleg felköti magát. </w:t>
      </w:r>
    </w:p>
    <w:p>
      <w:pPr>
        <w:pStyle w:val="Normal"/>
        <w:widowControl/>
        <w:ind w:firstLine="283"/>
        <w:jc w:val="both"/>
        <w:rPr>
          <w:rFonts w:cs="Times New Roman"/>
          <w:szCs w:val="23"/>
        </w:rPr>
      </w:pPr>
      <w:r>
        <w:rPr>
          <w:rFonts w:cs="Times New Roman"/>
          <w:szCs w:val="23"/>
        </w:rPr>
        <w:t xml:space="preserve">Végül fülébe jutott, hogy valaki potom pénzért veszteget egy cipőpertlitelket a hegyen. Megvette, és hatvannegyedik évében hozzálátott, hogy végre megalapozza a jövőjé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A belső kamrán kísérleteztem ki az építési technikát. Mikor bevált, terjeszkedtem tovább, kifelé. Földből húztam falakat derékmagasságig, vastag ágakat ékeltem beléjük: faágakból van a tető is, rajtuk nylonfólia, kartonpapír, vékonyán föld és fű. A kilátás gyönyörű, a berendezés is tökéletesedik: találtam már kidobott vaságyat, spájznak való jó faládákat. Vagy itt van ez a rossz nagy fazék: mihelyt vaslemezt és nylont borítottam rá, rögtön kiviláglott, micsoda takaros asztal. A kunyhó mögött a vécé, emitt a téli barlang – lefogadom, afféle dombocskának tetszett nézni. Remélem, a vaddisznók nem tévedhetnek ekkorát! Habár megégetnék az ülepüket a kiskályhámon vagy a petrofóron, ha egy télen mégis a nyakamba találnának szakadni. </w:t>
      </w:r>
    </w:p>
    <w:p>
      <w:pPr>
        <w:pStyle w:val="Normal"/>
        <w:widowControl/>
        <w:ind w:firstLine="283"/>
        <w:jc w:val="both"/>
        <w:rPr/>
      </w:pPr>
      <w:r>
        <w:rPr>
          <w:rFonts w:cs="Times New Roman"/>
          <w:szCs w:val="23"/>
        </w:rPr>
        <w:t xml:space="preserve">Elég sokfélét főzök már, jól haladok a varrásban is, e tekintetben nincs magamra panaszom. Más a baj. Néha túlságosan belefeledkezem az itteni világ csudáiba. Órákig elültem tavasszal a növendék szilvafáim mellett, lestem, hogy fejlődnek. Vagy legutóbb is az a farkaskutya, a ménkü csapna belé, egészen magába bolondított! Már házat építettem, kabátot varrtam neki, mikor észbe kaptam: állj meg, komám, vagy ő, vagy te, nem szórakozni jöttél ide! Ha ennyit lazsálsz, maholnap a forrásig se bírsz lekászálódni, megesz a kosz, és mellébújhatsz ugatni az ólba. </w:t>
      </w:r>
    </w:p>
    <w:p>
      <w:pPr>
        <w:pStyle w:val="Normal"/>
        <w:widowControl/>
        <w:ind w:firstLine="283"/>
        <w:jc w:val="both"/>
        <w:rPr/>
      </w:pPr>
      <w:r>
        <w:rPr>
          <w:rFonts w:cs="Times New Roman"/>
          <w:szCs w:val="23"/>
        </w:rPr>
        <w:t xml:space="preserve">Keményen kell itt dolgozni, kérem tisztelettel. De ennek értelmét látom, nem úgy, mint azelőtt, lent. Ott csak forogtam a többiekkel a nagy húsdarálóban, tettem, amit mondtak, habár egy kissé kilógtam a sorból. A függetlenség az más, az komolyabb dolog. Magam állítom föl magamnak a törvényeket, és; már nem babra megy a játék. Ha ezeket nem tartom be, ha önmagamat nem tudom kormányozni, akkor alászolgája, vége a dalnak. Én pedig csak most kezdtem neki igazából. </w:t>
      </w:r>
    </w:p>
    <w:p>
      <w:pPr>
        <w:pStyle w:val="Normal"/>
        <w:widowControl/>
        <w:ind w:firstLine="283"/>
        <w:jc w:val="both"/>
        <w:rPr>
          <w:rFonts w:cs="Times New Roman"/>
          <w:szCs w:val="23"/>
        </w:rPr>
      </w:pPr>
      <w:r>
        <w:rPr>
          <w:rFonts w:cs="Times New Roman"/>
          <w:szCs w:val="23"/>
        </w:rPr>
        <w:t xml:space="preserve">Kikísérleteztem egy öregségi sportot, az mindennek az alapja. Abból nem lehet elhagyni egyetlen nap egyetlen mozdulatot se, azt föl se veszem már a napirendbe, azt nem szabad elfelejteni. Jó, jó, öreg, de mit ér, hogy visz a lábad, ha a többi részednek nem tudsz parancsolni? Az eszednek, a félelmeidnek, az akaratodnak, a lustaságodnak. Még az a szerencse, hogy mindig érdekelt a pszichológia, nekiálltam tanulmányozni, ma már meg sem tudnék lenni nélküle. Orvostudomány nélkül se. Állattan nélkül se. Hát még egynéhány okos író urak nélkül! </w:t>
      </w:r>
    </w:p>
    <w:p>
      <w:pPr>
        <w:pStyle w:val="Normal"/>
        <w:widowControl/>
        <w:ind w:firstLine="283"/>
        <w:jc w:val="both"/>
        <w:rPr/>
      </w:pPr>
      <w:r>
        <w:rPr>
          <w:rFonts w:cs="Times New Roman"/>
          <w:szCs w:val="23"/>
        </w:rPr>
        <w:t xml:space="preserve">Magam is írogatok hébe-korba az okulásomra. Némely gondolat erőt ad, vagy elszórakoztat, ha a füzetemben föllapozhatom. Utoljára ezeket jegyeztem f öl: „A rosszban is van jó. A magány jó is. Nem bosszant senki. Ha egyedül vagyok, jó társaságban vagyok. A hegyi levegő, a forrásvíz, a csönd külön-külön állandó öröm." Továbbá: „Azt, hogy hogyan tudtam leszokni alkoholról, nikotinról, csak akkor fogom elárulni, ha kitalálok olyan valamit, ami naponta annyi bevételt hoz az államnak és annyi örömet a fogyasztóinak, mint az alkohol és a nikotin." </w:t>
      </w:r>
    </w:p>
    <w:p>
      <w:pPr>
        <w:pStyle w:val="Normal"/>
        <w:widowControl/>
        <w:ind w:firstLine="283"/>
        <w:jc w:val="both"/>
        <w:rPr>
          <w:rFonts w:cs="Times New Roman"/>
          <w:szCs w:val="23"/>
        </w:rPr>
      </w:pPr>
      <w:r>
        <w:rPr>
          <w:rFonts w:cs="Times New Roman"/>
          <w:szCs w:val="23"/>
        </w:rPr>
        <w:t xml:space="preserve">Keserves dolog önmagamat fejleszteni,, farigcsálni, sokszor valóságos küzdelem. De ha sikerül, az csudálatos öröm. Meg kéne ismernem az egész világot, mindig vágytam rá, hogy amolyan mindenlátó legyek. Erről nem bifláztunk az iskolában. Amerre lépek, mindenütt új rejtvény, föladvány, ez is fontos, az is érdekes. Csikorgatom a fogam, hogy ilyen későn haraphattam csak beléjük. </w:t>
      </w:r>
    </w:p>
    <w:p>
      <w:pPr>
        <w:pStyle w:val="Normal"/>
        <w:widowControl/>
        <w:ind w:firstLine="283"/>
        <w:jc w:val="both"/>
        <w:rPr/>
      </w:pPr>
      <w:r>
        <w:rPr>
          <w:rFonts w:cs="Times New Roman"/>
          <w:szCs w:val="23"/>
        </w:rPr>
        <w:t xml:space="preserve">Majd minden héten lemegyek az esztergomi könyvtárba, magammal hozhatom a világ legkiválóbb gondolkodóit, tehetem, nem szól meg senki érte. Van egy kis rádióm, azt is kedvemre hallgathatom. Olykor összevitatkozom vele, ha valamiben nem értünk egyet. A magány miatt, tetszik tudni, muszáj eldiskurálni valakivel, éneikül úgy látszik, nem megy. </w:t>
      </w:r>
    </w:p>
    <w:p>
      <w:pPr>
        <w:pStyle w:val="Normal"/>
        <w:widowControl/>
        <w:ind w:firstLine="283"/>
        <w:jc w:val="both"/>
        <w:rPr/>
      </w:pPr>
      <w:r>
        <w:rPr>
          <w:rFonts w:cs="Times New Roman"/>
          <w:szCs w:val="23"/>
        </w:rPr>
        <w:t xml:space="preserve">Néha szóba áll még velem a városban egy-egy ember. A minap is összetalálkoztam egy régi ismerőssel, ő már bejutott a szociális otthonba, biztatott, próbáljam meg újra, biztosan fölvesznek. Emlékezett, milyen cudarul káromkodtam annak idején, mikor elutasítottak, szidtam a világot, az embereket. Jó, mondtam, majd meggondolom. Pedig nem volt min gondolkodni. Én régóta nem akarok visszamenni, kérem tisztelettel. </w:t>
      </w:r>
    </w:p>
    <w:p>
      <w:pPr>
        <w:pStyle w:val="Normal"/>
        <w:widowControl/>
        <w:ind w:firstLine="283"/>
        <w:jc w:val="both"/>
        <w:rPr>
          <w:rFonts w:cs="Times New Roman"/>
          <w:szCs w:val="23"/>
        </w:rPr>
      </w:pPr>
      <w:r>
        <w:rPr>
          <w:rFonts w:cs="Times New Roman"/>
          <w:szCs w:val="23"/>
        </w:rPr>
        <w:t xml:space="preserve">Úgy pofozott ide a sors, igaz, de most már nincs ok haragudni, megvan mindenem. Lakásom, élelmem, könyveim, függetlenségem. Nagyjából így képzeltem a boldogságot. Csak azt nem hittem volna, hogy végül is remetének kell állnom érte. </w:t>
      </w:r>
    </w:p>
    <w:p>
      <w:pPr>
        <w:pStyle w:val="Normal"/>
        <w:widowControl/>
        <w:ind w:firstLine="283"/>
        <w:jc w:val="both"/>
        <w:rPr/>
      </w:pPr>
      <w:r>
        <w:rPr>
          <w:rFonts w:cs="Times New Roman"/>
          <w:i/>
          <w:iCs/>
          <w:szCs w:val="23"/>
        </w:rPr>
        <w:t>1978</w:t>
      </w:r>
      <w:r>
        <w:rPr>
          <w:rFonts w:cs="Times New Roman"/>
          <w:szCs w:val="23"/>
        </w:rPr>
        <w:t xml:space="preserve">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Heading4"/>
        <w:ind w:firstLine="283"/>
        <w:rPr>
          <w:rFonts w:ascii="Arial" w:hAnsi="Arial" w:cs="Arial"/>
        </w:rPr>
      </w:pPr>
      <w:r>
        <w:rPr>
          <w:rFonts w:cs="Arial" w:ascii="Arial" w:hAnsi="Arial"/>
        </w:rPr>
        <w:t xml:space="preserve">A játszma vége felé </w:t>
      </w:r>
    </w:p>
    <w:p>
      <w:pPr>
        <w:pStyle w:val="Normal"/>
        <w:widowControl/>
        <w:ind w:firstLine="283"/>
        <w:jc w:val="both"/>
        <w:rPr>
          <w:rFonts w:ascii="Arial" w:hAnsi="Arial" w:cs="Times New Roman"/>
          <w:szCs w:val="23"/>
        </w:rPr>
      </w:pPr>
      <w:r>
        <w:rPr>
          <w:rFonts w:cs="Times New Roman"/>
          <w:szCs w:val="23"/>
        </w:rPr>
      </w:r>
    </w:p>
    <w:p>
      <w:pPr>
        <w:pStyle w:val="Normal"/>
        <w:widowControl/>
        <w:ind w:firstLine="283"/>
        <w:jc w:val="both"/>
        <w:rPr/>
      </w:pPr>
      <w:r>
        <w:rPr>
          <w:rFonts w:cs="Times New Roman"/>
          <w:i/>
          <w:iCs/>
          <w:szCs w:val="23"/>
        </w:rPr>
        <w:t>„</w:t>
      </w:r>
      <w:r>
        <w:rPr>
          <w:rFonts w:cs="Times New Roman"/>
          <w:i/>
          <w:iCs/>
          <w:szCs w:val="23"/>
        </w:rPr>
        <w:t>Budapesten minden negyedik ember elérte a nyugdíjkorhatárt. Nyugdíjasként nem mindenki találja meg a helyét a hagyományos foglalkoztatási formákban. Vannak, akik igényt tartanak arra, hogy segítséget kapjanak eddigi munkájuktól eltérő munkafajták végzésére. Ezért 1980. május i6-tól a Budapest XIII. kér., Katona József u.</w:t>
      </w:r>
      <w:r>
        <w:rPr>
          <w:rFonts w:cs="Times New Roman"/>
          <w:szCs w:val="23"/>
        </w:rPr>
        <w:t xml:space="preserve"> 25. </w:t>
      </w:r>
      <w:r>
        <w:rPr>
          <w:rFonts w:cs="Times New Roman"/>
          <w:i/>
          <w:iCs/>
          <w:szCs w:val="23"/>
        </w:rPr>
        <w:t>sz. alatti irodahelyiségben létrehoztunk egy újszerű nyugdíjas munkaközvetítőt, ahol minden kedden, csütörtökön és pénteken 8 és 12 óra között ügyfélfogadást tanunk."</w:t>
      </w:r>
      <w:r>
        <w:rPr>
          <w:rFonts w:cs="Times New Roman"/>
          <w:szCs w:val="23"/>
        </w:rPr>
        <w:t xml:space="preserve"> </w:t>
      </w:r>
    </w:p>
    <w:p>
      <w:pPr>
        <w:pStyle w:val="Normal"/>
        <w:widowControl/>
        <w:ind w:firstLine="283"/>
        <w:jc w:val="both"/>
        <w:rPr>
          <w:rFonts w:cs="Times New Roman"/>
          <w:szCs w:val="23"/>
        </w:rPr>
      </w:pPr>
      <w:r>
        <w:rPr>
          <w:rFonts w:cs="Times New Roman"/>
          <w:szCs w:val="23"/>
        </w:rPr>
        <w:t xml:space="preserve">(Hirdetmény)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Kedd, kilenc óra. </w:t>
      </w:r>
    </w:p>
    <w:p>
      <w:pPr>
        <w:pStyle w:val="Normal"/>
        <w:widowControl/>
        <w:ind w:firstLine="283"/>
        <w:jc w:val="both"/>
        <w:rPr>
          <w:rFonts w:cs="Times New Roman"/>
          <w:szCs w:val="23"/>
        </w:rPr>
      </w:pPr>
      <w:r>
        <w:rPr>
          <w:rFonts w:cs="Times New Roman"/>
          <w:szCs w:val="23"/>
        </w:rPr>
        <w:t xml:space="preserve">Három férfi nyitja meg óvatosan az ajtót. Egy percre visszahőkölnek: – Hű, de összejöttünk! – Aztán csak belépnek, megenyhült arccal, mert a tömeg másfelől megnyugtató: nem ők az egyetlenek hát, akik vénségükre állásért folyamodnak. </w:t>
      </w:r>
    </w:p>
    <w:p>
      <w:pPr>
        <w:pStyle w:val="Normal"/>
        <w:widowControl/>
        <w:ind w:firstLine="283"/>
        <w:jc w:val="both"/>
        <w:rPr>
          <w:rFonts w:cs="Times New Roman"/>
          <w:szCs w:val="23"/>
        </w:rPr>
      </w:pPr>
      <w:r>
        <w:rPr>
          <w:rFonts w:cs="Times New Roman"/>
          <w:szCs w:val="23"/>
        </w:rPr>
        <w:t xml:space="preserve">Megállnak a fal mentén, félszavakat váltanak, nézelődnek. Csupa ősz fej, elvétve egy-egy festett asszonyhaj, olcsó paróka. A jelentkezési lapot mindenki szemüveggel tölti ki, akad, aki a szomszédjával íratja meg – remeg a keze. Egy félkezű ember hirtelen kiabálni kezd: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Kellünk vagy nem? Mondják meg kerek perec, ne várassanak! – A többiek csitítják: láthatja, hogy a két ügyintéző kedves, segítőkész, nem tehetnek róla, hogy apró a szoba, hogy az egy szál telefon nem ad vonalat, hogy némelyikükkel félórát is foglalkozni kell... Egy hórihorgas öregember arca félpercenként grimaszba rándul. Egy asszony ölébe ejtett alsó karján kék számjegyek – auschwitzi tetoválás. </w:t>
      </w:r>
    </w:p>
    <w:p>
      <w:pPr>
        <w:pStyle w:val="Normal"/>
        <w:widowControl/>
        <w:ind w:firstLine="283"/>
        <w:jc w:val="both"/>
        <w:rPr>
          <w:rFonts w:cs="Times New Roman"/>
          <w:szCs w:val="23"/>
        </w:rPr>
      </w:pPr>
      <w:r>
        <w:rPr>
          <w:rFonts w:cs="Times New Roman"/>
          <w:szCs w:val="23"/>
        </w:rPr>
        <w:t xml:space="preserve">Húszévesek voltak közülük a legfiatalabbak, mikor kitört a háború. A szakmát a harmincas években tanulták ki, az ötvenes években voltak erejük teljében, fölépítették az országot, átélték ötvenhatot, voltak munkanélküliek, élmunkások, végigdolgozták az életüket, legtöbbjük szép nyugdíjat kap érte.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Most itt ülnek tömegével, és munkára várnak. </w:t>
      </w:r>
    </w:p>
    <w:p>
      <w:pPr>
        <w:pStyle w:val="Normal"/>
        <w:widowControl/>
        <w:ind w:firstLine="283"/>
        <w:jc w:val="both"/>
        <w:rPr>
          <w:rFonts w:cs="Times New Roman"/>
          <w:szCs w:val="23"/>
        </w:rPr>
      </w:pPr>
      <w:r>
        <w:rPr>
          <w:rFonts w:cs="Times New Roman"/>
          <w:szCs w:val="23"/>
        </w:rPr>
        <w:t xml:space="preserve">A három férfi tizenegy tájban kerül sorra. </w:t>
      </w:r>
    </w:p>
    <w:p>
      <w:pPr>
        <w:pStyle w:val="Normal"/>
        <w:widowControl/>
        <w:ind w:firstLine="283"/>
        <w:jc w:val="both"/>
        <w:rPr>
          <w:rFonts w:cs="Times New Roman"/>
          <w:szCs w:val="23"/>
        </w:rPr>
      </w:pPr>
      <w:r>
        <w:rPr>
          <w:rFonts w:cs="Times New Roman"/>
          <w:szCs w:val="23"/>
        </w:rPr>
        <w:t xml:space="preserve">Elsőként a legmagasabbik: testes, barna bőrű, orra alatt szürke pamacsbajusz, lyukacsos, nyári kalap a kezében. Hosszas, halk tanakodás után egy faipari szövetkezet címét kapja kézhez; kézbesítőt keresnek ott, sürgősen, jó fizetésért. </w:t>
      </w:r>
    </w:p>
    <w:p>
      <w:pPr>
        <w:pStyle w:val="Normal"/>
        <w:widowControl/>
        <w:ind w:firstLine="283"/>
        <w:jc w:val="both"/>
        <w:rPr>
          <w:rFonts w:cs="Times New Roman"/>
          <w:szCs w:val="23"/>
        </w:rPr>
      </w:pPr>
      <w:r>
        <w:rPr>
          <w:rFonts w:cs="Times New Roman"/>
          <w:szCs w:val="23"/>
        </w:rPr>
        <w:t xml:space="preserve">Apró ember a második, fakó haja alig gyérül, de az arca ráncos, haj szálét hálóktól lilás. Az első ajánlatot rögtön elfogadja: egy színház portási állasát fogja megpályáz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zóval, ott akármennyit dolgozhatok? – kérdi még egyszer, mint legfőbb tudnivalót. </w:t>
      </w:r>
    </w:p>
    <w:p>
      <w:pPr>
        <w:pStyle w:val="Normal"/>
        <w:widowControl/>
        <w:ind w:firstLine="283"/>
        <w:jc w:val="both"/>
        <w:rPr/>
      </w:pPr>
      <w:r>
        <w:rPr>
          <w:rFonts w:cs="Times New Roman"/>
          <w:szCs w:val="23"/>
        </w:rPr>
        <w:t xml:space="preserve">Harmadik társuk hatvanat is alig mutat. Két szeme töretlen, dús hajában nyílegyenes a választék, ballonöltönye méretre szabott, cipője fénylik. Meglepetésemre egy beteg öregasszony címét teszi zsebre, aki ráadásul, mint levelében írja, nem tud sokat fizetni az ápolásért. </w:t>
      </w:r>
    </w:p>
    <w:p>
      <w:pPr>
        <w:pStyle w:val="Normal"/>
        <w:widowControl/>
        <w:ind w:firstLine="283"/>
        <w:jc w:val="both"/>
        <w:rPr>
          <w:rFonts w:cs="Times New Roman"/>
          <w:szCs w:val="23"/>
        </w:rPr>
      </w:pPr>
      <w:r>
        <w:rPr>
          <w:rFonts w:cs="Times New Roman"/>
          <w:szCs w:val="23"/>
        </w:rPr>
        <w:t xml:space="preserve">Hogy indulnának, elébük állok: elkísérném őket munkát kereső útjukon. Közben, ha lehet, szót váltanánk.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olnap tíz órakor legyen szerencsénk! – hajol meg gálánsán a ballonöltönyös. – Klauzál tér, kettes kártyaasztal. Egyébként: Vizy Gyula, csókolom a kezét! – mondja, és csakugyan megcsókolja a kezeme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orvát Márton! – mosolyog nyájasan a bajszo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Lestyán! – biccent a harmadik, és gyanakodva végigmér.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Betl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akk durchmarsch, negyven száz!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Egy pillanat – szól ki Vizy bocsánatkérőleg. – A játszma vége felé tartunk. </w:t>
      </w:r>
    </w:p>
    <w:p>
      <w:pPr>
        <w:pStyle w:val="Normal"/>
        <w:widowControl/>
        <w:ind w:firstLine="283"/>
        <w:jc w:val="both"/>
        <w:rPr>
          <w:rFonts w:cs="Times New Roman"/>
          <w:szCs w:val="23"/>
        </w:rPr>
      </w:pPr>
      <w:r>
        <w:rPr>
          <w:rFonts w:cs="Times New Roman"/>
          <w:szCs w:val="23"/>
        </w:rPr>
        <w:t xml:space="preserve">Horvát nyer, széles jókedvvel telepszik le mellém egy padra. Ők ketten verik tovább a blattot, alsósra nyergeinek á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egcsaltam magát – vág bűnbánó arcot Horvát Márton. – Még tegnap elmentem abba a szövetkezetbe. Gondoltam, mától beállhato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n bukott el a terv?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Tudja, mit kérdeztek?! – füstölög nevetve. – Hogy nyolcadik kerületi vagyok-e, és van-e telefonom. De ha autóm is lenne, az még jobb, mert őnekik csak néha kellek, de akkor azonnal, a nap bármely órájában. Nem szóltam semmit, megfordultam, jöttem. Ismerem már az ilyet. Azt hiszik, a nyugdíjast akárhogy rángathatják, bolondíthatják, még majd meg is köszöni szépen. Múlt héten is hogy jártam... A házmester beajánlott a Z. művésznőéknek... – Ijedten elhallgat. – De ki ne tessék hozni őket az újságba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Dehogy hozom, csak mesélj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zóval, kerti munkás kell nekik, azt mondta, kigazolni, füvet, bokrot nyírni... Elmegyek, hát a ház, akár egy kastély, volt abban vagy tíz szoba, két garázs, medence vízzel. A művésznő csak vezet körbe: ha a kertet rendbe tette, kipucolhatja a medencét is, Márton, aztán hetente le kell mosni a két kocsit, kisöpörni a garázst, és ha már itt van, besegíthet a takarítónőnek bútort tologatni, ablakot tisztítani, délutánonként elmegy sétálni a mamával, ja és télen az ösvényről elhányja a havat, de jókor hajnalban... Mit fizetnek? – annyit kérdeztem csak. – Nem jár rosszul, azt mondja, télen itt alhat, vacsorát kap. Megköszöntem szépen, hogy majd gondolkodom.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i volt maga azelőtt, Márton bácsi?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Ott kezdem, ahol érdemes: 45-ben. Harmincöt éves voltam már akkor, nős, két családdal. Pontosabban hárommal, mert a szomszéd félárvát is mi nevelgettük, nem is rosszul talán, mert a fölszabadulás után éppen ő, Szegő Matyi lett a párttitkár nálunk, Békésben. Akkor én már a földmunkásmozgalom tagja voltam, de ő csak noszogatott, magának tanulni kell, Marci bá, továbblépni, hisz több az esze, mint a tanítónak. Előbb egy növénytermesztési tanfolyamra íratott be, aztán beléptem a DÉFOSZ-ba, 47~48-ban kijártam az Ezüstkalászos tanfolyamot, onnan meg egyenesen Biatorbágyra küldtek, négyhónapos állattenyésztési iskolára. </w:t>
      </w:r>
    </w:p>
    <w:p>
      <w:pPr>
        <w:pStyle w:val="Normal"/>
        <w:widowControl/>
        <w:ind w:firstLine="283"/>
        <w:jc w:val="both"/>
        <w:rPr>
          <w:rFonts w:cs="Times New Roman"/>
          <w:szCs w:val="23"/>
        </w:rPr>
      </w:pPr>
      <w:r>
        <w:rPr>
          <w:rFonts w:cs="Times New Roman"/>
          <w:szCs w:val="23"/>
        </w:rPr>
        <w:t xml:space="preserve">Nagyot sóhaj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Életem legszebb ideje. Bentlakásos iskola volt, ötven egyívású ember és csupa elsőrangú tanár. Nemcsak törzskönyvezést tanítottak, de politikát is, elvitatkozgattunk sokszor hajnalig a hálóteremben. Akkor meg már minek aludni, kivonultunk inkább az utcára, mi ébresztettük a falut, szép mozgalmi dalokkal. </w:t>
      </w:r>
    </w:p>
    <w:p>
      <w:pPr>
        <w:pStyle w:val="Normal"/>
        <w:widowControl/>
        <w:ind w:firstLine="283"/>
        <w:jc w:val="both"/>
        <w:rPr>
          <w:rFonts w:cs="Times New Roman"/>
          <w:szCs w:val="23"/>
        </w:rPr>
      </w:pPr>
      <w:r>
        <w:rPr>
          <w:rFonts w:cs="Times New Roman"/>
          <w:szCs w:val="23"/>
        </w:rPr>
        <w:t xml:space="preserve">Ellenőr lettem a békési járásban: szelektáltuk az állatállományt. Bírálták azelőtt is a jószágot a gazdák, de csak küllemre, hiúságból: kié a szebb birka, nagyobb tőgyű tehén. Mi meg azon voltunk, hogy a termelési, tenyésztési eredmények szerint választódjék ki ezentúl a magyar törzsállomány. Jártam a tanyasi kaszinókat, tanítottam, agitáltam az embereket, persze csak szépszerével. Aki legjobban vonakodott, azt megtettem a bíráló bizottság elnökének, és ha kellett, háromszor is kimentem egy-egy gazdához. Mint a Szabó Feri erdészhez, Fehérhátra. Tudtam, ott ő a hangadó. Ha az ő tehenei megkapják a krotáliát a fülükbe, és eldicsekszik, hogy a tejük 3,6 vagy még magasabb zsírszázalékú, hát nem lesz gazda a környéken, aki másnap meg ne kritizáltatná a tehenét, juhait. így is lett. </w:t>
      </w:r>
    </w:p>
    <w:p>
      <w:pPr>
        <w:pStyle w:val="Normal"/>
        <w:widowControl/>
        <w:ind w:firstLine="283"/>
        <w:jc w:val="both"/>
        <w:rPr>
          <w:rFonts w:cs="Times New Roman"/>
          <w:szCs w:val="23"/>
        </w:rPr>
      </w:pPr>
      <w:r>
        <w:rPr>
          <w:rFonts w:cs="Times New Roman"/>
          <w:szCs w:val="23"/>
        </w:rPr>
        <w:t xml:space="preserve">Harminchárom téesz, négy állami gazdaság törzskönyvvezetője voltam már, mikor eljött egy ínséges tavasz. A marhák senyvességbe estek, hullott a birka, a lovakat a gerendához kötötték, mert ha lefeküdtek, nem bírtak lábra állni. Azt se tudtuk az állatorvossal, hova rohanjunk, hol segítsünk, amikor hívat az új tanácselnök, Sovány Mihály. Fogod a batyud, azt mondja, kimész Bélmegyerre, és addig vissza nem jössz, míg a cukorrépa meg nincs kapálva. Hiába rimánkodtam: nem hagyhatom magukra épp most a tenyésztőket, akik végre bíznak bennem, bennünk... Felsőbb parancs, mondta, nincs apelláta. Utána aratáshoz küldött, szüretre, mikor, hol, miben volt elmaradás. És elmaradás mindig volt, az az igazság. Kapáltam, arattam, közben hallottam a híreket, hogyan vadítja el az állattenyésztőimet Sovány Mihály: a kaszinókban nem tanfolyam folyt már, csak az emberek ostorozása... Mikor aztán egy járási értekezleten Sovány Mihály nagy gőgösen átvette a minisztérium kitüntetését, én beadtam a lemondásomat, és beléptem a békési Haladás téeszbe. </w:t>
      </w:r>
    </w:p>
    <w:p>
      <w:pPr>
        <w:pStyle w:val="Normal"/>
        <w:widowControl/>
        <w:ind w:firstLine="283"/>
        <w:jc w:val="both"/>
        <w:rPr>
          <w:rFonts w:cs="Times New Roman"/>
          <w:szCs w:val="23"/>
        </w:rPr>
      </w:pPr>
      <w:r>
        <w:rPr>
          <w:rFonts w:cs="Times New Roman"/>
          <w:szCs w:val="23"/>
        </w:rPr>
        <w:t xml:space="preserve">Hallgat egy sort, töpreng.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Jól tettem? Rosszul? Sovány két év múlva traktoros lett a tarhosi gépállomáson. Engem ugyanakkor fölkértek egy új téesz vezetésére. Mire belelendültem volna, 56-ban behívattak az ellenforradalmi tanácshoz, és a volt csendőrünk megkérdezte, meddig rontom még itt a levegőt. Lemondtam, így hát békén hagytak, aztán egy másik téeszbe léptem vissza, egyszerű tagként. Ott dolgoztunk hatvanig, addigra a gyerekek mind felköltöztek Pestre, a feleségem meg napokat átsírt, menjünk mi is, nem bírja ki nélkülük. </w:t>
      </w:r>
    </w:p>
    <w:p>
      <w:pPr>
        <w:pStyle w:val="Normal"/>
        <w:widowControl/>
        <w:ind w:firstLine="283"/>
        <w:jc w:val="both"/>
        <w:rPr/>
      </w:pPr>
      <w:r>
        <w:rPr>
          <w:rFonts w:cs="Times New Roman"/>
          <w:szCs w:val="23"/>
        </w:rPr>
        <w:t xml:space="preserve">Megtörli a homlokát – hol van már a kezdeti jókedv!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Rákoscsabán vettünk házat, beléptem a helyi téeszbe. Aztán, hogy a téeszt átszervezték, a Heim Pál kórházban lettem kerti munkás, onnan mentem nyugdíjba hatvankilencben. Örültem eleinte: eleget dolgoztam, tettem 's egyetmást az országért, a szocializmusért, kifújom magam végre. Eldolgozgattam a kertben, ami zöldség, gyümölcs kellett, megtermeltem, így kijöttünk a nyugdíjból, ami részemre 1700, a feleségem részére 1100 forint. </w:t>
      </w:r>
    </w:p>
    <w:p>
      <w:pPr>
        <w:pStyle w:val="Normal"/>
        <w:widowControl/>
        <w:ind w:firstLine="283"/>
        <w:jc w:val="both"/>
        <w:rPr/>
      </w:pPr>
      <w:r>
        <w:rPr>
          <w:rFonts w:cs="Times New Roman"/>
          <w:szCs w:val="23"/>
        </w:rPr>
        <w:t xml:space="preserve">Nem is lenne semmi baj, ha tavalyelőtt nem szanálnak. Szép lakást adtak egy bérházban, másfél szobásat, amúgy nincs rá panaszom. Csak, tetszik tudni, sehogy se bírom én ki négy fal között. – Elvékonyodik a hangja. – Sehol egy darabka fű, föld, egy szippantás tiszta levegő... Tavaly beálltam az útfenntartókhoz, az irodájuk parkját rendbe tenni. Máig ott lennék, ha ember módjára beszélnek velem. De a fiatal főnökömnek én csak „tata" voltam, szaladj ide, szaladj oda, mihaszna vénember. Egyszer megígérte, megtesz őrszolgálatosnak, akkor dolgozhatok egész évben, nemcsak a nyolcszáznegyven órát. Tegnap megígérte, mára elfelejtette. Álmodta az egészet, tata, nevetett a szemembe. </w:t>
      </w:r>
    </w:p>
    <w:p>
      <w:pPr>
        <w:pStyle w:val="Normal"/>
        <w:widowControl/>
        <w:ind w:firstLine="283"/>
        <w:jc w:val="both"/>
        <w:rPr/>
      </w:pPr>
      <w:r>
        <w:rPr>
          <w:rFonts w:cs="Times New Roman"/>
          <w:szCs w:val="23"/>
        </w:rPr>
        <w:t xml:space="preserve">De őt se tessék újságba írni – néz ki kérlelőn a kalapja alól. – Nem rossz ember az... Csak hát nem ismer engem. Honnan is tudná, ki voltam, mi voltam, miket cselekedtem. </w:t>
      </w:r>
    </w:p>
    <w:p>
      <w:pPr>
        <w:pStyle w:val="Normal"/>
        <w:widowControl/>
        <w:ind w:firstLine="283"/>
        <w:jc w:val="both"/>
        <w:rPr>
          <w:rFonts w:cs="Times New Roman"/>
          <w:szCs w:val="23"/>
        </w:rPr>
      </w:pPr>
      <w:r>
        <w:rPr>
          <w:rFonts w:cs="Times New Roman"/>
          <w:szCs w:val="23"/>
        </w:rPr>
        <w:t xml:space="preserve">Vizyvel délután megyünk az öregasszonyhoz. </w:t>
      </w:r>
    </w:p>
    <w:p>
      <w:pPr>
        <w:pStyle w:val="Normal"/>
        <w:widowControl/>
        <w:ind w:firstLine="283"/>
        <w:jc w:val="both"/>
        <w:rPr/>
      </w:pPr>
      <w:r>
        <w:rPr>
          <w:rFonts w:cs="Times New Roman"/>
          <w:szCs w:val="23"/>
        </w:rPr>
        <w:t xml:space="preserve">Találomra választotta ki címét a sok hasonló közül – százával érkeznek ilyen kérelmek a munkaközvetítőbe. „Anyám halálos beteg, ápolni kellene..." „Addig nem hozhatom ki apámat a kórházból, míg nem találok mellé valakit. "„Nagyon magányos vagyok, legalább pár órára jöjjenek föl beszélgetni vele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ndent elvállalok – morog útközben Vizy –, hét évig ápoltam az anyámat. Csak ágytálazni ne kelljen. </w:t>
      </w:r>
    </w:p>
    <w:p>
      <w:pPr>
        <w:pStyle w:val="Normal"/>
        <w:widowControl/>
        <w:ind w:firstLine="283"/>
        <w:jc w:val="both"/>
        <w:rPr/>
      </w:pPr>
      <w:r>
        <w:rPr>
          <w:rFonts w:cs="Times New Roman"/>
          <w:szCs w:val="23"/>
        </w:rPr>
        <w:t xml:space="preserve">Belvárosi ház, a házmesterné visz fel az ötödikre, kulcsa van a lakáshoz. Az öregasszony ott ül a szoba közepén, karosszéke az ajtó felé fordítva. Pléd a lábán, a szaténpongyolából kifogyott a teste, a szeme rezzenéstelen. 89 éves, valamikor gyors- és gépírónő, vezérigazgatónők titkárnője, művelt, okos nő. Hajadon. </w:t>
      </w:r>
    </w:p>
    <w:p>
      <w:pPr>
        <w:pStyle w:val="Normal"/>
        <w:widowControl/>
        <w:ind w:firstLine="283"/>
        <w:jc w:val="both"/>
        <w:rPr>
          <w:rFonts w:cs="Times New Roman"/>
          <w:szCs w:val="23"/>
        </w:rPr>
      </w:pPr>
      <w:r>
        <w:rPr>
          <w:rFonts w:cs="Times New Roman"/>
          <w:szCs w:val="23"/>
        </w:rPr>
        <w:t xml:space="preserve">Csönd, porszag, mozdulatlanság.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sszonyt vártam – szólal meg nagy sokára, sírósan, mint egy nyűgös gyerek. – Néha főzhetne egy kis házi kosztot. Olyan rég nem ettem házi koszto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t eszik a néni? – kiabál Vizy, mintha az asszony nagyot hallana. </w:t>
      </w:r>
    </w:p>
    <w:p>
      <w:pPr>
        <w:pStyle w:val="Normal"/>
        <w:widowControl/>
        <w:ind w:firstLine="283"/>
        <w:jc w:val="both"/>
        <w:rPr/>
      </w:pPr>
      <w:r>
        <w:rPr>
          <w:rFonts w:cs="Times New Roman"/>
          <w:szCs w:val="23"/>
        </w:rPr>
        <w:t xml:space="preserve">Az kibontakozik a plédből, régi komódhoz botorkál, kinyitja. Konzervdobozok hengerei fénylenek ki: húsgombóc gombamártásban, paradicsommártásban, kapros mártásban, egy nagy halom Maggi-kocka, száraztészta, krumplipürépehely.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ajd fölhozok a vendéglőből – biztatja Vizy. – Mi kéne még?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n hordom az orvoshoz – vág közbe a házmesterné. – Én vásárolok neki, hozok néha egy kis spenótot, karalábélevest... Háromszáz forintot ad a Rizácska, de az igazság az, hogy már én se bírom a strapát, elmúltam hetvenkettő. Sétálni sincs időm vele, ő meg szédül, nem mer az úttestre lépni... Sétáljon a balkonon, mondtam, mikor idesüt a nap. </w:t>
      </w:r>
    </w:p>
    <w:p>
      <w:pPr>
        <w:pStyle w:val="Normal"/>
        <w:widowControl/>
        <w:ind w:firstLine="283"/>
        <w:jc w:val="both"/>
        <w:rPr/>
      </w:pPr>
      <w:r>
        <w:rPr>
          <w:rFonts w:cs="Times New Roman"/>
          <w:szCs w:val="23"/>
        </w:rPr>
        <w:t xml:space="preserve">Kinézünk az ablakon, látom, Vizy is sápad. A balkon négylépésnyi, ha lehet – öreges léptekkel.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lvállalja? – kérdem, míg ballagunk lefelé.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lszom rá egyet. A munka nem nehéz. A pénz meg nem számí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Olyan sok a nyugdíja?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áromezer-hatszáz, a feleségemé majdnem ugyanennyi. Plusz az állásai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át már vannak állása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Vizy Gyula rokkantnyugdíjas, házfelügyelő, fűtő és aktív tanár a galopp-pályán – hajlong mókázva. – Azelőtt tizenhárom évig trafikos, kiváló dolgozó, még előbb korrektor, kalkulátor, betűszedő, nyomdásztanonc, közben híradós, géhás, kocsizó légvédelmi géppuskás – selejt géppuskákkal, csak az ijeszt és végett –, légószolgálatos, kórházi szimuláns, később valódi tüdőbajos és reumás. A szerencse fia, szolgálatára. Muszáj nevet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Volt valaha munka nélkül?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ondom, hegy a szerencse fia vagyok. Apám harmincban a Széchenyi-hegyen ablakot pucolt egy bankárnál, akinek villaszomszédja egy nyomda vezérigazgatója volt. Beajánlott nála a bankár – egyéb érdemeim nem lévén, mint kiváló cserkészt –, és másnap föl voltam véve. Nem is rúgtak ki egyszer se, akkor se, mikor már szervezett nyomdász voltam, szocdem. – párttag. Pedig ötezer körül járt akkoriban az állástalan nyomdászok száma. Ugyanott folytattam a felszabadulás után is, ötvennégyig, míg szanatóriumba nem dugta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át a házmesterség?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zülői örökség. Időközben ugyan megfogyatkozott, mert apáméknak havi száz pengő is összejött a kapupénzből, ebből, abból. De a lakás maradt, rezsi alig van, és újabban már hétszáz forintot fizetnek. A fűtés két házban 1450, több nem is kell, nem vagyok mohó. Nem is a pénz miatt kezdtem fűteni, csak mert anyám, szegény, mindig fázott. Hiába kérleltük a fűtőt, durrantson be a kazánba, sose lett elég meleg. Akkor még nem tudtam, miér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ost már tudja?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agácska nem tudja? – néz megütődve. – Nem tudja, miért fázik fél Budapest? Hát ide hallgasson! – gyürkőzik neki. – Egy fűtő az előírás szerint 4500 légköbméternél nem fűthetne többet. Az két-három ház. Csakhogy nincs elég fűtő, mert nem fizetik meg, utoljára 6i-ben állapították meg a bérüket. Mi történik? Egy fűtő elvállal hat-nyolc </w:t>
      </w:r>
      <w:r>
        <w:rPr>
          <w:rFonts w:cs="Times New Roman"/>
          <w:i/>
          <w:iCs/>
          <w:szCs w:val="23"/>
        </w:rPr>
        <w:t>házat,</w:t>
      </w:r>
      <w:r>
        <w:rPr>
          <w:rFonts w:cs="Times New Roman"/>
          <w:szCs w:val="23"/>
        </w:rPr>
        <w:t xml:space="preserve"> abból, a borravalókkal együtt összejön hét-nyolcezer forintja, leadja a sápot az IKV~ügyintézőnek, mert annak sose lesz ennyije – jól jár mindenki, csak a lakó didereg. Hat-nyolc kazánt ugyanis egy ember nem tud felfűteni, kérem tisztelettel. Különösen nem abból a szénből, amit mostanában kap: egyharmada csak a jó, lengyel, szemcsés szén, a többi poros, homokos, akkora darabokkal, mint az öklöm, a fejem. Begyújt az első kazánba, de mire a harmadikhoz ér, itt szétnyílik egy széngöröngy, rrint a sült szalonna, elzárja az utat, kiüt fölül a tűz, ellepi a füst a házat. Vagy egyszerűen kialszik az egész. Mire a hatodik házhoz ér, a két első kazán már hideg, mire újra fűti őket, a hatodik alszik ki és így tovább, fut, mint kutya a farka után. Hát, kérem, ezért fűtök én csak két házat. Borravalót se kérek, pedig a szénhordókat muszáj kenni, különben megnézhetem magam. Viszont idény után elmegyek egy hónap táppénzre. Kapok kétezret, az az én borravalóm. Hja, egy nyugdíjas ne ugráljon, ésszel éljen inkább – csippent a szemével. </w:t>
      </w:r>
    </w:p>
    <w:p>
      <w:pPr>
        <w:pStyle w:val="Normal"/>
        <w:widowControl/>
        <w:ind w:firstLine="283"/>
        <w:jc w:val="both"/>
        <w:rPr>
          <w:rFonts w:cs="Times New Roman"/>
          <w:szCs w:val="23"/>
        </w:rPr>
      </w:pPr>
      <w:r>
        <w:rPr>
          <w:rFonts w:cs="Times New Roman"/>
          <w:szCs w:val="23"/>
        </w:rPr>
        <w:t xml:space="preserve">Nem értem. Most már végképp nem értem, miért vállalná fel Vizy Gyula, a víg szerencse fia éppen Rizácska néni pislákoló életének utolsó, szívfájdító terhei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iért? – Lassul a lépte, soká nem válaszol. – Egy kis háláért. Szeretetért... És hogy ne kelljen otthon lennem – bukik ki belőle. – Az egyetlen szobában, ahol naphosszat szid, gyötör a feleségem, ahol előbb-utóbb ordítok vele én is, és összeverekszünk... Sose szerettem, talán ő se, gyerekünk nem született – együtt maradtunk mégis. Most hagyjam el? Mikor már félig süket és idegbeteg? Együtt csináltunk végig mindent a nyomdában, a trafikban – az én életemnek nincsen más tanúja. No, nem mintha valami híres élet lenne. – Nagyot rúg egy kavicson. – Amilyen az idő tájt egy kisembernek adatott. Se jobb, se rosszabb. Azaz – csillan föl a szeme sokaknál mégis szerencsésebb. Hogy mást ne mondjak: egyszer több mint százezret nyertem a galoppon! </w:t>
      </w:r>
    </w:p>
    <w:p>
      <w:pPr>
        <w:pStyle w:val="Normal"/>
        <w:widowControl/>
        <w:ind w:firstLine="283"/>
        <w:jc w:val="both"/>
        <w:rPr/>
      </w:pPr>
      <w:r>
        <w:rPr>
          <w:rFonts w:cs="Times New Roman"/>
          <w:szCs w:val="23"/>
        </w:rPr>
        <w:t xml:space="preserve">Legszívesebben pofon vágnám a hájas nőt a színházi portán. Elterpeszkedik az üvegkalickában, és úgy méregeti Lestyán János nyugdíjast, harmincnégy és fél év munkaviszonnyal a háta mögött, mint valami fura, egzotikus madara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aga jönne portásnak? – kérdi elképedt hangon. – Itt ám nem lehet bóbiskolni! És nagyon sok mindent fejben kell tartani. </w:t>
      </w:r>
    </w:p>
    <w:p>
      <w:pPr>
        <w:pStyle w:val="Normal"/>
        <w:widowControl/>
        <w:ind w:firstLine="283"/>
        <w:jc w:val="both"/>
        <w:rPr>
          <w:rFonts w:cs="Times New Roman"/>
          <w:szCs w:val="23"/>
        </w:rPr>
      </w:pPr>
      <w:r>
        <w:rPr>
          <w:rFonts w:cs="Times New Roman"/>
          <w:szCs w:val="23"/>
        </w:rPr>
        <w:t xml:space="preserve">Lestyán nem talál a fogadtatásban kivetnivalót, udvariasan felel, hogy ő rossz alvó, és a fejével egyelőre semmi baj.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Mert ha elkeveri a kulcsokat – folytatja a nő zavartalanul –, vagy nem ad át valami üzenetet... Nem szólok bele, de énszerintem ez már nem magának való.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zért csak megpróbálom – mondja Lestyán halkan, és nekivágunk a lépcsőnek, a munkaügyi osztálynak, ahol viszont már automatikusan iktatják, orvosi vizsgálatra küldik, azzal, hogy egy hét múlva beállhat, két hét próbaidőr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gy hét múlva! – vakarja a fejét, hogy az ajtón kívülre kerülünk.-Hajaj! Sok idő.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Annyira sürgős?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étszáz forint – üt a zsebére. – Több semmi. A nyögdíjat meg csak huszonhatodikán hozzák. Hol van az még!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ennyi a nyugdíj?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Kettőezer-kilenc, de a feleségem egy fillért se kap, sose dolgozott. Most meg már másodszor agyvérzéses, két hónapja fekszik a kórházban. Négyezer forint ráment, hogy helyrekorrigáljam, kifogytam a takarékkönyvemből is. Sose szorultam meg még ilyen csúnyán. </w:t>
      </w:r>
    </w:p>
    <w:p>
      <w:pPr>
        <w:pStyle w:val="Normal"/>
        <w:widowControl/>
        <w:ind w:firstLine="283"/>
        <w:jc w:val="both"/>
        <w:rPr>
          <w:rFonts w:cs="Times New Roman"/>
          <w:szCs w:val="23"/>
        </w:rPr>
      </w:pPr>
      <w:r>
        <w:rPr>
          <w:rFonts w:cs="Times New Roman"/>
          <w:szCs w:val="23"/>
        </w:rPr>
        <w:t xml:space="preserve">Lestyán János igazából nem is próbálta még a nyugdíjas létet. Hatvanéves korában ki se kapta a munkakönyvét, maradt, ahol volt, a Nyugati nagypostán, csomagfelvevőként, teljes munkaidőben. Hanem idén egyszer azzal fogadták: nincs számára munka. Kevés a pénz, a létszámot le kell építeni... Hallottam már a munkaközvetítőben, hogy sokakat ezért nem tart meg a régi munkahely.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Rosszkor lettünk nyugdíjasok – bólogat Lestyán.Hiába, ez egy ilyen generáció. Sose azok voltunk, amik szerettünk volna. </w:t>
      </w:r>
    </w:p>
    <w:p>
      <w:pPr>
        <w:pStyle w:val="Normal"/>
        <w:widowControl/>
        <w:ind w:firstLine="283"/>
        <w:jc w:val="both"/>
        <w:rPr>
          <w:rFonts w:cs="Times New Roman"/>
          <w:szCs w:val="23"/>
        </w:rPr>
      </w:pPr>
      <w:r>
        <w:rPr>
          <w:rFonts w:cs="Times New Roman"/>
          <w:szCs w:val="23"/>
        </w:rPr>
        <w:t>–</w:t>
      </w:r>
      <w:r>
        <w:rPr>
          <w:rFonts w:eastAsia="Arial" w:cs="Arial"/>
          <w:szCs w:val="23"/>
        </w:rPr>
        <w:t xml:space="preserve"> </w:t>
      </w:r>
      <w:r>
        <w:rPr>
          <w:rFonts w:cs="Times New Roman"/>
          <w:szCs w:val="23"/>
        </w:rPr>
        <w:t xml:space="preserve">Maga például mi szeretett volna lenn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n? – mosolyog. – Tangóharmonikás. 45-től 54-ig játszottam is minden vasárnap valamelyik faluban. Jött velünk az agitátor, mi meg előkészítettük a hangulatot. Különben a János-kórházban dolgoztam mint udvari munkás, segédműtős. Onnan jártam ki a négy polgárit estin, pedig előtte csak három elemim volt meg péksegédlevelem Püspökladányból. De nem szerettem én se a pékséget, se a kórházat. A zene érdekelt csak meg a földrajz. Összegyűjtöttem minden térképet, atlaszt, megtanultam a városokat, képzeletben utazgattam. Közben 54-ben egy ismerős beajánlott a Postához, príma helyre, az iparőrségbe. Jóval több lett a fizetésem, mint annak előtte. Na, gondoltam, most összeszedem magam, erre puff, behívtak újra katonának. Mire leszereltem, az iparőrség feloszlott, örülhettem, hogy a Posta visszavett – kézbesítőnek. </w:t>
      </w:r>
    </w:p>
    <w:p>
      <w:pPr>
        <w:pStyle w:val="Normal"/>
        <w:widowControl/>
        <w:ind w:firstLine="283"/>
        <w:jc w:val="both"/>
        <w:rPr/>
      </w:pPr>
      <w:r>
        <w:rPr>
          <w:rFonts w:cs="Times New Roman"/>
          <w:szCs w:val="23"/>
        </w:rPr>
        <w:t xml:space="preserve">Öt éven át hordtam a leveleket. Eleinte jó járatba osztottak, prolinegyedbe, ott mindig akadt mellékes. Hanem aztán valaki megfúrt, áttettek a Belvárosba, hivatalok, úri népek közé... Három évig húztam, akkor otthagytam – túl sok volt a munka, én meg a családdal voltam elfoglalva... Akkor tettek át a csomagfelvételhez.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 történt a családdal?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ogy mi? Csak annyi, hogy a feleségem elhagyott, a gyerekeket intézetbe adta, én meg ott maradtam egyedül, egy penészes pincelakásban a Rózsadombon. A házat később megvette a baptista egyház, nekem fölajánlották ezt a padláshelyiséget a Hársfa utcában. Ahol most is lakunk. </w:t>
      </w:r>
    </w:p>
    <w:p>
      <w:pPr>
        <w:pStyle w:val="Normal"/>
        <w:widowControl/>
        <w:ind w:firstLine="283"/>
        <w:jc w:val="both"/>
        <w:rPr/>
      </w:pPr>
      <w:r>
        <w:rPr>
          <w:rFonts w:cs="Times New Roman"/>
          <w:szCs w:val="23"/>
        </w:rPr>
        <w:t xml:space="preserve">Mindegy – sóhajt –, nem ez a baj. Nincs is semmi baj, csak ez a nyavalyás pénz... Még megérem, hogy öreg fejjel munka nélkül lesze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Egy hét csak – vigasztalom.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ok idő, az élet vége felé.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Mit fog csinálni addig, János bácsi?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Várom, hátha mégis szabadságra megy valaki a Postán.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Hát még?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Látogatom a feleségemet, főzök, takarítok...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És a szórakozás? Valami pihenés végre?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Szórakozás? – somolyog. – Ott a kártya. Ha azt is megunom, fölülök a buszra, körbenézem a birtokot. </w:t>
      </w:r>
    </w:p>
    <w:p>
      <w:pPr>
        <w:pStyle w:val="Normal"/>
        <w:widowControl/>
        <w:ind w:firstLine="283"/>
        <w:jc w:val="both"/>
        <w:rPr>
          <w:szCs w:val="23"/>
        </w:rPr>
      </w:pPr>
      <w:r>
        <w:rPr>
          <w:rFonts w:cs="Times New Roman"/>
          <w:szCs w:val="23"/>
        </w:rPr>
        <w:t>–</w:t>
      </w:r>
      <w:r>
        <w:rPr>
          <w:rFonts w:eastAsia="Arial" w:cs="Arial"/>
          <w:szCs w:val="23"/>
        </w:rPr>
        <w:t xml:space="preserve"> </w:t>
      </w:r>
      <w:r>
        <w:rPr>
          <w:rFonts w:cs="Times New Roman"/>
          <w:szCs w:val="23"/>
        </w:rPr>
        <w:t xml:space="preserve">Birtokot? </w:t>
      </w:r>
    </w:p>
    <w:p>
      <w:pPr>
        <w:pStyle w:val="Normal"/>
        <w:widowControl/>
        <w:ind w:firstLine="283"/>
        <w:jc w:val="both"/>
        <w:rPr/>
      </w:pPr>
      <w:r>
        <w:rPr>
          <w:rFonts w:cs="Times New Roman"/>
          <w:szCs w:val="23"/>
        </w:rPr>
        <w:t>–</w:t>
      </w:r>
      <w:r>
        <w:rPr>
          <w:rFonts w:eastAsia="Arial" w:cs="Arial"/>
          <w:szCs w:val="23"/>
        </w:rPr>
        <w:t xml:space="preserve"> </w:t>
      </w:r>
      <w:r>
        <w:rPr>
          <w:rFonts w:cs="Times New Roman"/>
          <w:szCs w:val="23"/>
        </w:rPr>
        <w:t xml:space="preserve">Hát! – neveti ámulásomat. – Jön a 12-es busz, én beülök legelőre, ahonnan legszebb a kilátás, és járok körbe-körbe egy órácskát. Azalatt meglátom, hogy áll a bál. Hol tart az új szálloda, mennek-e a tatarozások, milyenek a parkok, állítottak-e új szobrot valahol... Az ember szíve eltelik örömmel, ha látja, mivé lett ez </w:t>
      </w:r>
      <w:r>
        <w:rPr>
          <w:rFonts w:cs="Times New Roman"/>
          <w:i/>
          <w:iCs/>
          <w:szCs w:val="23"/>
        </w:rPr>
        <w:t>a</w:t>
      </w:r>
      <w:r>
        <w:rPr>
          <w:rFonts w:cs="Times New Roman"/>
          <w:szCs w:val="23"/>
        </w:rPr>
        <w:t xml:space="preserve"> város. Az egész ország. Egy kicsit a mi munkánkból – ha szabad ezt mondanom. </w:t>
      </w:r>
    </w:p>
    <w:p>
      <w:pPr>
        <w:pStyle w:val="Normal"/>
        <w:widowControl/>
        <w:ind w:firstLine="283"/>
        <w:jc w:val="both"/>
        <w:rPr/>
      </w:pPr>
      <w:r>
        <w:rPr>
          <w:rFonts w:cs="Times New Roman"/>
          <w:i/>
          <w:iCs/>
          <w:szCs w:val="23"/>
        </w:rPr>
        <w:t>1980</w:t>
      </w:r>
      <w:r>
        <w:rPr>
          <w:rFonts w:cs="Times New Roman"/>
          <w:szCs w:val="23"/>
        </w:rPr>
        <w:t xml:space="preserve">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Heading4"/>
        <w:ind w:firstLine="283"/>
        <w:rPr>
          <w:rFonts w:ascii="Arial" w:hAnsi="Arial" w:cs="Arial"/>
        </w:rPr>
      </w:pPr>
      <w:r>
        <w:rPr>
          <w:rFonts w:cs="Arial" w:ascii="Arial" w:hAnsi="Arial"/>
        </w:rPr>
        <w:t xml:space="preserve">Utószó </w:t>
      </w:r>
    </w:p>
    <w:p>
      <w:pPr>
        <w:pStyle w:val="Normal"/>
        <w:widowControl/>
        <w:ind w:firstLine="283"/>
        <w:jc w:val="both"/>
        <w:rPr>
          <w:rFonts w:ascii="Arial" w:hAnsi="Arial" w:cs="Times New Roman"/>
          <w:szCs w:val="23"/>
        </w:rPr>
      </w:pPr>
      <w:r>
        <w:rPr>
          <w:rFonts w:cs="Times New Roman"/>
          <w:szCs w:val="23"/>
        </w:rPr>
      </w:r>
    </w:p>
    <w:p>
      <w:pPr>
        <w:pStyle w:val="Normal"/>
        <w:widowControl/>
        <w:ind w:firstLine="283"/>
        <w:jc w:val="both"/>
        <w:rPr/>
      </w:pPr>
      <w:r>
        <w:rPr>
          <w:rFonts w:cs="Times New Roman"/>
          <w:szCs w:val="23"/>
        </w:rPr>
        <w:t xml:space="preserve">Amikor e sorokat írom, életem tizedik, újságíróként eltöltött esztendeje a végéhez közeledik. A riportok, amelyek ebben a könyvben sorakoznak, mégis csupán az utóbbi három-négy év termékei. Korábbi írásaimat újraolvasva ugyanis meg kellett állapítanom: azokról a témákról, amelyek akkor foglalkoztattak, ma már nemigen írhatnám ugyanazt, ugyanúgy. </w:t>
      </w:r>
    </w:p>
    <w:p>
      <w:pPr>
        <w:pStyle w:val="Normal"/>
        <w:widowControl/>
        <w:ind w:firstLine="283"/>
        <w:jc w:val="both"/>
        <w:rPr/>
      </w:pPr>
      <w:r>
        <w:rPr>
          <w:rFonts w:cs="Times New Roman"/>
          <w:szCs w:val="23"/>
        </w:rPr>
        <w:t xml:space="preserve">A világ változik – jobbra vagy rosszabbra. Ebben a kötetben azokat a riportjaimat gyűjtöttem össze, amelyekről úgy érzem, hogy érdemes őket elevenen tartani, mert még mindig arról szólnak, amiről a születésük idején. Sőt így együtt talán valamivel többről. Egy riportkötet – jó esetben – végül is több mint a benne foglalt riportok összessége. A valóság darabkái egymás mellett, egymást kiegészítve túlemelkedhetnek önmagukon, és egy nézőpontból ugyan, de közvetíthetnek valamit a korszak </w:t>
      </w:r>
      <w:r>
        <w:rPr>
          <w:rFonts w:cs="Times New Roman"/>
          <w:i/>
          <w:iCs/>
          <w:szCs w:val="23"/>
        </w:rPr>
        <w:t>valóságából.</w:t>
      </w:r>
      <w:r>
        <w:rPr>
          <w:rFonts w:cs="Times New Roman"/>
          <w:szCs w:val="23"/>
        </w:rPr>
        <w:t xml:space="preserve"> </w:t>
      </w:r>
    </w:p>
    <w:p>
      <w:pPr>
        <w:pStyle w:val="Normal"/>
        <w:widowControl/>
        <w:ind w:firstLine="283"/>
        <w:jc w:val="both"/>
        <w:rPr/>
      </w:pPr>
      <w:r>
        <w:rPr>
          <w:rFonts w:cs="Times New Roman"/>
          <w:szCs w:val="23"/>
        </w:rPr>
        <w:t xml:space="preserve">A riporter ebben reménykedik. Közben természetesen azt sem bánná, ha írásaiból a jelen idejűség napi izgalma sem veszne ki teljesen. Bár, mint magyar állampolgárnak, inkább azt kellene kívánnia, hogy ezen riportok többsége avuljon el, mire a kötet megjelenik. </w:t>
      </w:r>
    </w:p>
    <w:p>
      <w:pPr>
        <w:pStyle w:val="Normal"/>
        <w:widowControl/>
        <w:ind w:firstLine="283"/>
        <w:jc w:val="both"/>
        <w:rPr>
          <w:rFonts w:cs="Times New Roman"/>
          <w:szCs w:val="23"/>
        </w:rPr>
      </w:pPr>
      <w:r>
        <w:rPr>
          <w:rFonts w:cs="Times New Roman"/>
          <w:szCs w:val="23"/>
        </w:rPr>
      </w:r>
    </w:p>
    <w:p>
      <w:pPr>
        <w:pStyle w:val="Normal"/>
        <w:widowControl/>
        <w:ind w:firstLine="283"/>
        <w:jc w:val="both"/>
        <w:rPr/>
      </w:pPr>
      <w:r>
        <w:rPr>
          <w:rFonts w:cs="Times New Roman"/>
          <w:i/>
          <w:iCs/>
          <w:szCs w:val="23"/>
        </w:rPr>
        <w:t>R. Székely Julianna</w:t>
      </w:r>
      <w:r>
        <w:rPr>
          <w:rFonts w:cs="Times New Roman"/>
          <w:szCs w:val="23"/>
        </w:rPr>
        <w:t xml:space="preserve"> 1983. december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Tartalom </w:t>
      </w:r>
    </w:p>
    <w:p>
      <w:pPr>
        <w:pStyle w:val="Normal"/>
        <w:widowControl/>
        <w:ind w:firstLine="283"/>
        <w:jc w:val="both"/>
        <w:rPr>
          <w:rFonts w:cs="Times New Roman"/>
          <w:szCs w:val="23"/>
        </w:rPr>
      </w:pPr>
      <w:r>
        <w:rPr>
          <w:rFonts w:cs="Times New Roman"/>
          <w:szCs w:val="23"/>
        </w:rPr>
        <w:t xml:space="preserve">MIVÉ LESZ AZ ÖRÖM? </w:t>
      </w:r>
    </w:p>
    <w:p>
      <w:pPr>
        <w:pStyle w:val="Normal"/>
        <w:widowControl/>
        <w:ind w:firstLine="283"/>
        <w:jc w:val="both"/>
        <w:rPr>
          <w:rFonts w:cs="Times New Roman"/>
          <w:szCs w:val="23"/>
        </w:rPr>
      </w:pPr>
      <w:r>
        <w:rPr>
          <w:rFonts w:cs="Times New Roman"/>
          <w:szCs w:val="23"/>
        </w:rPr>
        <w:t xml:space="preserve">Kicsikém, nem akarsz filmezni? 3 </w:t>
      </w:r>
    </w:p>
    <w:p>
      <w:pPr>
        <w:pStyle w:val="Normal"/>
        <w:widowControl/>
        <w:ind w:firstLine="283"/>
        <w:jc w:val="both"/>
        <w:rPr>
          <w:rFonts w:cs="Times New Roman"/>
          <w:szCs w:val="23"/>
        </w:rPr>
      </w:pPr>
      <w:r>
        <w:rPr>
          <w:rFonts w:cs="Times New Roman"/>
          <w:szCs w:val="23"/>
        </w:rPr>
        <w:t xml:space="preserve">Mivé lesz az öröm? 8 </w:t>
      </w:r>
    </w:p>
    <w:p>
      <w:pPr>
        <w:pStyle w:val="Normal"/>
        <w:widowControl/>
        <w:ind w:firstLine="283"/>
        <w:jc w:val="both"/>
        <w:rPr>
          <w:rFonts w:cs="Times New Roman"/>
          <w:szCs w:val="23"/>
        </w:rPr>
      </w:pPr>
      <w:r>
        <w:rPr>
          <w:rFonts w:cs="Times New Roman"/>
          <w:szCs w:val="23"/>
        </w:rPr>
        <w:t xml:space="preserve">Hosszú, nyűgös nyár 11 </w:t>
      </w:r>
    </w:p>
    <w:p>
      <w:pPr>
        <w:pStyle w:val="Normal"/>
        <w:widowControl/>
        <w:ind w:firstLine="283"/>
        <w:jc w:val="both"/>
        <w:rPr>
          <w:rFonts w:cs="Times New Roman"/>
          <w:szCs w:val="23"/>
        </w:rPr>
      </w:pPr>
      <w:r>
        <w:rPr>
          <w:rFonts w:cs="Times New Roman"/>
          <w:szCs w:val="23"/>
        </w:rPr>
        <w:t xml:space="preserve">Összeférhetetlenség... 15 </w:t>
      </w:r>
    </w:p>
    <w:p>
      <w:pPr>
        <w:pStyle w:val="Normal"/>
        <w:widowControl/>
        <w:ind w:firstLine="283"/>
        <w:jc w:val="both"/>
        <w:rPr>
          <w:rFonts w:cs="Times New Roman"/>
          <w:szCs w:val="23"/>
        </w:rPr>
      </w:pPr>
      <w:r>
        <w:rPr>
          <w:rFonts w:cs="Times New Roman"/>
          <w:szCs w:val="23"/>
        </w:rPr>
        <w:t xml:space="preserve">Nemsokára férjhez megyek 18 </w:t>
      </w:r>
    </w:p>
    <w:p>
      <w:pPr>
        <w:pStyle w:val="Normal"/>
        <w:widowControl/>
        <w:ind w:firstLine="283"/>
        <w:jc w:val="both"/>
        <w:rPr>
          <w:rFonts w:cs="Times New Roman"/>
          <w:szCs w:val="23"/>
        </w:rPr>
      </w:pPr>
      <w:r>
        <w:rPr>
          <w:rFonts w:cs="Times New Roman"/>
          <w:szCs w:val="23"/>
        </w:rPr>
        <w:t xml:space="preserve">Jó reggelt, dolgozni jöttem! 22 </w:t>
      </w:r>
    </w:p>
    <w:p>
      <w:pPr>
        <w:pStyle w:val="Normal"/>
        <w:widowControl/>
        <w:ind w:firstLine="283"/>
        <w:jc w:val="both"/>
        <w:rPr>
          <w:rFonts w:cs="Times New Roman"/>
          <w:szCs w:val="23"/>
        </w:rPr>
      </w:pPr>
      <w:r>
        <w:rPr>
          <w:rFonts w:cs="Times New Roman"/>
          <w:szCs w:val="23"/>
        </w:rPr>
        <w:t xml:space="preserve">Jó napot, dolgozni szeretnék! 27 </w:t>
      </w:r>
    </w:p>
    <w:p>
      <w:pPr>
        <w:pStyle w:val="Normal"/>
        <w:widowControl/>
        <w:ind w:firstLine="283"/>
        <w:jc w:val="both"/>
        <w:rPr>
          <w:rFonts w:cs="Times New Roman"/>
          <w:szCs w:val="23"/>
        </w:rPr>
      </w:pPr>
      <w:r>
        <w:rPr>
          <w:rFonts w:cs="Times New Roman"/>
          <w:szCs w:val="23"/>
        </w:rPr>
        <w:t xml:space="preserve">Élt 9 évet 30 </w:t>
      </w:r>
    </w:p>
    <w:p>
      <w:pPr>
        <w:pStyle w:val="Normal"/>
        <w:widowControl/>
        <w:ind w:firstLine="283"/>
        <w:jc w:val="both"/>
        <w:rPr>
          <w:rFonts w:cs="Times New Roman"/>
          <w:szCs w:val="23"/>
        </w:rPr>
      </w:pPr>
      <w:r>
        <w:rPr>
          <w:rFonts w:cs="Times New Roman"/>
          <w:szCs w:val="23"/>
        </w:rPr>
        <w:t xml:space="preserve">KRÍZIS </w:t>
      </w:r>
    </w:p>
    <w:p>
      <w:pPr>
        <w:pStyle w:val="Normal"/>
        <w:widowControl/>
        <w:ind w:firstLine="283"/>
        <w:jc w:val="both"/>
        <w:rPr>
          <w:rFonts w:cs="Times New Roman"/>
          <w:szCs w:val="23"/>
        </w:rPr>
      </w:pPr>
      <w:r>
        <w:rPr>
          <w:rFonts w:cs="Times New Roman"/>
          <w:szCs w:val="23"/>
        </w:rPr>
        <w:t xml:space="preserve">Krízis 34 </w:t>
      </w:r>
    </w:p>
    <w:p>
      <w:pPr>
        <w:pStyle w:val="Normal"/>
        <w:widowControl/>
        <w:ind w:firstLine="283"/>
        <w:jc w:val="both"/>
        <w:rPr>
          <w:rFonts w:cs="Times New Roman"/>
          <w:szCs w:val="23"/>
        </w:rPr>
      </w:pPr>
      <w:r>
        <w:rPr>
          <w:rFonts w:cs="Times New Roman"/>
          <w:szCs w:val="23"/>
        </w:rPr>
        <w:t xml:space="preserve">Egy sikkasztó portréja – háttérrel 36 </w:t>
      </w:r>
    </w:p>
    <w:p>
      <w:pPr>
        <w:pStyle w:val="Normal"/>
        <w:widowControl/>
        <w:ind w:firstLine="283"/>
        <w:jc w:val="both"/>
        <w:rPr>
          <w:rFonts w:cs="Times New Roman"/>
          <w:szCs w:val="23"/>
        </w:rPr>
      </w:pPr>
      <w:r>
        <w:rPr>
          <w:rFonts w:cs="Times New Roman"/>
          <w:szCs w:val="23"/>
        </w:rPr>
        <w:t xml:space="preserve">Bizonyítványkonjunktúra 39 </w:t>
      </w:r>
    </w:p>
    <w:p>
      <w:pPr>
        <w:pStyle w:val="Normal"/>
        <w:widowControl/>
        <w:ind w:firstLine="283"/>
        <w:jc w:val="both"/>
        <w:rPr/>
      </w:pPr>
      <w:r>
        <w:rPr>
          <w:rFonts w:cs="Times New Roman"/>
          <w:szCs w:val="23"/>
        </w:rPr>
        <w:t xml:space="preserve">A halál oka 42 </w:t>
      </w:r>
    </w:p>
    <w:p>
      <w:pPr>
        <w:pStyle w:val="Normal"/>
        <w:widowControl/>
        <w:ind w:firstLine="283"/>
        <w:jc w:val="both"/>
        <w:rPr>
          <w:rFonts w:cs="Times New Roman"/>
          <w:szCs w:val="23"/>
        </w:rPr>
      </w:pPr>
      <w:r>
        <w:rPr>
          <w:rFonts w:cs="Times New Roman"/>
          <w:szCs w:val="23"/>
        </w:rPr>
        <w:t xml:space="preserve">A visszaút 45 </w:t>
      </w:r>
    </w:p>
    <w:p>
      <w:pPr>
        <w:pStyle w:val="Normal"/>
        <w:widowControl/>
        <w:ind w:firstLine="283"/>
        <w:jc w:val="both"/>
        <w:rPr>
          <w:rFonts w:cs="Times New Roman"/>
          <w:szCs w:val="23"/>
        </w:rPr>
      </w:pPr>
      <w:r>
        <w:rPr>
          <w:rFonts w:cs="Times New Roman"/>
          <w:szCs w:val="23"/>
        </w:rPr>
        <w:t xml:space="preserve">A védelemé a szó 49 </w:t>
      </w:r>
    </w:p>
    <w:p>
      <w:pPr>
        <w:pStyle w:val="Normal"/>
        <w:widowControl/>
        <w:ind w:firstLine="283"/>
        <w:jc w:val="both"/>
        <w:rPr>
          <w:rFonts w:cs="Times New Roman"/>
          <w:szCs w:val="23"/>
        </w:rPr>
      </w:pPr>
      <w:r>
        <w:rPr>
          <w:rFonts w:cs="Times New Roman"/>
          <w:szCs w:val="23"/>
        </w:rPr>
        <w:t xml:space="preserve">AZ ÍGÉRET FÖLDJE </w:t>
      </w:r>
    </w:p>
    <w:p>
      <w:pPr>
        <w:pStyle w:val="Normal"/>
        <w:widowControl/>
        <w:ind w:firstLine="283"/>
        <w:jc w:val="both"/>
        <w:rPr>
          <w:rFonts w:cs="Times New Roman"/>
          <w:szCs w:val="23"/>
        </w:rPr>
      </w:pPr>
      <w:r>
        <w:rPr>
          <w:rFonts w:cs="Times New Roman"/>
          <w:szCs w:val="23"/>
        </w:rPr>
        <w:t xml:space="preserve">Az ígéret földje? 56 </w:t>
      </w:r>
    </w:p>
    <w:p>
      <w:pPr>
        <w:pStyle w:val="Normal"/>
        <w:widowControl/>
        <w:ind w:firstLine="283"/>
        <w:jc w:val="both"/>
        <w:rPr>
          <w:rFonts w:cs="Times New Roman"/>
          <w:szCs w:val="23"/>
        </w:rPr>
      </w:pPr>
      <w:r>
        <w:rPr>
          <w:rFonts w:cs="Times New Roman"/>
          <w:szCs w:val="23"/>
        </w:rPr>
        <w:t xml:space="preserve">Pont én maradjak le? 60 </w:t>
      </w:r>
    </w:p>
    <w:p>
      <w:pPr>
        <w:pStyle w:val="Normal"/>
        <w:widowControl/>
        <w:ind w:firstLine="283"/>
        <w:jc w:val="both"/>
        <w:rPr>
          <w:rFonts w:cs="Times New Roman"/>
          <w:szCs w:val="23"/>
        </w:rPr>
      </w:pPr>
      <w:r>
        <w:rPr>
          <w:rFonts w:cs="Times New Roman"/>
          <w:szCs w:val="23"/>
        </w:rPr>
        <w:t xml:space="preserve">Az ember házat épít 62 </w:t>
      </w:r>
    </w:p>
    <w:p>
      <w:pPr>
        <w:pStyle w:val="Normal"/>
        <w:widowControl/>
        <w:ind w:firstLine="283"/>
        <w:jc w:val="both"/>
        <w:rPr>
          <w:rFonts w:cs="Times New Roman"/>
          <w:szCs w:val="23"/>
        </w:rPr>
      </w:pPr>
      <w:r>
        <w:rPr>
          <w:rFonts w:cs="Times New Roman"/>
          <w:szCs w:val="23"/>
        </w:rPr>
        <w:t xml:space="preserve">Öröme a családnak, dísze a lakásnak 66 </w:t>
      </w:r>
    </w:p>
    <w:p>
      <w:pPr>
        <w:pStyle w:val="Normal"/>
        <w:widowControl/>
        <w:ind w:firstLine="283"/>
        <w:jc w:val="both"/>
        <w:rPr>
          <w:rFonts w:cs="Times New Roman"/>
          <w:szCs w:val="23"/>
        </w:rPr>
      </w:pPr>
      <w:r>
        <w:rPr>
          <w:rFonts w:cs="Times New Roman"/>
          <w:szCs w:val="23"/>
        </w:rPr>
        <w:t xml:space="preserve">Karriertörténet 70 </w:t>
      </w:r>
    </w:p>
    <w:p>
      <w:pPr>
        <w:pStyle w:val="Normal"/>
        <w:widowControl/>
        <w:ind w:firstLine="283"/>
        <w:jc w:val="both"/>
        <w:rPr>
          <w:rFonts w:cs="Times New Roman"/>
          <w:szCs w:val="23"/>
        </w:rPr>
      </w:pPr>
      <w:r>
        <w:rPr>
          <w:rFonts w:cs="Times New Roman"/>
          <w:szCs w:val="23"/>
        </w:rPr>
        <w:t xml:space="preserve">Barátságos osztrák-magyar 73 </w:t>
      </w:r>
    </w:p>
    <w:p>
      <w:pPr>
        <w:pStyle w:val="Normal"/>
        <w:widowControl/>
        <w:ind w:firstLine="283"/>
        <w:jc w:val="both"/>
        <w:rPr>
          <w:rFonts w:cs="Times New Roman"/>
          <w:szCs w:val="23"/>
        </w:rPr>
      </w:pPr>
      <w:r>
        <w:rPr>
          <w:rFonts w:cs="Times New Roman"/>
          <w:szCs w:val="23"/>
        </w:rPr>
        <w:t xml:space="preserve">A JÁTSZMA VÉGE FELÉ </w:t>
      </w:r>
    </w:p>
    <w:p>
      <w:pPr>
        <w:pStyle w:val="Normal"/>
        <w:widowControl/>
        <w:ind w:firstLine="283"/>
        <w:jc w:val="both"/>
        <w:rPr>
          <w:rFonts w:cs="Times New Roman"/>
          <w:szCs w:val="23"/>
        </w:rPr>
      </w:pPr>
      <w:r>
        <w:rPr>
          <w:rFonts w:cs="Times New Roman"/>
          <w:szCs w:val="23"/>
        </w:rPr>
        <w:t xml:space="preserve">Muszáj (volt) inni 80 </w:t>
      </w:r>
    </w:p>
    <w:p>
      <w:pPr>
        <w:pStyle w:val="Normal"/>
        <w:widowControl/>
        <w:ind w:firstLine="283"/>
        <w:jc w:val="both"/>
        <w:rPr>
          <w:rFonts w:cs="Times New Roman"/>
          <w:szCs w:val="23"/>
        </w:rPr>
      </w:pPr>
      <w:r>
        <w:rPr>
          <w:rFonts w:cs="Times New Roman"/>
          <w:szCs w:val="23"/>
        </w:rPr>
        <w:t xml:space="preserve">A göcseji császár unokái 83 </w:t>
      </w:r>
    </w:p>
    <w:p>
      <w:pPr>
        <w:pStyle w:val="Normal"/>
        <w:widowControl/>
        <w:ind w:firstLine="283"/>
        <w:jc w:val="both"/>
        <w:rPr>
          <w:rFonts w:cs="Times New Roman"/>
          <w:szCs w:val="23"/>
        </w:rPr>
      </w:pPr>
      <w:r>
        <w:rPr>
          <w:rFonts w:cs="Times New Roman"/>
          <w:szCs w:val="23"/>
        </w:rPr>
        <w:t xml:space="preserve">A remete 87 </w:t>
      </w:r>
    </w:p>
    <w:p>
      <w:pPr>
        <w:pStyle w:val="Normal"/>
        <w:widowControl/>
        <w:ind w:firstLine="283"/>
        <w:jc w:val="both"/>
        <w:rPr>
          <w:rFonts w:cs="Times New Roman"/>
          <w:szCs w:val="23"/>
        </w:rPr>
      </w:pPr>
      <w:r>
        <w:rPr>
          <w:rFonts w:cs="Times New Roman"/>
          <w:szCs w:val="23"/>
        </w:rPr>
        <w:t xml:space="preserve">A játszma vége felé 89 </w:t>
      </w:r>
    </w:p>
    <w:p>
      <w:pPr>
        <w:pStyle w:val="Normal"/>
        <w:widowControl/>
        <w:ind w:firstLine="283"/>
        <w:jc w:val="both"/>
        <w:rPr>
          <w:rFonts w:cs="Times New Roman"/>
          <w:szCs w:val="23"/>
        </w:rPr>
      </w:pPr>
      <w:r>
        <w:rPr>
          <w:rFonts w:cs="Times New Roman"/>
          <w:szCs w:val="23"/>
        </w:rPr>
        <w:t xml:space="preserve">Utószó 93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R. SZÉKELY JULIANNA </w:t>
      </w:r>
    </w:p>
    <w:p>
      <w:pPr>
        <w:pStyle w:val="Normal"/>
        <w:widowControl/>
        <w:ind w:firstLine="283"/>
        <w:jc w:val="both"/>
        <w:rPr>
          <w:rFonts w:cs="Times New Roman"/>
          <w:szCs w:val="23"/>
        </w:rPr>
      </w:pPr>
      <w:r>
        <w:rPr>
          <w:rFonts w:cs="Times New Roman"/>
          <w:szCs w:val="23"/>
        </w:rPr>
        <w:t xml:space="preserve">Aki bújt, aki nem </w:t>
      </w:r>
    </w:p>
    <w:p>
      <w:pPr>
        <w:pStyle w:val="Normal"/>
        <w:widowControl/>
        <w:ind w:firstLine="283"/>
        <w:jc w:val="both"/>
        <w:rPr/>
      </w:pPr>
      <w:r>
        <w:rPr>
          <w:rFonts w:cs="Times New Roman"/>
          <w:szCs w:val="23"/>
        </w:rPr>
        <w:t>„</w:t>
      </w:r>
      <w:r>
        <w:rPr>
          <w:rFonts w:cs="Times New Roman"/>
          <w:szCs w:val="23"/>
        </w:rPr>
        <w:t xml:space="preserve">A karriertörténetekben az a szép, hogy olyanok, mint a mesék. Nem látszanak az akadályok, a belső történések, csak a siker, a gyors előrejutás. Az ember később veszi észre, hogy mindennek ára van. Akkor dönthetné el </w:t>
      </w:r>
      <w:r>
        <w:rPr>
          <w:rFonts w:cs="Times New Roman"/>
          <w:i/>
          <w:iCs/>
          <w:szCs w:val="23"/>
        </w:rPr>
        <w:t>igazán,</w:t>
      </w:r>
      <w:r>
        <w:rPr>
          <w:rFonts w:cs="Times New Roman"/>
          <w:szCs w:val="23"/>
        </w:rPr>
        <w:t xml:space="preserve"> hogy megéri-e. Ha zöldséges leszek, talán vagyont szerzek. De lemondok a szellemi fejlődésről, az önmagán túlmutató munkáról. Egy idő után talán a tisztességről is. </w:t>
      </w:r>
    </w:p>
    <w:p>
      <w:pPr>
        <w:pStyle w:val="Normal"/>
        <w:widowControl/>
        <w:ind w:firstLine="283"/>
        <w:jc w:val="both"/>
        <w:rPr/>
      </w:pPr>
      <w:r>
        <w:rPr>
          <w:rFonts w:cs="Times New Roman"/>
          <w:szCs w:val="23"/>
        </w:rPr>
        <w:t xml:space="preserve">Szerintem ma nálunk két versenypályán indulhat el egy fiatal, akibe az átlagosnál több ambíció szorult. Egyiken a pénzre hajtanak. Másikon a sikerre, a társadalmi megbecsülésre. A kettő együtt nemigen megy. Legalábbis a hivatalos, állami versenypályákon." </w:t>
      </w:r>
    </w:p>
    <w:p>
      <w:pPr>
        <w:pStyle w:val="Normal"/>
        <w:widowControl/>
        <w:ind w:firstLine="283"/>
        <w:jc w:val="both"/>
        <w:rPr>
          <w:rFonts w:cs="Times New Roman"/>
          <w:szCs w:val="23"/>
        </w:rPr>
      </w:pPr>
      <w:r>
        <w:rPr>
          <w:rFonts w:cs="Times New Roman"/>
          <w:szCs w:val="23"/>
        </w:rPr>
      </w:r>
    </w:p>
    <w:p>
      <w:pPr>
        <w:pStyle w:val="Normal"/>
        <w:widowControl/>
        <w:ind w:firstLine="283"/>
        <w:jc w:val="both"/>
        <w:rPr>
          <w:rFonts w:cs="Times New Roman"/>
          <w:szCs w:val="23"/>
        </w:rPr>
      </w:pPr>
      <w:r>
        <w:rPr>
          <w:rFonts w:cs="Times New Roman"/>
          <w:szCs w:val="23"/>
        </w:rPr>
        <w:t xml:space="preserve">KOZMOSZ KÖNYVEK </w:t>
      </w:r>
    </w:p>
    <w:p>
      <w:pPr>
        <w:pStyle w:val="Normal"/>
        <w:widowControl/>
        <w:ind w:firstLine="283"/>
        <w:jc w:val="both"/>
        <w:rPr>
          <w:rFonts w:cs="Times New Roman"/>
          <w:szCs w:val="23"/>
        </w:rPr>
      </w:pPr>
      <w:r>
        <w:rPr>
          <w:rFonts w:cs="Times New Roman"/>
          <w:szCs w:val="23"/>
        </w:rPr>
        <w:t xml:space="preserve">ISBN 963 211 591 o </w:t>
      </w:r>
    </w:p>
    <w:p>
      <w:pPr>
        <w:pStyle w:val="Normal"/>
        <w:widowControl/>
        <w:ind w:firstLine="283"/>
        <w:jc w:val="both"/>
        <w:rPr>
          <w:rFonts w:cs="Times New Roman"/>
          <w:szCs w:val="23"/>
        </w:rPr>
      </w:pPr>
      <w:r>
        <w:rPr>
          <w:rFonts w:cs="Times New Roman"/>
          <w:szCs w:val="23"/>
        </w:rPr>
        <w:t xml:space="preserve">Kozmosz Könyvek, Budapest </w:t>
      </w:r>
    </w:p>
    <w:p>
      <w:pPr>
        <w:pStyle w:val="Normal"/>
        <w:widowControl/>
        <w:ind w:firstLine="283"/>
        <w:jc w:val="both"/>
        <w:rPr>
          <w:rFonts w:cs="Times New Roman"/>
          <w:szCs w:val="23"/>
        </w:rPr>
      </w:pPr>
      <w:r>
        <w:rPr>
          <w:rFonts w:cs="Times New Roman"/>
          <w:szCs w:val="23"/>
        </w:rPr>
        <w:t xml:space="preserve">Felelős kiadó: Sziládi János igazgató </w:t>
      </w:r>
    </w:p>
    <w:p>
      <w:pPr>
        <w:pStyle w:val="Normal"/>
        <w:widowControl/>
        <w:ind w:firstLine="283"/>
        <w:jc w:val="both"/>
        <w:rPr>
          <w:rFonts w:cs="Times New Roman"/>
          <w:szCs w:val="23"/>
        </w:rPr>
      </w:pPr>
      <w:r>
        <w:rPr>
          <w:rFonts w:cs="Times New Roman"/>
          <w:szCs w:val="23"/>
        </w:rPr>
        <w:t xml:space="preserve">Kner Nyomda, 84.1344 Békéscsaba, 1984 </w:t>
      </w:r>
    </w:p>
    <w:p>
      <w:pPr>
        <w:pStyle w:val="Normal"/>
        <w:widowControl/>
        <w:ind w:firstLine="283"/>
        <w:jc w:val="both"/>
        <w:rPr>
          <w:rFonts w:cs="Times New Roman"/>
          <w:szCs w:val="23"/>
        </w:rPr>
      </w:pPr>
      <w:r>
        <w:rPr>
          <w:rFonts w:cs="Times New Roman"/>
          <w:szCs w:val="23"/>
        </w:rPr>
        <w:t xml:space="preserve">Felelős vezető: Háromszéki Pál vezérigazgató </w:t>
      </w:r>
    </w:p>
    <w:p>
      <w:pPr>
        <w:pStyle w:val="Normal"/>
        <w:widowControl/>
        <w:ind w:firstLine="283"/>
        <w:jc w:val="both"/>
        <w:rPr>
          <w:rFonts w:cs="Times New Roman"/>
          <w:szCs w:val="23"/>
        </w:rPr>
      </w:pPr>
      <w:r>
        <w:rPr>
          <w:rFonts w:cs="Times New Roman"/>
          <w:szCs w:val="23"/>
        </w:rPr>
        <w:t xml:space="preserve">Felelős szerkesztő: Székely Éva </w:t>
      </w:r>
    </w:p>
    <w:p>
      <w:pPr>
        <w:pStyle w:val="Normal"/>
        <w:widowControl/>
        <w:ind w:firstLine="283"/>
        <w:jc w:val="both"/>
        <w:rPr>
          <w:rFonts w:cs="Times New Roman"/>
          <w:szCs w:val="23"/>
        </w:rPr>
      </w:pPr>
      <w:r>
        <w:rPr>
          <w:rFonts w:cs="Times New Roman"/>
          <w:szCs w:val="23"/>
        </w:rPr>
        <w:t xml:space="preserve">Műszaki vezető: Szakálos Mihály </w:t>
      </w:r>
    </w:p>
    <w:p>
      <w:pPr>
        <w:pStyle w:val="Normal"/>
        <w:widowControl/>
        <w:ind w:firstLine="283"/>
        <w:jc w:val="both"/>
        <w:rPr>
          <w:rFonts w:cs="Times New Roman"/>
          <w:szCs w:val="23"/>
        </w:rPr>
      </w:pPr>
      <w:r>
        <w:rPr>
          <w:rFonts w:cs="Times New Roman"/>
          <w:szCs w:val="23"/>
        </w:rPr>
        <w:t xml:space="preserve">Képszerkesztő: Szecskó Tamás </w:t>
      </w:r>
    </w:p>
    <w:p>
      <w:pPr>
        <w:pStyle w:val="Normal"/>
        <w:widowControl/>
        <w:ind w:firstLine="283"/>
        <w:jc w:val="both"/>
        <w:rPr>
          <w:rFonts w:cs="Times New Roman"/>
          <w:szCs w:val="23"/>
        </w:rPr>
      </w:pPr>
      <w:r>
        <w:rPr>
          <w:rFonts w:cs="Times New Roman"/>
          <w:szCs w:val="23"/>
        </w:rPr>
        <w:t xml:space="preserve">Műszaki szerkesztő: Szántai Ágnes </w:t>
      </w:r>
    </w:p>
    <w:p>
      <w:pPr>
        <w:pStyle w:val="Normal"/>
        <w:widowControl/>
        <w:ind w:firstLine="283"/>
        <w:jc w:val="both"/>
        <w:rPr>
          <w:rFonts w:cs="Times New Roman"/>
          <w:szCs w:val="23"/>
        </w:rPr>
      </w:pPr>
      <w:r>
        <w:rPr>
          <w:rFonts w:cs="Times New Roman"/>
          <w:szCs w:val="23"/>
        </w:rPr>
        <w:t xml:space="preserve">9000 példány </w:t>
      </w:r>
    </w:p>
    <w:p>
      <w:pPr>
        <w:pStyle w:val="Normal"/>
        <w:widowControl/>
        <w:ind w:firstLine="283"/>
        <w:jc w:val="both"/>
        <w:rPr>
          <w:rFonts w:cs="Times New Roman"/>
          <w:szCs w:val="23"/>
        </w:rPr>
      </w:pPr>
      <w:r>
        <w:rPr>
          <w:rFonts w:cs="Times New Roman"/>
          <w:szCs w:val="23"/>
        </w:rPr>
        <w:t xml:space="preserve">Terjedelem: 12,25 (A/5) ív. IF 5162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80"/>
      <w:numFmt w:val="bullet"/>
      <w:lvlText w:val="–"/>
      <w:lvlJc w:val="left"/>
      <w:pPr>
        <w:tabs>
          <w:tab w:val="num" w:pos="793"/>
        </w:tabs>
        <w:ind w:left="793" w:hanging="510"/>
      </w:pPr>
      <w:rPr>
        <w:rFonts w:ascii="Times New Roman" w:hAnsi="Times New Roman" w:cs="Times New Roman" w:hint="default"/>
      </w:rPr>
    </w:lvl>
  </w:abstractNum>
  <w:abstractNum w:abstractNumId="3">
    <w:lvl w:ilvl="0">
      <w:numFmt w:val="bullet"/>
      <w:lvlText w:val="–"/>
      <w:lvlJc w:val="left"/>
      <w:pPr>
        <w:tabs>
          <w:tab w:val="num" w:pos="793"/>
        </w:tabs>
        <w:ind w:left="793" w:hanging="51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widowControl/>
      <w:numPr>
        <w:ilvl w:val="3"/>
        <w:numId w:val="1"/>
      </w:numPr>
      <w:ind w:firstLine="283"/>
      <w:jc w:val="both"/>
      <w:outlineLvl w:val="3"/>
    </w:pPr>
    <w:rPr>
      <w:rFonts w:ascii="Times New Roman" w:hAnsi="Times New Roman" w:cs="Times New Roman"/>
      <w:b/>
      <w:bCs/>
      <w:szCs w:val="23"/>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283"/>
      <w:jc w:val="both"/>
    </w:pPr>
    <w:rPr>
      <w:rFonts w:ascii="Times New Roman" w:hAnsi="Times New Roman" w:cs="Times New Roman"/>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3:05:00Z</dcterms:created>
  <dc:creator>f1.awk 5 </dc:creator>
  <dc:description/>
  <dc:language>en-US</dc:language>
  <cp:lastModifiedBy>WEIDINLA</cp:lastModifiedBy>
  <dcterms:modified xsi:type="dcterms:W3CDTF">2006-03-01T04:45:00Z</dcterms:modified>
  <cp:revision>11</cp:revision>
  <dc:subject/>
  <dc:title>R</dc:title>
</cp:coreProperties>
</file>