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t>NNCL458-351v1.0</w:t>
      </w:r>
    </w:p>
    <w:p>
      <w:pPr>
        <w:pStyle w:val="Csakszveg"/>
        <w:ind w:left="540" w:right="1322" w:firstLine="360"/>
        <w:jc w:val="center"/>
        <w:rPr>
          <w:rFonts w:ascii="Arial" w:hAnsi="Arial" w:cs="Arial"/>
          <w:b/>
          <w:b/>
          <w:sz w:val="72"/>
        </w:rPr>
      </w:pPr>
      <w:r>
        <w:rPr>
          <w:rFonts w:cs="Arial" w:ascii="Arial" w:hAnsi="Arial"/>
          <w:b/>
          <w:sz w:val="72"/>
        </w:rPr>
        <w:drawing>
          <wp:inline distT="0" distB="0" distL="0" distR="0">
            <wp:extent cx="5220335" cy="742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220335" cy="7428865"/>
                    </a:xfrm>
                    <a:prstGeom prst="rect">
                      <a:avLst/>
                    </a:prstGeom>
                  </pic:spPr>
                </pic:pic>
              </a:graphicData>
            </a:graphic>
          </wp:inline>
        </w:drawing>
      </w:r>
      <w:r>
        <w:br w:type="page"/>
      </w:r>
    </w:p>
    <w:p>
      <w:pPr>
        <w:pStyle w:val="Csakszveg"/>
        <w:ind w:left="540" w:right="1322" w:firstLine="360"/>
        <w:jc w:val="center"/>
        <w:rPr>
          <w:rFonts w:ascii="Arial" w:hAnsi="Arial" w:cs="Arial"/>
          <w:b/>
          <w:b/>
          <w:sz w:val="72"/>
        </w:rPr>
      </w:pPr>
      <w:r>
        <w:rPr>
          <w:rFonts w:cs="Arial" w:ascii="Arial" w:hAnsi="Arial"/>
          <w:b/>
          <w:sz w:val="72"/>
        </w:rPr>
        <w:t xml:space="preserve">QUARK </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24"/>
        </w:rPr>
      </w:pPr>
      <w:r>
        <w:rPr>
          <w:rFonts w:cs="Arial" w:ascii="Arial" w:hAnsi="Arial"/>
          <w:b/>
          <w:sz w:val="24"/>
        </w:rPr>
        <w:t>Fantasztikus füzetek</w:t>
      </w:r>
    </w:p>
    <w:p>
      <w:pPr>
        <w:pStyle w:val="Csakszveg"/>
        <w:ind w:left="540" w:right="1322" w:firstLine="360"/>
        <w:jc w:val="center"/>
        <w:rPr>
          <w:rFonts w:ascii="Arial" w:hAnsi="Arial" w:cs="Arial"/>
          <w:b/>
          <w:b/>
          <w:sz w:val="24"/>
        </w:rPr>
      </w:pPr>
      <w:r>
        <w:rPr>
          <w:rFonts w:cs="Arial" w:ascii="Arial" w:hAnsi="Arial"/>
          <w:b/>
          <w:sz w:val="24"/>
        </w:rPr>
        <w:t>Sci-fi folyóira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b/>
          <w:b/>
          <w:sz w:val="32"/>
        </w:rPr>
      </w:pPr>
      <w:r>
        <w:rPr>
          <w:rFonts w:cs="Arial" w:ascii="Arial" w:hAnsi="Arial"/>
          <w:b/>
          <w:sz w:val="32"/>
        </w:rPr>
      </w:r>
    </w:p>
    <w:p>
      <w:pPr>
        <w:pStyle w:val="Csakszveg"/>
        <w:ind w:left="540" w:right="1322" w:firstLine="360"/>
        <w:jc w:val="right"/>
        <w:rPr>
          <w:rFonts w:ascii="Arial" w:hAnsi="Arial" w:cs="Arial"/>
          <w:b/>
          <w:b/>
          <w:sz w:val="32"/>
        </w:rPr>
      </w:pPr>
      <w:r>
        <w:rPr>
          <w:rFonts w:cs="Arial" w:ascii="Arial" w:hAnsi="Arial"/>
          <w:b/>
          <w:sz w:val="32"/>
        </w:rPr>
      </w:r>
    </w:p>
    <w:p>
      <w:pPr>
        <w:pStyle w:val="Csakszveg"/>
        <w:ind w:left="540" w:right="1322" w:firstLine="360"/>
        <w:jc w:val="right"/>
        <w:rPr>
          <w:rFonts w:ascii="Arial" w:hAnsi="Arial" w:cs="Arial"/>
          <w:b/>
          <w:b/>
          <w:sz w:val="32"/>
        </w:rPr>
      </w:pPr>
      <w:r>
        <w:rPr>
          <w:rFonts w:cs="Arial" w:ascii="Arial" w:hAnsi="Arial"/>
          <w:b/>
          <w:sz w:val="32"/>
        </w:rPr>
        <w:t>3. szá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Megjelenik kéthavonta</w:t>
      </w:r>
    </w:p>
    <w:p>
      <w:pPr>
        <w:pStyle w:val="Csakszveg"/>
        <w:ind w:left="540" w:right="1322" w:firstLine="360"/>
        <w:jc w:val="right"/>
        <w:rPr>
          <w:rFonts w:ascii="Arial" w:hAnsi="Arial" w:cs="Arial"/>
          <w:sz w:val="24"/>
        </w:rPr>
      </w:pPr>
      <w:r>
        <w:rPr>
          <w:rFonts w:cs="Arial" w:ascii="Arial" w:hAnsi="Arial"/>
          <w:sz w:val="24"/>
        </w:rPr>
        <w:t>Alapító: Mermező Géza</w:t>
      </w:r>
    </w:p>
    <w:p>
      <w:pPr>
        <w:pStyle w:val="Csakszveg"/>
        <w:ind w:left="540" w:right="1322" w:firstLine="360"/>
        <w:jc w:val="right"/>
        <w:rPr>
          <w:rFonts w:ascii="Arial" w:hAnsi="Arial" w:cs="Arial"/>
          <w:sz w:val="24"/>
        </w:rPr>
      </w:pPr>
      <w:r>
        <w:rPr>
          <w:rFonts w:cs="Arial" w:ascii="Arial" w:hAnsi="Arial"/>
          <w:sz w:val="24"/>
        </w:rPr>
        <w:t>Felelő szerkesztő: Mermező Géza</w:t>
      </w:r>
    </w:p>
    <w:p>
      <w:pPr>
        <w:pStyle w:val="Csakszveg"/>
        <w:ind w:left="540" w:right="1322" w:firstLine="360"/>
        <w:jc w:val="right"/>
        <w:rPr>
          <w:rFonts w:ascii="Arial" w:hAnsi="Arial" w:cs="Arial"/>
          <w:sz w:val="24"/>
        </w:rPr>
      </w:pPr>
      <w:r>
        <w:rPr>
          <w:rFonts w:cs="Arial" w:ascii="Arial" w:hAnsi="Arial"/>
          <w:sz w:val="24"/>
        </w:rPr>
        <w:t>Kiadó: Zero-Zero Közvetítő Iroda</w:t>
      </w:r>
    </w:p>
    <w:p>
      <w:pPr>
        <w:pStyle w:val="Csakszveg"/>
        <w:ind w:left="540" w:right="1322" w:firstLine="360"/>
        <w:jc w:val="right"/>
        <w:rPr>
          <w:rFonts w:ascii="Arial" w:hAnsi="Arial" w:cs="Arial"/>
          <w:sz w:val="24"/>
        </w:rPr>
      </w:pPr>
      <w:r>
        <w:rPr>
          <w:rFonts w:cs="Arial" w:ascii="Arial" w:hAnsi="Arial"/>
          <w:sz w:val="24"/>
        </w:rPr>
        <w:t>Felelős kiadó: az iroda vezetője</w:t>
      </w:r>
    </w:p>
    <w:p>
      <w:pPr>
        <w:pStyle w:val="Csakszveg"/>
        <w:ind w:left="540" w:right="1322" w:firstLine="360"/>
        <w:jc w:val="right"/>
        <w:rPr>
          <w:rFonts w:ascii="Arial" w:hAnsi="Arial" w:cs="Arial"/>
          <w:sz w:val="24"/>
        </w:rPr>
      </w:pPr>
      <w:r>
        <w:rPr>
          <w:rFonts w:cs="Arial" w:ascii="Arial" w:hAnsi="Arial"/>
          <w:sz w:val="24"/>
        </w:rPr>
        <w:t xml:space="preserve">Olvasószerkesztő: Ákossy Barbie </w:t>
      </w:r>
    </w:p>
    <w:p>
      <w:pPr>
        <w:pStyle w:val="Csakszveg"/>
        <w:ind w:left="540" w:right="1322" w:firstLine="360"/>
        <w:jc w:val="right"/>
        <w:rPr>
          <w:rFonts w:ascii="Arial" w:hAnsi="Arial" w:cs="Arial"/>
          <w:sz w:val="24"/>
        </w:rPr>
      </w:pPr>
      <w:r>
        <w:rPr>
          <w:rFonts w:cs="Arial" w:ascii="Arial" w:hAnsi="Arial"/>
          <w:sz w:val="24"/>
        </w:rPr>
        <w:t>Tördelőszerkesztő: Lobó</w:t>
      </w:r>
    </w:p>
    <w:p>
      <w:pPr>
        <w:pStyle w:val="Csakszveg"/>
        <w:ind w:left="540" w:right="1322" w:firstLine="360"/>
        <w:jc w:val="right"/>
        <w:rPr>
          <w:rFonts w:ascii="Arial" w:hAnsi="Arial" w:cs="Arial"/>
          <w:sz w:val="24"/>
        </w:rPr>
      </w:pPr>
      <w:r>
        <w:rPr>
          <w:rFonts w:cs="Arial" w:ascii="Arial" w:hAnsi="Arial"/>
          <w:sz w:val="24"/>
        </w:rPr>
        <w:t xml:space="preserve">Nyomdai munkálatok: VARIKON Bt </w:t>
      </w:r>
    </w:p>
    <w:p>
      <w:pPr>
        <w:pStyle w:val="Csakszveg"/>
        <w:ind w:left="540" w:right="1322" w:firstLine="360"/>
        <w:jc w:val="right"/>
        <w:rPr>
          <w:rFonts w:ascii="Arial" w:hAnsi="Arial" w:cs="Arial"/>
          <w:sz w:val="24"/>
        </w:rPr>
      </w:pPr>
      <w:r>
        <w:rPr>
          <w:rFonts w:cs="Arial" w:ascii="Arial" w:hAnsi="Arial"/>
          <w:sz w:val="24"/>
        </w:rPr>
        <w:t>Felelős vezető: Soós Sándor</w:t>
      </w:r>
    </w:p>
    <w:p>
      <w:pPr>
        <w:pStyle w:val="Csakszveg"/>
        <w:ind w:left="540" w:right="1322" w:firstLine="360"/>
        <w:jc w:val="right"/>
        <w:rPr>
          <w:rFonts w:ascii="Arial" w:hAnsi="Arial" w:cs="Arial"/>
          <w:sz w:val="24"/>
        </w:rPr>
      </w:pPr>
      <w:r>
        <w:rPr>
          <w:rFonts w:cs="Arial" w:ascii="Arial" w:hAnsi="Arial"/>
          <w:sz w:val="24"/>
        </w:rPr>
        <w:t xml:space="preserve">Címlapterv: Stefán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900" w:right="1322" w:hanging="0"/>
        <w:jc w:val="center"/>
        <w:rPr>
          <w:rFonts w:ascii="Arial" w:hAnsi="Arial" w:cs="Arial"/>
          <w:b/>
          <w:b/>
          <w:sz w:val="32"/>
        </w:rPr>
      </w:pPr>
      <w:r>
        <w:rPr>
          <w:rFonts w:cs="Arial" w:ascii="Arial" w:hAnsi="Arial"/>
          <w:b/>
          <w:sz w:val="32"/>
        </w:rPr>
        <w:t>Tartalom</w:t>
      </w:r>
    </w:p>
    <w:p>
      <w:pPr>
        <w:pStyle w:val="Csakszveg"/>
        <w:ind w:left="900" w:right="1322" w:hanging="0"/>
        <w:jc w:val="center"/>
        <w:rPr>
          <w:rFonts w:ascii="Arial" w:hAnsi="Arial" w:cs="Arial"/>
          <w:b/>
          <w:b/>
          <w:sz w:val="32"/>
        </w:rPr>
      </w:pPr>
      <w:r>
        <w:rPr>
          <w:rFonts w:cs="Arial" w:ascii="Arial" w:hAnsi="Arial"/>
          <w:b/>
          <w:sz w:val="32"/>
        </w:rPr>
      </w:r>
    </w:p>
    <w:p>
      <w:pPr>
        <w:pStyle w:val="Csakszveg"/>
        <w:ind w:left="900" w:right="1322" w:hanging="0"/>
        <w:jc w:val="both"/>
        <w:rPr>
          <w:rFonts w:ascii="Arial" w:hAnsi="Arial" w:cs="Arial"/>
          <w:sz w:val="24"/>
        </w:rPr>
      </w:pPr>
      <w:r>
        <w:rPr>
          <w:rFonts w:cs="Arial" w:ascii="Arial" w:hAnsi="Arial"/>
          <w:sz w:val="24"/>
        </w:rPr>
        <w:t>Szerkesztői gondolatok</w:t>
        <w:tab/>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rFonts w:ascii="Arial" w:hAnsi="Arial" w:cs="Arial"/>
          <w:b/>
          <w:b/>
          <w:sz w:val="24"/>
        </w:rPr>
      </w:pPr>
      <w:r>
        <w:rPr>
          <w:rFonts w:cs="Arial" w:ascii="Arial" w:hAnsi="Arial"/>
          <w:b/>
          <w:sz w:val="24"/>
        </w:rPr>
        <w:t>A.C. Brainmore: Az a bizonyos pont - novella -</w:t>
        <w:tab/>
      </w:r>
    </w:p>
    <w:p>
      <w:pPr>
        <w:pStyle w:val="Csakszveg"/>
        <w:ind w:left="900" w:right="1322" w:hanging="0"/>
        <w:jc w:val="both"/>
        <w:rPr>
          <w:rFonts w:ascii="Arial" w:hAnsi="Arial" w:cs="Arial"/>
          <w:b/>
          <w:b/>
          <w:sz w:val="24"/>
        </w:rPr>
      </w:pPr>
      <w:r>
        <w:rPr>
          <w:rFonts w:cs="Arial" w:ascii="Arial" w:hAnsi="Arial"/>
          <w:b/>
          <w:sz w:val="24"/>
        </w:rPr>
      </w:r>
    </w:p>
    <w:p>
      <w:pPr>
        <w:pStyle w:val="Csakszveg"/>
        <w:ind w:left="900" w:right="1322" w:hanging="0"/>
        <w:jc w:val="both"/>
        <w:rPr>
          <w:rFonts w:ascii="Arial" w:hAnsi="Arial" w:cs="Arial"/>
          <w:sz w:val="24"/>
        </w:rPr>
      </w:pPr>
      <w:r>
        <w:rPr>
          <w:rFonts w:cs="Arial" w:ascii="Arial" w:hAnsi="Arial"/>
          <w:sz w:val="24"/>
        </w:rPr>
        <w:t>Harmadik beszélgetés Laár Andrással</w:t>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pPr>
      <w:r>
        <w:rPr>
          <w:rFonts w:cs="Arial" w:ascii="Arial" w:hAnsi="Arial"/>
          <w:b/>
          <w:sz w:val="24"/>
        </w:rPr>
        <w:t>Age Lloyd: Ha angyal járna mögötted is... - novella -</w:t>
        <w:tab/>
      </w:r>
    </w:p>
    <w:p>
      <w:pPr>
        <w:pStyle w:val="Csakszveg"/>
        <w:ind w:left="900" w:right="1322" w:hanging="0"/>
        <w:jc w:val="both"/>
        <w:rPr>
          <w:rFonts w:ascii="Arial" w:hAnsi="Arial" w:cs="Arial"/>
          <w:b/>
          <w:b/>
          <w:sz w:val="24"/>
        </w:rPr>
      </w:pPr>
      <w:r>
        <w:rPr>
          <w:rFonts w:cs="Arial" w:ascii="Arial" w:hAnsi="Arial"/>
          <w:b/>
          <w:sz w:val="24"/>
        </w:rPr>
      </w:r>
    </w:p>
    <w:p>
      <w:pPr>
        <w:pStyle w:val="Csakszveg"/>
        <w:ind w:left="900" w:right="1322" w:hanging="0"/>
        <w:jc w:val="both"/>
        <w:rPr>
          <w:rFonts w:ascii="Arial" w:hAnsi="Arial" w:cs="Arial"/>
          <w:sz w:val="24"/>
        </w:rPr>
      </w:pPr>
      <w:r>
        <w:rPr>
          <w:rFonts w:cs="Arial" w:ascii="Arial" w:hAnsi="Arial"/>
          <w:sz w:val="24"/>
        </w:rPr>
        <w:t>Terralógia - 3. rész -</w:t>
        <w:tab/>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rFonts w:ascii="Arial" w:hAnsi="Arial" w:cs="Arial"/>
          <w:b/>
          <w:b/>
          <w:sz w:val="24"/>
        </w:rPr>
      </w:pPr>
      <w:r>
        <w:rPr>
          <w:rFonts w:cs="Arial" w:ascii="Arial" w:hAnsi="Arial"/>
          <w:b/>
          <w:sz w:val="24"/>
        </w:rPr>
        <w:t>A.C. Brainmore: A nagy mutatvány - novella -</w:t>
        <w:tab/>
      </w:r>
    </w:p>
    <w:p>
      <w:pPr>
        <w:pStyle w:val="Csakszveg"/>
        <w:ind w:left="900" w:right="1322" w:hanging="0"/>
        <w:jc w:val="both"/>
        <w:rPr>
          <w:rFonts w:ascii="Arial" w:hAnsi="Arial" w:cs="Arial"/>
          <w:b/>
          <w:b/>
          <w:sz w:val="24"/>
        </w:rPr>
      </w:pPr>
      <w:r>
        <w:rPr>
          <w:rFonts w:cs="Arial" w:ascii="Arial" w:hAnsi="Arial"/>
          <w:b/>
          <w:sz w:val="24"/>
        </w:rPr>
      </w:r>
    </w:p>
    <w:p>
      <w:pPr>
        <w:pStyle w:val="Csakszveg"/>
        <w:ind w:left="900" w:right="1322" w:hanging="0"/>
        <w:jc w:val="both"/>
        <w:rPr>
          <w:rFonts w:ascii="Arial" w:hAnsi="Arial" w:cs="Arial"/>
          <w:sz w:val="24"/>
        </w:rPr>
      </w:pPr>
      <w:r>
        <w:rPr>
          <w:rFonts w:cs="Arial" w:ascii="Arial" w:hAnsi="Arial"/>
          <w:sz w:val="24"/>
        </w:rPr>
        <w:t>Hogyan éljünk a XXI. Században - Schirilla György rovata - Schirilla György: A gyógyító víz - Priessnitz sztori</w:t>
        <w:tab/>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rFonts w:ascii="Arial" w:hAnsi="Arial" w:cs="Arial"/>
          <w:sz w:val="24"/>
        </w:rPr>
      </w:pPr>
      <w:r>
        <w:rPr>
          <w:rFonts w:cs="Arial" w:ascii="Arial" w:hAnsi="Arial"/>
          <w:sz w:val="24"/>
        </w:rPr>
        <w:t>A jövő konyhája</w:t>
        <w:tab/>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pPr>
      <w:r>
        <w:rPr>
          <w:rFonts w:cs="Arial" w:ascii="Arial" w:hAnsi="Arial"/>
          <w:sz w:val="24"/>
        </w:rPr>
        <w:t>David Oz: A gravitvadászok - folytatásos regény -</w:t>
        <w:tab/>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rFonts w:ascii="Arial" w:hAnsi="Arial" w:cs="Arial"/>
          <w:sz w:val="24"/>
        </w:rPr>
      </w:pPr>
      <w:r>
        <w:rPr>
          <w:rFonts w:cs="Arial" w:ascii="Arial" w:hAnsi="Arial"/>
          <w:sz w:val="24"/>
        </w:rPr>
        <w:t>Marsyas hírek</w:t>
        <w:tab/>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rFonts w:ascii="Arial" w:hAnsi="Arial" w:cs="Arial"/>
          <w:sz w:val="24"/>
        </w:rPr>
      </w:pPr>
      <w:r>
        <w:rPr>
          <w:rFonts w:cs="Arial" w:ascii="Arial" w:hAnsi="Arial"/>
          <w:sz w:val="24"/>
        </w:rPr>
        <w:t>Rejtvény</w:t>
        <w:tab/>
      </w:r>
    </w:p>
    <w:p>
      <w:pPr>
        <w:pStyle w:val="Csakszveg"/>
        <w:ind w:left="900" w:right="1322" w:hanging="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A.C. Brainmore:</w:t>
      </w:r>
    </w:p>
    <w:p>
      <w:pPr>
        <w:pStyle w:val="Csakszveg"/>
        <w:ind w:left="540" w:right="1322" w:firstLine="360"/>
        <w:jc w:val="both"/>
        <w:rPr>
          <w:rFonts w:ascii="Arial" w:hAnsi="Arial" w:cs="Arial"/>
          <w:b/>
          <w:b/>
          <w:sz w:val="32"/>
        </w:rPr>
      </w:pPr>
      <w:r>
        <w:rPr>
          <w:rFonts w:cs="Arial" w:ascii="Arial" w:hAnsi="Arial"/>
          <w:b/>
          <w:sz w:val="32"/>
        </w:rPr>
        <w:t>Az a bizonyos pon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24"/>
        </w:rPr>
      </w:pPr>
      <w:r>
        <w:rPr>
          <w:rFonts w:eastAsia="Arial" w:cs="Arial" w:ascii="Arial" w:hAnsi="Arial"/>
          <w:b/>
          <w:sz w:val="24"/>
        </w:rPr>
        <w:t xml:space="preserve"> </w:t>
      </w:r>
      <w:r>
        <w:rPr>
          <w:rFonts w:cs="Arial" w:ascii="Arial" w:hAnsi="Arial"/>
          <w:b/>
          <w:sz w:val="24"/>
        </w:rPr>
        <w:t>(Oxford, 2054. március 20-á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ost már bizonyossá vált, hogy a világvége európai időszámítás szerint 2054. október 9-én következik be. Az emberiség ismert történelmének közel hétezer éve alatt számtalan alkalommal gyűjtötte egybe a világ huhogó pesszimistáit egy-egy ilyen jellegű megállapítás, de mind a mai napig vaklármának bizonyultak e jóslatok. Ez persze nem csoda, hiszen egy igazi világvége jóslathoz komolyabb felkészültség szükséges. Nem elég néhány pohár gyanús lőrét felhörpinteni, vagy valamilyen fakéregből őrölt port beszippantani, vagy egy rafinált módon megnyuvasztott állat belsőségeiből készült kotyvaléktól szerzett kólika illuminatív hatására hülyeségeket gajdolni. Ezek a mindenkori, jelentéktelenségére ráébredő kispolgár pszichopata egyedeinek megnyilvánulási jelei. Igazi motivációjuk többnyire az univerzális méreteket öltő bűntudat, vagy éppen az embergyűlöletből fakadó bosszú vágya. Ezek szánalmas, amatőr módszerek. Ma már egészen más a helyzet. Végre rendelkezésre állnak azok a műszerek és az a tudásanyag, amikkel hivatalos számításokat lehet végezni a Világegyetem egy adott pontján történő változásokról, és ezek alapján 95 %-os pontosságú prognózisok adhatók a makro- és a mikrovilág közeli jövőjéről. A jóslások területén is elérkezett az az idő, amikor a tudomány kiveszi a kuruzslók kezéből a varázspálcát, és a saját mantiométerével helyettesíti azt. Bonyolult és unalmas elméletek és egyenletek helyett most engedjék meg, hogy egy gyakorlati példával éljek. Mint látják, az előadói pulpitus lapját hagyományos villanykörték világítják meg. A világítás az előadás megkezdésének pillanatától működik. Most - Vogel professzor futólag az órájára nézett - 10 óra 47 perc van. 10 óra 48 perckor, tehát egy perc múlva, egy légy száll ide elém, az asztalra, és abban a pillanatban kialszik az egyik izzó is. Azután, amíg Önök zúgolódnak, 10 óra 50 perckor elered az eső, és egy kilenc percig tartó, könnyű záporban lesz rész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őadás váratlan fordulatától megdöbbent hallgatók hipnotizáltan meredtek a pulpitusra. Pár pillanat múlva kis fekete pont jelent meg a professzor feje fölött, és néhány szabálytalan kör után, mit sem sejtve arról, hogy egy komoly tudományos előadás része, hanyagul odapöttyent az egyik jegyzetként használt papírlap szélére. Mialatt kulturált morgás futott végig a termen, apró villanás jelezte az egyik izzó kimúlását. Mindenki ösztönösen a szomszédjára nézett, és néhány szarkasztikus mondattal adóztak a cirkuszi mutatványnak. De amikor Vogel professzor kinyitotta az egyik ablakot, hogy jobban lehessen hallani az esőszemek egyre szaporodó koppanását, a figyelem ismét felé fordult.</w:t>
      </w:r>
    </w:p>
    <w:p>
      <w:pPr>
        <w:pStyle w:val="Csakszveg"/>
        <w:ind w:left="540" w:right="1322" w:firstLine="360"/>
        <w:jc w:val="both"/>
        <w:rPr/>
      </w:pPr>
      <w:r>
        <w:rPr>
          <w:rFonts w:eastAsia="Arial" w:cs="Arial" w:ascii="Arial" w:hAnsi="Arial"/>
          <w:sz w:val="24"/>
        </w:rPr>
        <w:t xml:space="preserve"> </w:t>
      </w:r>
      <w:r>
        <w:rPr>
          <w:rFonts w:cs="Arial" w:ascii="Arial" w:hAnsi="Arial"/>
          <w:sz w:val="24"/>
        </w:rPr>
        <w:t>- Nem gondolom azt, hogy egy olyan elmélet, amelyik látványosan szakít a több évezredes beidegződésekkel, zökkenőmentesen fog beilleszkedni a köztudatba. De had emlékeztessem Önöket, hogy a ma használt technológiák mindegyike egykor varázslók, szemfényvesztők és alkimisták babonás trükkjeiként kezdte, amíg csak ki nem derült róluk, hogy valóban meg lehet csinálni őket, ha nem is úgy, ahogy eredetileg gondolták. Számomra végtelenül logikus az a kapcsolódás, hogy az emberiség sorsának kiszámíthatósága egybeesik ennek a sorsnak a beteljesülésével. A történések végtelen variációiban hierarchikus rend uralkodik, amely a káosz széles alapjaitól a kiszámítható rend kicsiny és megbonthatatlan gyémántpiramisáig húzódik, és ott csúcsosodik ki. Ahogy a káosz világához hozzátartoznak a varázslatok és a minden lehetőséget magába foglaló, kiismerhetetlen jövő, úgy az igazság pillanata már csak szűk és egyértelmű cselekvési lehetőséget biztosit. Akár tetszik tehát, akár nem, elérkeztünk a tudás egy olyan szintjére, ahol ez a tudás és a sorsunk eggyé válik, és ennek a misztikus egyesülésnek a dátuma: 2054. október 9-e - fejezte be előadását Vogel professz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mben a szokásos, padokat kopogtató, zajos tetszésnyilvánítás helyett halotti csend honolt. A hallgatók komoran meredtek maguk elé, és úgy tűnt, hogy a tudományos körökben annyira elengedhetetlen objektivitás pillanatnyilag egyiküknek sem állt a rendelkezésére.</w:t>
      </w:r>
    </w:p>
    <w:p>
      <w:pPr>
        <w:pStyle w:val="Csakszveg"/>
        <w:ind w:left="540" w:right="1322" w:firstLine="360"/>
        <w:jc w:val="both"/>
        <w:rPr/>
      </w:pPr>
      <w:r>
        <w:rPr>
          <w:rFonts w:eastAsia="Arial" w:cs="Arial" w:ascii="Arial" w:hAnsi="Arial"/>
          <w:sz w:val="24"/>
        </w:rPr>
        <w:t xml:space="preserve"> </w:t>
      </w:r>
      <w:r>
        <w:rPr>
          <w:rFonts w:cs="Arial" w:ascii="Arial" w:hAnsi="Arial"/>
          <w:sz w:val="24"/>
        </w:rPr>
        <w:t>Egy ember volt csak, aki továbbra is figyelmesen követte a dobogón álló professzor mozdulatait. Ezt az embert Max Lamertier-nek hívták, és lobogó vörös hajával, megszállott tekintetével, kopott öltözékével olyan volt mint négyszáz évvel ezelőtti sans-culotte rokonai. Max nagyon lelkes tanítvány volt. Nem elégedett meg azzal, hogy hangfelvételen rögzítette Vogel professzor előadásait - sajnos a képfelvételeket tiltotta egy jogszabály -, hanem jegyzetelt is. A szöveg mellé odakerült a prof összes gesztusának, arckifejezésének a leírása. Valóságos koreográfiái kotta készült, aminek alapján például figyelemmel lehetett kísérni, hogy az előadó milyen érzelmekkel kötődik az előadás egyes szövegrészeinek tartalmához. Ez mindenesetre arra utalt, hogy Max tudásszomja paranormális területeket is érintet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Berlin, 2054. március 22-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Berlin diplomata negyedének parkolóháza talán a világ legelegánsabb gépkocsitárolója volt. A tervezők, ki tudja, miért, úgy gondolták, hogy az emberek a magasabb társadalmi körökben autóik számára is biztosítani szeretnék azt a kényelmet és luxust, amit ők maguk is élveznek. Az épület távolról szemlélve leginkább egy fehér, elnöki limuzin kubista megjelenítésére hasonlított. Lapos, három szárnyra tagolt, márványborítású építmény volt, második szintjén sötétített, golyóálló üvegablakokkal, zárt alsó szintjén krómozott acéldíszítésekkel. Belülről egy orvosi műtő és egy olajsejk hálószobájának a keverékére emlékeztetett. A boltíves behajtókon látszólag könnyen át lehetett jutni, de beljebb három ellenőrzési pont is működött. Egy szó mint száz, hivalkodóbb garázst ki sem lehetett volna talá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öknek arany életük volt, hiszen szinte minden munkát elektronikus berendezések végeztek. A nap legnagyobb részében álmosan pislogtak egymásra újból és újból elmélázva azon a tévedésükön, amikor a kalandos élet reményében biztonsági őrszolgálatra jelentkeztek, így azután egyikük sem vette észre, ahogy egy sötét alak a hátuk mögé lopózva kábítószeres kendőt borított az arcukra, majd tehetetlen testüket kivonszolta a sötét éjszak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z első detonáció hanghullámai végiggyűrűztek a negyeden, az emberek a régen elfelejtett félelem érzésével riadtak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detonációt még kettő követte, és a parkolóház már csak egy magasra csapó porfelhő volt csupán, amiben a kő- és betonszilánkok négyzetmilliméterenként egy dollárt érő acéldarabkákkal vegyül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a rendőrség és a bámészkodók a helyszínre értek volna, két sötét árnyalak lopózott a törmelékek közé, és izgatott kutatásba kezdtek.</w:t>
      </w:r>
    </w:p>
    <w:p>
      <w:pPr>
        <w:pStyle w:val="Csakszveg"/>
        <w:ind w:left="540" w:right="1322" w:firstLine="360"/>
        <w:jc w:val="both"/>
        <w:rPr>
          <w:rFonts w:ascii="Arial" w:hAnsi="Arial" w:cs="Arial"/>
          <w:sz w:val="24"/>
        </w:rPr>
      </w:pPr>
      <w:r>
        <w:rPr>
          <w:rFonts w:cs="Arial" w:ascii="Arial" w:hAnsi="Arial"/>
          <w:sz w:val="24"/>
        </w:rPr>
        <w:t>- Ho! Terv szerinte itt lenni kell - suttogta valamilyen keverék nyelven az egyik, és egy acélásót mélyesztett a zúzalékba.</w:t>
      </w:r>
    </w:p>
    <w:p>
      <w:pPr>
        <w:pStyle w:val="Csakszveg"/>
        <w:ind w:left="540" w:right="1322" w:firstLine="360"/>
        <w:jc w:val="both"/>
        <w:rPr/>
      </w:pPr>
      <w:r>
        <w:rPr>
          <w:rFonts w:cs="Arial" w:ascii="Arial" w:hAnsi="Arial"/>
          <w:sz w:val="24"/>
        </w:rPr>
        <w:t>- Ott lenni semmi! Van itt, te púpteve - bírálta felül társát a másik, és rövid küszködés után egy hosszúkás valamit emelt ki a romokból. Óvatosan megfogták a két végénél, és eliszkoltak vel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Oxford, 2054. március 25-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Vogel professzor gondolataiba mélyedve baktatott a kocsija felé, amikor egy udvarias de feszültségtől vibráló hang megállította.</w:t>
      </w:r>
    </w:p>
    <w:p>
      <w:pPr>
        <w:pStyle w:val="Csakszveg"/>
        <w:ind w:left="540" w:right="1322" w:firstLine="360"/>
        <w:jc w:val="both"/>
        <w:rPr>
          <w:rFonts w:ascii="Arial" w:hAnsi="Arial" w:cs="Arial"/>
          <w:sz w:val="24"/>
        </w:rPr>
      </w:pPr>
      <w:r>
        <w:rPr>
          <w:rFonts w:cs="Arial" w:ascii="Arial" w:hAnsi="Arial"/>
          <w:sz w:val="24"/>
        </w:rPr>
        <w:t>- Jó estét, professzor ú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gel föltekintett, és egy középmagas, vörös hajú, izzó tekintetű fiatalembert látott maga előtt. Valahonnét ismerős volt az arca, de nem tudta hirtelenjében hová tenni.</w:t>
      </w:r>
    </w:p>
    <w:p>
      <w:pPr>
        <w:pStyle w:val="Csakszveg"/>
        <w:ind w:left="540" w:right="1322" w:firstLine="360"/>
        <w:jc w:val="both"/>
        <w:rPr/>
      </w:pPr>
      <w:r>
        <w:rPr>
          <w:rFonts w:cs="Arial" w:ascii="Arial" w:hAnsi="Arial"/>
          <w:sz w:val="24"/>
        </w:rPr>
        <w:t>- Jó estét. Mit óhajt?</w:t>
      </w:r>
    </w:p>
    <w:p>
      <w:pPr>
        <w:pStyle w:val="Csakszveg"/>
        <w:ind w:left="540" w:right="1322" w:firstLine="360"/>
        <w:jc w:val="both"/>
        <w:rPr>
          <w:rFonts w:ascii="Arial" w:hAnsi="Arial" w:cs="Arial"/>
          <w:sz w:val="24"/>
        </w:rPr>
      </w:pPr>
      <w:r>
        <w:rPr>
          <w:rFonts w:cs="Arial" w:ascii="Arial" w:hAnsi="Arial"/>
          <w:sz w:val="24"/>
        </w:rPr>
        <w:t>- Professzor úr! Én Max Lamertier vagyok, és a szociofizikai tanszéken hallgatom az Ön előadásait.</w:t>
      </w:r>
    </w:p>
    <w:p>
      <w:pPr>
        <w:pStyle w:val="Csakszveg"/>
        <w:ind w:left="540" w:right="1322" w:firstLine="360"/>
        <w:jc w:val="both"/>
        <w:rPr>
          <w:rFonts w:ascii="Arial" w:hAnsi="Arial" w:cs="Arial"/>
          <w:sz w:val="24"/>
        </w:rPr>
      </w:pPr>
      <w:r>
        <w:rPr>
          <w:rFonts w:cs="Arial" w:ascii="Arial" w:hAnsi="Arial"/>
          <w:sz w:val="24"/>
        </w:rPr>
        <w:t>- Á, igen. Miben segíthetek?</w:t>
      </w:r>
    </w:p>
    <w:p>
      <w:pPr>
        <w:pStyle w:val="Csakszveg"/>
        <w:ind w:left="540" w:right="1322" w:firstLine="360"/>
        <w:jc w:val="both"/>
        <w:rPr>
          <w:rFonts w:ascii="Arial" w:hAnsi="Arial" w:cs="Arial"/>
          <w:sz w:val="24"/>
        </w:rPr>
      </w:pPr>
      <w:r>
        <w:rPr>
          <w:rFonts w:cs="Arial" w:ascii="Arial" w:hAnsi="Arial"/>
          <w:sz w:val="24"/>
        </w:rPr>
        <w:t>- A legmélyebb tisztelettel ugyan, de azt hiszem, hogy a professzor úrnak van szüksége segítségre.</w:t>
      </w:r>
    </w:p>
    <w:p>
      <w:pPr>
        <w:pStyle w:val="Csakszveg"/>
        <w:ind w:left="540" w:right="1322" w:firstLine="360"/>
        <w:jc w:val="both"/>
        <w:rPr/>
      </w:pPr>
      <w:r>
        <w:rPr>
          <w:rFonts w:cs="Arial" w:ascii="Arial" w:hAnsi="Arial"/>
          <w:sz w:val="24"/>
        </w:rPr>
        <w:t>- Hogyan? - bámult értetlenül Vogel. - Ja, nem... Nem. Köszönöm. Nem tudom, hogy mire gondol, és nagyon kedves a feltételezés, de igazán nem. Nem szorulok semmiben segítségre.</w:t>
      </w:r>
    </w:p>
    <w:p>
      <w:pPr>
        <w:pStyle w:val="Csakszveg"/>
        <w:ind w:left="540" w:right="1322" w:firstLine="360"/>
        <w:jc w:val="both"/>
        <w:rPr/>
      </w:pPr>
      <w:r>
        <w:rPr>
          <w:rFonts w:cs="Arial" w:ascii="Arial" w:hAnsi="Arial"/>
          <w:sz w:val="24"/>
        </w:rPr>
        <w:t>- Pedig én tudom - erősködött tovább Max -, hogy a professzor úrnak segítség kell. A kísérletei, ugyebár, olyan bonyolultak és munkaigényesek, hogy nem nélkülözheti a hozzáértő segédszemélyzetet. Én vagyok az, akire a professzor úrnak szüksége van.</w:t>
      </w:r>
    </w:p>
    <w:p>
      <w:pPr>
        <w:pStyle w:val="Csakszveg"/>
        <w:ind w:left="540" w:right="1322" w:firstLine="360"/>
        <w:jc w:val="both"/>
        <w:rPr/>
      </w:pPr>
      <w:r>
        <w:rPr>
          <w:rFonts w:cs="Arial" w:ascii="Arial" w:hAnsi="Arial"/>
          <w:sz w:val="24"/>
        </w:rPr>
        <w:t>- De hát honnét veszi? - hüledezett a prof. - Én nem folytatok semmiféle kísérletet. És egyáltalán...</w:t>
      </w:r>
    </w:p>
    <w:p>
      <w:pPr>
        <w:pStyle w:val="Csakszveg"/>
        <w:ind w:left="540" w:right="1322" w:firstLine="360"/>
        <w:jc w:val="both"/>
        <w:rPr>
          <w:rFonts w:ascii="Arial" w:hAnsi="Arial" w:cs="Arial"/>
          <w:sz w:val="24"/>
        </w:rPr>
      </w:pPr>
      <w:r>
        <w:rPr>
          <w:rFonts w:cs="Arial" w:ascii="Arial" w:hAnsi="Arial"/>
          <w:sz w:val="24"/>
        </w:rPr>
        <w:t>- Dehogynem - mondta Max nyomatékosan, és átnyújtott egy levelet.</w:t>
      </w:r>
    </w:p>
    <w:p>
      <w:pPr>
        <w:pStyle w:val="Csakszveg"/>
        <w:ind w:left="540" w:right="1322" w:firstLine="360"/>
        <w:jc w:val="both"/>
        <w:rPr>
          <w:rFonts w:ascii="Arial" w:hAnsi="Arial" w:cs="Arial"/>
          <w:sz w:val="24"/>
        </w:rPr>
      </w:pPr>
      <w:r>
        <w:rPr>
          <w:rFonts w:cs="Arial" w:ascii="Arial" w:hAnsi="Arial"/>
          <w:sz w:val="24"/>
        </w:rPr>
        <w:t>Vogel kinyitotta a borítékot, és egyre jobban elfehéredő arccal olvasta végig az írást.</w:t>
      </w:r>
    </w:p>
    <w:p>
      <w:pPr>
        <w:pStyle w:val="Csakszveg"/>
        <w:ind w:left="540" w:right="1322" w:firstLine="360"/>
        <w:jc w:val="both"/>
        <w:rPr/>
      </w:pPr>
      <w:r>
        <w:rPr>
          <w:rFonts w:cs="Arial" w:ascii="Arial" w:hAnsi="Arial"/>
          <w:sz w:val="24"/>
        </w:rPr>
        <w:t>- Kérem, jöjjön velem - szólalt meg azután rekedt hangon, és most nézte meg először figyelmesen a különleges hallgatój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Zambia, 2054. április 4-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olonga-folyó gátja már négy emberöltő óta védte a völgyben elterülő kis falut a hegyekből egész évben áramló víz szeszélyeitől. Terméskövekből összerakott fala egy római kori építményre emlékeztetett, és a megbízhatóság és időtlenség megnyugtató érzését keltette a körötte élő földművelő népben. A gát zsilipkapuit, igen előrelátóan, mindig két helyi lakos kezelte. Általában egy idős férfi, aki már, és egy fiatal suhanc, aki még nem vett részt a közös munkában, így ötvöződött a bölcsesség és a friss ösztönök, a tapasztalat és a fürge izmok kiegészítve egymás hiányosságait is. A bástyaszerű mellvédről nap mint nap látták, ahogy pirkadat után egy órával a falu apraja-nagyja kivonul a mezőre és a legelőre a dolga után. Otthon senki sem maradt, csak a déli hőség kergette őket vissza apró kunyhóik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gátőr reggeli után lepihent, vagy gyékény szőnyegeikre telepedve szárított babszemeket tologattak egy kopott fatáblán, amíg meg nem unták a játékot. A napsütéses nyári reggel andalító derűjében észre sem vették, ahogy két árny mögéjük lopózva kábítószeres rongyot szorít az arcu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talmas robbanás lassan csitulva visszhangzott a hegyormok között. A gát falait alkotó szikladarabok mint megannyi hóbortos röppályájú lövedék szóródott szét a vidéken, és a földuzzasztott víztömeg őrült, harsogó áradatként zúdult a falura. Egy perc múlva már semmi jel nem mutatott arra, hogy valaha ott emberek éltek. Amíg a hegyoldalba vájt termőkerteken és a magasabban fekvő legelőkön álló emberek döbbenten bámulták az apokaliptikus látványt, két sötét lepedőbe burkolózott alak gázolt az egykori falu helyén lévő sártengerben.</w:t>
      </w:r>
    </w:p>
    <w:p>
      <w:pPr>
        <w:pStyle w:val="Csakszveg"/>
        <w:ind w:left="540" w:right="1322" w:firstLine="360"/>
        <w:jc w:val="both"/>
        <w:rPr>
          <w:rFonts w:ascii="Arial" w:hAnsi="Arial" w:cs="Arial"/>
          <w:sz w:val="24"/>
        </w:rPr>
      </w:pPr>
      <w:r>
        <w:rPr>
          <w:rFonts w:cs="Arial" w:ascii="Arial" w:hAnsi="Arial"/>
          <w:sz w:val="24"/>
        </w:rPr>
        <w:t>- Öt lépésnek lenni balrától kettő jobbráig - kiáltotta az egyik a másiknak.</w:t>
      </w:r>
    </w:p>
    <w:p>
      <w:pPr>
        <w:pStyle w:val="Csakszveg"/>
        <w:ind w:left="540" w:right="1322" w:firstLine="360"/>
        <w:jc w:val="both"/>
        <w:rPr>
          <w:rFonts w:ascii="Arial" w:hAnsi="Arial" w:cs="Arial"/>
          <w:sz w:val="24"/>
        </w:rPr>
      </w:pPr>
      <w:r>
        <w:rPr>
          <w:rFonts w:cs="Arial" w:ascii="Arial" w:hAnsi="Arial"/>
          <w:sz w:val="24"/>
        </w:rPr>
        <w:t>- Sok rossz okoskodásban fejed lenni. Kettő balrától öt jobbráig - igazította helyre a másik az egyiket, majd lenyúltak, és szinte a semmiből egy hosszúkás valamit halásztak elő.</w:t>
      </w:r>
    </w:p>
    <w:p>
      <w:pPr>
        <w:pStyle w:val="Csakszveg"/>
        <w:ind w:left="540" w:right="1322" w:firstLine="360"/>
        <w:jc w:val="both"/>
        <w:rPr/>
      </w:pPr>
      <w:r>
        <w:rPr>
          <w:rFonts w:eastAsia="Arial" w:cs="Arial" w:ascii="Arial" w:hAnsi="Arial"/>
          <w:sz w:val="24"/>
        </w:rPr>
        <w:t xml:space="preserve"> </w:t>
      </w:r>
      <w:r>
        <w:rPr>
          <w:rFonts w:cs="Arial" w:ascii="Arial" w:hAnsi="Arial"/>
          <w:sz w:val="24"/>
        </w:rPr>
        <w:t>Ez a hosszúkás valami úgy nézett ki mint egy nyúzott kecske öt napos teteme. Kicsi volt, szürke és esetlen. A testhez képest nagy, trapéz alakú fej billegett vékony nyakán, és findzsa méretű, fekete szemek meredeztek belőle. Csupasz, szertelen bőre természetellenes egyenletességgel simult idomaihoz. Végtagjai kicsik és erőtlenek voltak, ám hosszú ujjai némi eleganciát loptak bizarr megjelenésébe. Ezeken kívül volt még két igen furcsa tulajdonsága: mozgott és beszélt.</w:t>
      </w:r>
    </w:p>
    <w:p>
      <w:pPr>
        <w:pStyle w:val="Csakszveg"/>
        <w:ind w:left="540" w:right="1322" w:firstLine="360"/>
        <w:jc w:val="both"/>
        <w:rPr>
          <w:rFonts w:ascii="Arial" w:hAnsi="Arial" w:cs="Arial"/>
          <w:sz w:val="24"/>
        </w:rPr>
      </w:pPr>
      <w:r>
        <w:rPr>
          <w:rFonts w:cs="Arial" w:ascii="Arial" w:hAnsi="Arial"/>
          <w:sz w:val="24"/>
        </w:rPr>
        <w:t>- Érzed hogy magad? - kérdezte az egyik sötét alak.</w:t>
      </w:r>
    </w:p>
    <w:p>
      <w:pPr>
        <w:pStyle w:val="Csakszveg"/>
        <w:ind w:left="540" w:right="1322" w:firstLine="360"/>
        <w:jc w:val="both"/>
        <w:rPr>
          <w:rFonts w:ascii="Arial" w:hAnsi="Arial" w:cs="Arial"/>
          <w:sz w:val="24"/>
        </w:rPr>
      </w:pPr>
      <w:r>
        <w:rPr>
          <w:rFonts w:cs="Arial" w:ascii="Arial" w:hAnsi="Arial"/>
          <w:sz w:val="24"/>
        </w:rPr>
        <w:t>- J-ó-l v-a-g-y-o-k - válaszolt a valam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Észak-Anglia, 2054. május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borítékban, amit Vogel professzor átvett az utcán, egy nagyon udvariasan körülírt fenyegetés volt, hogy amennyiben nem alkalmazza titkos kutatásainak asszisztenseként a sorok átadóját, úgy a meg nem nevezett, de igen befolyásos szervezet nyilvánosságra hozza a tiltott kísérleteket, meg a professzor tíz évre visszamenő adócsalásait, továbbá felfedi felesége előtt a koreai étterem pincérnőjével folytatott viszonyát, és lépéseket tesz a kifizetetlen parkolócéduláinak a behajtatására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nem volt más választása, mint elfogadni Max Lamertier-t. Leszámítva a kényszerítő körülményeket, a professzor nem is csinált olyan rossz vásárt. Max személyében kapott egy igazán lelkes, jól képzett munkatársat, és mindez egy fillérébe sem került. Gyorsan hozzászokott a kellemes helyzethez, és egyre több feladatot bízott új segítőjére. Az a tény, hogy valószínűleg egy hírszerző ügynök tevékenykedik a könyvtárszobájában, látszólag egy cseppet sem zavarta. Vogel professzor mint a társadalmi folyamatok tudományos ismerője, és mint ilyen, többek között a nagy létszámú populációkban történő információ áramlás törvényének képletbe foglalója, nem fektetett nagy hangsúlyt a mellékkörülményekre, őt csak a munka végeredménye érdek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x persze vérszemet kapott, és már nem is csinált különösebb titkot belőle, hogy minden számítást és elemzést eleve két példányban rögzített, és az egyiket könnyedén a zsebébe süllyesztette, ahonnét azután kódolt formában egy new yorki címre továbbító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zont a szimpátia kölcsönös volt. Max a pillanatnyi tevékenységétől függetlenül őszinte tisztelője volt a prof munkásságának, és a társadalomfilozófia legnagyobb élő elméleti és gyakorlati szakemberének tartotta.</w:t>
      </w:r>
    </w:p>
    <w:p>
      <w:pPr>
        <w:pStyle w:val="Csakszveg"/>
        <w:ind w:left="540" w:right="1322" w:firstLine="360"/>
        <w:jc w:val="both"/>
        <w:rPr>
          <w:rFonts w:ascii="Arial" w:hAnsi="Arial" w:cs="Arial"/>
          <w:sz w:val="24"/>
        </w:rPr>
      </w:pPr>
      <w:r>
        <w:rPr>
          <w:rFonts w:cs="Arial" w:ascii="Arial" w:hAnsi="Arial"/>
          <w:sz w:val="24"/>
        </w:rPr>
        <w:t>Mikor alkalma volt betekinteni a professzor levelezésébe, meglepetten látta, hogy a világ számos országának vezetőjével volt szinte baráti viszonyban. Leveleiben a first lady-k és a first children-ek hogyléte felöli érdeklődése mellett nagyrészt az ország szociális problémáinak és társadalmi feszültségeinek megoldásához nyújtott önzetlen segítsé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Max nemcsak Vogel levelezésébe, hanem az életébe is alaposan betekintett, csodálkozva tapasztalta, hogy a prof szabadidejében meglehetősen infantilisen viselkedett. Amikor nem evett, sétált vagy aludt, akkor a számítógépe előtt ült, és képes volt ezredszer is ugyanazzal a primitív játékprogrammal bíbelődni. A képernyőn egy egyszerűsített naprendszer szimbolikus pontjai mozogtak ide-oda, elszenvedve egy feltételezett Napkitörés pusztító hatásait.</w:t>
      </w:r>
    </w:p>
    <w:p>
      <w:pPr>
        <w:pStyle w:val="Csakszveg"/>
        <w:ind w:left="540" w:right="1322" w:firstLine="360"/>
        <w:jc w:val="both"/>
        <w:rPr>
          <w:rFonts w:ascii="Arial" w:hAnsi="Arial" w:cs="Arial"/>
          <w:sz w:val="24"/>
        </w:rPr>
      </w:pPr>
      <w:r>
        <w:rPr>
          <w:rFonts w:cs="Arial" w:ascii="Arial" w:hAnsi="Arial"/>
          <w:sz w:val="24"/>
        </w:rPr>
        <w:t>Hát, igen. A tudósok mind gyermeki lelk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Nepál, 2054. április 28-á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él-tibeti Machajapuru semmilyen térképen nem szereplő kis helység volt egy meredek hegyorom sziklás, kietlen tövében. Néhány szerzetes és serpa tengette itt az életét abban a reményben, hogy ide talán nem jönnek utánuk a gazdag, megszállott európai és amerikai turisták. Lapos tetős házacskáik messziről nézve akár egy mandala mágikus pontjai is lehettek volna. Utakat a képzelet jelölt ki, és változatosságot csak a szél jelentett, már hogy erősebben vagy gyengébben fújta-e az oxigénszegény levegőt.</w:t>
      </w:r>
    </w:p>
    <w:p>
      <w:pPr>
        <w:pStyle w:val="Csakszveg"/>
        <w:ind w:left="540" w:right="1322" w:firstLine="360"/>
        <w:jc w:val="both"/>
        <w:rPr/>
      </w:pPr>
      <w:r>
        <w:rPr>
          <w:rFonts w:eastAsia="Arial" w:cs="Arial" w:ascii="Arial" w:hAnsi="Arial"/>
          <w:sz w:val="24"/>
        </w:rPr>
        <w:t xml:space="preserve"> </w:t>
      </w:r>
      <w:r>
        <w:rPr>
          <w:rFonts w:cs="Arial" w:ascii="Arial" w:hAnsi="Arial"/>
          <w:sz w:val="24"/>
        </w:rPr>
        <w:t>A serpák semmiben sem különböztek a szerzetesektől, ugyanazt ették, ugyanazt itták, ugyanazokat a szertartásokat végezték, és ugyanabba a szürke, durva szövésű pokrócba burkolóztak. Minden negyedik héten tumo gyakorlatot végeztek, ami azzal a külön kényelmetlenséggel járt, hogy szabadban töltötték az éjszakákat. Mindegyikük kivonult a maga választotta, távoli szikladarabkára, és csöndesen megcáfolták a termodinamika alaptörvényeit.</w:t>
      </w:r>
    </w:p>
    <w:p>
      <w:pPr>
        <w:pStyle w:val="Csakszveg"/>
        <w:ind w:left="540" w:right="1322" w:firstLine="360"/>
        <w:jc w:val="both"/>
        <w:rPr/>
      </w:pPr>
      <w:r>
        <w:rPr>
          <w:rFonts w:eastAsia="Arial" w:cs="Arial" w:ascii="Arial" w:hAnsi="Arial"/>
          <w:sz w:val="24"/>
        </w:rPr>
        <w:t xml:space="preserve"> </w:t>
      </w:r>
      <w:r>
        <w:rPr>
          <w:rFonts w:cs="Arial" w:ascii="Arial" w:hAnsi="Arial"/>
          <w:sz w:val="24"/>
        </w:rPr>
        <w:t>Azon a bizonyos áprilisi, fagyos éjszakán kétszeresen is az életüket mentette meg a gyakorlás, mikor egy kőomlás elsodorta a falucska házait. A kőlavina dübörögve, kattogva robogott végig a kis településen, és porrá zúzott minden útjába kerülő tárgyat. Amit pedig épen hagyott, azt magával raga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idegen serpa járt a kőomlás nyomában, és nem éppen a helyzethez illő párbeszédet folytattak.</w:t>
      </w:r>
    </w:p>
    <w:p>
      <w:pPr>
        <w:pStyle w:val="Csakszveg"/>
        <w:ind w:left="540" w:right="1322" w:firstLine="360"/>
        <w:jc w:val="both"/>
        <w:rPr>
          <w:rFonts w:ascii="Arial" w:hAnsi="Arial" w:cs="Arial"/>
          <w:sz w:val="24"/>
        </w:rPr>
      </w:pPr>
      <w:r>
        <w:rPr>
          <w:rFonts w:cs="Arial" w:ascii="Arial" w:hAnsi="Arial"/>
          <w:sz w:val="24"/>
        </w:rPr>
        <w:t>- Átkozott kőnyavalyákok! Megsérültette kezemnek horzsolását.</w:t>
      </w:r>
    </w:p>
    <w:p>
      <w:pPr>
        <w:pStyle w:val="Csakszveg"/>
        <w:ind w:left="540" w:right="1322" w:firstLine="360"/>
        <w:jc w:val="both"/>
        <w:rPr/>
      </w:pPr>
      <w:r>
        <w:rPr>
          <w:rFonts w:cs="Arial" w:ascii="Arial" w:hAnsi="Arial"/>
          <w:sz w:val="24"/>
        </w:rPr>
        <w:t>- Mondtam meg nekedhez, nem a bazi nagy szikla emelgetni bolondsággal, hanem okos ember rugdos inkább sok valahány kis kavics.</w:t>
      </w:r>
    </w:p>
    <w:p>
      <w:pPr>
        <w:pStyle w:val="Csakszveg"/>
        <w:ind w:left="540" w:right="1322" w:firstLine="360"/>
        <w:jc w:val="both"/>
        <w:rPr>
          <w:rFonts w:ascii="Arial" w:hAnsi="Arial" w:cs="Arial"/>
          <w:sz w:val="24"/>
        </w:rPr>
      </w:pPr>
      <w:r>
        <w:rPr>
          <w:rFonts w:cs="Arial" w:ascii="Arial" w:hAnsi="Arial"/>
          <w:sz w:val="24"/>
        </w:rPr>
        <w:t>- Nagy szikla ragad magával sok kis kavics inkább.</w:t>
      </w:r>
    </w:p>
    <w:p>
      <w:pPr>
        <w:pStyle w:val="Csakszveg"/>
        <w:ind w:left="540" w:right="1322" w:firstLine="360"/>
        <w:jc w:val="both"/>
        <w:rPr>
          <w:rFonts w:ascii="Arial" w:hAnsi="Arial" w:cs="Arial"/>
          <w:sz w:val="24"/>
        </w:rPr>
      </w:pPr>
      <w:r>
        <w:rPr>
          <w:rFonts w:cs="Arial" w:ascii="Arial" w:hAnsi="Arial"/>
          <w:sz w:val="24"/>
        </w:rPr>
        <w:t>- Sok kis kavics ragad még több kis kavics.</w:t>
      </w:r>
    </w:p>
    <w:p>
      <w:pPr>
        <w:pStyle w:val="Csakszveg"/>
        <w:ind w:left="540" w:right="1322" w:firstLine="360"/>
        <w:jc w:val="both"/>
        <w:rPr>
          <w:rFonts w:ascii="Arial" w:hAnsi="Arial" w:cs="Arial"/>
          <w:sz w:val="24"/>
        </w:rPr>
      </w:pPr>
      <w:r>
        <w:rPr>
          <w:rFonts w:cs="Arial" w:ascii="Arial" w:hAnsi="Arial"/>
          <w:sz w:val="24"/>
        </w:rPr>
        <w:t>- Már lenni igazság mindig neked?</w:t>
      </w:r>
    </w:p>
    <w:p>
      <w:pPr>
        <w:pStyle w:val="Csakszveg"/>
        <w:ind w:left="540" w:right="1322" w:firstLine="360"/>
        <w:jc w:val="both"/>
        <w:rPr/>
      </w:pPr>
      <w:r>
        <w:rPr>
          <w:rFonts w:cs="Arial" w:ascii="Arial" w:hAnsi="Arial"/>
          <w:sz w:val="24"/>
        </w:rPr>
        <w:t>- Ördög lenni annyi okosság mint isten. Ördög lenni annyi igaz mint isten. Ördög lenni annyi erő mint isten. Akkor honnét tudni, melyik ördög, melyik isten?</w:t>
      </w:r>
    </w:p>
    <w:p>
      <w:pPr>
        <w:pStyle w:val="Csakszveg"/>
        <w:ind w:left="540" w:right="1322" w:firstLine="360"/>
        <w:jc w:val="both"/>
        <w:rPr>
          <w:rFonts w:ascii="Arial" w:hAnsi="Arial" w:cs="Arial"/>
          <w:sz w:val="24"/>
        </w:rPr>
      </w:pPr>
      <w:r>
        <w:rPr>
          <w:rFonts w:cs="Arial" w:ascii="Arial" w:hAnsi="Arial"/>
          <w:sz w:val="24"/>
        </w:rPr>
        <w:t>- Én nem tudni...</w:t>
      </w:r>
    </w:p>
    <w:p>
      <w:pPr>
        <w:pStyle w:val="Csakszveg"/>
        <w:ind w:left="540" w:right="1322" w:firstLine="360"/>
        <w:jc w:val="both"/>
        <w:rPr>
          <w:rFonts w:ascii="Arial" w:hAnsi="Arial" w:cs="Arial"/>
          <w:sz w:val="24"/>
        </w:rPr>
      </w:pPr>
      <w:r>
        <w:rPr>
          <w:rFonts w:cs="Arial" w:ascii="Arial" w:hAnsi="Arial"/>
          <w:sz w:val="24"/>
        </w:rPr>
        <w:t>- Hát ezért lenni igazság mindig nek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álltak egy percre a néhai Machajapuru területén, hogy megkeressék a kis szürke valamit.</w:t>
      </w:r>
    </w:p>
    <w:p>
      <w:pPr>
        <w:pStyle w:val="Csakszveg"/>
        <w:ind w:left="540" w:right="1322" w:firstLine="360"/>
        <w:jc w:val="both"/>
        <w:rPr>
          <w:rFonts w:ascii="Arial" w:hAnsi="Arial" w:cs="Arial"/>
          <w:sz w:val="24"/>
        </w:rPr>
      </w:pPr>
      <w:r>
        <w:rPr>
          <w:rFonts w:cs="Arial" w:ascii="Arial" w:hAnsi="Arial"/>
          <w:sz w:val="24"/>
        </w:rPr>
        <w:t>- l-t-t v-a-g-y-o-k u-r-a-m - mászott elő a valami egy bizonytalan összetételű bucka alól, és nagy, fekete szemeivel a gyanús serpák tekintetét kerest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Észak-Anglia, 2054. június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ax eleinte nem látta át Vogel professzor kutatásainak célját. Azután, ahogy telt az idő, ez a kezdeti állapot még tovább romlott. Már abban sem volt biztos, hogy folynak-e valamilyen kutatások. Hosszú heteken keresztül mást sem csináltak, csak adatokat gyűjtöttek. Látszólag minden összefüggés nélkül áramlottak hozzájuk a Föld különböző részeiről az élet más és más területeiről érkező adatok. A kétszáz évre visszamenő, helyi meteorológiai megfigyelésektől kezdve, a betegségi és halálozási világstatisztikákon, a búzatermés éves átlagain, a növényi kártevők elterjedésén, a fogszuvasodás területi eloszlásán, a fémszerkezetek korrózió fenyegetettségének becsült adatain keresztül, a népszaporulat és az uralkodó szélirányok összefüggéséig válogatás nélkül áradtak az információk, és a prof még kísérletet sem tett valamilyen rendezési elv bevezetésére. Amikor Max udvarias célzásokat tett ezirányban, Vogel csak mosolygott, és megnyugtatta, hogy az adatok pont annyira rendezettek, amennyire az szükséges.</w:t>
      </w:r>
    </w:p>
    <w:p>
      <w:pPr>
        <w:pStyle w:val="Csakszveg"/>
        <w:ind w:left="540" w:right="1322" w:firstLine="360"/>
        <w:jc w:val="both"/>
        <w:rPr/>
      </w:pPr>
      <w:r>
        <w:rPr>
          <w:rFonts w:cs="Arial" w:ascii="Arial" w:hAnsi="Arial"/>
          <w:sz w:val="24"/>
        </w:rPr>
        <w:t>- Mondja, Max, maga ugye agglegény? - kezdett egyszer egy bizonytalan kimenetelű példabeszédbe a főnök.</w:t>
      </w:r>
    </w:p>
    <w:p>
      <w:pPr>
        <w:pStyle w:val="Csakszveg"/>
        <w:ind w:left="540" w:right="1322" w:firstLine="360"/>
        <w:jc w:val="both"/>
        <w:rPr>
          <w:rFonts w:ascii="Arial" w:hAnsi="Arial" w:cs="Arial"/>
          <w:sz w:val="24"/>
        </w:rPr>
      </w:pPr>
      <w:r>
        <w:rPr>
          <w:rFonts w:cs="Arial" w:ascii="Arial" w:hAnsi="Arial"/>
          <w:sz w:val="24"/>
        </w:rPr>
        <w:t>- Hát, aggnak még nem annyira...</w:t>
      </w:r>
    </w:p>
    <w:p>
      <w:pPr>
        <w:pStyle w:val="Csakszveg"/>
        <w:ind w:left="540" w:right="1322" w:firstLine="360"/>
        <w:jc w:val="both"/>
        <w:rPr>
          <w:rFonts w:ascii="Arial" w:hAnsi="Arial" w:cs="Arial"/>
          <w:sz w:val="24"/>
        </w:rPr>
      </w:pPr>
      <w:r>
        <w:rPr>
          <w:rFonts w:cs="Arial" w:ascii="Arial" w:hAnsi="Arial"/>
          <w:sz w:val="24"/>
        </w:rPr>
        <w:t>- Persze, persze. Úgy értem, hogy nem él párkapcsolatban vagy ilyesmi.</w:t>
      </w:r>
    </w:p>
    <w:p>
      <w:pPr>
        <w:pStyle w:val="Csakszveg"/>
        <w:ind w:left="540" w:right="1322" w:firstLine="360"/>
        <w:jc w:val="both"/>
        <w:rPr>
          <w:rFonts w:ascii="Arial" w:hAnsi="Arial" w:cs="Arial"/>
          <w:sz w:val="24"/>
        </w:rPr>
      </w:pPr>
      <w:r>
        <w:rPr>
          <w:rFonts w:cs="Arial" w:ascii="Arial" w:hAnsi="Arial"/>
          <w:sz w:val="24"/>
        </w:rPr>
        <w:t>- Nem. Pillanatnyilag nem. De hogy jön ez ide?</w:t>
      </w:r>
    </w:p>
    <w:p>
      <w:pPr>
        <w:pStyle w:val="Csakszveg"/>
        <w:ind w:left="540" w:right="1322" w:firstLine="360"/>
        <w:jc w:val="both"/>
        <w:rPr>
          <w:rFonts w:ascii="Arial" w:hAnsi="Arial" w:cs="Arial"/>
          <w:sz w:val="24"/>
        </w:rPr>
      </w:pPr>
      <w:r>
        <w:rPr>
          <w:rFonts w:cs="Arial" w:ascii="Arial" w:hAnsi="Arial"/>
          <w:sz w:val="24"/>
        </w:rPr>
        <w:t>- Akkor bizonyára szokott otthon főzni.</w:t>
      </w:r>
    </w:p>
    <w:p>
      <w:pPr>
        <w:pStyle w:val="Csakszveg"/>
        <w:ind w:left="540" w:right="1322" w:firstLine="360"/>
        <w:jc w:val="both"/>
        <w:rPr/>
      </w:pPr>
      <w:r>
        <w:rPr>
          <w:rFonts w:cs="Arial" w:ascii="Arial" w:hAnsi="Arial"/>
          <w:sz w:val="24"/>
        </w:rPr>
        <w:t>- Inkább csak olyan csip-csup dolgokat. Ham and eggs, omlett, steak, satöbbi.</w:t>
      </w:r>
    </w:p>
    <w:p>
      <w:pPr>
        <w:pStyle w:val="Csakszveg"/>
        <w:ind w:left="540" w:right="1322" w:firstLine="360"/>
        <w:jc w:val="both"/>
        <w:rPr>
          <w:rFonts w:ascii="Arial" w:hAnsi="Arial" w:cs="Arial"/>
          <w:sz w:val="24"/>
        </w:rPr>
      </w:pPr>
      <w:r>
        <w:rPr>
          <w:rFonts w:cs="Arial" w:ascii="Arial" w:hAnsi="Arial"/>
          <w:sz w:val="24"/>
        </w:rPr>
        <w:t>- Feltételezem, azzal kezdi, hogy olajat tölt a serpenyőbe.</w:t>
      </w:r>
    </w:p>
    <w:p>
      <w:pPr>
        <w:pStyle w:val="Csakszveg"/>
        <w:ind w:left="540" w:right="1322" w:firstLine="360"/>
        <w:jc w:val="both"/>
        <w:rPr>
          <w:rFonts w:ascii="Arial" w:hAnsi="Arial" w:cs="Arial"/>
          <w:sz w:val="24"/>
        </w:rPr>
      </w:pPr>
      <w:r>
        <w:rPr>
          <w:rFonts w:cs="Arial" w:ascii="Arial" w:hAnsi="Arial"/>
          <w:sz w:val="24"/>
        </w:rPr>
        <w:t>- l-i-igen.</w:t>
      </w:r>
    </w:p>
    <w:p>
      <w:pPr>
        <w:pStyle w:val="Csakszveg"/>
        <w:ind w:left="540" w:right="1322" w:firstLine="360"/>
        <w:jc w:val="both"/>
        <w:rPr>
          <w:rFonts w:ascii="Arial" w:hAnsi="Arial" w:cs="Arial"/>
          <w:sz w:val="24"/>
        </w:rPr>
      </w:pPr>
      <w:r>
        <w:rPr>
          <w:rFonts w:cs="Arial" w:ascii="Arial" w:hAnsi="Arial"/>
          <w:sz w:val="24"/>
        </w:rPr>
        <w:t>- És feltételezem, hogy kevés olajat használ.</w:t>
      </w:r>
    </w:p>
    <w:p>
      <w:pPr>
        <w:pStyle w:val="Csakszveg"/>
        <w:ind w:left="540" w:right="1322" w:firstLine="360"/>
        <w:jc w:val="both"/>
        <w:rPr>
          <w:rFonts w:ascii="Arial" w:hAnsi="Arial" w:cs="Arial"/>
          <w:sz w:val="24"/>
        </w:rPr>
      </w:pPr>
      <w:r>
        <w:rPr>
          <w:rFonts w:cs="Arial" w:ascii="Arial" w:hAnsi="Arial"/>
          <w:sz w:val="24"/>
        </w:rPr>
        <w:t>- Igen... keveset, valóban.</w:t>
      </w:r>
    </w:p>
    <w:p>
      <w:pPr>
        <w:pStyle w:val="Csakszveg"/>
        <w:ind w:left="540" w:right="1322" w:firstLine="360"/>
        <w:jc w:val="both"/>
        <w:rPr/>
      </w:pPr>
      <w:r>
        <w:rPr>
          <w:rFonts w:cs="Arial" w:ascii="Arial" w:hAnsi="Arial"/>
          <w:sz w:val="24"/>
        </w:rPr>
        <w:t>- Nem figyelt meg egy érdekes jelenséget ezzel kapcsolatban?</w:t>
      </w:r>
    </w:p>
    <w:p>
      <w:pPr>
        <w:pStyle w:val="Csakszveg"/>
        <w:ind w:left="540" w:right="1322" w:firstLine="360"/>
        <w:jc w:val="both"/>
        <w:rPr>
          <w:rFonts w:ascii="Arial" w:hAnsi="Arial" w:cs="Arial"/>
          <w:sz w:val="24"/>
        </w:rPr>
      </w:pPr>
      <w:r>
        <w:rPr>
          <w:rFonts w:cs="Arial" w:ascii="Arial" w:hAnsi="Arial"/>
          <w:sz w:val="24"/>
        </w:rPr>
        <w:t>- Mire gondol, professzor? - Max nem volt buta fickó, de elképzelni sem tudta, hová akar Vogel kilukadni.</w:t>
      </w:r>
    </w:p>
    <w:p>
      <w:pPr>
        <w:pStyle w:val="Csakszveg"/>
        <w:ind w:left="540" w:right="1322" w:firstLine="360"/>
        <w:jc w:val="both"/>
        <w:rPr>
          <w:rFonts w:ascii="Arial" w:hAnsi="Arial" w:cs="Arial"/>
          <w:sz w:val="24"/>
        </w:rPr>
      </w:pPr>
      <w:r>
        <w:rPr>
          <w:rFonts w:cs="Arial" w:ascii="Arial" w:hAnsi="Arial"/>
          <w:sz w:val="24"/>
        </w:rPr>
        <w:t>- Mi történik, amikor beleönt egy féldeci olajat a serpenyőbe?</w:t>
      </w:r>
    </w:p>
    <w:p>
      <w:pPr>
        <w:pStyle w:val="Csakszveg"/>
        <w:ind w:left="540" w:right="1322" w:firstLine="360"/>
        <w:jc w:val="both"/>
        <w:rPr>
          <w:rFonts w:ascii="Arial" w:hAnsi="Arial" w:cs="Arial"/>
          <w:sz w:val="24"/>
        </w:rPr>
      </w:pPr>
      <w:r>
        <w:rPr>
          <w:rFonts w:cs="Arial" w:ascii="Arial" w:hAnsi="Arial"/>
          <w:sz w:val="24"/>
        </w:rPr>
        <w:t>- Hát, elkezd szétterülni.</w:t>
      </w:r>
    </w:p>
    <w:p>
      <w:pPr>
        <w:pStyle w:val="Csakszveg"/>
        <w:ind w:left="540" w:right="1322" w:firstLine="360"/>
        <w:jc w:val="both"/>
        <w:rPr>
          <w:rFonts w:ascii="Arial" w:hAnsi="Arial" w:cs="Arial"/>
          <w:sz w:val="24"/>
        </w:rPr>
      </w:pPr>
      <w:r>
        <w:rPr>
          <w:rFonts w:cs="Arial" w:ascii="Arial" w:hAnsi="Arial"/>
          <w:sz w:val="24"/>
        </w:rPr>
        <w:t>- És szétterül?</w:t>
      </w:r>
    </w:p>
    <w:p>
      <w:pPr>
        <w:pStyle w:val="Csakszveg"/>
        <w:ind w:left="540" w:right="1322" w:firstLine="360"/>
        <w:jc w:val="both"/>
        <w:rPr>
          <w:rFonts w:ascii="Arial" w:hAnsi="Arial" w:cs="Arial"/>
          <w:sz w:val="24"/>
        </w:rPr>
      </w:pPr>
      <w:r>
        <w:rPr>
          <w:rFonts w:cs="Arial" w:ascii="Arial" w:hAnsi="Arial"/>
          <w:sz w:val="24"/>
        </w:rPr>
        <w:t>- Igen, amikor...</w:t>
      </w:r>
    </w:p>
    <w:p>
      <w:pPr>
        <w:pStyle w:val="Csakszveg"/>
        <w:ind w:left="540" w:right="1322" w:firstLine="360"/>
        <w:jc w:val="both"/>
        <w:rPr/>
      </w:pPr>
      <w:r>
        <w:rPr>
          <w:rFonts w:cs="Arial" w:ascii="Arial" w:hAnsi="Arial"/>
          <w:sz w:val="24"/>
        </w:rPr>
        <w:t>- Amikor segít neki, igaz?</w:t>
      </w:r>
    </w:p>
    <w:p>
      <w:pPr>
        <w:pStyle w:val="Csakszveg"/>
        <w:ind w:left="540" w:right="1322" w:firstLine="360"/>
        <w:jc w:val="both"/>
        <w:rPr>
          <w:rFonts w:ascii="Arial" w:hAnsi="Arial" w:cs="Arial"/>
          <w:sz w:val="24"/>
        </w:rPr>
      </w:pPr>
      <w:r>
        <w:rPr>
          <w:rFonts w:cs="Arial" w:ascii="Arial" w:hAnsi="Arial"/>
          <w:sz w:val="24"/>
        </w:rPr>
        <w:t>- Igen. Megfogom, és...</w:t>
      </w:r>
    </w:p>
    <w:p>
      <w:pPr>
        <w:pStyle w:val="Csakszveg"/>
        <w:ind w:left="540" w:right="1322" w:firstLine="360"/>
        <w:jc w:val="both"/>
        <w:rPr>
          <w:rFonts w:ascii="Arial" w:hAnsi="Arial" w:cs="Arial"/>
          <w:sz w:val="24"/>
        </w:rPr>
      </w:pPr>
      <w:r>
        <w:rPr>
          <w:rFonts w:cs="Arial" w:ascii="Arial" w:hAnsi="Arial"/>
          <w:sz w:val="24"/>
        </w:rPr>
        <w:t>- Rázogatni kezdi, vagy jobbra-balra billegteti.</w:t>
      </w:r>
    </w:p>
    <w:p>
      <w:pPr>
        <w:pStyle w:val="Csakszveg"/>
        <w:ind w:left="540" w:right="1322" w:firstLine="360"/>
        <w:jc w:val="both"/>
        <w:rPr>
          <w:rFonts w:ascii="Arial" w:hAnsi="Arial" w:cs="Arial"/>
          <w:sz w:val="24"/>
        </w:rPr>
      </w:pPr>
      <w:r>
        <w:rPr>
          <w:rFonts w:cs="Arial" w:ascii="Arial" w:hAnsi="Arial"/>
          <w:sz w:val="24"/>
        </w:rPr>
        <w:t>- Igen. És akkor gyorsabban szétterül az olaj a serpenyő alján.</w:t>
      </w:r>
    </w:p>
    <w:p>
      <w:pPr>
        <w:pStyle w:val="Csakszveg"/>
        <w:ind w:left="540" w:right="1322" w:firstLine="360"/>
        <w:jc w:val="both"/>
        <w:rPr>
          <w:rFonts w:ascii="Arial" w:hAnsi="Arial" w:cs="Arial"/>
          <w:sz w:val="24"/>
        </w:rPr>
      </w:pPr>
      <w:r>
        <w:rPr>
          <w:rFonts w:cs="Arial" w:ascii="Arial" w:hAnsi="Arial"/>
          <w:sz w:val="24"/>
        </w:rPr>
        <w:t>- Egyenletesen történik ez?</w:t>
      </w:r>
    </w:p>
    <w:p>
      <w:pPr>
        <w:pStyle w:val="Csakszveg"/>
        <w:ind w:left="540" w:right="1322" w:firstLine="360"/>
        <w:jc w:val="both"/>
        <w:rPr/>
      </w:pPr>
      <w:r>
        <w:rPr>
          <w:rFonts w:cs="Arial" w:ascii="Arial" w:hAnsi="Arial"/>
          <w:sz w:val="24"/>
        </w:rPr>
        <w:t>- Valószínűleg nem. Van ahová előbb és több olaj kerül, van ahová később és kevesebb, de a végeredmény...</w:t>
      </w:r>
    </w:p>
    <w:p>
      <w:pPr>
        <w:pStyle w:val="Csakszveg"/>
        <w:ind w:left="540" w:right="1322" w:firstLine="360"/>
        <w:jc w:val="both"/>
        <w:rPr/>
      </w:pPr>
      <w:r>
        <w:rPr>
          <w:rFonts w:cs="Arial" w:ascii="Arial" w:hAnsi="Arial"/>
          <w:sz w:val="24"/>
        </w:rPr>
        <w:t>- Megfigyelte már, hogy minden alkalommal marad egy terület, egy icike-picike kis sziget, ahová a negyedik-ötödik rázogatás után sem jut olaj? Mindenhová elfolyik, szabadon áramlik a serpenyő egész területén, de az a kis száraz pont még mindig nem adja meg magát. Minden alkalommal akad egy ilyen pont, amelyik normális méretű behatásra nem reagál, amely tüntetőleg kimarad, nem osztozik a serpenyő többi részének a sorsában. Na, hát ez a pont a vizsgálatunk tárgya! Ez az a pont, amit keresünk, ez az a bizonyos po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London, 2054. június 9-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mérkőzések mérkőzése mindig az év legnagyobb társadalmi eseménye is volt egyben. Személyesen jelen lenni ezen a fiesztán már régen nem a pénzért megvásárolható örömök közé tartozott. A világ kiváltságos gurujai bonyolult kiválasztási rendszer és követhetetlen értékcserék révén juthattak el ide. És hogy a szerencse is szerepet kapjon, kisorsoltak ötezer nézőt az "egyszerű" emberek közül is. Igaz, hogy csak a sorsoláson való részvételért ezer dollárt kellett fize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érkőzés megkezdése előtt tökéletes csend borult a stadionra. Mindenki megfogta a két legközelebbi szomszédja kezét, és némán bámulta a levegőben szikrázó fénysugarakat, ahogy egy-egy pillanatra különös szépségű képek, kristály szerkezetű álmok születtek meg, majd foszlottak szerte a fényorgona játéka nyomán. A hipnotizált tömeg lassan hullámzani kezdett, és előtört a torkokból az egyetlen ide illő dal, a Kék bolygó himnusza. Azután megjelentek a játékosok. Sziporkázva csillogott a testüket borító vékony acéllemez. Megkülönböztetni az izületeiket védő hajlékony műanyag lapok színéről lehetett őket. És megkezdődött a küzdelem.</w:t>
      </w:r>
    </w:p>
    <w:p>
      <w:pPr>
        <w:pStyle w:val="Csakszveg"/>
        <w:ind w:left="540" w:right="1322" w:firstLine="360"/>
        <w:jc w:val="both"/>
        <w:rPr/>
      </w:pPr>
      <w:r>
        <w:rPr>
          <w:rFonts w:eastAsia="Arial" w:cs="Arial" w:ascii="Arial" w:hAnsi="Arial"/>
          <w:sz w:val="24"/>
        </w:rPr>
        <w:t xml:space="preserve"> </w:t>
      </w:r>
      <w:r>
        <w:rPr>
          <w:rFonts w:cs="Arial" w:ascii="Arial" w:hAnsi="Arial"/>
          <w:sz w:val="24"/>
        </w:rPr>
        <w:t>Kétszáznyolcvan telekommunikációs társaság rögzítette az eseményt, így az egész világ láthatta, amikor egy, a stadion fölött hangtalanul megjelenő velocipter (A XXI. század végén fog megjelenni ez a helikopter módra a levegőben közlekedni tudó lábhajtásos szerkezet. A szerk.) percek alatt kábító gázfelhőbe burkolta az egész környéket. Kétszázharmincezer ember merült mély álomba. A mozdulatlanul egymáson fekvő testek látványát egyetlen másfél órás óriás-snitten élvezhette a világ a szintén elkábult közvetítő személyzet jóvolt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a gázfelhő végleg eloszlott volna, két búvárruhába öltözött alak botorkált végig a H-szektor sorai között, és az egyik ülés alól kiemelték a szürkés bőrű, nagy szemű valamit.</w:t>
      </w:r>
    </w:p>
    <w:p>
      <w:pPr>
        <w:pStyle w:val="Csakszveg"/>
        <w:ind w:left="540" w:right="1322" w:firstLine="360"/>
        <w:jc w:val="both"/>
        <w:rPr>
          <w:rFonts w:ascii="Arial" w:hAnsi="Arial" w:cs="Arial"/>
          <w:sz w:val="24"/>
        </w:rPr>
      </w:pPr>
      <w:r>
        <w:rPr>
          <w:rFonts w:cs="Arial" w:ascii="Arial" w:hAnsi="Arial"/>
          <w:sz w:val="24"/>
        </w:rPr>
        <w:t>- H-e-l-l-o m-i-s-z-t-e-r h-o - dadogta udvariasan a megtalált iz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ilván nem volt hangos összeköttetés a két alak között, mert az egyikük idétlen módon gesztikulált egész idő ala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Barcelona, 2054. júniu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magas kőkerítés és a félcolos vaskapu a várhatóval ellentétben egy bájosán üde kertet és egy puritán megoldásokat előnyben részesítő, tágas házat rejtett. Tábla vagy felirat ugyan nem jelezte, de mindenki tudta a környéken, hogy ez az épület a Fekete Nap temploma volt. A Fekete Nap-szekta tagjai hetenként egyszer összegyűltek itt, és miután egyszerű rítusokkal kifejezték összetartozásukat, izgatott vitába kezdtek az aktuális teendők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már tényleg úgy látszott, hogy elérkezett az ő idejük. A legmértéktartóbb tudós körök is igazolták a különböző kozmikus és földi anomáliákra vonatkozó feltételezéseket, csak éppen az összegzést és a végső következtetést óvakodtak levonni. Mint megannyi infantilis strucc, az első lehetséges tudományos kibúvó homokbuckájába beledugták a fejüket, és le nem vontál volna a konzekvenciát egy emelt összegű, gyorsított Nobel-díj fejében sem. Ki nem mondták volna, amit már mindenki tudott, hogy egy meg egy az kettő. De hát a tudósok mindig is így működtek, a gyakorlati életben, az alkalmazási területeken soha nem voltak igazán otthon. Erre valók a bátor, vállalkozó szellemű, pionír lelkű emberek, akik hajlandók áldozatokat hozni embertársaikért, vagy egy eszmé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kete Nap-szekta ilyen emberekből állt. Nem hagyták magukat félrevezetni a kormányok problémákat eltussolni igyekvő politikájától, a semmitmondó nyilatkozatoktól, a kincstári optimizmus hamis bégetésétől. Ők tántoríthatatlanul haladtak az egyenes úton, és soha nem a fal mellett, hanem mindig az út közepén. Céljuk világos volt és egyszerű: az emberiségnek mindenkor joga van megtudni, mi vár rá, és ha már megtudta, méltó módon fel kell készülnie.</w:t>
      </w:r>
    </w:p>
    <w:p>
      <w:pPr>
        <w:pStyle w:val="Csakszveg"/>
        <w:ind w:left="540" w:right="1322" w:firstLine="360"/>
        <w:jc w:val="both"/>
        <w:rPr/>
      </w:pPr>
      <w:r>
        <w:rPr>
          <w:rFonts w:eastAsia="Arial" w:cs="Arial" w:ascii="Arial" w:hAnsi="Arial"/>
          <w:sz w:val="24"/>
        </w:rPr>
        <w:t xml:space="preserve"> </w:t>
      </w:r>
      <w:r>
        <w:rPr>
          <w:rFonts w:cs="Arial" w:ascii="Arial" w:hAnsi="Arial"/>
          <w:sz w:val="24"/>
        </w:rPr>
        <w:t>Ehhez a misszióhoz minden lehetséges eszközt megragadtak. Műsoridőt vásároltak a Tv-csatornákon, helyet a Multi-lnterneten, rovatot az újságokban, és persze kint voltak az utcákon, hogy közvetlenül is szólhassanak az emberekhez. A kor követelményeinek megfelelően nem handabandáztak sokat, hanem egyszerűen egy jó üzletet ajánlottak.</w:t>
      </w:r>
    </w:p>
    <w:p>
      <w:pPr>
        <w:pStyle w:val="Csakszveg"/>
        <w:ind w:left="540" w:right="1322" w:firstLine="360"/>
        <w:jc w:val="both"/>
        <w:rPr>
          <w:rFonts w:ascii="Arial" w:hAnsi="Arial" w:cs="Arial"/>
          <w:sz w:val="24"/>
        </w:rPr>
      </w:pPr>
      <w:r>
        <w:rPr>
          <w:rFonts w:cs="Arial" w:ascii="Arial" w:hAnsi="Arial"/>
          <w:sz w:val="24"/>
        </w:rPr>
        <w:t>- Uram! Megengedi, hogy néhány mondat erejéig feltartsam?</w:t>
      </w:r>
    </w:p>
    <w:p>
      <w:pPr>
        <w:pStyle w:val="Csakszveg"/>
        <w:ind w:left="540" w:right="1322" w:firstLine="360"/>
        <w:jc w:val="both"/>
        <w:rPr>
          <w:rFonts w:ascii="Arial" w:hAnsi="Arial" w:cs="Arial"/>
          <w:sz w:val="24"/>
        </w:rPr>
      </w:pPr>
      <w:r>
        <w:rPr>
          <w:rFonts w:cs="Arial" w:ascii="Arial" w:hAnsi="Arial"/>
          <w:sz w:val="24"/>
        </w:rPr>
        <w:t>- Igen. Most ráérek egy kicsit. Mit óhajt?</w:t>
      </w:r>
    </w:p>
    <w:p>
      <w:pPr>
        <w:pStyle w:val="Csakszveg"/>
        <w:ind w:left="540" w:right="1322" w:firstLine="360"/>
        <w:jc w:val="both"/>
        <w:rPr>
          <w:rFonts w:ascii="Arial" w:hAnsi="Arial" w:cs="Arial"/>
          <w:sz w:val="24"/>
        </w:rPr>
      </w:pPr>
      <w:r>
        <w:rPr>
          <w:rFonts w:cs="Arial" w:ascii="Arial" w:hAnsi="Arial"/>
          <w:sz w:val="24"/>
        </w:rPr>
        <w:t>- Szeret Ön élni?</w:t>
      </w:r>
    </w:p>
    <w:p>
      <w:pPr>
        <w:pStyle w:val="Csakszveg"/>
        <w:ind w:left="540" w:right="1322" w:firstLine="360"/>
        <w:jc w:val="both"/>
        <w:rPr>
          <w:rFonts w:ascii="Arial" w:hAnsi="Arial" w:cs="Arial"/>
          <w:sz w:val="24"/>
        </w:rPr>
      </w:pPr>
      <w:r>
        <w:rPr>
          <w:rFonts w:cs="Arial" w:ascii="Arial" w:hAnsi="Arial"/>
          <w:sz w:val="24"/>
        </w:rPr>
        <w:t>- Persze.</w:t>
      </w:r>
    </w:p>
    <w:p>
      <w:pPr>
        <w:pStyle w:val="Csakszveg"/>
        <w:ind w:left="540" w:right="1322" w:firstLine="360"/>
        <w:jc w:val="both"/>
        <w:rPr>
          <w:rFonts w:ascii="Arial" w:hAnsi="Arial" w:cs="Arial"/>
          <w:sz w:val="24"/>
        </w:rPr>
      </w:pPr>
      <w:r>
        <w:rPr>
          <w:rFonts w:cs="Arial" w:ascii="Arial" w:hAnsi="Arial"/>
          <w:sz w:val="24"/>
        </w:rPr>
        <w:t>- És szeretne még legalább 30 évet megélni?</w:t>
      </w:r>
    </w:p>
    <w:p>
      <w:pPr>
        <w:pStyle w:val="Csakszveg"/>
        <w:ind w:left="540" w:right="1322" w:firstLine="360"/>
        <w:jc w:val="both"/>
        <w:rPr>
          <w:rFonts w:ascii="Arial" w:hAnsi="Arial" w:cs="Arial"/>
          <w:sz w:val="24"/>
        </w:rPr>
      </w:pPr>
      <w:r>
        <w:rPr>
          <w:rFonts w:cs="Arial" w:ascii="Arial" w:hAnsi="Arial"/>
          <w:sz w:val="24"/>
        </w:rPr>
        <w:t>- Természetesen.</w:t>
      </w:r>
    </w:p>
    <w:p>
      <w:pPr>
        <w:pStyle w:val="Csakszveg"/>
        <w:ind w:left="540" w:right="1322" w:firstLine="360"/>
        <w:jc w:val="both"/>
        <w:rPr>
          <w:rFonts w:ascii="Arial" w:hAnsi="Arial" w:cs="Arial"/>
          <w:sz w:val="24"/>
        </w:rPr>
      </w:pPr>
      <w:r>
        <w:rPr>
          <w:rFonts w:cs="Arial" w:ascii="Arial" w:hAnsi="Arial"/>
          <w:sz w:val="24"/>
        </w:rPr>
        <w:t>- Van arról tudomása, hogy idén október 9-én eljön a világvége?</w:t>
      </w:r>
    </w:p>
    <w:p>
      <w:pPr>
        <w:pStyle w:val="Csakszveg"/>
        <w:ind w:left="540" w:right="1322" w:firstLine="360"/>
        <w:jc w:val="both"/>
        <w:rPr>
          <w:rFonts w:ascii="Arial" w:hAnsi="Arial" w:cs="Arial"/>
          <w:sz w:val="24"/>
        </w:rPr>
      </w:pPr>
      <w:r>
        <w:rPr>
          <w:rFonts w:cs="Arial" w:ascii="Arial" w:hAnsi="Arial"/>
          <w:sz w:val="24"/>
        </w:rPr>
        <w:t>- Micsoda? Ez valami vicc? Kérem, ne...</w:t>
      </w:r>
    </w:p>
    <w:p>
      <w:pPr>
        <w:pStyle w:val="Csakszveg"/>
        <w:ind w:left="540" w:right="1322" w:firstLine="360"/>
        <w:jc w:val="both"/>
        <w:rPr>
          <w:rFonts w:ascii="Arial" w:hAnsi="Arial" w:cs="Arial"/>
          <w:sz w:val="24"/>
        </w:rPr>
      </w:pPr>
      <w:r>
        <w:rPr>
          <w:rFonts w:cs="Arial" w:ascii="Arial" w:hAnsi="Arial"/>
          <w:sz w:val="24"/>
        </w:rPr>
        <w:t>- Szó sincs viccről, uram. Kérem, engedje meg, hogy átnyújtsam Önnek egy kiadványunkat, amely tartalmazza az összes hitelt érdemlő bizonyítékot.</w:t>
      </w:r>
    </w:p>
    <w:p>
      <w:pPr>
        <w:pStyle w:val="Csakszveg"/>
        <w:ind w:left="540" w:right="1322" w:firstLine="360"/>
        <w:jc w:val="both"/>
        <w:rPr>
          <w:rFonts w:ascii="Arial" w:hAnsi="Arial" w:cs="Arial"/>
          <w:sz w:val="24"/>
        </w:rPr>
      </w:pPr>
      <w:r>
        <w:rPr>
          <w:rFonts w:cs="Arial" w:ascii="Arial" w:hAnsi="Arial"/>
          <w:sz w:val="24"/>
        </w:rPr>
        <w:t>- Köszönöm. De ha tényleg igaz, amit mond, akkor semmit sem tehetünk.</w:t>
      </w:r>
    </w:p>
    <w:p>
      <w:pPr>
        <w:pStyle w:val="Csakszveg"/>
        <w:ind w:left="540" w:right="1322" w:firstLine="360"/>
        <w:jc w:val="both"/>
        <w:rPr/>
      </w:pPr>
      <w:r>
        <w:rPr>
          <w:rFonts w:cs="Arial" w:ascii="Arial" w:hAnsi="Arial"/>
          <w:sz w:val="24"/>
        </w:rPr>
        <w:t>- Ez végzetes tévedés, uram. Mindig vannak kiválasztottak, akik túlélik a legnagyobb katasztrófákat is. Emlékezzen Noéra!</w:t>
      </w:r>
    </w:p>
    <w:p>
      <w:pPr>
        <w:pStyle w:val="Csakszveg"/>
        <w:ind w:left="540" w:right="1322" w:firstLine="360"/>
        <w:jc w:val="both"/>
        <w:rPr>
          <w:rFonts w:ascii="Arial" w:hAnsi="Arial" w:cs="Arial"/>
          <w:sz w:val="24"/>
        </w:rPr>
      </w:pPr>
      <w:r>
        <w:rPr>
          <w:rFonts w:cs="Arial" w:ascii="Arial" w:hAnsi="Arial"/>
          <w:sz w:val="24"/>
        </w:rPr>
        <w:t>- Hm. Noé. Hát, igen. Nem mondana esetleg egy másik példát is?</w:t>
      </w:r>
    </w:p>
    <w:p>
      <w:pPr>
        <w:pStyle w:val="Csakszveg"/>
        <w:ind w:left="540" w:right="1322" w:firstLine="360"/>
        <w:jc w:val="both"/>
        <w:rPr>
          <w:rFonts w:ascii="Arial" w:hAnsi="Arial" w:cs="Arial"/>
          <w:sz w:val="24"/>
        </w:rPr>
      </w:pPr>
      <w:r>
        <w:rPr>
          <w:rFonts w:cs="Arial" w:ascii="Arial" w:hAnsi="Arial"/>
          <w:sz w:val="24"/>
        </w:rPr>
        <w:t>- A dinoszauruszok.</w:t>
      </w:r>
    </w:p>
    <w:p>
      <w:pPr>
        <w:pStyle w:val="Csakszveg"/>
        <w:ind w:left="540" w:right="1322" w:firstLine="360"/>
        <w:jc w:val="both"/>
        <w:rPr/>
      </w:pPr>
      <w:r>
        <w:rPr>
          <w:rFonts w:cs="Arial" w:ascii="Arial" w:hAnsi="Arial"/>
          <w:sz w:val="24"/>
        </w:rPr>
        <w:t>- Már megbocsásson! Ez, azt hiszem, a lehető legrosszabb példa. A dinoszauruszok ugyanis egy szálig kihaltak.</w:t>
      </w:r>
    </w:p>
    <w:p>
      <w:pPr>
        <w:pStyle w:val="Csakszveg"/>
        <w:ind w:left="540" w:right="1322" w:firstLine="360"/>
        <w:jc w:val="both"/>
        <w:rPr>
          <w:rFonts w:ascii="Arial" w:hAnsi="Arial" w:cs="Arial"/>
          <w:sz w:val="24"/>
        </w:rPr>
      </w:pPr>
      <w:r>
        <w:rPr>
          <w:rFonts w:cs="Arial" w:ascii="Arial" w:hAnsi="Arial"/>
          <w:sz w:val="24"/>
        </w:rPr>
        <w:t>- Ez egy közkedvelt tévedés. Bizonyára elkerülte a figyelmét a limpopo-i ásatásokról kiadott jelentés.</w:t>
      </w:r>
    </w:p>
    <w:p>
      <w:pPr>
        <w:pStyle w:val="Csakszveg"/>
        <w:ind w:left="540" w:right="1322" w:firstLine="360"/>
        <w:jc w:val="both"/>
        <w:rPr>
          <w:rFonts w:ascii="Arial" w:hAnsi="Arial" w:cs="Arial"/>
          <w:sz w:val="24"/>
        </w:rPr>
      </w:pPr>
      <w:r>
        <w:rPr>
          <w:rFonts w:cs="Arial" w:ascii="Arial" w:hAnsi="Arial"/>
          <w:sz w:val="24"/>
        </w:rPr>
        <w:t>- Valóban. Mintha az nem került volna a kezembe...</w:t>
      </w:r>
    </w:p>
    <w:p>
      <w:pPr>
        <w:pStyle w:val="Csakszveg"/>
        <w:ind w:left="540" w:right="1322" w:firstLine="360"/>
        <w:jc w:val="both"/>
        <w:rPr>
          <w:rFonts w:ascii="Arial" w:hAnsi="Arial" w:cs="Arial"/>
          <w:sz w:val="24"/>
        </w:rPr>
      </w:pPr>
      <w:r>
        <w:rPr>
          <w:rFonts w:cs="Arial" w:ascii="Arial" w:hAnsi="Arial"/>
          <w:sz w:val="24"/>
        </w:rPr>
        <w:t>- A Limpopo folyó egy kiszáradt mellékágának medrében megtalálták a hiányzó láncszemet...</w:t>
      </w:r>
    </w:p>
    <w:p>
      <w:pPr>
        <w:pStyle w:val="Csakszveg"/>
        <w:ind w:left="540" w:right="1322" w:firstLine="360"/>
        <w:jc w:val="both"/>
        <w:rPr>
          <w:rFonts w:ascii="Arial" w:hAnsi="Arial" w:cs="Arial"/>
          <w:sz w:val="24"/>
        </w:rPr>
      </w:pPr>
      <w:r>
        <w:rPr>
          <w:rFonts w:cs="Arial" w:ascii="Arial" w:hAnsi="Arial"/>
          <w:sz w:val="24"/>
        </w:rPr>
        <w:t>- Szóval mégis unokatestvéreink a majmok?</w:t>
      </w:r>
    </w:p>
    <w:p>
      <w:pPr>
        <w:pStyle w:val="Csakszveg"/>
        <w:ind w:left="540" w:right="1322" w:firstLine="360"/>
        <w:jc w:val="both"/>
        <w:rPr/>
      </w:pPr>
      <w:r>
        <w:rPr>
          <w:rFonts w:cs="Arial" w:ascii="Arial" w:hAnsi="Arial"/>
          <w:sz w:val="24"/>
        </w:rPr>
        <w:t>- Nem. Ez egy másik láncszem. Szóval, a dinoszauruszok és a struccok közötti átmenetet, az ostrosaurida popocus maradványait tárták fel. A nyaki csigolyacsontok és a támasztó lábak ujjperecéinek genetikai elemzése kétséget kizáróan bebizonyította a két állatfaj közvetlen rokonságát. És ez számunkra azt jelenti, hogy a legreménytelenebb helyzetben is van túlélési lehetőség a populáció egy részének a számára.</w:t>
      </w:r>
    </w:p>
    <w:p>
      <w:pPr>
        <w:pStyle w:val="Csakszveg"/>
        <w:ind w:left="540" w:right="1322" w:firstLine="360"/>
        <w:jc w:val="both"/>
        <w:rPr/>
      </w:pPr>
      <w:r>
        <w:rPr>
          <w:rFonts w:cs="Arial" w:ascii="Arial" w:hAnsi="Arial"/>
          <w:sz w:val="24"/>
        </w:rPr>
        <w:t>- Szóval az emberiség ugyan ki fog halni, de ha ügyesek vagyunk, néhányunkból még lehet "hiányzó láncszem"? Jó nap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nem mindegyik beszélgetés végződött így. Sok esetben hullottak termékeny talajba a magvak, és a szekta létszáma napról napra növe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llékesen szólva, ekkorra a világvége jobb üzletnek bizonyult mint az energia ipar és a bűnözés együttvéve. Ahogy közeledett a megjósolt dátum, és ahogy nőtt a katasztrófában hívők száma, úgy estek az árak az ingatlanpiacon, a tőzsdén, a műkincs kereskedelemben és minden hasonló, értékfelhalmozó jellegű üzletágban. Viszont jelentősen nőttek az energia- és az élelmiszerárak. Aki tudta, mit kell eladni, és mit kell vásárolni, az napok alatt vagyonokat kereshet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New York, 2054. július 12-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m nyugodtan ült szobácskája sarkában, és várt. Csupasz testén végigsiklott egy-egy az utcáról bevillanó fénysugár, az autók reflektorának kóbor tükröződései. Ilyenkor okos, körtefejét elfordította kicsit, és nagy, fekete szemével követte a fény csillámló futását a falon.</w:t>
      </w:r>
    </w:p>
    <w:p>
      <w:pPr>
        <w:pStyle w:val="Csakszveg"/>
        <w:ind w:left="540" w:right="1322" w:firstLine="360"/>
        <w:jc w:val="both"/>
        <w:rPr/>
      </w:pPr>
      <w:r>
        <w:rPr>
          <w:rFonts w:eastAsia="Arial" w:cs="Arial" w:ascii="Arial" w:hAnsi="Arial"/>
          <w:sz w:val="24"/>
        </w:rPr>
        <w:t xml:space="preserve"> </w:t>
      </w:r>
      <w:r>
        <w:rPr>
          <w:rFonts w:cs="Arial" w:ascii="Arial" w:hAnsi="Arial"/>
          <w:sz w:val="24"/>
        </w:rPr>
        <w:t>- A-l-f-a-f-o-r-d v-é-k-e-t-t-e-s - mondta csak úgy magának. - T-a-v-a-l-y-i m-o-d-e-l-l s-o-r-o-s n-y-o-l-c-h-e-n-g-e-r-e-s m-o-t-o-r h-i-d-r-o-g-é-n b-e-f-e-c-s-k-e-n-d-e-z-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F-i-a-t-b-e-n-z h-á-r-o-m-e-z-r-e-s - kezdett bele az újabb fénycsóva láttán, majd elhallgatott, és fülelt egy másodpercig. - W-a-n-k-e-l t-e-t-r-o-n-i-k m-o-t-o-r b-a-l h-á-t-s-ó k-e-r-é-k l-a-p-o-s.</w:t>
      </w:r>
    </w:p>
    <w:p>
      <w:pPr>
        <w:pStyle w:val="Csakszveg"/>
        <w:ind w:left="540" w:right="1322" w:firstLine="360"/>
        <w:jc w:val="both"/>
        <w:rPr>
          <w:rFonts w:ascii="Arial" w:hAnsi="Arial" w:cs="Arial"/>
          <w:sz w:val="24"/>
        </w:rPr>
      </w:pPr>
      <w:r>
        <w:rPr>
          <w:rFonts w:cs="Arial" w:ascii="Arial" w:hAnsi="Arial"/>
          <w:sz w:val="24"/>
        </w:rPr>
        <w:t>- H-o-n-d-a w-i-n-d-s-t-a-r...</w:t>
      </w:r>
    </w:p>
    <w:p>
      <w:pPr>
        <w:pStyle w:val="Csakszveg"/>
        <w:ind w:left="540" w:right="1322" w:firstLine="360"/>
        <w:jc w:val="both"/>
        <w:rPr/>
      </w:pPr>
      <w:r>
        <w:rPr>
          <w:rFonts w:eastAsia="Arial" w:cs="Arial" w:ascii="Arial" w:hAnsi="Arial"/>
          <w:sz w:val="24"/>
        </w:rPr>
        <w:t xml:space="preserve"> </w:t>
      </w:r>
      <w:r>
        <w:rPr>
          <w:rFonts w:cs="Arial" w:ascii="Arial" w:hAnsi="Arial"/>
          <w:sz w:val="24"/>
        </w:rPr>
        <w:t>Tam órákig képes volt ezt játszani. Később közelebb húzódott az ablakhoz, és az eget kezdte figyelni.</w:t>
      </w:r>
    </w:p>
    <w:p>
      <w:pPr>
        <w:pStyle w:val="Csakszveg"/>
        <w:ind w:left="540" w:right="1322" w:firstLine="360"/>
        <w:jc w:val="both"/>
        <w:rPr/>
      </w:pPr>
      <w:r>
        <w:rPr>
          <w:rFonts w:cs="Arial" w:ascii="Arial" w:hAnsi="Arial"/>
          <w:sz w:val="24"/>
        </w:rPr>
        <w:t>- M-i-r-a-c-h c-s-i-l-l-a-g e-m-n-u-l-l-á-s s-z-i-n-k-é-p k-e-t-t-e-s f-é-n-y-r-e-n-d A-l-a-m-a-k k-e-t-t-ő-s-c-s-i-l-l-a-g k-á-k-e-t-t-e-s é-s a-n-u-l-l-á-s s-z-í-n-k-é-p k-e-t-t-e-s é-s ö-t-ö-s f-é-n-y-r-e-n-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jd hirtelen elhallgatott. Úgy látszott, hogy valami közelebbi jelenség kötötte le a figyelmét. Kifejezéstelen rovarszemeit az ajtóra függesz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r-e-o-l f-é-r-f-i f-i-a-t-a-l h-a-t-v-a-n-ö-t k-i-l-ó i-k-ú s-z-á-z-h-u-s-z-o-n-n-y-o-l-c.</w:t>
      </w:r>
    </w:p>
    <w:p>
      <w:pPr>
        <w:pStyle w:val="Csakszveg"/>
        <w:ind w:left="540" w:right="1322" w:firstLine="360"/>
        <w:jc w:val="both"/>
        <w:rPr>
          <w:rFonts w:ascii="Arial" w:hAnsi="Arial" w:cs="Arial"/>
          <w:sz w:val="24"/>
        </w:rPr>
      </w:pPr>
      <w:r>
        <w:rPr>
          <w:rFonts w:cs="Arial" w:ascii="Arial" w:hAnsi="Arial"/>
          <w:sz w:val="24"/>
        </w:rPr>
        <w:t>Egy perc múlva kinyílt az ajt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Észak-Anglia, 2054. július 12-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gel professzor befejezte a kutatásait. Nem gyűjtött több adatot, nem halmozott föl több információt, nem piszmogott többé számhalmazokkal, nem bűvölte többé a számítógépét, és nem nézte többet dühösen a levegőt maga előtt. Munkája eredménye mindössze egy sor volt, pontosabban egy egyenlet, amit hanyagul ráfirkált egy papírlapra, hátradőlt a székében, és halkan fütyürész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x felnézett, és abbahagyta a körömpucolást. Tudta, hogy a prof nemsokára beszélni kezd.</w:t>
      </w:r>
    </w:p>
    <w:p>
      <w:pPr>
        <w:pStyle w:val="Csakszveg"/>
        <w:ind w:left="540" w:right="1322" w:firstLine="360"/>
        <w:jc w:val="both"/>
        <w:rPr/>
      </w:pPr>
      <w:r>
        <w:rPr>
          <w:rFonts w:cs="Arial" w:ascii="Arial" w:hAnsi="Arial"/>
          <w:sz w:val="24"/>
        </w:rPr>
        <w:t>- Ahogy mindenki más, én is hallottam mindenféle történeteket érdekes, különleges esetekről, amiknek abban a pillanatban még nem tulajdonítottam jelentőséget. Ilyen volt a Hirosimára dobott atombomba története, amikor öt kilométeres körzetben majdnem minden elpusztult, de az epicentrum közelében egy kis ház szinte teljesen épen maradt. Csoda történt, mondták az emberek. Azután szintén a második világháborúban, amikor az amerikai légierő porig bombázta Drezdát, egy templomfal sértetlenül vészelte át a több hullámban érkező, pokoli szőnyegbombázást. Csoda, mondták az emberek. Régebbi eset a martinique-i Saint Pierre városának a pusztulása. 1902-ben számos tudós felhívta a helyi lakosság figyelmét a Mont Pelé vulkán kitörésének közeli veszélyére, de sem a város vezetői, sem a lakosok nem hallgattak rájuk. Május 8-án reggel egy heves kitörés néhány perc alatt végzett a város teljes lakosságával, közel harmincezer emberrel. A katasztrófát egy valaki élte csak túl, egy életfogytiglanra ítélt néger rab a börtön falai közt. Csoda, mondták ismét az emberek. 1985-ben a PanAm chocago-i járatán a földetérés előtt nem sokkal robbanás történt. A géptörzs kettétörve, mintegy száz méteres magasságból lángolva csapódott a földhöz. Ott még kétszázharminc métert csúszott letarolva maga előtt mindent, ami az útjába került, és belülről is a felismerhetetlenségig összeroncsolódott. Mindenki szörnyethalt. Kivéve J.D. sportriportert, akin néhány karcolást találtak csak, miután a saját erejéből kikászálódott a roncsok közül. Csoda. És persze számtalan hasonló eset történt és történik napjainkban is a Földön. Ki tudja, hányadik ilyen történet után, egy megvilágosodott percben megláttam az ezeket az eseményeket összefűző közös momentumot, a tulajdonképpen kiabáló, de mégis rejtett hasonlóságot. És feltettem a kérdést: miért csoda? Hátha törvényszerűség? És ettől kezdve tudatosan gyűjtöttem az adatokat, a szerencsétlenségek és a balesetek pontos leírásait, és pár év múlva kidolgoztam a "kioltási pont" elméletét.</w:t>
      </w:r>
    </w:p>
    <w:p>
      <w:pPr>
        <w:pStyle w:val="Csakszveg"/>
        <w:ind w:left="540" w:right="1322" w:firstLine="360"/>
        <w:jc w:val="both"/>
        <w:rPr>
          <w:rFonts w:ascii="Arial" w:hAnsi="Arial" w:cs="Arial"/>
          <w:sz w:val="24"/>
        </w:rPr>
      </w:pPr>
      <w:r>
        <w:rPr>
          <w:rFonts w:cs="Arial" w:ascii="Arial" w:hAnsi="Arial"/>
          <w:sz w:val="24"/>
        </w:rPr>
        <w:t>- Úgy gondolta, hogy nem véletlenekről, hanem kiszámítható törvényszerűségekről volt szó minden esetben?</w:t>
      </w:r>
    </w:p>
    <w:p>
      <w:pPr>
        <w:pStyle w:val="Csakszveg"/>
        <w:ind w:left="540" w:right="1322" w:firstLine="360"/>
        <w:jc w:val="both"/>
        <w:rPr/>
      </w:pPr>
      <w:r>
        <w:rPr>
          <w:rFonts w:cs="Arial" w:ascii="Arial" w:hAnsi="Arial"/>
          <w:sz w:val="24"/>
        </w:rPr>
        <w:t>- Úgy van. Sőt, tovább megyek. Minden fizikai környezetben lezajló folyamat függetlenül a résztvevő elemek számától, méretétől és tulajdonságaitól e törvényszerűség hatálya alá tartozik. Vagyis minden esetben jelen van az un. "kioltási pont".</w:t>
      </w:r>
    </w:p>
    <w:p>
      <w:pPr>
        <w:pStyle w:val="Csakszveg"/>
        <w:ind w:left="540" w:right="1322" w:firstLine="360"/>
        <w:jc w:val="both"/>
        <w:rPr>
          <w:rFonts w:ascii="Arial" w:hAnsi="Arial" w:cs="Arial"/>
          <w:sz w:val="24"/>
        </w:rPr>
      </w:pPr>
      <w:r>
        <w:rPr>
          <w:rFonts w:cs="Arial" w:ascii="Arial" w:hAnsi="Arial"/>
          <w:sz w:val="24"/>
        </w:rPr>
        <w:t>- De hát az előbb felsorolt esetek kivételek voltak. A katasztrófák és balesetek többségében nincsen csodás elem. A házak összeomlanak, a hidak ledőlnek, a bombák gyilkolnak és a leejtett tányér mindig összetörik.</w:t>
      </w:r>
    </w:p>
    <w:p>
      <w:pPr>
        <w:pStyle w:val="Csakszveg"/>
        <w:ind w:left="540" w:right="1322" w:firstLine="360"/>
        <w:jc w:val="both"/>
        <w:rPr/>
      </w:pPr>
      <w:r>
        <w:rPr>
          <w:rFonts w:cs="Arial" w:ascii="Arial" w:hAnsi="Arial"/>
          <w:sz w:val="24"/>
        </w:rPr>
        <w:t>- Ez nem teljesen így van. Csak azért gondoljuk ezt, mert az esetek döntő többségében senki vagy semmi nem tartózkodik a kioltási pont területén, tehát nem válik láthatóvá az a hely, ahol a romboló erők abban az időintervallumban nem hatnak.</w:t>
      </w:r>
    </w:p>
    <w:p>
      <w:pPr>
        <w:pStyle w:val="Csakszveg"/>
        <w:ind w:left="540" w:right="1322" w:firstLine="360"/>
        <w:jc w:val="both"/>
        <w:rPr/>
      </w:pPr>
      <w:r>
        <w:rPr>
          <w:rFonts w:cs="Arial" w:ascii="Arial" w:hAnsi="Arial"/>
          <w:sz w:val="24"/>
        </w:rPr>
        <w:t>- Megbocsásson, professzor úr, de ez egy kicsit zavarosan hangzik.</w:t>
      </w:r>
    </w:p>
    <w:p>
      <w:pPr>
        <w:pStyle w:val="Csakszveg"/>
        <w:ind w:left="540" w:right="1322" w:firstLine="360"/>
        <w:jc w:val="both"/>
        <w:rPr>
          <w:rFonts w:ascii="Arial" w:hAnsi="Arial" w:cs="Arial"/>
          <w:sz w:val="24"/>
        </w:rPr>
      </w:pPr>
      <w:r>
        <w:rPr>
          <w:rFonts w:cs="Arial" w:ascii="Arial" w:hAnsi="Arial"/>
          <w:sz w:val="24"/>
        </w:rPr>
        <w:t>- Na, figyeljen ide! Tegyük fel, hogy mászik egy légy az asztalon. Magának van a kezében egy 10x10 cm-es felületű nyeles légycsapó. Mit fog t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Lecsapom a legyet mint pék a lángostésztát.</w:t>
      </w:r>
    </w:p>
    <w:p>
      <w:pPr>
        <w:pStyle w:val="Csakszveg"/>
        <w:ind w:left="540" w:right="1322" w:firstLine="360"/>
        <w:jc w:val="both"/>
        <w:rPr/>
      </w:pPr>
      <w:r>
        <w:rPr>
          <w:rFonts w:eastAsia="Arial" w:cs="Arial" w:ascii="Arial" w:hAnsi="Arial"/>
          <w:sz w:val="24"/>
        </w:rPr>
        <w:t xml:space="preserve"> </w:t>
      </w:r>
      <w:r>
        <w:rPr>
          <w:rFonts w:cs="Arial" w:ascii="Arial" w:hAnsi="Arial"/>
          <w:sz w:val="24"/>
        </w:rPr>
        <w:t>- Legyünk kicsit szabatosabbak. Ön az asztal lapjának egy 10 cm</w:t>
      </w:r>
      <w:r>
        <w:rPr>
          <w:rFonts w:cs="Arial" w:ascii="Arial" w:hAnsi="Arial"/>
          <w:sz w:val="24"/>
          <w:vertAlign w:val="superscript"/>
        </w:rPr>
        <w:t>2</w:t>
      </w:r>
      <w:r>
        <w:rPr>
          <w:rFonts w:cs="Arial" w:ascii="Arial" w:hAnsi="Arial"/>
          <w:sz w:val="24"/>
        </w:rPr>
        <w:t>-es darabjával kb. 0,3 kg/cm</w:t>
      </w:r>
      <w:r>
        <w:rPr>
          <w:rFonts w:cs="Arial" w:ascii="Arial" w:hAnsi="Arial"/>
          <w:sz w:val="24"/>
          <w:vertAlign w:val="superscript"/>
        </w:rPr>
        <w:t>2</w:t>
      </w:r>
      <w:r>
        <w:rPr>
          <w:rFonts w:cs="Arial" w:ascii="Arial" w:hAnsi="Arial"/>
          <w:sz w:val="24"/>
        </w:rPr>
        <w:t xml:space="preserve"> erőt fog közölni a légycsapó segítségével.</w:t>
      </w:r>
    </w:p>
    <w:p>
      <w:pPr>
        <w:pStyle w:val="Csakszveg"/>
        <w:ind w:left="540" w:right="1322" w:firstLine="360"/>
        <w:jc w:val="both"/>
        <w:rPr/>
      </w:pPr>
      <w:r>
        <w:rPr>
          <w:rFonts w:cs="Arial" w:ascii="Arial" w:hAnsi="Arial"/>
          <w:sz w:val="24"/>
        </w:rPr>
        <w:t>Amennyiben a légy ezen a területen belül tartózkodik, úgy annak az erőnek a testfelületére eső része nagy valószínűséggel meg fogja szüntetni az életfunkcióit.</w:t>
      </w:r>
    </w:p>
    <w:p>
      <w:pPr>
        <w:pStyle w:val="Csakszveg"/>
        <w:ind w:left="540" w:right="1322" w:firstLine="360"/>
        <w:jc w:val="both"/>
        <w:rPr>
          <w:rFonts w:ascii="Arial" w:hAnsi="Arial" w:cs="Arial"/>
          <w:sz w:val="24"/>
        </w:rPr>
      </w:pPr>
      <w:r>
        <w:rPr>
          <w:rFonts w:cs="Arial" w:ascii="Arial" w:hAnsi="Arial"/>
          <w:sz w:val="24"/>
        </w:rPr>
        <w:t>- Na, igen.</w:t>
      </w:r>
    </w:p>
    <w:p>
      <w:pPr>
        <w:pStyle w:val="Csakszveg"/>
        <w:ind w:left="540" w:right="1322" w:firstLine="360"/>
        <w:jc w:val="both"/>
        <w:rPr>
          <w:rFonts w:ascii="Arial" w:hAnsi="Arial" w:cs="Arial"/>
          <w:sz w:val="24"/>
        </w:rPr>
      </w:pPr>
      <w:r>
        <w:rPr>
          <w:rFonts w:cs="Arial" w:ascii="Arial" w:hAnsi="Arial"/>
          <w:sz w:val="24"/>
        </w:rPr>
        <w:t>- Ez minden esetben így fog történni?</w:t>
      </w:r>
    </w:p>
    <w:p>
      <w:pPr>
        <w:pStyle w:val="Csakszveg"/>
        <w:ind w:left="540" w:right="1322" w:firstLine="360"/>
        <w:jc w:val="both"/>
        <w:rPr>
          <w:rFonts w:ascii="Arial" w:hAnsi="Arial" w:cs="Arial"/>
          <w:sz w:val="24"/>
        </w:rPr>
      </w:pPr>
      <w:r>
        <w:rPr>
          <w:rFonts w:cs="Arial" w:ascii="Arial" w:hAnsi="Arial"/>
          <w:sz w:val="24"/>
        </w:rPr>
        <w:t>- Hát, amennyiben eltalálom a legyet...</w:t>
      </w:r>
    </w:p>
    <w:p>
      <w:pPr>
        <w:pStyle w:val="Csakszveg"/>
        <w:ind w:left="540" w:right="1322" w:firstLine="360"/>
        <w:jc w:val="both"/>
        <w:rPr>
          <w:rFonts w:ascii="Arial" w:hAnsi="Arial" w:cs="Arial"/>
          <w:sz w:val="24"/>
        </w:rPr>
      </w:pPr>
      <w:r>
        <w:rPr>
          <w:rFonts w:cs="Arial" w:ascii="Arial" w:hAnsi="Arial"/>
          <w:sz w:val="24"/>
        </w:rPr>
        <w:t>- Vegyük azt az ezer esetet, amikor a légy tartózkodási helye az erőközlés pillanatában a légycsapó alatt van.</w:t>
      </w:r>
    </w:p>
    <w:p>
      <w:pPr>
        <w:pStyle w:val="Csakszveg"/>
        <w:ind w:left="540" w:right="1322" w:firstLine="360"/>
        <w:jc w:val="both"/>
        <w:rPr/>
      </w:pPr>
      <w:r>
        <w:rPr>
          <w:rFonts w:cs="Arial" w:ascii="Arial" w:hAnsi="Arial"/>
          <w:sz w:val="24"/>
        </w:rPr>
        <w:t>- Hát, mondjuk, az ezerből egyszer feltápászkodik, és elszáll.</w:t>
      </w:r>
    </w:p>
    <w:p>
      <w:pPr>
        <w:pStyle w:val="Csakszveg"/>
        <w:ind w:left="540" w:right="1322" w:firstLine="360"/>
        <w:jc w:val="both"/>
        <w:rPr>
          <w:rFonts w:ascii="Arial" w:hAnsi="Arial" w:cs="Arial"/>
          <w:sz w:val="24"/>
        </w:rPr>
      </w:pPr>
      <w:r>
        <w:rPr>
          <w:rFonts w:cs="Arial" w:ascii="Arial" w:hAnsi="Arial"/>
          <w:sz w:val="24"/>
        </w:rPr>
        <w:t>- Mi következik ebből?</w:t>
      </w:r>
    </w:p>
    <w:p>
      <w:pPr>
        <w:pStyle w:val="Csakszveg"/>
        <w:ind w:left="540" w:right="1322" w:firstLine="360"/>
        <w:jc w:val="both"/>
        <w:rPr>
          <w:rFonts w:ascii="Arial" w:hAnsi="Arial" w:cs="Arial"/>
          <w:sz w:val="24"/>
        </w:rPr>
      </w:pPr>
      <w:r>
        <w:rPr>
          <w:rFonts w:cs="Arial" w:ascii="Arial" w:hAnsi="Arial"/>
          <w:sz w:val="24"/>
        </w:rPr>
        <w:t>- Gondolom az, hogy 99,9 %-ban halálos a csapás, és 0,1 %-ban nem.</w:t>
      </w:r>
    </w:p>
    <w:p>
      <w:pPr>
        <w:pStyle w:val="Csakszveg"/>
        <w:ind w:left="540" w:right="1322" w:firstLine="360"/>
        <w:jc w:val="both"/>
        <w:rPr/>
      </w:pPr>
      <w:r>
        <w:rPr>
          <w:rFonts w:cs="Arial" w:ascii="Arial" w:hAnsi="Arial"/>
          <w:sz w:val="24"/>
        </w:rPr>
        <w:t>- Ez megint nem igaz. A csapás 100 %-osan alkalmas a légy életének a kioltására, és a légy kioltási pont által való megmenekülésének az esélye is 100 %-os, csak éppen ezer esetből egyszer esik egybe a kioltási pont és a légy tartózkodási helye. Érti a különbséget?</w:t>
      </w:r>
    </w:p>
    <w:p>
      <w:pPr>
        <w:pStyle w:val="Csakszveg"/>
        <w:ind w:left="540" w:right="1322" w:firstLine="360"/>
        <w:jc w:val="both"/>
        <w:rPr>
          <w:rFonts w:ascii="Arial" w:hAnsi="Arial" w:cs="Arial"/>
          <w:sz w:val="24"/>
        </w:rPr>
      </w:pPr>
      <w:r>
        <w:rPr>
          <w:rFonts w:cs="Arial" w:ascii="Arial" w:hAnsi="Arial"/>
          <w:sz w:val="24"/>
        </w:rPr>
        <w:t>- Azt hiszem, igen.</w:t>
      </w:r>
    </w:p>
    <w:p>
      <w:pPr>
        <w:pStyle w:val="Csakszveg"/>
        <w:ind w:left="540" w:right="1322" w:firstLine="360"/>
        <w:jc w:val="both"/>
        <w:rPr/>
      </w:pPr>
      <w:r>
        <w:rPr>
          <w:rFonts w:cs="Arial" w:ascii="Arial" w:hAnsi="Arial"/>
          <w:sz w:val="24"/>
        </w:rPr>
        <w:t>- A probléma pofonegyszerű. Ha meg tudjuk határozni ezt a pontot, soha semmi nem árthat nekünk, ha nem, állandóan ki leszünk téve a fizikai világ kényének-kedvének. Az emberiség problémája mindig is az volt, hogy rossz irányban kereste a megoldást. Az erőket nem uralni kell, ahogy az emberek folyton szerették volna, hanem kikerülni. Aki meg tud egy harmadfokú, négyismeretlenes egyenletet nyolcvanhat másodperc alatt oldani, az mostantól képes lehet erre - fejezte be Vogel, és egy majdnem üres papírdarabot csúsztatott Max orra alá.</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New York, 2054. július 12-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 Hogy lenni vagyol, Tam? - kérdezte a férfi, mikor megállt elő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vid szünet következett, mintha valami hosszas mérlegelést igénylő kérdés hangzott volna el.</w:t>
      </w:r>
    </w:p>
    <w:p>
      <w:pPr>
        <w:pStyle w:val="Csakszveg"/>
        <w:ind w:left="540" w:right="1322" w:firstLine="360"/>
        <w:jc w:val="both"/>
        <w:rPr>
          <w:rFonts w:ascii="Arial" w:hAnsi="Arial" w:cs="Arial"/>
          <w:sz w:val="24"/>
        </w:rPr>
      </w:pPr>
      <w:r>
        <w:rPr>
          <w:rFonts w:cs="Arial" w:ascii="Arial" w:hAnsi="Arial"/>
          <w:sz w:val="24"/>
        </w:rPr>
        <w:t>- É-n l-e-n-n-i j-ó-l v-a-g-y-o-k. É-s u-r-a-m h-o-g-y l-e-n-n-i v-a-n?</w:t>
      </w:r>
    </w:p>
    <w:p>
      <w:pPr>
        <w:pStyle w:val="Csakszveg"/>
        <w:ind w:left="540" w:right="1322" w:firstLine="360"/>
        <w:jc w:val="both"/>
        <w:rPr>
          <w:rFonts w:ascii="Arial" w:hAnsi="Arial" w:cs="Arial"/>
          <w:sz w:val="24"/>
        </w:rPr>
      </w:pPr>
      <w:r>
        <w:rPr>
          <w:rFonts w:cs="Arial" w:ascii="Arial" w:hAnsi="Arial"/>
          <w:sz w:val="24"/>
        </w:rPr>
        <w:t>A férfi elmosolyodott.</w:t>
      </w:r>
    </w:p>
    <w:p>
      <w:pPr>
        <w:pStyle w:val="Csakszveg"/>
        <w:ind w:left="540" w:right="1322" w:firstLine="360"/>
        <w:jc w:val="both"/>
        <w:rPr>
          <w:rFonts w:ascii="Arial" w:hAnsi="Arial" w:cs="Arial"/>
          <w:sz w:val="24"/>
        </w:rPr>
      </w:pPr>
      <w:r>
        <w:rPr>
          <w:rFonts w:cs="Arial" w:ascii="Arial" w:hAnsi="Arial"/>
          <w:sz w:val="24"/>
        </w:rPr>
        <w:t>- Nem fontosság. Elfelejthető.</w:t>
      </w:r>
    </w:p>
    <w:p>
      <w:pPr>
        <w:pStyle w:val="Csakszveg"/>
        <w:ind w:left="540" w:right="1322" w:firstLine="360"/>
        <w:jc w:val="both"/>
        <w:rPr/>
      </w:pPr>
      <w:r>
        <w:rPr>
          <w:rFonts w:eastAsia="Arial" w:cs="Arial" w:ascii="Arial" w:hAnsi="Arial"/>
          <w:sz w:val="24"/>
        </w:rPr>
        <w:t xml:space="preserve"> </w:t>
      </w:r>
      <w:r>
        <w:rPr>
          <w:rFonts w:cs="Arial" w:ascii="Arial" w:hAnsi="Arial"/>
          <w:sz w:val="24"/>
        </w:rPr>
        <w:t>Tam apró, vézna testének teljes felületével a látogató felé fordult. A nagy, fekete szemek ovális tükrében a férfi meglátta saját elbizonytalanodó tekintetét.</w:t>
      </w:r>
    </w:p>
    <w:p>
      <w:pPr>
        <w:pStyle w:val="Csakszveg"/>
        <w:ind w:left="540" w:right="1322" w:firstLine="360"/>
        <w:jc w:val="both"/>
        <w:rPr>
          <w:rFonts w:ascii="Arial" w:hAnsi="Arial" w:cs="Arial"/>
          <w:sz w:val="24"/>
        </w:rPr>
      </w:pPr>
      <w:r>
        <w:rPr>
          <w:rFonts w:cs="Arial" w:ascii="Arial" w:hAnsi="Arial"/>
          <w:sz w:val="24"/>
        </w:rPr>
        <w:t>- Jól erezed ehelyben magad?</w:t>
      </w:r>
    </w:p>
    <w:p>
      <w:pPr>
        <w:pStyle w:val="Csakszveg"/>
        <w:ind w:left="540" w:right="1322" w:firstLine="360"/>
        <w:jc w:val="both"/>
        <w:rPr>
          <w:rFonts w:ascii="Arial" w:hAnsi="Arial" w:cs="Arial"/>
          <w:sz w:val="24"/>
        </w:rPr>
      </w:pPr>
      <w:r>
        <w:rPr>
          <w:rFonts w:cs="Arial" w:ascii="Arial" w:hAnsi="Arial"/>
          <w:sz w:val="24"/>
        </w:rPr>
        <w:t>- C-s-o-d-á-l-a-t-o-s t-i v-i-l-á-g-o-t-o-k-b-a-n l-é-t-e-z-ő-d-n-i.</w:t>
      </w:r>
    </w:p>
    <w:p>
      <w:pPr>
        <w:pStyle w:val="Csakszveg"/>
        <w:ind w:left="540" w:right="1322" w:firstLine="360"/>
        <w:jc w:val="both"/>
        <w:rPr/>
      </w:pPr>
      <w:r>
        <w:rPr>
          <w:rFonts w:cs="Arial" w:ascii="Arial" w:hAnsi="Arial"/>
          <w:sz w:val="24"/>
        </w:rPr>
        <w:t>A férfi bólogatott.</w:t>
      </w:r>
    </w:p>
    <w:p>
      <w:pPr>
        <w:pStyle w:val="Csakszveg"/>
        <w:ind w:left="540" w:right="1322" w:firstLine="360"/>
        <w:jc w:val="both"/>
        <w:rPr>
          <w:rFonts w:ascii="Arial" w:hAnsi="Arial" w:cs="Arial"/>
          <w:sz w:val="24"/>
        </w:rPr>
      </w:pPr>
      <w:r>
        <w:rPr>
          <w:rFonts w:cs="Arial" w:ascii="Arial" w:hAnsi="Arial"/>
          <w:sz w:val="24"/>
        </w:rPr>
        <w:t>- M-e-g-y-ü-n-k ú-j ú-t-r-a u-r-a-m ? K-i-v-á-n-c-s-i-a-n v-á-r-o-m a-z ú-j f-e-l-a-d-a-t-o-k-a-t.</w:t>
      </w:r>
    </w:p>
    <w:p>
      <w:pPr>
        <w:pStyle w:val="Csakszveg"/>
        <w:ind w:left="540" w:right="1322" w:firstLine="360"/>
        <w:jc w:val="both"/>
        <w:rPr>
          <w:rFonts w:ascii="Arial" w:hAnsi="Arial" w:cs="Arial"/>
          <w:sz w:val="24"/>
        </w:rPr>
      </w:pPr>
      <w:r>
        <w:rPr>
          <w:rFonts w:cs="Arial" w:ascii="Arial" w:hAnsi="Arial"/>
          <w:sz w:val="24"/>
        </w:rPr>
        <w:t>- Nem, Tam. Már megtudakoltunk minden lehetséget.</w:t>
      </w:r>
    </w:p>
    <w:p>
      <w:pPr>
        <w:pStyle w:val="Csakszveg"/>
        <w:ind w:left="540" w:right="1322" w:firstLine="360"/>
        <w:jc w:val="both"/>
        <w:rPr>
          <w:rFonts w:ascii="Arial" w:hAnsi="Arial" w:cs="Arial"/>
          <w:sz w:val="24"/>
        </w:rPr>
      </w:pPr>
      <w:r>
        <w:rPr>
          <w:rFonts w:cs="Arial" w:ascii="Arial" w:hAnsi="Arial"/>
          <w:sz w:val="24"/>
        </w:rPr>
        <w:t>- U-r-a-m m-é-g n-i-n-c-s m-i-n-d-e-n t-u-d-á-s b-i-r-t-o-k-á-b-a-n. T-e-g-n-a-p l-á-t-t-a-m k-é-t o-x-i-g-é-n a-t-o-m-o-t a-h-o-l a m-a-g-s-z-e-r-k-e-z-e-t ú-j v-á-l-t-o-z-a-t-b-a-n...</w:t>
      </w:r>
    </w:p>
    <w:p>
      <w:pPr>
        <w:pStyle w:val="Csakszveg"/>
        <w:ind w:left="540" w:right="1322" w:firstLine="360"/>
        <w:jc w:val="both"/>
        <w:rPr/>
      </w:pPr>
      <w:r>
        <w:rPr>
          <w:rFonts w:cs="Arial" w:ascii="Arial" w:hAnsi="Arial"/>
          <w:sz w:val="24"/>
        </w:rPr>
        <w:t>- Elég, Tam - szólt a férfi, és jobb kezével megfogta az egyik fekete szemet, majd egy mozdulattal kiemelte a helyé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emüreg mélyén egy piros gomb rejtőzött. A férfi megérintette ujjával a gombot, mire Tam teste lassan a padlóra hanyatlott. A férfi kést vett elő, és felhasította Tam bőrét. Az izületeknél szétcsavarozta a test vázát, és a belső szervekkel együtt óvatosan egy kipárnázott bőröndbe helyezte a darabokat. Utoljára egy kis táblácskát csavarozott le a koponyalemezről. Mielőtt zsebre rakta volna, rápilla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sting Analytical Machine with special body (Elemző próbaszerkezet különleges testben. A kísérletekhez felhasznált próbabábuk felirata. A szerk.). Made in Japunio" - állt rajta apró betűkke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2054. augusztu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kete Nap-szekta tevékenysége csúcspontjára ért. A szervezet behálózta a világot, minden jelentős városban volt képviseletük, és bár a hívők létszáma állandósult 248 ezer valahány taggal, de rendkívül hatásos propaganda tevékenységük eredményeképpen úgy nézett ki, mintha a Föld nagyobbik fele az ő nótájukat fújná. Kifogyhatatlan ötlettárukban olyan gyöngyszemek szerepeltek, mint a Végítélet Biztosító Társaság, amely fordított életjáradéki szerződéseket ajánlott (a Biztosítónak fizetett havi járadék fejében garantálták az ügyfél október 9-e utáni életben maradását), a Fekete Nap Öregek Otthona, amely két-három hónapos határidőre vette gondozásba a nagy kapkodásban teherré vált idős családtagokat (persze teljes vagyonátruházás fejében), az Utolsó Pillanat Bankja, amely horribilis kamatokra folyósított kölcsönöket az életet a végsőkig élvezni akaró megszállottaknak és a Világvége Csomagküldő Szolgálat, amely minden, tömegkatasztrófák és világégések alkalmával elengedhetetlennek vélt eszközt házhoz szállított (mint például a föld alatti légzést segítő szerkezet, vagy a házak ablakából való kiugráshoz rapid ejtőernyő, vagy a személyiség azonosító kártya, amely több ezer pontba sűrítve őrizte tulajdonosa jellemvonásait és szokásait egy feltételezett, átmeneti amnézia esetére, vagy végső esetre a mumifikáló hatással bíró hullazsák). A földi élet minden pillanatát elárasztották a Fekete Nap-szekta tevékenységének nyomai. Már az időszámítás is az ő javaslatuk szerint módosult: 79 napra az újjászületéshez, 78 napra az újjászületéshez, 77 napra az újjászületéshez és így tovább.</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Oxford, 2054. szeptember 10-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 A tudomány és a mindennapi élet szétválása az emberiség történelmének egyik legfájóbb pontja. Az ezt előidéző okok elsődleges tagja a kockázat vállalásának feltűnő kerülése. A tudósok ezen primer magatartása egyrészről valóban tekintélyt tudott szerezni saját köreinek, másrészről viszont elidegenítette az embereket, hiszen nehéz elfogadni az életük részeként - ami egyébként másból sem áll egy átlagos polgár számára, mint bizonytalanságból és kockázat vállalásból - egy a gyakorlati élettől teljesen idegen magatart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ik az én előadásaimat tisztelték meg jelenlétükkel, azok megszokhatták, hogy a legkisebb mértékben sem viselkedem hagyományos értelemben vett tudósként, és látványosan vonzódom a botrányosan meglepő elméletekhez. Ezt a magatartásformát a pszichológusok a "minden másképpen van"-elv szerelmeseként írják le. Tapasztalati tény, hogy bármely banális igazságot kellő ideig vizsgálva meggyőződhetünk annak szöges ellentétéről. A nonfiguratív festészet egészen jól megél ennek az elvnek az illusztrálásából. Nem másról szól a pszichiáterek mindnyájunk által jól ismert vesszőparipája, a Rorschach-teszt sem, amely a világ talán eddigi legnagyobb intellektuális blöffje. Számos más alkalommal is meggyőződhetünk a világ sokarcúságáról, a tények a szemlélő nézőpontjához való idomulásáról. Vannak pillanatok az időben, amikor ezek az egymás mellett létező valóság-rétegek lemeztelenednek, és zavarbaejtően egyszerre válnak láthatóvá mindenki számára. Ilyen a nagy háborúk és világégések korszaka. Ilyenkor, mint egy szellemkastélyban, a saját világképünk mellett ott lobognak, vibrálnak az idegen valóságok, amiktől, azt hittük, mindig távol tud tartani egoizmusunk védőfala. Ezek a korszakok a kollektív lét időszakai, egy olyan létformáé, amelyben még nem tudunk igazán mozogni. Az egymást kergető-kioltó valóságképek összemossák érzékeinkben a jól kialakult rend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nyújthat támaszt ezekben az időkben? Mit mutat nekünk ma, egy hónappal október 9-e előtt ez a világ-pacni? Van-e kirajzolódó jövő, vagy csak az elemek nonfiguratív kavargása lesz műsoron?</w:t>
      </w:r>
    </w:p>
    <w:p>
      <w:pPr>
        <w:pStyle w:val="Csakszveg"/>
        <w:ind w:left="540" w:right="1322" w:firstLine="360"/>
        <w:jc w:val="both"/>
        <w:rPr>
          <w:rFonts w:ascii="Arial" w:hAnsi="Arial" w:cs="Arial"/>
          <w:sz w:val="24"/>
        </w:rPr>
      </w:pPr>
      <w:r>
        <w:rPr>
          <w:rFonts w:cs="Arial" w:ascii="Arial" w:hAnsi="Arial"/>
          <w:sz w:val="24"/>
        </w:rPr>
        <w:t>Én most nem válaszolok ezekre a kérdésekre.</w:t>
      </w:r>
    </w:p>
    <w:p>
      <w:pPr>
        <w:pStyle w:val="Csakszveg"/>
        <w:ind w:left="540" w:right="1322" w:firstLine="360"/>
        <w:jc w:val="both"/>
        <w:rPr/>
      </w:pPr>
      <w:r>
        <w:rPr>
          <w:rFonts w:cs="Arial" w:ascii="Arial" w:hAnsi="Arial"/>
          <w:sz w:val="24"/>
        </w:rPr>
        <w:t>Egyetlen megállapítással búcsúzom Önöktől: a világot a higgadt gondolatok kormányozzák, de mindig a rögeszmék győzedelmeskednek - fejezte be utolsó előadását Vogel professz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nnyedén meghajolt, zsebre tette pipáját, és maga elé nézve távozott az üres teremb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Barcelona, 2054. szeptember 21-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a héten szokatlanul izgatott jövés-menést tapasztaltak a környék lakói. Mindig különleges eseménynek számított, ha a szekta vezetője személyesen celebrálta a szertartást, de most még egy rendkívüli bejelentést is szándékozott tenni a gyülekezet előtt, aminek hírére minden Fekete Nap hívő megmozd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vezető rítusok egyszerű gesztusai után áhítatos csendben meredtek a terem közepén lévő fekete márványból faragott pulpituson álló alacsony, cingár kis emberre, aki ferde vágású szemével lassan végigpásztázott a tömegen, mintegy egyenként megkeresve hívei pillantását, majd belefogott beszédébe.</w:t>
      </w:r>
    </w:p>
    <w:p>
      <w:pPr>
        <w:pStyle w:val="Csakszveg"/>
        <w:ind w:left="540" w:right="1322" w:firstLine="360"/>
        <w:jc w:val="both"/>
        <w:rPr/>
      </w:pPr>
      <w:r>
        <w:rPr>
          <w:rFonts w:cs="Arial" w:ascii="Arial" w:hAnsi="Arial"/>
          <w:sz w:val="24"/>
        </w:rPr>
        <w:t>- Üdvözlésem lenni Barátaimba! Azért okból összegyűletni mindenkivel, hogy személyesen megtehetni ünnepélyességes bejelentések nekteknek: van lehetség híveimnek a világkatasztrófából megmeneküléshez. Befejeződöttek kísérletek, és teljes bizonyosság derült az elméleti számítások fényére. Az emberek elől eltitkolódzott tudomány olyan megtudásokat szerezni, hogy létezése van minden eseményben szerte a mágikus "kioltási pont"-nak. Lenni akár pohár víz vagy összedülöngélő hegy, megtapasztalhatni erők semlegesítődése egy a katasztrófa sujtáskor viszonyúlott kicsiny területhelyen. Ez lenni minden esetkor. Itt van erőknek nem tombolódása, itt van béke szigete viharzó tengerben benne. Ez a pont adja természetisten kiválogatott! lényeihez tovább éledezésüknek. Ez a tudás mostmártól minekünké van, csak szigorlatosan követni kell rendenkívül bonyolulatos matematikus képletezést. Én átadomozom kis vezetőknek, legyen alkalmaztatva minden körzet sajátulag. A leidőjáródás immár közel, találkozódjunk a Fekete Nap napjának napja után. Legyen velünk legfelsőbbik áldomás! - és Ho Wai-ka, a Fekete Nap szektájának vezetője könnyedén meghajolt hívei felé, lelépett az emelvényről, és elhagyta a templomo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2054. október 9-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znap nem köszöntött be a pár millió éve szokásos virradat. A Föld teljes terjedelmében sötétségbe burkolódzott. Azon túl, hogy a Föld, a Hold és a Nap egy rövid órácskára úgy helyezkedett el a kozmikus tablón, hogy középpontjuk egy egyenes mentén volt található, a Hold és a Föld között ekkor haladt el a Limping Lizzy (Sánta Böske /angol/ 2010 körül felfedezendő üstökös, amely nevét lassú haladásáról és jellegzetesen aszimmetrikus alakjáról fogja kapni. A szerk.) hidegen fortyogó gázburka is, így egy 36 órás, soha nem tapasztalt méretű napfogyatkozás borult a bolygóra. Az égitestek eme ritka együttállása következtében a Földre vonatkoztatott tömegvonzási együttható ugrásszerű de átmeneti megnövekedése a vulkanikus tevékenységek aktivizálódását eredményezte. A földkéreg nagy dolomit lapjai megmozdultak, és szinte mindenhol tapasztalható volt valamilyen méretű földreng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pfogyatkozás nyolcadik órájára az északi félteke olyan mértékben lehűlt, hogy a két félteke közti hőmérséklet különbség jelentős interkontinentális szélviharokat és gyorsan helyet változtató esőzónákat eredmény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ngerek alatti földmozgások szökőár hullámokat indítottak a kikötővárosok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llatvilág is érzékenyen reagált a változásokra. Az afrikai sáskák a hosszan tartó, egyirányú légmozgásokat meglovagolva ellepték a Földközi-tenger melletti országokat. Európa többi részén vészes szaporodásba kezdtek a nedvességet és a sötétséget kedvelő, 24 óra alatt érett példányokká fejlődő kérész-szúnyog fajok. A nagyvárosok külső kerületeit pedig ellepték az erdőkből kimenekülő, megzavarodott vadon élő állatok.</w:t>
      </w:r>
    </w:p>
    <w:p>
      <w:pPr>
        <w:pStyle w:val="Csakszveg"/>
        <w:ind w:left="540" w:right="1322" w:firstLine="360"/>
        <w:jc w:val="both"/>
        <w:rPr/>
      </w:pPr>
      <w:r>
        <w:rPr>
          <w:rFonts w:eastAsia="Arial" w:cs="Arial" w:ascii="Arial" w:hAnsi="Arial"/>
          <w:sz w:val="24"/>
        </w:rPr>
        <w:t xml:space="preserve"> </w:t>
      </w:r>
      <w:r>
        <w:rPr>
          <w:rFonts w:cs="Arial" w:ascii="Arial" w:hAnsi="Arial"/>
          <w:sz w:val="24"/>
        </w:rPr>
        <w:t>A nagy energia szolgáltató cégek egymás után szüntették meg tevékenységüket létesítményeik védelmében.</w:t>
      </w:r>
    </w:p>
    <w:p>
      <w:pPr>
        <w:pStyle w:val="Csakszveg"/>
        <w:ind w:left="540" w:right="1322" w:firstLine="360"/>
        <w:jc w:val="both"/>
        <w:rPr>
          <w:rFonts w:ascii="Arial" w:hAnsi="Arial" w:cs="Arial"/>
          <w:sz w:val="24"/>
        </w:rPr>
      </w:pPr>
      <w:r>
        <w:rPr>
          <w:rFonts w:cs="Arial" w:ascii="Arial" w:hAnsi="Arial"/>
          <w:sz w:val="24"/>
        </w:rPr>
        <w:t>A legkitartóbb kereskedők és vendéglők is bezártak.</w:t>
      </w:r>
    </w:p>
    <w:p>
      <w:pPr>
        <w:pStyle w:val="Csakszveg"/>
        <w:ind w:left="540" w:right="1322" w:firstLine="360"/>
        <w:jc w:val="both"/>
        <w:rPr>
          <w:rFonts w:ascii="Arial" w:hAnsi="Arial" w:cs="Arial"/>
          <w:sz w:val="24"/>
        </w:rPr>
      </w:pPr>
      <w:r>
        <w:rPr>
          <w:rFonts w:cs="Arial" w:ascii="Arial" w:hAnsi="Arial"/>
          <w:sz w:val="24"/>
        </w:rPr>
        <w:t>A tömegkommunikációs társaságok a pánik elkerülésére irányuló óvatosságból - na meg stábjaikat féltve - szüneteltették az élő adásokat és a hírműsorokat. A rádió és a TV készülékek konzervált könnyűzenei műsorokat sugároztak vég nélkül.</w:t>
      </w:r>
    </w:p>
    <w:p>
      <w:pPr>
        <w:pStyle w:val="Csakszveg"/>
        <w:ind w:left="540" w:right="1322" w:firstLine="360"/>
        <w:jc w:val="both"/>
        <w:rPr>
          <w:rFonts w:ascii="Arial" w:hAnsi="Arial" w:cs="Arial"/>
          <w:sz w:val="24"/>
        </w:rPr>
      </w:pPr>
      <w:r>
        <w:rPr>
          <w:rFonts w:cs="Arial" w:ascii="Arial" w:hAnsi="Arial"/>
          <w:sz w:val="24"/>
        </w:rPr>
        <w:t>Újságok sem jelentek meg.</w:t>
      </w:r>
    </w:p>
    <w:p>
      <w:pPr>
        <w:pStyle w:val="Csakszveg"/>
        <w:ind w:left="540" w:right="1322" w:firstLine="360"/>
        <w:jc w:val="both"/>
        <w:rPr>
          <w:rFonts w:ascii="Arial" w:hAnsi="Arial" w:cs="Arial"/>
          <w:sz w:val="24"/>
        </w:rPr>
      </w:pPr>
      <w:r>
        <w:rPr>
          <w:rFonts w:cs="Arial" w:ascii="Arial" w:hAnsi="Arial"/>
          <w:sz w:val="24"/>
        </w:rPr>
        <w:t>A hőmérséklet óránként egy fokkal csökkent.</w:t>
      </w:r>
    </w:p>
    <w:p>
      <w:pPr>
        <w:pStyle w:val="Csakszveg"/>
        <w:ind w:left="540" w:right="1322" w:firstLine="360"/>
        <w:jc w:val="both"/>
        <w:rPr>
          <w:rFonts w:ascii="Arial" w:hAnsi="Arial" w:cs="Arial"/>
          <w:sz w:val="24"/>
        </w:rPr>
      </w:pPr>
      <w:r>
        <w:rPr>
          <w:rFonts w:cs="Arial" w:ascii="Arial" w:hAnsi="Arial"/>
          <w:sz w:val="24"/>
        </w:rPr>
        <w:t>És a java még hátra volt.</w:t>
      </w:r>
    </w:p>
    <w:p>
      <w:pPr>
        <w:pStyle w:val="Csakszveg"/>
        <w:ind w:left="540" w:right="1322" w:firstLine="360"/>
        <w:jc w:val="both"/>
        <w:rPr>
          <w:rFonts w:ascii="Arial" w:hAnsi="Arial" w:cs="Arial"/>
          <w:sz w:val="24"/>
        </w:rPr>
      </w:pPr>
      <w:r>
        <w:rPr>
          <w:rFonts w:cs="Arial" w:ascii="Arial" w:hAnsi="Arial"/>
          <w:sz w:val="24"/>
        </w:rPr>
        <w:t>Az emberek, egészen pontosan az emberek egy kis csoportja teljesen megbuggyant. A világ minden városának, földjének, erdejének, sőt, vizeinek leglehetetlenebb pontjain alakultak ki zajos lökdösődő csoportosulások, amelyekben hátizsákos, tábori ülő és fekvő alkalmatosságokat szorongató emberek erősködtek egymással, hogy ők ugyan egy tapodtat sem mennek arrább, és igenis ott, pont ott, ahol állnak, az az ő helyük, amit senki nem vehet el től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pzelhetik a rendőrség meglepődését, amint például meglátták a Párizs-Lyon autópálya 83. kilométerénél, a belső sávban tábort ütött nyolc megszállottat.</w:t>
      </w:r>
    </w:p>
    <w:p>
      <w:pPr>
        <w:pStyle w:val="Csakszveg"/>
        <w:ind w:left="540" w:right="1322" w:firstLine="360"/>
        <w:jc w:val="both"/>
        <w:rPr/>
      </w:pPr>
      <w:r>
        <w:rPr>
          <w:rFonts w:eastAsia="Arial" w:cs="Arial" w:ascii="Arial" w:hAnsi="Arial"/>
          <w:sz w:val="24"/>
        </w:rPr>
        <w:t xml:space="preserve"> </w:t>
      </w:r>
      <w:r>
        <w:rPr>
          <w:rFonts w:cs="Arial" w:ascii="Arial" w:hAnsi="Arial"/>
          <w:sz w:val="24"/>
        </w:rPr>
        <w:t>Azokkal az őrültekkel se igen tudtak mit kezdeni, akik betörtek a washingtoni Fehér Házba, és az elnöki rezidencia mosdójába kvártélyozták be magukat. Egyikük még oda is láncolta magát az elnöki WC-csészéhez, hogy senki el ne mozdíthassa pozíciójából.</w:t>
      </w:r>
    </w:p>
    <w:p>
      <w:pPr>
        <w:pStyle w:val="Csakszveg"/>
        <w:ind w:left="540" w:right="1322" w:firstLine="360"/>
        <w:jc w:val="both"/>
        <w:rPr/>
      </w:pPr>
      <w:r>
        <w:rPr>
          <w:rFonts w:eastAsia="Arial" w:cs="Arial" w:ascii="Arial" w:hAnsi="Arial"/>
          <w:sz w:val="24"/>
        </w:rPr>
        <w:t xml:space="preserve"> </w:t>
      </w:r>
      <w:r>
        <w:rPr>
          <w:rFonts w:cs="Arial" w:ascii="Arial" w:hAnsi="Arial"/>
          <w:sz w:val="24"/>
        </w:rPr>
        <w:t>A legnehezebb probléma elé az a csapat került, amelyiknek a londoni metró trafalgar squere-i megállója bal szélső mozgólépcsőjének 20. és 30. lépcsőfoka közti területre fájt a foga. Ahhoz, hogy megtarthassák az áhított helyzetüket, megállás nélkül gyalogolniuk kellett a lépcső haladásával szemben. Az első két órát még csak bírták valahogy, de amint telt az idő, egyre jobban kimerültek. Azonban ez sem számított, eszelős tekintettel folytatták a taposást, mint egy fél tucat, ugyanarra a kerékre szorult, turista öltözékbe bújtatott, veszett mókus.</w:t>
      </w:r>
    </w:p>
    <w:p>
      <w:pPr>
        <w:pStyle w:val="Csakszveg"/>
        <w:ind w:left="540" w:right="1322" w:firstLine="360"/>
        <w:jc w:val="both"/>
        <w:rPr/>
      </w:pPr>
      <w:r>
        <w:rPr>
          <w:rFonts w:eastAsia="Arial" w:cs="Arial" w:ascii="Arial" w:hAnsi="Arial"/>
          <w:sz w:val="24"/>
        </w:rPr>
        <w:t xml:space="preserve"> </w:t>
      </w:r>
      <w:r>
        <w:rPr>
          <w:rFonts w:cs="Arial" w:ascii="Arial" w:hAnsi="Arial"/>
          <w:sz w:val="24"/>
        </w:rPr>
        <w:t>Ugyanebben az időben a Genfi-tó lausanne-i oldalán, a parttól 30-35 méterre egy erős tölgyfa oszlop állt ki a vízből. Tetejére, a vízszint fölött kb. 1 méter magasságban egy kis falapot erősítettek. Ezen egy sovány, sötét köpenybe burkolózott alak kucorgott. Tekintete riadtan járt körbe-körbe az ónos-szürke hullámokat pásztázva, és a hidegtől vacogó fogakkal ugyanazt az érthetetlen mondatot hajtogatta egyfolytában.</w:t>
      </w:r>
    </w:p>
    <w:p>
      <w:pPr>
        <w:pStyle w:val="Csakszveg"/>
        <w:ind w:left="540" w:right="1322" w:firstLine="360"/>
        <w:jc w:val="both"/>
        <w:rPr>
          <w:rFonts w:ascii="Arial" w:hAnsi="Arial" w:cs="Arial"/>
          <w:sz w:val="24"/>
        </w:rPr>
      </w:pPr>
      <w:r>
        <w:rPr>
          <w:rFonts w:cs="Arial" w:ascii="Arial" w:hAnsi="Arial"/>
          <w:sz w:val="24"/>
        </w:rPr>
        <w:t>- Hovajka... lebega... vizfelett... hovajka... jövőség... uralen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2054. október 10-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jnali 5 óra 16 perckor a keleti horizont vörös izzásba kezdett. A bágyadt fénysugarak először a Csukcs hegyeken és a tokiói síkságon áradtak szét, majd Szibéria fagyott fűszálain vetettek szikrát, és lassan kivilágították az egész féltek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öldmozgások megszűntek, a szél elállt, a felhők feloszlottak, a sáskák elpusztultak, a szúnyogok visszavonultak, az árhullámok leapadtak, az állatok megnyugodtak, az erőművek munkába kezdtek, az üzletek kinyitottak, a képernyőkön megjelentek a mosolygós bemondók, és a hőmérséklet óránként egy fokkal emel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enfi-tó lausanne-i oldalán, a parttól 30-35 méterre lévő tölgyfa oszlop üresen ál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Barcelona, 2054. október 11-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Fekete Nap templomában csend honolt.</w:t>
      </w:r>
    </w:p>
    <w:p>
      <w:pPr>
        <w:pStyle w:val="Csakszveg"/>
        <w:ind w:left="540" w:right="1322" w:firstLine="360"/>
        <w:jc w:val="both"/>
        <w:rPr/>
      </w:pPr>
      <w:r>
        <w:rPr>
          <w:rFonts w:eastAsia="Arial" w:cs="Arial" w:ascii="Arial" w:hAnsi="Arial"/>
          <w:sz w:val="24"/>
        </w:rPr>
        <w:t xml:space="preserve"> </w:t>
      </w:r>
      <w:r>
        <w:rPr>
          <w:rFonts w:cs="Arial" w:ascii="Arial" w:hAnsi="Arial"/>
          <w:sz w:val="24"/>
        </w:rPr>
        <w:t>A szekta volt tagjai otthonaikban nyalogatták számos és rendkívül változatos eredetű sebeiket. Volt, aki villanyoszlopról esett le, volt, akit autó lökött fel, volt, akit tehenek tapostak meg, volt, aki szöges dróton akadt fenn, volt, aki alatt beszakadt a háztető, volt, akit piócák gyengítettek le. Max Lamertier-t például a doveri tengerpart homokjába ásott, másfél méter mély gödörben látták utoljára. Ha elgondoljuk, hogy csak egyetlen dagály alkalmával hány rák talál menedéket egy-egy ilyen gödörben...</w:t>
      </w:r>
    </w:p>
    <w:p>
      <w:pPr>
        <w:pStyle w:val="Csakszveg"/>
        <w:ind w:left="540" w:right="1322" w:firstLine="360"/>
        <w:jc w:val="both"/>
        <w:rPr>
          <w:rFonts w:ascii="Arial" w:hAnsi="Arial" w:cs="Arial"/>
          <w:sz w:val="24"/>
        </w:rPr>
      </w:pPr>
      <w:r>
        <w:rPr>
          <w:rFonts w:cs="Arial" w:ascii="Arial" w:hAnsi="Arial"/>
          <w:sz w:val="24"/>
        </w:rPr>
        <w:t>De a legrosszabb az volt, hogy szégyenkezve hordozták stigmáikat.</w:t>
      </w:r>
    </w:p>
    <w:p>
      <w:pPr>
        <w:pStyle w:val="Csakszveg"/>
        <w:ind w:left="540" w:right="1322" w:firstLine="360"/>
        <w:jc w:val="both"/>
        <w:rPr>
          <w:rFonts w:ascii="Arial" w:hAnsi="Arial" w:cs="Arial"/>
          <w:sz w:val="24"/>
        </w:rPr>
      </w:pPr>
      <w:r>
        <w:rPr>
          <w:rFonts w:cs="Arial" w:ascii="Arial" w:hAnsi="Arial"/>
          <w:sz w:val="24"/>
        </w:rPr>
        <w:t>Prof. Hansjürgen Vogel, a szociofizika kandidátusa a következő hetekben a világ egyik legismertebb embere lett. 156 ország legmagasabb állami kitüntetései mellett felterjesztették a társadalom tudományi Nobel-díjra is. Titkos kísérleteinek - melyeket a világ vezető nagyhatalmainak anyagi támogatásával végzett - eredményei "Az ellenpánik mint a különleges események hatására kirobbanó pánik kioltásának leghatásosabb módja" című munkájában látott napvilágot. A tanulmányban leirt gyakorlati módszerek alkalmazásával (a legszélsőségesebb eszméket képviselő, spontán megjelenő szekták és csoportok támogatásával, működésük elősegítésével, spontán mozgások hiányában a szerveződés megindításával, valamint a nagy populációk un. "tömegpszichotikus túlingerlésével" - a várható események karikaturisztikus eltúlzásával, a nehézségek és problémák irreális megjelenítésével stb. - immúnissá tehetők a népcsoportok az egyébként alacsonyabb ingerküszöb szinten kialakuló hisztériás tömegreakciókkal szemben) sikerült elejét venni az emberiség eddigi legnagyobb megpróbáltatásának hatására feltételezhetően kialakuló pániknak, ami önmagában több kárt okozott volna, mint a kozmikus események legrosszabb alakulása. Vogel professzor segítségével az emberi életek megmentésén túl dollár milliárdokat spórolt szinte valamennyi ország. Egy ilyen jelentőségű munkát nem lehet eléggé megfizetni. Szerencsére a prof szerény ember volt. Csak egy saját űrteleszkópot mag egy új személyazonosságot kér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2054. november 5-é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ritikus 36 óra megrázó emlékét az emberek hamar kitörölték az emlékezetükből. Néhány hét múlva már felszabadultan, vidáman és felelőtlenül ott folytatták, ahol nemrégiben abbahagyták: pusztultak az őserdők, haltak ki az állatfajok, csökkent az ózonréteg, nőttek a szeméthegyek és folyt az energia az emberiség eme duhaj, nagy tor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már senki nem figyelt a különc és ismeretlen hegyivadászra, aki el sem mozdult a Napra irányított teleszkópja mellől, és szorgalmasan gyűjtötte az október 9-i kozmikus események hatására várhatóan kialakuló rendkívüli Nap-kitörés adat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végzett a hosszadalmas számolással, fejébe húzta zergetollas kalapját, kezébe kapta acélvégű turistabotját, és elballagott a Berni Alpok egy mély hasadékában álló otthonába. Ez egy kissé extravagáns, kerekeken guruló, komfortos faház volt, mely a hasadék alján lévő kőzúzalékra lett felvontatva olyan módon, hogy pontosan 1332 méterrel a tengerszint felett foglalt helyet, 0,8 méterre a sziklafal baloldali, 2,3 méterre a jobboldali peremétől, és 11,5 fokos szögben a tájoló merőleges síkjától...</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Age Lloyd:</w:t>
      </w:r>
    </w:p>
    <w:p>
      <w:pPr>
        <w:pStyle w:val="Csakszveg"/>
        <w:ind w:left="540" w:right="1322" w:firstLine="360"/>
        <w:jc w:val="both"/>
        <w:rPr>
          <w:rFonts w:ascii="Arial" w:hAnsi="Arial" w:cs="Arial"/>
          <w:b/>
          <w:b/>
          <w:sz w:val="32"/>
        </w:rPr>
      </w:pPr>
      <w:r>
        <w:rPr>
          <w:rFonts w:cs="Arial" w:ascii="Arial" w:hAnsi="Arial"/>
          <w:b/>
          <w:sz w:val="32"/>
        </w:rPr>
        <w:t>Ha angyal járna mögötted i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Anton Grigorjev unottan motoszkált földecskéjén. A reggeli torokébresztő már megtette a magáét: szeme vörösbe fordult, megterhelt erei duzzadtan lüktettek halántékán.</w:t>
      </w:r>
    </w:p>
    <w:p>
      <w:pPr>
        <w:pStyle w:val="Csakszveg"/>
        <w:ind w:left="540" w:right="1322" w:firstLine="360"/>
        <w:jc w:val="both"/>
        <w:rPr/>
      </w:pPr>
      <w:r>
        <w:rPr>
          <w:rFonts w:cs="Arial" w:ascii="Arial" w:hAnsi="Arial"/>
          <w:sz w:val="24"/>
        </w:rPr>
        <w:t>- Eh, mit törődöm én ezzel, majd csak lesz valahogy! - és azonmód földhöz vágta a kapát. A szerszám éleset csendült-pendült, majd a szó szoros értelmében felizzani látszott, és eltűnt. Anton repedezett keze fejével megdörzsölte a szemét.</w:t>
      </w:r>
    </w:p>
    <w:p>
      <w:pPr>
        <w:pStyle w:val="Csakszveg"/>
        <w:ind w:left="540" w:right="1322" w:firstLine="360"/>
        <w:jc w:val="both"/>
        <w:rPr>
          <w:rFonts w:ascii="Arial" w:hAnsi="Arial" w:cs="Arial"/>
          <w:sz w:val="24"/>
        </w:rPr>
      </w:pPr>
      <w:r>
        <w:rPr>
          <w:rFonts w:cs="Arial" w:ascii="Arial" w:hAnsi="Arial"/>
          <w:sz w:val="24"/>
        </w:rPr>
        <w:t>- Mi a csuda volt ez? Szentséges Szűzanyám, fogadom, nem iszok többet, csak add vissza az én kis kapácskámat! Esküszöm, dolgozni fogok, nem múlatom a kocsmában az időt, csak add vissza az én kapácskámat, ni, itt a nyele is... - meredt rá a földön heverő rúdra.</w:t>
      </w:r>
    </w:p>
    <w:p>
      <w:pPr>
        <w:pStyle w:val="Csakszveg"/>
        <w:ind w:left="540" w:right="1322" w:firstLine="360"/>
        <w:jc w:val="both"/>
        <w:rPr/>
      </w:pPr>
      <w:r>
        <w:rPr>
          <w:rFonts w:eastAsia="Arial" w:cs="Arial" w:ascii="Arial" w:hAnsi="Arial"/>
          <w:sz w:val="24"/>
        </w:rPr>
        <w:t xml:space="preserve"> </w:t>
      </w:r>
      <w:r>
        <w:rPr>
          <w:rFonts w:cs="Arial" w:ascii="Arial" w:hAnsi="Arial"/>
          <w:sz w:val="24"/>
        </w:rPr>
        <w:t>A fa sértetlenül, de értelmét vesztetten hevert ott, ahová lecsapta a szerszámot. Anton óvatosan közelített felé (az elébb hátraugrott vagy három lépést) - sűrűn hányva a kereszteket. De a bot nem gyulladt ki, nem ugrott el, nem támadt neki, ott hevert csak, mintha mindig is ezt tette volna. Anton már ott tornyosult felette, de még mindig nem történt semmi. Araszról-araszra hajolt le hozzá, csak nézte, egyre közelebbről, de a bot maradt. Kinyújtotta feléje a kezét. Még nem fogta meg, csak tétován tartotta fölé a tenyerét, mintha áldást mérne rá. Másik kezével görcsösen szorongatta a nyakában lógó keresztet, ajka imát mormolt, szemében pedig a vad félelme izzott.</w:t>
      </w:r>
    </w:p>
    <w:p>
      <w:pPr>
        <w:pStyle w:val="Csakszveg"/>
        <w:ind w:left="540" w:right="1322" w:firstLine="360"/>
        <w:jc w:val="both"/>
        <w:rPr/>
      </w:pPr>
      <w:r>
        <w:rPr>
          <w:rFonts w:eastAsia="Arial" w:cs="Arial" w:ascii="Arial" w:hAnsi="Arial"/>
          <w:sz w:val="24"/>
        </w:rPr>
        <w:t xml:space="preserve"> </w:t>
      </w:r>
      <w:r>
        <w:rPr>
          <w:rFonts w:cs="Arial" w:ascii="Arial" w:hAnsi="Arial"/>
          <w:sz w:val="24"/>
        </w:rPr>
        <w:t>Gondolatban átfutott az egész életén. Szolgának született, szolgaként nőtt fel, szolgákat nemzett, ma is szolga. A félelem, az úrtól, az atyától, az ördögtől, a világtól, az ismeretlentől átszőtte egész életét. Megszokta. Nem érezte, hogy ez nem rendjén való. Sőt, ha egy-egy önérzetesebb paraszt fel merte emelni a szavát hitvány sorsa ellen, hát az elsők között volt a csitításban: "Nyugodj meg pajtás, ez a mi sorsunk. Isten ezt mérte ránk, bűnt követsz el, ha kakaskodol! Ha a magasságos úgy látta jónak, hogy gazdagokat és szegényeket teremtsen, ki vagy te, hogy felülbíráld akaratát? Ha! Térj hát meg, öcsém, higgadj, itt egy bögre, hajtsd le, majdcsak jobb lesz, meglásd! Így. No. Jól van." Ilyen ember volt Ant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meg itt állt a bot fölé görnyedve, és szokott rettegésén túl iszonyúan félt. Végül egy hirtelen, gondolattalan mozdulattal felkapta a nyelet.</w:t>
      </w:r>
    </w:p>
    <w:p>
      <w:pPr>
        <w:pStyle w:val="Csakszveg"/>
        <w:ind w:left="540" w:right="1322" w:firstLine="360"/>
        <w:jc w:val="both"/>
        <w:rPr>
          <w:rFonts w:ascii="Arial" w:hAnsi="Arial" w:cs="Arial"/>
          <w:sz w:val="24"/>
        </w:rPr>
      </w:pPr>
      <w:r>
        <w:rPr>
          <w:rFonts w:cs="Arial" w:ascii="Arial" w:hAnsi="Arial"/>
          <w:sz w:val="24"/>
        </w:rPr>
        <w:t>Azután ott állt, és báván nézte. Nem látszott rajta égésnyom. A kapa feje egyszerűen levált, és eltűnt. Pedig jó kapa volt. Úgy találta az apja, tán ötven évvel ezelőtt. Ott hevert a barázdában, felvette, betette a tarisznyájába és hazavitte. Várta, hátha valaki majd mondja a kocsmában, hogy elveszett a kapája, de senki sem kereste. A kapa maradt, és apáról fiúra szállt. Az idő nem látszott fogni rajta, rozsda nem ette, éle csorbulatlanul állta göröngyöket." Idegen mester keze munkája ez - bólogattak a falusiak. - Külföldi, biztos francia." Ezt rendjén valónak találták, érthetővé vált a létezése, elfogadták a kapát.</w:t>
      </w:r>
    </w:p>
    <w:p>
      <w:pPr>
        <w:pStyle w:val="Csakszveg"/>
        <w:ind w:left="540" w:right="1322" w:firstLine="360"/>
        <w:jc w:val="both"/>
        <w:rPr>
          <w:rFonts w:ascii="Arial" w:hAnsi="Arial" w:cs="Arial"/>
          <w:sz w:val="24"/>
        </w:rPr>
      </w:pPr>
      <w:r>
        <w:rPr>
          <w:rFonts w:cs="Arial" w:ascii="Arial" w:hAnsi="Arial"/>
          <w:sz w:val="24"/>
        </w:rPr>
        <w:t>És most eltűnt.</w:t>
      </w:r>
    </w:p>
    <w:p>
      <w:pPr>
        <w:pStyle w:val="Csakszveg"/>
        <w:ind w:left="540" w:right="1322" w:firstLine="360"/>
        <w:jc w:val="both"/>
        <w:rPr/>
      </w:pPr>
      <w:r>
        <w:rPr>
          <w:rFonts w:eastAsia="Arial" w:cs="Arial" w:ascii="Arial" w:hAnsi="Arial"/>
          <w:sz w:val="24"/>
        </w:rPr>
        <w:t xml:space="preserve"> </w:t>
      </w:r>
      <w:r>
        <w:rPr>
          <w:rFonts w:cs="Arial" w:ascii="Arial" w:hAnsi="Arial"/>
          <w:sz w:val="24"/>
        </w:rPr>
        <w:t>Anton vállára csapta a nyelet, és lélekben dúltan battyogott a falu felé. Hiába fogadkozott az imént oly igen erősen, valami húzta-vonta a kocsma felé.</w:t>
      </w:r>
    </w:p>
    <w:p>
      <w:pPr>
        <w:pStyle w:val="Csakszveg"/>
        <w:ind w:left="540" w:right="1322" w:firstLine="360"/>
        <w:jc w:val="both"/>
        <w:rPr>
          <w:rFonts w:ascii="Arial" w:hAnsi="Arial" w:cs="Arial"/>
          <w:sz w:val="24"/>
        </w:rPr>
      </w:pPr>
      <w:r>
        <w:rPr>
          <w:rFonts w:cs="Arial" w:ascii="Arial" w:hAnsi="Arial"/>
          <w:sz w:val="24"/>
        </w:rPr>
        <w:t>Belépett. Mindenki ránézett. Azután a vállára.</w:t>
      </w:r>
    </w:p>
    <w:p>
      <w:pPr>
        <w:pStyle w:val="Csakszveg"/>
        <w:ind w:left="540" w:right="1322" w:firstLine="360"/>
        <w:jc w:val="both"/>
        <w:rPr>
          <w:rFonts w:ascii="Arial" w:hAnsi="Arial" w:cs="Arial"/>
          <w:sz w:val="24"/>
        </w:rPr>
      </w:pPr>
      <w:r>
        <w:rPr>
          <w:rFonts w:cs="Arial" w:ascii="Arial" w:hAnsi="Arial"/>
          <w:sz w:val="24"/>
        </w:rPr>
        <w:t>- Hé, szomszéd, éget a nap, mi? Minket is bekergetett a hűvösbe! Gyere Anton, ülj közénk, itt egy bögre!</w:t>
      </w:r>
    </w:p>
    <w:p>
      <w:pPr>
        <w:pStyle w:val="Csakszveg"/>
        <w:ind w:left="540" w:right="1322" w:firstLine="360"/>
        <w:jc w:val="both"/>
        <w:rPr/>
      </w:pPr>
      <w:r>
        <w:rPr>
          <w:rFonts w:eastAsia="Arial" w:cs="Arial" w:ascii="Arial" w:hAnsi="Arial"/>
          <w:sz w:val="24"/>
        </w:rPr>
        <w:t xml:space="preserve"> </w:t>
      </w:r>
      <w:r>
        <w:rPr>
          <w:rFonts w:cs="Arial" w:ascii="Arial" w:hAnsi="Arial"/>
          <w:sz w:val="24"/>
        </w:rPr>
        <w:t>Anton tétovázott. Hiszen most fogadta meg, sűrű keresztvetések közepette, hogy ő ugyan nem, soha többé egy kortyot sem. De torkában szúró szárazság követelte a magáét, és az ismeretlentől való rettegés erősebbnek bizonyult az ismerős Istentől való félelemnél. Szüksége volt egy jó adag vodkára. Lehuppant a padra Nyikoláj szomszéd mellé, és az asztalra tette a nyelet. A már kissé ködös tekintetek rámeredtek a botra.</w:t>
      </w:r>
    </w:p>
    <w:p>
      <w:pPr>
        <w:pStyle w:val="Csakszveg"/>
        <w:ind w:left="540" w:right="1322" w:firstLine="360"/>
        <w:jc w:val="both"/>
        <w:rPr/>
      </w:pPr>
      <w:r>
        <w:rPr>
          <w:rFonts w:cs="Arial" w:ascii="Arial" w:hAnsi="Arial"/>
          <w:sz w:val="24"/>
        </w:rPr>
        <w:t>- Mi az, szomszéd, tán fáj a lábad, hogy bottal jársz, vagy többet reggeliztél, és nem tudsz megállni a két lábadon? - nevetgéltek göcögve, egymás vállát bökdösve az asztalnál ülő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ton felhajtotta a szíverősítőt, visszakézből megtörölte a száját, és szóba fogott. A többiek hitetlenkedve, hümmegetve, fejcsóválva figyelték. Anton elhallgatott. Parányi csönd - hiba a hangok szövetén - állította meg a mozdulatokat, az időt végtelenné tágítva. Majd hirtelen zsongás támadt. Szergej Szergejevics felkapta a botot, szeméhez emelte, sőt, még a kocsmáros féltve őrzött okulárját is szemére tolta, ha látna valami szokatlant.</w:t>
      </w:r>
    </w:p>
    <w:p>
      <w:pPr>
        <w:pStyle w:val="Csakszveg"/>
        <w:ind w:left="540" w:right="1322" w:firstLine="360"/>
        <w:jc w:val="both"/>
        <w:rPr/>
      </w:pPr>
      <w:r>
        <w:rPr>
          <w:rFonts w:cs="Arial" w:ascii="Arial" w:hAnsi="Arial"/>
          <w:sz w:val="24"/>
        </w:rPr>
        <w:t>- No, szomszéd, te Anton, alaposan felönthettél a garatra ma reggel! - nevetett fel, majd hátba csapta Antont.</w:t>
      </w:r>
    </w:p>
    <w:p>
      <w:pPr>
        <w:pStyle w:val="Csakszveg"/>
        <w:ind w:left="540" w:right="1322" w:firstLine="360"/>
        <w:jc w:val="both"/>
        <w:rPr>
          <w:rFonts w:ascii="Arial" w:hAnsi="Arial" w:cs="Arial"/>
          <w:sz w:val="24"/>
        </w:rPr>
      </w:pPr>
      <w:r>
        <w:rPr>
          <w:rFonts w:cs="Arial" w:ascii="Arial" w:hAnsi="Arial"/>
          <w:sz w:val="24"/>
        </w:rPr>
        <w:t>Harsány nevetés oldotta a feszültséget. Anton megvakarta a fejét.</w:t>
      </w:r>
    </w:p>
    <w:p>
      <w:pPr>
        <w:pStyle w:val="Csakszveg"/>
        <w:ind w:left="540" w:right="1322" w:firstLine="360"/>
        <w:jc w:val="both"/>
        <w:rPr/>
      </w:pPr>
      <w:r>
        <w:rPr>
          <w:rFonts w:cs="Arial" w:ascii="Arial" w:hAnsi="Arial"/>
          <w:sz w:val="24"/>
        </w:rPr>
        <w:t>- Igaz is lehet, hát persze, biztos elszunyókáltam egy kicsinyég a tűző napon, attól álmodtam ilyen szamárságot. Valaki meg jól megtréfált, elcsaklizta a kapámat. A kutya teringettét, most már mindegy. Veszett fejsze nyele... Höhö... Veszett kapa nyele... - Igyunk egyet emberek, a nagy ijedtségre! Én fizetek! - csapott a zseb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űken mért érmécskék halkan csirrentek. Mindenki buzgón helyeselt, és magában dicsérte az urat, hogy ily módon egy adag ingyen pálinkához juttatta őket az ő végtelen jóság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ton története itt be is fejeződött volna, és majdan a régi időkről való adomázások közben került volna csak elő néhanap, ha...</w:t>
      </w:r>
    </w:p>
    <w:p>
      <w:pPr>
        <w:pStyle w:val="Csakszveg"/>
        <w:ind w:left="540" w:right="1322" w:firstLine="360"/>
        <w:jc w:val="both"/>
        <w:rPr/>
      </w:pPr>
      <w:r>
        <w:rPr>
          <w:rFonts w:eastAsia="Arial" w:cs="Arial" w:ascii="Arial" w:hAnsi="Arial"/>
          <w:sz w:val="24"/>
        </w:rPr>
        <w:t xml:space="preserve"> </w:t>
      </w:r>
      <w:r>
        <w:rPr>
          <w:rFonts w:cs="Arial" w:ascii="Arial" w:hAnsi="Arial"/>
          <w:sz w:val="24"/>
        </w:rPr>
        <w:t>...ha ugyanezen a napon, úgy déltájban Natasa Grigorjevna (Anton felesége) - tisztaéletű, istenfélő, szorgalmas asszony, akit a falunak még nem sikerült a szájára vennie - el nem indult volna kis földecskéjükre vetni egy kis ezt-meg-azt. Előző nap már ásott, megdolgozta a földet, gyomot irtott, miegyéb - nap nem maradhat dologtalanul, mit szólnának a népek? Így hát módosan fölcsippentette öblös kötényét, huncut fülecskéket masnizott a megkötőjéhez, belétöltötte a vetnivalót, majd hátát kissé meggörnyesztve - részben, hogy lássák, micsoda súlyt cipel, részben, hogy ne lássák, mennyire melles (nem való az ilyesmit mutogatni) - útnak indult. Mezítláb taposta a port, lépései kis puffanó porfelhőket rebbentettek a nyugalom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öldecskéjük szélére érve megállt, kinyújtózott (előtte gondosan körülnézve, hogy nehogy valaki meglássa az illetlen mozdulatot), majd bátorságra kapva, hatalmasat ásított. Hajnal három óta talpon volt. Fejt, pitvart söpört, ganézott, állatot, embert etetett, udvart söpört, nyakon verte a legkisebbik fiát, tisztaszobát söpört, ebédet főzött, konyhát söpört, meghúzta - egyszerre - két nagyobb fia fülét, azután elindult a földecskére.</w:t>
      </w:r>
    </w:p>
    <w:p>
      <w:pPr>
        <w:pStyle w:val="Csakszveg"/>
        <w:ind w:left="540" w:right="1322" w:firstLine="360"/>
        <w:jc w:val="both"/>
        <w:rPr/>
      </w:pPr>
      <w:r>
        <w:rPr>
          <w:rFonts w:eastAsia="Arial" w:cs="Arial" w:ascii="Arial" w:hAnsi="Arial"/>
          <w:sz w:val="24"/>
        </w:rPr>
        <w:t xml:space="preserve"> </w:t>
      </w:r>
      <w:r>
        <w:rPr>
          <w:rFonts w:cs="Arial" w:ascii="Arial" w:hAnsi="Arial"/>
          <w:sz w:val="24"/>
        </w:rPr>
        <w:t>Álmos volt, iszonyúan álmos. Egész életében. De úgy tanulta, hogy tisztességes leány korán kel, korábban még az anyjánál is, hogy segítségére lehessen. Méghozzá látványosan kell csinálnia, hogy az egész falu csodálhassa, mennyire szorgos eladó lány van a háznál, különben a szülei nyakán marad szégyenszemre. A szorgalmas koránkelés meg is hozta gyümölcsét, híre terjedt, még a szomszéd falvakban is: Natasát nem lehet megelőzni a munkában. Kincs az ilyen leány. Volt is kérője, épp elég. Csinos lány is volt, erős, vállas, melles, vastag húsú, anyának is jó, hát igencsak kapósnak bizonyult. Válogatott volna ő, haj'h de mennyire, volt miből, de anyjáék nemigen törődtek szíve hajlásával. Natasa tudta, mi a dolgok rendje, és kezét adta szülei választottjának. Örök hűséget esküdött - pedig nem szerette, sőt -, és becsületére legyen mondva, soha nem ejtett foltot ura és a maga becsületén. A falu asszonyai tisztelték is, és idegenkedtek is tőle. Natasa büszkén nézett el a fejük felett, nem vett részt pletykálkodásaikban, és teljes erkölcsi magasságában ítélte el titkaikat, melyeket látott, mert erre éles szeme volt.</w:t>
      </w:r>
    </w:p>
    <w:p>
      <w:pPr>
        <w:pStyle w:val="Csakszveg"/>
        <w:ind w:left="540" w:right="1322" w:firstLine="360"/>
        <w:jc w:val="both"/>
        <w:rPr/>
      </w:pPr>
      <w:r>
        <w:rPr>
          <w:rFonts w:eastAsia="Arial" w:cs="Arial" w:ascii="Arial" w:hAnsi="Arial"/>
          <w:sz w:val="24"/>
        </w:rPr>
        <w:t xml:space="preserve"> </w:t>
      </w:r>
      <w:r>
        <w:rPr>
          <w:rFonts w:cs="Arial" w:ascii="Arial" w:hAnsi="Arial"/>
          <w:sz w:val="24"/>
        </w:rPr>
        <w:t>Szóval nyújtózott, és ásított hatalmasan. Ebben a mélyről feltörő ásításban benne volt egy élet elnyomott fáradtsága. Kezét leengedte, végignézett földecskéjén, majd szorgosan munkához látott. Több tunyaságot nem engedett. Gondos kézzel szórta a magot, hintette az életet, hadd sarjadjon, hadd adjon táplálékot, télre val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furcsa hangot hallott, és különös érzete támadt. Hátratekintett és nem hitt a szemének: az elhintett magok eltűntek mind egy szemig. Madár röptét nem hallotta, de gyanakvón nézett az égre - csak kósza, távoli szárnyak libbentek lustán a felhők magasán. Tanácstalanul nézett körül, segélykérően, majd bizonytalanul kötényébe nyúlt, újabb marék magot hintett félkörben el, és figyelt. A magok pár pillanatig a barázdákban hevertek, majd mintha lassan feloldódtak és semmivé váltak volna. Lehajolt, ujjával utánuk túrt. Semmi. Újabb hintés, a magok ismét köddé váltak. Na, még egyszer. A magok újólag eltűn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tasa istenfélő asszony volt. Keresztet vetett, feljebb gyűrte megapadt kötényét - nehogy egy szem is elszóródjék -, és fürgén indult a templom felé. A kapuhoz érve szorosabbra kötötte álla alatt a kendőt, lábát egymáshoz verdeste kissé, Isten házában mégsem állhat porosán, és hangosan bekopogott. A pap éppen ebédjét költötte. Fejcsóválva törölte az asztalkendő csücskébe a száját, majd komótosan a kapuhoz ballagott. Kinyitván meglepődve nézett az asszonyra.</w:t>
      </w:r>
    </w:p>
    <w:p>
      <w:pPr>
        <w:pStyle w:val="Csakszveg"/>
        <w:ind w:left="540" w:right="1322" w:firstLine="360"/>
        <w:jc w:val="both"/>
        <w:rPr/>
      </w:pPr>
      <w:r>
        <w:rPr>
          <w:rFonts w:cs="Arial" w:ascii="Arial" w:hAnsi="Arial"/>
          <w:sz w:val="24"/>
        </w:rPr>
        <w:t>- Mi van, lányom? Jó hírt hozol vagy rosszat? Mondd gyorsan! - kérdezte kenetteljesen, miközben vágyakozón gondolt a félbemaradt nyúlgerincre. Ma a káposztás gombóc is különösen finomra sikeredett.</w:t>
      </w:r>
    </w:p>
    <w:p>
      <w:pPr>
        <w:pStyle w:val="Csakszveg"/>
        <w:ind w:left="540" w:right="1322" w:firstLine="360"/>
        <w:jc w:val="both"/>
        <w:rPr/>
      </w:pPr>
      <w:r>
        <w:rPr>
          <w:rFonts w:eastAsia="Arial" w:cs="Arial" w:ascii="Arial" w:hAnsi="Arial"/>
          <w:sz w:val="24"/>
        </w:rPr>
        <w:t xml:space="preserve"> </w:t>
      </w:r>
      <w:r>
        <w:rPr>
          <w:rFonts w:cs="Arial" w:ascii="Arial" w:hAnsi="Arial"/>
          <w:sz w:val="24"/>
        </w:rPr>
        <w:t>Natasa beszélt. Elbeszélése felvillanyozta a papot. Ez igen, most végre illő feladat találta meg. Térült-fordult, szenteltvizet, miegymást vett magához, közben Natasát szalasztotta, hogy hívja a falubelieket csodalátni. Most végre megmutathatja, mit is tud ő! Nem árt, ha az emberek tartanak tőle egy kicsit! A nép összesereglett, és együtt vonultak az ördöglakta földhöz, kicsit félve, kicsit meg örülve Natasa bajának. Lám csak, mire vitte a nagy büszkeséggel? Csak lehet nála valami, ami nem rendjén való! Más rendes emberrel nem történik ilyesmi. Igen, furcsa eset ez az Antoné is, de szeret inni a jó öreg. Ez azért m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öld széléhez érve a menet megtorpant. A pap hókuszpókuszolni kezdett, szentelt vizet hintett, és imákat mormolt, hadonászott, és imákat mormolt, majd megáldotta háromszorosan a földet. Azzal hátrább lépett, és Natasára nézett.</w:t>
      </w:r>
    </w:p>
    <w:p>
      <w:pPr>
        <w:pStyle w:val="Csakszveg"/>
        <w:ind w:left="540" w:right="1322" w:firstLine="360"/>
        <w:jc w:val="both"/>
        <w:rPr>
          <w:rFonts w:ascii="Arial" w:hAnsi="Arial" w:cs="Arial"/>
          <w:sz w:val="24"/>
        </w:rPr>
      </w:pPr>
      <w:r>
        <w:rPr>
          <w:rFonts w:cs="Arial" w:ascii="Arial" w:hAnsi="Arial"/>
          <w:sz w:val="24"/>
        </w:rPr>
        <w:t>- Na, lányom, most hints el egy marékravaló ma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tasa óvatosan lépett a barázdákba. Keze remegőn nyúlt a kötény mélyére, majd izgatott lendülettel terítette szét kincsét. Az élet maradt. Újabb marék repült, és maradt. A gonosz kiűzettetett. A nép ujjongott, a pap kissé ugyan meglepődött, de szerfölött elégedetten dörzsölte össze a kezeit. Szinte teljesen biztos volt abban, hogy Natasa fejét megsütötte a nap, de azért egy kicsit mégis tartott attól, hogy igazat beszél. Mostanra megnyugodott. Tette híre bizonyára szárnyra kap, és illő megbecsülést hoz. Békében terelte haza nyáját, és a templom ajtajából még egyszer, áldást osztón emelte kez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tasa hazaballagott. Üres ház fogadta, a gyerkőcök a libaúsztatónál múlatták az időt. Csak anyósa - félvak, félig süket öregasszony - üldögélt, kendőjét fázósan összehúzva magán, az eresz alatt, a tűző napon. Neki nem volt melege, és már nem is lesz soha. Natasa térült-fordult, és egy tányér erős levessel lépett az öregasszonyhoz, kanalat tartva másik kezében.</w:t>
      </w:r>
    </w:p>
    <w:p>
      <w:pPr>
        <w:pStyle w:val="Csakszveg"/>
        <w:ind w:left="540" w:right="1322" w:firstLine="360"/>
        <w:jc w:val="both"/>
        <w:rPr/>
      </w:pPr>
      <w:r>
        <w:rPr>
          <w:rFonts w:eastAsia="Arial" w:cs="Arial" w:ascii="Arial" w:hAnsi="Arial"/>
          <w:sz w:val="24"/>
        </w:rPr>
        <w:t xml:space="preserve"> </w:t>
      </w:r>
      <w:r>
        <w:rPr>
          <w:rFonts w:cs="Arial" w:ascii="Arial" w:hAnsi="Arial"/>
          <w:sz w:val="24"/>
        </w:rPr>
        <w:t>- Egyék, mert éhes - kínálta az anyót, aki reszketeg kézzel nyúlt az étel után. - Várjon, mindjárt jövök! - perdült a konyha felé, és nagy karéj kenyérrel tért vissza. Bele aprogatta az öregasszony levesébe - a fogatlan íny így könnyebben birkózott meg a falattal. Pár kanál étel után az anyóka ölébe eresztette a tányért.</w:t>
      </w:r>
    </w:p>
    <w:p>
      <w:pPr>
        <w:pStyle w:val="Csakszveg"/>
        <w:ind w:left="540" w:right="1322" w:firstLine="360"/>
        <w:jc w:val="both"/>
        <w:rPr/>
      </w:pPr>
      <w:r>
        <w:rPr>
          <w:rFonts w:cs="Arial" w:ascii="Arial" w:hAnsi="Arial"/>
          <w:sz w:val="24"/>
        </w:rPr>
        <w:t>- Ide figyelj lányom - szólt Natasához -, vannak furcsa dolgok. Ljudmila Nyikolajevna itt járt és elmondta, mi történt. Meg kell tudnod, hogy anyád idején is furcsa dolgok történtek. Úgy bizony... - Itt elhallgatott, egy kanál levest emelt a szájához, majd távolba meredő tekintettel őrölte az ételt a szájában. - Úgy bizony. Sok éve már, van ötven is talán, hogy anyád kiment a földre. Bizony, régen volt. Kiment lányom, és mit látott? Zsendült a vetés!</w:t>
      </w:r>
    </w:p>
    <w:p>
      <w:pPr>
        <w:pStyle w:val="Csakszveg"/>
        <w:ind w:left="540" w:right="1322" w:firstLine="360"/>
        <w:jc w:val="both"/>
        <w:rPr>
          <w:rFonts w:ascii="Arial" w:hAnsi="Arial" w:cs="Arial"/>
          <w:sz w:val="24"/>
        </w:rPr>
      </w:pPr>
      <w:r>
        <w:rPr>
          <w:rFonts w:cs="Arial" w:ascii="Arial" w:hAnsi="Arial"/>
          <w:sz w:val="24"/>
        </w:rPr>
        <w:t>Előtte való nap nem volt ott semmi. Senki sem vetett még ekkor a határban.</w:t>
      </w:r>
    </w:p>
    <w:p>
      <w:pPr>
        <w:pStyle w:val="Csakszveg"/>
        <w:ind w:left="540" w:right="1322" w:firstLine="360"/>
        <w:jc w:val="both"/>
        <w:rPr>
          <w:rFonts w:ascii="Arial" w:hAnsi="Arial" w:cs="Arial"/>
          <w:sz w:val="24"/>
        </w:rPr>
      </w:pPr>
      <w:r>
        <w:rPr>
          <w:rFonts w:cs="Arial" w:ascii="Arial" w:hAnsi="Arial"/>
          <w:sz w:val="24"/>
        </w:rPr>
        <w:t>Anyád sem. Pedig valaki mégiscsak ott járt, és magot hintett! Úgy bizony.</w:t>
      </w:r>
    </w:p>
    <w:p>
      <w:pPr>
        <w:pStyle w:val="Csakszveg"/>
        <w:ind w:left="540" w:right="1322" w:firstLine="360"/>
        <w:jc w:val="both"/>
        <w:rPr/>
      </w:pPr>
      <w:r>
        <w:rPr>
          <w:rFonts w:cs="Arial" w:ascii="Arial" w:hAnsi="Arial"/>
          <w:sz w:val="24"/>
        </w:rPr>
        <w:t>Csodájára jártak az emberek. Azóta van nekünk a legkövérebb kalászú búzánk, kölesünk, árpánk, azoknak a magoknak a gyermekei adnak nekünk kenyeret, kását, lepényt. Ki vetette? Ki tudja? Megtörtént. Tán most visszavette, amit adott - fejezte be az öregasszony, és keresztet vetett.</w:t>
      </w:r>
    </w:p>
    <w:p>
      <w:pPr>
        <w:pStyle w:val="Csakszveg"/>
        <w:ind w:left="540" w:right="1322" w:firstLine="360"/>
        <w:jc w:val="both"/>
        <w:rPr>
          <w:rFonts w:ascii="Arial" w:hAnsi="Arial" w:cs="Arial"/>
          <w:sz w:val="24"/>
        </w:rPr>
      </w:pPr>
      <w:r>
        <w:rPr>
          <w:rFonts w:cs="Arial" w:ascii="Arial" w:hAnsi="Arial"/>
          <w:sz w:val="24"/>
        </w:rPr>
        <w:t>Natasa elvette a kispadról a tányért, bevitte.</w:t>
      </w:r>
    </w:p>
    <w:p>
      <w:pPr>
        <w:pStyle w:val="Csakszveg"/>
        <w:ind w:left="540" w:right="1322" w:firstLine="360"/>
        <w:jc w:val="both"/>
        <w:rPr>
          <w:rFonts w:ascii="Arial" w:hAnsi="Arial" w:cs="Arial"/>
          <w:sz w:val="24"/>
        </w:rPr>
      </w:pPr>
      <w:r>
        <w:rPr>
          <w:rFonts w:cs="Arial" w:ascii="Arial" w:hAnsi="Arial"/>
          <w:sz w:val="24"/>
        </w:rPr>
        <w:t>- Öreg már szegény, és süti a nap a fejét. Beszél itt össze-vissza. Hajh, nem könnyű az öregkor! - sóhajtott magában. Itt véget is ért volna Natasa története, 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Natasa két nagyobbik fia, Vászka és Iván nem futott volna lélekszakadva anyjához megrángatva a szoknyáját.</w:t>
      </w:r>
    </w:p>
    <w:p>
      <w:pPr>
        <w:pStyle w:val="Csakszveg"/>
        <w:ind w:left="540" w:right="1322" w:firstLine="360"/>
        <w:jc w:val="both"/>
        <w:rPr>
          <w:rFonts w:ascii="Arial" w:hAnsi="Arial" w:cs="Arial"/>
          <w:sz w:val="24"/>
        </w:rPr>
      </w:pPr>
      <w:r>
        <w:rPr>
          <w:rFonts w:cs="Arial" w:ascii="Arial" w:hAnsi="Arial"/>
          <w:sz w:val="24"/>
        </w:rPr>
        <w:t>- Anyánk, hallgassa meg, mi történt az előbb! Na, figyeljen már!!! - nyűgösködött az izgalomtól kipirultan a két gyerek.</w:t>
      </w:r>
    </w:p>
    <w:p>
      <w:pPr>
        <w:pStyle w:val="Csakszveg"/>
        <w:ind w:left="540" w:right="1322" w:firstLine="360"/>
        <w:jc w:val="both"/>
        <w:rPr>
          <w:rFonts w:ascii="Arial" w:hAnsi="Arial" w:cs="Arial"/>
          <w:sz w:val="24"/>
        </w:rPr>
      </w:pPr>
      <w:r>
        <w:rPr>
          <w:rFonts w:cs="Arial" w:ascii="Arial" w:hAnsi="Arial"/>
          <w:sz w:val="24"/>
        </w:rPr>
        <w:t>- Mondjátok, no - ült le egy pillanatra, kezét kötényébe törölve Natasa.</w:t>
      </w:r>
    </w:p>
    <w:p>
      <w:pPr>
        <w:pStyle w:val="Csakszveg"/>
        <w:ind w:left="540" w:right="1322" w:firstLine="360"/>
        <w:jc w:val="both"/>
        <w:rPr>
          <w:rFonts w:ascii="Arial" w:hAnsi="Arial" w:cs="Arial"/>
          <w:sz w:val="24"/>
        </w:rPr>
      </w:pPr>
      <w:r>
        <w:rPr>
          <w:rFonts w:cs="Arial" w:ascii="Arial" w:hAnsi="Arial"/>
          <w:sz w:val="24"/>
        </w:rPr>
        <w:t>- Kimentünk az elébb a földre, aztán találtunk egy ürgelyukat. Jó kis lyuk volt, mi, Vászka - nézett kérdőn a bátyjára Iván.</w:t>
      </w:r>
    </w:p>
    <w:p>
      <w:pPr>
        <w:pStyle w:val="Csakszveg"/>
        <w:ind w:left="540" w:right="1322" w:firstLine="360"/>
        <w:jc w:val="both"/>
        <w:rPr>
          <w:rFonts w:ascii="Arial" w:hAnsi="Arial" w:cs="Arial"/>
          <w:sz w:val="24"/>
        </w:rPr>
      </w:pPr>
      <w:r>
        <w:rPr>
          <w:rFonts w:cs="Arial" w:ascii="Arial" w:hAnsi="Arial"/>
          <w:sz w:val="24"/>
        </w:rPr>
        <w:t>- Az, hát - erősítette meg szűkszavúan a bátyja.</w:t>
      </w:r>
    </w:p>
    <w:p>
      <w:pPr>
        <w:pStyle w:val="Csakszveg"/>
        <w:ind w:left="540" w:right="1322" w:firstLine="360"/>
        <w:jc w:val="both"/>
        <w:rPr>
          <w:rFonts w:ascii="Arial" w:hAnsi="Arial" w:cs="Arial"/>
          <w:sz w:val="24"/>
        </w:rPr>
      </w:pPr>
      <w:r>
        <w:rPr>
          <w:rFonts w:cs="Arial" w:ascii="Arial" w:hAnsi="Arial"/>
          <w:sz w:val="24"/>
        </w:rPr>
        <w:t>- Visszafutottunk vödörért, hogy vizet hozzunk a kútról, aztán szaladtunk vissza a lyukhoz. A víz fele ugyan kilötykölődött, de azért csak maradt is.</w:t>
      </w:r>
    </w:p>
    <w:p>
      <w:pPr>
        <w:pStyle w:val="Csakszveg"/>
        <w:ind w:left="540" w:right="1322" w:firstLine="360"/>
        <w:jc w:val="both"/>
        <w:rPr/>
      </w:pPr>
      <w:r>
        <w:rPr>
          <w:rFonts w:cs="Arial" w:ascii="Arial" w:hAnsi="Arial"/>
          <w:sz w:val="24"/>
        </w:rPr>
        <w:t>Odatérdeltünk a lyuk szájához, és elkezdtük önteni befelé. Iván közben figyelt, nem jön-e ki máshol az ürge. De nem jött. A lyuk meg csak elnyelte a vizet.</w:t>
      </w:r>
    </w:p>
    <w:p>
      <w:pPr>
        <w:pStyle w:val="Csakszveg"/>
        <w:ind w:left="540" w:right="1322" w:firstLine="360"/>
        <w:jc w:val="both"/>
        <w:rPr>
          <w:rFonts w:ascii="Arial" w:hAnsi="Arial" w:cs="Arial"/>
          <w:sz w:val="24"/>
        </w:rPr>
      </w:pPr>
      <w:r>
        <w:rPr>
          <w:rFonts w:cs="Arial" w:ascii="Arial" w:hAnsi="Arial"/>
          <w:sz w:val="24"/>
        </w:rPr>
        <w:t>- No, és mi lett azután? - vágott közbe kissé türelmetlenül Natasa.</w:t>
      </w:r>
    </w:p>
    <w:p>
      <w:pPr>
        <w:pStyle w:val="Csakszveg"/>
        <w:ind w:left="540" w:right="1322" w:firstLine="360"/>
        <w:jc w:val="both"/>
        <w:rPr>
          <w:rFonts w:ascii="Arial" w:hAnsi="Arial" w:cs="Arial"/>
          <w:sz w:val="24"/>
        </w:rPr>
      </w:pPr>
      <w:r>
        <w:rPr>
          <w:rFonts w:cs="Arial" w:ascii="Arial" w:hAnsi="Arial"/>
          <w:sz w:val="24"/>
        </w:rPr>
        <w:t>- Hát, visszafutottunk, két-két vödörrel, de már vigyáztunk, ne menjen egy csepp se veszendőbe, de a lyuk elnyelte azt is!</w:t>
      </w:r>
    </w:p>
    <w:p>
      <w:pPr>
        <w:pStyle w:val="Csakszveg"/>
        <w:ind w:left="540" w:right="1322" w:firstLine="360"/>
        <w:jc w:val="both"/>
        <w:rPr>
          <w:rFonts w:ascii="Arial" w:hAnsi="Arial" w:cs="Arial"/>
          <w:sz w:val="24"/>
        </w:rPr>
      </w:pPr>
      <w:r>
        <w:rPr>
          <w:rFonts w:cs="Arial" w:ascii="Arial" w:hAnsi="Arial"/>
          <w:sz w:val="24"/>
        </w:rPr>
        <w:t>- Van ilyen - szólt gondolatban távol járva Natasa. - Jó mély lyuk lehetett.</w:t>
      </w:r>
    </w:p>
    <w:p>
      <w:pPr>
        <w:pStyle w:val="Csakszveg"/>
        <w:ind w:left="540" w:right="1322" w:firstLine="360"/>
        <w:jc w:val="both"/>
        <w:rPr/>
      </w:pPr>
      <w:r>
        <w:rPr>
          <w:rFonts w:cs="Arial" w:ascii="Arial" w:hAnsi="Arial"/>
          <w:sz w:val="24"/>
        </w:rPr>
        <w:t>- De anyám! Szóltunk a libaúsztatónál a többi gyereknek, jönnének ürgét önteni. Jöttek ám, mindenki vödrökkel, kantákkal, mind beleöntöttük, de nem jött ki az ürge. Sem a víz. Még hordtunk bele. És megint. Mindent elnyelt. Biztos barlang van ott! Anyám, engedje, hogy ássunk egy kicsit ott a lyukban! - fogta könyörgésre a gyerek.</w:t>
      </w:r>
    </w:p>
    <w:p>
      <w:pPr>
        <w:pStyle w:val="Csakszveg"/>
        <w:ind w:left="540" w:right="1322" w:firstLine="360"/>
        <w:jc w:val="both"/>
        <w:rPr>
          <w:rFonts w:ascii="Arial" w:hAnsi="Arial" w:cs="Arial"/>
          <w:sz w:val="24"/>
        </w:rPr>
      </w:pPr>
      <w:r>
        <w:rPr>
          <w:rFonts w:cs="Arial" w:ascii="Arial" w:hAnsi="Arial"/>
          <w:sz w:val="24"/>
        </w:rPr>
        <w:t>- Szó sem lehet róla! - csapott a konyharuhával az asztalra Natasa. - Még csak az kéne!</w:t>
      </w:r>
    </w:p>
    <w:p>
      <w:pPr>
        <w:pStyle w:val="Csakszveg"/>
        <w:ind w:left="540" w:right="1322" w:firstLine="360"/>
        <w:jc w:val="both"/>
        <w:rPr>
          <w:rFonts w:ascii="Arial" w:hAnsi="Arial" w:cs="Arial"/>
          <w:sz w:val="24"/>
        </w:rPr>
      </w:pPr>
      <w:r>
        <w:rPr>
          <w:rFonts w:cs="Arial" w:ascii="Arial" w:hAnsi="Arial"/>
          <w:sz w:val="24"/>
        </w:rPr>
        <w:t>- De anyám, csak pár ásónyomot, igazán! Ennyit engedjen meg! Nem többet, ígérem.</w:t>
      </w:r>
    </w:p>
    <w:p>
      <w:pPr>
        <w:pStyle w:val="Csakszveg"/>
        <w:ind w:left="540" w:right="1322" w:firstLine="360"/>
        <w:jc w:val="both"/>
        <w:rPr>
          <w:rFonts w:ascii="Arial" w:hAnsi="Arial" w:cs="Arial"/>
          <w:sz w:val="24"/>
        </w:rPr>
      </w:pPr>
      <w:r>
        <w:rPr>
          <w:rFonts w:cs="Arial" w:ascii="Arial" w:hAnsi="Arial"/>
          <w:sz w:val="24"/>
        </w:rPr>
        <w:t>Natasa tudta, hogy becsületes gyermekeket nevelt. Engedett.</w:t>
      </w:r>
    </w:p>
    <w:p>
      <w:pPr>
        <w:pStyle w:val="Csakszveg"/>
        <w:ind w:left="540" w:right="1322" w:firstLine="360"/>
        <w:jc w:val="both"/>
        <w:rPr>
          <w:rFonts w:ascii="Arial" w:hAnsi="Arial" w:cs="Arial"/>
          <w:sz w:val="24"/>
        </w:rPr>
      </w:pPr>
      <w:r>
        <w:rPr>
          <w:rFonts w:cs="Arial" w:ascii="Arial" w:hAnsi="Arial"/>
          <w:sz w:val="24"/>
        </w:rPr>
        <w:t>- De aztán csak párat! - intett utánuk, majd befordult a konyhára.</w:t>
      </w:r>
    </w:p>
    <w:p>
      <w:pPr>
        <w:pStyle w:val="Csakszveg"/>
        <w:ind w:left="540" w:right="1322" w:firstLine="360"/>
        <w:jc w:val="both"/>
        <w:rPr/>
      </w:pPr>
      <w:r>
        <w:rPr>
          <w:rFonts w:eastAsia="Arial" w:cs="Arial" w:ascii="Arial" w:hAnsi="Arial"/>
          <w:sz w:val="24"/>
        </w:rPr>
        <w:t xml:space="preserve"> </w:t>
      </w:r>
      <w:r>
        <w:rPr>
          <w:rFonts w:cs="Arial" w:ascii="Arial" w:hAnsi="Arial"/>
          <w:sz w:val="24"/>
        </w:rPr>
        <w:t>A két fiú diadalüvöltéssel adta a falu gyerekeinek tudtára: ásás lesz! Barlangkutatás! Félősen-izgatottan nevetgélve, egymást meg-meglökdösve tolakodtak a lyuk körül. Vászka volt a rangidős, az ő joga volt az ásás. Iván irigyelte, de megtanulta az idősebb tiszteletét. Vászka a tenyerébe köpött - ahogy a felnőtt férfiaktól látta -, majd megragadta az ásót, és nekiveselkedett. Az ásó futott a földbe a lyuk mellett. Kis földhányás jobbra. Még egy ásónyom a mélybe. Még egy és még egy. Egyszer csak véget ért a lyuk, amely egyenesen vezetett lefelé kilenc ásónyom mélyen. A lyuk nem volt nedves, legalábbis nem volt nedvesebb, mint egy átlagos pocokjárat. Csöppet sem látszott, hogy legalább hetven vödör víz zúdult le a torkán. A fiúk csalódottan ácsorogtak. Se ürge, se titok, se barlang. Kicsit még kukucskáltak a lyukba, ágat törtek, megpiszkálták, de ott volt a vége egyértelműen. Vászka egykedvűen hányta vissza a földet. Rendnek kell lennie. Kedvük szegetten battyogtak hazafelé. Hol volt már a felfedezés izgalma? A csoda utáni vágy messze szállt. A gyomruk viszont vadul követelni kezdte a magáét, így lépteiket megszaporázták.</w:t>
      </w:r>
    </w:p>
    <w:p>
      <w:pPr>
        <w:pStyle w:val="Csakszveg"/>
        <w:ind w:left="540" w:right="1322" w:firstLine="360"/>
        <w:jc w:val="both"/>
        <w:rPr/>
      </w:pPr>
      <w:r>
        <w:rPr>
          <w:rFonts w:eastAsia="Arial" w:cs="Arial" w:ascii="Arial" w:hAnsi="Arial"/>
          <w:sz w:val="24"/>
        </w:rPr>
        <w:t xml:space="preserve"> </w:t>
      </w:r>
      <w:r>
        <w:rPr>
          <w:rFonts w:cs="Arial" w:ascii="Arial" w:hAnsi="Arial"/>
          <w:sz w:val="24"/>
        </w:rPr>
        <w:t>A konyhaasztalt éhes tekintettel ülték körül. Anyjuk nagy tálban hozta a levest, jókora karaj kenyereket szelt az éhezőknek. Alexa Jegorovna kukkantott be az ajtón, megszimatolva a vacsora illatát (szegény öreg, az ura tavaly ment el), Natasa kedvesen kínálta egy darab kenyérrel. Jegorovna hálatelt mosollyal fogadta a jó falatot. A fiúk - most kivételesen Iván is kieresztette a hangját - egymást túlharsogva mesélték anyjuknak a kudarcos történetet. Hangjuk még a nagyanyjuk fülét is elérte, aki addigra már a langy kemencepadkán gubbasztott. Félrehajtott fejjel fülelt egy kicsinyég, majd megköszörülte torkát és megszólalt. A fiúk elcsendesedtek.</w:t>
      </w:r>
    </w:p>
    <w:p>
      <w:pPr>
        <w:pStyle w:val="Csakszveg"/>
        <w:ind w:left="540" w:right="1322" w:firstLine="360"/>
        <w:jc w:val="both"/>
        <w:rPr/>
      </w:pPr>
      <w:r>
        <w:rPr>
          <w:rFonts w:cs="Arial" w:ascii="Arial" w:hAnsi="Arial"/>
          <w:sz w:val="24"/>
        </w:rPr>
        <w:t>- Tudjátok, gyerekeim, rég volt, nagyon rég. Még anyátok anyjának az idején, amikor még én is fiatal voltam. Haj'h de szép idők is voltak azok! Szép lány voltam, az bizony! Nádszál derekam...- itt hangja elhalkult, tekintete üressé vált, magában motyogott tovább. Közben belépett Anton is és letelepedett az asztalhoz, így a figyelem reá terelődött.</w:t>
      </w:r>
    </w:p>
    <w:p>
      <w:pPr>
        <w:pStyle w:val="Csakszveg"/>
        <w:ind w:left="540" w:right="1322" w:firstLine="360"/>
        <w:jc w:val="both"/>
        <w:rPr/>
      </w:pPr>
      <w:r>
        <w:rPr>
          <w:rFonts w:eastAsia="Arial" w:cs="Arial" w:ascii="Arial" w:hAnsi="Arial"/>
          <w:sz w:val="24"/>
        </w:rPr>
        <w:t xml:space="preserve"> </w:t>
      </w:r>
      <w:r>
        <w:rPr>
          <w:rFonts w:cs="Arial" w:ascii="Arial" w:hAnsi="Arial"/>
          <w:sz w:val="24"/>
        </w:rPr>
        <w:t>- Hej, anyjuk, mi történt ma velem! El sem fogod hinni - kanalazta vodkás jókedvvel a lét. - Eltűnt a kapám mint a füst. Úgy elolvadt, és huss - kaszált karjaival olyannyira, hogy majdnem lefordult a padról. - Kint a földön, reggel, nem is kapáltam!</w:t>
      </w:r>
    </w:p>
    <w:p>
      <w:pPr>
        <w:pStyle w:val="Csakszveg"/>
        <w:ind w:left="540" w:right="1322" w:firstLine="360"/>
        <w:jc w:val="both"/>
        <w:rPr>
          <w:rFonts w:ascii="Arial" w:hAnsi="Arial" w:cs="Arial"/>
          <w:sz w:val="24"/>
        </w:rPr>
      </w:pPr>
      <w:r>
        <w:rPr>
          <w:rFonts w:cs="Arial" w:ascii="Arial" w:hAnsi="Arial"/>
          <w:sz w:val="24"/>
        </w:rPr>
        <w:t>- De hát mit beszél, kend, nem is kellett volna. Előtte nap fejeztem be az ásást! - nézett kapatos urára Natasa.</w:t>
      </w:r>
    </w:p>
    <w:p>
      <w:pPr>
        <w:pStyle w:val="Csakszveg"/>
        <w:ind w:left="540" w:right="1322" w:firstLine="360"/>
        <w:jc w:val="both"/>
        <w:rPr>
          <w:rFonts w:ascii="Arial" w:hAnsi="Arial" w:cs="Arial"/>
          <w:sz w:val="24"/>
        </w:rPr>
      </w:pPr>
      <w:r>
        <w:rPr>
          <w:rFonts w:cs="Arial" w:ascii="Arial" w:hAnsi="Arial"/>
          <w:sz w:val="24"/>
        </w:rPr>
        <w:t>- Asszonymunka nem munka! Kapálni köllött, és kész! - csapott az asztalra Anton. Natasa szótlanul hozta a másodikat.</w:t>
      </w:r>
    </w:p>
    <w:p>
      <w:pPr>
        <w:pStyle w:val="Csakszveg"/>
        <w:ind w:left="540" w:right="1322" w:firstLine="360"/>
        <w:jc w:val="both"/>
        <w:rPr/>
      </w:pPr>
      <w:r>
        <w:rPr>
          <w:rFonts w:cs="Arial" w:ascii="Arial" w:hAnsi="Arial"/>
          <w:sz w:val="24"/>
        </w:rPr>
        <w:t>- Apánk! - Vászka nem bírta sokáig szó nélkül. - Azt hallottuk, hogy a pap megáldotta a földünket ma!</w:t>
      </w:r>
    </w:p>
    <w:p>
      <w:pPr>
        <w:pStyle w:val="Csakszveg"/>
        <w:ind w:left="540" w:right="1322" w:firstLine="360"/>
        <w:jc w:val="both"/>
        <w:rPr>
          <w:rFonts w:ascii="Arial" w:hAnsi="Arial" w:cs="Arial"/>
          <w:sz w:val="24"/>
        </w:rPr>
      </w:pPr>
      <w:r>
        <w:rPr>
          <w:rFonts w:cs="Arial" w:ascii="Arial" w:hAnsi="Arial"/>
          <w:sz w:val="24"/>
        </w:rPr>
        <w:t>- Micsoda? Mit csinált? Beszélsz itt össze-vissza. Micsinált a pap, Natasa? - fordult asszony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tasa csöndesen elmesélte mi történt aznap. A fiúk elkerekedett szemmel figyelték, és amint anyjuk elhallgatott, magukhoz ragadták a szót. Elmesélték a lyukat a földjükön, az ürgeöntést, a sok-sok vizet - itt apjuk fölmordult - és a barlangás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 és kilenc ásónyom után vége volt és sehol egy csepp víz...- itt tartottak, amikor az öregasszony ismét magához tért.</w:t>
      </w:r>
    </w:p>
    <w:p>
      <w:pPr>
        <w:pStyle w:val="Csakszveg"/>
        <w:ind w:left="540" w:right="1322" w:firstLine="360"/>
        <w:jc w:val="both"/>
        <w:rPr/>
      </w:pPr>
      <w:r>
        <w:rPr>
          <w:rFonts w:cs="Arial" w:ascii="Arial" w:hAnsi="Arial"/>
          <w:sz w:val="24"/>
        </w:rPr>
        <w:t>- ... bizony, nádszál derekam volt ... No, hát egyszer, amikor anyátok anyja eladó volt, tán ötven éve is megvan, a földünkön egyszer csak víz lett! Ott álltunk mindannyian a sorban, kapáltunk, akkor találta apátok azt a csodakapát is, és hirtelen vizes lett a lábunk. Ott tocsogtunk a sárba'. Pedig eső nem esett már egy hete! Aztán egyszer csak fogta magát, és hopp, eltűnt. Száraz lett minden! Úgy ám, nagy dolgok ezek! Nagy dolgok – halkult el ismét a hangja, hogy belső világába süllyedj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sszenéztek. Hogy egy nap mi minden csuda történik? Elolvad a kapa? Eltűnik a vetés? Eltűnik a víz? Hogy is volt ez régen? Apa kapát talált, az elvetetlen mag kisarjadt, és vízben álltak mind. Nyugtalanul nyugovóra tér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ggelre kelve Antonnak - az első pohárka felhörpintése után - gondolata támadt:</w:t>
      </w:r>
    </w:p>
    <w:p>
      <w:pPr>
        <w:pStyle w:val="Csakszveg"/>
        <w:ind w:left="540" w:right="1322" w:firstLine="360"/>
        <w:jc w:val="both"/>
        <w:rPr/>
      </w:pPr>
      <w:r>
        <w:rPr>
          <w:rFonts w:cs="Arial" w:ascii="Arial" w:hAnsi="Arial"/>
          <w:sz w:val="24"/>
        </w:rPr>
        <w:t>- Te asszony, nincs ez így rendjén. Menjünk el a kovácshoz, annál okosabb ember még tán Moszkvában sincs, csak mond valamit!</w:t>
      </w:r>
    </w:p>
    <w:p>
      <w:pPr>
        <w:pStyle w:val="Csakszveg"/>
        <w:ind w:left="540" w:right="1322" w:firstLine="360"/>
        <w:jc w:val="both"/>
        <w:rPr>
          <w:rFonts w:ascii="Arial" w:hAnsi="Arial" w:cs="Arial"/>
          <w:sz w:val="24"/>
        </w:rPr>
      </w:pPr>
      <w:r>
        <w:rPr>
          <w:rFonts w:cs="Arial" w:ascii="Arial" w:hAnsi="Arial"/>
          <w:sz w:val="24"/>
        </w:rPr>
        <w:t>- Igazad lehet, te Anton - nézett rá az asszony tegezésre fordítva a szót.</w:t>
      </w:r>
    </w:p>
    <w:p>
      <w:pPr>
        <w:pStyle w:val="Csakszveg"/>
        <w:ind w:left="540" w:right="1322" w:firstLine="360"/>
        <w:jc w:val="both"/>
        <w:rPr/>
      </w:pPr>
      <w:r>
        <w:rPr>
          <w:rFonts w:cs="Arial" w:ascii="Arial" w:hAnsi="Arial"/>
          <w:sz w:val="24"/>
        </w:rPr>
        <w:t>- No, akkor szedelődzködj, hamar vedd a díszes kötényedet! - rendelkezett az ura. Natasa térült-fordult, és már elő is lebbent ünneplő ruhájában, amit csak jeles napokon öltött magára. Addigra Anton is ott feszített a csorba tükör előtt patyolat gúnyában. Legényesen pödört egyet a bajuszán, elnevette magát, majd rendesen visszakonyította ékességét. Úgy illik az. A gyerekek szemüket nyitogatták.</w:t>
      </w:r>
    </w:p>
    <w:p>
      <w:pPr>
        <w:pStyle w:val="Csakszveg"/>
        <w:ind w:left="540" w:right="1322" w:firstLine="360"/>
        <w:jc w:val="both"/>
        <w:rPr>
          <w:rFonts w:ascii="Arial" w:hAnsi="Arial" w:cs="Arial"/>
          <w:sz w:val="24"/>
        </w:rPr>
      </w:pPr>
      <w:r>
        <w:rPr>
          <w:rFonts w:cs="Arial" w:ascii="Arial" w:hAnsi="Arial"/>
          <w:sz w:val="24"/>
        </w:rPr>
        <w:t>- Hová, hová, édesapám? - kérdezte Kosztya, a minden lében kanál legkisebb. Más esetben Anton keze felelt volna a kérdésre, de most igencsak el volt ragadtatva magától, így kegyes választ küldött a gyerek felé:</w:t>
      </w:r>
    </w:p>
    <w:p>
      <w:pPr>
        <w:pStyle w:val="Csakszveg"/>
        <w:ind w:left="540" w:right="1322" w:firstLine="360"/>
        <w:jc w:val="both"/>
        <w:rPr>
          <w:rFonts w:ascii="Arial" w:hAnsi="Arial" w:cs="Arial"/>
          <w:sz w:val="24"/>
        </w:rPr>
      </w:pPr>
      <w:r>
        <w:rPr>
          <w:rFonts w:cs="Arial" w:ascii="Arial" w:hAnsi="Arial"/>
          <w:sz w:val="24"/>
        </w:rPr>
        <w:t>- Megyek anyáddal a kovácshoz, fiam, az majd megmondja, mi van itt. Na.</w:t>
      </w:r>
    </w:p>
    <w:p>
      <w:pPr>
        <w:pStyle w:val="Csakszveg"/>
        <w:ind w:left="540" w:right="1322" w:firstLine="360"/>
        <w:jc w:val="both"/>
        <w:rPr/>
      </w:pPr>
      <w:r>
        <w:rPr>
          <w:rFonts w:eastAsia="Arial" w:cs="Arial" w:ascii="Arial" w:hAnsi="Arial"/>
          <w:sz w:val="24"/>
        </w:rPr>
        <w:t xml:space="preserve"> </w:t>
      </w:r>
      <w:r>
        <w:rPr>
          <w:rFonts w:cs="Arial" w:ascii="Arial" w:hAnsi="Arial"/>
          <w:sz w:val="24"/>
        </w:rPr>
        <w:t>Kosztya nézett nagy szemekkel, rábólintott, és visszabújt a dunyha alá. Nem is kérdezett többet. Anton és Natasa elindultak. A kovács a falu szélén lakott. Jól kiléptek. A kovács házához érve tiszteletteljesen megálltak, és kicsit toporogtak a műhely ajtaja előtt. Nagy ember volt a kovács, még tán a papnál is nagyobb! Csak ezt senki sem merte szóba önteni. A kovács olyanokat, de olyanokat tudott mondani, hogy biz'isten, senki se értette. Nagy dolog 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ntről üllő csöngése, és halovány szitkozódás hallatszott. Füleltek, majd két pengés között óvatosan koppintottak kettőt. A kovács felfigyelt.</w:t>
      </w:r>
    </w:p>
    <w:p>
      <w:pPr>
        <w:pStyle w:val="Csakszveg"/>
        <w:ind w:left="540" w:right="1322" w:firstLine="360"/>
        <w:jc w:val="both"/>
        <w:rPr/>
      </w:pPr>
      <w:r>
        <w:rPr>
          <w:rFonts w:cs="Arial" w:ascii="Arial" w:hAnsi="Arial"/>
          <w:sz w:val="24"/>
        </w:rPr>
        <w:t>- Ki az ott, hé? Gyere be, ha jó barát vagy, maradj kint, ha ellenség! – és nyomatékul nagyot csapott kalapácsával az üllőre.</w:t>
      </w:r>
    </w:p>
    <w:p>
      <w:pPr>
        <w:pStyle w:val="Csakszveg"/>
        <w:ind w:left="540" w:right="1322" w:firstLine="360"/>
        <w:jc w:val="both"/>
        <w:rPr/>
      </w:pPr>
      <w:r>
        <w:rPr>
          <w:rFonts w:eastAsia="Arial" w:cs="Arial" w:ascii="Arial" w:hAnsi="Arial"/>
          <w:sz w:val="24"/>
        </w:rPr>
        <w:t xml:space="preserve"> </w:t>
      </w:r>
      <w:r>
        <w:rPr>
          <w:rFonts w:cs="Arial" w:ascii="Arial" w:hAnsi="Arial"/>
          <w:sz w:val="24"/>
        </w:rPr>
        <w:t>Natasa megilletődötten simított végig kendőjén, nehogy egy hajszál is kilátszódjék, Anton a lábbelijét törölte a gatyája szárába, mert meg kell adni a tisztességet. Halkan beléptek. A kovács rájuk meredt. Magas, szőke, kék szemű óriás volt, aki tán fél évszázaddal ezelőtt került a faluba. Senki sem tudta hány éves - ő maga sem -, de az idő nem fogott rajta. Ott találták ájultan, a Natasáék földecskéje közelében az árokparton. Hazavitték. Ászja anyó kuruzslotta, papi áldás erősítette, így egy hét alatt lábra állt. Erős ember volt, de úgy látszott, a betegség elvitte a józan eszét. Furcsákat beszélt. Ragaszkodott hozzá, hogy Sven Svensonnak szólítsák (micsoda név az, ilyen nincs is!), majd pár nap múlva kiabálni kezdett, hogy mit csináltak valami északi fénnyel, és az égre mutogatott. Nagyon kiabált, így Pjotr Alekszandrovics fejbe verte, bevitték a pap rezidenciájára, és amikor magához tért jól megitatták erős pálinkával, amitől mindjárt rendbe jött. Vagy megtanulta, hogy ne kiabáljon, vagy rendbejött. Lassan elfogadta, hogy az ő neve Szven Szemjonovics - ugyan a falusiak Pjotr Szemjonovicsnak akarták elnevezni eltűnt kovácsuk után (épp az idő tájt veszett nyoma az alacsony, fekete, mokány kis kovácsnak, amikor a szőke óriást lelték) de a fehérhajú ragaszkodott legalább a Szven elnevezéshez. Az öregek összedugták a fejüket, rákérdeztek a paptól - így a névhasználat engedélyezt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ven Szemjonovics derék ember volt, jó kovácsa a falunak. Csodatévő híre is járt: igen számos fehér hajú csodagyermek született attól fogva a faluban, pedig senkit sem kaptak huncutságon. Szóval, mondom, beköltözött az eltűnt Pjotr házába, és ott folytatta, ahol az abbahagyta. Lovat patkolt, zárat csinált, miegyebet, és néha veszettül káromkodott. Ilyenkor magára zárta a műhely ajtaját, és tán még a cárnak sem nyitotta volna ki. A leskelődő szemek nem láttak egyebet, minthogy egy izzó kockát kalapál vadul, semmi többet. Most a szitkok abbamaradtak, és kérdőn nézett a jövevényekre. Nem szólt. Natasa törte meg a csendet.</w:t>
      </w:r>
    </w:p>
    <w:p>
      <w:pPr>
        <w:pStyle w:val="Csakszveg"/>
        <w:ind w:left="540" w:right="1322" w:firstLine="360"/>
        <w:jc w:val="both"/>
        <w:rPr>
          <w:rFonts w:ascii="Arial" w:hAnsi="Arial" w:cs="Arial"/>
          <w:sz w:val="24"/>
        </w:rPr>
      </w:pPr>
      <w:r>
        <w:rPr>
          <w:rFonts w:cs="Arial" w:ascii="Arial" w:hAnsi="Arial"/>
          <w:sz w:val="24"/>
        </w:rPr>
        <w:t>- Jóságos Szven Szemjonovics, nagy dolgokban jöttünk, mondj nekünk valamit! - és lassan, komótosan elmesélte a történteket, miközben Anton megilletődötten toporgott, sapkáját gyűrögetve. Natasa nem hagyta ki a történetből anyósa levesét sem, sőt Alexa Jegorovna bekukkantó fejét sem.</w:t>
      </w:r>
    </w:p>
    <w:p>
      <w:pPr>
        <w:pStyle w:val="Csakszveg"/>
        <w:ind w:left="540" w:right="1322" w:firstLine="360"/>
        <w:jc w:val="both"/>
        <w:rPr/>
      </w:pPr>
      <w:r>
        <w:rPr>
          <w:rFonts w:cs="Arial" w:ascii="Arial" w:hAnsi="Arial"/>
          <w:sz w:val="24"/>
        </w:rPr>
        <w:t>A kovács néha segélykérőn az ég felé nézett, de csak a kormos gerendákig ért tekintete. A történetek különös hasonlatossága az ellentétességükben volt, és ez bizony elgondolkodtató volt. A kovács hol az egyikre nézett, hol a másikra, majd végre megszólalt:</w:t>
      </w:r>
    </w:p>
    <w:p>
      <w:pPr>
        <w:pStyle w:val="Csakszveg"/>
        <w:ind w:left="540" w:right="1322" w:firstLine="360"/>
        <w:jc w:val="both"/>
        <w:rPr>
          <w:rFonts w:ascii="Arial" w:hAnsi="Arial" w:cs="Arial"/>
          <w:sz w:val="24"/>
        </w:rPr>
      </w:pPr>
      <w:r>
        <w:rPr>
          <w:rFonts w:cs="Arial" w:ascii="Arial" w:hAnsi="Arial"/>
          <w:sz w:val="24"/>
        </w:rPr>
        <w:t>- Nem ajánlom, hogy hazudjatok - mondta, de tudta, hogy neki senki nem merne hazudni.</w:t>
      </w:r>
    </w:p>
    <w:p>
      <w:pPr>
        <w:pStyle w:val="Csakszveg"/>
        <w:ind w:left="540" w:right="1322" w:firstLine="360"/>
        <w:jc w:val="both"/>
        <w:rPr>
          <w:rFonts w:ascii="Arial" w:hAnsi="Arial" w:cs="Arial"/>
          <w:sz w:val="24"/>
        </w:rPr>
      </w:pPr>
      <w:r>
        <w:rPr>
          <w:rFonts w:cs="Arial" w:ascii="Arial" w:hAnsi="Arial"/>
          <w:sz w:val="24"/>
        </w:rPr>
        <w:t>- Úgy igaz minden szó, tisztelt Szven Szemjonovics, ahogy itt állok. Bizony. Volt két kapa, két vetés, két víz - sorolta ujjain. - No. Az hat történés.</w:t>
      </w:r>
    </w:p>
    <w:p>
      <w:pPr>
        <w:pStyle w:val="Csakszveg"/>
        <w:ind w:left="540" w:right="1322" w:firstLine="360"/>
        <w:jc w:val="both"/>
        <w:rPr/>
      </w:pPr>
      <w:r>
        <w:rPr>
          <w:rFonts w:eastAsia="Arial" w:cs="Arial" w:ascii="Arial" w:hAnsi="Arial"/>
          <w:sz w:val="24"/>
        </w:rPr>
        <w:t xml:space="preserve"> </w:t>
      </w:r>
      <w:r>
        <w:rPr>
          <w:rFonts w:cs="Arial" w:ascii="Arial" w:hAnsi="Arial"/>
          <w:sz w:val="24"/>
        </w:rPr>
        <w:t>A kovács a távolba meredt, valahová nagyon messzire vagy nagyon belülre. Egyszer csak zihálni kezdett, vizek gyöngyöztek homlokán, melyek apró záporként fröccsentek szét, ahogy a fejéhez kapott. Hirtelen feléjük fordult, ujjával rájuk mutatott, és dörgedelmesen rájuk kiabált egészen elváltozott arccal.</w:t>
      </w:r>
    </w:p>
    <w:p>
      <w:pPr>
        <w:pStyle w:val="Csakszveg"/>
        <w:ind w:left="540" w:right="1322" w:firstLine="360"/>
        <w:jc w:val="both"/>
        <w:rPr>
          <w:rFonts w:ascii="Arial" w:hAnsi="Arial" w:cs="Arial"/>
          <w:sz w:val="24"/>
        </w:rPr>
      </w:pPr>
      <w:r>
        <w:rPr>
          <w:rFonts w:cs="Arial" w:ascii="Arial" w:hAnsi="Arial"/>
          <w:sz w:val="24"/>
        </w:rPr>
        <w:t>- A kutyateringettét! (Mert az elmúlt ötven év alatt a falu szokásait jól</w:t>
      </w:r>
    </w:p>
    <w:p>
      <w:pPr>
        <w:pStyle w:val="Csakszveg"/>
        <w:ind w:left="540" w:right="1322" w:firstLine="360"/>
        <w:jc w:val="both"/>
        <w:rPr>
          <w:rFonts w:ascii="Arial" w:hAnsi="Arial" w:cs="Arial"/>
          <w:sz w:val="24"/>
        </w:rPr>
      </w:pPr>
      <w:r>
        <w:rPr>
          <w:rFonts w:cs="Arial" w:ascii="Arial" w:hAnsi="Arial"/>
          <w:sz w:val="24"/>
        </w:rPr>
        <w:t>megtanulhatta). A mennydörgős mindenségit! Hát ez az inverz világ! Az hát! Az inverz világ! No! Hát értitek már? Nem értitek? - meredt a két megkövülten álló parasztra.</w:t>
      </w:r>
    </w:p>
    <w:p>
      <w:pPr>
        <w:pStyle w:val="Csakszveg"/>
        <w:ind w:left="540" w:right="1322" w:firstLine="360"/>
        <w:jc w:val="both"/>
        <w:rPr>
          <w:rFonts w:ascii="Arial" w:hAnsi="Arial" w:cs="Arial"/>
          <w:sz w:val="24"/>
        </w:rPr>
      </w:pPr>
      <w:r>
        <w:rPr>
          <w:rFonts w:cs="Arial" w:ascii="Arial" w:hAnsi="Arial"/>
          <w:sz w:val="24"/>
        </w:rPr>
        <w:t>Anton és Natasa riadtan hátrább lépett - sosem lehetett tudni, a kovácson mikor tör ki a régi láz. Félelmük nem tűnt egészen alaptalannak. A kovács furcsa, idegen szavakat hadart össze-vissza, miközben öles lépteivel átfogta a műhelyt: kilenc óriáslépés oda, kilenc vissza. Közben időnként a fejéhez kapott, belemarkolt dús hajába, mintha ki akarná tépni tövestől. De semmi ilyet nem tett, csak érezni akarta a fájdalmat, a valóságot, hogy ez az ember, aki itt rohangál egy koszos orosz kovácsműhelyben, valódi. Hirtelen megtorpant, és kis bádogkeretes tükröt kapott le a falról. Arca elé tartotta, és belenézett hosszan, merőn. Majd elmosolyodott, bólintott egyet, és óvatosan visszaakasztotta a szög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mindent értett. Legalábbis majdnem mindent. Tudta ki ő, honnan jött, és hogyan. Tudta, mi történt vele, csak egyet nem tudott, hogy miként menjen vissza. Ránézett az üllőn trónoló vaskockára. Amióta itt él, ebben a falucskában, kényszerítő erők szállták meg, maga sem tudta miért, de nap mint nap oda kellett állnia az üllő elé, és ütni-verni egy darab vasat. Csak úgy, a hangjáért. Nem tudta, miért csinálja, csak annyit, hogy kell az a hang. Most sejteni kezdett valamit. Valaki, valami belülről ötven éve folyamatosan üzen neki, mit tegyen, csak ő nem tudta pontosan értelmezni az üzenetet. Talán most van remény. Hogy mit várt, ő sem tudta egészen pontosan, csak azt, hogy oda kell mennie, ahol a csudadolgok történtek, történnek. Hirtelen ismét káromkodni kezdett (még Anton is elfeledte félelmét, és elismerően csettintett a nyelvével, olyan alaposan fejezte ki magát ez az ember), de a mérgelődés egyszer csak furcsa, idegen hangzatot kapott, és egy dallamos, ismeretlen szóözönben csitult le.</w:t>
      </w:r>
    </w:p>
    <w:p>
      <w:pPr>
        <w:pStyle w:val="Csakszveg"/>
        <w:ind w:left="540" w:right="1322" w:firstLine="360"/>
        <w:jc w:val="both"/>
        <w:rPr>
          <w:rFonts w:ascii="Arial" w:hAnsi="Arial" w:cs="Arial"/>
          <w:sz w:val="24"/>
        </w:rPr>
      </w:pPr>
      <w:r>
        <w:rPr>
          <w:rFonts w:cs="Arial" w:ascii="Arial" w:hAnsi="Arial"/>
          <w:sz w:val="24"/>
        </w:rPr>
        <w:t>- Bocsánat, Natasa Grigorjevna, bocsánat, Anton Grigorjev, elnézéseteket kell kérnem a történtekért, de nagy az én felindulásom – Szven Szemjonovics önmaga számára is szokatlan módon fejezte ki a gondolatait.</w:t>
      </w:r>
    </w:p>
    <w:p>
      <w:pPr>
        <w:pStyle w:val="Csakszveg"/>
        <w:ind w:left="540" w:right="1322" w:firstLine="360"/>
        <w:jc w:val="both"/>
        <w:rPr/>
      </w:pPr>
      <w:r>
        <w:rPr>
          <w:rFonts w:cs="Arial" w:ascii="Arial" w:hAnsi="Arial"/>
          <w:sz w:val="24"/>
        </w:rPr>
        <w:t>Mintha más emberré vált volna. - Rájöttem valamire, tudok valamit, amit még nem mondhatok el, magam sem vagyok teljesen biztos mindenben.</w:t>
      </w:r>
    </w:p>
    <w:p>
      <w:pPr>
        <w:pStyle w:val="Csakszveg"/>
        <w:ind w:left="540" w:right="1322" w:firstLine="360"/>
        <w:jc w:val="both"/>
        <w:rPr>
          <w:rFonts w:ascii="Arial" w:hAnsi="Arial" w:cs="Arial"/>
          <w:sz w:val="24"/>
        </w:rPr>
      </w:pPr>
      <w:r>
        <w:rPr>
          <w:rFonts w:cs="Arial" w:ascii="Arial" w:hAnsi="Arial"/>
          <w:sz w:val="24"/>
        </w:rPr>
        <w:t>Kérlek, most vezessetek a földetek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lította az inasát, majd mind a négyen elindultak. Az inas húzta kis kocsin az üllőt, mellette hevert a vaskocka. Szven hatalmas kalapácsot lóbált bal kezében, így vonultak a falu szélére.</w:t>
      </w:r>
    </w:p>
    <w:p>
      <w:pPr>
        <w:pStyle w:val="Csakszveg"/>
        <w:ind w:left="540" w:right="1322" w:firstLine="360"/>
        <w:jc w:val="both"/>
        <w:rPr>
          <w:rFonts w:ascii="Arial" w:hAnsi="Arial" w:cs="Arial"/>
          <w:sz w:val="24"/>
        </w:rPr>
      </w:pPr>
      <w:r>
        <w:rPr>
          <w:rFonts w:cs="Arial" w:ascii="Arial" w:hAnsi="Arial"/>
          <w:sz w:val="24"/>
        </w:rPr>
        <w:t>- Anton, kérlek - fordult a paraszt felé -, mutasd meg pontosan, hol tűnt el a kapád!</w:t>
      </w:r>
    </w:p>
    <w:p>
      <w:pPr>
        <w:pStyle w:val="Csakszveg"/>
        <w:ind w:left="540" w:right="1322" w:firstLine="360"/>
        <w:jc w:val="both"/>
        <w:rPr/>
      </w:pPr>
      <w:r>
        <w:rPr>
          <w:rFonts w:eastAsia="Arial" w:cs="Arial" w:ascii="Arial" w:hAnsi="Arial"/>
          <w:sz w:val="24"/>
        </w:rPr>
        <w:t xml:space="preserve"> </w:t>
      </w:r>
      <w:r>
        <w:rPr>
          <w:rFonts w:cs="Arial" w:ascii="Arial" w:hAnsi="Arial"/>
          <w:sz w:val="24"/>
        </w:rPr>
        <w:t>Anton pislogott egyet, körülkémlelt, majd határozott mozdulattal lépett hetet, és rámutatott a helyre.</w:t>
      </w:r>
    </w:p>
    <w:p>
      <w:pPr>
        <w:pStyle w:val="Csakszveg"/>
        <w:ind w:left="540" w:right="1322" w:firstLine="360"/>
        <w:jc w:val="both"/>
        <w:rPr>
          <w:rFonts w:ascii="Arial" w:hAnsi="Arial" w:cs="Arial"/>
          <w:sz w:val="24"/>
        </w:rPr>
      </w:pPr>
      <w:r>
        <w:rPr>
          <w:rFonts w:cs="Arial" w:ascii="Arial" w:hAnsi="Arial"/>
          <w:sz w:val="24"/>
        </w:rPr>
        <w:t>- Natasa, kérlek, meddig jutottál a vetésben?</w:t>
      </w:r>
    </w:p>
    <w:p>
      <w:pPr>
        <w:pStyle w:val="Csakszveg"/>
        <w:ind w:left="540" w:right="1322" w:firstLine="360"/>
        <w:jc w:val="both"/>
        <w:rPr>
          <w:rFonts w:ascii="Arial" w:hAnsi="Arial" w:cs="Arial"/>
          <w:sz w:val="24"/>
        </w:rPr>
      </w:pPr>
      <w:r>
        <w:rPr>
          <w:rFonts w:cs="Arial" w:ascii="Arial" w:hAnsi="Arial"/>
          <w:sz w:val="24"/>
        </w:rPr>
        <w:t>- Nagyjából odáig - válaszolta az asszony, és ura felé intett a fejével -, ahol az uram áll most.</w:t>
      </w:r>
    </w:p>
    <w:p>
      <w:pPr>
        <w:pStyle w:val="Csakszveg"/>
        <w:ind w:left="540" w:right="1322" w:firstLine="360"/>
        <w:jc w:val="both"/>
        <w:rPr/>
      </w:pPr>
      <w:r>
        <w:rPr>
          <w:rFonts w:cs="Arial" w:ascii="Arial" w:hAnsi="Arial"/>
          <w:sz w:val="24"/>
        </w:rPr>
        <w:t>- Ott volt a lyuk is, ott volt, ott volt! - harsant hátuk mögött a kiáltás élesen, úgy, hogy valamennyien összerezzentek. A fiúk lopakodtak utánuk, hajtotta őket a gyermeki kíváncsiság, még az apai nadrágszíj sem bizonyult eléggé hatékony visszatartó erőnek.</w:t>
      </w:r>
    </w:p>
    <w:p>
      <w:pPr>
        <w:pStyle w:val="Csakszveg"/>
        <w:ind w:left="540" w:right="1322" w:firstLine="360"/>
        <w:jc w:val="both"/>
        <w:rPr/>
      </w:pPr>
      <w:r>
        <w:rPr>
          <w:rFonts w:eastAsia="Arial" w:cs="Arial" w:ascii="Arial" w:hAnsi="Arial"/>
          <w:sz w:val="24"/>
        </w:rPr>
        <w:t xml:space="preserve"> </w:t>
      </w:r>
      <w:r>
        <w:rPr>
          <w:rFonts w:cs="Arial" w:ascii="Arial" w:hAnsi="Arial"/>
          <w:sz w:val="24"/>
        </w:rPr>
        <w:t>A kovács intett az inasának, aki a jelzett területre tolta a barázdákban a kis kocsit. Az üllőt már együttes erővel emelték le róla. Szven ráhelyezte a kockát. Körülnézett, mély lélegzetet vett, majd hatalmasat vágott a fémdarabra. Az éles-mély hang oly erővel csapott a légbe, hogy valamennyien a fülükhöz kapták a kezüket. Szven várt, de nem történt semmi. Ismét nekiveselkedett, magasra emelte kalapácsot szorító két kezét, szemét behunyta, és hallgatott. Furcsa erő rezgett a térben. A kovács koncentrációja mintha felkavarta volna a rendet. Hirtelen csapott le, szinte önkívületben, olyan erővel, hogy a vaskocka szilánkjaira robbant szét. A robbanás különös hangja a sejtekig hatolt, ott remegett az idegekben, szűnni nem akarón. A hegyszorosban lesüvítő szél visítása tud így a test és lélek mélyére hatolni. A kovács kinyitotta a szemét, és körülnézett. Semmi. Csak öt dermedt emberke ácsorgott kissé távolabb.</w:t>
      </w:r>
    </w:p>
    <w:p>
      <w:pPr>
        <w:pStyle w:val="Csakszveg"/>
        <w:ind w:left="540" w:right="1322" w:firstLine="360"/>
        <w:jc w:val="both"/>
        <w:rPr>
          <w:rFonts w:ascii="Arial" w:hAnsi="Arial" w:cs="Arial"/>
          <w:sz w:val="24"/>
        </w:rPr>
      </w:pPr>
      <w:r>
        <w:rPr>
          <w:rFonts w:cs="Arial" w:ascii="Arial" w:hAnsi="Arial"/>
          <w:sz w:val="24"/>
        </w:rPr>
        <w:t>Lehorgasztotta a fejét, és felkiáltott:</w:t>
      </w:r>
    </w:p>
    <w:p>
      <w:pPr>
        <w:pStyle w:val="Csakszveg"/>
        <w:ind w:left="540" w:right="1322" w:firstLine="360"/>
        <w:jc w:val="both"/>
        <w:rPr>
          <w:rFonts w:ascii="Arial" w:hAnsi="Arial" w:cs="Arial"/>
          <w:sz w:val="24"/>
        </w:rPr>
      </w:pPr>
      <w:r>
        <w:rPr>
          <w:rFonts w:cs="Arial" w:ascii="Arial" w:hAnsi="Arial"/>
          <w:sz w:val="24"/>
        </w:rPr>
        <w:t>- Édes jó Iste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iek, felbátorodva az ismerős hangra, közelebb léptek. Szven a földre meredt, a lába elé. A föld egy darabon üvegszerűvé vált. Óvatosan odamerészkedtek: mit néz a kovács oly erősen? De amit láttak, abban nem volt köszönet. Visszahőköltek, és sűrű keresztvetések közepette futásnak eredtek. El innen, az ördög lakhelyétől! Uram atyám, csak most segít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vács meg csak nézett lefelé, és farkasszemet nézett egy kis, fekete, sötét szemű, mokány emberrel, aki valami szerkezeten bütykölt erősen. Fényes gömb volt az, vagy nem is, inkább tojásdad, ovál forma. Egy ragyogó, szép tünemé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kének hirtelen furcsa érzete támadt, és lenézett (vagy föl?) a lába elé. A látványtól hátraugrott, de a kép nem tűnt el: ott állt egy szőke, kék szemű óriás, kalapáccsal a kezében, különös fénytől övezve. Mintha tükörkép lenne. A kis ember reszketni kezdett a félelemtől. Annyi csuda esett már meg vele életében, hogy egyszerű elméje arra a meggyőződésre jutott, meg van bolondulva. Ez már sok volt neki. Hát még, mikor a szőke óriás felkapta az üllőt, és feléje hajította! Az üllő pendült egyet a dermedt anyagon, de más nem történt. Csak Szven vezette le feszültségét az oktalannak tűnő cselekedettel. Most ott állt gondolattalan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ember bezzeg életre kapott a mozdulattól! Hogy micsoda? Hát mit képzel ez a pojáca, még ha varázsló is vagy mi a fene, hogy kikezdhet Pjotr Szemjonoviccsal? Ezt senki nem merte soha megtenni, mert megkeserülte, úgy biz'ám! No, adok én neked, te büdös! És a kis, mokány, de nagy erejű emberke felkapta a fényes szerkentyűt, és a szőke ismeretlen felé hajította (le vagy fel?). Szven ösztönösen hátraugrott, és valószínűleg ez mentette meg az életét. A fényes tárgy kibukott a térben, pörögni kezdett a föld felett egy arasznyival, majd kiterebélyesedett, színkáprázatok vakították a kovács szemét (arca elé is kapta kezeit, de nem hátrált, hiszen tudta, hogy mi történik, végre tudta), majd méltóságteljesen lelassult, és megállt.</w:t>
      </w:r>
    </w:p>
    <w:p>
      <w:pPr>
        <w:pStyle w:val="Csakszveg"/>
        <w:ind w:left="540" w:right="1322" w:firstLine="360"/>
        <w:jc w:val="both"/>
        <w:rPr/>
      </w:pPr>
      <w:r>
        <w:rPr>
          <w:rFonts w:eastAsia="Arial" w:cs="Arial" w:ascii="Arial" w:hAnsi="Arial"/>
          <w:sz w:val="24"/>
        </w:rPr>
        <w:t xml:space="preserve"> </w:t>
      </w:r>
      <w:r>
        <w:rPr>
          <w:rFonts w:cs="Arial" w:ascii="Arial" w:hAnsi="Arial"/>
          <w:sz w:val="24"/>
        </w:rPr>
        <w:t>Szven Szemjonovics mellé lépett, megérintette a gomolygónak tűnő energiamezőt. A plazmaszerű anyag szétvált ujjai érintésére: behatolt a gömbbe. Igen. Itt az idő. Kezét kihúzta, hátra tekintett, átfogta a falu képét, melyet magával akart vinni - ötven kemény évének adott otthont. Majd hirtelen elhatározással nagyot lépett, és Szven Szemjonovics nem volt többé. Csak egy gömb sistergett-tekergett egyre gyorsabban maga körül. Kis lángdarabkák spricceltek le róla, felemelkedett, tétován erre-arra libegett, irányt váltott szélsebesen, hogy szem nem tudta követni, átreppent a falu felett (a nép rémülten bújt házacskáiba), majd nagy kört leírva visszatért Natasa földecskéjéhez. Betájolta a dermedt világablakot, és felizzítva burkát, teljes erejéből nekicsapódott az átjárónak. A föld alá szállt? Vagy még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oldalra érve a gömb arányt és sebességet váltott, és a szőke ember kiszállt belőle. A kis fekete ember rettegve hajlongott előtte, a nyakában lógó ócska keresztet szorongatta, szemei rémülten kerekedtek ki, és az ijedtség néma görcsbe szorította torkát. A szőke nem tétovázott. Most már tudta, mit történt ötven évvel ezelőtt, és azt is tudta, hogy a kis emberke sosem értené meg. Fölösleges a magyarázat. Vissza kell küldeni. Felkapta a rémült Pjotr-t, és átdobta a gömb falán. (Ha a kovács nem ennyire dermedt a jeges rémülettől, ez azért nem ment volna ilyen könnyen.) Majd maga is utána ugrott, és a rettegő Szemjonovicson átlépve néhány szakértő mozdulatot tett a gépezeten. Miután kivetette magát a gömbből, az újfent forogni kezdett, színei vadul sziporkáztak, és föl (vagy le?) csattant, neki az átlátszóvá vált világkapunak. Nagy dörrenéssel tűnt el Sven világábó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ven Svensson, a XXV. század közepes színvonalú időnavigátora csendesen lekuporodott, és sírni kezdett. Tudta, hogy túl hirtelen döntött, és ezt a tévedését már nem nézik el neki. Pályafutásának befellegzett. Egy emberéletet feláldozott a múltból, hogy visszatérhessen. Hiszen Pjotr Szemjonovics a nép szemében most maga lesz az ördög, azóta Antonék már bizonyára rég szétkürtölték, mit láttak. És a kis fekete emberkének ez a vég. Ő maga pedig gyilkossá vált. Hogy Pjotr Szemjonovics azon a régi hajnalon hogy pottyant át a lyukon, melyen a másodperc törtrésze alatt váltott időt és teret Sven, el nem tudta képzelni. De hát léteznek tér-idő anomáliák. Pech. De ez több volt egy pechnél. Csendesen ült, hátát a falnak támasztva, térdeit állához húzva.</w:t>
      </w:r>
    </w:p>
    <w:p>
      <w:pPr>
        <w:pStyle w:val="Csakszveg"/>
        <w:ind w:left="540" w:right="1322" w:firstLine="360"/>
        <w:jc w:val="both"/>
        <w:rPr>
          <w:rFonts w:ascii="Arial" w:hAnsi="Arial" w:cs="Arial"/>
          <w:sz w:val="24"/>
        </w:rPr>
      </w:pPr>
      <w:r>
        <w:rPr>
          <w:rFonts w:cs="Arial" w:ascii="Arial" w:hAnsi="Arial"/>
          <w:sz w:val="24"/>
        </w:rPr>
        <w:t>Gondolkodott.</w:t>
      </w:r>
    </w:p>
    <w:p>
      <w:pPr>
        <w:pStyle w:val="Csakszveg"/>
        <w:ind w:left="540" w:right="1322" w:firstLine="360"/>
        <w:jc w:val="both"/>
        <w:rPr/>
      </w:pPr>
      <w:r>
        <w:rPr>
          <w:rFonts w:eastAsia="Arial" w:cs="Arial" w:ascii="Arial" w:hAnsi="Arial"/>
          <w:sz w:val="24"/>
        </w:rPr>
        <w:t xml:space="preserve"> </w:t>
      </w:r>
      <w:r>
        <w:rPr>
          <w:rFonts w:cs="Arial" w:ascii="Arial" w:hAnsi="Arial"/>
          <w:sz w:val="24"/>
        </w:rPr>
        <w:t>Mi is történt, mit kellett volna csinálnia, ha nem ragadja el a halálfélelem indulata. A tér-idő másíthatatlan szabályai szerint két, idegen korból és térhalmazból való lény azonos helyen való létezése nagyon rövid ideig tartható fenn. A természeti törvény megszegése óhatatlanul az egyik pusztulását hozza. És mivel e kozmikus szabályok kifürkészhetetlenek, nem tudható, hogy melyik lesz az áldozat. Születtek ugyan némi elméletek erre nézve, beszéltek okos emberek hullámkiegyenlítődésekről, rezgésharmóniákról, meg ki tudja már, hány variációs utat jártak be - Sven e tárgyat hanyagolni látszott tanulmányai során. Ő a gyakorlat embere volt. A kézzelfogható, megízlelhető, látható világ érdekelte, az elméleteken csak sokatmondón mosolygott, unatkozó elmék szellemi bukfenceinek tartván azokat. Ezért is találhatott magára viszonylag könnyedén egy másik világ másik korában, és ezért tudott viszonylag boldogan élni egy orosz kovácsműhely rozzant fagerendái között, vasat dolgozva, világmegváltó gondolatoktól mentesen, így tudott életben maradni, lelki sérülés nélkül, ott, abban az elhagyott, furcsa, idegen világban. Ő csak a próbarepüléseket kedvelte. Az igen, az a valami. Áttörni a kijelölt kaput a plazmagömbben, melyet fizikai tulajdonságai tettek alkalmassá e műveletre, és madár módján cikázva röpködni idegen világokban (egyenesen, szép íveket leírva még nem tudott). Igen, ez a valami. Azután együtt hahotázni a csoporttársakkal a híreken, hogy mi mindent képzelnek róluk a gyakorlóterületeken élő lények. Voltak ők már istenek, tűzlények, ufók, meg ki tudja még mi néven nevezett csodabogarak, ezt csak egy másik bolygó utasai tudnák megmondani. Nevettek a hasukat fogva: miből lesznek a csodák? Ők, az ügyetlen navigátor-tanulók, gyakorolják itt az áttörést, gyakorolják az irányítást (ettől a hirtelen irányváltások), és tudatlanságuk csodákat szül egy másik világban. Néha, ha ellenőrizetlenül maradnak, a huncutság is felüti fejét. Ilyenkor többedmagukkal nekiállnak követni embereket, lényeket, azok legnagyobb riadalmára, meg gépeket, igen, gépeket is. Úgy viselkednek mint a gyermekek, de hát még azok is, világuk mértékeit tekintve. Olyan gyorsan, mint az otthagyott földi világon, sehol sem múlik az idő. Gondolatai itt megszakadtak, megdörzsölte a homlokát, végigmasszírozta körkörös mozdulatokkal a halántékát.</w:t>
      </w:r>
    </w:p>
    <w:p>
      <w:pPr>
        <w:pStyle w:val="Csakszveg"/>
        <w:ind w:left="540" w:right="1322" w:firstLine="360"/>
        <w:jc w:val="both"/>
        <w:rPr>
          <w:rFonts w:ascii="Arial" w:hAnsi="Arial" w:cs="Arial"/>
          <w:sz w:val="24"/>
        </w:rPr>
      </w:pPr>
      <w:r>
        <w:rPr>
          <w:rFonts w:cs="Arial" w:ascii="Arial" w:hAnsi="Arial"/>
          <w:sz w:val="24"/>
        </w:rPr>
        <w:t>- Nem mehetek innen ki. Meg kell oldanom ezt a feladatot. Ez már nem játék - hirtelen a kor fáradtsága bágyasztotta el, mintha bőréhez tapadó időparányokat tépett volna ki a másik világ szövedékéből.</w:t>
      </w:r>
    </w:p>
    <w:p>
      <w:pPr>
        <w:pStyle w:val="Csakszveg"/>
        <w:ind w:left="540" w:right="1322" w:firstLine="360"/>
        <w:jc w:val="both"/>
        <w:rPr/>
      </w:pPr>
      <w:r>
        <w:rPr>
          <w:rFonts w:cs="Arial" w:ascii="Arial" w:hAnsi="Arial"/>
          <w:sz w:val="24"/>
        </w:rPr>
        <w:t>- Hogy is van ez? Rezgés... rezonancia... hullám... harmonizálás... ajjaj, hogy tanultuk ezt? Igen. Két idegen korból és világból való személy nem tartózkodhat egy helyen... Igen. Az anyag nem egyéb, mint állóhullám a térben. Igen, igen, az aktuális világ hullámtermészetéhez illeszkedőbb állóhullám tud becsatlakozni, energiát felvéve, a másik semlegesítődik. Igen. Ő az adó. Hát, igen. Az, hogy melyikünk harmonizál jobban e világban, nem volt eldönthető - morfondírozott szája szélét rágcsálva.</w:t>
      </w:r>
    </w:p>
    <w:p>
      <w:pPr>
        <w:pStyle w:val="Csakszveg"/>
        <w:ind w:left="540" w:right="1322" w:firstLine="360"/>
        <w:jc w:val="both"/>
        <w:rPr/>
      </w:pPr>
      <w:r>
        <w:rPr>
          <w:rFonts w:cs="Arial" w:ascii="Arial" w:hAnsi="Arial"/>
          <w:sz w:val="24"/>
        </w:rPr>
        <w:t>- De hát elvileg mindkettőnk életét megmentettem! - kiáltott fel önmagának. - Igen. Pjotr is élve maradt így, és én is. Meg tudom menteni! – derült fel még jobban, de kedve szinte azonnal lelohadt. - Jó. Az életünk megmaradt. Az meg. De hogyan tovább? Pjotr-nak vége. Ez nyilvánvaló. Abban az istenfélő, sátánfélő kultúrában egy, a föld alól kipattanó, rég halottnak hitt fekete, kis emberke részben ellenlábas, de főként az ördög cimborája, aki csak romlást hozhat. Rontást hoz a gyerekre, rossz termést, állathullást, betegségeket, járványokat idéz. Mostantól fogva bármi rossz történik a faluban - feltéve, hogy egyáltalán életben hagyják az emberformát öltött ördögöt -, az ő rovására írandó lesz. Eltörik Maxim Popovics lába? Aha! A Pjotr átkozta meg! Róka járja a tyúkólakat? Aha, a Pjotr állt bosszút, hisz ez még rókát is varázsol az ördögadta! Igen, így gondolkodnának. Ha nem most éri el a vég, Pjotr napjai akkor is meg vannak számlálva. Háromszoros halálnak halálával hal? Az elsőt megúszta, általam. De kapott cserébe két másikat. Mit tegyek? Ha visszamegyek, megint közvetlen életveszélybe kerülünk mind a ketten. Pedig tán tudnék rendezni valamit. De mit? És hogyan? Ha visszamegyek, megint itt a hullám-harmónia kérdése. Megint bármelyikünk belehalhat. Bele..., bele... - dörzsölgette állat pirosra Sven.</w:t>
      </w:r>
    </w:p>
    <w:p>
      <w:pPr>
        <w:pStyle w:val="Csakszveg"/>
        <w:ind w:left="540" w:right="1322" w:firstLine="360"/>
        <w:jc w:val="both"/>
        <w:rPr>
          <w:rFonts w:ascii="Arial" w:hAnsi="Arial" w:cs="Arial"/>
          <w:sz w:val="24"/>
        </w:rPr>
      </w:pPr>
      <w:r>
        <w:rPr>
          <w:rFonts w:cs="Arial" w:ascii="Arial" w:hAnsi="Arial"/>
          <w:sz w:val="24"/>
        </w:rPr>
        <w:t>- De hát visszamehetek! Csak nem szabad kiszállnom a gömbstruktúrából! Az egy külön univerzumot képez. Ez az! - csapott nagyot a térdére, és elvigyorodva felpattant. - Aztán majd figyelek. Lesz, ami lesz. Ha be kell avatkozni, majd valahogy megvédem azt a szegény ördögöt. No! – fejezte be monológját amúgy falusiasan.</w:t>
      </w:r>
    </w:p>
    <w:p>
      <w:pPr>
        <w:pStyle w:val="Csakszveg"/>
        <w:ind w:left="540" w:right="1322" w:firstLine="360"/>
        <w:jc w:val="both"/>
        <w:rPr/>
      </w:pPr>
      <w:r>
        <w:rPr>
          <w:rFonts w:eastAsia="Arial" w:cs="Arial" w:ascii="Arial" w:hAnsi="Arial"/>
          <w:sz w:val="24"/>
        </w:rPr>
        <w:t xml:space="preserve"> </w:t>
      </w:r>
      <w:r>
        <w:rPr>
          <w:rFonts w:cs="Arial" w:ascii="Arial" w:hAnsi="Arial"/>
          <w:sz w:val="24"/>
        </w:rPr>
        <w:t>A visszatérésre beprogramozott plazmagömb, ami Pjotr Szemjonovicsot haza repítette, már ismét ott vibrált. Sven felállt, kinyújtózott, megropogtatta tagjait, még az ujjait is meghuzigálta - reccsentek rendesen, úgy tűnik, az a földi ötven év kovácsmunka mégiscsak nyomot hagyott -, és a gömbhöz lépett. Kezét belemélyesztette az oldalába, az anyag engedett, és ő beugrott a fényb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jotr Szemjonovics hirtelen tért magához kábult ijedelméből. Felült, megrázta a fejét, belevakart bal fülébe, majd talpra pattant. Körülnézett a szerkentyűben, ami aranyos villogással vette körül. Düh fortyant benne, és indulatos ökölcsapást mért a falára. Riadtan ugrott hátra vagy kettőt, mert keze szinte simán belehatolt az anyagba.</w:t>
      </w:r>
    </w:p>
    <w:p>
      <w:pPr>
        <w:pStyle w:val="Csakszveg"/>
        <w:ind w:left="540" w:right="1322" w:firstLine="360"/>
        <w:jc w:val="both"/>
        <w:rPr/>
      </w:pPr>
      <w:r>
        <w:rPr>
          <w:rFonts w:cs="Arial" w:ascii="Arial" w:hAnsi="Arial"/>
          <w:sz w:val="24"/>
        </w:rPr>
        <w:t>- Azt a büdös mindenségit a bolond világnak, hogy az a mennydörgős... - a káromkodás gondolatokba halk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ocsak, mi ez? - motyogta maga elé a kovács. - Lássuk csak, mi ez? - és kezét a falhoz érin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ilárdnak tűnt. Hümmentett, fejét kissé oldalra hajtva meredt a falra, majd hirtelen gondolattól vezérelve, teljes erőből megnyomta. A fal magába fogadta a kezét. Enyhült riadalommal kapta ki ismét, és töprengésbe esett.</w:t>
      </w:r>
    </w:p>
    <w:p>
      <w:pPr>
        <w:pStyle w:val="Csakszveg"/>
        <w:ind w:left="540" w:right="1322" w:firstLine="360"/>
        <w:jc w:val="both"/>
        <w:rPr>
          <w:rFonts w:ascii="Arial" w:hAnsi="Arial" w:cs="Arial"/>
          <w:sz w:val="24"/>
        </w:rPr>
      </w:pPr>
      <w:r>
        <w:rPr>
          <w:rFonts w:cs="Arial" w:ascii="Arial" w:hAnsi="Arial"/>
          <w:sz w:val="24"/>
        </w:rPr>
        <w:t>- Ugyan, mi bajom lehet? - harsant fel benne a régi Pjotr Szemjonovics, és hátrált vagy négy lépést. Szája vékony vonallá feszült, mély levegővel erősítette lelkét, és nekifutott a csudafalnak. A másodperc egy törtrészéig mintha elveszítette volna öntudatát. - Ez a vég! - futott át rajta a gondolatvillanás, majd egyszerűen hatalmasat puffant a szántásban, ülepére érkezve. Az ásott föld porzott körülötte. Hatalmasan prüszkölt, ami kitisztította az elméjét.</w:t>
      </w:r>
    </w:p>
    <w:p>
      <w:pPr>
        <w:pStyle w:val="Csakszveg"/>
        <w:ind w:left="540" w:right="1322" w:firstLine="360"/>
        <w:jc w:val="both"/>
        <w:rPr/>
      </w:pPr>
      <w:r>
        <w:rPr>
          <w:rFonts w:cs="Arial" w:ascii="Arial" w:hAnsi="Arial"/>
          <w:sz w:val="24"/>
        </w:rPr>
        <w:t>- Jobb ez, mint a tubák! - nevette el magát felszabadultan. - Tubák, tubák... úgy érzem egy évszázad is eltelt, mióta nem bizsergett az orromban az a jó kis csiklandás - sóhajtozott. - Mit nekem tubák, úri népeknek való az! Bagó kell, a mifajtánknak - futott össze szájában a nyál. - Hűha, mit nem adnék most egy pofára valóért?</w:t>
      </w:r>
    </w:p>
    <w:p>
      <w:pPr>
        <w:pStyle w:val="Csakszveg"/>
        <w:ind w:left="540" w:right="1322" w:firstLine="360"/>
        <w:jc w:val="both"/>
        <w:rPr>
          <w:rFonts w:ascii="Arial" w:hAnsi="Arial" w:cs="Arial"/>
          <w:sz w:val="24"/>
        </w:rPr>
      </w:pPr>
      <w:r>
        <w:rPr>
          <w:rFonts w:cs="Arial" w:ascii="Arial" w:hAnsi="Arial"/>
          <w:sz w:val="24"/>
        </w:rPr>
        <w:t>Körülnézett.</w:t>
      </w:r>
    </w:p>
    <w:p>
      <w:pPr>
        <w:pStyle w:val="Csakszveg"/>
        <w:ind w:left="540" w:right="1322" w:firstLine="360"/>
        <w:jc w:val="both"/>
        <w:rPr>
          <w:rFonts w:ascii="Arial" w:hAnsi="Arial" w:cs="Arial"/>
          <w:sz w:val="24"/>
        </w:rPr>
      </w:pPr>
      <w:r>
        <w:rPr>
          <w:rFonts w:cs="Arial" w:ascii="Arial" w:hAnsi="Arial"/>
          <w:sz w:val="24"/>
        </w:rPr>
        <w:t>- Hej, szentséges szűzanyám, hát mégiscsak hazavezéreltél engemet a szülőfalumba. Be' furcsa álmot bocsátottal rám, ej de furcsát! – emelkedett fel. Csontjait kissé megropogtatta, leporolta gályájának hátsóbbik felét, és lassan elindult a falu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Nézegetett, fütyörészett, s egy menetközben vágott leveles ágat csapkodott a lába szárához. Öreganyó totyogott vele szemben az úton. Összehúzott, rövidlátó szemmel nézte a jövevényt, majd vénasszonyos rekedt károgás hagyta el a torkát sikoly gyanánt. Keresztet vetett, fürgén lehajolt, marék port hintett Pjotr felé, és illetlenül felkapva szoknyáját bizony fürgén futott a faluba be. Gyorsabban szedte a lábát mint egy süldőlány. Pjotr csak nézett utána.</w:t>
      </w:r>
    </w:p>
    <w:p>
      <w:pPr>
        <w:pStyle w:val="Csakszveg"/>
        <w:ind w:left="540" w:right="1322" w:firstLine="360"/>
        <w:jc w:val="both"/>
        <w:rPr/>
      </w:pPr>
      <w:r>
        <w:rPr>
          <w:rFonts w:cs="Arial" w:ascii="Arial" w:hAnsi="Arial"/>
          <w:sz w:val="24"/>
        </w:rPr>
        <w:t>- Megbolondult kend, vagy mi lelte? - hajintott az öregasszony után egy kiáltást, de az vissza nem fordult, hogy nyelveljen egyet, csak még jobban szedte a lábát. Valósággal porzott az ösvény utána.</w:t>
      </w:r>
    </w:p>
    <w:p>
      <w:pPr>
        <w:pStyle w:val="Csakszveg"/>
        <w:ind w:left="540" w:right="1322" w:firstLine="360"/>
        <w:jc w:val="both"/>
        <w:rPr/>
      </w:pPr>
      <w:r>
        <w:rPr>
          <w:rFonts w:cs="Arial" w:ascii="Arial" w:hAnsi="Arial"/>
          <w:sz w:val="24"/>
        </w:rPr>
        <w:t>- Ej, de ösmerős egy fehérnép volt! Tán csak nem a Kátya anyja? Az hát, a Kátya anyja vót, az biza! - tekintete itt ellágyult, a férfierő ébredezni kezdett a maga módján. Maga előtt látta azt a szorongatnivaló, faros leányt (gyengéje volt a termetes szoknyahátulj), aki bizony nem húzódzkodott egy kis ölelgetéstől. Látta, ahogy pajkosan térd fölé gyűrt szoknyában áll a patakban, látta gömbölyded, barnára sült, izmos karjait, ahogy sulykolja a ruhát.</w:t>
      </w:r>
    </w:p>
    <w:p>
      <w:pPr>
        <w:pStyle w:val="Csakszveg"/>
        <w:ind w:left="540" w:right="1322" w:firstLine="360"/>
        <w:jc w:val="both"/>
        <w:rPr/>
      </w:pPr>
      <w:r>
        <w:rPr>
          <w:rFonts w:cs="Arial" w:ascii="Arial" w:hAnsi="Arial"/>
          <w:sz w:val="24"/>
        </w:rPr>
        <w:t>- Ejhaj! - pödörintett egyet a bajuszán. Keze feje arcához ért. Végighúzta állán, hát nem kiütött rajta a borosta? - No, hazamék, oszt' simára borotválom a képem - kezdte szaporázni a lép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mótosan ballagó atyafit ért utol. Illőn köszöntötte. Az fejfedőjét mutatóujjával megbökve adta vissza a tiszteletet. Egy ideig egymás mellett ballagtak amúgy székelyesen diskurálva: egyikük sem szólt egy szót sem. Kis idő múlva Pjotr megunta a hallgatag társaságot, és kezét sapkájához emelintve bólintott az öreg felé. Az visszabiccentett, tekintetük találkozott, Pjotr pedig tovaporoszkált. Az öreg hályogos szeme elkerekedett, üregéből szinte kidülledni látszott, majd katatón mereven lecövekelt. Úgy találták éjszaka, egyazon helyen dermedten állva, mint aki angyalt látott. Azonmód szekérre tették, jó dunyhás ágyba fektették, eret vágtak rajta, Ászja anyó meg ragaszkodott a köpölyözéshez. A sürgölődő jószándékot végül mégiscsak megelégelte a derék öreg, és inkább magához tért. Azután álomba esett újra, de a kísértő szellem ott is rátalált.</w:t>
      </w:r>
    </w:p>
    <w:p>
      <w:pPr>
        <w:pStyle w:val="Csakszveg"/>
        <w:ind w:left="540" w:right="1322" w:firstLine="360"/>
        <w:jc w:val="both"/>
        <w:rPr/>
      </w:pPr>
      <w:r>
        <w:rPr>
          <w:rFonts w:cs="Arial" w:ascii="Arial" w:hAnsi="Arial"/>
          <w:sz w:val="24"/>
        </w:rPr>
        <w:t>Míg a bátya az úton dermedezett, Pjotr fütyörészve közeledett a faluhoz.</w:t>
      </w:r>
    </w:p>
    <w:p>
      <w:pPr>
        <w:pStyle w:val="Csakszveg"/>
        <w:ind w:left="540" w:right="1322" w:firstLine="360"/>
        <w:jc w:val="both"/>
        <w:rPr>
          <w:rFonts w:ascii="Arial" w:hAnsi="Arial" w:cs="Arial"/>
          <w:sz w:val="24"/>
        </w:rPr>
      </w:pPr>
      <w:r>
        <w:rPr>
          <w:rFonts w:cs="Arial" w:ascii="Arial" w:hAnsi="Arial"/>
          <w:sz w:val="24"/>
        </w:rPr>
        <w:t>- Ej, haj, nem is mének én haza, úgyse vár otthon senki. Kapar is a torkom, meg kéne csiklandozni egy-két korty itókával. Be jól fog esni!</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lökte be a kocsmaajtót, és illőn köszöntötte a szomjazókat. Arcok emelkedtek fel a bögrékből, kik saját visszatükröződő képük elől itták a lélekmelengetőt. Most mindenki feléje fordult, majd artikulátlan, vadállati hangok töltötték be a kiskocsmát. Székek, poharak borultak, folyt a lé, végigcsurgott a szálkás asztallapokon. Riadtan meredtek Pjotr-ra, a jelenésre, kinek híre már bejárta a faluminden zegét-zugát. Még Kátya anyó (mert bizony ő volt az, a hajdani szorongatnivaló fehérszemély, csak hát ötven évvel arrébb) káricsálása is inkább rémmeseként hatott a falubeliekre. Hittek is, meg nem is a sátánfajzat Pjotr Szemjonovics létezésében. És most itt állt a kocsmaajtóban, tulajdon szemük előtt a megtestesült ördög, teljes valój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vács csak annyit érzett, hogy valami nagyon nagy baj van. Mi ez? Tőle félnek tán ezek a népek? És félni kezdett ő is. Nem tudta, mit tegyen. Csak 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ermedtség pillanatát egy felé hajintott bicska törte szilánkjaira, hogy azután mint a kaleidoszkóp színes cserepei álljanak össze szép, új egésszé. A kovács felé szálló kés ugyanis nem jutott el a céljáig. Pjotr mögött arany derengés jelent meg, napszínű ragyogás, melyből erős fehér kéz kapott előre, és megragadta a szálló halált, majd visszahúzódott az arany fénybe bicskástul. Az emberek alázatosan bámultak, szót hallatni szentségtörés lett volna. Pjotr Szemjonovics legalább olyan döbbenten állt ott, mint a rábámuló kocsmalakók. Legalább annyira nem értette ő sem, mi történt. Dermedtsége jól jött Sven Svensonnak, aki a maga gyakorlatias észjárásával rájött időközben, hogy két különböző korból és térből való személy miként tartózkodhat sérülésmentesen egy helyen: egyszerűen a plazmagömböt kell fenntartani, amíg lehet. Ott libegett hát gömböstül Pjotr mögött, ragyogása arany glóriába öltöztette az ördögfiókát. Majd ismét kinyúlt a gömbből, és egy fehér lepedőt helyezett palástként Pjotr izmos vállaira. A kovács hátratekintett, sajátos világosság gyúlt az agyában, és minthogy ő maga sem volt híján egy kis ravaszságnak, a maga módján értelmezte a jelzést. Kezét áldásra emelte, és mély hangon megszólalt.</w:t>
      </w:r>
    </w:p>
    <w:p>
      <w:pPr>
        <w:pStyle w:val="Csakszveg"/>
        <w:ind w:left="540" w:right="1322" w:firstLine="360"/>
        <w:jc w:val="both"/>
        <w:rPr>
          <w:rFonts w:ascii="Arial" w:hAnsi="Arial" w:cs="Arial"/>
          <w:sz w:val="24"/>
        </w:rPr>
      </w:pPr>
      <w:r>
        <w:rPr>
          <w:rFonts w:cs="Arial" w:ascii="Arial" w:hAnsi="Arial"/>
          <w:sz w:val="24"/>
        </w:rPr>
        <w:t>- Én, Pjotr Szemjonovics, aki megjártam és égi és lenti világot, visszajöttem közétek. Az angyalok üzenetét és áldását hoztam el nektek. Háromszor is áldassék meg e falu népe. Ki bűneit most megbánja, feloldoztat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rasztok egymásra tekintgettek, majd a kocsmáros elsőként indult meg a kovács felé. Térdet hajtott, az fejére helyezte erős markát. A jó öreg könnyezni látszott. Mind megáldattak. Pjotr pedig megúszta az agyonverést.</w:t>
      </w:r>
    </w:p>
    <w:p>
      <w:pPr>
        <w:pStyle w:val="Csakszveg"/>
        <w:ind w:left="540" w:right="1322" w:firstLine="360"/>
        <w:jc w:val="both"/>
        <w:rPr>
          <w:rFonts w:ascii="Arial" w:hAnsi="Arial" w:cs="Arial"/>
          <w:sz w:val="24"/>
        </w:rPr>
      </w:pPr>
      <w:r>
        <w:rPr>
          <w:rFonts w:cs="Arial" w:ascii="Arial" w:hAnsi="Arial"/>
          <w:sz w:val="24"/>
        </w:rPr>
        <w:t>- Bravó, Sven kolléga, kiválóan oldottad meg a feladatot - a professzor hangja dörmögve simogatta a navigátor-tanonc hallójáratait. - Felsőbb osztályba léphetsz.</w:t>
      </w:r>
      <w:r>
        <w:br w:type="page"/>
      </w:r>
    </w:p>
    <w:p>
      <w:pPr>
        <w:pStyle w:val="Csakszveg"/>
        <w:ind w:left="540" w:right="1322" w:firstLine="360"/>
        <w:jc w:val="both"/>
        <w:rPr>
          <w:rFonts w:ascii="Arial" w:hAnsi="Arial" w:cs="Arial"/>
          <w:sz w:val="24"/>
        </w:rPr>
      </w:pPr>
      <w:r>
        <w:rPr>
          <w:rFonts w:cs="Arial" w:ascii="Arial" w:hAnsi="Arial"/>
          <w:sz w:val="24"/>
        </w:rPr>
        <w:t>A.C. Brainmore:</w:t>
      </w:r>
    </w:p>
    <w:p>
      <w:pPr>
        <w:pStyle w:val="Csakszveg"/>
        <w:ind w:left="540" w:right="1322" w:firstLine="360"/>
        <w:jc w:val="both"/>
        <w:rPr>
          <w:rFonts w:ascii="Arial" w:hAnsi="Arial" w:cs="Arial"/>
          <w:b/>
          <w:b/>
          <w:sz w:val="32"/>
        </w:rPr>
      </w:pPr>
      <w:r>
        <w:rPr>
          <w:rFonts w:cs="Arial" w:ascii="Arial" w:hAnsi="Arial"/>
          <w:b/>
          <w:sz w:val="32"/>
        </w:rPr>
        <w:t>A nagy mutatvány</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Az Alfa Sylárián vadul gomolyogtak a felhők. Sötét kumulusztakaró borította az egész bolygót. A szél dühödten kavarta a levegőt, nem hagyott egy perc nyugalmat sem a foszló-tömörülő páratömböknek. A légkör és a gravitáció egyenértéke olyan alacsony volt, hogy a felhők szinte rátapadtak a felszínre. Fehéren ködlő, lecsüngő hasuk súrolta a sziklás talajt. A ritkán előbukkanó hegygerincek baltaként hasítottak puha testükbe. Ilyenkor a molekulák milliárdjai elszáguldottak különböző irányokba, majd újból összeölelkeztek a hegy mög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p kicsiny volt és halvány, és mintha őt is kergetné valami az égen, gyorsan közeledett a látóhatár széle felé. Percenként haladt egy fokot, amivel valószínűleg megnyerte volna a Napok gyorsasági versenyét. Amikor a sietős Nap eltűnt a bolygó pereme mögött-, egy huszonhárom kék árnyalatból álló szivárványspektrumot dobott a felhők fölötti ritka légbe. A vízió mindössze két másodpercig tartott. Majd az ellenkező oldalon fölbukott egy óriási Hold-tányér. Ibolya színű magját piszkosfehér sziluett övez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lygóra vetülő halvány fényben látni lehetett, amint a felhőburok egy pillantás alatt kásásra fagyva elvesztette mozgási energiáját, és ónos lassúsággal egyetlen, összefüggő göbös-szálkás jégmezővé varázsolta a kietlen táj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tvány félelmetes volt és gyönyörű. Soha, senki nem élvezhetett még hasonlót.</w:t>
      </w:r>
    </w:p>
    <w:p>
      <w:pPr>
        <w:pStyle w:val="Csakszveg"/>
        <w:ind w:left="540" w:right="1322" w:firstLine="360"/>
        <w:jc w:val="both"/>
        <w:rPr/>
      </w:pPr>
      <w:r>
        <w:rPr>
          <w:rFonts w:cs="Arial" w:ascii="Arial" w:hAnsi="Arial"/>
          <w:sz w:val="24"/>
        </w:rPr>
        <w:t>Kínosan hosszú, feszült csönd követk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felcsattant az első hang, és magával ragadta a közönség többi részét is. A fél Világegyetem tombolt, és mindenféle módon igyekezett a tetszését kifeje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minuum, a mutatványos mágus megkönnyebbülten fogadta be a neki szóló tetszés-hullámokat. Épphogy lecsillapodott a mutatvány utáni feszültsége. Az első percben soha nem lehetett tudni, hogy siker lesz-e vagy bukás. Ma nagyon lassan szánták el magukat a döntésre.</w:t>
      </w:r>
    </w:p>
    <w:p>
      <w:pPr>
        <w:pStyle w:val="Csakszveg"/>
        <w:ind w:left="540" w:right="1322" w:firstLine="360"/>
        <w:jc w:val="both"/>
        <w:rPr/>
      </w:pPr>
      <w:r>
        <w:rPr>
          <w:rFonts w:eastAsia="Arial" w:cs="Arial" w:ascii="Arial" w:hAnsi="Arial"/>
          <w:sz w:val="24"/>
        </w:rPr>
        <w:t xml:space="preserve"> </w:t>
      </w:r>
      <w:r>
        <w:rPr>
          <w:rFonts w:cs="Arial" w:ascii="Arial" w:hAnsi="Arial"/>
          <w:sz w:val="24"/>
        </w:rPr>
        <w:t>Érezte, hogy nem fogja már sokáig bírni ezt a feszültséget. Igazságtalan és szinte kibírhatatlan volt, hogy minden egyes alkalommal meg kellett szenvednie a sikerért, és mindig csak egy-hajszálon múlott. És persze nem volt átmenet. Siker vagy bukás. Ha lehurrogják, soha többé nem lesznek kíváncsiak rá. Kegyetlen szakma ez.</w:t>
      </w:r>
    </w:p>
    <w:p>
      <w:pPr>
        <w:pStyle w:val="Csakszveg"/>
        <w:ind w:left="540" w:right="1322" w:firstLine="360"/>
        <w:jc w:val="both"/>
        <w:rPr>
          <w:rFonts w:ascii="Arial" w:hAnsi="Arial" w:cs="Arial"/>
          <w:sz w:val="24"/>
        </w:rPr>
      </w:pPr>
      <w:r>
        <w:rPr>
          <w:rFonts w:cs="Arial" w:ascii="Arial" w:hAnsi="Arial"/>
          <w:sz w:val="24"/>
        </w:rPr>
        <w:t>- Dominuum, várja az igazgató! Dominuum, várja az igazgató! – szólalt meg a távhang a fülében.</w:t>
      </w:r>
    </w:p>
    <w:p>
      <w:pPr>
        <w:pStyle w:val="Csakszveg"/>
        <w:ind w:left="540" w:right="1322" w:firstLine="360"/>
        <w:jc w:val="both"/>
        <w:rPr/>
      </w:pPr>
      <w:r>
        <w:rPr>
          <w:rFonts w:cs="Arial" w:ascii="Arial" w:hAnsi="Arial"/>
          <w:sz w:val="24"/>
        </w:rPr>
        <w:t>- Na, még ez is - dünnyögte magában. - Jönnek az újabb kifogások és lehetetlen igények. Egyesek egészen jól megélnek pusztán abból, hogy másokat izélgetnek, ahelyett, hogy ők is csinálnának valamit.</w:t>
      </w:r>
    </w:p>
    <w:p>
      <w:pPr>
        <w:pStyle w:val="Csakszveg"/>
        <w:ind w:left="540" w:right="1322" w:firstLine="360"/>
        <w:jc w:val="both"/>
        <w:rPr>
          <w:rFonts w:ascii="Arial" w:hAnsi="Arial" w:cs="Arial"/>
          <w:sz w:val="24"/>
        </w:rPr>
      </w:pPr>
      <w:r>
        <w:rPr>
          <w:rFonts w:cs="Arial" w:ascii="Arial" w:hAnsi="Arial"/>
          <w:sz w:val="24"/>
        </w:rPr>
        <w:t>De azért megjelent a hívásra.</w:t>
      </w:r>
    </w:p>
    <w:p>
      <w:pPr>
        <w:pStyle w:val="Csakszveg"/>
        <w:ind w:left="540" w:right="1322" w:firstLine="360"/>
        <w:jc w:val="both"/>
        <w:rPr>
          <w:rFonts w:ascii="Arial" w:hAnsi="Arial" w:cs="Arial"/>
          <w:sz w:val="24"/>
        </w:rPr>
      </w:pPr>
      <w:r>
        <w:rPr>
          <w:rFonts w:cs="Arial" w:ascii="Arial" w:hAnsi="Arial"/>
          <w:sz w:val="24"/>
        </w:rPr>
        <w:t>- Üdv, Főnök. Látni akart?</w:t>
      </w:r>
    </w:p>
    <w:p>
      <w:pPr>
        <w:pStyle w:val="Csakszveg"/>
        <w:ind w:left="540" w:right="1322" w:firstLine="360"/>
        <w:jc w:val="both"/>
        <w:rPr>
          <w:rFonts w:ascii="Arial" w:hAnsi="Arial" w:cs="Arial"/>
          <w:sz w:val="24"/>
        </w:rPr>
      </w:pPr>
      <w:r>
        <w:rPr>
          <w:rFonts w:cs="Arial" w:ascii="Arial" w:hAnsi="Arial"/>
          <w:sz w:val="24"/>
        </w:rPr>
        <w:t>- Tegye le magát, Dóm.</w:t>
      </w:r>
    </w:p>
    <w:p>
      <w:pPr>
        <w:pStyle w:val="Csakszveg"/>
        <w:ind w:left="540" w:right="1322" w:firstLine="360"/>
        <w:jc w:val="both"/>
        <w:rPr>
          <w:rFonts w:ascii="Arial" w:hAnsi="Arial" w:cs="Arial"/>
          <w:sz w:val="24"/>
        </w:rPr>
      </w:pPr>
      <w:r>
        <w:rPr>
          <w:rFonts w:cs="Arial" w:ascii="Arial" w:hAnsi="Arial"/>
          <w:sz w:val="24"/>
        </w:rPr>
        <w:t>- Szóval hosszú lesz a litánia.</w:t>
      </w:r>
    </w:p>
    <w:p>
      <w:pPr>
        <w:pStyle w:val="Csakszveg"/>
        <w:ind w:left="540" w:right="1322" w:firstLine="360"/>
        <w:jc w:val="both"/>
        <w:rPr>
          <w:rFonts w:ascii="Arial" w:hAnsi="Arial" w:cs="Arial"/>
          <w:sz w:val="24"/>
        </w:rPr>
      </w:pPr>
      <w:r>
        <w:rPr>
          <w:rFonts w:cs="Arial" w:ascii="Arial" w:hAnsi="Arial"/>
          <w:sz w:val="24"/>
        </w:rPr>
        <w:t>- Nem annyira. De biztosan fáradt, hiszen csak most fejezte be a műsort.</w:t>
      </w:r>
    </w:p>
    <w:p>
      <w:pPr>
        <w:pStyle w:val="Csakszveg"/>
        <w:ind w:left="540" w:right="1322" w:firstLine="360"/>
        <w:jc w:val="both"/>
        <w:rPr>
          <w:rFonts w:ascii="Arial" w:hAnsi="Arial" w:cs="Arial"/>
          <w:sz w:val="24"/>
        </w:rPr>
      </w:pPr>
      <w:r>
        <w:rPr>
          <w:rFonts w:cs="Arial" w:ascii="Arial" w:hAnsi="Arial"/>
          <w:sz w:val="24"/>
        </w:rPr>
        <w:t>- Ó, igen. Hallotta, Főnök? Tetszett a közönségnek. Legalább száz sec időt tomboltak.</w:t>
      </w:r>
    </w:p>
    <w:p>
      <w:pPr>
        <w:pStyle w:val="Csakszveg"/>
        <w:ind w:left="540" w:right="1322" w:firstLine="360"/>
        <w:jc w:val="both"/>
        <w:rPr>
          <w:rFonts w:ascii="Arial" w:hAnsi="Arial" w:cs="Arial"/>
          <w:sz w:val="24"/>
        </w:rPr>
      </w:pPr>
      <w:r>
        <w:rPr>
          <w:rFonts w:cs="Arial" w:ascii="Arial" w:hAnsi="Arial"/>
          <w:sz w:val="24"/>
        </w:rPr>
        <w:t>- l-i-igen. Végül is mutattak némi tetszést. Éppen erről akarok magával beszélni.</w:t>
      </w:r>
    </w:p>
    <w:p>
      <w:pPr>
        <w:pStyle w:val="Csakszveg"/>
        <w:ind w:left="540" w:right="1322" w:firstLine="360"/>
        <w:jc w:val="both"/>
        <w:rPr>
          <w:rFonts w:ascii="Arial" w:hAnsi="Arial" w:cs="Arial"/>
          <w:sz w:val="24"/>
        </w:rPr>
      </w:pPr>
      <w:r>
        <w:rPr>
          <w:rFonts w:cs="Arial" w:ascii="Arial" w:hAnsi="Arial"/>
          <w:sz w:val="24"/>
        </w:rPr>
        <w:t>Dominuum sóhajtott.</w:t>
      </w:r>
    </w:p>
    <w:p>
      <w:pPr>
        <w:pStyle w:val="Csakszveg"/>
        <w:ind w:left="540" w:right="1322" w:firstLine="360"/>
        <w:jc w:val="both"/>
        <w:rPr/>
      </w:pPr>
      <w:r>
        <w:rPr>
          <w:rFonts w:cs="Arial" w:ascii="Arial" w:hAnsi="Arial"/>
          <w:sz w:val="24"/>
        </w:rPr>
        <w:t>- Biztosan maga is észrevette már, Dom, mintha az utóbbi időben gyengélkedne kicsit. Nem azt mondom, hogy nem jó, amit csinál, de a közönség nagyon érzékeny műszer. Apró rezdülések, milisec időnyi habozások, parányi hangfrekvencia esések utalnak a változásokra. És nekünk, tudja Dom, nekünk itt az igazgatóságon nagyon kell figyelnünk. Idejében érzékelni kell a jeleket. Nem engedhetjük meg magunknak a tévedéseket. Maga talán jobban tudja mint én, hogy ezen a területen milyen nagy a konkurencia. Ha egyszer elpártol tőlünk a közönség, végünk.</w:t>
      </w:r>
    </w:p>
    <w:p>
      <w:pPr>
        <w:pStyle w:val="Csakszveg"/>
        <w:ind w:left="540" w:right="1322" w:firstLine="360"/>
        <w:jc w:val="both"/>
        <w:rPr>
          <w:rFonts w:ascii="Arial" w:hAnsi="Arial" w:cs="Arial"/>
          <w:sz w:val="24"/>
        </w:rPr>
      </w:pPr>
      <w:r>
        <w:rPr>
          <w:rFonts w:cs="Arial" w:ascii="Arial" w:hAnsi="Arial"/>
          <w:sz w:val="24"/>
        </w:rPr>
        <w:t>- Nem azért, hogy vitatkozzak, Főnök, de hát szériában mennek az előadások, magas a nézettség, és minden parsec-ciklusban új műsorral jövünk elő. Mit akarnak még?</w:t>
      </w:r>
    </w:p>
    <w:p>
      <w:pPr>
        <w:pStyle w:val="Csakszveg"/>
        <w:ind w:left="540" w:right="1322" w:firstLine="360"/>
        <w:jc w:val="both"/>
        <w:rPr>
          <w:rFonts w:ascii="Arial" w:hAnsi="Arial" w:cs="Arial"/>
          <w:sz w:val="24"/>
        </w:rPr>
      </w:pPr>
      <w:r>
        <w:rPr>
          <w:rFonts w:cs="Arial" w:ascii="Arial" w:hAnsi="Arial"/>
          <w:sz w:val="24"/>
        </w:rPr>
        <w:t>- Persze, Dom, persze. Én megértem magát, de én sem kérek mást, csak egy kis megértést. Tudja maga jól, hogy mi a különbség egy sikeres széria és egy bombaként robbanó szenzáció között. Leült a műsorunk, ez az igazság. Csak a régi ötleteket variálgatjuk, Dom, lássuk be.</w:t>
      </w:r>
    </w:p>
    <w:p>
      <w:pPr>
        <w:pStyle w:val="Csakszveg"/>
        <w:ind w:left="540" w:right="1322" w:firstLine="360"/>
        <w:jc w:val="both"/>
        <w:rPr>
          <w:rFonts w:ascii="Arial" w:hAnsi="Arial" w:cs="Arial"/>
          <w:sz w:val="24"/>
        </w:rPr>
      </w:pPr>
      <w:r>
        <w:rPr>
          <w:rFonts w:cs="Arial" w:ascii="Arial" w:hAnsi="Arial"/>
          <w:sz w:val="24"/>
        </w:rPr>
        <w:t>- Nem lehet ezt bírni, Főnök - csattant fel most Dominuum. – Eleinte szétszedték a nézőteret, ha produkáltunk egy-egy vulkánkitörést. Mon-időkig másról sem beszéltek, mikor betemettem egy tengert homokviharral. De, hát meddig lehet ezt fokozni? Egyre telhetetlenebbek. Mit akar, szedjem elektronjaimra magam?</w:t>
      </w:r>
    </w:p>
    <w:p>
      <w:pPr>
        <w:pStyle w:val="Csakszveg"/>
        <w:ind w:left="540" w:right="1322" w:firstLine="360"/>
        <w:jc w:val="both"/>
        <w:rPr>
          <w:rFonts w:ascii="Arial" w:hAnsi="Arial" w:cs="Arial"/>
          <w:sz w:val="24"/>
        </w:rPr>
      </w:pPr>
      <w:r>
        <w:rPr>
          <w:rFonts w:cs="Arial" w:ascii="Arial" w:hAnsi="Arial"/>
          <w:sz w:val="24"/>
        </w:rPr>
        <w:t>Az igazgató hallgatott. Mintha mérlegelte volna az utolsó mondat bevétel növelő esélyeit.</w:t>
      </w:r>
    </w:p>
    <w:p>
      <w:pPr>
        <w:pStyle w:val="Csakszveg"/>
        <w:ind w:left="540" w:right="1322" w:firstLine="360"/>
        <w:jc w:val="both"/>
        <w:rPr>
          <w:rFonts w:ascii="Arial" w:hAnsi="Arial" w:cs="Arial"/>
          <w:sz w:val="24"/>
        </w:rPr>
      </w:pPr>
      <w:r>
        <w:rPr>
          <w:rFonts w:cs="Arial" w:ascii="Arial" w:hAnsi="Arial"/>
          <w:sz w:val="24"/>
        </w:rPr>
        <w:t>- Tudja, Dom, miért van maga olyan régóta a pályán? Én még emlékszem az első kis trükkjére, tudja, azzal az atommag felezéssel. Szóval maga mindig képes volt valami újat kitalálni. Valami igazán újat. Érti, mire gondolok? Nekünk most szenzáció kell! - erősödött fel az igazgató hangja. - Valódi, minden eddigit felülmúló szenzáációó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minuum csüggedten figyelte az igazgató kis különszámát. Mit akar ez még kicsikarni belőlem? - gondolta.</w:t>
      </w:r>
    </w:p>
    <w:p>
      <w:pPr>
        <w:pStyle w:val="Csakszveg"/>
        <w:ind w:left="540" w:right="1322" w:firstLine="360"/>
        <w:jc w:val="both"/>
        <w:rPr/>
      </w:pPr>
      <w:r>
        <w:rPr>
          <w:rFonts w:cs="Arial" w:ascii="Arial" w:hAnsi="Arial"/>
          <w:sz w:val="24"/>
        </w:rPr>
        <w:t>- Főnök, én feladom - szólalt meg végül letörten. - Amit lehetett, én megtettem. Szétszedtem, összeraktam már százszor az egész Mindenséget. Minden energiát beleadtam. Nincs tovább...</w:t>
      </w:r>
    </w:p>
    <w:p>
      <w:pPr>
        <w:pStyle w:val="Csakszveg"/>
        <w:ind w:left="540" w:right="1322" w:firstLine="360"/>
        <w:jc w:val="both"/>
        <w:rPr>
          <w:rFonts w:ascii="Arial" w:hAnsi="Arial" w:cs="Arial"/>
          <w:sz w:val="24"/>
        </w:rPr>
      </w:pPr>
      <w:r>
        <w:rPr>
          <w:rFonts w:cs="Arial" w:ascii="Arial" w:hAnsi="Arial"/>
          <w:sz w:val="24"/>
        </w:rPr>
        <w:t>- Szóval föladná, mi? De nem szabadul ilyen könnyen. Majd a jó, öreg igazgató bácsi segít. Látom én, mi a baj. Kicsit beleragadt egy gondolatmenetbe. Nem tud kitörni a megszokásaiból. Pedig csak egy kis lökés kellene. Egy ötlet. Egy ötletecske. Igazam van, Dom fiam?</w:t>
      </w:r>
    </w:p>
    <w:p>
      <w:pPr>
        <w:pStyle w:val="Csakszveg"/>
        <w:ind w:left="540" w:right="1322" w:firstLine="360"/>
        <w:jc w:val="both"/>
        <w:rPr>
          <w:rFonts w:ascii="Arial" w:hAnsi="Arial" w:cs="Arial"/>
          <w:sz w:val="24"/>
        </w:rPr>
      </w:pPr>
      <w:r>
        <w:rPr>
          <w:rFonts w:cs="Arial" w:ascii="Arial" w:hAnsi="Arial"/>
          <w:sz w:val="24"/>
        </w:rPr>
        <w:t>- Mire gondol, Igazgató úr?</w:t>
      </w:r>
    </w:p>
    <w:p>
      <w:pPr>
        <w:pStyle w:val="Csakszveg"/>
        <w:ind w:left="540" w:right="1322" w:firstLine="360"/>
        <w:jc w:val="both"/>
        <w:rPr/>
      </w:pPr>
      <w:r>
        <w:rPr>
          <w:rFonts w:cs="Arial" w:ascii="Arial" w:hAnsi="Arial"/>
          <w:sz w:val="24"/>
        </w:rPr>
        <w:t>- Tudja, ahogy végignézek az eddigi mutatványain, egy-egy kezdeti húzást leszámítva, ugyanazt a struktúrát használja, ugyanazt a gondolatmenetet kombinálja egyvégtében. Egymásnak feszülő látványos erők küzdelme. Nem? Erről szól minden. Na most, ha egy kicsit igazítanánk az alapeszmén, érdekes lehetőségek nyílnának meg előttünk. Eddig, ugye, volt maghasadás, kritikus tömeg elérése, rádióaktivitás, szeizmikus tevékenységek, Nap-kitörések, meteor viharok, szupernóva demonstrációk, foton-emisszió, atmoszféra szökés, antirészecske ütköztetés és így tovább, és így tovább. Nem veszi észre az őshasonlatosságot ezekben a mutatványokban? Azonkívül, hogy üvölt róluk egy depressziós művész témakezelése, kivétel nélkül a rombolás jelenik meg bennük, mint alaptétel. Mit szólna egy teljesen új nézőponthoz? Az ellenpólus. Teremtés. Hm? Próbáljon meg teremteni valamit, hátha azzal lázba hozza a közönséget. Na... na... mit szól?</w:t>
      </w:r>
    </w:p>
    <w:p>
      <w:pPr>
        <w:pStyle w:val="Csakszveg"/>
        <w:ind w:left="540" w:right="1322" w:firstLine="360"/>
        <w:jc w:val="both"/>
        <w:rPr>
          <w:rFonts w:ascii="Arial" w:hAnsi="Arial" w:cs="Arial"/>
          <w:sz w:val="24"/>
        </w:rPr>
      </w:pPr>
      <w:r>
        <w:rPr>
          <w:rFonts w:cs="Arial" w:ascii="Arial" w:hAnsi="Arial"/>
          <w:sz w:val="24"/>
        </w:rPr>
        <w:t>- Teremteni... hm... teremteni - dünnyögött magában Dominuum. – Méghogy teremteni. Új koncepció, látványosabb előadás. Na, ezt aztán kitalált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az első pillanatban felhördült a közönség. Mi ez?! Egy új szín? Hiszen itt zöld mind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éltóságteljesen közeledő bolygó légköre alatt zöld vegetáció burjánzott. A talajfelszínt puha szőnyegként fedték a milliárd számra tenyésző zöld szálacskák. Az egységes területeket megtörték a nagyobb méretű, a légmozgásban hajladozó növekmény együttesek. A hegyek oldalában felfelé terjeszkedő egységek foglaltak helyet. Masszív lábazaton egy kis felhőnyi zöld tömeg mozgott. És csak távolról látszottak egyformának. Ahogy jobban megfigyelték, különlegesnél különlegesebb változatok borították az egész bolyg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önség irányából jöttek az elismerő hangok. Ilyen is régen volt, hogy előadás közben érzelmeket nyilvánítsanak.</w:t>
      </w:r>
    </w:p>
    <w:p>
      <w:pPr>
        <w:pStyle w:val="Csakszveg"/>
        <w:ind w:left="540" w:right="1322" w:firstLine="360"/>
        <w:jc w:val="both"/>
        <w:rPr>
          <w:rFonts w:ascii="Arial" w:hAnsi="Arial" w:cs="Arial"/>
          <w:sz w:val="24"/>
        </w:rPr>
      </w:pPr>
      <w:r>
        <w:rPr>
          <w:rFonts w:cs="Arial" w:ascii="Arial" w:hAnsi="Arial"/>
          <w:sz w:val="24"/>
        </w:rPr>
        <w:t>A bolygó légköre újabb izgalmakat váltott ki. Valami egészen furcsa, kábító lehelet vett körül mindent, amitől a folyamatok eleven, felgyorsuló fázisba léptek. A zöld felszínen megállás nélküli nyüzsgés zajlott. Nem, ezek nem atomok vagy molekulák voltak, és nem is a kéregmozgás idézte elő. Ezek a valamik a mikroszkopikusnál jóval magasabb nagyságrendbe tartoztak, és lökdösték, kergették egymást, vagy éppen elrejtőztek a zöld rengeteg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egy másik meglepetés következett. Egyszer csak kettévált a zöld takaró, és előtűnt egy nyugtalanító, elképzelhetetlenül merész kombinációjú valami. Nyúlványokon mozgott, egy gömbszerű alakzat volt a tetején, amit ide-oda forgatott, és a rajta lévő két fekete pont mágikus delejességgel magára vonzotta a borzongó figyelmet. Abból a két fekete pontból valami egészen rendkívüli, megmagyarázhatatlan különlegesség sugárzott. Még két nyúlványa is volt, amit nem helyváltoztatásra használt, hanem például két kődarabot fogott bele, amit összeütögetett, és ettől a földön összegyűjtött anyagdarabkák izzásba kezdtek.</w:t>
      </w:r>
    </w:p>
    <w:p>
      <w:pPr>
        <w:pStyle w:val="Csakszveg"/>
        <w:ind w:left="540" w:right="1322" w:firstLine="360"/>
        <w:jc w:val="both"/>
        <w:rPr>
          <w:rFonts w:ascii="Arial" w:hAnsi="Arial" w:cs="Arial"/>
          <w:sz w:val="24"/>
        </w:rPr>
      </w:pPr>
      <w:r>
        <w:rPr>
          <w:rFonts w:cs="Arial" w:ascii="Arial" w:hAnsi="Arial"/>
          <w:sz w:val="24"/>
        </w:rPr>
        <w:t>A valami tüzet csinált.</w:t>
      </w:r>
    </w:p>
    <w:p>
      <w:pPr>
        <w:pStyle w:val="Csakszveg"/>
        <w:ind w:left="540" w:right="1322" w:firstLine="360"/>
        <w:jc w:val="both"/>
        <w:rPr>
          <w:rFonts w:ascii="Arial" w:hAnsi="Arial" w:cs="Arial"/>
          <w:sz w:val="24"/>
        </w:rPr>
      </w:pPr>
      <w:r>
        <w:rPr>
          <w:rFonts w:cs="Arial" w:ascii="Arial" w:hAnsi="Arial"/>
          <w:sz w:val="24"/>
        </w:rPr>
        <w:t>A közönség izgatott rezgéseket bocsátott ki.</w:t>
      </w:r>
    </w:p>
    <w:p>
      <w:pPr>
        <w:pStyle w:val="Csakszveg"/>
        <w:ind w:left="540" w:right="1322" w:firstLine="360"/>
        <w:jc w:val="both"/>
        <w:rPr>
          <w:rFonts w:ascii="Arial" w:hAnsi="Arial" w:cs="Arial"/>
          <w:sz w:val="24"/>
        </w:rPr>
      </w:pPr>
      <w:r>
        <w:rPr>
          <w:rFonts w:cs="Arial" w:ascii="Arial" w:hAnsi="Arial"/>
          <w:sz w:val="24"/>
        </w:rPr>
        <w:t>A valami a közönség felé fordította a két fekete pontját, és mintha érzékelné őket, hosszasan úgy maradt.</w:t>
      </w:r>
    </w:p>
    <w:p>
      <w:pPr>
        <w:pStyle w:val="Csakszveg"/>
        <w:ind w:left="540" w:right="1322" w:firstLine="360"/>
        <w:jc w:val="both"/>
        <w:rPr/>
      </w:pPr>
      <w:r>
        <w:rPr>
          <w:rFonts w:eastAsia="Arial" w:cs="Arial" w:ascii="Arial" w:hAnsi="Arial"/>
          <w:sz w:val="24"/>
        </w:rPr>
        <w:t xml:space="preserve"> </w:t>
      </w:r>
      <w:r>
        <w:rPr>
          <w:rFonts w:cs="Arial" w:ascii="Arial" w:hAnsi="Arial"/>
          <w:sz w:val="24"/>
        </w:rPr>
        <w:t>A közönség félelmet és elragadtatást érzett. Soha, de soha nem volt még részük ilyen nagyszerű előadásban. Hatalmas ovációban törtek ki, a siker minden addigit felülmú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minuum büszkén fogadta be a felé irányuló elismerés hullámokat. De azután undorodva megborzadt. Megérezte a tomboló hangulatból a sugárzó vágyat, hogy még, még tovább hajtsa, görgesse az eseményeket, dúlja fel, pörgesse, zúzza ezt a világot, tegyen eleget a közönség kielégíthetetlen szenzáció éhségének.</w:t>
      </w:r>
    </w:p>
    <w:p>
      <w:pPr>
        <w:pStyle w:val="Csakszveg"/>
        <w:ind w:left="540" w:right="1322" w:firstLine="360"/>
        <w:jc w:val="both"/>
        <w:rPr/>
      </w:pPr>
      <w:r>
        <w:rPr>
          <w:rFonts w:eastAsia="Arial" w:cs="Arial" w:ascii="Arial" w:hAnsi="Arial"/>
          <w:sz w:val="24"/>
        </w:rPr>
        <w:t xml:space="preserve"> </w:t>
      </w:r>
      <w:r>
        <w:rPr>
          <w:rFonts w:cs="Arial" w:ascii="Arial" w:hAnsi="Arial"/>
          <w:sz w:val="24"/>
        </w:rPr>
        <w:t>Hát jó, ha nektek ez kell - és Dominuum gondolataiba mélyedt. És már látta maga előtt a zöld bolygó leendő, egymillió mon-időnyi sorsát. Mert nincs megállás, a műsornak folytatódnia kell...</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2:06:00Z</dcterms:created>
  <dc:creator>Tibi</dc:creator>
  <dc:description/>
  <dc:language>en-US</dc:language>
  <cp:lastModifiedBy>egyes kettes</cp:lastModifiedBy>
  <dcterms:modified xsi:type="dcterms:W3CDTF">2003-11-08T09:25:00Z</dcterms:modified>
  <cp:revision>15</cp:revision>
  <dc:subject/>
  <dc:title>Tartalom</dc:title>
</cp:coreProperties>
</file>