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720" w:right="1322" w:firstLine="360"/>
        <w:jc w:val="center"/>
        <w:rPr>
          <w:rFonts w:ascii="Arial" w:hAnsi="Arial" w:cs="Arial"/>
        </w:rPr>
      </w:pPr>
      <w:r>
        <w:rPr>
          <w:rFonts w:cs="Arial" w:ascii="Arial" w:hAnsi="Arial"/>
        </w:rPr>
        <w:t>NNCL457-351v1.0</w:t>
      </w:r>
    </w:p>
    <w:p>
      <w:pPr>
        <w:pStyle w:val="Csakszveg"/>
        <w:ind w:left="720" w:right="1322" w:firstLine="360"/>
        <w:jc w:val="center"/>
        <w:rPr>
          <w:rFonts w:ascii="Arial" w:hAnsi="Arial" w:cs="Arial"/>
          <w:b/>
          <w:b/>
          <w:sz w:val="72"/>
        </w:rPr>
      </w:pPr>
      <w:r>
        <w:rPr>
          <w:rFonts w:cs="Arial" w:ascii="Arial" w:hAnsi="Arial"/>
          <w:b/>
          <w:sz w:val="72"/>
        </w:rPr>
        <w:drawing>
          <wp:inline distT="0" distB="0" distL="0" distR="0">
            <wp:extent cx="5140960" cy="743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40960" cy="7435215"/>
                    </a:xfrm>
                    <a:prstGeom prst="rect">
                      <a:avLst/>
                    </a:prstGeom>
                  </pic:spPr>
                </pic:pic>
              </a:graphicData>
            </a:graphic>
          </wp:inline>
        </w:drawing>
      </w:r>
      <w:r>
        <w:br w:type="page"/>
      </w:r>
    </w:p>
    <w:p>
      <w:pPr>
        <w:pStyle w:val="Csakszveg"/>
        <w:ind w:left="540" w:right="1322" w:firstLine="360"/>
        <w:jc w:val="center"/>
        <w:rPr>
          <w:rFonts w:ascii="Arial" w:hAnsi="Arial" w:cs="Arial"/>
          <w:b/>
          <w:b/>
          <w:sz w:val="72"/>
        </w:rPr>
      </w:pPr>
      <w:r>
        <w:rPr>
          <w:rFonts w:cs="Arial" w:ascii="Arial" w:hAnsi="Arial"/>
          <w:b/>
          <w:sz w:val="72"/>
        </w:rPr>
        <w:t xml:space="preserve">QUARK </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24"/>
        </w:rPr>
      </w:pPr>
      <w:r>
        <w:rPr>
          <w:rFonts w:cs="Arial" w:ascii="Arial" w:hAnsi="Arial"/>
          <w:b/>
          <w:sz w:val="24"/>
        </w:rPr>
        <w:t>Fantasztikus füzetek</w:t>
      </w:r>
    </w:p>
    <w:p>
      <w:pPr>
        <w:pStyle w:val="Csakszveg"/>
        <w:ind w:left="540" w:right="1322" w:firstLine="360"/>
        <w:jc w:val="center"/>
        <w:rPr>
          <w:rFonts w:ascii="Arial" w:hAnsi="Arial" w:cs="Arial"/>
          <w:b/>
          <w:b/>
          <w:sz w:val="24"/>
        </w:rPr>
      </w:pPr>
      <w:r>
        <w:rPr>
          <w:rFonts w:cs="Arial" w:ascii="Arial" w:hAnsi="Arial"/>
          <w:b/>
          <w:sz w:val="24"/>
        </w:rPr>
        <w:t>Sci-fi folyóira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b/>
          <w:b/>
          <w:sz w:val="32"/>
        </w:rPr>
      </w:pPr>
      <w:r>
        <w:rPr>
          <w:rFonts w:cs="Arial" w:ascii="Arial" w:hAnsi="Arial"/>
          <w:b/>
          <w:sz w:val="32"/>
        </w:rPr>
        <w:t>1. szá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Megjelenik kéthavonta</w:t>
      </w:r>
    </w:p>
    <w:p>
      <w:pPr>
        <w:pStyle w:val="Csakszveg"/>
        <w:ind w:left="540" w:right="1322" w:firstLine="360"/>
        <w:jc w:val="right"/>
        <w:rPr>
          <w:rFonts w:ascii="Arial" w:hAnsi="Arial" w:cs="Arial"/>
          <w:sz w:val="24"/>
        </w:rPr>
      </w:pPr>
      <w:r>
        <w:rPr>
          <w:rFonts w:cs="Arial" w:ascii="Arial" w:hAnsi="Arial"/>
          <w:sz w:val="24"/>
        </w:rPr>
        <w:t>Alapító: Mermező Géza</w:t>
      </w:r>
    </w:p>
    <w:p>
      <w:pPr>
        <w:pStyle w:val="Csakszveg"/>
        <w:ind w:left="540" w:right="1322" w:firstLine="360"/>
        <w:jc w:val="right"/>
        <w:rPr>
          <w:rFonts w:ascii="Arial" w:hAnsi="Arial" w:cs="Arial"/>
          <w:sz w:val="24"/>
        </w:rPr>
      </w:pPr>
      <w:r>
        <w:rPr>
          <w:rFonts w:cs="Arial" w:ascii="Arial" w:hAnsi="Arial"/>
          <w:sz w:val="24"/>
        </w:rPr>
        <w:t>Felelő szerkesztő: Mermező Géza</w:t>
      </w:r>
    </w:p>
    <w:p>
      <w:pPr>
        <w:pStyle w:val="Csakszveg"/>
        <w:ind w:left="540" w:right="1322" w:firstLine="360"/>
        <w:jc w:val="right"/>
        <w:rPr>
          <w:rFonts w:ascii="Arial" w:hAnsi="Arial" w:cs="Arial"/>
          <w:sz w:val="24"/>
        </w:rPr>
      </w:pPr>
      <w:r>
        <w:rPr>
          <w:rFonts w:cs="Arial" w:ascii="Arial" w:hAnsi="Arial"/>
          <w:sz w:val="24"/>
        </w:rPr>
        <w:t>Kiadó: Zero-Zero Közvetítő Iroda</w:t>
      </w:r>
    </w:p>
    <w:p>
      <w:pPr>
        <w:pStyle w:val="Csakszveg"/>
        <w:ind w:left="540" w:right="1322" w:firstLine="360"/>
        <w:jc w:val="right"/>
        <w:rPr>
          <w:rFonts w:ascii="Arial" w:hAnsi="Arial" w:cs="Arial"/>
          <w:sz w:val="24"/>
        </w:rPr>
      </w:pPr>
      <w:r>
        <w:rPr>
          <w:rFonts w:cs="Arial" w:ascii="Arial" w:hAnsi="Arial"/>
          <w:sz w:val="24"/>
        </w:rPr>
        <w:t>Felelős kiadó: az iroda vezetője</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pPr>
      <w:r>
        <w:rPr>
          <w:rFonts w:cs="Arial" w:ascii="Arial" w:hAnsi="Arial"/>
          <w:sz w:val="24"/>
        </w:rPr>
        <w:t xml:space="preserve">Nyomdai munkálatok: Soós Sándorné és Tsa Bt. </w:t>
      </w:r>
    </w:p>
    <w:p>
      <w:pPr>
        <w:pStyle w:val="Csakszveg"/>
        <w:ind w:left="540" w:right="1322" w:firstLine="360"/>
        <w:jc w:val="right"/>
        <w:rPr>
          <w:rFonts w:ascii="Arial" w:hAnsi="Arial" w:cs="Arial"/>
          <w:sz w:val="24"/>
        </w:rPr>
      </w:pPr>
      <w:r>
        <w:rPr>
          <w:rFonts w:cs="Arial" w:ascii="Arial" w:hAnsi="Arial"/>
          <w:sz w:val="24"/>
        </w:rPr>
        <w:t>Felelős vezető: Soós Sándor</w:t>
      </w:r>
    </w:p>
    <w:p>
      <w:pPr>
        <w:pStyle w:val="Csakszveg"/>
        <w:ind w:left="540" w:right="1322" w:firstLine="360"/>
        <w:jc w:val="right"/>
        <w:rPr>
          <w:rFonts w:ascii="Arial" w:hAnsi="Arial" w:cs="Arial"/>
          <w:sz w:val="24"/>
        </w:rPr>
      </w:pPr>
      <w:r>
        <w:rPr>
          <w:rFonts w:cs="Arial" w:ascii="Arial" w:hAnsi="Arial"/>
          <w:sz w:val="24"/>
        </w:rPr>
        <w:t xml:space="preserve">Címlapterv: Stefán </w:t>
      </w:r>
      <w:r>
        <w:br w:type="page"/>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t>Beköszöntő</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isztelt olvas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Ha e sorokat böngészi, akkor bizonyára ahhoz az embercsoporthoz tartozik, melynek tagjait minden alkalommal enyhe izgalom járja át, hacsak feltekint az égre. Ez az egyedülállóan pompás, kék bársonyfüggöny a világ legnagyszerűbb csodáit rejti, és meglehet, hogy e nagyszabású földi színjátékhoz, melyben mindnyájan játszó személyek vagyunk, még a reflektorfényt és a színfalakat is ő szolgáltatja, valamint a harmadik felvonás meglepetéseket hozó új szereplőit és egyéb remek csattanókat is. Sőt, lehet, hogy a Főrendező is ott csücsül valahol újabb instrukciókkal a tarsolyában...</w:t>
      </w:r>
    </w:p>
    <w:p>
      <w:pPr>
        <w:pStyle w:val="Csakszveg"/>
        <w:ind w:left="540" w:right="1322" w:firstLine="360"/>
        <w:jc w:val="both"/>
        <w:rPr/>
      </w:pPr>
      <w:r>
        <w:rPr>
          <w:rFonts w:eastAsia="Arial" w:cs="Arial" w:ascii="Arial" w:hAnsi="Arial"/>
          <w:sz w:val="24"/>
        </w:rPr>
        <w:t xml:space="preserve"> </w:t>
      </w:r>
      <w:r>
        <w:rPr>
          <w:rFonts w:cs="Arial" w:ascii="Arial" w:hAnsi="Arial"/>
          <w:sz w:val="24"/>
        </w:rPr>
        <w:t>Egy induló újság legnagyobb kérdése mindig az, hogy van e kihez szólnia. Jól gondolták-e alapítói, szerkesztői, hogy emberek ezreinek érdeklődését tudják maguk felé ford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úgy láttuk, hogy bár nem járunk úttörőként új ösvényen, ám a fantasztikus irodalom klasszikusai által kitaposott utat - ahol olyanok lába nyomába igyekszünk lépni, mint Bradbury, Asimov, Clarké vagy Lem - mintha elég magasan benőtte volna a fű. Mintha a szerepjátékok, mágustörténetek, akció sci-fik és az UFO-észlelések irodalmának vitathatatlan izgalmai közepette elfeledkeztünk volna a jó öreg világűrről, amit képzeletünk népesített be, és minden elrugaszkodott szörnye ellenére is humanoizált.</w:t>
      </w:r>
    </w:p>
    <w:p>
      <w:pPr>
        <w:pStyle w:val="Csakszveg"/>
        <w:ind w:left="540" w:right="1322" w:firstLine="360"/>
        <w:jc w:val="both"/>
        <w:rPr>
          <w:rFonts w:ascii="Arial" w:hAnsi="Arial" w:cs="Arial"/>
          <w:sz w:val="24"/>
        </w:rPr>
      </w:pPr>
      <w:r>
        <w:rPr>
          <w:rFonts w:cs="Arial" w:ascii="Arial" w:hAnsi="Arial"/>
          <w:sz w:val="24"/>
        </w:rPr>
        <w:t>Nem érdekelne már senkit a kozmikus jövő?</w:t>
      </w:r>
    </w:p>
    <w:p>
      <w:pPr>
        <w:pStyle w:val="Csakszveg"/>
        <w:ind w:left="540" w:right="1322" w:firstLine="360"/>
        <w:jc w:val="both"/>
        <w:rPr>
          <w:rFonts w:ascii="Arial" w:hAnsi="Arial" w:cs="Arial"/>
          <w:sz w:val="24"/>
        </w:rPr>
      </w:pPr>
      <w:r>
        <w:rPr>
          <w:rFonts w:cs="Arial" w:ascii="Arial" w:hAnsi="Arial"/>
          <w:sz w:val="24"/>
        </w:rPr>
        <w:t>Vagy kimerült volna az írók fantáziája?</w:t>
      </w:r>
    </w:p>
    <w:p>
      <w:pPr>
        <w:pStyle w:val="Csakszveg"/>
        <w:ind w:left="540" w:right="1322" w:firstLine="360"/>
        <w:jc w:val="both"/>
        <w:rPr>
          <w:rFonts w:ascii="Arial" w:hAnsi="Arial" w:cs="Arial"/>
          <w:sz w:val="24"/>
        </w:rPr>
      </w:pPr>
      <w:r>
        <w:rPr>
          <w:rFonts w:cs="Arial" w:ascii="Arial" w:hAnsi="Arial"/>
          <w:sz w:val="24"/>
        </w:rPr>
        <w:t>Nem hisszük. Az elképzelt jövő egy nagyon komoly játék is, amelyhez szervesen kapcsolódik a valós jövő, a MI jövőnk. Az ötletek végtelen variációi nem öncélú petárda pukkanások, hanem válaszkísérletek a filozófusok által felvetett örök kérdésekre, a gyermekkorából éppen csak felnőtté serdült emberiség támaszkeresése, és a kollektív tudatalattijában - ha van ilyen - érlelődő jövő felszínre kerülő színes üzenetei. Ezért vonzott és vonz ma is a fantasztikus irodalom milliókat, és ezért kínálunk Önöknek egy, a média áradatából eltűnt, igen kedvelt műfajt.</w:t>
      </w:r>
    </w:p>
    <w:p>
      <w:pPr>
        <w:pStyle w:val="Csakszveg"/>
        <w:ind w:left="540" w:right="1322" w:firstLine="360"/>
        <w:jc w:val="both"/>
        <w:rPr/>
      </w:pPr>
      <w:r>
        <w:rPr>
          <w:rFonts w:eastAsia="Arial" w:cs="Arial" w:ascii="Arial" w:hAnsi="Arial"/>
          <w:sz w:val="24"/>
        </w:rPr>
        <w:t xml:space="preserve"> </w:t>
      </w:r>
      <w:r>
        <w:rPr>
          <w:rFonts w:cs="Arial" w:ascii="Arial" w:hAnsi="Arial"/>
          <w:sz w:val="24"/>
        </w:rPr>
        <w:t>A novellák és képregények mellett olyan rovatokkal fűszerezzük kiadványainkat, amelyek a természetgyógyászatot és a paratudományokat új megközelítésből, az emberiség elképzelt és elképzelhető jövőjének szempontjából vizsgálja. Lesz például "Futurasztrologia", "Hogyan éljünk a XXI. században, "A jövő konyhája", "Kozmikus harmóniák", "Terralógia" és "Grafomantia" rovatunk is. Olyan népszerű személyiségek is segíteni fognak e témák kifejtésében, mint Laár András és Schirilla Györ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sszegezve a fentieket, hitvallásunkat - mellyel az Önök megtisztelő figyelmébe szeretnénk ajánlani magunkat - egy Einstein ihlette képlettel fejezhetnénk ki a legjob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EMBER = KÉPZEL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mit ugyan redukál a valóság, gyökvonásai alá próbál kényszeríteni az infláció és a gazdaságpolitika, de ha érvényesek a matematika mindenek felett álló törvényei, úgy ez a végtelen továbbra is végtelen mara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Beköszöntő</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W. Allspice: A pech - novella</w:t>
      </w:r>
      <w:r>
        <w:rPr>
          <w:rFonts w:cs="Arial" w:ascii="Arial" w:hAnsi="Arial"/>
          <w:sz w:val="24"/>
        </w:rPr>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uturasztrológia</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eszélgetés Laár Andrással</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mm -: A teremtés könyve - képregény</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Grafomantia</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 xml:space="preserve">A.C. Brainmore: Ha Isten velünk, ki ellenünk? - novella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Hogyan éljünk a XXI. században?</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chirilla György: A reformétrend évezrede</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Dávid Oz: A gravitvadászok - folytatásos regény</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erralógia - A terralógia mítosza</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jövő konyhája</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Levelezési rovat</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Ufó-társkereső vagy ufótárs-kereső</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Rejtvény</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br/>
      </w:r>
      <w:r>
        <w:br w:type="page"/>
      </w:r>
    </w:p>
    <w:p>
      <w:pPr>
        <w:pStyle w:val="Csakszveg"/>
        <w:ind w:left="540" w:right="1322" w:firstLine="360"/>
        <w:jc w:val="both"/>
        <w:rPr>
          <w:rFonts w:ascii="Arial" w:hAnsi="Arial" w:cs="Arial"/>
          <w:sz w:val="24"/>
        </w:rPr>
      </w:pPr>
      <w:r>
        <w:rPr>
          <w:rFonts w:cs="Arial" w:ascii="Arial" w:hAnsi="Arial"/>
          <w:sz w:val="24"/>
        </w:rPr>
        <w:t>W. Allspice:</w:t>
      </w:r>
    </w:p>
    <w:p>
      <w:pPr>
        <w:pStyle w:val="Csakszveg"/>
        <w:ind w:left="540" w:right="1322" w:firstLine="360"/>
        <w:jc w:val="both"/>
        <w:rPr>
          <w:rFonts w:ascii="Arial" w:hAnsi="Arial" w:cs="Arial"/>
          <w:b/>
          <w:b/>
          <w:sz w:val="32"/>
        </w:rPr>
      </w:pPr>
      <w:r>
        <w:rPr>
          <w:rFonts w:cs="Arial" w:ascii="Arial" w:hAnsi="Arial"/>
          <w:b/>
          <w:sz w:val="32"/>
        </w:rPr>
        <w:t>A PECH</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mikor december 31-én, Szilveszter napján, a londoni Big Ben elütötte az éjfélt, és rá egy másodpercre kiesett nagymutatója 38 méteres zuhanás után úgy fúródott át egy szabálytalanul parkoló taxi tetején, hogy a benne ülő kapatos társaság egyetlen tagjának a haja szála sem görbült meg, viszont azonnal kijózanodva ugráltak elő a kocsiból, és megesküdtek, hogy soha többet egy kortyot sem, a vezető pedig berohant az első éjjel-nappal nyitvatartó postahivatalba, és feladta a féléve elmaradt tartásdíját - még senki nem sejtett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ig is előfordultak furcsa történetek. Az ellenzéki sajtó kicsit elcsámcsogott az ügyön, feszegették a felelősség kérdését, megkérdőjelezték a polgármester alkalmasságát, de végül mindenki belátta, hogy a szerkezetek egy darabig működnek, azután pedig elromlanak. Ez így megy, amióta világ a vilá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Szingapúrban egy repülőgép belátogatott az üzleti negyedbe. A pilóta vallomására támaszkodva - az utólagos műszaki vizsgálat ugyanis semmiféle rendellenességet nem tárt fel - azt közölték a hatóságok, hogy a Boeing Q 9-es felszállási manőver közben ismeretlen okokból nem emelkedett a levegőbe a megfelelő pillanatban, hanem egyenesen folytatta tovább az útját, és átszakítva a kifutópálya végén lévő falat rátért a repülőtérről a belvárosba vezető autóútra, ahol tíz kilométert haladt, mire sikerült megállítani. Bár a pilóta minden szükséges kapcsolást végrehajtott, ezt igazolta a gép "fekete doboza" is, nem tudta engedelmességre bírni az óriásrepülőt. Csodával határos módon személyi sérülés nem történt, mert ugyan jelentős anyagi kár keletkezett - a parkolóban széttaposott autók, leszakított vezetékek -, de a forgalomban résztvevő járművek és az otthonaikban tartózkodó emberek időben ki tudtak térni e merőben szokatlan veszély el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nuár 3-án az egyenlítőtől pár száz kilométerre lévő kis országban, Felső-Voltában estek ámulatba az emberek. Virradat után nem sokkal egy teljesen ismeretlen, fehér, igen hideg, kristályos valami kezdett hullani az égből. Az emberek csodálkozva és félve tódultak ki a házaikból, és tanácstalanul bámulták a fejüket és legelőiket belepő micsodát. A vének tanácsa példamutató gyorsasággal állást foglalt az ügyben, mégpedig olyanképpen, hogy az istenek csodás eledelt küldtek az égből a nép nyomorának enyhít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magyarázat nem bizonyult szerencsésnek, mivel a mindig éhes bennszülöttek elkezdték edényekbe gyűjteni, majd habzsolni a fehérséget, aminek országos méretű torokgyulladás járvány lett az eredménye. Ebből aztán majdnem polgárháború kerekedett, mert a szemben álló törzsek egymás varázslóit kezdték okolni az eseményekért. Csak a repülőgépekről leszórt több milliónyi felvilágosító röplap csillapította le lassan a háborgó kedélyeket. Az emberek csalódottan vették tudomásul, hogy az égből hullott pelyhecskék a világ más részein közönségesen megszokott hóval azonosíthatók, és semmi más dolguk nincs vele, csak hagyják nyugodtan elolva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ap a velenceieknek tartogatott meglepetést. Azon kapták magukat, hogy nem fértek a saját városu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reggel a turistákkal együtt kiözönlöttek az utcákra, egyszerűen nem tudtak lépni. Minden talpalatnyi helyet galambok foglaltak el, és bár jószándékú igyekezettel totyogtak volna arrább, de arrább is volt egy másik galamb, és még arrább is. Az emberek először nem értették. Próbálták kedélyesen felfogni, és lármás stílusukban hessegetni kezdték a madarakat, ám azok nem rebbentek fel. Ugyanis nem tudtak repülni.</w:t>
      </w:r>
    </w:p>
    <w:p>
      <w:pPr>
        <w:pStyle w:val="Csakszveg"/>
        <w:ind w:left="540" w:right="1322" w:firstLine="360"/>
        <w:jc w:val="both"/>
        <w:rPr/>
      </w:pPr>
      <w:r>
        <w:rPr>
          <w:rFonts w:eastAsia="Arial" w:cs="Arial" w:ascii="Arial" w:hAnsi="Arial"/>
          <w:sz w:val="24"/>
        </w:rPr>
        <w:t xml:space="preserve"> </w:t>
      </w:r>
      <w:r>
        <w:rPr>
          <w:rFonts w:cs="Arial" w:ascii="Arial" w:hAnsi="Arial"/>
          <w:sz w:val="24"/>
        </w:rPr>
        <w:t>A városi tisztiorvos gyors vizsgálata megállapította, hogy a galambok egyfajta rapid terjedésű paralitikus kórban szenvednek, amely szárnymozgató izmaik végleges bénulásával jár. A velenceiek közben egyre ingerültebben bukdácsoltak a nem kevésbé neurotikus galambok között. Az amúgy is szűk utcák és sikátorok megteltek ürülékkel. A több évszázados békés szimbiózis véget 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 vezetőségének elképzelése sem volt, hogyan lehetett volna véget vetni ennek az áldatlan állapotnak. Az állatvédők a galambok eltávolításának minden módját durvának és törvénytelennek bélyegezték, az emberek eltávolítása pedig fel sem m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et, hogy Velence eddigi vonzereje mostantól a turizmus halálát fogja jelenteni?</w:t>
      </w:r>
    </w:p>
    <w:p>
      <w:pPr>
        <w:pStyle w:val="Csakszveg"/>
        <w:ind w:left="540" w:right="1322" w:firstLine="360"/>
        <w:jc w:val="both"/>
        <w:rPr/>
      </w:pPr>
      <w:r>
        <w:rPr>
          <w:rFonts w:eastAsia="Arial" w:cs="Arial" w:ascii="Arial" w:hAnsi="Arial"/>
          <w:sz w:val="24"/>
        </w:rPr>
        <w:t xml:space="preserve"> </w:t>
      </w:r>
      <w:r>
        <w:rPr>
          <w:rFonts w:cs="Arial" w:ascii="Arial" w:hAnsi="Arial"/>
          <w:sz w:val="24"/>
        </w:rPr>
        <w:t>5-én Moszkva ébredt bal lábbal. Azok a szerencsések, akik lakásuk ablakából a Kreml kupoláira vethették első pillantásaikat, elképedve tapasztalták, hogy a világhíres aranylemezek helyén egyszerű kátránypapír feketéllett. A határozott intézkedésekhez szokott moszkvaiak csöndes zsörtölődéssel törődtek volna bele az újabb csapásba, csakhogy a mindenható városatyák sem tudtak ilyen irányú változtatásról. Kérdezgették egy darabig egymást, hogy "te rendelted el?" vagy "esetleg te rendelted el?", de lassacskán kiderült, hogy egyikük sem rendelt el semmi ilyes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század parancsnoka a dühtől elkékülve járkált már a fogdában, a légi felderítés vezetője is csomagolt, hogy átadja irodáját utódjának, és még mindig nem értették az egészet. Senki emberfia nem járt a környéken és a kupola borítása mégis eltűnt.</w:t>
      </w:r>
    </w:p>
    <w:p>
      <w:pPr>
        <w:pStyle w:val="Csakszveg"/>
        <w:ind w:left="540" w:right="1322" w:firstLine="360"/>
        <w:jc w:val="both"/>
        <w:rPr>
          <w:rFonts w:ascii="Arial" w:hAnsi="Arial" w:cs="Arial"/>
          <w:sz w:val="24"/>
        </w:rPr>
      </w:pPr>
      <w:r>
        <w:rPr>
          <w:rFonts w:cs="Arial" w:ascii="Arial" w:hAnsi="Arial"/>
          <w:sz w:val="24"/>
        </w:rPr>
        <w:t>Megfoghatatla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erika a lehetőségek hazája. Ez akkora közhely, mint maga Amerika. De hogy mennyire az, az csak most derült ki igaz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 nappal a szilveszteri mámor után San Francisco valami kozmikus méretű macskajajra ébredt. Éjszaka ugyan elég nagy vihar volt, meg dagály, meg egy kis földmozgás, de hát errefelé ezt föl sem veszik. Csakhogy most a szokottnál erősebben csapott a sós tengeri levegő az emberek arcába. És a kamionsofőrök döbbenten szólongatták társaikat a rádióikon:</w:t>
      </w:r>
    </w:p>
    <w:p>
      <w:pPr>
        <w:pStyle w:val="Csakszveg"/>
        <w:ind w:left="540" w:right="1322" w:firstLine="360"/>
        <w:jc w:val="both"/>
        <w:rPr>
          <w:rFonts w:ascii="Arial" w:hAnsi="Arial" w:cs="Arial"/>
          <w:sz w:val="24"/>
        </w:rPr>
      </w:pPr>
      <w:r>
        <w:rPr>
          <w:rFonts w:cs="Arial" w:ascii="Arial" w:hAnsi="Arial"/>
          <w:sz w:val="24"/>
        </w:rPr>
        <w:t>- Haver, te is látod amit én?</w:t>
      </w:r>
    </w:p>
    <w:p>
      <w:pPr>
        <w:pStyle w:val="Csakszveg"/>
        <w:ind w:left="540" w:right="1322" w:firstLine="360"/>
        <w:jc w:val="both"/>
        <w:rPr/>
      </w:pPr>
      <w:r>
        <w:rPr>
          <w:rFonts w:cs="Arial" w:ascii="Arial" w:hAnsi="Arial"/>
          <w:sz w:val="24"/>
        </w:rPr>
        <w:t>- Azon az úton is ez a helyzet?</w:t>
      </w:r>
    </w:p>
    <w:p>
      <w:pPr>
        <w:pStyle w:val="Csakszveg"/>
        <w:ind w:left="540" w:right="1322" w:firstLine="360"/>
        <w:jc w:val="both"/>
        <w:rPr/>
      </w:pPr>
      <w:r>
        <w:rPr>
          <w:rFonts w:eastAsia="Arial" w:cs="Arial" w:ascii="Arial" w:hAnsi="Arial"/>
          <w:sz w:val="24"/>
        </w:rPr>
        <w:t xml:space="preserve"> </w:t>
      </w:r>
      <w:r>
        <w:rPr>
          <w:rFonts w:cs="Arial" w:ascii="Arial" w:hAnsi="Arial"/>
          <w:sz w:val="24"/>
        </w:rPr>
        <w:t>Amit látni lehetett, az pedig az volt, hogy San Franciscót minden oldalról a Csendes-óceán vette körül. Az egész 200 km</w:t>
      </w:r>
      <w:r>
        <w:rPr>
          <w:rFonts w:cs="Arial" w:ascii="Arial" w:hAnsi="Arial"/>
          <w:sz w:val="24"/>
          <w:vertAlign w:val="superscript"/>
        </w:rPr>
        <w:t>2</w:t>
      </w:r>
      <w:r>
        <w:rPr>
          <w:rFonts w:cs="Arial" w:ascii="Arial" w:hAnsi="Arial"/>
          <w:sz w:val="24"/>
        </w:rPr>
        <w:t>-nyi város aznaptól egy sziget volt csupán másfél mérföldnyire Amerika partjai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 Földrengésről szóló jóslatok már immúnissá tették az ottlakókat, de ilyesmire még a legvadabb elméletek kiagyalói sem számítottak. És a legfurcsább az volt az egészben, hogy a szeizmográfok alig mutattak valami rengést. Illetve volt egy eddig nem tapasztalható hullámjel, ami a nagymélységű rengéseket szokta követni, de eddig ilyet csak a Vénuszon mértek az alakuló bolygófelszín tanulmányozásakor.</w:t>
      </w:r>
    </w:p>
    <w:p>
      <w:pPr>
        <w:pStyle w:val="Csakszveg"/>
        <w:ind w:left="540" w:right="1322" w:firstLine="360"/>
        <w:jc w:val="both"/>
        <w:rPr/>
      </w:pPr>
      <w:r>
        <w:rPr>
          <w:rFonts w:eastAsia="Arial" w:cs="Arial" w:ascii="Arial" w:hAnsi="Arial"/>
          <w:sz w:val="24"/>
        </w:rPr>
        <w:t xml:space="preserve"> </w:t>
      </w:r>
      <w:r>
        <w:rPr>
          <w:rFonts w:cs="Arial" w:ascii="Arial" w:hAnsi="Arial"/>
          <w:sz w:val="24"/>
        </w:rPr>
        <w:t>Ám a problémák ezzel még nem értek véget. A jogászok elkezdtek vakarózni, hogy hát most már hová fog tartozni San Francisco? Az elnök persze fölényesen mosolygott: hová tartozna? Természetesen az Egyesült Államokhoz. Azután elővették az ENSZ határozatokat. És nem mosolygott többet. San Francisco önálló sziget volt nemzetközi vizeke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eastAsia="Arial" w:cs="Arial" w:ascii="Arial" w:hAnsi="Arial"/>
          <w:sz w:val="24"/>
        </w:rPr>
        <w:t xml:space="preserve"> </w:t>
      </w:r>
      <w:r>
        <w:rPr>
          <w:rFonts w:cs="Arial" w:ascii="Arial" w:hAnsi="Arial"/>
          <w:sz w:val="24"/>
        </w:rPr>
        <w:t>Kaicsi Akire állandóan vigyorgott. Pedig nem kellett volna. 190 cm magas volt és lófogú. Japánban ez két olyan tulajdonság, amit helytelenítenek. És ha valaki ezekhez még vigyorog is, az több mint kihívó. Az botrányos. Ha Akiró felszállt a metróra, a gyermekes anyák befogták gyermekeik ferde szemecskéit. Még a léha kamaszok is ajakbiggyesztve néztek végig rajta. De őt egy cseppet sem zavarta. Úgy érezte, hogy különleges személyiség, és a rendhagyó külsőségek csak kiemelik ezt. Foglalkozására nézve újságíró volt, ami ösztönösen jó választásnak tűnt, hiszen az emberek kényelmetlenül érezték magukat a társaságában, és mindent megtettek, hogy megszabadulhassanak tőle. Még az igazat is elmondták. Mindezzel együtt nem vitte sokra a szakmában. Általában a "kis színeseket" bízták rá. Fél életét a telex-szobában töltötte térdig gázolva a különböző hírügynökségek jelentéseiben, vagy a kutyamenhelyekre, baleseti sebészetre és olyan sajtótájékoztatókra járt, ahol nem volt büfé. De neki így is jó volt. Szerette ezt csinálni és várt a nagy lehetőségre.</w:t>
      </w:r>
    </w:p>
    <w:p>
      <w:pPr>
        <w:pStyle w:val="Csakszveg"/>
        <w:ind w:left="540" w:right="1322" w:firstLine="360"/>
        <w:jc w:val="both"/>
        <w:rPr/>
      </w:pPr>
      <w:r>
        <w:rPr>
          <w:rFonts w:eastAsia="Arial" w:cs="Arial" w:ascii="Arial" w:hAnsi="Arial"/>
          <w:sz w:val="24"/>
        </w:rPr>
        <w:t xml:space="preserve"> </w:t>
      </w:r>
      <w:r>
        <w:rPr>
          <w:rFonts w:cs="Arial" w:ascii="Arial" w:hAnsi="Arial"/>
          <w:sz w:val="24"/>
        </w:rPr>
        <w:t>Az Osaka-Tokió szuperexpressz január 7-én a megszokott 310 km/órás tempójában robogott. Az utasok újságaikba mélyedtek vagy a walkmanjeikre csatlakozva bambultak. Csak Akirónak repdesett a tekintete. Nem tudott betelni ezzel a fölhöz kötött repüléssel, az emberek sokasága kínálta látnivalókkal. Ami azután történt, azt valószínűleg csak ő vette észre.</w:t>
      </w:r>
    </w:p>
    <w:p>
      <w:pPr>
        <w:pStyle w:val="Csakszveg"/>
        <w:ind w:left="540" w:right="1322" w:firstLine="360"/>
        <w:jc w:val="both"/>
        <w:rPr/>
      </w:pPr>
      <w:r>
        <w:rPr>
          <w:rFonts w:eastAsia="Arial" w:cs="Arial" w:ascii="Arial" w:hAnsi="Arial"/>
          <w:sz w:val="24"/>
        </w:rPr>
        <w:t xml:space="preserve"> </w:t>
      </w:r>
      <w:r>
        <w:rPr>
          <w:rFonts w:cs="Arial" w:ascii="Arial" w:hAnsi="Arial"/>
          <w:sz w:val="24"/>
        </w:rPr>
        <w:t>Az expressz lelassult. Nem feltűnően, de legalább 10-15 km/órányit veszített a sebességéből. Ez sehol a világon nem lett volna esemény, itt azonban a legkisebb változás is baljós jelnek számított. Akiró rögtön érezte, hogy VALAMI NINCS RENDBEN. És ha itt nincs rendben valami, akkor a világ sorsa hamarosan rosszabbra fordul. Nevetségesen hangzik? Majd kiderül. Habozás nélkül a vasúti kocsi elején lévő telefonhoz sietett. Három rövid tőmondatot vakkantott a kagylóba, és a So Shin reggeli számának nyomását azonnal leállí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set tragikomikus volt, ám Japánban ebből kizárólag az első összetevőt érezték. A vonat vezetője szakmai körökben közismerten haspók volt. Sohasem indult úgy útnak, hogy 4-5 dobozkányi finomságot magával ne cipeljen. Mindezeken felül bolondult a halakért, és a tetejében szenvedélyes bushi rajongó volt. Aki ismeri a japán konyhát, az tudja miről van szó. Ebből a halból minden falat egy-egy kockadobás a halállal folytatott örök partiban. A dagadt vonatvezető most keveset dobott. Osakától 138 km-re habzó szájjal feküdt a vezérállás padlóján. Mire a segédvezető odaugrott, hogy elfoglalja a helyét, eszébe jutott, hogy őt is megkínálta a főnök, amit halálos sértés lett volna visszautasítani. Éppen annyi ideje maradt, hogy riassza az elektronikus segédmérnököt. A segédmérnök még soha nem vezetett vonatot, viszont beteges szorongás és klausztrofóbia gyötörte. Egy percig is eltartott, mire remegő ujjaival megtalálta a kalauz URH-készülékének kapcsolóját. A lóhalálában érkező kalauzt dermesztő látvány fogadta. A vezérállás padlóján két félhulla hevert, míg a sarokban egy félelemtől vacogó, magatehetetlen alak gubbasztott. A kalauz; tudta, hogyha tíz másodpercen belül nem lép rá a piros kontrollpedálra, a szerelvény vészfékezésbe kezd, és a vasúti társaság minden idők legnagyobb botránya elé néz.</w:t>
      </w:r>
    </w:p>
    <w:p>
      <w:pPr>
        <w:pStyle w:val="Csakszveg"/>
        <w:ind w:left="540" w:right="1322" w:firstLine="360"/>
        <w:jc w:val="both"/>
        <w:rPr>
          <w:rFonts w:ascii="Arial" w:hAnsi="Arial" w:cs="Arial"/>
          <w:sz w:val="24"/>
        </w:rPr>
      </w:pPr>
      <w:r>
        <w:rPr>
          <w:rFonts w:cs="Arial" w:ascii="Arial" w:hAnsi="Arial"/>
          <w:sz w:val="24"/>
        </w:rPr>
        <w:t>Rálépett.</w:t>
      </w:r>
    </w:p>
    <w:p>
      <w:pPr>
        <w:pStyle w:val="Csakszveg"/>
        <w:ind w:left="540" w:right="1322" w:firstLine="360"/>
        <w:jc w:val="both"/>
        <w:rPr>
          <w:rFonts w:ascii="Arial" w:hAnsi="Arial" w:cs="Arial"/>
          <w:sz w:val="24"/>
        </w:rPr>
      </w:pPr>
      <w:r>
        <w:rPr>
          <w:rFonts w:cs="Arial" w:ascii="Arial" w:hAnsi="Arial"/>
          <w:sz w:val="24"/>
        </w:rPr>
        <w:t>Persze még mindig volt egy bökkenő. A kalauz rendkívül alacsony növésű volt, csak egy kis protekcióval sikerült az állást megkapnia. De sohasem gondolta, hogy ezt még egyszer megbánja. Ha a pedálon állt, nem érte el a kezelő gombokat, és nem látott ki a fülkéből. Ha fölkapaszkodott a vezérlőpultra, hogy a gombok közelébe férkőzzön vagy segítséget hívjon a rádión, le kellett lépnie a pedálról. A vasúti személyzetnek nem volt más tagja. Az idő és a vonat eszeveszetten száguldott. A kalauznak egyetlen lehetősége maradt. Maximumra csavarta kis URH adóvevőjét, és megállás nélkül kiabálta bele problém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ószerencse aznap egy koránkelő nagoyai rádióamatőr személyében testesült meg. Kezdetben ő is azt hitte, hogy valaki hülyéskedik, mert hát elég valószínűtlennek tűnt, hogy egy expresszvonat kalauzaként bemutatkozó személy üvöltve követelje egy vadidegen embertől, hogy hívja fel telefonon a saját vonatán. Végülis győzedelmeskedett a hagyományos japán szolgálatkészség. Akiró éppen letette a kagylót, és tanácstalanul nézett a berregő szerkezetre. Azután vállat vont, és ismét fölem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 már ment, mint a karikacsapás. Akiró előrenyomult a vezetőállásba, felvették a kapcsolatot a tokiói főpályaudvarral, és egyesült erővel bevitték a szerelvényt. A vonat 16 perc és 48 másodpercet késett. Mire az acélkerekek utolsót fordultak az igazgató lemondása már ott feküdt a társaság asztalán. A gesztust hűvös arckifejezéssel vették tudomásul. A személyzet viselkedését meghatározó szabályzatban szerepelnie kellett volna a fokozott veszélyt jelentő ételek tilalmána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éldátlan arányú késés szinte megbénította Tokió forgalmát. Az egyébként kétpercenként induló vonatok várakozni kényszerültek, ezért óriási tömeg tolongott a pályaudvaron, amitől a metrón érkezők nem tudtak leszállni, így a metrószerelvények is megálltak. Számtalan hivatal az osakai gyorson utazó fontos munkatársai hiányában nem tudta megkezdeni a munkát, és a bedugult forgalom miatt további órákat kellett várniuk. Többek között a tokiói tőzsde is később nyitott, és elmaradt az aznapra tervezett Synthoil részvények bevezet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kiró mindezt egy cseppet sem bánta. Egycsapásra a nap hőse és befutott riporter lett. Az eseményekről szóló tudósítását az első oldalon hozták, és minden újságban szerepelt a fényképe, ahogy vigyorogva, a tömegből kimagasló lópofával megérkezik a pályaudvarra.</w:t>
      </w:r>
    </w:p>
    <w:p>
      <w:pPr>
        <w:pStyle w:val="Csakszveg"/>
        <w:ind w:left="540" w:right="1322" w:firstLine="360"/>
        <w:jc w:val="both"/>
        <w:rPr/>
      </w:pPr>
      <w:r>
        <w:rPr>
          <w:rFonts w:eastAsia="Arial" w:cs="Arial" w:ascii="Arial" w:hAnsi="Arial"/>
          <w:sz w:val="24"/>
        </w:rPr>
        <w:t xml:space="preserve"> </w:t>
      </w:r>
      <w:r>
        <w:rPr>
          <w:rFonts w:cs="Arial" w:ascii="Arial" w:hAnsi="Arial"/>
          <w:sz w:val="24"/>
        </w:rPr>
        <w:t>Ezek után más ember talán megpihent volna a babérjain, élete végéig üldögélt volna főmunkatársi karosszékében, és hanyagul küldözgette volna a slapajokat ecetes szójababsalátáért, de egy vérbeli riporter nem. Akirót nem hagyta nyugodni az a gondolat, ami már a vonaton, az első másodpercben beléférkőzött. Itt sokkal többről van szó mint 16 perces késésről. Kollégái legnagyobb meglepetésére bevetette magát egykori raboskodásainak színhelyére, a telex-szobába. Ott kuksolt két nap, két éjjel - egyesek szerint ezidő alatt elavult híreket tartalmazó papírcsíkokkal táplálkozott -, és végigolvasott mindent, ami a kezeügyébe került. A harmadik nap reggelén feltántorgott az irodájába, és lerogyott székébe. Üveges tekintettel nézett maga elé, és bámulta az üres asztalán árválkodó kitört hegyű ceruzáját és a még szűztiszta előjegyzési naptárat. Boldog Újévet, Glückliche Neujahr, Happy New Year 2013.</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2013... kettőezer-tizenhárom... tizenhárom... tizenhárom...</w:t>
      </w:r>
    </w:p>
    <w:p>
      <w:pPr>
        <w:pStyle w:val="Csakszveg"/>
        <w:ind w:left="540" w:right="1322" w:firstLine="360"/>
        <w:jc w:val="both"/>
        <w:rPr>
          <w:rFonts w:ascii="Arial" w:hAnsi="Arial" w:cs="Arial"/>
          <w:sz w:val="24"/>
        </w:rPr>
      </w:pPr>
      <w:r>
        <w:rPr>
          <w:rFonts w:cs="Arial" w:ascii="Arial" w:hAnsi="Arial"/>
          <w:sz w:val="24"/>
        </w:rPr>
        <w:t>Hogy nem jutott ez eddig az eszébe!</w:t>
      </w:r>
    </w:p>
    <w:p>
      <w:pPr>
        <w:pStyle w:val="Csakszveg"/>
        <w:ind w:left="540" w:right="1322" w:firstLine="360"/>
        <w:jc w:val="both"/>
        <w:rPr>
          <w:rFonts w:ascii="Arial" w:hAnsi="Arial" w:cs="Arial"/>
          <w:sz w:val="24"/>
        </w:rPr>
      </w:pPr>
      <w:r>
        <w:rPr>
          <w:rFonts w:cs="Arial" w:ascii="Arial" w:hAnsi="Arial"/>
          <w:sz w:val="24"/>
        </w:rPr>
        <w:t>Végigfutott gondolatban a 7-i eseményeken, és bizony, minden mozzanatában ott volt a közös momentum, amit egyszerűen csak úgy hívnak: balszerencse. Senki nem halt meg - a vonatvezetőt és helyettesét időben kórházba szállították, a segédmérnök kapott két nyugtatót, a kalauzt leváltották, de jutalomra jelölték, és új állás várta a forgalomirányítóiknál -, csak éppen megvalósult az a bizonyos lehető legrosszabb kombinációk sorozata, amit az emberek szeretnek a véletlennek tulajdonítani, és a józan észre hivatkozva soha nem számolnak vele.</w:t>
      </w:r>
    </w:p>
    <w:p>
      <w:pPr>
        <w:pStyle w:val="Csakszveg"/>
        <w:ind w:left="540" w:right="1322" w:firstLine="360"/>
        <w:jc w:val="both"/>
        <w:rPr>
          <w:rFonts w:ascii="Arial" w:hAnsi="Arial" w:cs="Arial"/>
          <w:sz w:val="24"/>
        </w:rPr>
      </w:pPr>
      <w:r>
        <w:rPr>
          <w:rFonts w:cs="Arial" w:ascii="Arial" w:hAnsi="Arial"/>
          <w:sz w:val="24"/>
        </w:rPr>
        <w:t>Akiro most már tudta, hogy mit keres. Újból bevetette magát a telex-szobába, és feltúrta a már unalomig ismert anyagot. Egymás után kapkodta ki a halomból a megfelelő lapokat.</w:t>
      </w:r>
    </w:p>
    <w:p>
      <w:pPr>
        <w:pStyle w:val="Csakszveg"/>
        <w:ind w:left="540" w:right="1322" w:firstLine="360"/>
        <w:jc w:val="both"/>
        <w:rPr/>
      </w:pPr>
      <w:r>
        <w:rPr>
          <w:rFonts w:eastAsia="Arial" w:cs="Arial" w:ascii="Arial" w:hAnsi="Arial"/>
          <w:sz w:val="24"/>
        </w:rPr>
        <w:t xml:space="preserve"> </w:t>
      </w:r>
      <w:r>
        <w:rPr>
          <w:rFonts w:cs="Arial" w:ascii="Arial" w:hAnsi="Arial"/>
          <w:sz w:val="24"/>
        </w:rPr>
        <w:t>- Hát persze. Tiszta sor - bólogatott. - Elsején a Big Ben, másodikán Szingapúr, harmadikán a közép-afrikai havazás, negyedikén a velencei galambok, ötödikén a Kreml tornyai, hatodikán San Francisco, hetedikén a tokiói expressz, nyolcadikán... Mi is volt nyolcadikán?</w:t>
      </w:r>
    </w:p>
    <w:p>
      <w:pPr>
        <w:pStyle w:val="Csakszveg"/>
        <w:ind w:left="540" w:right="1322" w:firstLine="360"/>
        <w:jc w:val="both"/>
        <w:rPr/>
      </w:pPr>
      <w:r>
        <w:rPr>
          <w:rFonts w:eastAsia="Arial" w:cs="Arial" w:ascii="Arial" w:hAnsi="Arial"/>
          <w:sz w:val="24"/>
        </w:rPr>
        <w:t xml:space="preserve"> </w:t>
      </w:r>
      <w:r>
        <w:rPr>
          <w:rFonts w:cs="Arial" w:ascii="Arial" w:hAnsi="Arial"/>
          <w:sz w:val="24"/>
        </w:rPr>
        <w:t>Összehúzott szemmel olvasta a szöveget, hiszen nyolcadikán a nagy ünnepléstől másnaposan nem nagyon törődött a világ dolgai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ngólia, a világ leggazdagabb országa - volt fél napig. Január 6-án fejezte be a Shell olajtársaság egész Mongóliára kiterjedő kutatását a föld alatt rejtőző természeti kincsek tárgyában. A legmodernebb elektrokinetikus eljárással napok alatt feltérképezhető egy ország természeti kincseinek pontos lelőhelye, mennyisége és kitermelési lehetősége. A mérések Csolbajszan környékén a világ eddigi legnagyobb kőolaj lelőhelyét valószínűsítették, amihez egy 300 méter vastag bazaltréteg átfúrása után hagyományos módszerekkel is hozzá lehet jutni. 7-én délelőtt az olajtársaság próbafúrások nélkül, látatlanban, példa nélkül álló üzleti ajánlatot tett az elmaradott országok közé számító Mongólia kormányának: 350 millió dollárt kínált az olajmező kitermelési jogáért. Ezzel az összeggel a lakosság kis létszámát tekintve, az egy főre jutó jövedelem kétszeresen felülmúlta volna az évtizedek óta vezető Kuvaitot. A kormány 24 órás haladékot kért az ajánlat megfontolására, és ezzel - valószínűleg örök időkre - megpecsételte a mongol nép sorsát. Másnap, 8-án reggel ugyanis bombaként robbant be a világ gazdasági életébe a tokiói tőzsdén bejegyzett Synthoil részvény, amelyet a japán ipar legújabb felfedezését, az igen olcsón, korlátlan mennyiségben és környezetbarát módon előállítható szintetikus üzemanyagot kikísérletező vállalatok bocsájtottak útjára. Ezzel a lépéssel a kőolaj piaci ára órák alatt a csapvízével került egy szintre. Ennek az információnak a birtokában a Shell természetesen nem ismételte meg az ajánlatát. A dolog érdekessége, hogy a részvény bevezetése már előző napra lett tervezve, de az ismert tokiói események miatt ez meghiúsult."</w:t>
      </w:r>
    </w:p>
    <w:p>
      <w:pPr>
        <w:pStyle w:val="Csakszveg"/>
        <w:ind w:left="540" w:right="1322" w:firstLine="360"/>
        <w:jc w:val="both"/>
        <w:rPr/>
      </w:pPr>
      <w:r>
        <w:rPr>
          <w:rFonts w:eastAsia="Arial" w:cs="Arial" w:ascii="Arial" w:hAnsi="Arial"/>
          <w:sz w:val="24"/>
        </w:rPr>
        <w:t xml:space="preserve"> </w:t>
      </w:r>
      <w:r>
        <w:rPr>
          <w:rFonts w:cs="Arial" w:ascii="Arial" w:hAnsi="Arial"/>
          <w:sz w:val="24"/>
        </w:rPr>
        <w:t>Akirón végigborzongott a félelem. Létezik ilyesmi? Létezik, hogy az események csak azért a visszájukra forduljanak, mert történésük ideje egy peches sorszámot kap?</w:t>
      </w:r>
    </w:p>
    <w:p>
      <w:pPr>
        <w:pStyle w:val="Csakszveg"/>
        <w:ind w:left="540" w:right="1322" w:firstLine="360"/>
        <w:jc w:val="both"/>
        <w:rPr>
          <w:rFonts w:ascii="Arial" w:hAnsi="Arial" w:cs="Arial"/>
          <w:sz w:val="24"/>
        </w:rPr>
      </w:pPr>
      <w:r>
        <w:rPr>
          <w:rFonts w:cs="Arial" w:ascii="Arial" w:hAnsi="Arial"/>
          <w:sz w:val="24"/>
        </w:rPr>
        <w:t>De hiszen még csak január 9-e van! Alig kezdődött el az év. Még minden megváltozhat. Lehet, hogy csak ostoba véletlenek sorozata volt ez az egész, és szó sincs semmiféle fatális törvényszerűség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 léptekkel a hírszerkesztők szobájába sietett. Izgatottan átolvasta az aznapi híreket, és végképp elcsüggedt. A hírcsokor elején ugyanis a következő tudósítás 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nadában a Rocky Tower, a világ legmagasabb épülete, amit az örökös amerikai hencegésekre válaszul építettek, két évvel az elkészülte után süllyedni kezdett. Az építészek értetlenül állnak a jelenség előtt. Az építést megelőző statikai vizsgálatok és a számítógépes modellezés semmiféle rendellenességre nem utalt. Az épület nem ingott meg, támfalain nem keletkeztek repedések, síkjától nem dőlt el, hanem épen és egészségesen süllyedni kezdett. Ma reggelre virradóra a Rocky két emeletnyit süllyedt, és bár úgy tűnik, hogy ebben az állapotában stabilizálódik, nem a világ legnagyobb épülete több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semmi kétsége nem volt. 2013 a Föld peches éve, és az lesz még 356 napig. Azután agyából kipattant a szikra. De hiszen ez nagyszerű! Ez önmagában is egy fantasztikus híranya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llámgyorsan összehívta az öt legszemfülesebb kollégáját, és közölte velük felismerését. A hat riporter, élükön Akiróval, egy órán belül megalapította a Fatalpress hírügynökséget és a "2013" című újságot.</w:t>
      </w:r>
    </w:p>
    <w:p>
      <w:pPr>
        <w:pStyle w:val="Csakszveg"/>
        <w:ind w:left="540" w:right="1322" w:firstLine="360"/>
        <w:jc w:val="both"/>
        <w:rPr/>
      </w:pPr>
      <w:r>
        <w:rPr>
          <w:rFonts w:eastAsia="Arial" w:cs="Arial" w:ascii="Arial" w:hAnsi="Arial"/>
          <w:sz w:val="24"/>
        </w:rPr>
        <w:t xml:space="preserve"> </w:t>
      </w:r>
      <w:r>
        <w:rPr>
          <w:rFonts w:cs="Arial" w:ascii="Arial" w:hAnsi="Arial"/>
          <w:sz w:val="24"/>
        </w:rPr>
        <w:t>A "2013" napilap lett. Egyedüli témája a világszerte lezajló balszerencsés események, és tágabb értelemben, amint arra a cím is utalt, a 2013-as év önmagában, mint a sors különleges adottságokkal kitüntetett időszaka volt. A Föld 196 beszélt nyelvén összesen 145 millió példányban jelent meg. Rendkívül bonyolult és gyors szervezési manőverekkel, jogászi cseljátékkal és bankközi hitelstratégiával elérték, hogy a lap világpremierje január 13-ra eshes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ek ész nélkül kapkodták az újságot. Aztán bosszúsan a földhöz is vágták. Mind a 145 milliót. Ugyanis a nagy hajtásban senki nem vette észre, hogy a tokiói központból számítógépes hálózaton küldött nyomdakész anyag tükörbe lett szerkesztve, és így az új lap minden sora csak visszafelé volt olvasható...</w:t>
      </w:r>
    </w:p>
    <w:p>
      <w:pPr>
        <w:pStyle w:val="Csakszveg"/>
        <w:ind w:left="540" w:right="1322" w:firstLine="360"/>
        <w:jc w:val="both"/>
        <w:rPr/>
      </w:pPr>
      <w:r>
        <w:rPr>
          <w:rFonts w:eastAsia="Arial" w:cs="Arial" w:ascii="Arial" w:hAnsi="Arial"/>
          <w:sz w:val="24"/>
        </w:rPr>
        <w:t xml:space="preserve"> </w:t>
      </w:r>
      <w:r>
        <w:rPr>
          <w:rFonts w:cs="Arial" w:ascii="Arial" w:hAnsi="Arial"/>
          <w:sz w:val="24"/>
        </w:rPr>
        <w:t>A rossznyelvek szerint ez csak reklámfogás volt, olcsó trükk, de Akiró tudta, amit tudott, és falfehér arccal bámult maga elé. Ez volt a sors január 13-i dobása.</w:t>
      </w:r>
    </w:p>
    <w:p>
      <w:pPr>
        <w:pStyle w:val="Csakszveg"/>
        <w:ind w:left="540" w:right="1322" w:firstLine="360"/>
        <w:jc w:val="both"/>
        <w:rPr/>
      </w:pPr>
      <w:r>
        <w:rPr>
          <w:rFonts w:cs="Arial" w:ascii="Arial" w:hAnsi="Arial"/>
          <w:sz w:val="24"/>
        </w:rPr>
        <w:t>Mindezzel együtt az új vállalkozás beütött. Az újság mindenhol jól fogyott, sőt, egy hét múlva már emelni kellett a példányszámot. Ez azt jelentette, hogy Akirónak igaza volt. Nemcsak a hírügynökség és a lap alapításában, hanem a Földdel kapcsolatban is. Határozottan történt valami, de hogy mi, azt senki sem tudta. Hogy mennyire így volt, az csak a hírügynökség működése során derült ki. A világ minden tájáról áradtak a jelentések a furcsa balesetekről, különleges eseményekről, balfogásokról és csávába jutott emberekről, és minden nap akadt közülük egy, ami elvitte a pálmát, ami méreteiben és rafináltságában felülmúlta és egyúttal összegezte, szimbolizálta is a többit. Sok közös vonás volt bennük. Megvalósulásuk valószínűsége hihetetlenül alacsony volt, mégis bekövetkeztek; károkat okoztak, de nem tragédiát; bosszantóak voltak, de nem végzetesek; hihetetlenek voltak, de nem megmagyarázhatatlanok. Józan ésszel alig volt tagadható az események közti összefüggés, egy rejtett, fel nem tárt törvényszerűség. Mégis sokan megpróbálták tagadni. A tudósok hozzá nem értéssel, áltudományos tevékenységgel, kuruzslással vádolták őket, a politikusok pedig rendzavarással, felbujtással, pánikkeltéssel és elégedetlenség szításával. Megjelenésétől fogva folyamatosan támadták a lap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iróék nagyon egyszerűen szerelték le a támadókat. Az újság első felében közölték a tényeket, a megtörtént fura eseményeket, a másodikban pedig ellenségeik ideológiai megnyilatkozásait, így az olvasónak módjában állt szembesülni a gyakorlat és az elmélet párharcával, és úgy tűnt, hogy ezúttal is a gyakorlat győzedelmes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április végén jártak, de nem csillapult a pech özön. Lundaföldön találtak egy 2650 karátos gyémántot, amely a felszínre hozva, valószínűleg magas belső feszültsége miatt, percek alatt szétporladt.</w:t>
      </w:r>
    </w:p>
    <w:p>
      <w:pPr>
        <w:pStyle w:val="Csakszveg"/>
        <w:ind w:left="540" w:right="1322" w:firstLine="360"/>
        <w:jc w:val="both"/>
        <w:rPr/>
      </w:pPr>
      <w:r>
        <w:rPr>
          <w:rFonts w:eastAsia="Arial" w:cs="Arial" w:ascii="Arial" w:hAnsi="Arial"/>
          <w:sz w:val="24"/>
        </w:rPr>
        <w:t xml:space="preserve"> </w:t>
      </w:r>
      <w:r>
        <w:rPr>
          <w:rFonts w:cs="Arial" w:ascii="Arial" w:hAnsi="Arial"/>
          <w:sz w:val="24"/>
        </w:rPr>
        <w:t>Dániában ismeretlen sajtbaktérium garázdálkodott. A már kész, megérlelt, becsomagolt sajtban kezdett működésbe, és órák alatt felfalta a legtömörebb sajttestet is. Mire a friss sajtszállítmány a boltok polcaira került, az emberek már csak bosszúsan tapogathatták a majdnem üres fóliadarabkákat.</w:t>
      </w:r>
    </w:p>
    <w:p>
      <w:pPr>
        <w:pStyle w:val="Csakszveg"/>
        <w:ind w:left="540" w:right="1322" w:firstLine="360"/>
        <w:jc w:val="both"/>
        <w:rPr/>
      </w:pPr>
      <w:r>
        <w:rPr>
          <w:rFonts w:eastAsia="Arial" w:cs="Arial" w:ascii="Arial" w:hAnsi="Arial"/>
          <w:sz w:val="24"/>
        </w:rPr>
        <w:t xml:space="preserve"> </w:t>
      </w:r>
      <w:r>
        <w:rPr>
          <w:rFonts w:cs="Arial" w:ascii="Arial" w:hAnsi="Arial"/>
          <w:sz w:val="24"/>
        </w:rPr>
        <w:t>Kína nemzeti látványosságát érte a csapás. A savas esők hatására a Nagy Falat összetartó kötőanyag kioldódott, és a közel 2000 km-nyi építmény 95%-a darabjaira hullott sz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dél-franciaországi ásatásnál szenzációs leletet találtak. Olyan koponyacsont darabokat emeltek ki a földből, amelyekről joggal feltételezhették, hogy volt tulajdonosa a darwini evolúció évszázadok óta keresett végső bizonyítéka, az a bizonyos "hiányzó láncszem" lehetett. Az előzetes vizsgálatok igazolták, hogy mérete, formája és lelőhelyi környezete alapján a majom és az ember közös ősével azonosítható. Azután kiderült, hogy a vezető antropológus 10 éves fiának kenyérbélből és gipszből készített csínyéről volt szó csupán.</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ek eleinte jókedvűen reagáltak az eseményekre. Az újság sikere is ezt bizonyította. A szó szoros értelmében mindennapi olvasmánnyá vált. Az utcákon, a piacokon, az összejöveteleken, a baráti társaságokban ez volt a főtéma. Jaj volt annak, aki még nem olvasta a legfrissebb számot, mert legalább harmincan igyekeztek beavatni az újabb történetekbe. Azután, úgy május felé, kezdett sötétebb színezetet ölteni a dolog. Érezhetően depresszió és kedvetlenség lett úrrá a Földön. Még mindig ugyanannyi fogyott a lapból, de már nem egymás felvidítására, hanem a saját végítélet-elméleteik alátámasztására kezdték használni az emberek a történeteket. A politikusok és a tudósok ellenállása is csökkent, és egyre több olyan szakcikk jelent meg, amely alátámasztotta az események és az évszám közötti lehetséges összefüggés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ízmilliárd ember járt orrát lógatva, és már az sem vidította fel őket, mikor júliusban egy peches palermói autótolvaj elfelejtette behúzni a frissen lopott kocsi kézifékét, mikor kiszállt a trafik előtt cigarettáért. A magára hagyott jármű elindult a dombon lefelé, átszáguldott kilenc forgalmas kereszteződésen anélkül, hogy bárkiben a legcsekélyebb kárt okozta volna, majd vízszintes szakaszra érve lelassult, és egyenesen az utca végén lévő csendőrlaktanya kapuján gurult be, és az éppen ott parkoló rendőrfőnök kocsijának koccanva fejezte be első és egyben utolsó önálló útját.</w:t>
      </w:r>
    </w:p>
    <w:p>
      <w:pPr>
        <w:pStyle w:val="Csakszveg"/>
        <w:ind w:left="540" w:right="1322" w:firstLine="360"/>
        <w:jc w:val="both"/>
        <w:rPr/>
      </w:pPr>
      <w:r>
        <w:rPr>
          <w:rFonts w:eastAsia="Arial" w:cs="Arial" w:ascii="Arial" w:hAnsi="Arial"/>
          <w:sz w:val="24"/>
        </w:rPr>
        <w:t xml:space="preserve"> </w:t>
      </w:r>
      <w:r>
        <w:rPr>
          <w:rFonts w:cs="Arial" w:ascii="Arial" w:hAnsi="Arial"/>
          <w:sz w:val="24"/>
        </w:rPr>
        <w:t>A depressziónak szövődményei lettek. Csökkent a munkakedv, kiürültek a szórakozóhelyek, az üzletek forgalma nevetséges volt, és a turizmus is leállt. A gazdasági élet pangott. A kis cégek lehúzták a rolót, a nagyok meg súlyos ráfizetések árán tartották magukat.</w:t>
      </w:r>
    </w:p>
    <w:p>
      <w:pPr>
        <w:pStyle w:val="Csakszveg"/>
        <w:ind w:left="540" w:right="1322" w:firstLine="360"/>
        <w:jc w:val="both"/>
        <w:rPr>
          <w:rFonts w:ascii="Arial" w:hAnsi="Arial" w:cs="Arial"/>
          <w:sz w:val="24"/>
        </w:rPr>
      </w:pPr>
      <w:r>
        <w:rPr>
          <w:rFonts w:cs="Arial" w:ascii="Arial" w:hAnsi="Arial"/>
          <w:sz w:val="24"/>
        </w:rPr>
        <w:t>Valamit tenni kellett.</w:t>
      </w:r>
    </w:p>
    <w:p>
      <w:pPr>
        <w:pStyle w:val="Csakszveg"/>
        <w:ind w:left="540" w:right="1322" w:firstLine="360"/>
        <w:jc w:val="both"/>
        <w:rPr/>
      </w:pPr>
      <w:r>
        <w:rPr>
          <w:rFonts w:cs="Arial" w:ascii="Arial" w:hAnsi="Arial"/>
          <w:sz w:val="24"/>
        </w:rPr>
        <w:t>Megint Akiro botlott bele az aranyrögbe. Éppen idejében, mert a közhangulat kezdett ellenük fordulni. Ahogy az lenni szokott, a hírnököt büntették a rossz hírért. Már olyan feltételezések is napvilágot láttak, hogy ha aznap nem történt semmi, hát segítettek a sorsnak, és ledöntettek egy-két gyárkéményt, kisiklattak néhány vonatot, elsüllyesztettek pár hajót, vagy isten tudja mit csináltak, csak hogy meglegyen a híranyag. Igazán nevetséges.</w:t>
      </w:r>
    </w:p>
    <w:p>
      <w:pPr>
        <w:pStyle w:val="Csakszveg"/>
        <w:ind w:left="540" w:right="1322" w:firstLine="360"/>
        <w:jc w:val="both"/>
        <w:rPr>
          <w:rFonts w:ascii="Arial" w:hAnsi="Arial" w:cs="Arial"/>
          <w:sz w:val="24"/>
        </w:rPr>
      </w:pPr>
      <w:r>
        <w:rPr>
          <w:rFonts w:cs="Arial" w:ascii="Arial" w:hAnsi="Arial"/>
          <w:sz w:val="24"/>
        </w:rPr>
        <w:t>De Akiró tudta, honnan fúj a szél. Két hete az egyik munkatársuk Disneylandben vakációzott a családjával, amikor izgága figyelmetlenségében az egyik kirándulóhajóról belepottyant a vízbe. És nem lett volna a Fatalpress alkalmazottja, ha nem éppen akkor teszi ezt, amikor a turisták riogatására összetákolt kibernetikus óriáscápa a hajó mellől előbukva kitátotta a száját. A kis japán másodpercek alatt eltűnt a hidraulikus pofa vezetékei között. Az eset a bádoghalat is meglepte, mert rögtön becsukta a száját, és valamilyen rövidzárlat következtében nem is nyitotta ki többet, csak úszkált a víz színén oldalára fordulva, amitől aztán egy óra alatt kiürült az egész létesítmény. Most kivételesen Akiró rendelt el hírzárlatot, nehogy provokációval vádolják őket, de mégis kiszivárgott valami. Nyár elején személyesen járt Chilében, az Andok lábánál telepített óriás távcső mechanikai rendszerének rejtélyes meghibásodásai miatt, és mellékesen a hóna alá csapta a legújabb megfigyelések titkos anyagát is. A teleszkóppal mostanában porfelhőket, üstökösöket és aszteroidákat vizsgáltak, és akadt köztük egy, ami meglehetősen furcsán viselkedett. A számítások még korrekcióra szorultak, de úgy nézett ki, hogy a galaktikus porszemcsék egyenesen a Föld felé tartottak. Ebben még semmi szokatlan nem lett volna, hiszen minden évben érkeznek a Föld közelébe hasonló vendégek az űrből, de ez már kétszer követett el pályamódosítást, ami legalábbis furcsa egy kozmikus porfelhőtől. Az addigi adatokat átfuttatták a saját komputereiken, és az eredmények minden további kétséget kizártak: a "porfelhő" tudatos külső irányítás alatt 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enzáció úgy csapódott a közhangulatba, mint egy szikladarab a tükörsima tófelszínre. A hír hullámai pillanatok alatt körbejárták a világot, minden egyes helyen újabb hullámokat keltve, amitől az addig nyugodt felszín interferenciáktól barázdált, izgatottan eleven életet kezdett é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ok évtizedes várakozás és bizonytalanság után már biztossá vált, hogy van élet a Földön kívül. A testvérintelligencia tudomást szerzett róluk, és íme, meglátogatja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jság teljesen átalakult, ami eleinte nem kis fejtörést okozott Akirónak, hiszen az eredeti profil hozta meg a sikert, kockázatos volt megválni tőle. De ez a felfedezés éppen olyan világszenzáció volt, felröppentése is az ő nevükhöz fűződött, és egyébként is, kit érdekeltek már a peches esetek. Közeledett az év vége, amivel amúgyis véget ér ez a lidércnyomás, és közeledett az a "valami", ami valószínűleg változást hoz a Föld addigi életébe. Amilyen mélyre süllyedt az emberek borúlátása, olyan magasra csapott most a lelkesedés. Világszerte intézmények alakultak, egyesületek jöttek létre, klubok szerveződtek. A kormányok és a népek egyaránt felkészülten várták az üzenetet, a változásokat, a szebb jöv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2013" tehát átalakult. Továbbra is közölte ugyan a balszerencsés történeteket, de az első oldalt ettől kezdve a titokzatos porfelhő töltötte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ngulat kezdett javulni. Ahogy elérték a novembert, már mindenki derűsen mosolygott. Nemsokára itt az év vége - gondolták -, elmúlik az egész , mint egy rossz álom, nevetve fogunk majd emlékezni a 2013-as esztendőre.</w:t>
      </w:r>
    </w:p>
    <w:p>
      <w:pPr>
        <w:pStyle w:val="Csakszveg"/>
        <w:ind w:left="540" w:right="1322" w:firstLine="360"/>
        <w:jc w:val="both"/>
        <w:rPr>
          <w:rFonts w:ascii="Arial" w:hAnsi="Arial" w:cs="Arial"/>
          <w:sz w:val="24"/>
        </w:rPr>
      </w:pPr>
      <w:r>
        <w:rPr>
          <w:rFonts w:cs="Arial" w:ascii="Arial" w:hAnsi="Arial"/>
          <w:sz w:val="24"/>
        </w:rPr>
        <w:t>És valóban. Ismét eljött december 31-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lág eufóriában tombolt. Soha nem látott karneváli hangulatban készültek az év búcsúztatójára. Az utolsó nap szinte zökkenőmentesen telt el. Leszámítva, hogy soha ennyi részeg ember nem tántorgott a földgolyón, csak az Eiffel-torony gyulladt fel Párizsban, és fáklyaként világította be a világ fővárosának utolsó peches éjszakáját. Az történt ugyanis, hogy a bohém párizsiak tízezrével zarándokoltak el városuk szimbólumához az óév végén, és féktelen jókedvükben mindenféle italosüvegeket vagdostak hozzá. A liftek megállás nélkül jártak, aki csak tehette, felment a torony legtetejére. Ott kurjongattak, táncoltak, whiskyvel meg likőrökkel locsolták a vasgerendákat. Éjfélre már ragadt és bűzlött az egész építmény, és hogy, hogy nem, valaki eldobott egy égő gyufaszálat vagy csikket, vagy egy eltévedt petárda okozta, de lángra lobbant a hatalmas szerkezet. Szerencsére mindenki ép bőrrel lejutott, ám a lángokat órákon keresztül lehetett látni még Fountainebleau-ben is.</w:t>
      </w:r>
    </w:p>
    <w:p>
      <w:pPr>
        <w:pStyle w:val="Csakszveg"/>
        <w:ind w:left="540" w:right="1322" w:firstLine="360"/>
        <w:jc w:val="both"/>
        <w:rPr>
          <w:rFonts w:ascii="Arial" w:hAnsi="Arial" w:cs="Arial"/>
          <w:sz w:val="24"/>
        </w:rPr>
      </w:pPr>
      <w:r>
        <w:rPr>
          <w:rFonts w:cs="Arial" w:ascii="Arial" w:hAnsi="Arial"/>
          <w:sz w:val="24"/>
        </w:rPr>
        <w:t>Hát így búcsúzott el a modern időszámítás legpechesebb éve.</w:t>
      </w:r>
    </w:p>
    <w:p>
      <w:pPr>
        <w:pStyle w:val="Csakszveg"/>
        <w:ind w:left="540" w:right="1322" w:firstLine="360"/>
        <w:jc w:val="both"/>
        <w:rPr/>
      </w:pPr>
      <w:r>
        <w:rPr>
          <w:rFonts w:eastAsia="Arial" w:cs="Arial" w:ascii="Arial" w:hAnsi="Arial"/>
          <w:sz w:val="24"/>
        </w:rPr>
        <w:t xml:space="preserve"> </w:t>
      </w:r>
      <w:r>
        <w:rPr>
          <w:rFonts w:cs="Arial" w:ascii="Arial" w:hAnsi="Arial"/>
          <w:sz w:val="24"/>
        </w:rPr>
        <w:t>Másnap dél felé álmosan kászálódtak ki az ágyaikból az emberek. Leültek egy nagy csöbör kávé elé, bekapcsolták a TV-készülékeiket, és amit ott láttak, attól megkeseredett a kávé a szájukban. A TV-állomások szinte megállás nélkül ontották a híreket. Sokszor egyszerűen megszakították az adást, hogy bemondhassák a legújabb érthetetlen katasztrófát. Ekkor derült ki Mexikó chayeni bors terméséről, hogy élvezhetetlen, gyenge mint a fű, akár csecsemőtápszerbe is keverhetnék. A világ legerősebb ízeiben tobzódó konyhája egy évre chili nélkül maradt. Costa Rica, a legkisebb dél-amerikai köztársaság egy emberként csődbe ment, mert vezető pénzembere, Jose Marqui de Velazquez csatlakozott a Jehova tanúihoz, és első lépésként felégette kábítószer-ültetvényeit. A várhatóan elmaradó hatalmas bevétel minden ágazatra való kihatása miatt a costa ricai tőzsdén az összes belföldi részvény megállíthatatlan zuhanásba kezdett.</w:t>
      </w:r>
    </w:p>
    <w:p>
      <w:pPr>
        <w:pStyle w:val="Csakszveg"/>
        <w:ind w:left="540" w:right="1322" w:firstLine="360"/>
        <w:jc w:val="both"/>
        <w:rPr>
          <w:rFonts w:ascii="Arial" w:hAnsi="Arial" w:cs="Arial"/>
          <w:sz w:val="24"/>
        </w:rPr>
      </w:pPr>
      <w:r>
        <w:rPr>
          <w:rFonts w:cs="Arial" w:ascii="Arial" w:hAnsi="Arial"/>
          <w:sz w:val="24"/>
        </w:rPr>
        <w:t>Pánikhangulat uralkodott az egész bolygón.</w:t>
      </w:r>
    </w:p>
    <w:p>
      <w:pPr>
        <w:pStyle w:val="Csakszveg"/>
        <w:ind w:left="540" w:right="1322" w:firstLine="360"/>
        <w:jc w:val="both"/>
        <w:rPr/>
      </w:pPr>
      <w:r>
        <w:rPr>
          <w:rFonts w:eastAsia="Arial" w:cs="Arial" w:ascii="Arial" w:hAnsi="Arial"/>
          <w:sz w:val="24"/>
        </w:rPr>
        <w:t xml:space="preserve"> </w:t>
      </w:r>
      <w:r>
        <w:rPr>
          <w:rFonts w:cs="Arial" w:ascii="Arial" w:hAnsi="Arial"/>
          <w:sz w:val="24"/>
        </w:rPr>
        <w:t>Mi ez? Mi az ördög ez? - kérdezték egymástól kétségbeesetten az emberek. Hiszen elmúlt már 2013. Vége az elátkozott évnek. Hogyan lehetséges, hogy folytatódik a pechsoroz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iró persze rögtön különszámot nyomtatott, hiszen a "2013" a tegnapi ünnepi kiadással megszűnt. A vezércikkben ígéretet tett, hogy utánajárnak, kiderítik a furcsa események folytatódásának az okát, és biztosították az olvasókat, hogy csak valami "tévedésről" lehet szó. Szinte kizárt hogy a földön ezentúl csak szerencsétlenségek történj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iro ismét személyesen vette kezébe az ügyet. Minden úgy történt, akár a mesében. Egyik zsebébe egy diktafont tett, a másikba két rizspogácsát, és megfogadta, hogy addig nem tér vissza, amíg végére nem járt mindennek. És vidáman elcsámpázott a főpályaudvar irány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iro most is nagyon jó érzékkel kezdett neki. Meglátogatta az obszervatóriumot, mely híranyagokkal látta el őket a porfelhőről. Hosszas győzködés után sikerült rávenni az igazgatót, hogy végezzenek megfigyeléseket a Föld forgását illetve pályáját illetően. Napokig nem aludtak, helyette mániákus türelemmel gubbasztottak a monitorok előtt. A végeredmény minden képzeletet felülmú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datok értékelése nyilvánvalóvá tette, és ezt egy-két napon belül a többi földi megfigyelőállomás is megerősítette, hogy a Föld napkörüli keringési ideje megn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 oldalnyi bonyolult számításokkal teli magyarázat egyszerű halandók számára is érthető lényege az volt, hogy az év folyamán bekövetkezett többszöri erős napkitörés során a Nap tömege csökkent, és ennek következtében a kisebb gravitációs erő hosszabb keringési pályát eredményezett.</w:t>
      </w:r>
    </w:p>
    <w:p>
      <w:pPr>
        <w:pStyle w:val="Csakszveg"/>
        <w:ind w:left="540" w:right="1322" w:firstLine="360"/>
        <w:jc w:val="both"/>
        <w:rPr/>
      </w:pPr>
      <w:r>
        <w:rPr>
          <w:rFonts w:cs="Arial" w:ascii="Arial" w:hAnsi="Arial"/>
          <w:sz w:val="24"/>
        </w:rPr>
        <w:t>Ergo: a 2013 -ás év még nem ért véget.</w:t>
      </w:r>
    </w:p>
    <w:p>
      <w:pPr>
        <w:pStyle w:val="Csakszveg"/>
        <w:ind w:left="540" w:right="1322" w:firstLine="360"/>
        <w:jc w:val="both"/>
        <w:rPr>
          <w:rFonts w:ascii="Arial" w:hAnsi="Arial" w:cs="Arial"/>
          <w:sz w:val="24"/>
        </w:rPr>
      </w:pPr>
      <w:r>
        <w:rPr>
          <w:rFonts w:cs="Arial" w:ascii="Arial" w:hAnsi="Arial"/>
          <w:sz w:val="24"/>
        </w:rPr>
        <w:t>December 31-e ugyan elmúlt, de még mindig 2013 volt.</w:t>
      </w:r>
    </w:p>
    <w:p>
      <w:pPr>
        <w:pStyle w:val="Csakszveg"/>
        <w:ind w:left="540" w:right="1322" w:firstLine="360"/>
        <w:jc w:val="both"/>
        <w:rPr>
          <w:rFonts w:ascii="Arial" w:hAnsi="Arial" w:cs="Arial"/>
          <w:sz w:val="24"/>
        </w:rPr>
      </w:pPr>
      <w:r>
        <w:rPr>
          <w:rFonts w:cs="Arial" w:ascii="Arial" w:hAnsi="Arial"/>
          <w:sz w:val="24"/>
        </w:rPr>
        <w:t>Érthető?</w:t>
      </w:r>
    </w:p>
    <w:p>
      <w:pPr>
        <w:pStyle w:val="Csakszveg"/>
        <w:ind w:left="540" w:right="1322" w:firstLine="360"/>
        <w:jc w:val="both"/>
        <w:rPr>
          <w:rFonts w:ascii="Arial" w:hAnsi="Arial" w:cs="Arial"/>
          <w:sz w:val="24"/>
        </w:rPr>
      </w:pPr>
      <w:r>
        <w:rPr>
          <w:rFonts w:cs="Arial" w:ascii="Arial" w:hAnsi="Arial"/>
          <w:sz w:val="24"/>
        </w:rPr>
        <w:t>Mivel a Föld tengelykörüli forgási ideje nem változott, a 365 nap eltelt, de bolygónk még nem érte el azt a pontot, ahol tavaly január 1-én tartózkodott.</w:t>
      </w:r>
    </w:p>
    <w:p>
      <w:pPr>
        <w:pStyle w:val="Csakszveg"/>
        <w:ind w:left="540" w:right="1322" w:firstLine="360"/>
        <w:jc w:val="both"/>
        <w:rPr/>
      </w:pPr>
      <w:r>
        <w:rPr>
          <w:rFonts w:eastAsia="Arial" w:cs="Arial" w:ascii="Arial" w:hAnsi="Arial"/>
          <w:sz w:val="24"/>
        </w:rPr>
        <w:t xml:space="preserve"> </w:t>
      </w:r>
      <w:r>
        <w:rPr>
          <w:rFonts w:cs="Arial" w:ascii="Arial" w:hAnsi="Arial"/>
          <w:sz w:val="24"/>
        </w:rPr>
        <w:t>A bejelentés erősen megosztotta a tudományos világot. Talán Galilei kinyilatkoztatása óta nem volt ilyen szakadás. A hagyományokhoz híven a "maradi hülyék" és az "áltudományos fantáziálók" tábora kölcsönösen máglyákat rakott volna az ellentábor képviselői alá. De addig is, amíg a tudósok tisztázták egymás között, hogy ki az ütődött és ki a zseni - élni kellett. A kormányok ideiglenes naptárreformot vezettek be, és az új, tizenharmadik (!) hónapot Tricembernek nevezték el. Újfajta, biankó naptárakat hoztak forgalomba, ahol a kipontozott helyekre mindenki maga írta be, hogy 2013. Tricember 3., a Nap k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2013" minden eddigi példányszámrekordja megdőlt. A szerencsétlen esetek az egész újságot megtöltötték, így Akiró egy rendszeresen jelentkező mellékletben tudósította a világot a "porfelhő" helyzetéről. Mert az igazi szenzáció az maradt.</w:t>
      </w:r>
    </w:p>
    <w:p>
      <w:pPr>
        <w:pStyle w:val="Csakszveg"/>
        <w:ind w:left="540" w:right="1322" w:firstLine="360"/>
        <w:jc w:val="both"/>
        <w:rPr>
          <w:rFonts w:ascii="Arial" w:hAnsi="Arial" w:cs="Arial"/>
          <w:sz w:val="24"/>
        </w:rPr>
      </w:pPr>
      <w:r>
        <w:rPr>
          <w:rFonts w:cs="Arial" w:ascii="Arial" w:hAnsi="Arial"/>
          <w:sz w:val="24"/>
        </w:rPr>
        <w:t>És a felhő egyre közeledett.</w:t>
      </w:r>
    </w:p>
    <w:p>
      <w:pPr>
        <w:pStyle w:val="Csakszveg"/>
        <w:ind w:left="540" w:right="1322" w:firstLine="360"/>
        <w:jc w:val="both"/>
        <w:rPr>
          <w:rFonts w:ascii="Arial" w:hAnsi="Arial" w:cs="Arial"/>
          <w:sz w:val="24"/>
        </w:rPr>
      </w:pPr>
      <w:r>
        <w:rPr>
          <w:rFonts w:cs="Arial" w:ascii="Arial" w:hAnsi="Arial"/>
          <w:sz w:val="24"/>
        </w:rPr>
        <w:t>Már előzetes számításokat lehetett végezni a Föld légkörébe való érkezésé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szondák minden feladatukat félretéve a kisbolygónyi, laza szerkezetű objektum mozgását fürkész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eretlen összetételű, nagy szilárdságú, de igen kis fajsúlyú anyag jelenlétét mutatták ki, amely magszerűen helyezkedett el a felhőben.</w:t>
      </w:r>
    </w:p>
    <w:p>
      <w:pPr>
        <w:pStyle w:val="Csakszveg"/>
        <w:ind w:left="540" w:right="1322" w:firstLine="360"/>
        <w:jc w:val="both"/>
        <w:rPr>
          <w:rFonts w:ascii="Arial" w:hAnsi="Arial" w:cs="Arial"/>
          <w:sz w:val="24"/>
        </w:rPr>
      </w:pPr>
      <w:r>
        <w:rPr>
          <w:rFonts w:cs="Arial" w:ascii="Arial" w:hAnsi="Arial"/>
          <w:sz w:val="24"/>
        </w:rPr>
        <w:t>A számítások egy hét múlva jelezték a találkozást.</w:t>
      </w:r>
    </w:p>
    <w:p>
      <w:pPr>
        <w:pStyle w:val="Csakszveg"/>
        <w:ind w:left="540" w:right="1322" w:firstLine="360"/>
        <w:jc w:val="both"/>
        <w:rPr>
          <w:rFonts w:ascii="Arial" w:hAnsi="Arial" w:cs="Arial"/>
          <w:sz w:val="24"/>
        </w:rPr>
      </w:pPr>
      <w:r>
        <w:rPr>
          <w:rFonts w:cs="Arial" w:ascii="Arial" w:hAnsi="Arial"/>
          <w:sz w:val="24"/>
        </w:rPr>
        <w:t>A Földön általános munkaszüneti napot rendeltek el. Az üzletek, iskolák, irodák zárva tartottak, a magaslati üdülőhelyek megte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tező összes ifjú pár ezen a napon akart egybekelni. A házasságkötő termekben ötpercenként osztották be a házasulandókat, de még így is sokan kimaradtak. Alkalmi házasságkötő helyeket jelöltek ki a szabadban és a köztereken, és minden járóképes hivatalnok nemzetiszín szalagot öltött, hogy frigyrelépéseket celebrálhas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érkezett a nagy nap. Az Amazonas és a Kongó vidékét kivéve szinte mindenhol gyönyörű, tiszta idő volt. A TV-állomások megszállták a szabad helyeket, hogy egyenesben közvetíthessék az eseményeket. Az emberek viszont, csodák csodája, otthagyták kényelmes karosszékeiket, és inkább kivonultak a házaikból, hogy szabad szemmel láthassák a történések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Greenwichi középidő szerint déli tizenkét óra után pár perccel elsötétült a Föld északi féltekéje fölötti égbolt. Mintha egy végtelennek tűnő napfogyatkozás borult volna a fél bolygóra. Nem volt ugyan éjszakai sötétség, a nap sugarai itt-ott áttörtek a rejtélyes szürkeség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berek milliárdjai áhítatosan és boldog várakozással borultak térdre, sírtak, imádkoztak és nev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ercek egyre teltek, és a szürkeség lassan elborította a másik féltekét is, ahol éjszaka volt. Érdekes módon itt kicsit kivilágosodott az égbolt. Furcsa, vibráló, visszavert fény szűrődött át a sötétségen.</w:t>
      </w:r>
    </w:p>
    <w:p>
      <w:pPr>
        <w:pStyle w:val="Csakszveg"/>
        <w:ind w:left="540" w:right="1322" w:firstLine="360"/>
        <w:jc w:val="both"/>
        <w:rPr>
          <w:rFonts w:ascii="Arial" w:hAnsi="Arial" w:cs="Arial"/>
          <w:sz w:val="24"/>
        </w:rPr>
      </w:pPr>
      <w:r>
        <w:rPr>
          <w:rFonts w:cs="Arial" w:ascii="Arial" w:hAnsi="Arial"/>
          <w:sz w:val="24"/>
        </w:rPr>
        <w:t>Azután surrogó, zizegő hang hallatszott mindenü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űholdakra telepített mérőállomások jelezték, hogy a légkörbe lépéskor a magszerű burok lassan szétfoszlott, és tartalma 4-5 ezer méter magasságban szétt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ek megbabonázva nézték az eget, ahonnét komótosan szállingózott lefelé 235 milliárd különböző méretű és színű nylonzacskó, 45 milliárd tonna granulált, foszfortalanított és pelyhesített háziállat-ürülék, 728 millió üres sörösdoboz, 18 billió használt papírzsebkendő, tampon és orvosi gézhulladék és felbecsülhetetlen mennyiségű, milliméteres fecnikre vágott papírdarabka. Végezetül - nyilván ez lehetett a szeméthalom tetején - 1,5 millió darab kitöltetlen kérdőív hullott a Földre "Mit tesz Ön a tisztább Világegyetemért?" címm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2013. 13. hónap 13-a, péntek 13 óra volt. Az emberiség találkozott a galaktikus civilizációval.</w:t>
      </w:r>
      <w:r>
        <w:br w:type="page"/>
      </w:r>
    </w:p>
    <w:p>
      <w:pPr>
        <w:pStyle w:val="Csakszveg"/>
        <w:ind w:left="540" w:right="1322" w:firstLine="360"/>
        <w:jc w:val="both"/>
        <w:rPr>
          <w:rFonts w:ascii="Arial" w:hAnsi="Arial" w:cs="Arial"/>
          <w:sz w:val="24"/>
        </w:rPr>
      </w:pPr>
      <w:r>
        <w:rPr>
          <w:rFonts w:cs="Arial" w:ascii="Arial" w:hAnsi="Arial"/>
          <w:sz w:val="24"/>
        </w:rPr>
        <w:t>A. C. BRAINMORE:</w:t>
      </w:r>
    </w:p>
    <w:p>
      <w:pPr>
        <w:pStyle w:val="Csakszveg"/>
        <w:ind w:left="540" w:right="1322" w:firstLine="360"/>
        <w:jc w:val="both"/>
        <w:rPr>
          <w:rFonts w:ascii="Arial" w:hAnsi="Arial" w:cs="Arial"/>
          <w:b/>
          <w:b/>
          <w:sz w:val="32"/>
        </w:rPr>
      </w:pPr>
      <w:r>
        <w:rPr>
          <w:rFonts w:cs="Arial" w:ascii="Arial" w:hAnsi="Arial"/>
          <w:b/>
          <w:sz w:val="32"/>
        </w:rPr>
        <w:t>HA ISTEN VELÜNK, KI ELLENÜN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be úgy "be volt havazva", ahogy még soha. Szó szerint ki sem látszott a munkából. Hivatali szobájában csak egy keskeny ösvény vezetett az asztaláig, minden további helyet papírhalmok foglaltak el. íróasztala két oldalán toronymagasan álltak az akták, és ráadásul újból megjelent Brúnó, az együgyű irodaszolga. Kezében egy halom poros iratot tartott, és a szokásosnál is vidámabban vigyorgott.</w:t>
      </w:r>
    </w:p>
    <w:p>
      <w:pPr>
        <w:pStyle w:val="Csakszveg"/>
        <w:ind w:left="540" w:right="1322" w:firstLine="360"/>
        <w:jc w:val="both"/>
        <w:rPr>
          <w:rFonts w:ascii="Arial" w:hAnsi="Arial" w:cs="Arial"/>
          <w:sz w:val="24"/>
        </w:rPr>
      </w:pPr>
      <w:r>
        <w:rPr>
          <w:rFonts w:cs="Arial" w:ascii="Arial" w:hAnsi="Arial"/>
          <w:sz w:val="24"/>
        </w:rPr>
        <w:t>- Hóba tetyem? - kérdezte, és mindent elsöprő készséges igyekezettel az asztalra borította az egész paksamétát.</w:t>
      </w:r>
    </w:p>
    <w:p>
      <w:pPr>
        <w:pStyle w:val="Csakszveg"/>
        <w:ind w:left="540" w:right="1322" w:firstLine="360"/>
        <w:jc w:val="both"/>
        <w:rPr>
          <w:rFonts w:ascii="Arial" w:hAnsi="Arial" w:cs="Arial"/>
          <w:sz w:val="24"/>
        </w:rPr>
      </w:pPr>
      <w:r>
        <w:rPr>
          <w:rFonts w:cs="Arial" w:ascii="Arial" w:hAnsi="Arial"/>
          <w:sz w:val="24"/>
        </w:rPr>
        <w:t>Igencsak gyakorolni kellett a türelem erényét Brúnó jelenlétében. Abe-et körülbelül egy héttel ezelőtt hívta be a nagyfőnök, Stehpan atya, legbelső kis irodaszentélyébe, és biztató mosollyal hellyel kínálta.</w:t>
      </w:r>
    </w:p>
    <w:p>
      <w:pPr>
        <w:pStyle w:val="Csakszveg"/>
        <w:ind w:left="540" w:right="1322" w:firstLine="360"/>
        <w:jc w:val="both"/>
        <w:rPr/>
      </w:pPr>
      <w:r>
        <w:rPr>
          <w:rFonts w:cs="Arial" w:ascii="Arial" w:hAnsi="Arial"/>
          <w:sz w:val="24"/>
        </w:rPr>
        <w:t>- Abe fiam, adunk magának valami különmunkát. Itt van ez az Asztropollux-ügy, kicsit elhanyagoltuk. Vegye át, legyen szíves, és tegyen rendet ebben a szénakazalban. Egy ilyen remek képességekkel megáldott munkatársnak, mint maga, ez nem okozhat gondot, és egyébként is kitűnő lehetőség a hivatali előmenetele megsegítésére.</w:t>
      </w:r>
    </w:p>
    <w:p>
      <w:pPr>
        <w:pStyle w:val="Csakszveg"/>
        <w:ind w:left="540" w:right="1322" w:firstLine="360"/>
        <w:jc w:val="both"/>
        <w:rPr/>
      </w:pPr>
      <w:r>
        <w:rPr>
          <w:rFonts w:eastAsia="Arial" w:cs="Arial" w:ascii="Arial" w:hAnsi="Arial"/>
          <w:sz w:val="24"/>
        </w:rPr>
        <w:t xml:space="preserve"> </w:t>
      </w:r>
      <w:r>
        <w:rPr>
          <w:rFonts w:cs="Arial" w:ascii="Arial" w:hAnsi="Arial"/>
          <w:sz w:val="24"/>
        </w:rPr>
        <w:t>Az atya nagy szeretettel Abe vállára tette a kezét, és szelíden kilökdöste az irodáj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rattáros már kevésbé volt szívélyes. Mikor megtudta, milyen anyagot kér Abe, kárörvendően vihogni kezdett.</w:t>
      </w:r>
    </w:p>
    <w:p>
      <w:pPr>
        <w:pStyle w:val="Csakszveg"/>
        <w:ind w:left="540" w:right="1322" w:firstLine="360"/>
        <w:jc w:val="both"/>
        <w:rPr>
          <w:rFonts w:ascii="Arial" w:hAnsi="Arial" w:cs="Arial"/>
          <w:sz w:val="24"/>
        </w:rPr>
      </w:pPr>
      <w:r>
        <w:rPr>
          <w:rFonts w:cs="Arial" w:ascii="Arial" w:hAnsi="Arial"/>
          <w:sz w:val="24"/>
        </w:rPr>
        <w:t>- Na, te aztán megfogtad az isten lábát. Mivel haragítottad meg a főnököt, hogy a nyakadba sózta ezt a lehetetlen ügyet?</w:t>
      </w:r>
    </w:p>
    <w:p>
      <w:pPr>
        <w:pStyle w:val="Csakszveg"/>
        <w:ind w:left="540" w:right="1322" w:firstLine="360"/>
        <w:jc w:val="both"/>
        <w:rPr/>
      </w:pPr>
      <w:r>
        <w:rPr>
          <w:rFonts w:eastAsia="Arial" w:cs="Arial" w:ascii="Arial" w:hAnsi="Arial"/>
          <w:sz w:val="24"/>
        </w:rPr>
        <w:t xml:space="preserve"> </w:t>
      </w:r>
      <w:r>
        <w:rPr>
          <w:rFonts w:cs="Arial" w:ascii="Arial" w:hAnsi="Arial"/>
          <w:sz w:val="24"/>
        </w:rPr>
        <w:t>Mint lassacskán kiderült, az Asztropollux-ügy a hivatal szégyenfoltja volt. 352 éve, a hivatal alapítása óta húzódott, és még senkinek sem sikerült megoldania, bár eddig vagy húsz hivatalnok adta be miatta az áthelyezési kérel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négy évszázaddal ezelőtt, a megsokasodó felfedezések és az újabb értelmes élettel rendelkező bolygók bekapcsolódása a Világszövetségbe, érdekes módon, megerősítette a vallásos gondolkodást az emberek között. Mint az elbitangolt juhok, szépen lassan visszatértek az akolba, és egyre halaszthatatlanabbá vált, hogy az egész metagalaxist átfogó rendszert alakítsanak ki ezügyben. Ennek szellemében jött létre a Valláskutató Intézet, amely különböző világok hitéletének kutatásával és összefogásával foglalkozott. Az intézet Atlantában székelt, egy nem túl hivalkodó, 83 emeletes irodaházat birtokol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egy buzgó, erős hittel és alázattal rendelkező kispap volt - nemrégiben bevándorolt skandináv család első gyermeke -, aki élete nagy álmát érezte beteljesedni, mikor ennek a hatalmas szervezetnek a szolgálatába fogadták.</w:t>
      </w:r>
    </w:p>
    <w:p>
      <w:pPr>
        <w:pStyle w:val="Csakszveg"/>
        <w:ind w:left="540" w:right="1322" w:firstLine="360"/>
        <w:jc w:val="both"/>
        <w:rPr/>
      </w:pPr>
      <w:r>
        <w:rPr>
          <w:rFonts w:eastAsia="Arial" w:cs="Arial" w:ascii="Arial" w:hAnsi="Arial"/>
          <w:sz w:val="24"/>
        </w:rPr>
        <w:t xml:space="preserve"> </w:t>
      </w:r>
      <w:r>
        <w:rPr>
          <w:rFonts w:cs="Arial" w:ascii="Arial" w:hAnsi="Arial"/>
          <w:sz w:val="24"/>
        </w:rPr>
        <w:t>A nyakába zúduló akták azonban ráébresztették, hogy saját szorgalmának és ambíciójának csapdájába esett. Elérte a legjobban húzó ló sorsa: végül olyan terhet raktak rá, amiben megszak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llégái álszent pofával sajnálkoztak rajta. Benyitogattak a kuckójába, és biztosították együttérzésükről, de távollétében összegyűlve csak cinkosan bólogattak, és találgatták, hogy ki kerül majd a hely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ntézet megalakulása óta a Coopernick atya által kidolgozott módszert követte, azaz ötévenként kérdőíveket küldött minden lakott bolygóra, amely több oldalnyi, minden apró részletre kiterjedő kérdéseivel alaposan megizzasztotta a bolygólakókat. Tízévente az intézet megbízottjai személyesen kerestek fel minden bolygót, hogy diplomáciai módszerekkel is megerősítsék az intézet és a bolygó együttműködésének fontosságát. Negyedszázadonként a legfőbb diakónus egy magas rangban lévő közvetlen munkatársa látogatott a bolygókra, és ünnepélyes keretek között a lovagrend kis, közép vagy nagy csillagát adományozta az érdemeket szerzett vallási vezetőknek, valamint a galaktikus világvallás szimbólumával - fehér alapon két, kereszt alakban egymáshoz kapcsolódó arany Moebius-szalag - ékesített zászlócskákat osztogatott a nép között. Ötvenévenként semmi nem történt, ami az intézet vezetőinek takarékosságát és bölcsességét szimbolizálta, viszont százévenként nagy centenáriumi cécót rendeztek, amelynek keretében meghívták az érintett bolygók vezetőit a Földre, hogy a Világok Templomában sajátkezűleg szentelhessék fel hitéletük legfőbb jelképeit.</w:t>
      </w:r>
    </w:p>
    <w:p>
      <w:pPr>
        <w:pStyle w:val="Csakszveg"/>
        <w:ind w:left="540" w:right="1322" w:firstLine="360"/>
        <w:jc w:val="both"/>
        <w:rPr/>
      </w:pPr>
      <w:r>
        <w:rPr>
          <w:rFonts w:eastAsia="Arial" w:cs="Arial" w:ascii="Arial" w:hAnsi="Arial"/>
          <w:sz w:val="24"/>
        </w:rPr>
        <w:t xml:space="preserve"> </w:t>
      </w:r>
      <w:r>
        <w:rPr>
          <w:rFonts w:cs="Arial" w:ascii="Arial" w:hAnsi="Arial"/>
          <w:sz w:val="24"/>
        </w:rPr>
        <w:t>Ez a rendszer minden esetben a felek kölcsönös megelégedésével működött, az egy Asztropollux kivételével. Ahány kérdőívet csak küldtek erre a bolygóra, az mind kitöltetlenül érkezett vissza. Az intézet kéréseit, emlékeztetőit, felhívásait egyszerűen figyelmen kívül hagyták, a kapcsolatfelvétel minden módját elhárították, pontosabban: nem tettek az ügyben semmit. Az ég világon semmit. Hát így álltak a dolgok a kispap színrelépések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rövidesen rájött, hogy hagyományos módszerekkel semmire sem fog menni. Ráadásul elődje, az Asztropollux-akták kezelésével utoljára megbízott Zeb atya a sikertelenségtől fellángoló vak dühében teljesen összekeverte az iratokat, így valóban a nulláról kellett kezde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ekelőtt ő is küldött egy kérdőívet az Asztropolluxra, hátha valamilyen csoda folytán önmagától megoldódik az ügy. Azután az iratok felét hazaszállította szerény kis hajlékába, mert így egyrészt otthon is folytathatja a munkát, másrészt nem látszott olyan elkeserítően nagynak a papírhalom. Végül, rövid habozás után, igénybe vette az Intell Five komputer-család szolgáltatásait, noha a papoknak tilos volt a mesterséges intelligenciával érintkezniük.</w:t>
      </w:r>
    </w:p>
    <w:p>
      <w:pPr>
        <w:pStyle w:val="Csakszveg"/>
        <w:ind w:left="540" w:right="1322" w:firstLine="360"/>
        <w:jc w:val="both"/>
        <w:rPr>
          <w:rFonts w:ascii="Arial" w:hAnsi="Arial" w:cs="Arial"/>
          <w:sz w:val="24"/>
        </w:rPr>
      </w:pPr>
      <w:r>
        <w:rPr>
          <w:rFonts w:cs="Arial" w:ascii="Arial" w:hAnsi="Arial"/>
          <w:sz w:val="24"/>
        </w:rPr>
        <w:t>És gőzerővel nekilátott.</w:t>
      </w:r>
    </w:p>
    <w:p>
      <w:pPr>
        <w:pStyle w:val="Csakszveg"/>
        <w:ind w:left="540" w:right="1322" w:firstLine="360"/>
        <w:jc w:val="both"/>
        <w:rPr>
          <w:rFonts w:ascii="Arial" w:hAnsi="Arial" w:cs="Arial"/>
          <w:sz w:val="24"/>
        </w:rPr>
      </w:pPr>
      <w:r>
        <w:rPr>
          <w:rFonts w:cs="Arial" w:ascii="Arial" w:hAnsi="Arial"/>
          <w:sz w:val="24"/>
        </w:rPr>
        <w:t>Mint kiderült, az Asztropollux-akták három részre voltak oszthatók. Az első, viszonylag kisebb hányaduk, az üresen tátongó, több galaxist megjárt kérdőívek és az ezekhez kapcsolódó kísérő levelek kötege volt. A második, már nagyobb adag az ez ügyben történt belső levelezést fogta össze. A harmadik, elkeserítően nagy halom, azon jelentésekből, feljegyzésekből, nyomozati anyagokból, titkos dokumentumokból állt, amit az üggyel foglalkozó lelkes és kevésbé lelkes hivatalnokok hordtak össz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adaggal nem volt mit tenni, szomorúan megnézte, megforgatta, megszagolgatta, aztán visszarakta az asztal szélére őket. Világegyetemet járt értéktelen papírhulladék volt csupán.</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odik adag már érdekesebb volt, de elsősorban mint a továbbfejlesztett Parkinson-törvények gyakorlati alkalmazhatóságának példatáraként jöhetett számításba. Elképesztő mennyiségben tartalmazta a mellébeszélés, a szófacsarás és a hivatali praktikák különböző változatait. Igazat szólt Stehpan atya, midőn ezt az ügyet jelentősnek értékelte Abe hivatali előmenetelét illetően. Az iratok végére érve teljesen biztos volt benne, hogy bármilyen aktát képes lenne évekig mozgásban tartani anélkül, hogy a legcsekélyebb változást is elérné az érdekében. Mindez nagyon tanulságos volt, csak éppen egy cseppet sem segített a megoldásban.</w:t>
      </w:r>
    </w:p>
    <w:p>
      <w:pPr>
        <w:pStyle w:val="Csakszveg"/>
        <w:ind w:left="540" w:right="1322" w:firstLine="360"/>
        <w:jc w:val="both"/>
        <w:rPr>
          <w:rFonts w:ascii="Arial" w:hAnsi="Arial" w:cs="Arial"/>
          <w:sz w:val="24"/>
        </w:rPr>
      </w:pPr>
      <w:r>
        <w:rPr>
          <w:rFonts w:cs="Arial" w:ascii="Arial" w:hAnsi="Arial"/>
          <w:sz w:val="24"/>
        </w:rPr>
        <w:t>A harmadik adag kecsegtetett a legtöbb eséllyel, de mint a részletes vizsgálódás során kiderült, minden dokumentumból oldalak hiányoztak, a jelentésekről rendszeresen lemaradt a dátum és az iktatószám, és több ezer lapról nem lehetett tudni, hogy hová is tartoznak.</w:t>
      </w:r>
    </w:p>
    <w:p>
      <w:pPr>
        <w:pStyle w:val="Csakszveg"/>
        <w:ind w:left="540" w:right="1322" w:firstLine="360"/>
        <w:jc w:val="both"/>
        <w:rPr>
          <w:rFonts w:ascii="Arial" w:hAnsi="Arial" w:cs="Arial"/>
          <w:sz w:val="24"/>
        </w:rPr>
      </w:pPr>
      <w:r>
        <w:rPr>
          <w:rFonts w:cs="Arial" w:ascii="Arial" w:hAnsi="Arial"/>
          <w:sz w:val="24"/>
        </w:rPr>
        <w:t>Abe bosszúsan csóválta fejét.</w:t>
      </w:r>
    </w:p>
    <w:p>
      <w:pPr>
        <w:pStyle w:val="Csakszveg"/>
        <w:ind w:left="540" w:right="1322" w:firstLine="360"/>
        <w:jc w:val="both"/>
        <w:rPr/>
      </w:pPr>
      <w:r>
        <w:rPr>
          <w:rFonts w:eastAsia="Arial" w:cs="Arial" w:ascii="Arial" w:hAnsi="Arial"/>
          <w:sz w:val="24"/>
        </w:rPr>
        <w:t xml:space="preserve"> </w:t>
      </w:r>
      <w:r>
        <w:rPr>
          <w:rFonts w:cs="Arial" w:ascii="Arial" w:hAnsi="Arial"/>
          <w:sz w:val="24"/>
        </w:rPr>
        <w:t>A végeredmény elkeserítő volt. Elvesztegetett két hetet a legkisebb eredmény nélkül. Itt állt többszáz kilónyi aktával körülvéve, és egyetlen, de egyetlen épkézláb javaslat sem jutott esz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ntézet folyosóján már kétszer is találkozott Stehpan atyával, aki biztatóan mosolygott rá, és a második alkalommal meg is veregette a vállát.</w:t>
      </w:r>
    </w:p>
    <w:p>
      <w:pPr>
        <w:pStyle w:val="Csakszveg"/>
        <w:ind w:left="540" w:right="1322" w:firstLine="360"/>
        <w:jc w:val="both"/>
        <w:rPr>
          <w:rFonts w:ascii="Arial" w:hAnsi="Arial" w:cs="Arial"/>
          <w:sz w:val="24"/>
        </w:rPr>
      </w:pPr>
      <w:r>
        <w:rPr>
          <w:rFonts w:cs="Arial" w:ascii="Arial" w:hAnsi="Arial"/>
          <w:sz w:val="24"/>
        </w:rPr>
        <w:t>- Haladunk, Abe, haladunk? - kérdezte és továbbsietett. De az a vállveregetés... Abban volt valami fenyegető, valami váteszi erő. Még most is beleborzongott, ha rágondolt.</w:t>
      </w:r>
    </w:p>
    <w:p>
      <w:pPr>
        <w:pStyle w:val="Csakszveg"/>
        <w:ind w:left="540" w:right="1322" w:firstLine="360"/>
        <w:jc w:val="both"/>
        <w:rPr>
          <w:rFonts w:ascii="Arial" w:hAnsi="Arial" w:cs="Arial"/>
          <w:sz w:val="24"/>
        </w:rPr>
      </w:pPr>
      <w:r>
        <w:rPr>
          <w:rFonts w:cs="Arial" w:ascii="Arial" w:hAnsi="Arial"/>
          <w:sz w:val="24"/>
        </w:rPr>
        <w:t>Abe nagyon zárkózott, magának való fickó volt. Nem járt társaságba, szórakozóhelyekre, sporteseményekre, fittnes klubokba, nem űzött szerencsejátékokat, nem ivott, nem dohányzott, a munkáján kívül igazából semmi mást nem csinált. Azaz, egy dolog mégis volt. Volt Abe-nek egy furcsa kedvtelése. Kézzel írott papírokat gyűjtött, és a szabadidejében nézegette őket. Már vagy tízezer ilyen papír porosodott a polcain. Különböző korokból és a legkülönfélébb emberektől származtak. Valamikor régen talán grafológiának hívták, amit ő művelt. Be is szerzett néhány ilyen tárgyú szakkönyvet, amelyek hosszasan tárgyalták, hogy melyik vonal mit jelent, és hogy, ami jobbra hajlik, az miért nem hajlik balra, és így tovább. Valójában semmi haszna nem volt az egésznek, de őt nagyon szórakoztatta. Misztikus borzongással töltötte el, hogy rövid időre belebújhatott más emberek bőrébe, közelébe férkőzhetett gondolataiknak, részesévé válhatott vágyaiknak. Kicsit bűnös, perverz dolognak tartotta, ezért megfelelő önmérsékletet tanúsított: havonta csak egy alkalommal engedélyezte magának ezt az élvezetet.</w:t>
      </w:r>
    </w:p>
    <w:p>
      <w:pPr>
        <w:pStyle w:val="Csakszveg"/>
        <w:ind w:left="540" w:right="1322" w:firstLine="360"/>
        <w:jc w:val="both"/>
        <w:rPr>
          <w:rFonts w:ascii="Arial" w:hAnsi="Arial" w:cs="Arial"/>
          <w:sz w:val="24"/>
        </w:rPr>
      </w:pPr>
      <w:r>
        <w:rPr>
          <w:rFonts w:cs="Arial" w:ascii="Arial" w:hAnsi="Arial"/>
          <w:sz w:val="24"/>
        </w:rPr>
        <w:t>Most, hogy munkája ilyen kedvezőtlenül alakult, úgy érezte, egy kis kikapcsolódásra, sikerélményre van szüksége. Elővette hát gyűjteményét, és elkezdte lapozgatni. Véletlenül kezébe akadt Zeb atya kézírása, amit leköszönésének alkalmával, az íróasztaláról csent el.</w:t>
      </w:r>
    </w:p>
    <w:p>
      <w:pPr>
        <w:pStyle w:val="Csakszveg"/>
        <w:ind w:left="540" w:right="1322" w:firstLine="360"/>
        <w:jc w:val="both"/>
        <w:rPr>
          <w:rFonts w:ascii="Arial" w:hAnsi="Arial" w:cs="Arial"/>
          <w:sz w:val="24"/>
        </w:rPr>
      </w:pPr>
      <w:r>
        <w:rPr>
          <w:rFonts w:cs="Arial" w:ascii="Arial" w:hAnsi="Arial"/>
          <w:sz w:val="24"/>
        </w:rPr>
        <w:t>Abe mindig megborzongott, ha erre az írásra nézett. Hosszú, szálkás, nagyméretű betűk sorakoztak egymás után. Semmi hajlat, semmi ív, függőlegesen és átlósan egyenes vonalak különböző szögben egymást metsző hieroglifája volt. Némelyik szó, mintha nyílhegyben végződött volna, némelyiket mintha baltával aprították volna össze. Különös egyéniségű, nehezen kezelhető embert mutatott ez az ír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et most valami arra késztette, hogy szokásával ellentétben, beleolvasson a szövegbe. És amit látott, attól kishíján elállt a szívver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rohant az íróasztalához, és vadul turkálni kezdett az iratok között. Egymás után kapkodta elő az üresen visszaérkezett kérdőíveket, és izgatottan vizsgálni kezdte az utolsó lap alján lévő fehérséget. És valóban... Mintha lett volna valami odaírva, amit egyszerűen eltüntettek a papírról.</w:t>
      </w:r>
    </w:p>
    <w:p>
      <w:pPr>
        <w:pStyle w:val="Csakszveg"/>
        <w:ind w:left="540" w:right="1322" w:firstLine="360"/>
        <w:jc w:val="both"/>
        <w:rPr/>
      </w:pPr>
      <w:r>
        <w:rPr>
          <w:rFonts w:cs="Arial" w:ascii="Arial" w:hAnsi="Arial"/>
          <w:sz w:val="24"/>
        </w:rPr>
        <w:t>- Szó sem lehet róla - rázta hevesen fejét Stehpan atya. - Mit képzel, testvérem? Egy hóbortos ötlet kedvéért felrúgjuk többszáz éves papi rendünk hagyományait? Egy ostoba pap gyerekes csínye miatt szövetkezzünk az ördöggel, és hagyjuk, hogy egy mesterséges agy gondolkozzon helyettünk? Legközelebb már azt fogja javasolni, hogy kérjük ki a Kábítószerélvezők és a Prostituáltak Világtanácsának a véleményét a tízparancsolat újraszövegezésének ügyében. Nem! Szó sem lehet róla.</w:t>
      </w:r>
    </w:p>
    <w:p>
      <w:pPr>
        <w:pStyle w:val="Csakszveg"/>
        <w:ind w:left="540" w:right="1322" w:firstLine="360"/>
        <w:jc w:val="both"/>
        <w:rPr>
          <w:rFonts w:ascii="Arial" w:hAnsi="Arial" w:cs="Arial"/>
          <w:sz w:val="24"/>
        </w:rPr>
      </w:pPr>
      <w:r>
        <w:rPr>
          <w:rFonts w:cs="Arial" w:ascii="Arial" w:hAnsi="Arial"/>
          <w:sz w:val="24"/>
        </w:rPr>
        <w:t>- De atyám! Gondolja meg! Lehet, hogy az egész ügy megoldása az eltüntetett szövegben rejlik. Az alapító atyák tevékenysége óta ennek az ügynek a felderítése lenne a legjelentősebb esemény. És ez atyám rendkívül eredményes munkásságához kacsolódhatna, ha...</w:t>
      </w:r>
    </w:p>
    <w:p>
      <w:pPr>
        <w:pStyle w:val="Csakszveg"/>
        <w:ind w:left="540" w:right="1322" w:firstLine="360"/>
        <w:jc w:val="both"/>
        <w:rPr/>
      </w:pPr>
      <w:r>
        <w:rPr>
          <w:rFonts w:eastAsia="Arial" w:cs="Arial" w:ascii="Arial" w:hAnsi="Arial"/>
          <w:sz w:val="24"/>
        </w:rPr>
        <w:t xml:space="preserve"> </w:t>
      </w:r>
      <w:r>
        <w:rPr>
          <w:rFonts w:cs="Arial" w:ascii="Arial" w:hAnsi="Arial"/>
          <w:sz w:val="24"/>
        </w:rPr>
        <w:t>Stehpan atya szúrós tekintete szinte átdöfte Abe koponyáját. Másodpercekig álltak némán, egymásra mered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legnagyobb titokban el lehetne végezni a szöveg rekonstruálását - fejezte be remegő hangon a kispap.</w:t>
      </w:r>
    </w:p>
    <w:p>
      <w:pPr>
        <w:pStyle w:val="Csakszveg"/>
        <w:ind w:left="540" w:right="1322" w:firstLine="360"/>
        <w:jc w:val="both"/>
        <w:rPr>
          <w:rFonts w:ascii="Arial" w:hAnsi="Arial" w:cs="Arial"/>
          <w:sz w:val="24"/>
        </w:rPr>
      </w:pPr>
      <w:r>
        <w:rPr>
          <w:rFonts w:cs="Arial" w:ascii="Arial" w:hAnsi="Arial"/>
          <w:sz w:val="24"/>
        </w:rPr>
        <w:t>- Három nap múlva kérem az eredményt - szólt Stehpan atya, és köszönés nélkül otthagyta Abe-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onitoron kezdtek kirajzolódni az első betűk. Precíz apróbetűs, kerek formákban bővelkedő írás volt. Aztán elkészült a második, a harmadik, a negyedik... mind a nyolcvanhárom. A komputer nagyon jó munkát végzett. Alig egy óra alatt rekonstruálta a kérdőívek alól eltüntetett írásokat. Szinte mindegyiken ugyanaz a szöveg volt olvasható: "Legnagyobb sajnálatunkra az Önök által küldött kérdőív szövegét nem tudjuk értelmezni, ezért megértésükben bízva kénytelenek vagyunk azokat kitöltetlenül visszajuttatni. Dátum, aláírás, st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homlokán gyöngyözni kezdett a hideg veríték. Ezért csinálta a nagy felhajtást? Ezért a 83-szor megismétlődő semmitmondó szövegért?</w:t>
      </w:r>
    </w:p>
    <w:p>
      <w:pPr>
        <w:pStyle w:val="Csakszveg"/>
        <w:ind w:left="540" w:right="1322" w:firstLine="360"/>
        <w:jc w:val="both"/>
        <w:rPr/>
      </w:pPr>
      <w:r>
        <w:rPr>
          <w:rFonts w:eastAsia="Arial" w:cs="Arial" w:ascii="Arial" w:hAnsi="Arial"/>
          <w:sz w:val="24"/>
        </w:rPr>
        <w:t xml:space="preserve"> </w:t>
      </w:r>
      <w:r>
        <w:rPr>
          <w:rFonts w:cs="Arial" w:ascii="Arial" w:hAnsi="Arial"/>
          <w:sz w:val="24"/>
        </w:rPr>
        <w:t>Egész éjszaka álmatlanul hánykolódott az ágyában. Fölkelt, és századszor is elolvasta a kigépeltetett szöveget, és századszor sem talált benne semmit. Most már egészen bizonyos volt, hogy másnap szedheti a sátorfáját, és mehet az isten háta mögé templomszolgának. Rántottleves és kövér kóristalányok életfogyt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tehpan atya érdeklődve hajolt az orra alá dugott papírlapra. Nézte, nézte, azután elkezdett éktelenül kacagni.</w:t>
      </w:r>
    </w:p>
    <w:p>
      <w:pPr>
        <w:pStyle w:val="Csakszveg"/>
        <w:ind w:left="540" w:right="1322" w:firstLine="360"/>
        <w:jc w:val="both"/>
        <w:rPr/>
      </w:pPr>
      <w:r>
        <w:rPr>
          <w:rFonts w:cs="Arial" w:ascii="Arial" w:hAnsi="Arial"/>
          <w:sz w:val="24"/>
        </w:rPr>
        <w:t>- Abe, Abe - mondta, miután kitörölgette a nevetéstől kicsordult könnyeit a szeme sarkából. - Csalódtam magában, fiam. Remélem, nem gondolta, hogy következmények nélkül pazarolhatja isten és az intézet drága idejét téves és felesleges hipotézisek gyártására? Azt hiszem, legjobb lesz, ha egy ideig közvetlen tapasztalatokat szerez a vallásgyakorlás hétköznapjaiban, mielőtt újból a világ ügyeinek intézésével járó kényes feladatokkal bíznánk meg. Isten Ónnel, fi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szomorúan pakolászott az íróasztalán. Szíve tele volt fájdalommal, keserűséggel és csalódással. Volt kollégái most már alig leplezett kárörömmel dugták be fejüket az ajtón.</w:t>
      </w:r>
    </w:p>
    <w:p>
      <w:pPr>
        <w:pStyle w:val="Csakszveg"/>
        <w:ind w:left="540" w:right="1322" w:firstLine="360"/>
        <w:jc w:val="both"/>
        <w:rPr>
          <w:rFonts w:ascii="Arial" w:hAnsi="Arial" w:cs="Arial"/>
          <w:sz w:val="24"/>
        </w:rPr>
      </w:pPr>
      <w:r>
        <w:rPr>
          <w:rFonts w:cs="Arial" w:ascii="Arial" w:hAnsi="Arial"/>
          <w:sz w:val="24"/>
        </w:rPr>
        <w:t>- Igazán sajnáljuk, Abe!</w:t>
      </w:r>
    </w:p>
    <w:p>
      <w:pPr>
        <w:pStyle w:val="Csakszveg"/>
        <w:ind w:left="540" w:right="1322" w:firstLine="360"/>
        <w:jc w:val="both"/>
        <w:rPr>
          <w:rFonts w:ascii="Arial" w:hAnsi="Arial" w:cs="Arial"/>
          <w:sz w:val="24"/>
        </w:rPr>
      </w:pPr>
      <w:r>
        <w:rPr>
          <w:rFonts w:cs="Arial" w:ascii="Arial" w:hAnsi="Arial"/>
          <w:sz w:val="24"/>
        </w:rPr>
        <w:t>- Hiába, te mindent megpróbáltál...</w:t>
      </w:r>
    </w:p>
    <w:p>
      <w:pPr>
        <w:pStyle w:val="Csakszveg"/>
        <w:ind w:left="540" w:right="1322" w:firstLine="360"/>
        <w:jc w:val="both"/>
        <w:rPr/>
      </w:pPr>
      <w:r>
        <w:rPr>
          <w:rFonts w:cs="Arial" w:ascii="Arial" w:hAnsi="Arial"/>
          <w:sz w:val="24"/>
        </w:rPr>
        <w:t>- Rá se ránts! Másnak is beletörött a bicskája.</w:t>
      </w:r>
    </w:p>
    <w:p>
      <w:pPr>
        <w:pStyle w:val="Csakszveg"/>
        <w:ind w:left="540" w:right="1322" w:firstLine="360"/>
        <w:jc w:val="both"/>
        <w:rPr/>
      </w:pPr>
      <w:r>
        <w:rPr>
          <w:rFonts w:eastAsia="Arial" w:cs="Arial" w:ascii="Arial" w:hAnsi="Arial"/>
          <w:sz w:val="24"/>
        </w:rPr>
        <w:t xml:space="preserve"> </w:t>
      </w:r>
      <w:r>
        <w:rPr>
          <w:rFonts w:cs="Arial" w:ascii="Arial" w:hAnsi="Arial"/>
          <w:sz w:val="24"/>
        </w:rPr>
        <w:t>Abe legszívesebben hozzájuk vágta volna a Nagy Könyvet. Még szerencse, hogy oda volt láncolva az asztal sarkához. Búcsúzóul körülnézett mégegyszer a hivatali szobájában, és akkor jutott eszébe, hogy elviszi a rekonstruált szövegek másolatát. Olyan érdekes aláírások voltak köztük, jók lesznek a gyűjteménybe. Ahogy egybemarkolta őket, hátborzongató gyanúja támadt. Gyorsan lesöpört mindent az asztalról, és elkezdte darabonként egymás mellé rakni a komputer által újból felrajzolt szövegeket.</w:t>
      </w:r>
    </w:p>
    <w:p>
      <w:pPr>
        <w:pStyle w:val="Csakszveg"/>
        <w:ind w:left="540" w:right="1322" w:firstLine="360"/>
        <w:jc w:val="both"/>
        <w:rPr>
          <w:rFonts w:ascii="Arial" w:hAnsi="Arial" w:cs="Arial"/>
          <w:sz w:val="24"/>
        </w:rPr>
      </w:pPr>
      <w:r>
        <w:rPr>
          <w:rFonts w:cs="Arial" w:ascii="Arial" w:hAnsi="Arial"/>
          <w:sz w:val="24"/>
        </w:rPr>
        <w:t>- Stehpan atya, Stehpan atya! - kiabált rohanva a folyosón, mint egy eszelős.</w:t>
      </w:r>
    </w:p>
    <w:p>
      <w:pPr>
        <w:pStyle w:val="Csakszveg"/>
        <w:ind w:left="540" w:right="1322" w:firstLine="360"/>
        <w:jc w:val="both"/>
        <w:rPr>
          <w:rFonts w:ascii="Arial" w:hAnsi="Arial" w:cs="Arial"/>
          <w:sz w:val="24"/>
        </w:rPr>
      </w:pPr>
      <w:r>
        <w:rPr>
          <w:rFonts w:cs="Arial" w:ascii="Arial" w:hAnsi="Arial"/>
          <w:sz w:val="24"/>
        </w:rPr>
        <w:t>- Megvan a megoldás! Csoda törté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tkárságon hallani sem akartak róla, hogy beengedjék a főnökhöz, aki a legszigorúbban megtiltotta, hogy mindenféle piszlicsáré üggyel megzavarják. De Abe addig hangoskodott, követelőzött, sőt, az asztalt is püfölte, hogy végül Stehpan atya is előjött szentélyéből.</w:t>
      </w:r>
    </w:p>
    <w:p>
      <w:pPr>
        <w:pStyle w:val="Csakszveg"/>
        <w:ind w:left="540" w:right="1322" w:firstLine="360"/>
        <w:jc w:val="both"/>
        <w:rPr>
          <w:rFonts w:ascii="Arial" w:hAnsi="Arial" w:cs="Arial"/>
          <w:sz w:val="24"/>
        </w:rPr>
      </w:pPr>
      <w:r>
        <w:rPr>
          <w:rFonts w:cs="Arial" w:ascii="Arial" w:hAnsi="Arial"/>
          <w:sz w:val="24"/>
        </w:rPr>
        <w:t>- Bele kell nyugodnunk a vereségbe, édes fiam - mondta példamutató béketűréssel, miközben szétnézett a vörös fejjel egymás ellen ágáló alantasai között. - Mi sem vagyunk bölcsebbek az elődeinknél, és ez, azt hiszem, így is van jól.</w:t>
      </w:r>
    </w:p>
    <w:p>
      <w:pPr>
        <w:pStyle w:val="Csakszveg"/>
        <w:ind w:left="540" w:right="1322" w:firstLine="360"/>
        <w:jc w:val="both"/>
        <w:rPr/>
      </w:pPr>
      <w:r>
        <w:rPr>
          <w:rFonts w:cs="Arial" w:ascii="Arial" w:hAnsi="Arial"/>
          <w:sz w:val="24"/>
        </w:rPr>
        <w:t>- De atyám! Nézze meg ezeket - hadonászott gyűrött papírjaival Abe. - Mindegyiket ugyanaz a személy írta. Érti, atyám, ugyanaz a kéz írta 352 év óta mindig...</w:t>
      </w:r>
    </w:p>
    <w:p>
      <w:pPr>
        <w:pStyle w:val="Csakszveg"/>
        <w:ind w:left="540" w:right="1322" w:firstLine="360"/>
        <w:jc w:val="both"/>
        <w:rPr>
          <w:rFonts w:ascii="Arial" w:hAnsi="Arial" w:cs="Arial"/>
          <w:sz w:val="24"/>
        </w:rPr>
      </w:pPr>
      <w:r>
        <w:rPr>
          <w:rFonts w:cs="Arial" w:ascii="Arial" w:hAnsi="Arial"/>
          <w:sz w:val="24"/>
        </w:rPr>
        <w:t>- Na, mutasd csak, fiam - húzta össze szemöldökét a főpap. - De ha...</w:t>
      </w:r>
    </w:p>
    <w:p>
      <w:pPr>
        <w:pStyle w:val="Csakszveg"/>
        <w:ind w:left="540" w:right="1322" w:firstLine="360"/>
        <w:jc w:val="both"/>
        <w:rPr>
          <w:rFonts w:ascii="Arial" w:hAnsi="Arial" w:cs="Arial"/>
          <w:sz w:val="24"/>
        </w:rPr>
      </w:pPr>
      <w:r>
        <w:rPr>
          <w:rFonts w:cs="Arial" w:ascii="Arial" w:hAnsi="Arial"/>
          <w:sz w:val="24"/>
        </w:rPr>
        <w:t>- Győződjön meg róla a saját szemével, atyám! Itt, nézze, és itt, és itt, és itt...</w:t>
      </w:r>
    </w:p>
    <w:p>
      <w:pPr>
        <w:pStyle w:val="Csakszveg"/>
        <w:ind w:left="540" w:right="1322" w:firstLine="360"/>
        <w:jc w:val="both"/>
        <w:rPr>
          <w:rFonts w:ascii="Arial" w:hAnsi="Arial" w:cs="Arial"/>
          <w:sz w:val="24"/>
        </w:rPr>
      </w:pPr>
      <w:r>
        <w:rPr>
          <w:rFonts w:cs="Arial" w:ascii="Arial" w:hAnsi="Arial"/>
          <w:sz w:val="24"/>
        </w:rPr>
        <w:t>- Nahát, fiam, te megint lóvá akarsz tenni engem - fortyant fel az idős pap. - Hiszen mindegyik szöveget más és más írta alá. Ezt valami JVH, amazt meg BDH, egyébként az isten sem ismeri ki magát ezen a sokféle szubgalaktikus krix-kraxon.</w:t>
      </w:r>
    </w:p>
    <w:p>
      <w:pPr>
        <w:pStyle w:val="Csakszveg"/>
        <w:ind w:left="540" w:right="1322" w:firstLine="360"/>
        <w:jc w:val="both"/>
        <w:rPr>
          <w:rFonts w:ascii="Arial" w:hAnsi="Arial" w:cs="Arial"/>
          <w:sz w:val="24"/>
        </w:rPr>
      </w:pPr>
      <w:r>
        <w:rPr>
          <w:rFonts w:cs="Arial" w:ascii="Arial" w:hAnsi="Arial"/>
          <w:sz w:val="24"/>
        </w:rPr>
        <w:t>- Atyám, lehet, hogy más nevet írt alá, de hogy egy és ugyanaz a személy volt, arra esküszöm - mondta most már halkan Abe, és rezzenéstelenül állta főnöke fürkésző tekint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tanács viharos gyorsasággal összeült, meghallgatta Abe érveit és dönt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öldön már évszázadok óta nem foglalkoztak az írás tudományos vizsgálatával, hiszen maga a hagyományos értelemben vett írás is eltűnőben volt. Az adatok rögzítése, a tanulás, az irodalom, sőt a grafika, a képi megjelenítés is komputerek segítségével történt. Az alapfokú iskolákban még oktatták az írást, de az inkább csak a betűk felismerésére szorítkozott. Ha nagy ritkán írtak is kézzel az emberek, már csak lassan, bizonytalan vonalvezetéssel és kizárólag nyomtatott nagybetűket. Abe előszedte a többszáz éves szakkönyveit, és kétségbeejtette a nagytekintéjű főpapi testü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Abe egy űrhajón találta magát, amely a világegyetem egyik legelhagyatottabb csücskét célozta meg, valahol a Zsiráf csillagkép forró és kietlen vidékén, 3300 fényévnyire békés és egyszerű kuckójától.</w:t>
      </w:r>
    </w:p>
    <w:p>
      <w:pPr>
        <w:pStyle w:val="Csakszveg"/>
        <w:ind w:left="540" w:right="1322" w:firstLine="360"/>
        <w:jc w:val="both"/>
        <w:rPr/>
      </w:pPr>
      <w:r>
        <w:rPr>
          <w:rFonts w:eastAsia="Arial" w:cs="Arial" w:ascii="Arial" w:hAnsi="Arial"/>
          <w:sz w:val="24"/>
        </w:rPr>
        <w:t xml:space="preserve"> </w:t>
      </w:r>
      <w:r>
        <w:rPr>
          <w:rFonts w:cs="Arial" w:ascii="Arial" w:hAnsi="Arial"/>
          <w:sz w:val="24"/>
        </w:rPr>
        <w:t>Utazása olyan volt, mint a többi: gyors, veszélytelen és nagyon fárasztó. Amióta felfedezték a negatív térben való mozgás lehetőségét, technikailag egyszerűvé vált egy bármilyen adott pont megközelítése, de az ezzel járó pszichés megterhelést nem lehetett kiküszöbölni. Az utazó gyakorlatilag átélte saját halálát, igaz, fájdalommentesen, de a megsemmisülés élménye sosem múlt el nyom nélkül. Hiába alkalmaztak személyiségkondicionáló tréningeket, időzített hipnózist és egyéb intergalaktikus varázslásokat, egy ilyen utazás továbbra is megrázó élmény maradt, nem lehetett igazán megszok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s humor sokféle elnevezést ragasztott erre az állapotra - például: utazás a sajt belsejében, kifordított kesztyű, a kaszás csókja és így tovább -, attól azonban még nem volt más, mint egy kis darab hal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be kinyitotta a szemét, azt hitte, valamilyen archaikus mese díszletei közé került. Fülkéje egy domb oldalán feküdt. A lejtő telis-tele volt virágokkal, a nap szikrázóan sütött, langyos szellő fújdogált és a madarak csiripeltek. A domb aljáról egy zömök, ősz szakállú, mosolygós öregember közeledett felé. Már messziről integetett, és teli torokból kiabált:</w:t>
      </w:r>
    </w:p>
    <w:p>
      <w:pPr>
        <w:pStyle w:val="Csakszveg"/>
        <w:ind w:left="540" w:right="1322" w:firstLine="360"/>
        <w:jc w:val="both"/>
        <w:rPr>
          <w:rFonts w:ascii="Arial" w:hAnsi="Arial" w:cs="Arial"/>
          <w:sz w:val="24"/>
        </w:rPr>
      </w:pPr>
      <w:r>
        <w:rPr>
          <w:rFonts w:cs="Arial" w:ascii="Arial" w:hAnsi="Arial"/>
          <w:sz w:val="24"/>
        </w:rPr>
        <w:t>- Az ég küldte, Abe, örülök, hogy lá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kunyhója a völgyben állt. Cölöpökből ácsolt, a kinézeténél jóval masszívabb házacska volt. Istálló, baromfiudvar, méhkaptárok és kiterjedt gyümölcsös övezte, akár egy régesrégi tanyagazdaságot. Minden egyes darabján látszott az öregember keze nyoma. Egyszerűen és praktikusan voltak megszerkesztve, mint a házban a bútorok, a tűzhely és az edények.</w:t>
      </w:r>
    </w:p>
    <w:p>
      <w:pPr>
        <w:pStyle w:val="Csakszveg"/>
        <w:ind w:left="540" w:right="1322" w:firstLine="360"/>
        <w:jc w:val="both"/>
        <w:rPr/>
      </w:pPr>
      <w:r>
        <w:rPr>
          <w:rFonts w:eastAsia="Arial" w:cs="Arial" w:ascii="Arial" w:hAnsi="Arial"/>
          <w:sz w:val="24"/>
        </w:rPr>
        <w:t xml:space="preserve"> </w:t>
      </w:r>
      <w:r>
        <w:rPr>
          <w:rFonts w:cs="Arial" w:ascii="Arial" w:hAnsi="Arial"/>
          <w:sz w:val="24"/>
        </w:rPr>
        <w:t>Az öreg mosolyogva figyelte, ahogy Abe ismerkedett a környezettel, aztán letett eléje egy köcsög aludttejet egy szelet kenyérrel.</w:t>
      </w:r>
    </w:p>
    <w:p>
      <w:pPr>
        <w:pStyle w:val="Csakszveg"/>
        <w:ind w:left="540" w:right="1322" w:firstLine="360"/>
        <w:jc w:val="both"/>
        <w:rPr>
          <w:rFonts w:ascii="Arial" w:hAnsi="Arial" w:cs="Arial"/>
          <w:sz w:val="24"/>
        </w:rPr>
      </w:pPr>
      <w:r>
        <w:rPr>
          <w:rFonts w:cs="Arial" w:ascii="Arial" w:hAnsi="Arial"/>
          <w:sz w:val="24"/>
        </w:rPr>
        <w:t>- Egyél - mondta, és kiment az udvarra, talán ebédnek valót keres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még soha nem látott ilyet, de valahogy mégis ismerős volt az egész. Talán a történelemből, talán a mesékből, talán az álmaiból - ki tu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befejezte a reggelit, és felállt az asztaltól, valami egészen hihetetlen dolog történt. Térdével meglökte az asztal, mire a tejesköcsög megingott. Abe utánakapott, de elveszítette egyensúlyát, ezért a másik kezével a közeli szekrényben igyekezett megkapaszkodni, amitől viszont a szekrény tetejét lévő befőttek összekoccantak, az egyik el is dőlt, és mint a dominó, egymás után fölborította a többit. Huszonhárom darab törött üvegből szivárgott a gyümölcslekvár, és szilánkok borították a padlót mindenütt. Tíz másodperc alatt szinte romhalmazzá vált a szo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megkövülten állt, és el sem tudta képzelni, mit is mondhatna a házigazd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z öreg belépett, csillogó szemű, pirospozsgás arca semmit sem változott. Megfogta a vendég kezét, óvatosan kivezette a csapás sújtotta területről, és nekilátott összetakarítani a rom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ztán, hogyan szólíthatom, kedves bátyám? - érdeklődött Abe, miután lecsillapultak lelkében a szokatlan események keltette felindulás hullámai.</w:t>
      </w:r>
    </w:p>
    <w:p>
      <w:pPr>
        <w:pStyle w:val="Csakszveg"/>
        <w:ind w:left="540" w:right="1322" w:firstLine="360"/>
        <w:jc w:val="both"/>
        <w:rPr>
          <w:rFonts w:ascii="Arial" w:hAnsi="Arial" w:cs="Arial"/>
          <w:sz w:val="24"/>
        </w:rPr>
      </w:pPr>
      <w:r>
        <w:rPr>
          <w:rFonts w:cs="Arial" w:ascii="Arial" w:hAnsi="Arial"/>
          <w:sz w:val="24"/>
        </w:rPr>
        <w:t>- Ahogy tetszik, édes fiam. Legyen a te akaratod szeri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meghökkent, de nem mutatta, hiszen hittérítő gyakornok korában hozzászokott a meglepetésekhez.</w:t>
      </w:r>
    </w:p>
    <w:p>
      <w:pPr>
        <w:pStyle w:val="Csakszveg"/>
        <w:ind w:left="540" w:right="1322" w:firstLine="360"/>
        <w:jc w:val="both"/>
        <w:rPr>
          <w:rFonts w:ascii="Arial" w:hAnsi="Arial" w:cs="Arial"/>
          <w:sz w:val="24"/>
        </w:rPr>
      </w:pPr>
      <w:r>
        <w:rPr>
          <w:rFonts w:cs="Arial" w:ascii="Arial" w:hAnsi="Arial"/>
          <w:sz w:val="24"/>
        </w:rPr>
        <w:t>- És mióta él itt, bátyám? - folytatta a kérdezősködést.</w:t>
      </w:r>
    </w:p>
    <w:p>
      <w:pPr>
        <w:pStyle w:val="Csakszveg"/>
        <w:ind w:left="540" w:right="1322" w:firstLine="360"/>
        <w:jc w:val="both"/>
        <w:rPr/>
      </w:pPr>
      <w:r>
        <w:rPr>
          <w:rFonts w:cs="Arial" w:ascii="Arial" w:hAnsi="Arial"/>
          <w:sz w:val="24"/>
        </w:rPr>
        <w:t>- Nem is igen tudom. Egyik nap olyan, mint a másik.</w:t>
      </w:r>
    </w:p>
    <w:p>
      <w:pPr>
        <w:pStyle w:val="Csakszveg"/>
        <w:ind w:left="540" w:right="1322" w:firstLine="360"/>
        <w:jc w:val="both"/>
        <w:rPr>
          <w:rFonts w:ascii="Arial" w:hAnsi="Arial" w:cs="Arial"/>
          <w:sz w:val="24"/>
        </w:rPr>
      </w:pPr>
      <w:r>
        <w:rPr>
          <w:rFonts w:cs="Arial" w:ascii="Arial" w:hAnsi="Arial"/>
          <w:sz w:val="24"/>
        </w:rPr>
        <w:t>- Élnek itt rokonai?</w:t>
      </w:r>
    </w:p>
    <w:p>
      <w:pPr>
        <w:pStyle w:val="Csakszveg"/>
        <w:ind w:left="540" w:right="1322" w:firstLine="360"/>
        <w:jc w:val="both"/>
        <w:rPr>
          <w:rFonts w:ascii="Arial" w:hAnsi="Arial" w:cs="Arial"/>
          <w:sz w:val="24"/>
        </w:rPr>
      </w:pPr>
      <w:r>
        <w:rPr>
          <w:rFonts w:cs="Arial" w:ascii="Arial" w:hAnsi="Arial"/>
          <w:sz w:val="24"/>
        </w:rPr>
        <w:t>- Az meg mi? - nézett föl csodálkozva az öreg.</w:t>
      </w:r>
    </w:p>
    <w:p>
      <w:pPr>
        <w:pStyle w:val="Csakszveg"/>
        <w:ind w:left="540" w:right="1322" w:firstLine="360"/>
        <w:jc w:val="both"/>
        <w:rPr>
          <w:rFonts w:ascii="Arial" w:hAnsi="Arial" w:cs="Arial"/>
          <w:sz w:val="24"/>
        </w:rPr>
      </w:pPr>
      <w:r>
        <w:rPr>
          <w:rFonts w:cs="Arial" w:ascii="Arial" w:hAnsi="Arial"/>
          <w:sz w:val="24"/>
        </w:rPr>
        <w:t>- Mi mi?</w:t>
      </w:r>
    </w:p>
    <w:p>
      <w:pPr>
        <w:pStyle w:val="Csakszveg"/>
        <w:ind w:left="540" w:right="1322" w:firstLine="360"/>
        <w:jc w:val="both"/>
        <w:rPr>
          <w:rFonts w:ascii="Arial" w:hAnsi="Arial" w:cs="Arial"/>
          <w:sz w:val="24"/>
        </w:rPr>
      </w:pPr>
      <w:r>
        <w:rPr>
          <w:rFonts w:cs="Arial" w:ascii="Arial" w:hAnsi="Arial"/>
          <w:sz w:val="24"/>
        </w:rPr>
        <w:t>- Hát a rokon.</w:t>
      </w:r>
    </w:p>
    <w:p>
      <w:pPr>
        <w:pStyle w:val="Csakszveg"/>
        <w:ind w:left="540" w:right="1322" w:firstLine="360"/>
        <w:jc w:val="both"/>
        <w:rPr>
          <w:rFonts w:ascii="Arial" w:hAnsi="Arial" w:cs="Arial"/>
          <w:sz w:val="24"/>
        </w:rPr>
      </w:pPr>
      <w:r>
        <w:rPr>
          <w:rFonts w:cs="Arial" w:ascii="Arial" w:hAnsi="Arial"/>
          <w:sz w:val="24"/>
        </w:rPr>
        <w:t>- Apa, anya, akitől az életét kapta, ősök, ősök ősei, vagy gyermekek, leszármazottak és azok leszármazottai.</w:t>
      </w:r>
    </w:p>
    <w:p>
      <w:pPr>
        <w:pStyle w:val="Csakszveg"/>
        <w:ind w:left="540" w:right="1322" w:firstLine="360"/>
        <w:jc w:val="both"/>
        <w:rPr/>
      </w:pPr>
      <w:r>
        <w:rPr>
          <w:rFonts w:cs="Arial" w:ascii="Arial" w:hAnsi="Arial"/>
          <w:sz w:val="24"/>
        </w:rPr>
        <w:t>- Mentsen meg az ég! Még csak az kéne! - fortyant fel az öreg.</w:t>
      </w:r>
    </w:p>
    <w:p>
      <w:pPr>
        <w:pStyle w:val="Csakszveg"/>
        <w:ind w:left="540" w:right="1322" w:firstLine="360"/>
        <w:jc w:val="both"/>
        <w:rPr>
          <w:rFonts w:ascii="Arial" w:hAnsi="Arial" w:cs="Arial"/>
          <w:sz w:val="24"/>
        </w:rPr>
      </w:pPr>
      <w:r>
        <w:rPr>
          <w:rFonts w:cs="Arial" w:ascii="Arial" w:hAnsi="Arial"/>
          <w:sz w:val="24"/>
        </w:rPr>
        <w:t>Hát így telt az i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készségesen kiszolgálta Abe-et, adott ételt, italt, szállást és arcáról sosem tűnt el a mosoly. Abe járt utána, elkísérte házkörüli aprómunkáira is, és próbálta kérdezgetni erről-arról, de leginkább csak hümmögéseket és semmitmondó feleleteket kapott. Azután már nem is kísérletezett, csak evett, ivott és élvezte az életet. Be kellett vallania önmagának, hogy soha nem érezte ilyen jól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árom napot töltött a házban, mikor felébredt a lelkiismeretfurdalása. Hiszen ő nem nyaralni jött ide! Átutazik a világegyetemen, azután letelepszik egy lócára mézes-vajas kenyeret enni és a lugasban szunyókálni?! Nevetség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készségesen útbaigazította. "Át a dombokon, az erdőnél jobbra és a patak fölött húzódó kis fahíd utá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be-ben égett a tettvágy. Megköszönt mindent, összeszedte motyóját, és szinte futva útnak indult. Rengeteg dolga volt. Beszélnie kellett a bolygó vezetőivel, megismerkedni az itteni emberek életével, földeríteni hitük, életfilozófiájuk mibenlétét, és végül tapintatosan kieszközölni, hogy töltsék ki valamiképp azt az átkozott kérdőívet.</w:t>
      </w:r>
    </w:p>
    <w:p>
      <w:pPr>
        <w:pStyle w:val="Csakszveg"/>
        <w:ind w:left="540" w:right="1322" w:firstLine="360"/>
        <w:jc w:val="both"/>
        <w:rPr/>
      </w:pPr>
      <w:r>
        <w:rPr>
          <w:rFonts w:eastAsia="Arial" w:cs="Arial" w:ascii="Arial" w:hAnsi="Arial"/>
          <w:sz w:val="24"/>
        </w:rPr>
        <w:t xml:space="preserve"> </w:t>
      </w:r>
      <w:r>
        <w:rPr>
          <w:rFonts w:cs="Arial" w:ascii="Arial" w:hAnsi="Arial"/>
          <w:sz w:val="24"/>
        </w:rPr>
        <w:t>Az erdő széléhez jutva megpihent. Leült egy fatönkre, elővette naplóját, és akkurátusán feljegyezte eddigi tapasztalatait. Élvezte, ahogy teltek a sorok a keze alatt, ahogy szép, formás betűket varázsolt a picike, vékony tollal a papírra. Most, hogy az írás ismét a papok kiváltsága volt a Földön, újból megtelt misztikummal ez a tevékenység. Úgy érezte magát, mint egy óegyiptomi írnok, akit különleges tudása az emberek és az istenek közé emel, ezért büszkén és kimérten helyez el minden újabb jelet a papiruszon, hiszen a teremtés egy-egy mozzanatát örökíti meg, s lehet-e ennél magasztosabb feladat...?</w:t>
      </w:r>
    </w:p>
    <w:p>
      <w:pPr>
        <w:pStyle w:val="Csakszveg"/>
        <w:ind w:left="540" w:right="1322" w:firstLine="360"/>
        <w:jc w:val="both"/>
        <w:rPr>
          <w:rFonts w:ascii="Arial" w:hAnsi="Arial" w:cs="Arial"/>
          <w:sz w:val="24"/>
        </w:rPr>
      </w:pPr>
      <w:r>
        <w:rPr>
          <w:rFonts w:cs="Arial" w:ascii="Arial" w:hAnsi="Arial"/>
          <w:sz w:val="24"/>
        </w:rPr>
        <w:t>Mikor végzett az írással, elégedetten felállt és nekivágott a hátravaló ú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íd után egy virágos völgy tűnt a szeme elé. A völgy ölében kis tanya állt. Körötte istálló, baromfiudvar, méhkaptárak, gyümölcsös. Az ajtóból egy zömök, ősz szakállú, mosolygós öregember indult felé, és már messziről integ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ször azt hitte, hogy eltévedt, és valahogy visszakeveredett kiindulási pontjához, de azután az apró részletek útbaigazították: a dombok kicsit laposabbak, a virágok sárgábbak voltak, és az öregember öltözéke is erősen különbözött az előzőétől.</w:t>
      </w:r>
    </w:p>
    <w:p>
      <w:pPr>
        <w:pStyle w:val="Csakszveg"/>
        <w:ind w:left="540" w:right="1322" w:firstLine="360"/>
        <w:jc w:val="both"/>
        <w:rPr/>
      </w:pPr>
      <w:r>
        <w:rPr>
          <w:rFonts w:cs="Arial" w:ascii="Arial" w:hAnsi="Arial"/>
          <w:sz w:val="24"/>
        </w:rPr>
        <w:t>- Az ég küldte, Abe! Örülök, hogy látom - szólt az öregember, ahogy egymás közelébe értek, majd betessékelte vendégét a ház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körülnézett és már szinte megnyugodva vette tudomásul, hogy a berendezés is nagyjából megegyezett az előző házéval. Miután nem kívánt újabb csupor aludtejet megenni, rögtön a közepébe vágott.</w:t>
      </w:r>
    </w:p>
    <w:p>
      <w:pPr>
        <w:pStyle w:val="Csakszveg"/>
        <w:ind w:left="540" w:right="1322" w:firstLine="360"/>
        <w:jc w:val="both"/>
        <w:rPr>
          <w:rFonts w:ascii="Arial" w:hAnsi="Arial" w:cs="Arial"/>
          <w:sz w:val="24"/>
        </w:rPr>
      </w:pPr>
      <w:r>
        <w:rPr>
          <w:rFonts w:cs="Arial" w:ascii="Arial" w:hAnsi="Arial"/>
          <w:sz w:val="24"/>
        </w:rPr>
        <w:t>- Üdvözlöm a földlakók, a Világszövetség és a Valláskutató Intézet nevében. Aloah gazda, ha jól értettem a nevét, miután kitüntető szívélyességgel vendégül látott, azt az információt adta, hogy Önben tisztelhetem bolygójuk jelenlegi vezető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szelíd mosolya egy fikarcnyit sem halványult, csak szeme apró rezdüléseivel nyugtázta vendége megállapítás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zért érkeztem valóban gyönyörű bolygójukra, hogy intézetünk és a Világszövetség nagyrabecsülésének jeléül a Hívők Lovagrendjének Aranykeresztjét átnyújtsam Önnek, valamint népét is megajándékozzam a Világszövetség zászlócskáival, emléktárgyaival és prospektusaival - fejezte be hivatalos köszöntőjét Abe, és ünnepélyesnek szánt gesztussal az öregember felé nyújtotta a csillogó keresztet.</w:t>
      </w:r>
    </w:p>
    <w:p>
      <w:pPr>
        <w:pStyle w:val="Csakszveg"/>
        <w:ind w:left="540" w:right="1322" w:firstLine="360"/>
        <w:jc w:val="both"/>
        <w:rPr>
          <w:rFonts w:ascii="Arial" w:hAnsi="Arial" w:cs="Arial"/>
          <w:sz w:val="24"/>
        </w:rPr>
      </w:pPr>
      <w:r>
        <w:rPr>
          <w:rFonts w:cs="Arial" w:ascii="Arial" w:hAnsi="Arial"/>
          <w:sz w:val="24"/>
        </w:rPr>
        <w:t>- Nagyon köszönöm, fiam, bár egy szót sem értek az egészből. Viszont úgy gondolom, hogy a hosszú úton és a még hosszabb beszédben elfáradhattál. Kérlek, pihenj hát le nálam - és néhány gyors mozdulattal megvetette a vastag, pihekönnyű dunyhákból és vánkosokból álló ágyat.</w:t>
      </w:r>
    </w:p>
    <w:p>
      <w:pPr>
        <w:pStyle w:val="Csakszveg"/>
        <w:ind w:left="540" w:right="1322" w:firstLine="360"/>
        <w:jc w:val="both"/>
        <w:rPr>
          <w:rFonts w:ascii="Arial" w:hAnsi="Arial" w:cs="Arial"/>
          <w:sz w:val="24"/>
        </w:rPr>
      </w:pPr>
      <w:r>
        <w:rPr>
          <w:rFonts w:cs="Arial" w:ascii="Arial" w:hAnsi="Arial"/>
          <w:sz w:val="24"/>
        </w:rPr>
        <w:t>- Ez a te ágyad, ez a te asztalod - tette hozzá az ör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csak állt sután, félbemaradt mozdulatába kövülve, és ő volt az, aki már nem értett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felébredt, csodálatosan frissnek és könnyűnek érezte magát. Talán csecsemőkora óta nem aludt ilyen jól. Az asztalon gőzölgő ital és egy szelet kemencemeleg kenyér várta.</w:t>
      </w:r>
    </w:p>
    <w:p>
      <w:pPr>
        <w:pStyle w:val="Csakszveg"/>
        <w:ind w:left="540" w:right="1322" w:firstLine="360"/>
        <w:jc w:val="both"/>
        <w:rPr>
          <w:rFonts w:ascii="Arial" w:hAnsi="Arial" w:cs="Arial"/>
          <w:sz w:val="24"/>
        </w:rPr>
      </w:pPr>
      <w:r>
        <w:rPr>
          <w:rFonts w:cs="Arial" w:ascii="Arial" w:hAnsi="Arial"/>
          <w:sz w:val="24"/>
        </w:rPr>
        <w:t>- Mi az a vallás? - kérdezte az öreg, amint Abe befejezte a reggeli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tulajdonképpen mindenre fel volt készülve, hiszen térítő munkájuk során a legmeglepőbb élet- és tudatformákkal is találkoztak már. Látott például olyan lényeket, amelyek a potrohúkban hordták a központi idegrendszerüket, vagy akik az égből lepottyanó madárürüléket tisztelték vallásos áhítattal, de ez a kérdés megrendítette és baljós előérzetei támadtak.</w:t>
      </w:r>
    </w:p>
    <w:p>
      <w:pPr>
        <w:pStyle w:val="Csakszveg"/>
        <w:ind w:left="540" w:right="1322" w:firstLine="360"/>
        <w:jc w:val="both"/>
        <w:rPr>
          <w:rFonts w:ascii="Arial" w:hAnsi="Arial" w:cs="Arial"/>
          <w:sz w:val="24"/>
        </w:rPr>
      </w:pPr>
      <w:r>
        <w:rPr>
          <w:rFonts w:cs="Arial" w:ascii="Arial" w:hAnsi="Arial"/>
          <w:sz w:val="24"/>
        </w:rPr>
        <w:t>- Hát a vallás... a vallás, az olyan... olyan izé...amikor a lények egy náluk nagyobb...nagyobb izét tisztelnek...- dadogta, és fülig vörösödött zavarában.</w:t>
      </w:r>
    </w:p>
    <w:p>
      <w:pPr>
        <w:pStyle w:val="Csakszveg"/>
        <w:ind w:left="540" w:right="1322" w:firstLine="360"/>
        <w:jc w:val="both"/>
        <w:rPr>
          <w:rFonts w:ascii="Arial" w:hAnsi="Arial" w:cs="Arial"/>
          <w:sz w:val="24"/>
        </w:rPr>
      </w:pPr>
      <w:r>
        <w:rPr>
          <w:rFonts w:cs="Arial" w:ascii="Arial" w:hAnsi="Arial"/>
          <w:sz w:val="24"/>
        </w:rPr>
        <w:t>Az öreg megértően figyelte, és egyenként bólogatott minden szavára.</w:t>
      </w:r>
    </w:p>
    <w:p>
      <w:pPr>
        <w:pStyle w:val="Csakszveg"/>
        <w:ind w:left="540" w:right="1322" w:firstLine="360"/>
        <w:jc w:val="both"/>
        <w:rPr>
          <w:rFonts w:ascii="Arial" w:hAnsi="Arial" w:cs="Arial"/>
          <w:sz w:val="24"/>
        </w:rPr>
      </w:pPr>
      <w:r>
        <w:rPr>
          <w:rFonts w:cs="Arial" w:ascii="Arial" w:hAnsi="Arial"/>
          <w:sz w:val="24"/>
        </w:rPr>
        <w:t>- Mi az, hogy nagyobb?</w:t>
      </w:r>
    </w:p>
    <w:p>
      <w:pPr>
        <w:pStyle w:val="Csakszveg"/>
        <w:ind w:left="540" w:right="1322" w:firstLine="360"/>
        <w:jc w:val="both"/>
        <w:rPr>
          <w:rFonts w:ascii="Arial" w:hAnsi="Arial" w:cs="Arial"/>
          <w:sz w:val="24"/>
        </w:rPr>
      </w:pPr>
      <w:r>
        <w:rPr>
          <w:rFonts w:cs="Arial" w:ascii="Arial" w:hAnsi="Arial"/>
          <w:sz w:val="24"/>
        </w:rPr>
        <w:t>- Nagyobb az, aki, ööö... aki a tulajdonságaiban... ööö ... mindenben</w:t>
      </w:r>
    </w:p>
    <w:p>
      <w:pPr>
        <w:pStyle w:val="Csakszveg"/>
        <w:ind w:left="540" w:right="1322" w:firstLine="360"/>
        <w:jc w:val="both"/>
        <w:rPr>
          <w:rFonts w:ascii="Arial" w:hAnsi="Arial" w:cs="Arial"/>
          <w:sz w:val="24"/>
        </w:rPr>
      </w:pPr>
      <w:r>
        <w:rPr>
          <w:rFonts w:cs="Arial" w:ascii="Arial" w:hAnsi="Arial"/>
          <w:sz w:val="24"/>
        </w:rPr>
        <w:t>feltettünk áll.</w:t>
      </w:r>
    </w:p>
    <w:p>
      <w:pPr>
        <w:pStyle w:val="Csakszveg"/>
        <w:ind w:left="540" w:right="1322" w:firstLine="360"/>
        <w:jc w:val="both"/>
        <w:rPr>
          <w:rFonts w:ascii="Arial" w:hAnsi="Arial" w:cs="Arial"/>
          <w:sz w:val="24"/>
        </w:rPr>
      </w:pPr>
      <w:r>
        <w:rPr>
          <w:rFonts w:cs="Arial" w:ascii="Arial" w:hAnsi="Arial"/>
          <w:sz w:val="24"/>
        </w:rPr>
        <w:t>- Mik a tulajdonságok?</w:t>
      </w:r>
    </w:p>
    <w:p>
      <w:pPr>
        <w:pStyle w:val="Csakszveg"/>
        <w:ind w:left="540" w:right="1322" w:firstLine="360"/>
        <w:jc w:val="both"/>
        <w:rPr>
          <w:rFonts w:ascii="Arial" w:hAnsi="Arial" w:cs="Arial"/>
          <w:sz w:val="24"/>
        </w:rPr>
      </w:pPr>
      <w:r>
        <w:rPr>
          <w:rFonts w:cs="Arial" w:ascii="Arial" w:hAnsi="Arial"/>
          <w:sz w:val="24"/>
        </w:rPr>
        <w:t>- A tulajdonságok azok, amik alapvetően jellemeznek egy lényt - lendült bele Abe. - Fizikai, pszichikai és paramentális képességek együttese, és ezek legnagyobbfokú működőképessége.</w:t>
      </w:r>
    </w:p>
    <w:p>
      <w:pPr>
        <w:pStyle w:val="Csakszveg"/>
        <w:ind w:left="540" w:right="1322" w:firstLine="360"/>
        <w:jc w:val="both"/>
        <w:rPr>
          <w:rFonts w:ascii="Arial" w:hAnsi="Arial" w:cs="Arial"/>
          <w:sz w:val="24"/>
        </w:rPr>
      </w:pPr>
      <w:r>
        <w:rPr>
          <w:rFonts w:cs="Arial" w:ascii="Arial" w:hAnsi="Arial"/>
          <w:sz w:val="24"/>
        </w:rPr>
        <w:t>- Hogyan tisztelik?</w:t>
      </w:r>
    </w:p>
    <w:p>
      <w:pPr>
        <w:pStyle w:val="Csakszveg"/>
        <w:ind w:left="540" w:right="1322" w:firstLine="360"/>
        <w:jc w:val="both"/>
        <w:rPr>
          <w:rFonts w:ascii="Arial" w:hAnsi="Arial" w:cs="Arial"/>
          <w:sz w:val="24"/>
        </w:rPr>
      </w:pPr>
      <w:r>
        <w:rPr>
          <w:rFonts w:cs="Arial" w:ascii="Arial" w:hAnsi="Arial"/>
          <w:sz w:val="24"/>
        </w:rPr>
        <w:t>- Az változó. Alapmotívuma, hogy egyezményes és kodifikált gesztusokkal elismerik a hozzájuk viszonyított felsőbbrendűséget, és ennek meghatározott időszakonként jelét is adják. Elismerik, hogy életük és életlehetőségeik ok-okozati összefüggésben vannak az ő létével, és bizonyos életszakaszaikban igyekeznek ezt az összefüggést megerősíteni.</w:t>
      </w:r>
    </w:p>
    <w:p>
      <w:pPr>
        <w:pStyle w:val="Csakszveg"/>
        <w:ind w:left="540" w:right="1322" w:firstLine="360"/>
        <w:jc w:val="both"/>
        <w:rPr>
          <w:rFonts w:ascii="Arial" w:hAnsi="Arial" w:cs="Arial"/>
          <w:sz w:val="24"/>
        </w:rPr>
      </w:pPr>
      <w:r>
        <w:rPr>
          <w:rFonts w:cs="Arial" w:ascii="Arial" w:hAnsi="Arial"/>
          <w:sz w:val="24"/>
        </w:rPr>
        <w:t>- Mi az az "izé", amit tisztelnek? Van neve is?</w:t>
      </w:r>
    </w:p>
    <w:p>
      <w:pPr>
        <w:pStyle w:val="Csakszveg"/>
        <w:ind w:left="540" w:right="1322" w:firstLine="360"/>
        <w:jc w:val="both"/>
        <w:rPr/>
      </w:pPr>
      <w:r>
        <w:rPr>
          <w:rFonts w:cs="Arial" w:ascii="Arial" w:hAnsi="Arial"/>
          <w:sz w:val="24"/>
        </w:rPr>
        <w:t>- Egy szóval úgy nevezik, hogy "isten". De ahány nép, ahány faj, annyiféle nevet adtak neki. Volt Allah, Jehova, Buddha, Krisna, Zeusz, Wotan, Visnu, Re, Jahvé, Ukko, Pradzsapati, Síva, Brahman, Kami, Loa, Mana, Tora, Kaang, Manitu, Ngyambi-Karunga, Éa, Baál, Jupiter, Bielogog, Con-Tici-Viracocha-Pachayachachic, Bumba, Awona-Wilona, Jurumpari, Inti, Quetzalcoatl és még számtalan más. Ezerféleképpen nevezték, számtalan módon ábrázolták, különböző tulajdonságokkal ruházták fel, máshogy gondolkoztak róla, de ugyanazt érezték. Ez az IF, Innominated Feeling, a "megnevezhetetlen érzés", amire a XXI. század máig is ható, világmindenséget összefogó teológiája épült.</w:t>
      </w:r>
    </w:p>
    <w:p>
      <w:pPr>
        <w:pStyle w:val="Csakszveg"/>
        <w:ind w:left="540" w:right="1322" w:firstLine="360"/>
        <w:jc w:val="both"/>
        <w:rPr/>
      </w:pPr>
      <w:r>
        <w:rPr>
          <w:rFonts w:cs="Arial" w:ascii="Arial" w:hAnsi="Arial"/>
          <w:sz w:val="24"/>
        </w:rPr>
        <w:t>- Ahogy a szavaidból kiveszem, nagyon sokat foglalkoztatok ezzel a kérdéssel.</w:t>
      </w:r>
    </w:p>
    <w:p>
      <w:pPr>
        <w:pStyle w:val="Csakszveg"/>
        <w:ind w:left="540" w:right="1322" w:firstLine="360"/>
        <w:jc w:val="both"/>
        <w:rPr>
          <w:rFonts w:ascii="Arial" w:hAnsi="Arial" w:cs="Arial"/>
          <w:sz w:val="24"/>
        </w:rPr>
      </w:pPr>
      <w:r>
        <w:rPr>
          <w:rFonts w:cs="Arial" w:ascii="Arial" w:hAnsi="Arial"/>
          <w:sz w:val="24"/>
        </w:rPr>
        <w:t>- Oh, igen. Az emberek és a többi lények minden cselekedetét áthatja a Legfelsőbb Lénnyel való kapcsolat. Az elmúlt századok megerősítették azt a hitüket, hogy személyes boldogságuk az Ő lététől függ. Intézetünk 2384 lakott bolygóval van érintkezésben, és több mint 16.000 változatát regisztrálta a vallásos érzések kifejeződésének. 352 éve megállás nélkül kutatjuk ezt a területet, és 4600 munkatársunk dolgozik folyamatosan a vallási formák „ideológiai egyeztetésén és gyakorlati koordinálásán. 9663 Szent Könyv született az elmúlt évezredekben az Ő sugallatára, és tízmilliónál is több tanulmány és szövegmagyarázat. Ezeket egy intergalaktikus összetételű kuratórium százezres létszámú szakértő gárdája tanulmányozza. Több ezer...</w:t>
      </w:r>
    </w:p>
    <w:p>
      <w:pPr>
        <w:pStyle w:val="Csakszveg"/>
        <w:ind w:left="540" w:right="1322" w:firstLine="360"/>
        <w:jc w:val="both"/>
        <w:rPr>
          <w:rFonts w:ascii="Arial" w:hAnsi="Arial" w:cs="Arial"/>
          <w:sz w:val="24"/>
        </w:rPr>
      </w:pPr>
      <w:r>
        <w:rPr>
          <w:rFonts w:cs="Arial" w:ascii="Arial" w:hAnsi="Arial"/>
          <w:sz w:val="24"/>
        </w:rPr>
        <w:t>- És hol van "Ő"? - vágott közbe halkan az öreg.</w:t>
      </w:r>
    </w:p>
    <w:p>
      <w:pPr>
        <w:pStyle w:val="Csakszveg"/>
        <w:ind w:left="540" w:right="1322" w:firstLine="360"/>
        <w:jc w:val="both"/>
        <w:rPr>
          <w:rFonts w:ascii="Arial" w:hAnsi="Arial" w:cs="Arial"/>
          <w:sz w:val="24"/>
        </w:rPr>
      </w:pPr>
      <w:r>
        <w:rPr>
          <w:rFonts w:cs="Arial" w:ascii="Arial" w:hAnsi="Arial"/>
          <w:sz w:val="24"/>
        </w:rPr>
        <w:t>- Nem tudom - hajtotta le a fejét Abe.</w:t>
      </w:r>
    </w:p>
    <w:p>
      <w:pPr>
        <w:pStyle w:val="Csakszveg"/>
        <w:ind w:left="540" w:right="1322" w:firstLine="360"/>
        <w:jc w:val="both"/>
        <w:rPr>
          <w:rFonts w:ascii="Arial" w:hAnsi="Arial" w:cs="Arial"/>
          <w:sz w:val="24"/>
        </w:rPr>
      </w:pPr>
      <w:r>
        <w:rPr>
          <w:rFonts w:cs="Arial" w:ascii="Arial" w:hAnsi="Arial"/>
          <w:sz w:val="24"/>
        </w:rPr>
        <w:t>Az öregember felállt és kiment a kertbe. Aznap már nem is tért vissza.</w:t>
      </w:r>
    </w:p>
    <w:p>
      <w:pPr>
        <w:pStyle w:val="Csakszveg"/>
        <w:ind w:left="540" w:right="1322" w:firstLine="360"/>
        <w:jc w:val="both"/>
        <w:rPr/>
      </w:pPr>
      <w:r>
        <w:rPr>
          <w:rFonts w:eastAsia="Arial" w:cs="Arial" w:ascii="Arial" w:hAnsi="Arial"/>
          <w:sz w:val="24"/>
        </w:rPr>
        <w:t xml:space="preserve"> </w:t>
      </w:r>
      <w:r>
        <w:rPr>
          <w:rFonts w:cs="Arial" w:ascii="Arial" w:hAnsi="Arial"/>
          <w:sz w:val="24"/>
        </w:rPr>
        <w:t>A következő napokat Abe a hiperaktivitás jegyében töltötte. Mindent megnézett, mindenhová bekukkantott, mindent megízlelt, és mindenfélét kérdezett. Egyszer, csak úgy próbaképpen, megkérte az öreget, hogy meséljen az erdőben található gombákról. Erre ő megállás nélkül, két és fél órán keresztül beszélt, és felsorolta mind az ezernyolcszáz ott honos gombafajt és jellegzetességeiket. Meg kellett hagyni, fantasztikusan ismerte a természetet.</w:t>
      </w:r>
    </w:p>
    <w:p>
      <w:pPr>
        <w:pStyle w:val="Csakszveg"/>
        <w:ind w:left="540" w:right="1322" w:firstLine="360"/>
        <w:jc w:val="both"/>
        <w:rPr/>
      </w:pPr>
      <w:r>
        <w:rPr>
          <w:rFonts w:eastAsia="Arial" w:cs="Arial" w:ascii="Arial" w:hAnsi="Arial"/>
          <w:sz w:val="24"/>
        </w:rPr>
        <w:t xml:space="preserve">  </w:t>
      </w:r>
      <w:r>
        <w:rPr>
          <w:rFonts w:cs="Arial" w:ascii="Arial" w:hAnsi="Arial"/>
          <w:sz w:val="24"/>
        </w:rPr>
        <w:t>Valamelyik délután a ház mögött sétált, amikor meglátott egy ajtót, amely addig nem tűnt föl neki. Az ajtó egy a házhoz illesztett kis, ablak nélküli kamrába vezetett. Be akart nyitni, de az nem engedett. Azt hitte, beszorult, ezért kicsit erősebben kezdte rángatni. Talán azért nem hallotta, mikor került az öreg a háta mögé. Összerezzent, amikor a nehéz, de barátságos tenyerét a vállán érezte.</w:t>
      </w:r>
    </w:p>
    <w:p>
      <w:pPr>
        <w:pStyle w:val="Csakszveg"/>
        <w:ind w:left="540" w:right="1322" w:firstLine="360"/>
        <w:jc w:val="both"/>
        <w:rPr>
          <w:rFonts w:ascii="Arial" w:hAnsi="Arial" w:cs="Arial"/>
          <w:sz w:val="24"/>
        </w:rPr>
      </w:pPr>
      <w:r>
        <w:rPr>
          <w:rFonts w:cs="Arial" w:ascii="Arial" w:hAnsi="Arial"/>
          <w:sz w:val="24"/>
        </w:rPr>
        <w:t>- Csak egy szerszámos kamra. Ócska limlomok vannak benne. Ne is törődj vele! - szólt az öreg, és elvezette a méhekhez, hogy megmutassa, hányféle hangon tudják egymást hívni.</w:t>
      </w:r>
    </w:p>
    <w:p>
      <w:pPr>
        <w:pStyle w:val="Csakszveg"/>
        <w:ind w:left="540" w:right="1322" w:firstLine="360"/>
        <w:jc w:val="both"/>
        <w:rPr>
          <w:rFonts w:ascii="Arial" w:hAnsi="Arial" w:cs="Arial"/>
          <w:sz w:val="24"/>
        </w:rPr>
      </w:pPr>
      <w:r>
        <w:rPr>
          <w:rFonts w:cs="Arial" w:ascii="Arial" w:hAnsi="Arial"/>
          <w:sz w:val="24"/>
        </w:rPr>
        <w:t>- Milyen többiek? - kérdezett vissza később ártatlan arcot vágva, amikor Abe a délutáni pihenő közben a bolygó lakosairól érdeklődött.</w:t>
      </w:r>
    </w:p>
    <w:p>
      <w:pPr>
        <w:pStyle w:val="Csakszveg"/>
        <w:ind w:left="540" w:right="1322" w:firstLine="360"/>
        <w:jc w:val="both"/>
        <w:rPr>
          <w:rFonts w:ascii="Arial" w:hAnsi="Arial" w:cs="Arial"/>
          <w:sz w:val="24"/>
        </w:rPr>
      </w:pPr>
      <w:r>
        <w:rPr>
          <w:rFonts w:cs="Arial" w:ascii="Arial" w:hAnsi="Arial"/>
          <w:sz w:val="24"/>
        </w:rPr>
        <w:t>Már Abe nyelve hegyén volt egy epésebb megjegyzés, mikor észbekapott.</w:t>
      </w:r>
    </w:p>
    <w:p>
      <w:pPr>
        <w:pStyle w:val="Csakszveg"/>
        <w:ind w:left="540" w:right="1322" w:firstLine="360"/>
        <w:jc w:val="both"/>
        <w:rPr>
          <w:rFonts w:ascii="Arial" w:hAnsi="Arial" w:cs="Arial"/>
          <w:sz w:val="24"/>
        </w:rPr>
      </w:pPr>
      <w:r>
        <w:rPr>
          <w:rFonts w:cs="Arial" w:ascii="Arial" w:hAnsi="Arial"/>
          <w:sz w:val="24"/>
        </w:rPr>
        <w:t>- Ja, a többiek! Hát élnek itt-ott még páran.</w:t>
      </w:r>
    </w:p>
    <w:p>
      <w:pPr>
        <w:pStyle w:val="Csakszveg"/>
        <w:ind w:left="540" w:right="1322" w:firstLine="360"/>
        <w:jc w:val="both"/>
        <w:rPr/>
      </w:pPr>
      <w:r>
        <w:rPr>
          <w:rFonts w:cs="Arial" w:ascii="Arial" w:hAnsi="Arial"/>
          <w:sz w:val="24"/>
        </w:rPr>
        <w:t>- Egy páran? - hitetlenkedett Abe. - Azt akarja mondani, atyám, hogy csak néhányan lakják a bolygót?</w:t>
      </w:r>
    </w:p>
    <w:p>
      <w:pPr>
        <w:pStyle w:val="Csakszveg"/>
        <w:ind w:left="540" w:right="1322" w:firstLine="360"/>
        <w:jc w:val="both"/>
        <w:rPr>
          <w:rFonts w:ascii="Arial" w:hAnsi="Arial" w:cs="Arial"/>
          <w:sz w:val="24"/>
        </w:rPr>
      </w:pPr>
      <w:r>
        <w:rPr>
          <w:rFonts w:cs="Arial" w:ascii="Arial" w:hAnsi="Arial"/>
          <w:sz w:val="24"/>
        </w:rPr>
        <w:t>- Na, hát úgy tízezren. Miért? Beszélni szeretnél mindegyikükkel?</w:t>
      </w:r>
    </w:p>
    <w:p>
      <w:pPr>
        <w:pStyle w:val="Csakszveg"/>
        <w:ind w:left="540" w:right="1322" w:firstLine="360"/>
        <w:jc w:val="both"/>
        <w:rPr>
          <w:rFonts w:ascii="Arial" w:hAnsi="Arial" w:cs="Arial"/>
          <w:sz w:val="24"/>
        </w:rPr>
      </w:pPr>
      <w:r>
        <w:rPr>
          <w:rFonts w:cs="Arial" w:ascii="Arial" w:hAnsi="Arial"/>
          <w:sz w:val="24"/>
        </w:rPr>
        <w:t>- Talán körülnéznék a városban. Tudja, ott könnyebben képet alkothat az ember egy idegen világról.</w:t>
      </w:r>
    </w:p>
    <w:p>
      <w:pPr>
        <w:pStyle w:val="Csakszveg"/>
        <w:ind w:left="540" w:right="1322" w:firstLine="360"/>
        <w:jc w:val="both"/>
        <w:rPr>
          <w:rFonts w:ascii="Arial" w:hAnsi="Arial" w:cs="Arial"/>
          <w:sz w:val="24"/>
        </w:rPr>
      </w:pPr>
      <w:r>
        <w:rPr>
          <w:rFonts w:cs="Arial" w:ascii="Arial" w:hAnsi="Arial"/>
          <w:sz w:val="24"/>
        </w:rPr>
        <w:t>- A városban? - kerekedett el az öreg szeme. - Az mi?</w:t>
      </w:r>
    </w:p>
    <w:p>
      <w:pPr>
        <w:pStyle w:val="Csakszveg"/>
        <w:ind w:left="540" w:right="1322" w:firstLine="360"/>
        <w:jc w:val="both"/>
        <w:rPr/>
      </w:pPr>
      <w:r>
        <w:rPr>
          <w:rFonts w:cs="Arial" w:ascii="Arial" w:hAnsi="Arial"/>
          <w:sz w:val="24"/>
        </w:rPr>
        <w:t>- Hát ahol összegyűlnek a népek. A gazdasági koncentráció legmagasabb populációs fokozata. Ahol társasági életet élnek, ügyeket intéznek, ahol a hivatalok működnek, szóval, ahol zajlik a bolygó élete. Gondolom, tiszteletre méltó atyám is onnét irányítja a bolygót.</w:t>
      </w:r>
    </w:p>
    <w:p>
      <w:pPr>
        <w:pStyle w:val="Csakszveg"/>
        <w:ind w:left="540" w:right="1322" w:firstLine="360"/>
        <w:jc w:val="both"/>
        <w:rPr/>
      </w:pPr>
      <w:r>
        <w:rPr>
          <w:rFonts w:cs="Arial" w:ascii="Arial" w:hAnsi="Arial"/>
          <w:sz w:val="24"/>
        </w:rPr>
        <w:t>- Jaj, fiacskám, már akartalak kérni, hogy ne emlegesd folyton ezt a kínos malőrt. Szégyellem az egészet, de hát nincs mit tenni. Elkövettem egy kisebb baklövést a múltkoriban, és azért sózták rám ezt a munkát. Éppen eléggé röstellem magam amúgy is, nem kellene, hogy állandóan emlékeztess rá!</w:t>
      </w:r>
    </w:p>
    <w:p>
      <w:pPr>
        <w:pStyle w:val="Csakszveg"/>
        <w:ind w:left="540" w:right="1322" w:firstLine="360"/>
        <w:jc w:val="both"/>
        <w:rPr>
          <w:rFonts w:ascii="Arial" w:hAnsi="Arial" w:cs="Arial"/>
          <w:sz w:val="24"/>
        </w:rPr>
      </w:pPr>
      <w:r>
        <w:rPr>
          <w:rFonts w:cs="Arial" w:ascii="Arial" w:hAnsi="Arial"/>
          <w:sz w:val="24"/>
        </w:rPr>
        <w:t>- Azt akarja mondani, atyám, hogy büntetésből vezeti a bolygót?!</w:t>
      </w:r>
    </w:p>
    <w:p>
      <w:pPr>
        <w:pStyle w:val="Csakszveg"/>
        <w:ind w:left="540" w:right="1322" w:firstLine="360"/>
        <w:jc w:val="both"/>
        <w:rPr/>
      </w:pPr>
      <w:r>
        <w:rPr>
          <w:rFonts w:cs="Arial" w:ascii="Arial" w:hAnsi="Arial"/>
          <w:sz w:val="24"/>
        </w:rPr>
        <w:t>- "Vezetem", "vezetem". Furcsák a ti szóhasználataitok - dohogott az öreg. - Hogyan vezethetnék én nálam bölcsebbeket... hacsak nem erőszakkal. Ez inkább kiszolgálás. Elvégzem a szükséges segédmunkát. Könyvelés, vendégfogadás - már megbocsáss! - és a többi.</w:t>
      </w:r>
    </w:p>
    <w:p>
      <w:pPr>
        <w:pStyle w:val="Csakszveg"/>
        <w:ind w:left="540" w:right="1322" w:firstLine="360"/>
        <w:jc w:val="both"/>
        <w:rPr>
          <w:rFonts w:ascii="Arial" w:hAnsi="Arial" w:cs="Arial"/>
          <w:sz w:val="24"/>
        </w:rPr>
      </w:pPr>
      <w:r>
        <w:rPr>
          <w:rFonts w:cs="Arial" w:ascii="Arial" w:hAnsi="Arial"/>
          <w:sz w:val="24"/>
        </w:rPr>
        <w:t>- És mikor ... - nyelt egy nagyot Abe zavarában - mikor követte el ezt az izét... Ezt a baklövést?</w:t>
      </w:r>
    </w:p>
    <w:p>
      <w:pPr>
        <w:pStyle w:val="Csakszveg"/>
        <w:ind w:left="540" w:right="1322" w:firstLine="360"/>
        <w:jc w:val="both"/>
        <w:rPr/>
      </w:pPr>
      <w:r>
        <w:rPr>
          <w:rFonts w:cs="Arial" w:ascii="Arial" w:hAnsi="Arial"/>
          <w:sz w:val="24"/>
        </w:rPr>
        <w:t>- Hát olyan húszezer ... várjunk csak - szaladt össze borúsan az öreg szemöldöke. - A ti időszámításotok szerint olyan hatezer é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semmitmondó arckifejezéssel bólogatott. "Hát persze. Hatezer éve. Kicsit haragtartó a helyi népség" - gondolta.</w:t>
      </w:r>
    </w:p>
    <w:p>
      <w:pPr>
        <w:pStyle w:val="Csakszveg"/>
        <w:ind w:left="540" w:right="1322" w:firstLine="360"/>
        <w:jc w:val="both"/>
        <w:rPr>
          <w:rFonts w:ascii="Arial" w:hAnsi="Arial" w:cs="Arial"/>
          <w:sz w:val="24"/>
        </w:rPr>
      </w:pPr>
      <w:r>
        <w:rPr>
          <w:rFonts w:cs="Arial" w:ascii="Arial" w:hAnsi="Arial"/>
          <w:sz w:val="24"/>
        </w:rPr>
        <w:t>- Ez alatt azt kell érteni, hogy atyámnak és népének ... hogy is mondjam... életüknek nincs időbeli korlátja, örökké élnek?</w:t>
      </w:r>
    </w:p>
    <w:p>
      <w:pPr>
        <w:pStyle w:val="Csakszveg"/>
        <w:ind w:left="540" w:right="1322" w:firstLine="360"/>
        <w:jc w:val="both"/>
        <w:rPr>
          <w:rFonts w:ascii="Arial" w:hAnsi="Arial" w:cs="Arial"/>
          <w:sz w:val="24"/>
        </w:rPr>
      </w:pPr>
      <w:r>
        <w:rPr>
          <w:rFonts w:cs="Arial" w:ascii="Arial" w:hAnsi="Arial"/>
          <w:sz w:val="24"/>
        </w:rPr>
        <w:t>- Nem tudom, mi az, "örökké", de ti azt hiszem, így mondanátok.</w:t>
      </w:r>
    </w:p>
    <w:p>
      <w:pPr>
        <w:pStyle w:val="Csakszveg"/>
        <w:ind w:left="540" w:right="1322" w:firstLine="360"/>
        <w:jc w:val="both"/>
        <w:rPr>
          <w:rFonts w:ascii="Arial" w:hAnsi="Arial" w:cs="Arial"/>
          <w:sz w:val="24"/>
        </w:rPr>
      </w:pPr>
      <w:r>
        <w:rPr>
          <w:rFonts w:cs="Arial" w:ascii="Arial" w:hAnsi="Arial"/>
          <w:sz w:val="24"/>
        </w:rPr>
        <w:t>- Hogyan lehetséges ez? Magukon nem fog az idő?</w:t>
      </w:r>
    </w:p>
    <w:p>
      <w:pPr>
        <w:pStyle w:val="Csakszveg"/>
        <w:ind w:left="540" w:right="1322" w:firstLine="360"/>
        <w:jc w:val="both"/>
        <w:rPr>
          <w:rFonts w:ascii="Arial" w:hAnsi="Arial" w:cs="Arial"/>
          <w:sz w:val="24"/>
        </w:rPr>
      </w:pPr>
      <w:r>
        <w:rPr>
          <w:rFonts w:cs="Arial" w:ascii="Arial" w:hAnsi="Arial"/>
          <w:sz w:val="24"/>
        </w:rPr>
        <w:t>- Mint tudod, idő nincs. Amit időnek neveznek a lények, az csak egy viszonyszám. A tulajdonképpeni idő minden létező immanens jellemzője. Minden, ami létezik, magában hord egyfajta lehetőséget a változásra. Ezek a változások bizonyos periodicitásban zajlanak, és egy-egy periódus kezdő- és végpontja közti részt élik meg úgy, mintha telne az idő.</w:t>
      </w:r>
    </w:p>
    <w:p>
      <w:pPr>
        <w:pStyle w:val="Csakszveg"/>
        <w:ind w:left="540" w:right="1322" w:firstLine="360"/>
        <w:jc w:val="both"/>
        <w:rPr>
          <w:rFonts w:ascii="Arial" w:hAnsi="Arial" w:cs="Arial"/>
          <w:sz w:val="24"/>
        </w:rPr>
      </w:pPr>
      <w:r>
        <w:rPr>
          <w:rFonts w:cs="Arial" w:ascii="Arial" w:hAnsi="Arial"/>
          <w:sz w:val="24"/>
        </w:rPr>
        <w:t>- Jó, jó. De ettől még nem válik végtelenné egy periódus sem. Atyám meg azt állítja, hogy itt így történik.</w:t>
      </w:r>
    </w:p>
    <w:p>
      <w:pPr>
        <w:pStyle w:val="Csakszveg"/>
        <w:ind w:left="540" w:right="1322" w:firstLine="360"/>
        <w:jc w:val="both"/>
        <w:rPr>
          <w:rFonts w:ascii="Arial" w:hAnsi="Arial" w:cs="Arial"/>
          <w:sz w:val="24"/>
        </w:rPr>
      </w:pPr>
      <w:r>
        <w:rPr>
          <w:rFonts w:cs="Arial" w:ascii="Arial" w:hAnsi="Arial"/>
          <w:sz w:val="24"/>
        </w:rPr>
        <w:t>- Nem olyan nagy dolog. Minden olyan lény képes lehet rá, amelynek vannak ébrenléti és alvási fázisai is. Egyszerű felfedezés, hogy az alvás a test regenerálódását szolgálja. Mi tüzetesen megvizsgáltuk ezt az állapotot, és a lehetőségek határáig továbbfejlesztettük. Az agykéreg bizonyos pontosan elhatárolható részeiről nyilvánvalóan nálatok is tudott, hogy meghatározott testrészeket reprezentálnak, azok érzeteit adják és működtetését végzik. Az agyműködést tekintve kevésbé ismert, úgynevezett "néma terület" kéreg alatti részeihez kapcsolódnak a fent említett pontok, és megfelelő impulzusok esetén, az efferens pályákon keresztül időről időre végrehajtják az adott testrész teljes energiapótlását és regenerálását. Ez, persze, sejtplazma szinten zajlik, és mind a közel 100 milliárd testet alkotó sejtet érinti. Összegezve: mi megtanultuk működtetni ezt a speciális agyterületet, és alvás közben visszaállítjuk testünket az előző ébredéskori állapotába, így igazából számunkra nem létezik az idő.</w:t>
      </w:r>
    </w:p>
    <w:p>
      <w:pPr>
        <w:pStyle w:val="Csakszveg"/>
        <w:ind w:left="540" w:right="1322" w:firstLine="360"/>
        <w:jc w:val="both"/>
        <w:rPr>
          <w:rFonts w:ascii="Arial" w:hAnsi="Arial" w:cs="Arial"/>
          <w:sz w:val="24"/>
        </w:rPr>
      </w:pPr>
      <w:r>
        <w:rPr>
          <w:rFonts w:cs="Arial" w:ascii="Arial" w:hAnsi="Arial"/>
          <w:sz w:val="24"/>
        </w:rPr>
        <w:t>Abe döbbenetén hamar felülkerekedett a kételkedés.</w:t>
      </w:r>
    </w:p>
    <w:p>
      <w:pPr>
        <w:pStyle w:val="Csakszveg"/>
        <w:ind w:left="540" w:right="1322" w:firstLine="360"/>
        <w:jc w:val="both"/>
        <w:rPr/>
      </w:pPr>
      <w:r>
        <w:rPr>
          <w:rFonts w:cs="Arial" w:ascii="Arial" w:hAnsi="Arial"/>
          <w:sz w:val="24"/>
        </w:rPr>
        <w:t>- Nem vagyok ugyan a legképzettebb természettudós, de úgy érzem, valami hibádzik. Energiaveszteség nélküli önfenntartó rendszer sehol sem jöhet létre a világegyetemben. Vagy tévedek?</w:t>
      </w:r>
    </w:p>
    <w:p>
      <w:pPr>
        <w:pStyle w:val="Csakszveg"/>
        <w:ind w:left="540" w:right="1322" w:firstLine="360"/>
        <w:jc w:val="both"/>
        <w:rPr/>
      </w:pPr>
      <w:r>
        <w:rPr>
          <w:rFonts w:cs="Arial" w:ascii="Arial" w:hAnsi="Arial"/>
          <w:sz w:val="24"/>
        </w:rPr>
        <w:t>- Nem tévedsz, fiacskám - válaszolt kissé bánatosan az öreg. – Valóban vesztünk mi is energiát, amit már nem tudunk pótolni. Paradox módon, éppen az élet a legnagyobb ellenségünk, pontosabban a növekedés. A köröm és a haj növésére használt energiát nem tudjuk visszanyerni. Ezek elvesznek a távozó testdarabkákkal együtt, de ez a veszteség elhanyagolható. Egyébként is a legjobb úton haladunk, hogy ezeket a folyamatokat még jobban lelassíts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hallgattak. Láthatóan elfáradtak a szokatlanul hosszú beszélgetésben.</w:t>
      </w:r>
    </w:p>
    <w:p>
      <w:pPr>
        <w:pStyle w:val="Csakszveg"/>
        <w:ind w:left="540" w:right="1322" w:firstLine="360"/>
        <w:jc w:val="both"/>
        <w:rPr>
          <w:rFonts w:ascii="Arial" w:hAnsi="Arial" w:cs="Arial"/>
          <w:sz w:val="24"/>
        </w:rPr>
      </w:pPr>
      <w:r>
        <w:rPr>
          <w:rFonts w:cs="Arial" w:ascii="Arial" w:hAnsi="Arial"/>
          <w:sz w:val="24"/>
        </w:rPr>
        <w:t>- Látod? - rázta meg aztán az öreg hófehér sörényét Abe előtt. – Utoljára akkortájt vágtam le belőle egy hüvelyknyit, mikor az első levelet küldtétek.</w:t>
      </w:r>
    </w:p>
    <w:p>
      <w:pPr>
        <w:pStyle w:val="Csakszveg"/>
        <w:ind w:left="540" w:right="1322" w:firstLine="360"/>
        <w:jc w:val="both"/>
        <w:rPr/>
      </w:pPr>
      <w:r>
        <w:rPr>
          <w:rFonts w:eastAsia="Arial" w:cs="Arial" w:ascii="Arial" w:hAnsi="Arial"/>
          <w:sz w:val="24"/>
        </w:rPr>
        <w:t xml:space="preserve"> </w:t>
      </w:r>
      <w:r>
        <w:rPr>
          <w:rFonts w:cs="Arial" w:ascii="Arial" w:hAnsi="Arial"/>
          <w:sz w:val="24"/>
        </w:rPr>
        <w:t>Abe érzései és gondolatai, mint a felkorbácsolt óceán, viharos táncba kezdtek, de mielőtt egy tucatnyi újabb kérdés megfogalmazódhatott volna benne, na meg a nyugtalanság és az izgalom végleg hatalmába kerítette volna, egy bársonyos erő végigsimított bennsőjén. Gyanakodva az öregre lesett, de ő már elmélyülten babrált két fadarabbal. Erre tovább süllyed ebbe a frissen jött nyugalomba. Hogy még mit érzett, és hogy érzett-e valamit, azt már nem lehetett tudni, mert csak ült, és boldog nemtörődömséggel pislogott a világba.</w:t>
      </w:r>
    </w:p>
    <w:p>
      <w:pPr>
        <w:pStyle w:val="Csakszveg"/>
        <w:ind w:left="540" w:right="1322" w:firstLine="360"/>
        <w:jc w:val="both"/>
        <w:rPr>
          <w:rFonts w:ascii="Arial" w:hAnsi="Arial" w:cs="Arial"/>
          <w:sz w:val="24"/>
        </w:rPr>
      </w:pPr>
      <w:r>
        <w:rPr>
          <w:rFonts w:cs="Arial" w:ascii="Arial" w:hAnsi="Arial"/>
          <w:sz w:val="24"/>
        </w:rPr>
        <w:t>- Ennyire fontos neked ez a küldetés? - kérdezte hirtelen az öreg.</w:t>
      </w:r>
    </w:p>
    <w:p>
      <w:pPr>
        <w:pStyle w:val="Csakszveg"/>
        <w:ind w:left="540" w:right="1322" w:firstLine="360"/>
        <w:jc w:val="both"/>
        <w:rPr>
          <w:rFonts w:ascii="Arial" w:hAnsi="Arial" w:cs="Arial"/>
          <w:sz w:val="24"/>
        </w:rPr>
      </w:pPr>
      <w:r>
        <w:rPr>
          <w:rFonts w:cs="Arial" w:ascii="Arial" w:hAnsi="Arial"/>
          <w:sz w:val="24"/>
        </w:rPr>
        <w:t>- Hát persze. Nagyon - válaszolt mélán Abe.</w:t>
      </w:r>
    </w:p>
    <w:p>
      <w:pPr>
        <w:pStyle w:val="Csakszveg"/>
        <w:ind w:left="540" w:right="1322" w:firstLine="360"/>
        <w:jc w:val="both"/>
        <w:rPr>
          <w:rFonts w:ascii="Arial" w:hAnsi="Arial" w:cs="Arial"/>
          <w:sz w:val="24"/>
        </w:rPr>
      </w:pPr>
      <w:r>
        <w:rPr>
          <w:rFonts w:cs="Arial" w:ascii="Arial" w:hAnsi="Arial"/>
          <w:sz w:val="24"/>
        </w:rPr>
        <w:t>- Miért?</w:t>
      </w:r>
    </w:p>
    <w:p>
      <w:pPr>
        <w:pStyle w:val="Csakszveg"/>
        <w:ind w:left="540" w:right="1322" w:firstLine="360"/>
        <w:jc w:val="both"/>
        <w:rPr>
          <w:rFonts w:ascii="Arial" w:hAnsi="Arial" w:cs="Arial"/>
          <w:sz w:val="24"/>
        </w:rPr>
      </w:pPr>
      <w:r>
        <w:rPr>
          <w:rFonts w:cs="Arial" w:ascii="Arial" w:hAnsi="Arial"/>
          <w:sz w:val="24"/>
        </w:rPr>
        <w:t>- A jövőm függ tőle.</w:t>
      </w:r>
    </w:p>
    <w:p>
      <w:pPr>
        <w:pStyle w:val="Csakszveg"/>
        <w:ind w:left="540" w:right="1322" w:firstLine="360"/>
        <w:jc w:val="both"/>
        <w:rPr>
          <w:rFonts w:ascii="Arial" w:hAnsi="Arial" w:cs="Arial"/>
          <w:sz w:val="24"/>
        </w:rPr>
      </w:pPr>
      <w:r>
        <w:rPr>
          <w:rFonts w:cs="Arial" w:ascii="Arial" w:hAnsi="Arial"/>
          <w:sz w:val="24"/>
        </w:rPr>
        <w:t>Az öreg bóli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reggel nehezebben ébredt a szokásosnál. Egy kis szorongás lopakodott érzései közé. Az utolsó otthon töltött éjszakája jutott az eszébe, amikor a papi kollégiumba indulva elhagyta a szülői házat. Hosszú évek teltek el azóta, és már nem volt hová visszalátogatnia. És nem volt kiért.</w:t>
      </w:r>
    </w:p>
    <w:p>
      <w:pPr>
        <w:pStyle w:val="Csakszveg"/>
        <w:ind w:left="540" w:right="1322" w:firstLine="360"/>
        <w:jc w:val="both"/>
        <w:rPr>
          <w:rFonts w:ascii="Arial" w:hAnsi="Arial" w:cs="Arial"/>
          <w:sz w:val="24"/>
        </w:rPr>
      </w:pPr>
      <w:r>
        <w:rPr>
          <w:rFonts w:cs="Arial" w:ascii="Arial" w:hAnsi="Arial"/>
          <w:sz w:val="24"/>
        </w:rPr>
        <w:t>Oldalra né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gya mellett egy székre készítve várta frissen kimosott és kivasalt ruhája. Az összehajtogatott rétegek között egy-egy virágszirom feküdt. Az erős, mentás illat a mézelő méhek virágzó rétjeinek illúzióját varázsolta Abe köré. Cipője kipucolva ragyogott az ágy előtt. Az asztalon kis csomag hevert, benne sajt, kenyér és aszalt gyümölcs. Az asztal közepén egy dosszié, pontosabban a dosszié. A kitöltött kérdőíven a házigazda arányló tintával írt kézjegye díszel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mégis " - gondolta Abe. Szíve megtelt hálával, és csomagolni kezdett, mert tudta: itt az idő.</w:t>
      </w:r>
    </w:p>
    <w:p>
      <w:pPr>
        <w:pStyle w:val="Csakszveg"/>
        <w:ind w:left="540" w:right="1322" w:firstLine="360"/>
        <w:jc w:val="both"/>
        <w:rPr>
          <w:rFonts w:ascii="Arial" w:hAnsi="Arial" w:cs="Arial"/>
          <w:sz w:val="24"/>
        </w:rPr>
      </w:pPr>
      <w:r>
        <w:rPr>
          <w:rFonts w:cs="Arial" w:ascii="Arial" w:hAnsi="Arial"/>
          <w:sz w:val="24"/>
        </w:rPr>
        <w:t>Az öreg kint várta a ház előtt. Nem szóltak egy szót sem, csak egymásra néztek, és halvány mosollyal bólintottak egyet.</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Abe eltűnt a dombok mögött, az öreg sóhajtva körülnézett. Várt rá a munka. Összevillázta a frissen kaszált füvet és behordta a csűrbe. Azután fogott egy kis fatalicskát és körbejárta a kertet, hogy felszedje a hullott gyümölcsöt. Útközben megállt a méhesnél, és megforgatta a lépeket. Mikor mindennel végzett, megkerülte a házat, és az övéről leakasztott kulccsal benyitott a szerszámos kamrába.</w:t>
      </w:r>
    </w:p>
    <w:p>
      <w:pPr>
        <w:pStyle w:val="Csakszveg"/>
        <w:ind w:left="540" w:right="1322" w:firstLine="360"/>
        <w:jc w:val="both"/>
        <w:rPr/>
      </w:pPr>
      <w:r>
        <w:rPr>
          <w:rFonts w:eastAsia="Arial" w:cs="Arial" w:ascii="Arial" w:hAnsi="Arial"/>
          <w:sz w:val="24"/>
        </w:rPr>
        <w:t xml:space="preserve"> </w:t>
      </w:r>
      <w:r>
        <w:rPr>
          <w:rFonts w:cs="Arial" w:ascii="Arial" w:hAnsi="Arial"/>
          <w:sz w:val="24"/>
        </w:rPr>
        <w:t>Bent kékes fény derengett, és sziporkázva villant meg a berendezés száz pontján, mintha a mesebeli jégbirodalom hideg szépsége kápráztatná a belépőt. Feljebb csavarta a világítást, és az éles fényben egy áttetszőbb, de talán még csodálatosabb valóság bontakozott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mra egy laboratóriumot rejtett, melyben minden felszerelés üvegből és csiszolt kristályból készült. A falakon üvegpolcok futottak körbe, rajtuk üvegedények és tálkák ezrei. A terem közepén három hosszú üvegasztal állt, mindegyiken más és más összeállítású apparátus terpeszkedett. Lombikok, pipetták, csövek, lepárlók, leforrasztott végű gömbök és hengerek rengetege foglalt el minden hel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igazított egy-két adagolón, belenézett egy félig telt kémcsőbe, majd leült egy üvegmikroszkóp elé és beállította a tárgylencsét. A százszoros nagyítású képen egy piciny, kékeszöld színű, sárga pettyes tojás mutatkozott. Az öreg gyengéd szeretettel hajolt a lencse fölé, és egy vékony tűben végződő üvegcse után nyúlt.</w:t>
      </w:r>
    </w:p>
    <w:p>
      <w:pPr>
        <w:pStyle w:val="Csakszveg"/>
        <w:ind w:left="540" w:right="1322" w:firstLine="360"/>
        <w:jc w:val="both"/>
        <w:rPr>
          <w:rFonts w:ascii="Arial" w:hAnsi="Arial" w:cs="Arial"/>
          <w:sz w:val="24"/>
        </w:rPr>
      </w:pPr>
      <w:r>
        <w:rPr>
          <w:rFonts w:cs="Arial" w:ascii="Arial" w:hAnsi="Arial"/>
          <w:sz w:val="24"/>
        </w:rPr>
        <w:t>Már régóta szeretett volna egypár éneklő kolibrit a ház kör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e boldog izgalommal helyezkedett el egyszemélyes űrhajója hét napra magára hagyott fülkéjében. A küldetést sikeresen teljesítette, otthon előléptetés várja, kaviár és pezsgő, karcsú és elegáns nők életfogytig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rányító pultra helyezte az iratokat, hogy ébredés után első pillantása rájuk eshessen, majd beadta magának az álom-koktélt és megnyomta az indító gombot.</w:t>
      </w:r>
    </w:p>
    <w:p>
      <w:pPr>
        <w:pStyle w:val="Csakszveg"/>
        <w:ind w:left="540" w:right="1322" w:firstLine="360"/>
        <w:jc w:val="both"/>
        <w:rPr>
          <w:rFonts w:ascii="Arial" w:hAnsi="Arial" w:cs="Arial"/>
          <w:sz w:val="24"/>
        </w:rPr>
      </w:pPr>
      <w:r>
        <w:rPr>
          <w:rFonts w:cs="Arial" w:ascii="Arial" w:hAnsi="Arial"/>
          <w:sz w:val="24"/>
        </w:rPr>
        <w:t>A kis űrhajó felröppent, rövid ideig kísérő pályára állt, végül eltűnt az űr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ndulás utáni néhány perc súlytalansági állapotában a papírlapok a levegőbe emelkedtek, és Abe feje fölött szálldostak körbe-körbe, mint valami szimbolikus glór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baj volt csupán. Az Asztropollux légkörét elhagyva a betűk eltűntek a lapokról, és a fehér papírsivatagban csak a hajdani sorok végére kitett százhuszonnyolc nyomtatott, nagy kérdőjel árválkodott szabályos távolságot tartva egymás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erről Abe mit sem tudhatott. Kábultan, egy könnyű kis nyálbuborékkal a szája sarkában repült egy újabb halál és egy újabb feltámadás felé, miközben álmában épp viccet mesélt egy kopott ruhás, ősz szakállú öregembernek. Hangtalan nevetésük betöltötte a világegyetem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re Abe az atlantai reptéren kikászálódott a gépből, már túlesett az első megpróbáltatáson. A kérdőív szétszóródott, üres lapjai nem hagytak kétséget jövője felö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lőn. Stehpan atya úgy rúgta ki, hogy a lába sem érte a földet. De Abe nem bánta. Csak szelíden mosolygott, és bólogatott a főnök minden szav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isten háta mögötti kis faluba került. Maga építette faházában éldegélt, gondozta kertjét, gyümölcslekvárt főzött, és hosszasan elidőzött a méhesben. Olykor napokig eltűnt rejtélyes laboratóriuma mélyén, és boldogan pepecselt üvegcséi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u lakói szerették. A maga szűkszavú módján mindenkihez kedves volt, tanácsot adott, segített ha kel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a borbély elégedetlenkedett. Nem igazság, hogy mikor amúgy is rosszul megy az üzlet, Abe egyszer sem tér be hozzá a műhelyébe.</w:t>
      </w:r>
    </w:p>
    <w:p>
      <w:pPr>
        <w:pStyle w:val="Csakszveg"/>
        <w:ind w:left="540" w:right="1322" w:firstLine="360"/>
        <w:jc w:val="both"/>
        <w:rPr/>
      </w:pPr>
      <w:r>
        <w:rPr>
          <w:rFonts w:eastAsia="Arial" w:cs="Arial" w:ascii="Arial" w:hAnsi="Arial"/>
          <w:sz w:val="24"/>
        </w:rPr>
        <w:t xml:space="preserve"> </w:t>
      </w:r>
      <w:r>
        <w:rPr>
          <w:rFonts w:cs="Arial" w:ascii="Arial" w:hAnsi="Arial"/>
          <w:sz w:val="24"/>
        </w:rPr>
        <w:t>Nem tudhatta a szerencsétlen, hogy az istenek csak 350 évenként vágatnak hajat.</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09:00Z</dcterms:created>
  <dc:creator>Tibi</dc:creator>
  <dc:description/>
  <dc:language>en-US</dc:language>
  <cp:lastModifiedBy>egyes kettes</cp:lastModifiedBy>
  <dcterms:modified xsi:type="dcterms:W3CDTF">2003-11-08T09:25:00Z</dcterms:modified>
  <cp:revision>7</cp:revision>
  <dc:subject/>
  <dc:title>Tartalom</dc:title>
</cp:coreProperties>
</file>