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36"/>
          <w:szCs w:val="36"/>
        </w:rPr>
      </w:pPr>
      <w:r>
        <w:rPr>
          <w:rFonts w:cs="Times New Roman" w:ascii="Times New Roman" w:hAnsi="Times New Roman"/>
          <w:sz w:val="36"/>
          <w:szCs w:val="36"/>
        </w:rPr>
        <w:t xml:space="preserve">Philip Pullman </w:t>
      </w:r>
    </w:p>
    <w:p>
      <w:pPr>
        <w:pStyle w:val="Csakszveg"/>
        <w:jc w:val="center"/>
        <w:rPr>
          <w:rFonts w:ascii="Times New Roman" w:hAnsi="Times New Roman" w:cs="Times New Roman"/>
          <w:sz w:val="48"/>
          <w:szCs w:val="48"/>
        </w:rPr>
      </w:pPr>
      <w:r>
        <w:rPr>
          <w:rFonts w:cs="Times New Roman" w:ascii="Times New Roman" w:hAnsi="Times New Roman"/>
          <w:sz w:val="48"/>
          <w:szCs w:val="48"/>
        </w:rPr>
        <w:t>A titokzatos ké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sz w:val="28"/>
          <w:szCs w:val="28"/>
        </w:rPr>
        <w:t>Az Úr sötét anyagai trilógia része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Északi fény </w:t>
      </w:r>
    </w:p>
    <w:p>
      <w:pPr>
        <w:pStyle w:val="Csakszveg"/>
        <w:rPr>
          <w:rFonts w:ascii="Times New Roman" w:hAnsi="Times New Roman" w:cs="Times New Roman"/>
          <w:sz w:val="28"/>
          <w:szCs w:val="28"/>
        </w:rPr>
      </w:pPr>
      <w:r>
        <w:rPr>
          <w:rFonts w:cs="Times New Roman" w:ascii="Times New Roman" w:hAnsi="Times New Roman"/>
          <w:sz w:val="28"/>
          <w:szCs w:val="28"/>
        </w:rPr>
        <w:t xml:space="preserve">A titokzatos kés </w:t>
      </w:r>
    </w:p>
    <w:p>
      <w:pPr>
        <w:pStyle w:val="Csakszveg"/>
        <w:rPr>
          <w:rFonts w:ascii="Times New Roman" w:hAnsi="Times New Roman" w:cs="Times New Roman"/>
          <w:sz w:val="28"/>
          <w:szCs w:val="28"/>
        </w:rPr>
      </w:pPr>
      <w:r>
        <w:rPr>
          <w:rFonts w:cs="Times New Roman" w:ascii="Times New Roman" w:hAnsi="Times New Roman"/>
          <w:sz w:val="28"/>
          <w:szCs w:val="28"/>
        </w:rPr>
        <w:t>A borostyán látcs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Philip Pullman</w:t>
      </w:r>
    </w:p>
    <w:p>
      <w:pPr>
        <w:pStyle w:val="Csakszveg"/>
        <w:rPr>
          <w:rFonts w:ascii="Times New Roman" w:hAnsi="Times New Roman" w:cs="Times New Roman"/>
          <w:sz w:val="28"/>
          <w:szCs w:val="28"/>
        </w:rPr>
      </w:pPr>
      <w:r>
        <w:rPr>
          <w:rFonts w:cs="Times New Roman" w:ascii="Times New Roman" w:hAnsi="Times New Roman"/>
          <w:sz w:val="28"/>
          <w:szCs w:val="28"/>
        </w:rPr>
        <w:t>A titokzatos ké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ALEXAND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fordítás az alábbi kiadás alapján készült: Philip Pullman: The Subtle Knif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cholastic Children's Books Scholastic Ltd., London, 199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ásodik kiad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Copyright © Philip Pullman, 199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borítóképet a Scholastic Ltd. és a New Line Cinema engedélyével adjuk közre. Borító copyright © MMVII New Line Productions, Inc.; A „The Golden Compass" és valamennyi alak, hely, név és egyéb vonatkozás a New Line Productions, Inc védjegy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Hungarian translation © Borbás Mária, 2002, 200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Minden jog fenntartva. Tilos ezen kiadvány bármely részét sokszorosítani, információs rendszerben tárolni vagy sugározni bármely formában vagy módon a kiadóval történt előzetes megállapodás nélkül; tilos továbbá terjeszteni másféle kötésben, borítással és tördelésben, mint amilyen formában kiadásra kerü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Kiadja a Pécsi Direkt Kft. Alexandra Kiadója, 2007 7630 Pécs, Üszögi–kiserdő utca 1. Telefon: (72) 777–000 e–mail:.jnfo@alexandra.hu www.alexandra.hu</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Felelős kiadó a kft. ügyvezető igazgatója A kiadványt Tóth Gábor tördelte Nyomta a Kinizsi Nyomda Kft., Debrecen Felelős vezető Bödrős János igazgató Megjelent 20,17 (A/5) ív terjedelemb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ISBN 978 963 370 233 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48"/>
          <w:szCs w:val="48"/>
        </w:rPr>
        <w:t>A macska és a gyertyánf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GYERE már! Na, hallod? Gyere már! – rángatta meg anyja kezét Wil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nyja megvetette a lábát. Még most is félt. Will végignézett a keskeny utcán az alkonyi fényben, a parányi előkertek, nyírott sövények mögött sorakozó kis házak mentén. A nap fénye visszaverődött az egyik oldal ablakairól, a másik oldal árnyékban maradt. Sürgetett az id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ázak lakói mostanában vacsoráznak, hamarosan kitódulnak a gyerekek, bámészkodnak, megjegyzéseket tesznek, és – észreveszik. Várakozni veszedelmes, de mi mást tehetne? Biztatja anyját, mint mind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ma, menjünk be, látogassuk meg Mrs. Coopert. Nézd, mindjárt odaér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s. Coopert? – szólt bizonytalanul az any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Will már be is csengetett. Ehhez előbb le kellett tennie a táskát, mert a másik keze most is anyja kezét fogta. Tizenkét éves lévén nemigen szerette volna, ha meglátják kézen fogva az anyjával, de jól tudta, mi történne, ha egy percre is elereszten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yílt az ajtó; az idős zongoratanárnő hajlott alakját most is az ismerős levendulaillat lengte kör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 Te vagy az, William? Jó egy éve a színedet sem láttam! Mi szél hozott, kedv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 szeretnék menni, és anyámat is bevinni – válaszolt ellentmondást nem tűrő hangon a gyer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s. Cooper a tétován mosolygó kócos asszonyra nézett, meg a boldogtalan tekintetű kisfiúra, aki keményen összeszorította száját, előre szegte állát. Aztán meglátta, hogy William anyjának, Mrs. Parrynek csak az egyik lábán van cipő, a másikon papucs. Es észre sem veszi. Sem ő, sem William. Itt valami baj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 szólt Mrs, Cooper, és hátralépett, hogy beengedje a látogatókat a keskeny előszob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indkét irányban végignézett az utcán, mielőtt becsukta volna az ajtót, és Mrs. Cooper látta, milyen erősen szorongatja Mrs. Parry a fia kezét, és Will milyen gyengéden vezeti be anyját a nappali szobába, ahol a zongora áll (persze, hiszen a gyerek csak ezt az egy szobát ismeri). Észrevette azt is, hogy Mrs. Parry ruhája enyhén dohszagú, mintha a mosógépben felejtette volna, és hogy mennyire hasonlít egymáshoz anya és fia, ahogy ott ülnek a pamlagon, és arcukra esik az alkonyi fény; egyforma az arcuk, a széles arccsontjuk, a tág szemük, az egyenes fekete szemöldök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történt, William? – kérdezte az idős hölgy. – Mi a baj?</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yámnak szállás kellene néhány napra – mondta William. – Otthon most nem tudok gondoskodni róla. Ne tessék azt gondolni, hogy beteg. Csak meg van egy kicsit zavarodva, és nagyon aggódik. Nem fog gondot okozni. Csak arra van szüksége, hogy valaki kedves legyen hozzá, és azt hiszem, Mrs. Coopernek ez nem esne nehez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sszony üres tekintettel nézett a fiára, mintha egy szót sem értene abból, amit mond, és Mrs. Cooper észrevette, hogy nagy zúzódás van az arcán. Will le nem vette szemét Mrs. Cooperről, a tekintete kétségbeesést tükrö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fog pénzbe kerülni – folytatta. – Hoztam néhány zacskó ennivalót, gondolom, elég lesz. Kettőjüknek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Nem is tudom... Nem kellene orvoshoz vi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incs semmi ba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biztosan van másvalaki... Mármint egy szomszéd vagy családta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családunk. Csak mi vagyunk ketten. A szomszédok meg nem érnek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de a szociális ellátás... Nem akarlak elutasítani, kedves, 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Anyának csak egy kis segítségre van szüksége. Én egy darabig most nem érek rá, de hamarosan visszajövök. Mert most... Most dolgom van. De nemsokára visszajövök, és hazaviszem. Becsszóra. Igazán csak egy kis időről van sz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nya olyan bizalommal nézett a fiára, a gyerek olyan szeretettel, megnyugtatóan mosolygott rá, hogy Mrs. Coopert nem vitte rá a lelke, hogy nemet mondj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fordult Mrs. Parryhez. – Egy-két nap igazán nem számít. Alhat a lányom szobájában, kedves; Ausztráliában él, már nincs rá szükség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 állt fel Will, mint aki máris indu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hová mégy? – tudakolta Mrs. Coop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barátomhoz – válaszolt Will. – Majd gyakran telefonálok. Felírtam a számot. Nem lesz semmi ba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yja rémülten nézett rá. Will lehajolt, és ügyetlen puszit nyomott a homlok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félj – mondta. – Mrs. Cooper törődik veled. Jobban, mint én. Becsszó. És holnap telefonál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orrón megölelték egymást, aztán Will megint megcsókolta anyját, majd gyengéden lefejtette magáról a karját. Mrs. Cooper látta, hogy a gyerek el van keseredve, mert a szeme gyanúsan csillog, de az ajtóból még vissza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szontlátásra – nyújtott kezet. – És nagyon köszönö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iam – szólt az idős hölgy szeretném, ha elmondanád, mi a baj...</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csit bonyolult – mondta a gyerek. – De nem lesz vele semmi gond, ne tessék fé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 a ketten tisztában voltak vele, hogy nem erről van szó, de látszott, hogy Will tudja, mit akar – akármi legyen is az. Soha még ilyen eltökélt gyereket nem látott, gondolta az idős hölgy.</w:t>
      </w:r>
    </w:p>
    <w:p>
      <w:pPr>
        <w:pStyle w:val="Csakszveg"/>
        <w:rPr>
          <w:rFonts w:ascii="Times New Roman" w:hAnsi="Times New Roman" w:cs="Times New Roman"/>
          <w:sz w:val="28"/>
          <w:szCs w:val="28"/>
        </w:rPr>
      </w:pPr>
      <w:r>
        <w:rPr>
          <w:rFonts w:cs="Times New Roman" w:ascii="Times New Roman" w:hAnsi="Times New Roman"/>
          <w:sz w:val="28"/>
          <w:szCs w:val="28"/>
        </w:rPr>
        <w:t>Will sarkon fordult; gondolatai máris az üres házban jár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és édesanyja egy modern lakótelep tucatnyi egyforma házának legkopottabbjában lakott. Az előkert nem volt egyéb, csak egy tenyérnyi ápolatlan gyep; anyja ugyan ültetett néhány bokrot tavasz táján, de öntözés hiányában elszáradtak, elpusztultak. Ahogy Will befordult a sarkon, Maxi cicája feltápászkodott kedvenc helyéről, az egyetlen megmaradt hortenziabokor tövéből, nagyot nyújtózott, majd halk miauval köszöntötte gazdáját, és a lábához dörgölőzött. Will felemelte Max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sszajöttek, Maxi? – kérdezte suttogva. – Láttad őket? Hallgatott a ház. Az alkony utolsó fényénél egy férfi mosta a szemközti oldalon az autóját, de ügyet sem vetett a gyerekre, Will pedig nem nézett rá. Mennél kevesebben veszik észre, annál jo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gához ölelte Maxit, kinyitotta az ajtót, és besurrant. Egy darabig feszülten figyelt, és csak aztán tette le a macskát. Semmi nesz nem hallatszott, üres volt a há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kinyitott egy doboz macskaeledelt, és a konyhában a cica elé tette. Vajon mikor jön vissza az a két ember? Nem lehet tudni, hát Will nem tétlenkedett. Felszaladt, és nekilátott a kutatás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ütött-kopott zöld bőr irattárcát keresett. Meglepő, hogy még egy közönséges modern házban is hányféle helyre lehet egy ekkora tárgyat elrejteni. Nincsenek titkos rekeszek, mély pincék – mégis nehéz megtalálni valamit. Will elsőnek édesanyja hálószobáját kutatta át, restelkedve túrta fel a fehérneműsfiókot, aztán módszeresen sorra vette a többi szobát az emeleten, még a magáét is. Maxi megjelent, letelepedett, mosakodott, és kíváncsian nézte, mit művel a gazdája.</w:t>
      </w:r>
    </w:p>
    <w:p>
      <w:pPr>
        <w:pStyle w:val="Csakszveg"/>
        <w:rPr>
          <w:rFonts w:ascii="Times New Roman" w:hAnsi="Times New Roman" w:cs="Times New Roman"/>
          <w:sz w:val="28"/>
          <w:szCs w:val="28"/>
        </w:rPr>
      </w:pPr>
      <w:r>
        <w:rPr>
          <w:rFonts w:cs="Times New Roman" w:ascii="Times New Roman" w:hAnsi="Times New Roman"/>
          <w:sz w:val="28"/>
          <w:szCs w:val="28"/>
        </w:rPr>
        <w:t>De Will nem találta meg a tárc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ár besötétedett, és Will megéhezett. Kinyitott egy bab konzervet, pirítóst evett hozzá a konyhaasztalnál. Töprengett, milyen módszerrel vizsgálja át a földszinti helyiségeket.</w:t>
      </w:r>
    </w:p>
    <w:p>
      <w:pPr>
        <w:pStyle w:val="Csakszveg"/>
        <w:rPr>
          <w:rFonts w:ascii="Times New Roman" w:hAnsi="Times New Roman" w:cs="Times New Roman"/>
          <w:sz w:val="28"/>
          <w:szCs w:val="28"/>
        </w:rPr>
      </w:pPr>
      <w:r>
        <w:rPr>
          <w:rFonts w:cs="Times New Roman" w:ascii="Times New Roman" w:hAnsi="Times New Roman"/>
          <w:sz w:val="28"/>
          <w:szCs w:val="28"/>
        </w:rPr>
        <w:t>Amikor elköltötte vacsoráját, megszólalt a telef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ozdulatlanul ült, de a szíve majd kiugrott a helyéből. Számolta a csengetéseket: egy, kettő... A huszonhatodik csengetés után elhallgatott a telefon. Will a mosogatóba tette a tányért, és megint nekilátott a kutatásn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gy óra telt el, de a tárcát nem találta. Éjjel fél kettőre járt, és Will halálosan kimerült. Ruhástul hanyatlott az ágyra, és azonmód elaludt. Álmában édesanyja rémült arcát látta, feléje nyúlt, de az arc elhúzódott el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irtelen felriadt – úgy érezte, alig öt perc telt el, holott jó három órát aludt –, és egyszeriben két dologra ébredt r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őször is: tudta, hol van a tárca. Azonkívül tudta azt is, hogy emberek vannak odalent, épp a konyhaajtót nyit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felemelte Maxit, és suttogva lecsendesítette. Azután felkelt, belebújt a cipőjébe, és közben minden idegszálával a lenti hangokra figyelt. Halk nesz volt csak; felemeltek és újra letettek egy széket, valaki suttogott, megnyikordult a padló.</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ehatolóknál is csendesebben lépett ki hálószobájából, és lábujjhegyen a lépcső tetejénél levő kis szobához osont. Nem volt koromsötét, a kísérteties hajnali fényben meglátta a lábbal hajtható öreg varrógépet. Alig néhány órája kutatta fel a szobát, de megfeledkezett a varrógép oldalán levő kis fiókról, ahol a szabásmintákat meg az orsókat tartották. Óvatosan megtapogatta, de közben fülelt. Az emberek odalent járkáltak, az ajtó alatt fény villant, valószínűleg zseblámpától eredt. Azután megtalálta a fiók gombját, kihúzta, és... jól sejtette! Ott volt a zöld bőrtárca.</w:t>
      </w:r>
    </w:p>
    <w:p>
      <w:pPr>
        <w:pStyle w:val="Csakszveg"/>
        <w:rPr>
          <w:rFonts w:ascii="Times New Roman" w:hAnsi="Times New Roman" w:cs="Times New Roman"/>
          <w:sz w:val="28"/>
          <w:szCs w:val="28"/>
        </w:rPr>
      </w:pPr>
      <w:r>
        <w:rPr>
          <w:rFonts w:cs="Times New Roman" w:ascii="Times New Roman" w:hAnsi="Times New Roman"/>
          <w:sz w:val="28"/>
          <w:szCs w:val="28"/>
        </w:rPr>
        <w:t>És most mit tegy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előre semmit. Kuporgott a félhomályban, a szíve sebesen vert, és Will hallgató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ét férfi az előszobában matatott. Hallotta, amint az egyik odasúg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ünk. Hallom az utcáról a teje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itt – mondta a másik hang. – Meg kell nézni odaf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enj fel. Szedd a lába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egész teste megfeszült, ahogy meghallotta a legfelső lépcső halk nyikordulását. A férfi nem ütött zajt, de a lépcső bizony nyikorgott. Azután csend. Vékony fénycsík söpört végig a folyosón: Will látta az ajtó résén 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zdult az ajtó. Will megvárta, míg a behatoló megáll a nyitott ajtóban, aztán kirobbant a sötétségből, és belefejelt a férfi gyomrába.</w:t>
      </w:r>
    </w:p>
    <w:p>
      <w:pPr>
        <w:pStyle w:val="Csakszveg"/>
        <w:rPr>
          <w:rFonts w:ascii="Times New Roman" w:hAnsi="Times New Roman" w:cs="Times New Roman"/>
          <w:sz w:val="28"/>
          <w:szCs w:val="28"/>
        </w:rPr>
      </w:pPr>
      <w:r>
        <w:rPr>
          <w:rFonts w:cs="Times New Roman" w:ascii="Times New Roman" w:hAnsi="Times New Roman"/>
          <w:sz w:val="28"/>
          <w:szCs w:val="28"/>
        </w:rPr>
        <w:t>De a macskát egyikük sem látta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kor a férfi a legfelső lépcsőre ért, Maxi nesztelenül kijött a hálószobából, és megállt, épp a férfi lábszára mögött, hogy mindjárt hozzádörgölőzzön. A férfi edzett volt, egészséges és erős, el tudott volna bánni Will-lel, csakhogy útban volt a macska, és amikor hátralépett, keresztülbotlott rajta. Felkiáltott, hanyatt esett a lépcsőn, és fejét teljes erővel beverte az előszobában álló asztal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szörnyű csattanást hallott, de nem állt meg: átlendült a korláton, átugrott a lépcső aljában fekvő férfi vonagló testén, felkapta az asztalról a foltozott bevásárlószatyrot, és már kint is volt a házból, mire a másik férfi kilépett a nappali szobából, és csak bámult a gyerek u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ég rettenetében és rohantában is elgondolkodott, vajon miért nem ordított utána a másik férfi, miért nem vette üldözőbe. De hamarosan úgyis a nyomában lesznek, az autójukkal meg a mobiltelefonjukkal. Nem tehet egyebet: futnia ke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tta, amint a tejesember befordul a sarkon, elektromos targoncájának lámpája halványan világít az égre felkúszó hajnali fényben. Will átugrott a kerítésen a szomszéd kertbe, le a ház melletti ösvényen, át a következő kerítésen, át a harmatos gyepen, át a sövényen, a lakótelepet a főúttól elválasztó kusza bokrok, fák között, majd egy bokor alá kúszott, és ott lapuit, zihálva, reszketve. Korán volt még, nem ajánlatos mutatkoznia az úton, meg kell várnia, míg elkezdődik a reggeli csúcsforgal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re hallotta magában a szörnyű csattanást, ahogy a férfi feje az asztalnak csapódott, maga előtt látta, ahogy a nyaka olyan furcsa módon kifordul, ahogy a végtagjai rángatóznak. Az az ember meghalt. És ő ölte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tudta elhessegetni gondolataiból a képet, pedig muszáj. Épp elég gondolkodnivalója van. Anyja vajon biztonságban van-e? Mrs. Cooper csak nem fogja elárulni?! Még akkor sem, ha ő nem tartja be az ígéretét, és nem állít be néhány nap múlva? Mert most már nem mehet vissza. Hiszen megölt egy embe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axi. Ki fogja etetni? Vajon Maxi aggódik, hogy hova lettek ők ketten? Vajon megpróbál utánuk jön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ercről percre világosabb lett. Most már megnézhette, mi van a szatyorban: anyja pénztárcája, az ügyvéd legutóbbi levele, Dél-Anglia autótérképe, pár tábla csokoládé, fogkrém, néhány zokni és gatya. És a zöld bőr irattárca.</w:t>
      </w:r>
    </w:p>
    <w:p>
      <w:pPr>
        <w:pStyle w:val="Csakszveg"/>
        <w:rPr>
          <w:rFonts w:ascii="Times New Roman" w:hAnsi="Times New Roman" w:cs="Times New Roman"/>
          <w:sz w:val="28"/>
          <w:szCs w:val="28"/>
        </w:rPr>
      </w:pPr>
      <w:r>
        <w:rPr>
          <w:rFonts w:cs="Times New Roman" w:ascii="Times New Roman" w:hAnsi="Times New Roman"/>
          <w:sz w:val="28"/>
          <w:szCs w:val="28"/>
        </w:rPr>
        <w:t>Minden ott volt. Minden terv szerint történik.</w:t>
      </w:r>
    </w:p>
    <w:p>
      <w:pPr>
        <w:pStyle w:val="Csakszveg"/>
        <w:rPr/>
      </w:pPr>
      <w:r>
        <w:rPr>
          <w:rFonts w:cs="Times New Roman" w:ascii="Times New Roman" w:hAnsi="Times New Roman"/>
          <w:sz w:val="28"/>
          <w:szCs w:val="28"/>
        </w:rPr>
        <w:t>Csak éppen – megölt egy embe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hétéves korában vette észre, hogy anyja nem olyan, mint a többiek, és hogy neki kell róla gondoskodnia. A szupermarketban voltak, és kitaláltak egy játékot: csak akkor volt szabad valamit a kosárba rakni, amikor senki sem nézett oda. Will kötelessége volt körülnézni, és elsuttogni, hogy – Most! –, anyja pedig lekapott egy dobozt vagy csomagot a polcról, és halkan betette a kocsiba. A kosárban már biztonságban voltak – ugyanis láthatatlanná vá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játék volt, sokáig folytatták, mert szombat délelőtt lévén tele volt az üzlet, de ők nagyon ügyesek voltak, és nagyszerű volt köztük az összjáték. Bíztak egymásban. Will nagyon szerette édesanyját, ezt gyakran mondogatta is, és ugyanezt mondta neki is az any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kor tehát a pénztárhoz értek, Will izgatott volt és boldog, mert már majdnem nyertek. És amikor édesanyja nem találta a tárcáját, az is csak a játékhoz tartozott, még ha anyja azt mondta is, hogy biztosan az ellenség lopta el; de Will addigra már elfáradt, meg is éhezett, és a mama sem volt már olyan jókedvű, mert igazából megijedt, aztán körbejártak a boltban, és mindent visszaraktak a polcokra, de akkor még jobban kellett vigyázniuk, mert az ellenség a nyomukban volt, a hitelkártya száma alapján, amit az ellenség ismert, hiszen ellopta mama tárcá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Will maga is egyre jobban megijedt. Ráébredt, milyen okos volt az édesanyja, hiszen ebből a valós veszedelemből játékot formált, hogy a kisfia ne ijedjen meg – de most, hogy Will már ismerte az igazságot, neki kellett úgy tennie, mintha nem félne, csak azért, hogy megnyugtassa any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sfiú tehát továbbra is úgy tett, mintha még mindig játszanának, hogy anyja ne aggódjon, amiért ő fél, és üres kézzel tértek haza, de legalább megmenekültek az ellenségtől; és különben is Will aztán megtalálta az előszobában az asztalon a tárcát. Hétfőn elmentek a bankba, lezárták anya számláját, és valahol máshol nyitottak újat, a biztonság kedvéért. így múlt el a veszedel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tán a következő néhány hónap során Will lassan, kényszeredetten ráébredt, hogy az ellenség nem a külvilágban létezik, hanem anyja elméjében. Ettől még nem volt kevésbé valóságos, sem kevésbé ijesztő vagy veszedelmes; annyit jelentett, hogy még gondosabban kell vigyáznia édesanyjára. És attól a pillanattól fogva a szupermarketban, amikor rádöbbent, hogy szerepet kell játszania, hogy anyja ne aggódjon, Will mindig éberen ügyelt anyja szorongásaira. Annyira szerette, akár az életét adta volna érte, hogy megvédj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 pedig Will apját illeti, ő már olyan rég eltűnt, hogy Will nem is emlékezett rá. Borzasztóan kíváncsi volt apjára, és kérdésekkel nyaggatta anyját, de mama a legtöbbjére nem tudott válaszo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azdag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m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ment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ssza fog jö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 kérdésre tudott csak anyja válaszolni. John Parry jóképű férfi volt, bátor és okos tisztje a Királyi Haditengerészetnek, de otthagyta a hadsereget, hogy felfedező legyen, és expedíciókat vezetett a világ távoli részeire. Roppant izgalmas volt ilyeneket hallgatni. Nincs is izgalmasabb, mint ha az embernek felfedező az édesapja! Ettől kezdve Willnek valamennyi kalandban volt egy láthatatlan társa: együtt verekedtek át magukat az őserdőn, együtt nézték elernyőzött szemmel a viharos tengert szkúnerjük fedélzetéről, együtt tartották magasra a zseblámpát, hogy rejtelmes feliratokat böngésszenek egy denevérek lakta barlang falán... Nagyon jó barátok voltak, számtalanszor megmentették egymás életét, és a tábortűznél késő éjszakáig beszélgettek, tréfálkoz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hogy Will növekedett, egyre többet tűnődött. Vajon miért nincs fénykép, ami apját ábrázolná a világnak valamelyik részén, jégcsapokkal a szakállán sarkvidéki szánon, vagy kúszónövénnyel benőtt romokat tanulmányozva az őserdőben? Semmi sem maradt fenn a számtalan trófeából, különleges tárgyból, amit bizonyára hazahozott? Semmiféle könyv nem örökíti meg a hőstettei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yja nem tudta. De mondott valamit, ami megragadt Will agy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szép napon majd apád nyomdokaiba lépsz. Te is nagy ember leszel. Felöltöd a köpeny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ugyan nem tudta, mit jelent ez, de az értelmét felfogta, és majd szétvetette a büszkeség. Most már volt célja az életének. Minden játéka valóra válik. Apja él, valahol eltévedt a vadonban, és ő meg fogja menteni, és felölti a köpenyét... Érdemes megküzdeni a nehézségekkel, ha az embernek ilyen nagy cél lebeg a szeme 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megőrizte anyja bajának a titkát. Olykor anyja nyugodtabb volt, tisztábban gondolkodott, és Will ilyenkor igyekezett megtanulni tőle, hogyan kell bevásárolni, főzni, takarítani, hogy el tudja végezni, amikor anyja megint megzavarodik, és retteg. És azt is megtanulta, hogyan kell elrejtőznie, hogyan maradjon észrevétlen az iskolában, hogyan ne vonja magára a szomszédok figyelmét, még akkor sem, amikor anyját annyira elborítja a rettegés és az őrület, hogy beszélni sem bír. Will mindennél jobban félt attól, hogy a hatóság rájön, milyen gond van anyjával, és el fogják vinni, és bedugják valami otthonba, idegenek közé. Ennél minden nehézség csak jobb lehet. Mert anya elméje időnként kitisztult, és megint boldog volt, és nevetett a tulajdon szorongásán, és százszor is megdicsérte kisfiát, amiért olyan jól gondoskodik róla, és csupa szeretet volt, olyan aranyos, hogy nem is lehetett jobb pajtást elképzelni, és Will semmi egyebet nem kívánt, csak kettesben élhessenek, míg a világ világ.</w:t>
      </w:r>
    </w:p>
    <w:p>
      <w:pPr>
        <w:pStyle w:val="Csakszveg"/>
        <w:rPr>
          <w:rFonts w:ascii="Times New Roman" w:hAnsi="Times New Roman" w:cs="Times New Roman"/>
          <w:sz w:val="28"/>
          <w:szCs w:val="28"/>
        </w:rPr>
      </w:pPr>
      <w:r>
        <w:rPr>
          <w:rFonts w:cs="Times New Roman" w:ascii="Times New Roman" w:hAnsi="Times New Roman"/>
          <w:sz w:val="28"/>
          <w:szCs w:val="28"/>
        </w:rPr>
        <w:t>Csakhogy akkor jöttek azok az ember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a rendőrség, és nem is a szociális gondozók, és nem is voltak bűnözők – már amennyire Will meg tudta ítélni. Nem mondták meg, mit akarnak, akármennyire igyekezett őket távol tartani; és csak anyjával álltak szóba, pedig anyja éppen akkor megint rosszabb állapotban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Will az ajtó előtt hallgatózott, és hallotta, amint apja felől kérdezősködnek. Azt tudakolták, hova ment John Parry, és küldött-e azóta haza valamit, és mikor hallott róla utoljára a felesége, és vajon John Parrynek van-e kapcsolata bármilyen külföldi követséggel. Will hallotta, hogy anyja hangja egyre kétségbeesettebb, és a végén beszaladt a szobába, és azt mondta az embereknek, hogy menjenek el azonn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nyira vadul meredt rájuk, hogy egyikük sem nevetett, pedig Will még kisfiú volt. Könnyen leüthették volna, fél kézzel a padlón tarthatták volna, de Will rettenthetetlen volt, és csak úgy sütött belőle a gyűlölet meg a düh.</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elmentek. Az epizód hatására Willben persze megerősödött a meggyőződés: apja bajban van valahol, és csak ő segíthet rajta. Már nem játszott kisded játékokat, mert a játékból valóság lett, és neki méltónak kell lennie apjá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férfiak hamarosan visszatértek, és mindenáron azt állították, hogy Will anyja igenis tudna nekik mondani valamit. Akkor jöttek, amikor Will iskolában volt, és egyikük szóval tartotta anyját odalent, míg a másik átkutatta a hálószobákat. Mama nem is tudta, mit művelnek, de Will korábban hazament, és ott találta őket, és megint nekik rontott, és azok megint elhordták mag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thatólag tudták, hogy nem fog a rendőrséghez fordulni, mert fél, hogy akkor anyját elviszik, és az emberek egyre kitartóbbak lettek. Végül betörtek a házba, amikor Will édesanyjáért ment a parkba: most már olyan rossz állapotba került, hogy szentül hitte, csak akkor mehet haza, ha már minden egyes pad minden egyes lécét megérintette a tó partján. Will segített, hogy hamarabb végezzen. Mire hazaértek, az emberek kocsija éppen kigördült az utcájukból, és bent a házban Will meglátta, hogy mindent átkutattak, feltúrták valamennyi fiókot, szekrény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dta, mit keresnek. A zöld bőrtárca volt édesanyjának legféltettebb kincse; Willnek álmában sem jutott eszébe, hogy belenézzen, és azt sem tudta, hol tartja édesanyja. De azt tudta, hogy a tárcában levelek vannak, és hogy mama néha elolvassa a leveleket, és ilyenkor sírva fakad, és Will édesapját emlegeti. Will azt gondolta, nyilván ezt a tárcát keresik azok az emberek, és tudta, hogy nem várhatja tétlenül, amíg meg is találj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őször is biztonságos helyet kell keresnie az édesanyjának. Törte a fejét, de nem volt olyan barátja, akit megkérhetett volna, a szomszédok pedig máris gyanút fogtak. Az egyetlen személy, akiben megbízhat, régi zongoratanárnője, Mrs. Cooper.</w:t>
      </w:r>
    </w:p>
    <w:p>
      <w:pPr>
        <w:pStyle w:val="Csakszveg"/>
        <w:rPr/>
      </w:pPr>
      <w:r>
        <w:rPr>
          <w:rFonts w:cs="Times New Roman" w:ascii="Times New Roman" w:hAnsi="Times New Roman"/>
          <w:sz w:val="28"/>
          <w:szCs w:val="28"/>
        </w:rPr>
        <w:t>Mihelyt anyja biztonságba kerül, ő megkeresi azt a zöld bőrtárcát, megnézi, mi van benne, azután elmegy Oxfordba, és ott majd választ talál a kérdéseire. Csakhogy az emberek túlságosan hamar tértek vissza.</w:t>
      </w:r>
    </w:p>
    <w:p>
      <w:pPr>
        <w:pStyle w:val="Csakszveg"/>
        <w:rPr>
          <w:rFonts w:ascii="Times New Roman" w:hAnsi="Times New Roman" w:cs="Times New Roman"/>
          <w:sz w:val="28"/>
          <w:szCs w:val="28"/>
        </w:rPr>
      </w:pPr>
      <w:r>
        <w:rPr>
          <w:rFonts w:cs="Times New Roman" w:ascii="Times New Roman" w:hAnsi="Times New Roman"/>
          <w:sz w:val="28"/>
          <w:szCs w:val="28"/>
        </w:rPr>
        <w:t>És most megölte az egyiket.</w:t>
      </w:r>
    </w:p>
    <w:p>
      <w:pPr>
        <w:pStyle w:val="Csakszveg"/>
        <w:rPr>
          <w:rFonts w:ascii="Times New Roman" w:hAnsi="Times New Roman" w:cs="Times New Roman"/>
          <w:sz w:val="28"/>
          <w:szCs w:val="28"/>
        </w:rPr>
      </w:pPr>
      <w:r>
        <w:rPr>
          <w:rFonts w:cs="Times New Roman" w:ascii="Times New Roman" w:hAnsi="Times New Roman"/>
          <w:sz w:val="28"/>
          <w:szCs w:val="28"/>
        </w:rPr>
        <w:t>Tehát a rendőrség hamarosan keresni fog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jól megtanulta, hogyan maradjon észrevétlen. És most még jobban kell igyekeznie, hogy ne vegyék észre, ameddig csak lehet, míg vagy ő találja meg apját, vagy amazok. És ha azok találnák meg elsőnek, akkor nem érdekli, akárhányukat kell még megölni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Később, éppenséggel már éjfél felé, Will kifelé gyalogolt Oxford városából, negyven mérföldnyire az otthonától. Halálosan fáradt volt. Autóstoppal jött egy darabig, kétszer is buszra szállt, gyalogolt is, és este hatkor érkezett Oxfordba, későn már, hogysem megtehesse, amit kell; egy Burger Kingben evett valamit, aztán moziba ment, hogy elrejtőzzön (hogy mi volt a film, azt már akkor elfelejtette, amikor nézte), és most egy végtelen hosszúságú úton kutyagolt a külvárosokon át, észak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deddig senki sem vette észre. De tudta, hogy hamarosan találnia kell valami helyet, ahol megalhat, mert mennél későbbre jár az idő, annál feltűnőbbé válik. Az volt a baj, hogy az út mentén sorakozó házak kertje nem kínált búvóhelyet, és a nyitott vidék még messze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rforgalomhoz érkezett, ahol az északnak tartó út keresztezte a kelet-nyugati oxfordi körutat. Esteledett, gyérült a forgalom, csendes volt az utca, a csinos házakat széles gyep vette körül. A gyep és az út széle között két sor gyertyánfa sorakozott; furcsa fák, sűrű lombkoronájuk tökéletesen szimmetrikus, inkább gyerekrajzra emlékeztettek, mint valódi fára, és az utcai lámpák fényében olyan mesterségesnek látszott az egész utca, mint valami színpadi díszlet. Will már valósággal elkábult kimerültségében. Folytatta volna útját észak felé, vagy éppenséggel leheveredik egy fa alá, hogy ott lepje meg az álom – ám ahogy ott állt és próbálta tisztázni gondolatait, meglátott egy macs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irmos volt, akárcsak Maxi. Egy kertből ballagott ki az út oxfordi oldalára, ahol Will állt. Will letette szatyrát, kinyújtotta kezét, a macska pedig a kezéhez dörgölőzött, szakasztott, ahogyan Maxi szokott. Persze minden macskának ez a szokása, de Willt mégis elfogta a vágy, hogy sarkon forduljon és hazamenjen, annyira, hogy forró könnyek szöktek a szemé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acska idővel odébbállt. Végtére is éjszaka van, neki járőröznie kell, és itt az egérvadászat ideje. Átbaktatott az úton, a gyertyánfák mögötti bokrok felé, aztán megtorpa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észrevette, hogy a macska igen különösen viselkedik. Kinyújtotta a mancsát, hogy valamit megtapogasson a levegőben maga előtt, valamit, amit Will nem látott. Azután hátraugrott, felpúposította a hátát, rajta égnek állt a szőr, a farka felmeredt. Will ismerte a macskák viselkedését. Most már jobban figyelte, ahogy a macska megint megközelíti azt a helyet, egy üres fűfoltot a gyertyánfák meg a kerti sövény között, és újra megtapogatja a levegő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megint hátraugrott, de ezúttal nem olyan messze, és nem olyan riadt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ég néhány másodpercnyi szimatolás,</w:t>
      </w:r>
    </w:p>
    <w:p>
      <w:pPr>
        <w:pStyle w:val="Csakszveg"/>
        <w:rPr>
          <w:rFonts w:ascii="Times New Roman" w:hAnsi="Times New Roman" w:cs="Times New Roman"/>
          <w:sz w:val="28"/>
          <w:szCs w:val="28"/>
        </w:rPr>
      </w:pPr>
      <w:r>
        <w:rPr>
          <w:rFonts w:cs="Times New Roman" w:ascii="Times New Roman" w:hAnsi="Times New Roman"/>
          <w:sz w:val="28"/>
          <w:szCs w:val="28"/>
        </w:rPr>
        <w:t>tapogatás, bajuszrángás után, a kíváncsiság legyőzte az óvatosságot.</w:t>
      </w:r>
    </w:p>
    <w:p>
      <w:pPr>
        <w:pStyle w:val="Csakszveg"/>
        <w:rPr/>
      </w:pPr>
      <w:r>
        <w:rPr>
          <w:rFonts w:cs="Times New Roman" w:ascii="Times New Roman" w:hAnsi="Times New Roman"/>
          <w:sz w:val="28"/>
          <w:szCs w:val="28"/>
        </w:rPr>
        <w:t>A macska előrelépett – és eltű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pislogott. Aztán csak állt, mozdulatlanul meghúzódva a legközelebbi fa törzse mellett. Egy teherautó közeledett a körforgalomban; fényszórója végigsöpört a gyereken. Amikor elment, Will átvágott az úton, de szemét le nem vette arról a helyről, amelyet a macska vizsgálgatott. Nem volt könnyű; nem volt semmiféle határozott pont, de amikor odaért, és alaposabban megnézte, már meg is lát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galábbis bizonyos szögből meglátta. Olyan volt, mintha kivágtak volna egy darabot a levegőből, vagy két méterre az út szélétől – egy nagyjából négyszögletes darabot, aminek egy méter sem volt az oldala. Ha az ember egy vonalban volt a folttal, vagyis az élével, jóformán láthatatlan volt, hátulról pedig teljesen láthatatlan. Csak az úthoz legközelebbi oldalról lehetett látni, és még onnan sem könnyen, mert ha átnézett rajta az ember, pontosan ugyanazt látta, ami az innenső oldalán terült el: egy darabka gyepet, amit megvilágít egy utcai lámp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Willnek szemernyi kételye sem volt afelől, hogy az a darabka gyep a túloldalon – egy másik világhoz tartoz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ga sem tudta volna megmondani, miért. Első pillantásra tudta, éppoly határozottan, mint azt, hogy a tűz éget, és a csokoládé édes. Will valami egészen, merőben, teljesen idegen dologra né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éppen ez csábította arra, hogy lehajoljon, és benézzen a nyíláson. Amit látott, attól valósággal megszédült, és a szíve olyan hevesen vert, hogy majd kiugrott a helyéből – de egy pillanatig sem tétovázott. Átdobta a szatyrát, aztán maga is átmászott az ő világán vágott lyukon a másik világ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asorban találta magát. Csakhogy ezek nem gyertyánfák voltak: magas pálmák sora, és közöttük, akárcsak Oxfordban, gyep. A fasor széles körút közepén húzódott, kétoldalt kávézók, kis üzletek, mind fényesen kivilágítva, mind nyitva, és mind tökéletesen néma és néptelen a sűrűn csillagos égbolt alatt. A forró éjszakát virágillat járta át, messziről a tenger sós szaga ér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óvatosan körülnézett. Mögötte a telihold fénye távoli zöld dombokra hullott, a lankákon és a dombok tövében házak álltak, nagy kertek közepén, egy tágas parkban facsoportok között fehéren világított egy klasszikus templ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Will mellett ott volt az az üres folt a levegőben; erről az oldalról éppoly nehezen lehetett látni – de kétségtelenül ott volt. Lehajolt, átnézett, és meglátta az utat Oxfordban, a maga világát. Megborzongott és elfordult: akármi legyen ez az új világ, egész biztosan jobb, mint az, amit az imént elhagyott. Úgy érezte, mintha álmodna, ugyanakkor ébren is volna. Felállt, körülnézett – kereste útikalauzát, a macs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ehol sem látta. Nyilván már kutatóútra indult a barátságosan hívogató kivilágított kávézók mögött a keskeny utcákon, a kertekben. Will felemelte foltozott szatyrát, és átvágott az úton a kávézók felé, lassan, óvatos léptekkel – hátha mindjárt eltűnik mind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lyan volt itt a levegő, mint a Földközi-tenger vagy a Karib-tenger vidékén. Will ugyan sohasem volt még Anglián kívül, nem tudta semmi ismerős tájjal összehasonlítani, de tudta, hogy ez olyan hely, ahol az emberek késő este kijönnek, esznek, isznak, táncolnak, élvezik a zenét. Csakhogy itt nincs egy teremtett lélek, és nyomasztó a csen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lső sarkon egy kávézóhoz érkezett, kis zöld asztalok álltak a járdán, bent fémtetejű pult és eszpresszógép. Némelyik asztalon félig üres poharak álltak; egy hamutartóban cigarettavég füstölgött; egy tányér rizottó mellett, kosárban, deszkává száradt zseml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lvett egy üveg limonádét a pult mögötti hűtőből, majd egy pillanatnyi gondolkodás után bedobott egy pénzdarabot a kasszába. Mihelyt becsukta, ki is nyitotta mindjárt, mert arra gondolt, ha meglátja, milyen pénz van benne, talán kiderül, hogy hová is került. A pénznek „korona" volt a neve, de ennél többet nem sikerült kideríteni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szatette a pénzt, a pulthoz erősített nyitóval kinyitotta az üveget, aztán kiment és végigballagott az utcán, a körúttal ellentétes irányban. Kis fűszerüzletek, pékségek álltak ékszerészek és virágüzletek és magánházakba nyíló gyöngyfüggönyös ajtók között, a kovácsoltvas balkonokról virágözön omlott a keskeny járda fölé, és itt is mélységes volt a csen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utcák lefele tartottak, és hamarosan széles sugárútba torkolltak, ahol megint sudár pálmák nyújtóztak az ég felé; leveleiken megcsillant az utcai lámpák fénye.</w:t>
      </w:r>
    </w:p>
    <w:p>
      <w:pPr>
        <w:pStyle w:val="Csakszveg"/>
        <w:rPr/>
      </w:pPr>
      <w:r>
        <w:rPr>
          <w:rFonts w:cs="Times New Roman" w:ascii="Times New Roman" w:hAnsi="Times New Roman"/>
          <w:sz w:val="28"/>
          <w:szCs w:val="28"/>
        </w:rPr>
        <w:t>És a sugárút túloldalán ott volt a tenge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ill kikötőben találta magát, amelyet balról kő hullámtörő szegélyezett, jobboldalt pedig, virágzó fák és bokrok között, egy ragyogóan kivilágított nagy épület állt, kőoszlopokkal, széles lépcsővel, cifra balkonokkal. </w:t>
      </w:r>
    </w:p>
    <w:p>
      <w:pPr>
        <w:pStyle w:val="Csakszveg"/>
        <w:rPr/>
      </w:pPr>
      <w:r>
        <w:rPr>
          <w:rFonts w:cs="Times New Roman" w:ascii="Times New Roman" w:hAnsi="Times New Roman"/>
          <w:sz w:val="28"/>
          <w:szCs w:val="28"/>
        </w:rPr>
        <w:t>A kikötőben egy-két evezős csónak horgonyozott, a hullámtörő mögött nyugodt tengeren csillant meg a csillagok fény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fáradtságát mintha elfújták volna. Tökéletesen éber volt, és nem győzött csodálkozni. A keskeny utcákon ballagva időnként megtapintott egy falat, egy ajtót vagy a virágokat egy ládában – de minden szilárd volt, és meggyőző. Most legszívesebben az elébe táruló tájat tapintotta volna meg, mert a szemével be sem tudta fogni az egészet. Csak állt, némán, mélyeket lélegzett, és szinte elfogta a félel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zrevette, hogy még mindig szorongatja a kávézóból elhozott üveget. Ivott belőle – épp az volt, aminek mondta magát: jégbe hűtött limonádé. Nagyon ízlett, mert igen meleg volt az éjszak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lindult jobb felé, szállodák előtt, ahol a fényesen kivilágított bejáratok fölé tarka ernyő borult, és valóságos zuhatagban omlott le a bougainvillea, majd egy kerttel körülvett kiszögellő partszakaszhoz érkezett. A fák között álló díszes homlokzatú, fényesen kivilágított épület talán kaszinó volt, de akár operaház is lehetett. Az oleanderfákon lámpások függtek, köztük ösvények kanyarogtak, de itt is tökéletes némaság uralkodott: nem daloltak éjszakai madarak, nem zümmögtek bogarak, nem hallatszott semmi nesz, csak Will lépteinek halk koppanás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arton, a kertet szegélyező pálmafákon túl szabályosan, halkan törtek meg a kis hullámok. Már feleúton volt a dagály – vagy az apály? –, és egy sor vízibicikli nyugodott a lágy, fehér homokon, a vízvonal fölött. Néhány másodpercenként kicsiny hullám gördült át a tenger szélén, aztán megint visszahúzódott. A nyugodt vízen vagy ötvenméternyire ugródeszka emelk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leült az egyik vízibicikli peremére, lerúgta olcsó, foszladozó tornacipőjét, zokniját, megbillegtette izzadt, görcsbe húzódott lábujjait, és lábát mélyen a homokba fúrta. Néhány pillanat múlva ledobott magáról mindent, és besétált a tenger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oppant kellemes volt a víz, nem túl hideg, nem is túl meleg. Will kitapicskolt az ugródeszkához, felhúzódzkodott, letelepedett, és visszanézett a város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obbra a hullámtörő ölelésében feküdt a kikötő. Azon túl úgy egy mérföldnyire piros-fehér csíkos világítótorony magasodott. Túl a világítótornyon pedig halványan emelkedtek a távoli szirtek, és azokon is túl a lankás hegyoldal, amit onnan látott, ahol átjött ebbe a világ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zelebb a kaszinó kertjének lámpással megvilágított fái, a város utcái meg a tengerpart, a szállodákkal, kávéházakkal, kivilágított üzletekkel – és mind néma, és mind népte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biztonságos. Ide senki sem követheti; a férfi, aki átkutatta a házukat, nem tudhatja, ő hova lett; a rendőrség sosem akadhat a nyomára. Egy egész világ a rejtekhely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óta reggel kirohant a házukból, most először érezte magát biztonság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int megszomjazott, és meg is éhezett, hiszen abban a másik világban evett utoljára. Visszacsusszant a vízbe, lassan kiúszott a partra, felvette a gatyáját, a többi holmiját meg betette a szatyorba. Az üres üveget az első szemétkosárba pottyantotta, aztán mezítláb ballagott a járdán a kikötő fe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kor kicsit megszáradt a bőre, felhúzta farmerját, és körülnézett, hol találhatna valami ennivalót. A szállodák túlságosan előkelőnek látszottak. Az elsőbe benézett, de olyan pompás volt az előcsarnok, hogy kényelmetlenül érezte magát, és inkább továbbment a parton, míg egy kis kávézót nem talált, amit megfelelőnek ítélt. Maga sem tudta, miért; nagyon hasonlított tucatnyi másikhoz, az emeleti balkonon virágcserepek álltak, kint a járdán asztalok, székek – de Will úgy érezte, itt szívesen fogadjá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ult mögött a falon ökölvívók fényképe lógott, meg egy szélesen vigyorgó harmonikás szignált plakátja. Hátul konyha; onnan ajtó nyílt egy virágmintás szőnyeggel borított keskeny lépcső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halkan felment a kis lépcsőfordulóra, és benyitott az első ajtón. A szoba az utcára nézett. Fülledt meleg volt odabent, de Will kinyitotta a balkonra nyíló üvegajtót, és bebocsátotta az éjszakai levegőt. A kicsiny szobában túlságosan nagy, kopott bútorok álltak, de tiszta volt, és kényelmes. Vendégszerető emberek lakhatnak itt. Egy kis polcon könyvek álltak, az asztalon képes újságok meg pár fénykép, keret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kiment, és benézett a többi helyiségbe: kis fürdőszoba, egy hálószoba, kettős ággy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mi megbizsergette a bőrét, mielőtt benyitott volna az utolsó ajtón. Sebesen vert a szíve. Nem volt benne bizonyos, hogy hallott-e bentről neszt, de valami azt súgta, hogy a szoba nem üres. Milyen fura, gondolta, a nap úgy kezdődött, hogy valaki állt egy sötét szoba előtt, ő maga pedig odabent várt; most pedig éppen fordított a helyz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hogy ezen elmélkedett, felpattant az ajtó, és valami rávetette magát Willre, mint holmi vadáll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Willt idejében figyelmeztette az emlékezete, és nem állt egészen közel az ajtóhoz, úgyhogy nem esett hanyatt. Keményen küszködött, térddel, fejjel, ököllel, erős karjaival, míg az a fiú... az a lá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lány. Nagyjából vele egykorú, vadul vicsorog, rongyos, koszos ruhában, vézna, csupasz végtago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rádöbbent, kivel áll szemben, hátraugrott, és lekuporodott a sötét lépcsőforduló sarkában, mint egy ugrásra kész vadmacska. Es Will nagy meglepetésére volt is mellette egy macska: csíkos bundájú hatalmas jószág, a szőre égnek állt, fogát vicsorította, farka az égnek mer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 a macska hátára tette kezét, de egy pillanatra sem vette le a szemét Willről. Will lassan fel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nyszájú Lyra – válaszolt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lak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 vágta oda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féle hely ez? Milyen vár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kerülsz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n világomból. A szomszédból. Hol a daimón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szeme kitágult. Aztán észrevette, hogy a macskával valami fura történik: a lány karjába ugrott, és ott megváltozott az alakja. Egyszeriben vörösesbarna menyét lett belőle, a nyaka meg a hasa vajszínű, és éppoly vadul bámult Willre, mint a lány.</w:t>
      </w:r>
    </w:p>
    <w:p>
      <w:pPr>
        <w:pStyle w:val="Csakszveg"/>
        <w:rPr>
          <w:rFonts w:ascii="Times New Roman" w:hAnsi="Times New Roman" w:cs="Times New Roman"/>
          <w:sz w:val="28"/>
          <w:szCs w:val="28"/>
        </w:rPr>
      </w:pPr>
      <w:r>
        <w:rPr>
          <w:rFonts w:cs="Times New Roman" w:ascii="Times New Roman" w:hAnsi="Times New Roman"/>
          <w:sz w:val="28"/>
          <w:szCs w:val="28"/>
        </w:rPr>
        <w:t>De aztán még valamit észrevett Will: a lány is, a menyét is szörnyen fél tőle, mintha kísértet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nincs semmiféle démonom – mondta. – Nem tudom, miről beszélsz. – Aztán észbe kapott: – Talán ez itt a te démono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lassan felállt. A menyét a nyaka köré kanyarodott, sötét szemét egy pillanatra sem vette le Will arcá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De hiszen te </w:t>
      </w:r>
      <w:r>
        <w:rPr>
          <w:rFonts w:cs="Times New Roman" w:ascii="Times New Roman" w:hAnsi="Times New Roman"/>
          <w:i/>
          <w:sz w:val="28"/>
          <w:szCs w:val="28"/>
        </w:rPr>
        <w:t>élsz</w:t>
      </w:r>
      <w:r>
        <w:rPr>
          <w:rFonts w:cs="Times New Roman" w:ascii="Times New Roman" w:hAnsi="Times New Roman"/>
          <w:sz w:val="28"/>
          <w:szCs w:val="28"/>
        </w:rPr>
        <w:t xml:space="preserve"> – mondta félig-meddig hitetlenül a lány. – Te nem is... te nem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Parry a nevem – mondta a fiú. – Nem tudom, miket beszélsz itt össze démonokról. Az én világomban a démon... Hát szóval az majdnem ördögöt jelent. Valami gonosz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e világodban? Mármint... ez itt nem a te világ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 csak az imént... találtam ide a miénkből. Biztos éppúgy szomszédos ezzel a világgal, mint a tié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 kissé megnyugodott, de továbbra is merőn figyelte a fiút, az pedig nem szólt, megőrizte a nyugalmát, mintha csak a lány idegen macska volna, akivel meg akar barátko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tál valaki mást ebben a városban? – kérdezte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óta vagy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Pár napja. Nem emlék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ért jöttél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a Port keresem – válaszolt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ort? Milyen Port? Aranypo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szeme elkeskenyedett. Nem szólt. Will elfordult, hogy lemenjen a lépcső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hes vagyok – mondta. – Van valami kaja a konyh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 válaszolt a lány, és óvatos távolságból elindult Will u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nyhában Will talált csirkét, hagymát, paprikát; minden nyers volt, és a hőségben bizony kellemetlenül szagos. Behajította az egészet a szemetesvödör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ttél semmit? – kérdezte, és kinyitotta a hűtőszekrényt. Lyra benézett a frizsider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vettem észre – mondta. – Jé! Milyen hideg... Daimónja megint alakot változtatott: tarka pillangó lett belőle, berebbent a hűtőszekrénybe, aztán megint ki, és letelepedett a lány vállára. Lassan rezegtette szárnyát. Will tudta, hogy nem illik bámulni, de a feje zúgott a sok furcsaság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áttál még frizsidert? – kérdez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lált egy doboz kólát, és odaadta a lánynak, aztán kivett a hűtőből egy tálca tojást. A lány élvezettel szorongatta a kólásdobo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idd ki – mondt Wi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 a dobozra nézett; összevonta szemöldökét. Nem tudta, hogyan nyissa ki. Will lepattintotta a doboz fedelét, kibuggyant a habzó folyadék. A lány gyanakodva megnyalogatta, a szeme nagyra tág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jó? – kérdezte. Félig reménykedő, félig félénk volt a hang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Úgy látszik, ebben a világban is ismerik a kólát. Figyelj, iszom belőle, hogy lásd, nem mér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nyitott még egy dobozt. Mihelyt belekortyolt, a lány követte a példáját. Láthatólag szomjas volt. Olyan gyorsan ivott, hogy a buborék az orrába szökött, a lány felhorkant, böffentett, és haragosan viszonozta Will rosszalló pillan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nálok rántottát – mondta Will. – Kérsz te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mi 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nézd, hogyan csinálom. De látok ott egy babkonzervet, ha ahhoz nagyobb gusztusod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milyen a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egmutatta a konzervdobozt. A lány megpróbálta felpattintani a tetejét, mint a kólásdoboz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hez konzervnyitó kell – magyarázta Will. – Nálatok nem ismerik a konzervnyit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álunk a cselédek főznek – jelentette ki fensőbbségesen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d meg ott a fiók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az evőeszköz között kotorászott, míg Will feltört hat tojást, és villával felver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ott – mutatta Will. – A piros nyelű. Hozd ide. Kilyukasztotta a konzervdobozt, és megmutatta, hogyan kell kinyi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vedd le a kampóról azt a kis serpenyőt, és öntsd bele a babot – mon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 megszaglászta a babot, tekintetében megint elegyedett a gyanakvás és az öröm. A konzervbabot a serpenyőbe öntötte, és lenyalogatta az ujját, aztán nézte, amint Will megsózza-borsozza a tojást, majd a hűtőszekrényből kivesz egy csomag vajat, és egy darabot egy öntöttvas serpenyőbe dob. Will a pult mögött gyufát keresett, és amikor visszafordult, látta, hogy a lány belenyúl a felvert tojásba a piszkos ujjával, és mohón lenyalogatja. Daimónja, megint macska alakjában, szintén beledugta a mancsát, de menten meghátrált, amikor Will közelebb lép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őbb meg kell sütni – húzta el Will a serpenyőt. – Mikor ettél utolj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pám házában. Svalbardon – felelt a lány. – Nemtom, hány napja. Jó régen. Itt találtam kenyeret, azt et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eggyújtotta a gázt, felolvasztotta a vajat, beleöntötte a tojást, és végigfuttatta a serpenyő alján. A lány mohó pillantással figyelte, amint a fiú ide-oda mozgatja a serpenyőt, hogy egyenletesen süljön a massza.</w:t>
      </w:r>
    </w:p>
    <w:p>
      <w:pPr>
        <w:pStyle w:val="Csakszveg"/>
        <w:rPr>
          <w:rFonts w:ascii="Times New Roman" w:hAnsi="Times New Roman" w:cs="Times New Roman"/>
          <w:sz w:val="28"/>
          <w:szCs w:val="28"/>
        </w:rPr>
      </w:pPr>
      <w:r>
        <w:rPr>
          <w:rFonts w:cs="Times New Roman" w:ascii="Times New Roman" w:hAnsi="Times New Roman"/>
          <w:sz w:val="28"/>
          <w:szCs w:val="28"/>
        </w:rPr>
        <w:t>Amikor elkészült a rántotta, Will falapáttal kettévág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ress két tányért – mondta, és Lyra engedelmesk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áthatólag nem bánta, ha utasítgatják, ha értelmet talált a parancsban. Will kiküldte, tisztítson le egy asztalt a kávézó előtt, majd kivitte az ételt, az evőeszközt, aztán letelepedtek, kissé félszeg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fél perc alatt eltüntette a maga adagját, aztán fészkelődött, hintázott a székével, a fonott ülés plasztikcsíkjait tépdeste, várta, hogy Will is végezzen az evéssel. Lyra daimónja megint alakot váltott: tengelice lett, láthatatlan morzsákat csipegetett az asztal tetejér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a bab nagy részét a lánynak adta, de még így is lassabban végzett az adagjával, mint Lyra. Előttük a kikötő, a fények az üres körút mentén, a csillagok fent a sötét égen – minden csendbe burkolózott, mintha semmi más nem volna a világ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nek egész idő alatt a lányon járt az esze. Kicsi, sovány, de erős, és úgy harcolt, akár a tigris; Will ökle nyomán jókora véraláfutás támadt az arcán, de oda se bagózott. Néha olyan, mint egy ötéves gyerek – amikor megkóstolta például a kólát –, néha meg szomorú és komoly, mintha ötven is elmúlt volna. A szeme halványkék, a haja sötétszőke – jó volna, ha megmosná; mivelhogy igencsak mocskos, és a szaga arról árulkodik, hogy napok óta nem tisztálk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aura...? Lara...? – szólalt meg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hol van a ti világotok? Hogy kerültél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alog – vont vállat Lyra. – Tisztára ködös volt. Nem tudtam, hova megyek. Illetve annyit tudtam, hogy kifelé megyek a világomból. De ezt itt csak akkor láttam meg, amikor a köd felszállt. Akkor egyszer csak itt találtam mag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féle port emlegett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 A Por. Mindent meg kell tudnom róla. De ez a világ tisztára üres. Nincs kitől kérdezősködni. Már itt vagyok... Nemtom. Talán három napja. Vagy négy. És nincs itt egy lélek s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t akarsz megtudni a por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ülönleges Por – mondta kurtán a lány. – Nem olyan, mint a közönséges po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imón megint alakot váltott. Egy szempillantás alatt tengelicéből patkány lett, jókora, szénfekete, vörös szemű patkány. Will tágra nyílt szemmel mered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d is van daimónod – jelentette ki ellentmondást nem tűrő hangon a lány. – Csak éppen benned van.</w:t>
      </w:r>
    </w:p>
    <w:p>
      <w:pPr>
        <w:pStyle w:val="Csakszveg"/>
        <w:rPr>
          <w:rFonts w:ascii="Times New Roman" w:hAnsi="Times New Roman" w:cs="Times New Roman"/>
          <w:sz w:val="28"/>
          <w:szCs w:val="28"/>
        </w:rPr>
      </w:pPr>
      <w:r>
        <w:rPr>
          <w:rFonts w:cs="Times New Roman" w:ascii="Times New Roman" w:hAnsi="Times New Roman"/>
          <w:sz w:val="28"/>
          <w:szCs w:val="28"/>
        </w:rPr>
        <w:t>Erre Will nem tudott mit válaszo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is van – folytatta Lyra. – Különben nem volnál ember. Hanem... félholt volnál. Láttunk egy srácot, akitől elvágták a daimónját. Te nem vagy olyan. Még ha nem tudsz róla, akkor is van. Először megijedtünk tőled, amikor megláttunk. Mintha valami kísértetféle volnál. De aztán láttuk, hogy nem is vagy 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tá</w:t>
      </w:r>
      <w:r>
        <w:rPr>
          <w:rFonts w:cs="Times New Roman" w:ascii="Times New Roman" w:hAnsi="Times New Roman"/>
          <w:i/>
          <w:sz w:val="28"/>
          <w:szCs w:val="28"/>
        </w:rPr>
        <w:t>tok</w:t>
      </w:r>
      <w:r>
        <w:rPr>
          <w:rFonts w:cs="Times New Roman" w:ascii="Times New Roman" w:hAnsi="Times New Roman"/>
          <w:sz w:val="28"/>
          <w:szCs w:val="28"/>
        </w:rPr>
        <w:t>? 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én meg Pantalaimon. Mi. A daimónod nincs külön tőled. Ő te vagy. Egy részed. Egymás részei vagytok. Nincs a ti világotokban senki, aki olyan, mint mi? Mindenki belül hordja a daimón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csak nézte kettejüket, a sovány, kék szemű lányt, karjában a fekete patkány daimónnal, és nagyon-nagyon magányosnak érezte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áradt vagyok. Lefekszem – mondta. – Itt maradsz ebben a város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Muszáj többet megtudnom arról, amit keresek. Biztosan vannak itt is tudósok. Csak akad valaki, aki tud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talán nem ebben a világban. Én egy Oxford nevű helyről kerültem ide. Ott rengeteg tudós van, ha épp olyanokat keres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xford? – kiáltott fel a lány. – De hiszen én onnan jöv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nálatok is van Oxford? Mert te nem a mi világunkból jössz,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hogy nem. De az én világomban is van Oxford. És mind a ketten angolul beszélünk, nem? Biztos sok más is hasonlít. Te hogy kerültél át? Valami híd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gy olyan ablakféle volt a levegő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utasd meg. Will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nem. Aludni akarok. Különben is éjszaka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mutasd meg holnap regg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ndben, megmutatom. De nekem is van dolgom. A tudósaidat keresd meg egyed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agy ügy – mondta Lyra. – Ismerem a tudósokat, akár a tenyeremet.</w:t>
      </w:r>
    </w:p>
    <w:p>
      <w:pPr>
        <w:pStyle w:val="Csakszveg"/>
        <w:rPr>
          <w:rFonts w:ascii="Times New Roman" w:hAnsi="Times New Roman" w:cs="Times New Roman"/>
          <w:sz w:val="28"/>
          <w:szCs w:val="28"/>
        </w:rPr>
      </w:pPr>
      <w:r>
        <w:rPr>
          <w:rFonts w:cs="Times New Roman" w:ascii="Times New Roman" w:hAnsi="Times New Roman"/>
          <w:sz w:val="28"/>
          <w:szCs w:val="28"/>
        </w:rPr>
        <w:t>Will összerakta a tányérokat és fel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főztem, te mosogat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ogassak? – nézett rá hitetlenül Lyra. – Minek? Van elég tiszta edény! Különben sem vagyok cseléd. Tudod, mikor fogok mosogat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akkor nem mutatom meg, hol juthatsz 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megtalálom mag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ugyan keresheted. Száz évig se találsz rá. Figyelj. Nem tudom, meddig maradhatunk itt. Ennünk muszáj, hát megesszük, amit itt találunk, de utána rendet rakunk és kitakarítunk, mert úgy való. Szépen el fogsz mosogatni. Nem hagyhatunk magunk után disznóólat. Most lefekszem. A másik szobában. Majd reggel találkoz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ment, ujjával meg a foltozott szatyorból kihalászott fogkrémmel megmosta a fogát, a széles ágyra zuhant, és a következő pillanatban már aludt i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Lyra kelletlenül behordta az edényt a konyhába, a csap alá tartotta, és addig dörzsölte egy ronggyal, amíg tisztának nem látszott. Ugyanezt elvégezte az evőeszközzel is, de a serpenyőnél már nem működött a dolog, hát keresett egy darab szappant, és azzal dörzsölte, amíg valamennyivel tisztábbnak nem látszott. Azután egy másik ronggyal eltörölgetett mindent, és szép rendesen lerakta a szárítótálc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int megszomjazott, meg aztán szívesen próbálkozott volna újra a konzervnyitással. Felpattintott még egy kólát, és felvitte. Will ajtaja előtt hallgatózott, de nem hallott semmit. Lábujjhegyen beosont a másik szobába, és párnája alól kiszedte az aletiométe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kellett Will közelében lennie, hogy kérdezzen felőle, de mindenképpen meg akarta nézni, hát olyan halkan fordította el a kilincset, ahogy csak tudta, és belopózott a fiú szobáj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tengerparti lámpa éppen bevilágított a szobába. A mennyezetről visszaverődő fényben Lyra lenézett az alvó fiúra. Álmában összevonta a szemöldökét, arcán veríték fénylett. Erős, izmos, nem sokkal idősebb őnála, de látszik, hogy erőteljes férfi lesz belőle egyszer. Mennyivel könnyebb volna, ha látható lenne a daimónja! Vajon milyen formát öltene, és vajon megállapodott-e már? Akármilyen, a természete nyilván vad, de udvarias és – boldogtal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az ablakhoz osont. Az utcai lámpa fényénél gondosan beállította az aletiométert, és gondolatait kérdéssé formálta. A tű körbelendült a számlapon, meg-megállt, majd megint nekilendült, olyan sebesen, hogy alig bírta követ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Ki ez a fiú?</w:t>
      </w:r>
      <w:r>
        <w:rPr>
          <w:rFonts w:cs="Times New Roman" w:ascii="Times New Roman" w:hAnsi="Times New Roman"/>
          <w:sz w:val="28"/>
          <w:szCs w:val="28"/>
        </w:rPr>
        <w:t xml:space="preserve"> – kérdezte Lyra. </w:t>
      </w:r>
      <w:r>
        <w:rPr>
          <w:rFonts w:cs="Times New Roman" w:ascii="Times New Roman" w:hAnsi="Times New Roman"/>
          <w:i/>
          <w:sz w:val="28"/>
          <w:szCs w:val="28"/>
        </w:rPr>
        <w:t>Barát vagy ellensé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az aletiométer válaszolt: </w:t>
      </w:r>
      <w:r>
        <w:rPr>
          <w:rFonts w:cs="Times New Roman" w:ascii="Times New Roman" w:hAnsi="Times New Roman"/>
          <w:i/>
          <w:sz w:val="28"/>
          <w:szCs w:val="28"/>
        </w:rPr>
        <w:t>Gyilko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álasz láttán Lyra megkönnyebbült. A fiú tud ennivalót szerezni, és meg fogja mutatni, hogyan érheti el Oxfordot. Ezek hasznos tulajdonságok, de attól még lehet megbízhatatlan vagy gyáva. Egy gyilkos viszont méltó útitárs. Olyan biztonságban érezte magát, mint Iorek Byrnisonnal, a páncélos medvév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hajtotta a nyitott ablakon a zsalut, hogy a reggeli nap ne tűzzön a fiú arcára, aztán lábujjhegyen kiosont a szobábó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2.</w:t>
      </w:r>
    </w:p>
    <w:p>
      <w:pPr>
        <w:pStyle w:val="Csakszveg"/>
        <w:jc w:val="center"/>
        <w:rPr>
          <w:rFonts w:ascii="Times New Roman" w:hAnsi="Times New Roman" w:cs="Times New Roman"/>
          <w:sz w:val="48"/>
          <w:szCs w:val="48"/>
        </w:rPr>
      </w:pPr>
      <w:r>
        <w:rPr>
          <w:rFonts w:cs="Times New Roman" w:ascii="Times New Roman" w:hAnsi="Times New Roman"/>
          <w:sz w:val="48"/>
          <w:szCs w:val="48"/>
        </w:rPr>
        <w:t>Boszorkányok k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w:t>
      </w:r>
      <w:r>
        <w:rPr>
          <w:rFonts w:cs="Times New Roman" w:ascii="Times New Roman" w:hAnsi="Times New Roman"/>
          <w:sz w:val="28"/>
          <w:szCs w:val="28"/>
        </w:rPr>
        <w:t>SERAFINA PEKKALA, a boszorkány – aki kiszabadította Lyrát és a többi gyereket a bolvangari kísérleti állomásról és Svalbard szigetére röpítette – igen nagy gondban volt. A légköri zavarok, amelyek Lord Asrielnek a svalbardi száműzetéséből való menekülését követték, Serafinát és társnőit messzire röpítették a szigetről, sok-sok mérföldnyire a befagyott tenger fölé. Néhányuknak sikerült megmaradnia Lee Scoresby, a texasi aeronauta sérült léggömbjénél, de maga Serafina magasra hányódott a ködrétegekben, melyek nyomban begördültek a nyíláson, amit Lord Asriel kísérlete vágott az égbolt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re megint irányítani tudta röptét, Lyra volt az első gondolata; semmit sem tudott ugyanis a bitorló medvekirály meg az igazi, Iorek Byrnison közötti párviadalról, sem arról, hogy utána mi történt Lyrá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resni kezdte hát; felhőfenyőágán átrepült a felhős, arannyal árnyalt levegőn, daimónja, Kaisa, a szürke lúd társaságában. Visszafelé szálltak, Svalbard irányába, órák hosszat lebegtek a különös fényekkel-árnyakkal zsúfolt égbolt alatt. Abból, ahogyan a nyugtalanító fény villózott a bőrén, Serafina Pekkala tudta, hogy egy másik világból származ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Kis idő elteltével megszólalt Kai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da nézz! Egy boszorkány daimón! Eltéve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átnézett a ködgomolyokon, és meglátott egy küszvágó csért: körözött, rikoltozott a párás fénypászmák között. Megfordultak és a madár felé repültek. Közeledtükre riadtan felszökkent, de Serafina Pekkala a barátság jelét mutatta, és a madár lehuppant melléj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lyik nemzetségből vagy? – kérdezte Serafina Pekka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ymyrból – válaszolta a madár. – A boszorkányomat elfogták. .. A társainkat elkergették! Eltéved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fogta el a boszorkányo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 nő a majom daimónnal, Bolvangarból... Segíts! Segíts nekünk! Úgy fé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emzetséged szövetségben volt a gyermekvágó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amíg rá nem jöttünk, mit művelnek... A bolvangari csata után elkergettek bennünket, de a boszorkányomat elfogták. .. Egy hajón tartják fogva... Mit tehetek? Hív engem, és én nem találom! Ó, segíts, kérlek, segít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önd! – szólt Kaisa, a lúd daimón. – Figyelj, mi van odale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acsonyabbra siklottak, és feszülten figyeltek. Serafina Pekkala hamarosan kivette egy gázmotor lüktetését, amelyet eltompított a kö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lyen ködben nem lehet hajót kormányozni – mondta Kaisa. – Mit művelhet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kisebb, mint a hajómotor – mondta Serafina Pekkala. És ebben a pillanatban új hang hallatszott, más irányból: mély, kegyetlen, rezgő dobogás, mintha irdatlan tengeri szörny szólna a mélységből. Néhány másodpercig harsogott, azután hirtelen elhallga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jó ködkürtje – mondta Serafina Pekka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rözve a víz fölé szálltak, és keresték a motor hangját. Hirtelen rátaláltak, mert nem minden ködfolt volt egyformán sűrű, és a boszorkány épp idejében szökkent el szem elől, amikor egy motoros bárka pöfögött át lassan a nyirkos lég pamatain. Lassú, olajos tajtékot vert, mintha a víz lusta volna, hogy felemelkedj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afent körbelendültek, a csér daimón valósággal tapadt hozzájuk, akár anyjához a gyermek, és figyelték, amint a kormányos igazít valamit az irányon, majd ismét felbődült a ködkürt. A bárka orrán a lámpás alig néhány méternyire világította csak meg előtte a ködö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Azt mondtad, hogy vannak még boszorkányok, akik segítenek ezeknek? – kérdezte az elveszett daimón tói Serafina Pekkala.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néhány renegát volgorszki boszorkány... hacsak ők is el nem menekültek – mondta a csér. – Mit akarsz csinálni? Megkeresed a boszorkányom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De te maradj most Kaisá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Pekkala leröppent a motoros bárka felé, és leszállt a pultra, éppen a kormányos mögött. Annak a sirály daimónja felrikoltott, és a férfi hátra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te aztán nem sietted el a dolgot, mi? – mordult fel. – Na nyomás, szállj fel és vezess be minket a kikötőb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nyomban felszállt. A csel bevált; még segít nekik néhány boszorkány, és a kormányos őt is közülük valónak vélte. A kikötő bal felé esik, emlékezett, és a kikötői fény vörös. Addig keresgélt a ködben, míg alig százméternyire meg nem pillantotta a párás fényt. Visszaröppent, a bárka fölött lebegve irányította a kormányost, aki csigatempóra lassított, és bevitte a bárkát a vízvonal fölött függő hágcsóhoz. A kormányos kiáltott, egy tengerész kötelet dobott le, egy másik sietve lekúszott a hágcsón, hogy a kötelet a bárkához erősíts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Pekkala felröppent a hajó korlátjához, és a mentőcsónakok árnyékába húzódott. Más boszorkányt nem látott, de nyilván az égen járőröznek; Kaisa tudni fogja, mi a dol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Odalent egy utas éppen elhagyta a bárkát, és felmászott a hágcsón. Bundába burkolózott, a fején csuklya. Alig ért a fedélzetre, egy aranymajom daimón szökkent könnyedén a korlátra, és körülnézett. Fekete szeméből csak úgy sugárzott a rosszindulat. Serafinának elakadt a lélegzete: a bundába burkolózott alak Mrs. Coulter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fekete ruhás férfi sietett eléje a fedélzeten, aztán körülnézett, mintha még valakit vár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ord Boreal... – kezdte.</w:t>
      </w:r>
    </w:p>
    <w:p>
      <w:pPr>
        <w:pStyle w:val="Csakszveg"/>
        <w:rPr>
          <w:rFonts w:ascii="Times New Roman" w:hAnsi="Times New Roman" w:cs="Times New Roman"/>
          <w:sz w:val="28"/>
          <w:szCs w:val="28"/>
        </w:rPr>
      </w:pPr>
      <w:r>
        <w:rPr>
          <w:rFonts w:cs="Times New Roman" w:ascii="Times New Roman" w:hAnsi="Times New Roman"/>
          <w:sz w:val="28"/>
          <w:szCs w:val="28"/>
        </w:rPr>
        <w:t>Mrs. Coulter azonban félbeszak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shová ment. Elkezdték már a kínz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Mrs. Coulter – hangzott a válasz –, csakho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tam, várjanak! – förmedt rá az asszony. – Engedetlenkednek?! Úgy látom, nincs kellő fegyelem ezen a hajó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ralökte csuklyáját. Serafina Pekkala jól látta az arcát a sárga fényben: büszke, szenvedélyes, és – a boszorkány szemében – oly fiat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a többi boszorkány? – tudakolta Mrs. Coul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entek, madame – felelt a fekete ruhás férfi. – Hazamenekül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egy boszorkány hozta be a bárkát – mondta Mrs. Coulter. – Az hová 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hátrahúzódott; a bárka kormányosa nyilván nem értesült a dolgok legújabb állásáról. A pap zavartan körülnézett, de Mrs. Coulter túlságosan türelmetlen volt, futó pillantást vetett a fedélzetre, megrázta a fejét, és daimónjával besietett a nyitott ajtón, ahonnan sárga fény áradt. A férfi követte.</w:t>
      </w:r>
    </w:p>
    <w:p>
      <w:pPr>
        <w:pStyle w:val="Csakszveg"/>
        <w:rPr>
          <w:rFonts w:ascii="Times New Roman" w:hAnsi="Times New Roman" w:cs="Times New Roman"/>
          <w:sz w:val="28"/>
          <w:szCs w:val="28"/>
        </w:rPr>
      </w:pPr>
      <w:r>
        <w:rPr>
          <w:rFonts w:cs="Times New Roman" w:ascii="Times New Roman" w:hAnsi="Times New Roman"/>
          <w:sz w:val="28"/>
          <w:szCs w:val="28"/>
        </w:rPr>
        <w:t xml:space="preserve">Serafina Pekkala körülnézett, hogy megállapítsa helyzetét. </w:t>
      </w:r>
    </w:p>
    <w:p>
      <w:pPr>
        <w:pStyle w:val="Csakszveg"/>
        <w:rPr/>
      </w:pPr>
      <w:r>
        <w:rPr>
          <w:rFonts w:cs="Times New Roman" w:ascii="Times New Roman" w:hAnsi="Times New Roman"/>
          <w:sz w:val="28"/>
          <w:szCs w:val="28"/>
        </w:rPr>
        <w:t>Egy ventilátor mögött rejtőzött a fedélzet egy keskeny részén, a korlát és a hajó központi parancshídháza között; ezen a szinten, a híd és a hajókémény között volt a szalon, amelynek valódi ablakai, nemcsak ökörszemablakok nyíltak három oldalon. Oda mentek be amazok az imént. A ködgyöngyös korlátra fény hullott az ablakokból, halványan megvilágítva az előárbocot meg a vitorlavászonnal letakart hombárszádot. Minden csuromvizes volt, és lassan merevvé fagyott. Serafinát senki sem láthatta búvóhelyén, de ha ő akar többet látni, elő kell merészkedni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már baj. A felhőfenyőágával elmenekülhet, a késével meg az íjával harcolhat. A fenyőágat a ventilátor mögé rejtette, és végigsurrant a fedélzeten, az első ablakig. Azt pára fedte, nem lehetett belátni, és hangokat sem hallott. Megint visszahúzódott az árnyék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etlen dolgot tehet; nem szívesen vállalkozott rá, mert roppant kockázatos, és nagyon kimerülne tőle – de nem volt választása. Egy bizonyos varázslattal láthatatlanná teheti magát. A teljes láthatatlanság persze lehetetlen: ez lelki mágia, egyfajta erőltetett szemérem, aminek révén a varázslat művelője nem lesz láthatatlan, csak éppen nem veszik észre. Ha kellő erőfeszítéssel tartani tudja ezt az állapotot, átmehet egy zsúfolt szobán, vagy lépkedhet egy magányos utas oldalán, és nem veszik ész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sszpontosította hát akaratát, hogy elhárítsa magáról a figyelmet. Jó néhány percbe beletelt, mire elégedett volt az eredménnyel. Kipróbálta: kilépett búvóhelyéről, és odaplántálta magát egy tengerész elé, aki egy szerszámosládával közeledett a fedélzeten. A férfi félre lépett, hogy kikerülje, de egyeden pillantást sem vetett rá. Nagyszerű.</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Pekkala a fényesen kivilágított szalon ajtajához lépett, benyitott – a helyiség üres volt. A külső ajtót nyitva hagyta, hogy szükség esetén kimenekülhessen. A helyiség túlsó végében is ajtót látott, amely a hajó mélyére vezető lépcsőre nyílt. Lement, és keskeny folyosón találta magát, amelyen fehérre mázolt csövek futottak végig, és fentről anbárlámpa fénye világította meg. A folyosó egyenesen vezetett a hajótest hosszában, két oldalán ajtók nyíl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ben végigment a folyosón; fülelt, amíg hangokat nem hallott. Úgy hangzott, mintha éppen valamilyen tanácskozás folyna.</w:t>
      </w:r>
    </w:p>
    <w:p>
      <w:pPr>
        <w:pStyle w:val="Csakszveg"/>
        <w:rPr>
          <w:rFonts w:ascii="Times New Roman" w:hAnsi="Times New Roman" w:cs="Times New Roman"/>
          <w:sz w:val="28"/>
          <w:szCs w:val="28"/>
        </w:rPr>
      </w:pPr>
      <w:r>
        <w:rPr>
          <w:rFonts w:cs="Times New Roman" w:ascii="Times New Roman" w:hAnsi="Times New Roman"/>
          <w:sz w:val="28"/>
          <w:szCs w:val="28"/>
        </w:rPr>
        <w:t>Benyitott, belép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ucatnyian ültek körül egy nagy asztalt. Egyik-másik szórakozott pillantást vetett Serafina Pekkalára, de menten el is felejtette. A boszorkány csendesen megállt az ajtó mellett, és figyelt. Az ülésen egy bíborosi talárt viselő idősebb férfi elnökölt, a többi is papfélének látszott. Mrs. Coulter volt az egyetlen nő. Bundáját a széke támlájára vetette, arca kipirult a hajó gyomrának meleg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figyelmesen körülnézett, és még valakit megpillantott: egy keskeny arcú férfi, béka daimónnal, egy bőrkötésű könyvekkel és elsárgult papírok halmával megrakott asztalnál ült. Talán írnok vagy titkár, gondolta a boszorkány, míg meg nem látta, hogy a férfi feszülten figyel egy aranyműszert, ami olyan, mint valami óriási zsebóra vagy iránytű, és minden percben feljegyzi, amit a műszer mutat. Azután kinyitja valamelyik könyvet, nagy gonddal fürkészi a tárgymutatót, majd amikor megtalálja a keresett adatot, leírja, aztán visszatér a műszerhe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megint az asztalnál ülőkre pillantott, mert fülét megütötte a „boszorkány" s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 valamit a gyermekről – mondta az egyik pap. – Bevallotta. Valamennyi boszorkány tud valamit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azon tűnődöm, vajon Mrs. Coulter mit tud – szólalt meg a bíboros. – Vajon van-e valami, amit már el kellett volna mondania nek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zéljen világosabban – mondta fagyosan Mrs. Coulter. – Ne feledje, eminenciás uram, hogy nő vagyok, tehát nem olyan csavaros eszű, mint az egyházi méltóságok. Mi volna az az igazság, amit tudnom kellene a gyermek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íboros jelentőségteljesen hallgatott. Szünet támadt. Majd egy másik pap szólalt meg, szinte mentegetőz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tűnik, hogy létezik valamiféle jóslat. A gyermekre vonatkozik. Valamennyi jel megfelel. Először is a születésének körülményei. A gyiptusok is tudnak róla valamit – boszorkányolajat és láptüzet emlegetnek –, ezért tudta elvezetni őket Bolvangarba. Azután ott van a megdöbbentő cselekedet, hogy letette Iofur Raknisont, a medvekirályt – nem mindennapi gyermek. Pavel testvér talán többet is mondhatna ról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letiométert tanulmányozó keskeny arcú férfira pillantott. Az pislogott, megdörzsölte a szemét, és Mrs. Coulterre 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t tudják, ez az egyetlen aletiométer maradt meg, eltekintve attól, amelyik a gyermek birtokában van – mondta. – A többit a Magisztérium parancsára megszerezték és megsemmisítették. Ebből a műszerből azt tudom meg, hogy a gyermek az övét a Jordan-kollégium Mesterétől kapta. Ő maga is megtanulta, hogyan kell leolvasni, és a jelek könyve nélkül is tudja használni. Ezt el sem hinném, ha az aletiométer nem volna csalhatatlan, hiszen a műszert a könyvek nélkül lehetetlen használni. Szorgos tanulmányozás évtizedei után juthatunk csak el az ismeret bármilyen fokára. A gyermek a megszerzésétől számított néhány héten belül már tudta olvasni, és most szinte tökéletesen ura a műszernek. Semmiféle emberi tudóshoz nem hasonlíthat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l van most a gyermek, Pavel testvér? – kérdezte a bíbor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másik világban – felelt a keskeny arcú férfi. – Elkés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oszorkány tudja! – vágott közbe egy másik férfi, akinek pézsmapatkány daimónja szüntelenül egy ceruzát rág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den egybevág, csak a boszorkány vallomása hiányzik! Azt tanácsolom, vessük ismét alá a kínzás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féle jövendölésről beszélnek? – tudakolta ingerülten Mrs. Coulter. – Hogy merészelik elhallgatni elől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átható volt, hogy hatalma van fölöttük. Az aranymajom vészjóslóan nézett körül, és egyikük sem tudta viszonozni a pillantás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íborosnak egyetlen arcizma sem rezdült. Daimónja, egy arapapagáj, felemelte lábát és megvakar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oszorkány valami különlegesre utalt – mondta a bíboros. – Megértem a jelentését, de alig merem elhinni. Ha igaz, a legszörnyűbb felelősséget rója ránk, amivel ember valaha szembenézett. De ismét kérdezem önt, Mrs. Coulter – mit tud ön a gyermekről és az apjáról?</w:t>
      </w:r>
    </w:p>
    <w:p>
      <w:pPr>
        <w:pStyle w:val="Csakszveg"/>
        <w:rPr>
          <w:rFonts w:ascii="Times New Roman" w:hAnsi="Times New Roman" w:cs="Times New Roman"/>
          <w:sz w:val="28"/>
          <w:szCs w:val="28"/>
        </w:rPr>
      </w:pPr>
      <w:r>
        <w:rPr>
          <w:rFonts w:cs="Times New Roman" w:ascii="Times New Roman" w:hAnsi="Times New Roman"/>
          <w:sz w:val="28"/>
          <w:szCs w:val="28"/>
        </w:rPr>
        <w:t>Mrs. Coulter arca krétafehérre sápadt düh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er engem faggatni? – vetette oda. – És hogy meri elhallgatni előlem, amit megtudtak a boszorkánytól? És végül, hogy meri feltételezni, hogy valamit elhallgatok maguk elől?! Gondolja, hogy én a gyermek oldalán állok? Avagy talán azt gondolja, hogy a gyermek apjának az oldalán? Talán úgy véli, engem is kínzásnak kellene alávetni, mint a boszorkányt. Nos, mindannyian az ön parancsnoksága alá tartozunk, eminenciás uram. Csak csettintenie kell, és engem máris darabokra tépnek. De ha minden egyes porcikámat átkutatják, választ akkor sem találnak, mert én semmit sem tudok arról a jóslatról, az égvilágon semmit. És követelem, hogy maguk mondják el, amit maguk tudnak. Az én gyermekem, a tulajdon gyermekem, aki bűnben fogant és szégyenben született, de mégis az én gyermekem, és maguk elhallgatják előlem, amit jogom van tu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kérem – szólt közbe idegesen egy másik pap. – Kérem, Mrs. Coulter; a boszorkány még nem beszélt; többet fogunk megtudni tőle. Sturrock bíboros szerint a boszorkány csak utalt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a a boszorkány nem fedi fel? – tudakolta Mrs. Coulter. – Akkor mi lesz? Majd találgatunk, igaz? Borzongunk és lapulunk és találgat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mondta Pavel testvér –, mivel éppen ezt a kérdést fogom feltenni az aletiométernek. Megkapjuk a választ, vagy a boszorkánytól, vagy a jelképek könyvé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eddig tart ez?</w:t>
      </w:r>
    </w:p>
    <w:p>
      <w:pPr>
        <w:pStyle w:val="Csakszveg"/>
        <w:rPr>
          <w:rFonts w:ascii="Times New Roman" w:hAnsi="Times New Roman" w:cs="Times New Roman"/>
          <w:sz w:val="28"/>
          <w:szCs w:val="28"/>
        </w:rPr>
      </w:pPr>
      <w:r>
        <w:rPr>
          <w:rFonts w:cs="Times New Roman" w:ascii="Times New Roman" w:hAnsi="Times New Roman"/>
          <w:sz w:val="28"/>
          <w:szCs w:val="28"/>
        </w:rPr>
        <w:t>A szerzetes fáradtan felhúzta a szemöldök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áig. Mérhetetlenül bonyolult kérd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a boszorkány azonnal megválaszolná – mondta Mrs. Coulte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állt. Mintegy iránta való tiszteletből felálltak a férfiak is. Csak a bíboros és Pavel testvér maradt ülve. Serafina Pekkala hátrahúzódott, vad igyekezettel próbált észrevétlen maradni. Az aranymajom a fogát vicsorgatta, csillogó szőrének minden szála égnek meredt.</w:t>
      </w:r>
    </w:p>
    <w:p>
      <w:pPr>
        <w:pStyle w:val="Csakszveg"/>
        <w:rPr>
          <w:rFonts w:ascii="Times New Roman" w:hAnsi="Times New Roman" w:cs="Times New Roman"/>
          <w:sz w:val="28"/>
          <w:szCs w:val="28"/>
        </w:rPr>
      </w:pPr>
      <w:r>
        <w:rPr>
          <w:rFonts w:cs="Times New Roman" w:ascii="Times New Roman" w:hAnsi="Times New Roman"/>
          <w:sz w:val="28"/>
          <w:szCs w:val="28"/>
        </w:rPr>
        <w:t>Mrs. Coulter a vállára lendí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enjünk, és kérdezzük meg – mon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arkon fordult és kiviharzott a folyosóra. A férfiak sietve követték, egymást lökdösve, taszigálva furakodtak ki Serafina Pekkala mellett, akinek épp annyi ideje maradt, hogy félrehúzódjon. Agyában kergették egymást a gondolatok. Utolsónak a bíboros hagyta el a helyisé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letelt néhány másodpercbe, míg Serafina összeszedte magát, mert izgalmában kezdett láthatóvá válni. Azután követte a papokat, végig a folyosón, egy kisebb, sivár, fehér és meleg helyiségbe, ahol mindannyian a közepén levő szörnyű látvány köré csoportosultak: acélszékhez kötözött boszorkány volt, szürke arcán gyötrelem tükröződött, lába törötten csavaro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rs. Coulter fölébe hajolt. Serafina az ajtó mellé plántálta magát, de tudta, hogy nem maradhat sokáig láthatatlan; túlságosan nehéz l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zélj a gyermekről, boszorkány – mondta Mrs. Coulter.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nvedni fog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eleget szenved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 ne hidd. Még annál is komiszabb szenvedés vár rád. Ennek a mi egyházunknak ezeréves gyakorlata van. A végtelenségig nyújthatjuk a szenvedésedet. Beszélj a gyermekről – mondta Mrs. Coulter, lenyúlt, és eltörte a boszorkány egyik ujját. Az elpattant, akár a fa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szorkány felsikoltott, és egy pillanatra Serafina Pekkala mindenki számára láthatóvá vált, és egy-két pap rá is nézett, zavartan, félve; de aztán Serafina összeszedte magát, azok pedig visszafordultak a kínzás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válaszolsz, eltöröm még egy ujjadat. Azután megint egyet. Mit tudsz a gyermekről? Hallj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jó! Kérem, hagyja ab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válaszolj.</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abb szörnyű roppanás, és ezúttal zokogás tört ki a boszorkányból. Serafina Pekkala alig bírta fegyelmezni magát. Azután sikoltva törtek elő a szav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Könyörgök, hagyják abba! Mindent elmondok! A gyermek, akinek el kellett jönnie... A boszorkányok előbb tudták, kicsoda ő, mint ahogy maguk... Megtudtuk a nev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merjük a nevét. Milyen névről beszé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alódi nevéről! A sorsa nevé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név? Mondd meg! – rivallt rá Mrs. Coul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gyan? Hogyan tudtátok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róbatétellel... Ha ki tudott választani sok közül egy bizonyos felhőfenyőágat, akkor ő az eljövendő gyermek, és meg is történt a konzulunk házánál Trollesundban, amikor a gyermek odament a gyiptusokkal... A gyermek a medvével...</w:t>
      </w:r>
    </w:p>
    <w:p>
      <w:pPr>
        <w:pStyle w:val="Csakszveg"/>
        <w:rPr>
          <w:rFonts w:ascii="Times New Roman" w:hAnsi="Times New Roman" w:cs="Times New Roman"/>
          <w:sz w:val="28"/>
          <w:szCs w:val="28"/>
        </w:rPr>
      </w:pPr>
      <w:r>
        <w:rPr>
          <w:rFonts w:cs="Times New Roman" w:ascii="Times New Roman" w:hAnsi="Times New Roman"/>
          <w:sz w:val="28"/>
          <w:szCs w:val="28"/>
        </w:rPr>
        <w:t>A hangja elha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s. Coulter türelmetlenül felkiáltott, újabb hangos ütés, újabb nyög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olt a jövendölés ezzel a gyermekkel kapcsolatban? – folytatta Mrs. Coulter. Érces hangját szenvedély fűtötte. – És mi az a név, ami megvilágítja a sors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közelebb lépett, befurakodott a boszorkány körül tömörülő férfiak közé, de egyikük sem érezte a jelenlétét. Véget kell vetnie a boszorkány szenvedésének, méghozzá hamar. De végtelen erőfeszítésébe került, hogy láthatatlan maradjon. Reszketett, amikor előhúzta dereka mellől a kést.</w:t>
      </w:r>
    </w:p>
    <w:p>
      <w:pPr>
        <w:pStyle w:val="Csakszveg"/>
        <w:rPr>
          <w:rFonts w:ascii="Times New Roman" w:hAnsi="Times New Roman" w:cs="Times New Roman"/>
          <w:sz w:val="28"/>
          <w:szCs w:val="28"/>
        </w:rPr>
      </w:pPr>
      <w:r>
        <w:rPr>
          <w:rFonts w:cs="Times New Roman" w:ascii="Times New Roman" w:hAnsi="Times New Roman"/>
          <w:sz w:val="28"/>
          <w:szCs w:val="28"/>
        </w:rPr>
        <w:t>A boszorkány zok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 az, aki már régen is eljött, és azóta gyűlölitek és féltek tőle! És most eljött megint, és nem találjátok... Ott volt Svalbardon... ott volt Lord Asriellel, és elveszítettétek. Elmenekült, és ő lesz 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előtt azonban befejezhette volna a mondatot, zavar tám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yitott ajtón át beröpült egy csér, félőrülten a rettegéstől, törött szárnyával csapkodott, ahogy a padlóra zuhant, aztán megint felvergődött, és a megkínzott boszorkány keblére vetette magát, hozzásimult, hízelkedve csipogott, a boszorkány pedig elkínzottan felkiál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Yambe-Akka! Gyere értem, gyere ért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nki sem értette, csak Serafina Pekkala. Yambe-Akka az istennő, aki eljön a haldokló boszorkányok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Serafina elkészült. Egyszeriben láthatóvá vált, és boldog mosollyal előrelépett, mert Yambe-Akka boldog és vidám, és a látogatása örömünnep. A boszorkány meglátta, feléje fordította könnyáztatta arcát, és Serafina lehajolt, hogy megcsókolja, és kését gyengéden a boszorkány szívébe mártotta. </w:t>
      </w:r>
    </w:p>
    <w:p>
      <w:pPr>
        <w:pStyle w:val="Csakszveg"/>
        <w:rPr>
          <w:rFonts w:ascii="Times New Roman" w:hAnsi="Times New Roman" w:cs="Times New Roman"/>
          <w:sz w:val="28"/>
          <w:szCs w:val="28"/>
        </w:rPr>
      </w:pPr>
      <w:r>
        <w:rPr>
          <w:rFonts w:cs="Times New Roman" w:ascii="Times New Roman" w:hAnsi="Times New Roman"/>
          <w:sz w:val="28"/>
          <w:szCs w:val="28"/>
        </w:rPr>
        <w:t>A csér daimón párás szemmel felpillantott és eltű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ost Serafina Pekkalának ki kellett verekednie magát a helyiség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rfiak döbbenten, hitetlenül bámultak, de Mrs. Coulter rögtön magához t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játok el! Ne hagyjátok elmenni! – kiáltotta, de Serafina már az ajtónál volt, felajzott íjára nyílvesszőt illesztett. Meglendítette az íjat, egy másodperc sem telt bele, és kiröppent a nyíl, és a bíboros fuldokolva, rángatózva hevert a padlón.</w:t>
      </w:r>
    </w:p>
    <w:p>
      <w:pPr>
        <w:pStyle w:val="Csakszveg"/>
        <w:rPr>
          <w:rFonts w:ascii="Times New Roman" w:hAnsi="Times New Roman" w:cs="Times New Roman"/>
          <w:sz w:val="28"/>
          <w:szCs w:val="28"/>
        </w:rPr>
      </w:pPr>
      <w:r>
        <w:rPr>
          <w:rFonts w:cs="Times New Roman" w:ascii="Times New Roman" w:hAnsi="Times New Roman"/>
          <w:sz w:val="28"/>
          <w:szCs w:val="28"/>
        </w:rPr>
        <w:t>Ki a folyosóra, a lépcsőhöz; megfordulni; újabb nyílvessző repül; és megint elesik egy férfi, és a hajót hangos harangszó veri fel. Fel a lépcsőn, ki a fedélzetre. Két matróz az útját áll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felé! – rivallt rájuk Serafina Pekkala. – A fogoly kiszabadult! Hozzatok segítség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megzavarta őket, tétován álltak egy pillanatig, de ez elegendő volt Serafinának, hogy átcsusszanjon mellettük, és előkapja a ventilátor mögül a felhőfenyőág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őjétek le! – kiáltott hátulról Mrs. Coulter hangja, és három puska sült el, és a golyók fémet értek, és a ködbe pattantak, ahogy Serafina a felhőfenyőágra szökkent és fel a levegőbe, sebesen, akár a nyílvesszői. A következő pillanatban már biztonságosan beburkolta a köd, s ekkor a szürke pamatokból egy nagy szürke lúd bontakozott ki, és Serafina mellé szeg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innen, Kaisa, messzire – mondta a boszorkány. – Hogy ezeknek a szagát se érezzem több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ójában nem tudta, hová menjen, mitévő legyen. De egyet bizonyosan tudott: hogy a tegezében van egy nyílvessző, amelynek Mrs. Coulter torka lesz a céltábláj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Délnek kanyarodtak, el ettől a ködben párálló, zavaró másik világtól, s ahogy repültek, Serafina gondolataiban egyre világosabban formálódott a kérdés: mit művel Lord Asri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velhogy a világot felforgató valamennyi eseménynek az ő rejtélyes tevékenységében rejlik az erede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volt csupán a gond, hogy Serafina ismereteinek szokásos forrásai mind természetesek. Nyomon tudott követni minden állatot, megfogni bármilyen halat, felkutatni a legritkább bogyókat; kiolvasta a jelentést a nyuszt zsigereiből, kihámozta a sügér pikkelyei rejtette bölcsességet, megfejtette a sáfrány virágporának üzenetét – ám ezek a természet gyermekei, és természeti igazságokat súg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Lord Asrielről akar többet megtudni, máshoz kell fordulnia. Trollesund kikötőjében konzuljuk, doktor Lanselius, fenntartotta kapcsolatait a férfiak és nők világával, és Serafina Pekkala odarepült a ködön át, hogy megtudja, amit lehet. Nem ment azonnal a konzul házához, a kikötő fölött körözött, ahol ködfoszlányok szálltak, akár a szellemalakok a jeges víz felett, és nézte, amint a révkalauz bevezet egy afrikai felségjelet viselő hatalmas hajót. Több más hajó horgonyozott a kikötőben. Még soha ennyit nem lá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gy rohamosan sötétedett, Serafina Pekkala leröppent, és a konzul kertjében ért földet. Megkoppintotta az ablakot, és maga doktor Lanselius nyitott ajtót, ujját az ajkára illesz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dvözlöm, Serafina Pekkala – szólt. – Jöjjön be gyorsan. De jobb lesz, ha nem marad sokáig. – Székkel kínálta a kandalló mellett, és az utcai ablakon kikémlelt a függönyön át. – Megkínálhatom egy pohár borr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Pekkala iszogatta az aranyszínű tokajit, és elmondta, mit látott-hallott a hajó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gondol, megértették, amit a gyermekről mondott? – kérdezte a konz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gészen, azt hiszem. De annyit tudnak, hogy a gyermek fontos személy. Attól az asszonytól pedig félek, doktor Lanselius. Meg fogom ölni, valószínűleg, de akkor is félek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bólintott a konzul. – Én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Serafina figyelmesen hallgatta, amit a konzul mesélt a városszerte elterjedt híresztelésekről. A szóbeszéd homályából néhány tény vált ki világos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beszélik, hogy a Magisztérium minden eddiginél nagyobb hadsereget toboroz, és ez még csak az előőrs. És a katonaságról is kellemetlen hírek járják, Serafina Pekkala. Hallottam Bolvangarról, arról, hogy ott mit művelnek: elvágják a gyermekektől a daimónjukat – a legnagyobb gonosztett, amiről valaha hallottam –, és állítólag vannak harcosok, akik ugyanezen a kezelésen estek át. Ismeri a zombi szót? Nem félnek semmitől, mert nincs lelkük. Itt a városban is akad belőlük néhány. A hatóságok rejtegetik őket, de a hír elterjedt, és a városlakók retteg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 van a többi boszorkánynemzetséggel? – kérdezte Serafina Pekkala. – Van-e híre ról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többen visszatértek a hazájukba. Valamennyi boszorkány azt várja, Serafina Pekkala, a szívükben félelemmel, hogy mi történik legközele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t hallani az egyház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ljes a zavar. Fogalmuk sincs róla, mik Lord Asriel szándék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sem – mondta a boszorkány –, még csak el sem tudom képzelni. Ön mit gondol, doktor Lanselius? Mi a szándéka?</w:t>
      </w:r>
    </w:p>
    <w:p>
      <w:pPr>
        <w:pStyle w:val="Csakszveg"/>
        <w:rPr>
          <w:rFonts w:ascii="Times New Roman" w:hAnsi="Times New Roman" w:cs="Times New Roman"/>
          <w:sz w:val="28"/>
          <w:szCs w:val="28"/>
        </w:rPr>
      </w:pPr>
      <w:r>
        <w:rPr>
          <w:rFonts w:cs="Times New Roman" w:ascii="Times New Roman" w:hAnsi="Times New Roman"/>
          <w:sz w:val="28"/>
          <w:szCs w:val="28"/>
        </w:rPr>
        <w:t>A konzul gyengéden megvakargatta kígyó daimónj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ós ember – szólalt meg kis hallgatás után de nem a tudomány az uralkodó szenvedélye. Nem is a politika. Egy alkalommal találkoztam vele, heves és energikus embernek ítéltem, de nem zsarnok. Nem hinném, hogy uralkodásra vágyik... Nem tudom, Serafina Pekkala. Talán a szolgája tudna magának mondani valamit. Thoroldnak hívják, ő is Lord Asriellel raboskodott a svalbardi házban. Érdemes lenne odalátogatnia, hátha ő mondhat valamit, de persze az sem lehetetlen, hogy Thorold átkelt a gazdájával a másik vilá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Jó gondolat... Meg is teszem. Máris indulok. Elköszönt a konzultól, és felröppent a csaknem teljes sötétségben, hogy csatlakozzon Kaisához a felhők köz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Keserves útja volt Serafinának észak felé. Kavargott körülötte a világ. A sarki népek között kitört a pánik, az állatokat is megvadította a gomolygó köd, a mágneses zavarok; a jég az évszakra nem jellemző módon repedezett, még a talaj is háborgott. Mintha maga a földgolyó, az altalaj máskor állandóan fagyott rétege ébredezne hosszú, dermedt álmá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bben a káoszban, ahol a kísérteties fény hirtelen dárdái lövelltek át a tornyosuló ködön, majd tűntek el éppoly hirtelen, ahol a pézsmatulkok csordáit elfogta a vágy, hogy délnek ügessenek, csak azért, hogy azon nyomban nyugatnak, majd megint északnak száguldjanak, ahol a ludak zárt kötelékben repülő, gágogó csoportokra szakadoztak az ingó-hasadozó mágneses mezők mentén, Serafina Pekkala északnak irányította felhőfenyőgallyát a Svalbard jégmezőin álló ház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l Thoroldra, Lord Asriel szolgájára bukkant, aki épp egy csapat szirti rémmel viasko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zgást már messziről látta, denevérszárnyak csapkodása, gonosz rikácsolás verte fel a havas udvart, s egyetlen, szőrmébe burkolt alak tüzelt puskájával az örvénylő szárnyak közepébe, ösztövér kutya daimónja vicsorogva kapkodott az alacsonyabbra ereszkedő ronda teremtmények u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nem ismerte a férfit, de a szirti rém örök ellenség. Kanyart írt le a levegőben, és tucatnyi nyílvesszőt eresztett a kavargás közepébe. A banda rikácsolva rebbent szét, megpillantva az új ellenséget, és kuszán menekült. A következő pillanatban néptelen volt az ég, a szirti rémek kárálása a távoli hegyeken vert visszhangot, azután minden elcsendes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leröppent az udvar összetaposott, vérrel befröcskölt havára. A férfi hátralökte csuklyáját, de a puskáját nem eresztette le, hiszen a boszorkány ellenség lehet. Serafina egy idősebb, hosszú képű, őszes, szilárd tekintetű férfival nézett szem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barátja vagyok – mondta a boszorkány. – Remélem, válthatunk néhány szót. Nézd: leteszem íjam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van a gyermek? – kérdezte a férf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másik világban. Szívemen viselem a biztonságát. Tudnom kell, mit csinál Lord Asriel.</w:t>
      </w:r>
    </w:p>
    <w:p>
      <w:pPr>
        <w:pStyle w:val="Csakszveg"/>
        <w:rPr>
          <w:rFonts w:ascii="Times New Roman" w:hAnsi="Times New Roman" w:cs="Times New Roman"/>
          <w:sz w:val="28"/>
          <w:szCs w:val="28"/>
        </w:rPr>
      </w:pPr>
      <w:r>
        <w:rPr>
          <w:rFonts w:cs="Times New Roman" w:ascii="Times New Roman" w:hAnsi="Times New Roman"/>
          <w:sz w:val="28"/>
          <w:szCs w:val="28"/>
        </w:rPr>
        <w:t>A férfi leeresztette karabély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rüljön beljebb. Nézze: leteszem a puskám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után a formaságoknak kölcsönösen eleget tettek, bementek a házba. Kaisa odafent körözött, őrködött. Thorold kávét főzött, Serafina pedig elmesélte, hogyan került kapcsolatba Lyr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nfejű gyermek – mondta Thorold, amikor a naftalámpa fényénél a tölgyfa asztalnál ültek. – Évente láttam, amikor őlordsága a kollégiumába látogatott. Kedveltem a gyermeket. De hogy mi a helye a dolgok nagyobb rendjében, azt nem tu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tervezett Lord Asri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nem gondolja, hogy az orromra kötötte? Én a szolgája vagyok, semmi több. Tisztítom a ruháit, főzök rá, rendben tartom a házát. Egy-két dolog rám ragadt, amióta őlordságát szolgálom, de csak véletlenül. Rám sem bízna több titkot, mint a teáscsészéj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mondd el, mi az az egy-két dolog, ami véletlenül rád ragadt – biztatta Serafi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horold idősödő ember volt, de egészséges, életerős, és hízelgett neki ennek a szép fiatal teremtésnek az odaadó figyelme. Persze volt annyi esze, hogy tudja, a figyelem nem annyira neki szól, mint annak, amit tud, és becsületes ember lévén nem nyújtotta a kelleténél hosszabbra a mondóká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nám pontosan megmondani, mit csinál – kezdte –, mert a filozófiai részletekhez nem értek. De azt tudom, mi hajtja őlordságát, ha ő nem tudja is, hogy tudom. Száz meg száz apró jelből látom. Igazítson ki, ha tévednék, de ugye a boszorkányok más isteneket imádnak, mint mi,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smeri a mi istenünket? A templombéli Istent, akit Fensőbbségnek nevez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ismer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Lord Asriel sosem állhatta az egyház tantételeit, már ahogy mondják. Valami undorféle suhant át az arcán, valahányszor a szentségekről folyt a szó, meg a vezeklésről, megváltásról, miegymásról. A mi népünknél halálos bűn ellene mondani az egyháznak, de amióta csak ismerem Lord Asrielt, lázadást hordoz a szívében, ezt az egyet bizonyosan tu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zadást? Az egyház el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valahogy. Egy időben harcra is gondolt, de aztán arról lemon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Annyira erős az egyhá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ugyan meg nem állíthatná a gazdámat – ingatta fejét az öreg szolga. – Lehet, hogy furának találja, amit most mondok, Serafina Pekkala, de jobban ismerem én a gazdámat, mint bármilyen feleség ismerhetné a férjét, anya a gyermekét. Kis híján negyven éve szolgálom. A gondolatai magasába nem tudom követni, de hogy merre tart, azt látom, még ha magam nem tudok is lépést tartani vele. Aligha azért mondott le a lázadásról, mert az egyház túlságosan erős – hanem mert túlságosan gyenge, nem érdemes hadakozni elle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mit csin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intem magasabb rendű háborún töri a fejét. A leges-legmagasabb hatalom ellen készül lázadni. Magának a Fensőbbségnek a lakhelye után kutat, s ha megtalálja, lerontja. Én legalábbis úgy gondolom. A szívem szakad bele, madame. Gondolni se merek rá. De egyebet nemigen tudok kihámozni abból, amit művel.</w:t>
      </w:r>
    </w:p>
    <w:p>
      <w:pPr>
        <w:pStyle w:val="Csakszveg"/>
        <w:rPr/>
      </w:pPr>
      <w:r>
        <w:rPr>
          <w:rFonts w:cs="Times New Roman" w:ascii="Times New Roman" w:hAnsi="Times New Roman"/>
          <w:sz w:val="28"/>
          <w:szCs w:val="28"/>
        </w:rPr>
        <w:t>Serafina hallgatott néhány pillanatig, emésztette a hallottakat. Mielőtt azonban megszólalhatott volna, Thorold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persze, aki ilyen nagy dolgokon töri a fejét, az magára vonja az egyház haragját. Hisz nagyobb istenkáromlást elképzelni sem lehet, azt mondanák. Egy szempillantás alatt a Konzisztóriumi Bíróság elé idéznék, és menten kimondanák rá a halálos ítéletet. Én erről még sohasem szóltam, és befogom a számat ezután is; kegyednek se mernék beszélni, ha nem volna boszorkány, akit nem érhet utol az egyház hatalma; de akármelyik oldaláról nézem a dolgot, csak ezt tudom kisütni belőle. A gazdám megkeresi a Fensőbbségét, és ha megtalálja, megöl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séges volna? – kérdezte Serafi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 lehetetlent művelt már életében Lord Asriel. Nem mondom, hogy nincsen, amit meg ne tudna tenni, de annyi biztos, Serafina Pekkala, hogy a gazdám tisztára őrült. Ha az angyaloknak nem sikerült, hogyan meri ember egyáltalán a fejébe venni a gondolat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 Mik azok az angyal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ára szellemi lények, mondja az egyház. A világ teremtése előtt néhány angyal fellázadt, és kivetették őket a mennyországból, egyenesen a pokolra. Nekik nem sikerült, érti, épp ez a lényeg. Nem tudták véghezvinni. Márpedig angyalok hatalma volt a kezükben. Lord Asriel pedig ember, az ereje emberi, semmi több. De a becsvágya határtalan. Meg meri tenni, amit más ember vagy asszony még elgondolni sem mer. És nézze csak, mit tett meg máris: felnyitotta az eget, utat nyitott egy másik világba. Van ember, aki ilyet művelt valaha is? Ki az, akinek ilyesmi egyáltalán megjárja az eszét? Hát egyik részem, Serafina Pekkala, azt mondja, hogy a gazdám őrült, gonosz, háborodott. De a másik részemmel azt gondolom: ő Lord Asriel; nem olyan, mint a többi ember. Talán... ha valaha lehetséges lesz, ő viszi véghez, és senki m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te mit fogsz csinálni, Thorol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maradok és várok, őrzöm a házat, míg vissza nem jön a gazdám, és mást nem parancsol, vagy amíg meg nem halok. És most én kérdezném ugyanezt kegyedtől, madam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akarok győződni róla, hogy a gyermek biztonságban van – mondta Serafina Pekkala. – Lehetséges, hogy megint erre kell kerülnöm, Thorold. Jó tudni, hogy téged akkor is itt találl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se mozdulok innét – mondta az ör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tellel kínálta a boszorkányt, de az nem fogadott el semmit, hanem elköszö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két perc múltán utolérte lúd daimónját, és némán lebegtek, kerengtek a ködös hegyek fölött. Serafinát mélységesen felzaklatták a hallottak. Minden szál moha, minden jeges pocsolya, a hazai föld minden egyes muslicája akár a húron, játszott az idegszálain, és igyekezett visszatartani. Serafina félt.</w:t>
      </w:r>
    </w:p>
    <w:p>
      <w:pPr>
        <w:pStyle w:val="Csakszveg"/>
        <w:rPr>
          <w:rFonts w:ascii="Times New Roman" w:hAnsi="Times New Roman" w:cs="Times New Roman"/>
          <w:sz w:val="28"/>
          <w:szCs w:val="28"/>
        </w:rPr>
      </w:pPr>
      <w:r>
        <w:rPr>
          <w:rFonts w:cs="Times New Roman" w:ascii="Times New Roman" w:hAnsi="Times New Roman"/>
          <w:sz w:val="28"/>
          <w:szCs w:val="28"/>
        </w:rPr>
        <w:t xml:space="preserve">Félt miattuk, de félt maga miatt is, mert tudta, hogy meg kell változnia; most emberi ügyekbe ártja magát, ez emberi dolog. Lord Asriel istene nem az övé. Vajon ő most emberivé válik? Vajon elveszíti boszorkány mivoltá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igen, egymagában nem képes er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zafelé – szólalt meg. – Beszélnünk kell a nővéreinkkel, Kaisa. Magunk nem bírunk el ezekkel a nagy eseményekk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tornyosuló ködrétegeken át hazafelé száguldottak, az Enara-tó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tóparti erdős barlangokban nemcsak nemzetségük tagjaira bukkantak – ott volt Lee Scoresby is. Az aeronauta nagy erővel igyekezett a levegőben tartani léggömbjét, miután Svalbardon lezuhant, és a boszorkányok elvezették hazájukba, ahol Lee Scoresby nekiállt megjavítani a megrongálódott kosarat meg a gázzsák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vendek, hogy látom, madame – üdvözölte Serafinát Lee Scoresby. – Van-e hír a kicsi lány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en, Mr. Scoresby. Részt vesz a ma esti tanácskozásunkon, és segít megvitatni, mit tegyün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xasi meglepetten hunyorgott, mert soha még ember nem vett részt boszorkánytanácskozás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 megtiszteltetés – mondta. – Nem lehetetlen, hogy volna egy-két javaslat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ész nap jöttek a boszorkányok, mint fekete hópelyhek a vihar szárnyán, megtelt az égbolt lebegő selymekkel, felhőfenyőgallyaik tűlevelei felkavarták a levegőt. Az erdő olvadó haván vadászó vagy a jégtáblák közt halászó emberek hallották a ködön át a lég susogását, és ha tiszta lett volna az ég, és felnéznek, láthatták volna a szálló boszorkányokat, mint a sötétségnek a titokzatos áramlat sodorta foszlányait.</w:t>
      </w:r>
    </w:p>
    <w:p>
      <w:pPr>
        <w:pStyle w:val="Csakszveg"/>
        <w:rPr>
          <w:rFonts w:ascii="Times New Roman" w:hAnsi="Times New Roman" w:cs="Times New Roman"/>
          <w:sz w:val="28"/>
          <w:szCs w:val="28"/>
        </w:rPr>
      </w:pPr>
      <w:r>
        <w:rPr>
          <w:rFonts w:cs="Times New Roman" w:ascii="Times New Roman" w:hAnsi="Times New Roman"/>
          <w:sz w:val="28"/>
          <w:szCs w:val="28"/>
        </w:rPr>
        <w:t>Estére száz meg száz tűzrakás világította meg a tó körüli fenyvest. A legnagyobb tüzet a gyűlés színhelyéül szolgáló barlang előtt rakták. Oda gyűltek vacsora után a boszorkányok. Serafina Pekkala középen ült, szőke haján kis piros virágokból font koszorú. Balján Lee Scoresby foglalt helyet, jobbján egy látogató: a lett boszorkányok királynője, Ruta Skad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egy órája érkezett, Serafina nagy meglepetésére. Serafina szépnek látta Mrs. Coultert, rövid életű szépségnek; Ruta Skadi éppolyan szép volt, de a szépsége titokzatos, szinte kísérteties. Szellemekkel trafikált, és ez meg is látszott rajta. Elénk volt, szenvedélyes, nagy, fekete szemű; azt suttogták, maga Lord Asriel volt valamikor a szeretője. Súlyos arany fülkarikát viselt, göndör, fekete haján hótigrisfogakkal díszített koronát. Serafina daimónja, Kaisa, megtudta Ruta Skadi daimónjától, hogy a tigriseket maga Ruta Skadi ölte meg, a tatár törzs büntetéséül, mert azok a tigrist imádták – a törzs férfijai ugyanis nem adóztak kellő tisztelettel, amikor Ruta Skadi ellátogatott a területükre. Tigris isteneik nélkül a törzs rettegés és mélabú rabja lett, és kérlelték, engedje meg, hogy a tigrisek helyett ezentúl őt imádják – Ruta Skadi azonban megvetően visszautasította őket, mert mit is kezdene az imádatukkal? A tigriseknek sem volt belőle semmi hasznuk. Ilyen volt Ruta Skadi: szépséges, büszke és könyörte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jon miért jött? – tűnődött Serafina. De szívélyesen üdvözölte a vendéget, és ahogy az illendőség megkívánta, a jobbján kínálta hellyel. Amikor valamennyien összegyűltek, Serafina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ővéreim! Tudjátok, miért gyűltünk össze: el kell határoznunk, mitévők legyünk az új események ismeretében. A világmindenség felhasadt, Lord Asriel utat nyitott a mi világunkból egy másikba. Foglalkozzunk ezzel, vagy éljünk továbbra is úgy, mint eddig, törődjünk csupán a magunk dolgával? Azután ott van a Lyra Belacqua nevű gyermek dolga, akit újabban Aranyszájú Lyrának nevezett el Iorek Byrnison király. A gyermek a megfelelő felhőfenyőgallyat választotta ki doktor Lanselius házánál: ő az a gyermek, akit mindig vártunk – és most eltűnt nyomtalan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t vendégünk van, akik megosztják velünk gondolataikat. Hallgassuk meg elsőnek Ruta Skadi királyn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uta Skadi felállt. Fehér karja tündöklött a tűz fényénél, szeme úgy ragyogott, hogy még a legtávolabb ülő boszorkány is láthatta élénk arcán az érzelmek játé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ővéreim – szólalt meg –, hadd mondjam el nektek, mi történik, és kivel kell harcba bocsátkoznunk. Mivel háború közeleg. Nem tudom, ki fog szövetkezni velünk, de azt igen, hogy ki az ellenségünk. A Magisztérium, az egyház. Egész történelme folyamán – ami nem hosszú idő a mi életünkhöz mérve, de annál hosszabb az ő számításuk szerint – minden természetes ösztönt igyekezett elnyomni és irányítani. Amikor pedig nem tudja irányítani, egyszerűen megsemmisíti. Néhányan láttátok, mit műveltek Bolvangaron. Szörnyű volt, de nem ez az egyetlen ilyen hely, és nem is az egyetlen ilyen gyakorlat. Nővéreim, ti csak északot ismeritek: én beutaztam a déli országokat is. Ott is vannak egyházak, higgyétek el, amelyek megcsonkítják a gyermekeket, ahogy a bolvangariak tették – nem ugyanúgy, de éppoly szörnyűségesen –: kimetszik, késsel vágják ki a nemi szerveiket, igen, fiúkét, lányokét egyaránt, hogy kiirtsák belőlük az érzéseket. Ezt műveli az egyház, és minden egyház egyforma: irányít, rombol, megsemmisít minden jó érzést. Ha tehát háború tör ki, és az egyház áll az egyik oldalon, nekünk a másikon a helyünk, akármilyen különös szövetségesekkel vagyunk is kénytelenek egyezségre lép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vaslom, hogy nemzetségeink fogjanak össze és menjenek északra, felkutatni azt az új világot, és megtudni, mit fedezhetünk fel ott. Ha a gyermeket nem találjuk a mi világunkban, azért nem, mert máris Lord Asriel után eredt. És higgyétek el: mindennek Lord Asriel a kulcsa. Valamikor a szeretőm volt, és szívesen kötnék vele szövetséget, mert gyűlöli az egyházat és mindent, amit az egyház művel. Ez volt a mondanivaló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uta Skadi szavait szenvedély hatotta át, és Serafina csodálta erejét és szépségét. Amikor a lett királynő leült, Serafina Lee Scoresbyhoz 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 Scoresby a gyermek barátja, tehát a mi barátunk is. Megosztaná velünk gondolatait, ura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ikár texasi udvariasan felállt. Nem látszott, hogy tudatában lenne az alkalom sajátos voltának, pedig tudatában volt. Nyúl daimónja, Hester, mellette kuksolt, fülét hátracsapta, aranyszemét félig lehuny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dame – szólalt meg az aeronauta –, először is köszönöm irántam tanúsított kedvességüket, meg a segítséget, amit egy másik világ viharában hányódó aeronautának nyújtottak. Nem élek vissza sokáig a türelmükkel. Amikor északnak haladtam Bolvangar felé a gyiptusokkal, ez a gyermek, Lyra, említett valamit, ami az oxfordi kollégiumban történt, ahol akkoriban élt. Lord Asriel megmutatta a többi tudósnak egy Stanislaus Grumman nevű férfinak a levágott fejét, és ezzel sikerült rávennie őket, hogy adjanak pénzt neki, hogy északra jöhessen, és megtudja, igazában mi történt. No mármost, a gyermek annyira bizonyos volt abban, amit látott, hogy nemigen kezdtem faggatni. De a mondókája felidézett valamit az emlékezetemben, csak nem tudtam pontosan, mi is az. Én tudtam valamit erről a doktor Grummanról. Miközben idefelé repültem Svalbardról, eszembe jutott, mi is az. Egy tunguszkai öreg vadásztól hallottam. Ez a</w:t>
      </w:r>
    </w:p>
    <w:p>
      <w:pPr>
        <w:pStyle w:val="Csakszveg"/>
        <w:rPr/>
      </w:pPr>
      <w:r>
        <w:rPr>
          <w:rFonts w:cs="Times New Roman" w:ascii="Times New Roman" w:hAnsi="Times New Roman"/>
          <w:sz w:val="28"/>
          <w:szCs w:val="28"/>
        </w:rPr>
        <w:t>Grumman ismerhette valamiféle tárgynak a hollétét, ami megvédi azt, aki a kezében tartja. Nem akarom én lekicsinyleni a kegyedék mágiáját, de az a holmi, akármi legyen is, olyan hatalommal bír, ami túltesz mindenen, amiről valaha hallottam. Úgy gondoltam hát, egyelőre nem vonulok vissza Texasba, mert érdekel ez a gyermek, és nekilátok, hogy felkutassam doktor Grummant. Mivel nem hiszem, hogy meghalt. Szerintem Lord Asriel bolonddá tette azokat a tudósokat. Így aztán elmegyek Nova Zemblára, ott hallottam utoljára, hogy életben van, és fel fogom kutatni. A jövőbe nem láthatok, de a jelent látom, elég világosan. Én kegyedékkel tartok ebben a háborúban, már amennyit a puskagolyóim érnek. De én ezt a feladatot vállalom, madame – fordult vissza Serafina Pekkalához –: felkutatom Stanislaus Grummant, kifürkészem, mit tud, s ha rátalálok arra a bizonyos holmira, elviszem Lyr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n házasember, Mr. Scoresby? – kérdezte Serafina. – Van gyermek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adame, nincs gyermekem, bár szerettem volna apa lenni. De értem a kérdését, és igaza van: az a leányka nem volt szerencsés az igazi szüleivel, és én talán kárpótolhatom. Valakinek meg kell tennie, s én szívesen vállalkozók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Mr. Scoresby – mondta Serafina Pekkala. Azzal levette koszorúját, leszakított róla egy kicsiny piros virágot, amely amióta csak viselte a koszorút, éppolyan üde és friss maradt, mintha akkor szedték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e ezt magával – mondta –, és ha szüksége lenne a segítségemre, csak fogja meg ezt a virágot, és szólítson engem. És én meghallom, akárhol is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köszönöm, madame – mondta meglepetten az aeronauta. Elvette a kis virágot, és óvatosan a zsebébe 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szelet idézünk, hogy könnyebben jusson Nova Zemblára – mondta Serafina Pekkala. – Nos, nővéreim, ki szeretne szó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lkezdődött a tanácskozás. A boszorkányok demokratikusak – bizonyos mértékig; minden boszorkánynak, a legfiatalabbnak is megvan a szólásjoga, de határozni csak a királynő hivatott. Egész éjjel folyt a tanácskozás, sok szenvedélyes hang követelt azonnali nyílt háborút, néhányan viszont óvatosságra intettek, és egy páran, a legokosabbak, azt javasolták, induljon küldöttség valamennyi boszorkánynemzetséghez, és buzdítsa őket, hogy első alkalommal szövetkezzenek valamennyi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zel Ruta Skadi is egyetértett, Serafina pedig azonnal szétküldte hírnökeit. Az azonnali teendők érdekében Serafina kiválasztotta a húsz legkiválóbb harcost, és megparancsolta: készüljenek, hogy északnak repülnek vele, az új világba, ahová Lord Asriel utat nyitott, és felkutatják Lyr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te, Ruta Skadi királynő? – kérdezte végül Serafina. – Mik a tervei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kutatom Lord Asrielt, és a tulajdon szájából akarom hallani, mit művel. Úgy tűnik, ő is észak felé indult. Veletek tarthatok az út első szakaszán, nővér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rmészetesen! – Serafina örült a társaságnak. Meg is egyez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anácskozás végeztével azonban egy idősebb boszorkány lépett Serafina Pekkalá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gasd meg Juta Kamainen mondanivalóját, királynő. Makacs teremtés, de lehet, hogy fontos, amit mon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 Juta Kamainen – boszorkány értelemben fiatal: alig múlt százesztendős – konok volt, zavart volt, vörösbegy daimónja pedig izgatottan rebbent a válláról a kezére, majd felröppent a magasba, aztán egy pillanatra újból Juta Kamainen</w:t>
      </w:r>
    </w:p>
    <w:p>
      <w:pPr>
        <w:pStyle w:val="Csakszveg"/>
        <w:rPr>
          <w:rFonts w:ascii="Times New Roman" w:hAnsi="Times New Roman" w:cs="Times New Roman"/>
          <w:sz w:val="28"/>
          <w:szCs w:val="28"/>
        </w:rPr>
      </w:pPr>
      <w:r>
        <w:rPr>
          <w:rFonts w:cs="Times New Roman" w:ascii="Times New Roman" w:hAnsi="Times New Roman"/>
          <w:sz w:val="28"/>
          <w:szCs w:val="28"/>
        </w:rPr>
        <w:t>vállára telepedett. A boszorkány pufók arca piros volt; a természete élénk és szenvedélyes. Serafina nem ismerte közelebb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rálynő – szólalt meg a fiatal boszorkány. – Én ismerem azt a Stanislaus Grumman nevű embert. Valamikor szerettem. De most oly hevesen gyűlölöm, hogy ha meglátom, megölöm. Nem akartam szólni, de nővérem kényszerített, hogy mondjam el neke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yűlölködő pillantást vetett az idősebb boszorkányra, aki részvétteljesen viszonozta a pillantást: mindent tudott a szerelem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 szólt Serafina –, ha még él, csak maradjon is életben, míg Mr. Scoresby rá nem talál. Te pedig gyere velünk az új világba, akkor nem fenyeget az a veszély, hogy te ölöd meg elsőnek. De a mi feladatunk nagyobb, mint a bosszú. Ezt ne felejtsd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tettem, királynő – szólt alázatosan a fiatal boszorkány. És Serafina Pekkala, huszonegy társnője és Ruta Skadi, a lett királynő felkészült, hogy az új világba repüljön, ahová soha még boszorkány nem repü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3.</w:t>
      </w:r>
    </w:p>
    <w:p>
      <w:pPr>
        <w:pStyle w:val="Csakszveg"/>
        <w:jc w:val="center"/>
        <w:rPr>
          <w:rFonts w:ascii="Times New Roman" w:hAnsi="Times New Roman" w:cs="Times New Roman"/>
          <w:sz w:val="48"/>
          <w:szCs w:val="48"/>
        </w:rPr>
      </w:pPr>
      <w:r>
        <w:rPr>
          <w:rFonts w:cs="Times New Roman" w:ascii="Times New Roman" w:hAnsi="Times New Roman"/>
          <w:sz w:val="48"/>
          <w:szCs w:val="48"/>
        </w:rPr>
        <w:t>Gyerekvilá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YRA korán ébredt. Szörnyű álma volt: a kezébe adták azt a hűtőtartályt, amelyet a Jordan-kollégiumban apja, Lord Asriel mutatott a Mesternek és a tudósoknak. Amikor az eset valóban megtörtént, Lyra a szekrényben rejtőzött, és nézte, amint Lord Asriel kinyitja a tartályt, és megmutatja a tudósoknak Stanislaus Grummannak, az eltűnt kutatónak a levágott fejét. Álmában azonban neki magának kellett kinyitnia a hűtőtartályt, és sehogy sem akarta. Megrémült. De akár akarta, akár nem, meg kellett tennie, és érezte, hogy a keze rettenetében elgyengül, ahogy felkattintotta a zárat, és hallotta, amint a levegő betódul a fagyasztóba. Azután felemelte a tartály tetejét, és valósággal fuldoklott a félelemtől, de tudta, hogy muszáj, hogy meg kell tennie. És a tartály üres volt. A fej eltűnt. Nem volt mitől fé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ért könnyek között ébredt, és csorgott róla a veríték a kikötőre néző forró kis hálószobában, ahol az ablakon beáradt a holdfény, és ő valaki másnak az ágyában feküdt, és valaki másnak a párnáját szorongatta, és a menyét Pantalaimon bökdöste az orrával és nyugtatgató hangokat hallatott. Istenem, hogy megrémült! És milyen fura, hogy a való életben alig várta, hogy láthassa Stanislaus Grumman fejét, és kérlelte Lord Asrielt, hogy nyissa ki megint a hűtőtartályt, és mutassa meg, és közben az álmában meg annyira retteg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ggel első dolga volt megkérdezni az aletiométert, mit jelent az álom, de a műszer csak annyit mondott: </w:t>
      </w:r>
      <w:r>
        <w:rPr>
          <w:rFonts w:cs="Times New Roman" w:ascii="Times New Roman" w:hAnsi="Times New Roman"/>
          <w:i/>
          <w:sz w:val="28"/>
          <w:szCs w:val="28"/>
        </w:rPr>
        <w:t>Az álom egy fejről szó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gondolta, felkelti az idegen fiút, de az olyan mélyen aludt, hogy Lyra letett szándékáról. Lement a konyhába, megpróbált rántottát sütni, aztán húsz perc múlva leült a járdán az egyik asztalhoz, és büszkén ette a feketére égett, rocogós akármit, miközben a veréb Pantalaimon a tojáshéjdarabkákat csipeget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hangot hallott a háta mögül: Will állt ott, álmosan hunyor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k rántottát csinálni – jelentette Lyra. – Ha akarod, csinálok neked is.</w:t>
      </w:r>
    </w:p>
    <w:p>
      <w:pPr>
        <w:pStyle w:val="Csakszveg"/>
        <w:rPr>
          <w:rFonts w:ascii="Times New Roman" w:hAnsi="Times New Roman" w:cs="Times New Roman"/>
          <w:sz w:val="28"/>
          <w:szCs w:val="28"/>
        </w:rPr>
      </w:pPr>
      <w:r>
        <w:rPr>
          <w:rFonts w:cs="Times New Roman" w:ascii="Times New Roman" w:hAnsi="Times New Roman"/>
          <w:sz w:val="28"/>
          <w:szCs w:val="28"/>
        </w:rPr>
        <w:t>Will Lyra tányérjára 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nkább müzlit eszem. Van még a hűtőben tej, ami nem romlott meg. Nemrég mehettek el, akik itt laknak.</w:t>
      </w:r>
    </w:p>
    <w:p>
      <w:pPr>
        <w:pStyle w:val="Csakszveg"/>
        <w:rPr>
          <w:rFonts w:ascii="Times New Roman" w:hAnsi="Times New Roman" w:cs="Times New Roman"/>
          <w:sz w:val="28"/>
          <w:szCs w:val="28"/>
        </w:rPr>
      </w:pPr>
      <w:r>
        <w:rPr>
          <w:rFonts w:cs="Times New Roman" w:ascii="Times New Roman" w:hAnsi="Times New Roman"/>
          <w:sz w:val="28"/>
          <w:szCs w:val="28"/>
        </w:rPr>
        <w:t>Lyra figyelte, amint zabpelyhet szór egy tálkába, és tejet önt rá; még ilyet se látott soha. Will kivitte a tálkát, aztán meg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ebből a világból jöttél, akkor hol a ti világotok? Hogy kerültél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hídon. A hidat az apám csinálta, és... én egyszerűen utána jöttem. De elment valahová, nem tudom, hová. De nem is érdekel. Rém nagy köd volt, amíg átjöttem, és azt hiszem, eltévedtem. Napokig mászkáltam a ködben, csak bogyókat meg ilyesmit ettem, amit találtam. Aztán egyszer csak felszállt a köd, és ott voltunk fent azon a kőszirt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áta mögé mutatott. Will végignézett a parton, el a világítótorony mellett, és látta, hogy arrafelé szirtek sora emelkedik, és a távoli párába vé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án megláttuk itt lent ezt a várost, és lejöttünk, de nem volt itt senki. De legalább találtunk ennivalót meg ágyat. Nem tudtuk, mihez kezdjünk az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tos, hogy ez itt nem tartozik a ti világotok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szép. Ez nem az én világom, az az egy bizto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emlékezett rá, ő is mennyire biztos volt a dolgában, amikor a levegőbe vágott ablakon át meglátta a gyepet, és rögtön tudta, hogy amit odaát lát, nem az ő világa. Bóli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legalább három világ van, és mind össze van kötve – jelentette 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rom? – nézett rá gúnyosan Lyra. – Milliók és milliók! Az a másik daimón mondta. Egy boszorkánynak a daimónja. Senki meg nem tudja számolni, hány világ van, de csak azóta lehet az egyikből átjutni a másikba, amióta az apám megcsinálta a hi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és az ablak, amit én talál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Talán valamennyi világ szépen egymásba fog csús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ért keresel te valamilyen po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karom, majd elmondom – vetett Lyra hideg pillantást a fiú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Na és hogyan akarod megkeres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resek egy tudóst, aki tud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akármilyen tudó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ísérleti teológust – magyarázta Lyra. – Az én Oxfordomban volt, aki tudott róla. Hát akkor a te Oxfordodban is nyilván ugyanez a helyzet. Először elmegyek a Jordan-kollégiumba, mert ott vannak a legjobb tudós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kísérleti teológia? – kérdezte Will. – Sose hallottam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emi részecskék vannak benne, meg elemi erők – magyarázta Lyra. – Meg anbaromagnetizmus, ilyesmi. Atomer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magnetizmu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baromagnetizmus. Tudod, az anbár. Azok a lámpák – mutatott fel a cifra utcai lámpákra. – Az ott anbárfé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elektromosnak hívj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ektromos... az olyasmi, mint az elektrum. Az egy fajta kő, drágakő, ami a fák gyantájából keletkezik. Néha bogarak is vannak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ámbra – mondta a fiú. Aztán egyszerre szólaltak meg mind a ket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mbra. Anbá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intha a maguk tükörképét látnák egymás arcán. Will sokáig emlékezett erre a pillanat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szóval elektromágnesesség – folytatta. – Mi fizikának hívjuk, ti kísérleti teológiának. Neked tudósok kellenek, nem teológus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gy – mondta mérgesen Lyra. – Meg fogom őket keres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Ültek a tiszta, napos reggelben, a nap békésen sütött a kikötőre, és mindegyikük éppen meg akart szólalni, mert rengeteg kérdés szorult beléjük, amikor hangot hallottak a kikötő felől, a kaszinó kertjé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émülten pillantottak oda. Gyerekhang volt, de nem látszott sen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is mondtál – kérdezte Will halkan –, mióta vagy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rom napja. Vagy négy. Nemtom. Senkit se láttam. Nincs itt senki. Majdnem mindenhol megnézt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dig volt. Két gyerek, egy Lyrával körülbelül egyidős kislány, meg egy kisebb fiú bukkant elő a kikötőhöz vezető utcák egyikéből. Mind a kettőnek vörös volt a haja; kosár volt a kezükben. Százméternyire lehettek, amikor megpillantották Willt és Lyrát a kávézó asztalá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 sármányból egérré változott, felszaladt Lyra karján, és belebújt az inge zsebébe. Megállapította, hogy ezek az új gyerekek is olyanok, mint Will. egyiküknek sincs látható daimónja.</w:t>
      </w:r>
    </w:p>
    <w:p>
      <w:pPr>
        <w:pStyle w:val="Csakszveg"/>
        <w:rPr>
          <w:rFonts w:ascii="Times New Roman" w:hAnsi="Times New Roman" w:cs="Times New Roman"/>
          <w:sz w:val="28"/>
          <w:szCs w:val="28"/>
        </w:rPr>
      </w:pPr>
      <w:r>
        <w:rPr>
          <w:rFonts w:cs="Times New Roman" w:ascii="Times New Roman" w:hAnsi="Times New Roman"/>
          <w:sz w:val="28"/>
          <w:szCs w:val="28"/>
        </w:rPr>
        <w:t>A két gyerek közelebb jött, és leült a szomszédos asztal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i'gazzéból vagytok? – kérdezte a lány. Will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nt'Eli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mondta Lyra. – Máshonnan. A lány bólintott. Ez ésszerű válasz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történik itt? – kérdezte Will. – Hol vannak a felnőttek? A lánynak elkeskenyedett a szem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i városotokba nem jöttek a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mondta Will. – Mi csak most érkeztünk ide. Nem tudunk semmiféle fantomról. Milyen város 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Cigazze – mondta kissé gyanakvó hangon a lány. – Igaziból Cittágaz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ittágazze – ismételte Lyra. – Cigazze. Miért kellett a felnőtteknek elmenni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 Fantomok miatt – mondta megvetően a lány. – Hogy hív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Ő meg Will. Neked mi a nev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elica. Az öcsém Paol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jötte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nnan, a hegyekből. Nagy köd volt, meg vihar, és mindenki megrémült, és felrohantunk a hegyekbe. Aztán mikor felszállt a köd, a felnőttek meglátták messzelátón, hogy a város tele van Fantomokkal, hát nem jöhettek vissza. De mi, gyerekek, nem félünk a Fantomoktól. Jön majd a többi gyerek is. Mi értünk ide első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meg Tullio – jelentette ki büszkén a kis Paol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 a Tullio?</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gelica mérges volt: Paolónak be kellett volna fognia a száját. De most már mindegy, a titok kipatt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átyánk – mondta Angelica. – Nincs velünk. Bujkál, amíg... Szóval bujk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neki... – kezdte Paolo, de Angelica rávágott, mire Paolo összeszorította a száj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ondtál a városotokról? – kérdezte Will. – Hogy tele van Fantomo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Ci gazze, Sant'Elia, valamennyi város. Mindenhova elmennek a Fantomok, ahol csak emberek vannak. Te honnan jött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nchesterből – válaszolt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hallottam róla. Ott nincsenek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enek. De itt se látom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szép! – nevetett fel a lány. – Mi vagy te, felnőtt? A Fantomokat csak a felnőttek látj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nem félek a Fantomoktól! – jelentette ki dacosan a kisfiú. – Kinyírom valamenny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elnőttek egyáltalán nem is jönnek vissza? – tudakol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en, pár nap múlva – mondta Angelica. – Majd ha a Fantomok máshová mennek. Az jó, ha jönnek a Fantomok, mert akkor kedvünkre szaladgálhatunk a városban, azt tesszük, amit akarunk, nem parancsol sen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 felnőttek miért félnek a Fantomoktól? – érdeklődött</w:t>
      </w:r>
    </w:p>
    <w:p>
      <w:pPr>
        <w:pStyle w:val="Csakszveg"/>
        <w:rPr/>
      </w:pPr>
      <w:r>
        <w:rPr>
          <w:rFonts w:cs="Times New Roman" w:ascii="Times New Roman" w:hAnsi="Times New Roman"/>
          <w:sz w:val="28"/>
          <w:szCs w:val="28"/>
        </w:rPr>
        <w:t xml:space="preserve">Will.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ha egy Fantom elkap egy felnőttet, azt látni is rossz. Ott helyben kiszívja belőle az életet. Nem hülyéskedek. Én aztán nem akarok felnőni, az biztos. Először tudják, mi történik, és félnek, aztán sírnak-rínak, megpróbálnak oda se nézni, úgy tesznek, mintha nem történne semmi, pedig hát történik, de mennyire. Csakhogy akkor már késő. És senki nem mer a közelükbe menni. Aztán elsápadnak, és nemsokára már mégse mozdulnak többet. Élnek éppen, de olyan, mintha belülről rágná őket valami. A szemükbe nézel, és egyszerűen átlátsz a fejükön. Nincs benne semm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ány az öccséhez fordult, és az inge ujjával megtörölte a kisfiú orr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yünk Paolóval, keresünk fagyit – mondta. – Jött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rázta meg a fejét Will. – Más dolgunk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sziasztok – mondta a lány. Paolo pedig kijelen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nyírom a nyavalyás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iasztok – mondta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Angelica meg a kisöccse távozott, Pantalaimón előbújt Lyra zsebéből. Egérfeje borzas volt, egérszeme ragy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nak az ablakodról! – mondta Will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ost hallotta először beszélni a daimónt, és szinte jobban megdöbbent, mint eddig bármitől. Lyra kinev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 dadogott Will –, de hát beszélt! Tud a daimónod besz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szép! – vágta oda Lyra. – Azt hitted, hogy csak olyan háziállatféle?</w:t>
      </w:r>
    </w:p>
    <w:p>
      <w:pPr>
        <w:pStyle w:val="Csakszveg"/>
        <w:rPr>
          <w:rFonts w:ascii="Times New Roman" w:hAnsi="Times New Roman" w:cs="Times New Roman"/>
          <w:sz w:val="28"/>
          <w:szCs w:val="28"/>
        </w:rPr>
      </w:pPr>
      <w:r>
        <w:rPr>
          <w:rFonts w:cs="Times New Roman" w:ascii="Times New Roman" w:hAnsi="Times New Roman"/>
          <w:sz w:val="28"/>
          <w:szCs w:val="28"/>
        </w:rPr>
        <w:t>Will szaporán pislogott. Aztán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intézte egyenesen Pantalaimónhoz a szót. – Igazad van, azt hiszem. Nem tudnak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jó lesz vigyázni, hogyan megyünk át – mondta Pantalaim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 az első percben volt fura egy egérrel beszélgetni. Aztán már nem volt különösebb, mint amikor az ember telefonál. Will igazában Lyrához beszélt, de az egérben is volt valami Lyrából, de valami egyéb is. Nehéz volt ezen eligazodni, és annyi minden furcsaság történt, és mind egyszerre. Will megpróbálta összeszedni a gondolata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előtt az én Oxfordomba mennél, keress valami ruhát – mondta Lyr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ek? – kérdezte durcásan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ha így nézel ki, az én világomban a közelébe se juthatsz az embereknek, szóba se állnának veled. Úgy kell kinézned, mintha oda tartoznál. Ez olyan harctéri álcázás. Nekem elhiheted. Évekig műveltem. Jobb lesz, ha elhiszed, amit mondok, mert még elkapnak, aztán rájönnek, honnan kerültél oda, meg az ablakra, meg mindenre... Ez itt jó búvóhely, ez a világ. Én ugyanis... Hát szóval nekem el kell bújnom egypár ember elől. Álmodni se lehetne jobb búvóhelyről, és nem akarom, hogy megtalálják. És azt sem, hogy miattad rájöjjenek. Csak mert meglátszik rajtad, hogy nem vagy odavaló. Nekem is megvan a magam dolga Oxfordban, és ha elárulsz, hát én megöll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nyelt egyet. Az aletiométer nem hazudik. Ez a fiú gyilkos, és ha már ölt egyszer, megint megteheti. Komolyan bólin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jó.</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ntalaimon makimajom lett, és tágra nyílt szemével nyugtalanító pillantást vetett rá. Will farkasszemet nézett vele, mire a daimón visszaváltozott egérré, és visszamászott Lyra zseb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ndben – mondta a fiú. – Amíg itt vagyunk, tegyünk úgy a többi srác előtt, mintha valahonnan az ő világukból jönnénk. Jó, hogy nincsenek itt felnőttek. Jöhetünk-mehetünk, nem törődik velünk senki. De az én világomban azt tedd, amit mondok. Legelőször is mosakodj meg. Mindenkinek feltűnik, ha mocskos vagy. Akárhova megyünk, terepszínt kell öltenünk. Mintha odatartoznánk. Hogy ne vegyenek észre. Hát akkor eredj, és mosd meg legelőször is a hajadat. A fürdőszobában találsz sampont. Aztán majd keresünk neked valami rendes ruh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hogy kell hajat mosni – mondta a lány. – Sose mostam magam. A házvezetőnő csinálta a Jordan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valahogyan majd kiókumlálod – mondta Will. – Mosakodj meg rendesen, tetőtől talpig. Az én világomban tiszták az ember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h – morgott Lyra, és felfelé indult. A válla fölött dühös patkánypofa meredt Willre, de ő ridegen viszonozta a daimón pillantás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azából szívesen kószált volna ezen a napos, néma délelőttön, hogy felderítse a várost, másrészt azonban reszketett anyja miatt, arról nem is beszélve, hogy sehogy sem tudta túltenni magát azon, hogy valakinek a halálát okozta. És mindenekfölött ott sötétlett az elvégzendő feladat. De jó, hogy van mivel elfoglalnia magát! Amíg Lyrára várt, szépen rendbe hozta a konyhát, felmosta a padlót, és a szemetet kivitte a ház mögötti sikátorban álló kuk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után elővette szatyrából a zöld bőr irattárcát, és sóvár pillantást vetett rá. Megmutatja Lyrának, hogyan juthat át az ő Oxfordjába, aztán visszajön, és megnézi, mi van a tárcában; de addig is bedugta a matrac alá. Ebben a világban biztonságban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marosan lejött Lyra, tisztára sikálva, és még mindig vizesen. Elindultak, hogy valami ruhát keressenek. Találtak egy közepesen silány áruházat, benne a ruhák kissé régimódinak látszottak, de aztán rábukkantak egy skót kockás szoknyára, hozzá Lyra ujjatlan zöld blúzt kapott, amin zseb is volt Pantalaimonnak. Lyra nem volt hajlandó farmerba bújni, még csak el sem hitte, akárhogy hajtogatta is Will, hogy az ő világában a legtöbb lány olyat hor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drágot? Lány létemre? – mérgelődött Lyra. – Ne beszélj szamárságokat. Will vállat vont. A skót kockás szoknya megteszi; nem különösebben feltűnő, és ez a lényeg. Mielőtt kiléptek volna az áruházból, Will néhány pénzdarabot dobott a kassz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meg mit csinálsz? – tudakol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izetek. Az áruért fizetni kell. Nálatok nem ez a szok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nem szokás! Lefogadom, hogy azok a srácok nem fizetnek sem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De én ig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úgy viselkedsz, mint egy felnőtt, majd jönnek a Fantomok és elkapnak – mondta Lyra. De voltaképpen nem tudta, ugrathatja-e a fiút, vagy inkább tartson tő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pvilágnál igencsak ósdinak látszottak a város szívében az épületek, némelyik szinte romos volt. Az úttest kátyúit nem javították ki; törött üveg az ablakokon, a vakolat hámlik. És mégis, hajdani szépség és pompa nyomai mindenütt: faragott boltíveken át tág udvarokat láttak, tele növényekkel, és palotaforma óriási épületeket, ha a lépcsők repedezettek voltak is, és az ajtók lógtak a sarokvasakon. Úgy látszik, Cigazze lakosai nem bontják le a régi, romos házakat, hogy a helyükbe újakat építsenek, hanem a régieket foltozzák tessék-lássék mód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kis téren toronyra bukkantak. Az eddig látottak közül ez volt a legósdibb építmény: négyemeletes torony, pártás oromzattal. Volt benne valami rejtélyes, és a két gyerek megtorpant a lépcső tetején félig nyitva álló ajtó láttán – de aztán kelletlenül tovább ballag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kor a pálmafákkal szegélyezett széles körúthoz értek, Will azt mondta Lyrának, keressen egy sarkon álló kis kávézót, ahol a járdán zöldre festett fémtetejű asztalok állnak. Lyra egy percen belül megtalálta. Napvilágnál kisebbnek, kopottabbnak látszott, de kétségtelenül ez volt az a hely, a fémtetejű pulttal, az eszpresszógéppel, a tányéron a maradék rizottóval, ami most már igencsak bűzölgött a meleg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bent van? – kérdezte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z út közepén. Nézz körül, nincsenek-e srácok á közel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volt ott rajtuk kívül senki. Will a pálmafasor közt futó járdaszigetre vezette Lyrát, és körülnézett, hogy tájékozódj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itt volt – mondta. – Amikor átjöttem, épp láttam azt a nagy hegyet ott fent a fehér ház mögött, és amikor erre néztem, itt volt a kávézó, 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nézett ki? Nem látok sem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het eltéveszteni. Nem hasonlít semmihez, amit valaha is látt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zett erre is, arra is. Eltűnt volna a nyílás? Bezárult? Nem látta seho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hirtelen rábukkant. Épp ahogyan előző este megpillantotta, Oxford felől: csak oldalról látszott; ha az ember mögéje került, láthatatlanná vált. És a nyílás túloldalán a napsütötte fű szakasztott olyan volt, mint az innenső oldalán – de valahogyan, megmagyarázhatatlan módon, mégis egészen m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van – jelentette ki magabiztosan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m! Látom! – ujjongott a lány. Éppolyan meglepett képet vágott, mint Will, amikor meghallotta Pantalaimon beszédét. A daimón most már nem bírt megmaradni Lyra zsebében, előbukkant – ezúttal darázs alakjában –, átzizzent a nyíláson, aztán vissza, oda-vissza, miközben Lyra a még mindig vizes haját csavargatta tüskés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llj félre – tanácsolta Will. – Ha elébe állsz, az emberek csak két lábat látnának, és erre biztosan felfigyelnének. Nem szeretném, ha bárki is észrevenn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ez a lárm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özlekedés zaja. Az ott az oxfordi körút. Ilyenkor nagyon nagy a forgalom. Nem a legjobb időpont az átkelésre, túl sok az ember. De az éjszaka kellős közepén meg eltévednénk. Ha átjutunk, könnyen elvegyülhetünk. Eredj át elsőnek. Csak bukj le gyorsan, aztán kerülj távolabb az ablakt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lekapta válláról a kis kék hátizsákot, amit azóta hordott, hogy eljöttek a kávézóból, most a kezébe vette, aztán leguggolt, hogy átkukkants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hát! – ámult. – Ilyen a te világod? Egyáltalán nem hasonlít Oxfordhoz. Biztos vagy benne, hogy Oxfordban volt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szép. Ha átmégy, meglátsz közvetlenül előtted egy széles utat. Indulj el balra, aztán egy kicsit tovább fordulj be a jobb oldali útra. Az a város központjába vezet. Jól jegyezd meg, hol van ez az ablak, érted? Mert csak itt juthatsz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ndben – mondta a lány. – Nem felejtem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zébe fogta a hátizsákot, átbújt a nyíláson és eltűnt. Will leguggolt, hogy megnézze, hova meg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ott állt a füvön, Will Oxfordjában, Pan még akkor is darázs alakjában a vállán, és amennyire Will megállapíthatta, az égadta világon senki nem vette észre őket. Autók, teherautók rohantak alig néhány méternyire, és ezen a forgalmas csomóponton egyetlen vezetőnek sem lett volna ideje, hogy oldalt pillantson és meglásson egy fura formájú lyukat a levegőben, a túloldalról pedig a forgalom takarta el az ablak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fékcsikorgás, kiabálás, csattanás. Will hasra vágta magát, hogy odalá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a füvön feküdt. Egy autó olyan hevesen fékezett, hogy hátulról belerohant egy kis teherautó, előretaszította az autót, Lyra pedig ott feküdt, mozdulatlanu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átrohant a nyíláson. Senki sem vette észre, minden szem az autóra, a felgyűrődött lökhárítóra szegeződött. A teherautó vezetője kiszállt, a kislányhoz lép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ehetek róla... elém szaladt... – hebegte az autó vezetője, egy középkorú nő. – Maga nem tartotta be a követési távolságot! – rivallt a teherautó–sofőr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az nem számít – mondta a férfi. – Mi van a kislánny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érdést Willhez intézte, aki Lyra mellett térdelt. Will felnézett, körüljártatta pillantását, de hiába: akárhogyan is, mindenről ő tehet. A füvön fekvő Lyra most megmozdult, felemelte a fejét, pislogott. Will meglátta, amint a darázs Pantalaimon kábán mászik felfelé egy fűszálon Lyra mell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semmi bajod? – kérdezte Will. – Mozgasd a karodat-lába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stoba kölyök! – dohogott az autóban a nő. – Egyenesen elém szaladt! Körül se nézett. Mit tehettem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vagy, csillagom? – tudakolta a teherautó–sofő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motyog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d mozgatni a kezed-lába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d? – kérdezte Will. – Mozgasd! Lyra engedelmeskedett. Nem tört csont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 baja – mondta Will. – Majd én vigyázok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mered? – kérdezte a teherautó-sofő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húgom – mondta Will. – Nincs semmi baja. Ott lakunk a sarkon túl. Mindjárt hazavisz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már felült, és mivel láthatólag nem esett komoly baja, a nő visszafordult a kormányhoz. A forgalom megkerülte a két álló járművet, és elhaladtukban a vezetők kíváncsian pillantottak a kis jelenetre, már ahogy ilyenkor szokás. Will felsegítette Lyrát; mennél hamarabb elhúznak, annál jobb. A nő meg a teherautó-sofőr rájött, hogy a vitát a biztosítójuknak kell folytatniuk, és megadták egymásnak a címüket. A nő észrevette, hogy Will meg a sántikáló Lyra távozni kész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atok! – kiáltott rájuk. – Ti lesztek a tanúk. Kérem a neveteket meg a címet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Mark Ransom vagyok – fordult hátra Will –, a húgom meg Lisa. A Bourne Close 26.-ban lak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rányítósz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indig elfelejtem – mondta Will. – Kérem szépen, szeretném hazavinni a húgom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álljatok be – mondta a teherautó-sofőr. – Hazaviszlek bennet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 nem gond. Gyalog hamarabb hazaérünk.</w:t>
      </w:r>
    </w:p>
    <w:p>
      <w:pPr>
        <w:pStyle w:val="Csakszveg"/>
        <w:rPr>
          <w:rFonts w:ascii="Times New Roman" w:hAnsi="Times New Roman" w:cs="Times New Roman"/>
          <w:sz w:val="28"/>
          <w:szCs w:val="28"/>
        </w:rPr>
      </w:pPr>
      <w:r>
        <w:rPr>
          <w:rFonts w:cs="Times New Roman" w:ascii="Times New Roman" w:hAnsi="Times New Roman"/>
          <w:sz w:val="28"/>
          <w:szCs w:val="28"/>
        </w:rPr>
        <w:t>Lyra csak egy kicsit sántított. Elballagtak, vissza a füvön a gyertyánfák alatt, és az első sarkon befordultak. Letelepedtek egy alacsony kerítés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áj valamid? – kérdezte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 lábam egy kicsit. És mikor elestem, úgy összerázódott a fejem – mondta Ly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sokkal jobban izgatta az, ami a hátizsákban rejtőzött. Belenyúlt, elővett egy fekete bársonyba bugyolált súlyos kis batyut, és kibontotta. Will elámult, amikor megpillantotta az aletiométert, a parányi jeleket, az aranymutatókat, a rezgő tűt és a gyönyörű tok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eg micsod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etiométer. Igazmondó. Jelolvasó. Remélem, nem tört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erencsére nem esett baja. A hosszú tű még Lyra remegő kezében is megtartotta biztos helyzetét. Lyra eltette a műszert, aztán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láttam még ennyi kocsit meg mindent... Nem gondoltam, hogy így rohan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e Oxfordodban nincs aut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de nem ilyen sok. Nem szoktam hozzá, hogy ennyi rohangáljon, és ilyen gyorsan. De már nincs semmi baj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entúl jobban kell vigyáznunk. Ha egy busz alá sétálsz, vagy eltévedsz, rá fognak jönni, hogy nem ebben a világban élsz, és keresni kezdik az átvezető utat...</w:t>
      </w:r>
    </w:p>
    <w:p>
      <w:pPr>
        <w:pStyle w:val="Csakszveg"/>
        <w:rPr/>
      </w:pPr>
      <w:r>
        <w:rPr>
          <w:rFonts w:cs="Times New Roman" w:ascii="Times New Roman" w:hAnsi="Times New Roman"/>
          <w:sz w:val="28"/>
          <w:szCs w:val="28"/>
        </w:rPr>
        <w:t>Will éktelenül dühös volt. De nagy nehezen lehigg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igyelj! Ha kitartunk amellett, hogy a húgom vagy, az nekem is jó álcázás, mert akit keresnek, annak nincsen testvére. És ha veled maradok, meg tudom mutatni, hogyan kell átkelni egy forgalmas úton, meg mind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adta meg magát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és a pénz. Lefogadom, hogy egy árva garasod sincs. Honnan is volna. Miből veszel ka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pénzem – mondta büszkén Lyra, és néhány arany pénzdarabot rázott ki a tárcájából.</w:t>
      </w:r>
    </w:p>
    <w:p>
      <w:pPr>
        <w:pStyle w:val="Csakszveg"/>
        <w:rPr>
          <w:rFonts w:ascii="Times New Roman" w:hAnsi="Times New Roman" w:cs="Times New Roman"/>
          <w:sz w:val="28"/>
          <w:szCs w:val="28"/>
        </w:rPr>
      </w:pPr>
      <w:r>
        <w:rPr>
          <w:rFonts w:cs="Times New Roman" w:ascii="Times New Roman" w:hAnsi="Times New Roman"/>
          <w:sz w:val="28"/>
          <w:szCs w:val="28"/>
        </w:rPr>
        <w:t>Will hitetlenül bámul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rany?! Hát, ha ezt meglátják, elkezdenek kérdezősködni. Nem leszel biztonságban. Majd én adok neked pénzt. Ezeket tedd el, és vigyázz, hogy meg ne lássa senki. És el ne felejtsd – a húgom vagy, és a neved Lisa Rans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izzie. Már régebben is mondtam, hogy Lizzie-nek hívnak. Ezt biztosan nem fogom elfelejte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ndben. Akkor Lizzie. Én meg Mark vagyok. El ne felejts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lába szára feldagadt, ahol az autó nekirohant, és csúnya véraláfutás keletkezett. Arcáról sem tűnt még el az előző esti koccanás nyoma, és világra olyan volt, mintha csúnyán elbántak volna vele. Willt ez is aggasztotta: mi lesz, ha például egy rendőr kezd kíváncsisko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yekezett félretenni az aggasztó gondolatokat, miközben elindultak. Az első forgalmi lámpánál átmentek a másik oldalra, és búcsúpillantást vetettek a gyertyánfák alatt rejtőző ablakra. Amit persze nem láttak. Tökéletesen láthatatlan volt, és a forgalom megint zajlott, mintha mi sem történt volna. Tíz perc múlva Will megállt a Banbury út egyik bankja elő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sz? – kérdez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veszek valamennyi pénzt. Túl gyakran nem ajánlatos, de a munkanap végéig remélhetőleg nem veszik ész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dugta anyja bankkártyáját az automata résébe, beütötte a kódszámot. Nem volt semmi gond, Will kért száz fontot, és az automata szemrebbenés nélkül kiadta. Lyra tátott szájjal figyelte a műveletet. Will odaadott neki egy húszfont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gyél majd valamit – mondta. – A visszajárót tedd el. Most keressünk egy buszt, ami bevisz a város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némán ült a buszban, nézte a házakat, kerteket – a városban, ami az ő városa volt, és mégsem az. Úgy érezte, álmodik. A város központjában szálltak le, egy ódon kőtemplom mellett, amit ismert, szemközt egy nagy áruházzal, amit viszont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 megváltozott – suttogott Lyra. – Mintha... De hiszen ez itt a Gabonapiac! Az meg ott a Broad. És ott a Balliol-kollégium. Meg arra a Bodley Könyvtár. De hova lett a Jord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ész testében reszketett. Talán a baleset utóhatása volt, talán a döbbenet okozta, amiért az otthonos Jordan-kollégium helyén egészen más épület á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gaz... – mondta halkan. Will ugyanis figyelmeztette: ne mutogasson feltűnően mindenre, amit ismeretlennek talál. – Ez egy másik Oxfor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t tudtuk – mondta a fiú.</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lepte, hogy Lyra milyen tehetetlenül ámul mindenen. Nem tudhatta, hogy a kislány egész gyerekkorában ezeken az utcákon szaladgált – és mégsem ezeken; hogy milyen büszke volt rá, hogy a Jordan-kollégium az otthona, hogy az ottani tudósok a legokosabb a k, az ottani kincstár a leggazdagabb, a kollégium szépsége felülmúlhatatlan – és most egyszerűen eltűnt, köddé vált, és ő már nem a Jordan-kollégium Lyrája, hanem eltévedt kislány egy idegen világban, akinek nincsen ottho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 szólalt meg reszketeg hangon Lyra –, ha nincs itt...</w:t>
      </w:r>
    </w:p>
    <w:p>
      <w:pPr>
        <w:pStyle w:val="Csakszveg"/>
        <w:rPr>
          <w:rFonts w:ascii="Times New Roman" w:hAnsi="Times New Roman" w:cs="Times New Roman"/>
          <w:sz w:val="28"/>
          <w:szCs w:val="28"/>
        </w:rPr>
      </w:pPr>
      <w:r>
        <w:rPr>
          <w:rFonts w:cs="Times New Roman" w:ascii="Times New Roman" w:hAnsi="Times New Roman"/>
          <w:sz w:val="28"/>
          <w:szCs w:val="28"/>
        </w:rPr>
        <w:t>Akkor majd tovább tart a kutatás, gondolta magában. Enny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4.</w:t>
      </w:r>
    </w:p>
    <w:p>
      <w:pPr>
        <w:pStyle w:val="Csakszveg"/>
        <w:jc w:val="center"/>
        <w:rPr>
          <w:rFonts w:ascii="Times New Roman" w:hAnsi="Times New Roman" w:cs="Times New Roman"/>
          <w:sz w:val="48"/>
          <w:szCs w:val="48"/>
        </w:rPr>
      </w:pPr>
      <w:r>
        <w:rPr>
          <w:rFonts w:cs="Times New Roman" w:ascii="Times New Roman" w:hAnsi="Times New Roman"/>
          <w:sz w:val="48"/>
          <w:szCs w:val="48"/>
        </w:rPr>
        <w:t>Koponyalékelé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MIHELYT Lyra elindult, Will keresett egy telefonfülkét, és feltárcsázta a kezében tartott levélről leolvasott telefonszámot. Az ügyvédi irodá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ó! Mr. Perkinsszel szeretnék beszé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keres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 John Parryvel kapcsolatban keresem. A fia vag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íveskedjék várni egy pillanatig.</w:t>
      </w:r>
    </w:p>
    <w:p>
      <w:pPr>
        <w:pStyle w:val="Csakszveg"/>
        <w:rPr>
          <w:rFonts w:ascii="Times New Roman" w:hAnsi="Times New Roman" w:cs="Times New Roman"/>
          <w:sz w:val="28"/>
          <w:szCs w:val="28"/>
        </w:rPr>
      </w:pPr>
      <w:r>
        <w:rPr>
          <w:rFonts w:cs="Times New Roman" w:ascii="Times New Roman" w:hAnsi="Times New Roman"/>
          <w:sz w:val="28"/>
          <w:szCs w:val="28"/>
        </w:rPr>
        <w:t>Egy perc elteltével férfihang szólt a telefon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ó! Itt Alan Perkins. Kivel beszé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Parry vagyok. Bocsánatot kérek, hogy telefonálok. Az édesapámról, John Parryről van szó. Ön háromhavonta küld pénzt apám nevében az édesanyám bankszámláj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szépen, szeretném tudni, hol van az édesapám. És hogy él-e, vagy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ny éves, Willi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zenkettő. Tudni szeretnék az édesapám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Nos, az édesanyja tudja, hogy felhív engem? Will alaposan megfontolta a válas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szólalt meg kis hallgatás után. – Az édesanyám nincs nagyon jól. Tőle nemigen tudhatok meg semmit, és én tudni szeretné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tem. Igen. És hol van most, William? Otthon? Nem. Én most... Oxfordban vagyo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gyed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z édesanyja nem egészséges?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kórházban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körülbelül. Kérem szépen, tudna felelni arra, amit kérdez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valamit mondhatok, de nem sokat, és nem ebben a pillanatban, és lehetőleg nem telefonon. Öt perc múlva tárgyalásom kezdődik egy ügyféllel... Ide tudna jönni az irodámba úgy fél három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válaszolt Will. Túlságosan kockázatos lenne; az ügyvéd addigra értesülhet róla, hogy őt keresi a rendőrség. Agyában kergetőztek a gondolatok. – El kell utaznom Nottinghambe – mondta gyorsan –, és nem akarom lekésni a buszt. De amit tudni szeretnék, arra telefonon is lehet válaszolni, nem? Azt szeretném csak tudni, él-e az édesapám, és ha igen, akkor hol találhatom meg. Erre tudna válaszolni, ugy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dolog nem ilyen egyszerű. Nem adhatok ki magántermészetű információt egy ügyfélről, csak az ügyfél beleegyezésével. És valami bizonyítékra van szükségem, hogy maga csakugyan az, akinek mondja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ezt megértem, de azt azért megmondhatná, hogy él-e az apám vagy s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Ez valóban nem bizalmas természetű információ. Sajnálatos módon azonban nem tudok felelni a kérdésre, mert a választ magam sem tu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ho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pénz egy alapítvány útján érkezik. John Parry azt az utasítást adta, hogy addig fizessem, amíg ő maga nem utasít, hogy függesszem fel a kifizetést. Azóta nem kaptam tőle életjelt. Amiből az következik... Nos, úgy vélem, eltűnt. Ezért nem tudok a kérdésére válaszo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tűnt? Egyszerűen... elves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örténet közismert. Mondja, Will, miért nem jön be hozzám az irodába, 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k. Nottinghambe utaz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akkor írjon nekem, vagy kérje meg az édesanyját, hogy írjon, és én közlöm mindazt, amiről tudomásom van. De kérem, értse meg, telefonon nem áll módomban részletesebben nyilatko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értem. Na jó. De azt meg tudná mondani, hogy hol tűnt el az édesap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t említettem, az ügy közismert. Annak idején az újságok bőségesen foglalkoztak vele. Azt tudja, hogy John Parry felfedező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yám mondott egyet-mást, ig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John Parry expedíciót vezetett, és az expedíciónak nyoma veszett. Mintegy tíz esztendej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Hol?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nt északon. Úgy gondolom, Alaszkában. Utána tud nézni a közkönyvtárban. Voltaképpen ez len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tt azonban megszakadt a vonal, és Willnek nem volt több aprópénze. Letette a hallgatót, és körülné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denekelőtt édesanyjával szeretett volna kapcsolatot teremteni. Letett arról, hogy felhívja telefonon Mrs. Coopert, mert ha meghallotta volna édesanyja hangját, nem állta volna meg, hogy haza ne menjen – amivel mindkettejüket veszélybe sodorná. De küldhet egy levelezőlap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ett egy oxfordi látképet, és ráírta: „Drága Mama, jól vagyok, semmi bajom, hamarosan találkozunk. Remélem, minden rendben van. Szeretlek. Will." Megcímezte, felbélyegezte, majd egy pillanatig magához szorította a képeslapot, csak azután dobta be a postalád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él felé járt az idő, a legforgalmasabb bevásárlóutcán nyüzsögtek a járókelők. Will ráébredt, hogy itt nagyon is szem előtt van; hétköznap délelőtt egy ilyen korú gyereknek iskolában a helye. Hova mehet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marosan talált búvóhelyet. Nagy gyakorlata volt a rejtőzködésben. És nagyon büszke volt erre a képességére. Az eljárás hasonlított ahhoz, ahogyan Serafina Pekkala tette magát láthatatlanná a hajón: egyszerűen beleolvadt a környezet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l ismerve világát, bement egy papírkereskedésbe, vett egy golyóstollat, egy jegyzetfüzetet meg egy kemény alátétet. Iskolák gyakran végeztetnek gyerekcsoportokkal felmérést bevásárlóközpontokban vagy hasonló helyeken, és ha ő látszólag ilyesféle műveletben vesz részt, senki sem fogja azt hinni, hogy csak úgy lötyög a világ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indult hát, látszólag jegyzetelt, és valójában kereste a közkönyvtár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yra eközben csendes helyet keresett, ahol békességben kifaggathatja az aletiométert. Az Ő Oxfordjában ötpercnyi távolságon belül tucatnyi megfelelő helyre bukkanhatott volna, csakhogy ez az Oxford igencsak zavaró módon – más. Itt egy egészen ismerős hely, mellette valami vadidegen épület. Vagy például – miért festették azokat a sárga vonalakat az úttestre? Mik azok a kis fehér pöttyök a járdán? (Lyra világában ismeretlen volt a rágógumi.) És mi lehet az a furcsa lámpa a sarkon, ami egyszer zöldet, egyszer pirosat mutat? Sokkal nehezebb mindezt megfejteni, mint leolvasni az aletiométe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 de itt a Szent János-kollégium kapuja! Ezen másztak át egyszer sötétedés után Rogerrel, hogy petárdákat telepítsenek a virágágyásokba, ott meg az a lekoptatott nagy kő a Catte utca sarkán – és rajta világosan olvasható az SP monogram, amit Simon Parslow vésett bele! A szeme láttára kaparta Simon a kőbe a kezdőbetűit! Valakinek ebben a világban ugyanaz a monogramja, és ugyanúgy és ugyanott örökítette meg, mint Simon Parslow!</w:t>
      </w:r>
    </w:p>
    <w:p>
      <w:pPr>
        <w:pStyle w:val="Csakszveg"/>
        <w:rPr>
          <w:rFonts w:ascii="Times New Roman" w:hAnsi="Times New Roman" w:cs="Times New Roman"/>
          <w:sz w:val="28"/>
          <w:szCs w:val="28"/>
        </w:rPr>
      </w:pPr>
      <w:r>
        <w:rPr>
          <w:rFonts w:cs="Times New Roman" w:ascii="Times New Roman" w:hAnsi="Times New Roman"/>
          <w:sz w:val="28"/>
          <w:szCs w:val="28"/>
        </w:rPr>
        <w:t>Talán ebben a világban is van egy Simon Parslow.</w:t>
      </w:r>
    </w:p>
    <w:p>
      <w:pPr>
        <w:pStyle w:val="Csakszveg"/>
        <w:rPr>
          <w:rFonts w:ascii="Times New Roman" w:hAnsi="Times New Roman" w:cs="Times New Roman"/>
          <w:sz w:val="28"/>
          <w:szCs w:val="28"/>
        </w:rPr>
      </w:pPr>
      <w:r>
        <w:rPr>
          <w:rFonts w:cs="Times New Roman" w:ascii="Times New Roman" w:hAnsi="Times New Roman"/>
          <w:sz w:val="28"/>
          <w:szCs w:val="28"/>
        </w:rPr>
        <w:t>És talán egy Lyra is v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igfutott rajta a hideg, és zsebében megremegett egér alakjában Pantalaimon. Lyra megrázta magát. Épp elég a rejtély, nem kell még hozzá is képzelni néhány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az Oxford abban is különbözött az övétől, hogy rengetegen nyüzsögtek a járdán, s járkáltak ki-be az épületekbe; mindenfajta népség, férfiruhát viselő nők, afrikaiak, még egy csoport  tatár is! Jámborul követték vezetőjüket, mind takaros ruhában, és a nyakában mindegyiknek kis szögletes fekete doboz lógott. Lyra eleinte félve méregette őket, mivel nem volt daimónjuk, és az ő világában alighanem fantomnak vagy még annál is rosszabbnak néznék valamenny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 és ez minden fura dolgok legfurábbika – ezek mind teljesen élőnek látszottak. Ezek a teremtmények nagy vidáman járkálnak, mintha emberi lények volnának, és el kellett ismernie, hogy valószínűleg azok is, és hogy a daimónjuk a bensejükhen lakozik, akárcsak Wil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gy egy óra hosszat járkált és mérte fel ezt az ál-Oxfordot, azután megéhezett, és vásárolt a húszfontosával egy tábla csokoládét. A boltos furán nézett rá, de láthatólag Indiából származott, és talán nem értette az ő kiejtését, holott igyekezett nagyon tisztán, világosan beszélni. Az aprópénzből vett egy almát a fedett piacon, ami már sokkal jobban hasonlított az igazi Oxfordhoz, aztán elindult a park felé. Itt egyszer csak egy nagy épület előtt találta magát; igazi Oxfordba való épületnek látszott, de az ő világában nem létezett, bár odaillett volna. Lyra leült a fűre, majszolta a csokoládét, és nézte a nagy épület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ájött, hogy múzeum. Az ajtaja nyitva állt, bent kitömött állatokat, megkövesedett csontvázakat, nagy tárlókban ásványokat látott, szakasztott, mint a Királyi Földtani Múzeumban, ahová Mrs. Coulter vitte el az ő Londonjában. A nagy teremből bejárat nyílt a múzeum másik részébe, és mert jóformán alig volt bent látogató, Lyra bement és körülnézett. Még mindig elsősorban az aletiométeren jártak a gondolatai, de itt, a második teremben, egyszeriben csupa ismerős dolog vette körül: tárlók tele sarkvidéki öltözékkel – szakasztott olyanok, mint az ő szőrméi –, szánok és rozmárcsont-faragványok és fókavadász-szigonyok, ezer meg ezer trófea és ereklye, varázserejű tárgyak, szerszámok és fegyverek, méghozzá nemcsak a sarkvidékről, mint észrevette, hanem ennek a világnak valamennyi részé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lyen fura! Azok a keribuszőrmék szakasztot mint az övéi, ám azon a szánon egészen rosszul kötötték meg a hámot. De nini, itt egy fotogram, rajta néhány szamojéd vadász, a hasonmásai azoknak, akik őt elfogták és eladták Bolvangarnak! Ugyanazok az emberek! És még az a szétfoszlott és pontosan ugyanott újracsomózott kötél – az is igencsak ismerős, hiszen több kínkeserves órán át ez tartotta fogva ugyanebben a szánban... Miféle rejtélyek ezek? Végül is csak egyetlenegy világ volna, amelyik a többi világról álmo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olyasmire bukkant, amitől megint az aletiométer jutott az eszébe. Egy fekete fakeretbe foglalt üvegszekrényben néhány emberi koponya, és némelyikük lyukas: egy pár lyuk elöl, egy pár oldalt, némelyik a tetején. A középsőn éppenséggel két lyuk van. Ezeket a lyukakat, közölte egy kartonlapon szálkás betűkkel a felirat, az illetők életében fúrták, a csont ugyanis begyógyult, és sima volt a lyukak peremén. Kivéve egyet, amelyen a lyukat egy bronz nyílfej ütötte, ami még most is ott volt benne, és a csontszélek élesek, töröt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éppen ezt művelték az északi tatárok! És ugyanezt művelte Stanislaus Grumman saját magával, a Jordan tudósai szerint, akik személyesen ismerték. Lyra gyorsan körülnézett, de mert senki sem volt a közelben, elővette az aletiométe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ndolatait a középső koponyára Összpontosította, és megkérdezte: miféle személyé volt ez a koponya, és miért ütötték rajta ezeket a lyuka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ott állt az üvegtetőn beszűrődő homályos világításban, és feszülten figyelte az aletiométert, nem vette észre, hogy valaki néz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erőteljes alkatú hatvanas férfi, elegáns vászonöltönyben, kezében panamakalappal, a galérián állt, és a vaskorlát fölött nézett le Lyrá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sz haját szép rendesen hátrafésülte sima, napsütötte, alig ráncos homlokáról. Nagy, fekete szeme volt, hosszú pillái, élénk tekintete, és a nyelve hegye néhány percenként kibukkant a szája sarkán, és megnedvesítette az ajkát. Mellzsebében hófehér zsebkendő, nehéz illatszertől szagos, mint azok a melegházi növények, amelyeknek a dús illatában nem érezni rothadó gyökereik sz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rfi már néhány perce figyelte Lyrát. Ahogy a kislány továbbment a földszinti teremben, ő a galérián követte, amikor pedig megállt a koponyák tárlójánál, alaposan szemügyre vette: kócos, ápolatlan haját, arcán a véraláfutást, új ruháját, az aletiométer fölé hajló csupasz nyakát, csupasz lába szár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llzsebéből elővette zsebkendőjét, megtörölgette homlokát, aztán a lépcső felé indu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letiométer tanulmányozásába elmerült Lyra eközben furcsa dolgokat tudott meg. Ezek a koponyák kimondhatatlanul régiek; a tárlóban a felirat csupán ennyit mondott: „Bronzkor", de az aletiométer, amely sohasem hazudott, közölte, hogy a férfi, akié ez a koponya, harmincháromezer-kétszázötvennégy évvel a jelen nap előtt élt, varázsló volt, és a lyukat azért ütötték a koponyáján, hogy az istenek bejuthassanak a fejébe. Azután az aletiométer, ahogyan néha csak úgy mellékesen felelt valamire, amit Lyra nem is kérdezett, hozzátette, hogy a lékelt koponyák körül sokkal több a Por, mint akörül, amelyiken a bronz nyílhegy ütött lyu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 vajon mit jelenthet? Lyra felriadt az aletiométerrel megosztott koncentrált csendből, és visszatért a jelenbe, csak azért, hogy immár ne találja magát egyedül. A szomszédos tárlót egy idősebb férfi tanulmányozta; halvány öltönyt viselt, és kellemes illatot árasztott. Valakire emlékeztette Lyrát, de sehogy sem jött rá, hogy ki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észrevette, hogy a kislány bámulja. Mosolyogva pillantott f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ékelt koponyákat nézed? – kérdezte. – Milyen különös dolgokat művelnek magukkal némely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h – biccentett közömbösen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d-e, hogy még ma is csinálnak ily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mondta a kis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ippik. Ilyesféle emberek. Persze te még fiatal vagy, nem emlékezhetsz a hippikre. Szerintük ez sokkal hatásosabb, mint a kábítósz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már az imént visszatette hátizsákjába az aletiométert, és most azon töprengett, hogyan szabadulhatna el. A legfontosabb kérdést még nem tette fel az aletiométernek, és ez az öreg bácsi most leáll társalogni vele... Elég rendesnek látszik, és igazán kellemes az illata. Most már közelebb lépett Lyrához. Keze a kislány kezét súrolta, ahogy közelebb hajolt a tárló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ember elgondolkodik, igaz? Se érzéstelenítés, se fertőtlenítés; valószínűleg kőszerszámokkal hajtották végre. Kemény fickók lehettek, igaz? Egyébként nem hiszem, hogy láttalak már itt. Gyakran járok ide. Hogy hív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izzie – felelte a világ legtermészetesebb hangján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izzie. Szervusz, Lizzie. Én Charles vagyok. Oxfordban jársz iskolába?</w:t>
      </w:r>
    </w:p>
    <w:p>
      <w:pPr>
        <w:pStyle w:val="Csakszveg"/>
        <w:rPr>
          <w:rFonts w:ascii="Times New Roman" w:hAnsi="Times New Roman" w:cs="Times New Roman"/>
          <w:sz w:val="28"/>
          <w:szCs w:val="28"/>
        </w:rPr>
      </w:pPr>
      <w:r>
        <w:rPr>
          <w:rFonts w:cs="Times New Roman" w:ascii="Times New Roman" w:hAnsi="Times New Roman"/>
          <w:sz w:val="28"/>
          <w:szCs w:val="28"/>
        </w:rPr>
        <w:t>Lyra nem tudta egész biztosan, mit feleljen er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mondta vég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gatóban vagy itt? Nos, nagyszerű helyet választottál, itt igazán rengeteg a látnivaló. Mi érdekel különös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ég nem zavarta meg úgy valami vagy valaki, mint most ez az ember. Pedig kedves és barátságos, és nagyon tiszta, és a ruhája elegáns – csakhogy Pantalaimon, bent a zsebében, egész idő alatt rángatta, hogy figyeljen már, és rimánkodott, hogy legyen óvatos, mert ő is emlékezett valamire félig-meddig; Lyra pedig valahonnan érzékelt... nem egy illatot, hanem egy illat gondolatát, ami trágyaszag volt, rothadás bűze. Iofur Raknison palotájára emlékeztette, ahol illatos volt a levegő, de a padlót vastagon borította a szen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i érdekel? – szólalt meg Lyra. – Ó, sok minden. Azok a koponyák például, amiket az előbb láttam meg. Nem hinném, hogy van, aki azt akarja, hogy ilyet csináljanak vele. Szerintem szörnyű.</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én sem lelném benne élvezetemet, pedig hidd el, megtörténik. Meg is tudnálak ismertetni valakivel, aki ilyet csinált – mondta, és olyan barátságosan és segítőkészen nézett Lyrára, hogy a kislányt kis híján elfogta a kísértés. De aztán kibukkant az a kis nyelvhegy, gyorsan, akár a kígyó fullánkja, egyet rebbent, és Lyra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 hogy felajánlotta, de nem lehet. Mennem kell, mert találkozom valakivel. A barátnőmmel – tette hozzá. – Akinél lak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persze – bólogatott nyájasan az úriember. – Nos, Örülök, hogy elbeszélgettünk. Viszlát, Lizzi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zlát! – válaszolt a kis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ébként, ha történetesen úgy alakulna – itt a nevem és a címem – nyújtott át az úriember egy keskeny kis kártyát. – Ha mondjuk többet szeretnél tudni ezekről a dolgok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 mondta közömbösen Lyra, és a kis kártyát a hátizsákja zsebébe tette. Érezte, hogy az úr tekintete nyomon követi, amíg kiment az épület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helyt kint volt a múzeumból, befordult a parkba, ahol, tudta, krikett– és más sportpályák vannak, keresett egy csendes helyet néhány fa között, és megint az aletiométerhez fordu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úttal azt kérdezte, hol talál olyan tudóst, aki tud a Porról. Az aletiométer a mögötte álló magas, szögletes épület egy bizonyos szobájába irányította. A válasz oly egyszerű volt, oly hirtelen érkezett, hogy Lyra bizonyos volt benne, volna még mondanivalója az aletiométernek: lassan megérezte, hogy annak is vannak hangulatai, mintha csak ember volna, és már tudta, mikor szeretne még többet is közölni v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És valóban. Ezúttal a következőt mondta: </w:t>
      </w:r>
      <w:r>
        <w:rPr>
          <w:rFonts w:cs="Times New Roman" w:ascii="Times New Roman" w:hAnsi="Times New Roman"/>
          <w:i/>
          <w:sz w:val="28"/>
          <w:szCs w:val="28"/>
        </w:rPr>
        <w:t>Foglalkozz a fiúval. Az a feladatod, hogy segíts megkeresni az apját. Erre koncentrálj.</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értetlenül pislogott. Ez aztán a meglepetés. Will a semmiből tűnt fel, hogy segítsen neki: de hát ez nyilvánvaló volt. Hogy ő, Lyra azért tette meg ezt a nagy utat, hogy neki segítsen – hát ettől igazán elállt a lélegze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 aletiométernek volt még mondanivalója. A tű megint megperdült, és Lyra a következőt olvasta:</w:t>
      </w:r>
    </w:p>
    <w:p>
      <w:pPr>
        <w:pStyle w:val="Csakszveg"/>
        <w:rPr/>
      </w:pPr>
      <w:r>
        <w:rPr>
          <w:rFonts w:cs="Times New Roman" w:ascii="Times New Roman" w:hAnsi="Times New Roman"/>
          <w:i/>
          <w:sz w:val="28"/>
          <w:szCs w:val="28"/>
        </w:rPr>
        <w:t>Ne hazudj a tudós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bugyolálta az aletiométert, és a hátizsákjába süllyesztette. Aztán felállt, megkereste az épületet, ahol majd a tudósra talál, és arrafelé indult, félszegen, bizalmatlanu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Will elég könnyen megtalálta a könyvtárat. Az ügyeletes könyvtáros első szóra elhitte, hogy Will földrajzversenyre készül, és segített megkeresnie a Times tárgymutatójának bekötött példányait az ő születésének évéből, amikor az édesapja eltűnt. Will nekiült, hogy tanulmányozza a köteteket. Valóban számos utalást talált John Parryre egy régészeti expedícióval kapcsolat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zrevette, hogy mindegyik hónap külön mikrofilmtekercsen található. Sorra befűzte valamennyit a vetítőbe, lepergette, megkereste a cikkeket, és elszánt figyelemmel elolvasta valamennyit. Az első cikk az Alaszka északi részére tartó expedíció indulásáról szólt. Az expedíció támogatója az Oxfordi Egyetem Régészeti Intézete volt, célja, hogy feltérképezzen egy területet, amelyen korai emberi települések bizonyságaira szerettek volna bukkanni. Az expedícióval tartott John Parry, a Királyi Haditengerészet volt tisztje, hivatásos felfedez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odik cikk hat héttel később íródott. Röviden tudatta, hogy az expedíció elérte az alaszkai Noatakban az Észak-amerikai Sarkvidéki Kutatóállomás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ét hónappal ezután jelent meg a harmadik cikk. Tudatta, hogy a kutatóállomás jelzéseire nem érkezett válasz, és hogy John Parryt és társait eltűntnek vél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után cikkek rövid sorozata következett; ismertette, milyen csapatok indultak a keresésükre, eredménytelenül; tudósított a Bering-tenger fölötti kutatórepülésekről, leírta a Régészeti Intézetnél kiváltott hatást, rokonokkal folytatott interjú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nek megdobbant a szíve, amikor édesanyjának a képére bukkant. Aki egy kisbabát tartott. Ő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iporternek a szokásos – „könnyező hitves aggódva várja a híreket” – cikke Will szerint kiábrándítóan kevés tényt tartalmazott. Egy kurta bekezdés arról tájékoztatott, hogy John Parry mögött sikeres pályafutás áll a Királyi Haditengerészetnél, amelynek azért fordított hátat, hogy földrajzi és tudományos expedíciók szervezésére specializálja magát. Enny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árgymutatóban nem talált többet, és csüggedten állt fel a mikrofilmvetítő elől. Kell hogy legyen még információ valahol; de hova menjen ezután? És ha túlságosan sokáig kutat, még a nyomára jut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sszaadta a mikrofilmtekercseket, és megkérdezte a könyvtár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tudná mondani a Régészeti Intézet címét, kérem szép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tudom keresni... Melyik iskolába jár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Szent Péterbe – mondta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az nem Oxfordban van,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ampshire-ben. Az osztályom terepkutatást végez. Környezetvédelmi szakkör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a. Mit is kerestél... Régészet... Megv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felírta a címet és a telefonszámot, és mivel nyugodtan beismerhette, hogy nem ismerős Oxfordban, megkérdezte, hol találja az intézetet. Nem volt messze. Megköszönte a segítséget, és elindu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magas épületben Lyra széles pultot talált a lépcső tövében. Portás ült mögö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á? – tudakolta a portá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kárcsak otthon. Érezte, hogy zsebében Pan is élvezi a helyze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ztam valamit valakinek a másodikra – mond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Lister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Lister a harmadikon van. Ha hoztál neki valamit, itt hagyhatod, én majd értesí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de erre sürgősen szüksége van. Épp most üzent érte. Igazában nem valami, csak szóbeli üzenet, amit át kell adn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ortás alaposan végigmérte, de meghátrált Lyra nyílt, ártatlan – és jól begyakorolt – gyermekpillantása előtt. Végül a portás biccentett, és megint az újságjába mély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aletiométer neveket persze nem közölt Lyrával. A dr. Lister nevet a portás mögötti rekeszek egyikéről olvasta le – ha ugyanis az ember úgy tesz, mintha ismerne valakit, könnyebben beengedik. Lyra valamiképpen jobban eligazodott Will világában, mint a fiú ma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odik emeleten hosszú folyosóra talált. Egy ajtó nyitva állt egy üres előadóteremre, a másik egy kisebb szobára, ahol két tudós állt, és valamit tárgyalt egy tábla előtt. A fal mindenütt sima volt, csupasz, szinte szegényesen kopár, nem emlékeztetett a „másik" Oxford tudóstársadalmának pompájára; a sima téglafalakon azonban makulátlan volt a festék, az ajtók tömör tölgyfából készültek, a korlátok fényezett acélból, tehát valójában itt is költséges lehetett minden. Ez is csak ennek a világnak a furcsaságára vall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marosan rátalált arra az ajtóra, amelyről az aletiométer beszélt. Rajta tábla: Sötét Anyag Kutatóegység, alá valaki kézzel odafirkantotta: „Nyugodjék békében"; egy másik írás pedig ezt tudatta, ugyancsak ceruzával: „Igazgató: Szegény Lázár".</w:t>
      </w:r>
    </w:p>
    <w:p>
      <w:pPr>
        <w:pStyle w:val="Csakszveg"/>
        <w:rPr/>
      </w:pPr>
      <w:r>
        <w:rPr>
          <w:rFonts w:cs="Times New Roman" w:ascii="Times New Roman" w:hAnsi="Times New Roman"/>
          <w:sz w:val="28"/>
          <w:szCs w:val="28"/>
        </w:rPr>
        <w:t>Ebből Lyra egy kukkot sem értett. Bekop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abad! – szólt bentről egy női han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csiny szoba volt, tornyosuló papírhalmazokkal, könyvrakásokkal tele, a fali táblákon rengeteg szám, egyenlet. Az ajtó belsejére tűzve valami rajz – mintha kínai volna. Egy nyitott ajtón át be lehetett látni a szomszéd szobába, ahol valamilyen bonyolult anbárgépezet állt ném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meglepődött egy kicsit, hogy a keresett tudós – nő; de az aletiométer nem mondta, hogy férfi, és végül is ez itt igazán fura világ. A nő egy gépezet előtt ült, amelynek kis üveglapján számok és alakzatok váltakoztak, előtte az asztalon az ábécé valamennyi betűje sorakozott elefántcsont tálcára ragasztott kis maszatos kockákon. A tudósnő rákoppintort az egyik kockára, és az üveglap elsötét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te ki vagy? – kérdez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becsukta maga mögött az ajtót. Emlékezve arra, amit az aletiométertől megtudott, roppant igyekezettel próbálta elkerülni rendes szokását, és az igazsághoz híven válasz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nyszájú Lyra – felelte. – És maga kicsod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nő szaporán pislogott. Harmincas éveinek vége felé járt, talán egy kicsit idősebb lehet, mint Mrs. Coulter, gondolta Lyra, rövidre vágott fekete haja volt, és piros arca. Nyitott fehér köpenye alatt zöld ing volt rajta, meg olyan kék vászonnadrág, amit ebben a világban sokan visel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hát – szólalt meg Lyra kérdésének hallatán a nő –, te vagy a mai napon a második meglepetés. Egyébként doktor Mary Malone vagyok. Mit óhajta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előbb körülnézett, nem hallja-e őket valaki, csak azután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ogy beszéljen nekem a Porról. Tudom, hogy ismeri. Be tudom bizonyítani. Muszáj, hogy elmond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or? Mi a csudáról beszé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hogy maguknál nem így hívják. Elemi részecskék. Az én világomban a tudósok Ruszakov-féle részecskéknek nevezik, de általában inkább csak Pornak. Nem könnyű meglátni ezeket a részecskéket. Az űrből jönnek, és emberekre telepszenek.</w:t>
      </w:r>
    </w:p>
    <w:p>
      <w:pPr>
        <w:pStyle w:val="Csakszveg"/>
        <w:rPr/>
      </w:pPr>
      <w:r>
        <w:rPr>
          <w:rFonts w:cs="Times New Roman" w:ascii="Times New Roman" w:hAnsi="Times New Roman"/>
          <w:sz w:val="28"/>
          <w:szCs w:val="28"/>
        </w:rPr>
        <w:t>Gyerekekre nemigen. Főleg felnőttekre. És valamire ma jöttem rá – a múzeumban voltam, ott az út végén, és láttam egypár nagyon régi koponyát, rajtuk lyukkal, amilyet a tatárok vágnak. És sokkal több Por volt rajtuk, mint a másikon, amelyiken másfajta lyuk volt. Mikor volt a bronzkor? A nő csak bám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ronzkor? Jóságos ég, nem tudom; úgy ötezer éve tal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tévedett, aki azt a cédulát írta. A koponya a két lyukkal harmincháromezer éve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hallgatott, mert úgy látta, dr. Malone mindjárt elájul. Az arcából egészen kiszállt a pír, kezét a mellére szorította, másik kezével a széke karfáját szorongatta, az álla lees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csak állt, konokul, zavartan, várta, hogy a tudósnő magához térj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vagy te? – szólalt meg nagy sokára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anyszájú...</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honnan kerültél ide? Mi vagy? Honnan tudsz ezekről a dolgok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elcsigázottan sóhajtott. Már elfelejtette, milyen bonyolultak néha a tudósok. Nehéz elmondani nekik az igazságot, amikor a hazugságot sokkal könnyebben megérten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másik világból jövök – kezdte. – És abban a világban is van egy ilyen Oxford, csak egészen más, és én onnan jövök. És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várj, várj. Honnan jös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shonnan – mondta óvatosabban Lyra. – Nem inn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 bólintott a nő. – Máshonnan. Értem. Legalábbis azt hiszem, hogy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ndent meg kell tudnom a Porról – magyarázta Lyra. – Mivel az én világomban az egyház fél a Portól, mert azt hiszik, hogy az az eredendő bűn. Ezért olyan fontos az egész. És az apám... Nem! – szólt harciasan, még toppantott is hozzá. – Nem így akartam mondani. Egészen rosszul fogtam hozz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nézte Lyra elkeseredett arcát, ökölbe szorított kezét, arcán, lába szárán a véraláfutas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ramfia, gyermek, nyugodj meg...</w:t>
      </w:r>
    </w:p>
    <w:p>
      <w:pPr>
        <w:pStyle w:val="Csakszveg"/>
        <w:rPr>
          <w:rFonts w:ascii="Times New Roman" w:hAnsi="Times New Roman" w:cs="Times New Roman"/>
          <w:sz w:val="28"/>
          <w:szCs w:val="28"/>
        </w:rPr>
      </w:pPr>
      <w:r>
        <w:rPr>
          <w:rFonts w:cs="Times New Roman" w:ascii="Times New Roman" w:hAnsi="Times New Roman"/>
          <w:sz w:val="28"/>
          <w:szCs w:val="28"/>
        </w:rPr>
        <w:t>Elhallgatott, megdörzsölte fáradtságtól kivörösödött szem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hallgatlak egyáltalán? – folytatta. – Tisztára elment az eszem. Történetesen ez az egyetlen hely a világon, ahol megkaphatod a kívánt választ, és ezt a helyet épp most akarják bezárni... Amiről beszélsz, az a te Porod, úgy hangzik, mint valami, amit mi egy ideje vizsgálunk. És amit a múzeumban látott koponyákról mondtál, azzal a frászt hoztad rám... Nem, ez már egy kicsit sok. Halálosan kimerült vagyok. Szeretnék figyelni rád, hidd el, de nem most, kérlek. Mondtam, hogy be akarják zárni az intézetet? Egy hetem van, hogy összedobjak egy javaslatot az alapítvány bizottságának, de egy szikra reményünk sincsen...</w:t>
      </w:r>
    </w:p>
    <w:p>
      <w:pPr>
        <w:pStyle w:val="Csakszveg"/>
        <w:rPr>
          <w:rFonts w:ascii="Times New Roman" w:hAnsi="Times New Roman" w:cs="Times New Roman"/>
          <w:sz w:val="28"/>
          <w:szCs w:val="28"/>
        </w:rPr>
      </w:pPr>
      <w:r>
        <w:rPr>
          <w:rFonts w:cs="Times New Roman" w:ascii="Times New Roman" w:hAnsi="Times New Roman"/>
          <w:sz w:val="28"/>
          <w:szCs w:val="28"/>
        </w:rPr>
        <w:t>És rettenetesen nagyot ás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olt ma a másik meglepetés? – érdeklődött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h. Igen. Valaki, akiben bíztam, hogy támogatja az alapítványhoz intézett kérvényünket, visszavonta a támogatását. Mellesleg nem is volt annyira meglepő.</w:t>
      </w:r>
    </w:p>
    <w:p>
      <w:pPr>
        <w:pStyle w:val="Csakszveg"/>
        <w:rPr>
          <w:rFonts w:ascii="Times New Roman" w:hAnsi="Times New Roman" w:cs="Times New Roman"/>
          <w:sz w:val="28"/>
          <w:szCs w:val="28"/>
        </w:rPr>
      </w:pPr>
      <w:r>
        <w:rPr>
          <w:rFonts w:cs="Times New Roman" w:ascii="Times New Roman" w:hAnsi="Times New Roman"/>
          <w:sz w:val="28"/>
          <w:szCs w:val="28"/>
        </w:rPr>
        <w:t>És megint ás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őzök kávét – jelentette ki. – Különben itt alszom el. Innál te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töltötte a vízforralót, és neszkávét kanalazott két bögrébe. Lyra az ajtóra függesztett kínai jegyekre bám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ez?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ínaiul van. Az I Csing jegyei. Tudod, mi az? Megvan ez a ti világotokban?</w:t>
      </w:r>
    </w:p>
    <w:p>
      <w:pPr>
        <w:pStyle w:val="Csakszveg"/>
        <w:rPr/>
      </w:pPr>
      <w:r>
        <w:rPr>
          <w:rFonts w:cs="Times New Roman" w:ascii="Times New Roman" w:hAnsi="Times New Roman"/>
          <w:sz w:val="28"/>
          <w:szCs w:val="28"/>
        </w:rPr>
        <w:t>Lyra összehúzott szemmel nézett rá, hátha gúnyolódik. –Van, ami ugyanolyan, van, ami más. Ennyi. Nem tudok mindent az én világomról. Lehet, hogy ott is van ilyen kínai iz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nézést – mondta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sötét anyag? – kérdezte Lyra. – Az ajtón ez áll, n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r. Malone megint leült, és a lábával előrehúzott egy széket Lyr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sötét anyagot keresi az én kutatócsoportom – kezdte. – Senki sem tudja, hogy mi az. A világegyetemben több van, mint amit látunk belőle. Látjuk a csillagokat, a csillagrendszereket, mindent, ami fénylik, de ahhoz, hogy az egész összefüggjön és ne essen darabokra, még sok minden kell – hogy a nehézkedés működhessen. De eddig még senki sem jutott a nyomára. Többféle kutatási projekt igyekszik rájönni, hogy mi az. A mienk az egy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maga volt a testet öltött figyelem. Ez a nő legalább komolyan besz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aga szerint mi az?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szerintünk... – kezdte a nő, de mert a víz felforrt, hát felállt, elkészítette a kávét, és közben folytatta: – Szerintünk valamilyen elemi részecske. Ami merőben különbözik mindentől, amit mindeddig felfedeztek. De nagyon nehéz a nyomára jutni... Hol jársz iskolába? Tanulsz fizik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érezte, hogy Pantalaimon belecsippent a kezébe, figyelmezteti, hogy ne jöjjön ki a béketűrésből. Szép, szép, hogy az aletiométer igazmondásra inti, csakhogy ő nagyon jól tudja, mi történne, ha a teljes igazságot mondaná. Vigyáznia kell, mit mond, el kell kerülni az egyenes hazugsá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felelte. – Egy kicsit tudok belőle. De a sötét anyagról sem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mi ezt a szinte felfedezhetetlen dolgot igyekszünk felfedezni az összes többi összeütköző részecske lármája közepette. Általában száz meg száz méterre a föld alá telepítenek detektorokat, mi azonban ehelyett a detektor körül elektromágneses mezőt létesítettünk, amely kizárja mindazt, amire nincs szükségünk, amire meg van, azt beereszti. Aztán felerősítjük és számítógépre visszük a jel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nyújtott Lyrának egy bögre kávét. Nem volt hozzá se cukor, se tej, de az egyik fiók mélyén akadt két gyömbéres keksz, és Lyra mohón elvette az egyi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találtunk egy megfelelő részecskét – folytatta dr. Malone. – Legalábbis megfelelőnek gondoljuk. De hát ez olyan különös... miért mondom el neked mindezt? Nincs publikálva, nincs elbírálva, még csak le sincs írva. Kissé megháborodtam ma délu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 folytatta, és olyan hosszút ásított, hogy Lyra azt hitte, sosem hagyja abba – ...a mi részecskéink igencsak fura jószágok. Árnyrészecskének nevezzük őket. Árnyéknak. Tudod, mi volt az, amitől az előbb majdnem hanyatt estem székestül? Hogy a múzeumi koponyákat említetted. A csoportunk egyik tagja amolyan műkedvelő régész, és egyik nap felfedezett valamit, amit egyszerűen nem hittünk el. De kénytelenek voltunk tudomásul venni, mert beleillett a legőrültebb dologba ezekről az Árnyékokról. Tudod, hogy mi az? Hogy tudatosak. Igen. Az Árnyak a tudat részecskéi. Hallottál már ilyen ostobaságot? Nem csoda, hogy be akarják szüntetni a támogatásun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lekortyolt a kávéba. Lyra viszont a tudósnő szavait itta, mint holmi szomjas vir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Igen – folytatta dr. Malone –, az Árnyak tudják, hogy mi itt vagyunk. Válaszolnak. És ami a legőrültebb az egészben: te csak akkor láthatod őket, ha </w:t>
      </w:r>
      <w:r>
        <w:rPr>
          <w:rFonts w:cs="Times New Roman" w:ascii="Times New Roman" w:hAnsi="Times New Roman"/>
          <w:i/>
          <w:sz w:val="28"/>
          <w:szCs w:val="28"/>
        </w:rPr>
        <w:t xml:space="preserve">számítasz </w:t>
      </w:r>
      <w:r>
        <w:rPr>
          <w:rFonts w:cs="Times New Roman" w:ascii="Times New Roman" w:hAnsi="Times New Roman"/>
          <w:sz w:val="28"/>
          <w:szCs w:val="28"/>
        </w:rPr>
        <w:t>rá. Ha egy bizonyos állapotba hozod a gondolataidat. Ha teljes bizalommal vagy, és ha elengeded magadat. Ha képes vagy... na, hol is van az az idéz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íróasztalán tornyosuló papírtömegbe kotort, és talált egy cédulát, amin zöld tintával állt az írás. Felolvas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pes vagy bizonytalanságban, rejtélyben, kételyben létezni, anélkül hogy idegesen tényeket és okokat kutatnál.” Ilyen lelkiállapotba kell kerülnöd. Ezt egyébként egy Keats nevű költő írta. Múltkoriban találtam rá. Hogy a megfelelő lelkiállapotba kerülj, azután nézz be a Barlan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arlangba...? – hökkent meg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Elnézést. A számítógépbe. Mi Barlangnak hívjuk. Árnyak a barlang falán, tudod. Platón. Ez megint a mi régészünk. Sokoldalú értelmiségi. De most Genfbe utazott, ahol megpályázott egy állást, és egy pillanatig sem hiszem, hogy visszajön... Hol is tartottam? Oké, tehát a Barlang. Mihelyt hozzákapcsolódtál, ha arra </w:t>
      </w:r>
      <w:r>
        <w:rPr>
          <w:rFonts w:cs="Times New Roman" w:ascii="Times New Roman" w:hAnsi="Times New Roman"/>
          <w:i/>
          <w:sz w:val="28"/>
          <w:szCs w:val="28"/>
        </w:rPr>
        <w:t>gondolsz</w:t>
      </w:r>
      <w:r>
        <w:rPr>
          <w:rFonts w:cs="Times New Roman" w:ascii="Times New Roman" w:hAnsi="Times New Roman"/>
          <w:sz w:val="28"/>
          <w:szCs w:val="28"/>
        </w:rPr>
        <w:t>, az Árnyak válaszolnak. Ehhez nem fér kétség. Az Árnyak úgy csődülnek a gondolkodásodra, mint a madar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 van a koponyá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Mindjárt arra is rátérek. Oliver Payne kollégám egyik nap egyet-mást ellenőrzött a Barlanggal. És valami nagyon fura történt. Nem volt semmi értelme, olyan módon, amit egy fizikus elvárna. Vett egy darab elefántcsontot, épp csak egy rög volt, és körülötte nem csoportosultak Árnyak. Nem reagált. De egy faragott elefántcsont sakkfigura már igen. Egy deszkakerítés jókora szilánkja nem, de egy fából készült vonalzó igen. És egy fából faragott szobrocska még annál is... Én most elemi részecskékről beszélek, az ég szerelmére. A majdnem semmi parányi szemerkéiről. </w:t>
      </w:r>
      <w:r>
        <w:rPr>
          <w:rFonts w:cs="Times New Roman" w:ascii="Times New Roman" w:hAnsi="Times New Roman"/>
          <w:i/>
          <w:sz w:val="28"/>
          <w:szCs w:val="28"/>
        </w:rPr>
        <w:t>Tudták, hogy mik ezek a tárgyak.</w:t>
      </w:r>
      <w:r>
        <w:rPr>
          <w:rFonts w:cs="Times New Roman" w:ascii="Times New Roman" w:hAnsi="Times New Roman"/>
          <w:sz w:val="28"/>
          <w:szCs w:val="28"/>
        </w:rPr>
        <w:t xml:space="preserve"> Minden, amit emberkéz munkált meg, vagy emberi gondolkodás teremtett, akörül ott zsúfolódtak az Árnyak... És aztán Oliver, mármint dr. Payne szerzett néhány megkövesedett koponyát egy múzeumban dolgozó barátjától, és kísérletet végzett velük. Meg akarta állapítani, az időben milyen messze mehet vissza a hatás. Egy ponton akadt el, úgy harminc-negyvenezer esztendeje. Azt megelőzőleg nem voltak Árnyak. Azután viszont annál több. És nyilvánvalóan ez az az idő nagyjából, amikor a mai értelemben vett emberi lények megjelentek. Mármint a mi távoli őseink, de igazában nem nagyon különbözőek től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Por – jelentette ki Lyra ellentmondást nem tűrő han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hogy tudod ám, ilyesmit nem lehet beleírni egy alapítványi támogatást igénylő pályázatba, ha azt akarod, hogy komolyan vegyenek. Mert értelmetlenül hangzik. Mert ilyesmi nem létezhet. Mert lehetetlen; ha pedig nem lehetetlen, akkor jelentéktelen, és ha sem ez, sem az, akkor egyszerűen csak zavar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ni akarom a Barlangot – állt fel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r. Malone ujjaival végigszántott zilált fürtjein, szaporán pislogott, hogy kitisztuljon fáradt szem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lajdonképpen miért is ne – mondta. – Lehet, hogy holnap már Barlangunk sem lesz. Na gye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vezette Lyrát a másik szobába. A nagyobb helyiség tele volt zsúfolva elektronikus felszereléss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z ott – mutatott egy üresen világító szürke képernyőre. – Ott van a detektor a kábelek mögött. Ha az Árnyakat akarod látni, elektródákra kell kapcsolódnod. Mintha agyi hullámokat mérné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karom próbálni – mond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t sem fogsz látni. Különben is halálfáradt vagyok. És az egész túlságosan bonyol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szépen kérem! Én tudom, hogy mit csinál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Na ne mondd. Bárcsak én is elmondhatnám ezt magamról. </w:t>
      </w:r>
      <w:r>
        <w:rPr>
          <w:rFonts w:cs="Times New Roman" w:ascii="Times New Roman" w:hAnsi="Times New Roman"/>
          <w:i/>
          <w:sz w:val="28"/>
          <w:szCs w:val="28"/>
        </w:rPr>
        <w:t>Nem</w:t>
      </w:r>
      <w:r>
        <w:rPr>
          <w:rFonts w:cs="Times New Roman" w:ascii="Times New Roman" w:hAnsi="Times New Roman"/>
          <w:sz w:val="28"/>
          <w:szCs w:val="28"/>
        </w:rPr>
        <w:t>, az ég szerelmére. Ez költséges, nehéz tudományos kísérlet.</w:t>
      </w:r>
    </w:p>
    <w:p>
      <w:pPr>
        <w:pStyle w:val="Csakszveg"/>
        <w:rPr/>
      </w:pPr>
      <w:r>
        <w:rPr>
          <w:rFonts w:cs="Times New Roman" w:ascii="Times New Roman" w:hAnsi="Times New Roman"/>
          <w:sz w:val="28"/>
          <w:szCs w:val="28"/>
        </w:rPr>
        <w:t>Csak úgy berontasz ide, és elvárod, hogy nekiállhass, mint valami nyerőgépnek... Egyáltalán: honnan jössz te? Nem kellene iskolában lenned? Hogy találtál ide?</w:t>
      </w:r>
    </w:p>
    <w:p>
      <w:pPr>
        <w:pStyle w:val="Csakszveg"/>
        <w:rPr>
          <w:rFonts w:ascii="Times New Roman" w:hAnsi="Times New Roman" w:cs="Times New Roman"/>
          <w:sz w:val="28"/>
          <w:szCs w:val="28"/>
        </w:rPr>
      </w:pPr>
      <w:r>
        <w:rPr>
          <w:rFonts w:cs="Times New Roman" w:ascii="Times New Roman" w:hAnsi="Times New Roman"/>
          <w:sz w:val="28"/>
          <w:szCs w:val="28"/>
        </w:rPr>
        <w:t>És megint megdörzsölte a szemét, mintha éppen most ébredne fel.</w:t>
      </w:r>
    </w:p>
    <w:p>
      <w:pPr>
        <w:pStyle w:val="Csakszveg"/>
        <w:rPr/>
      </w:pPr>
      <w:r>
        <w:rPr>
          <w:rFonts w:cs="Times New Roman" w:ascii="Times New Roman" w:hAnsi="Times New Roman"/>
          <w:sz w:val="28"/>
          <w:szCs w:val="28"/>
        </w:rPr>
        <w:t xml:space="preserve">Lyra reszketett. </w:t>
      </w:r>
      <w:r>
        <w:rPr>
          <w:rFonts w:cs="Times New Roman" w:ascii="Times New Roman" w:hAnsi="Times New Roman"/>
          <w:i/>
          <w:sz w:val="28"/>
          <w:szCs w:val="28"/>
        </w:rPr>
        <w:t>Mondj igazat, gondolta</w:t>
      </w:r>
      <w:r>
        <w:rPr>
          <w:rFonts w:cs="Times New Roman" w:ascii="Times New Roman" w:hAnsi="Times New Roman"/>
          <w:sz w:val="28"/>
          <w:szCs w:val="28"/>
        </w:rPr>
        <w: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zel találtam ide – vette elő az aletiométe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eg mi a csuda? Iránytű?</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engedte, hogy dr. Malone kivegye a kezéből. A tudósnő szeme elkerekedett, ahogy megérezte a műszer súly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ramfia, hiszen ez színarany! Honnan a csud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ugyanazt csinálja, amit a maguk Barlangja. Ezt szeretném megtudni. Ha meg tudok felelni egy kérdésre – folytatta Lyra nekikeseredve –, olyanra, amire maga tudja a választ, én pedig nem, akkor kipróbálhatom a Barlangju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 csuda, most meg már jövendőmondással foglalkozunk? Mi ez a holm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szépen! Csak egyetlenegy kérdést tegyen fel nekem! Dr. Malone vállat vo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ánom – sóhajtott. – Hát akkor mondd meg... Mondd meg, mivel foglalkoztam, mielőtt belevágtam ebb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kikapta a kezéből az aletiométert, és megforgatta a kerekeket. Érezte, amint az elméje a megfelelő képek felé nyúl, még mielőtt a mutatók rájuk mutattak volna, és érzékelte, hogy a hosszabbik tű már reszket a válaszolhatnéktól. Ahogy elkezdett körbelendülni a számlapon, Lyra tekintete követte, figyelt, számítgatott, fürkészte a jelentések hosszú láncolatát, míg el nem érkezett arra a szintre, ahol az igazság rejtőz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pislogott, felsóhajtott, és felmerült az ideiglenes transz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páca volt – jelentette ki. – Ezt nem tudtam volna kitalálni. Az apácák örökre ott szoktak maradni a kolostorukban.</w:t>
      </w:r>
    </w:p>
    <w:p>
      <w:pPr>
        <w:pStyle w:val="Csakszveg"/>
        <w:rPr/>
      </w:pPr>
      <w:r>
        <w:rPr>
          <w:rFonts w:cs="Times New Roman" w:ascii="Times New Roman" w:hAnsi="Times New Roman"/>
          <w:sz w:val="28"/>
          <w:szCs w:val="28"/>
        </w:rPr>
        <w:t>De maga nem hitt többé az egyházi dolgokban, és megengedték, hogy otthagyja őket. Ez egyáltalán nem olyan, mint az én világom, egy kicsit se. Dr. Malone lezökkent az egyetlen székre, és csak bám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óval igaz? – kérdez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 És ezt te ettől 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letiométertől tudtam meg. Azt hiszem, Porral működik. Azért jöttem el egészen idáig, hogy többet tudjak meg a Porról, és az aletiométer küldött magához. Úgyhogy a maguk sötét anyaga biztosan ugyanaz a dolog. Most már kipróbálhatom a Barlang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a fejét rázta, nem tagadólag, egyszerűen tehetetlenségből. Széttárta a kar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mondta. – Azt hiszem, álmodom. De hát csak rajta, miért is 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örbelendült a székben, kapcsolókat nyomogatott, elektromos zümmögés támadt, számítógép ventilátora zizegett, s a hang hallatán Lyra meghőkölt. Mert ugyanezt a hangot hallotta Bolvangaron abban a szörnyű csillogó cellában, ahol az ezüstguillotine kis híján elvágta tőle Pantalaimont. Érezte, hogy Pan mocorog a zsebében, s ő szelíden megnyomkodta, hogy megnyugtass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nem vette észre. Buzgón igazgatta a kapcsolókat, és betűket kopogtatott egy olyan elefántcsont tálcán. Eközben az üvegtábla színe megváltozott, és aprócska betűk, figurák jelentek meg raj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a most te ülj le – adta át a széket Lyrának. Azután kinyitott egy kis tégelyt. – Muszáj egy kis zselét kennem a bőrödre, hogy könnyebben létrejöjjön az elektromos kapcsolat. Könnyen lemosható. Maradj nyugt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fogott hat huzalt, mindegyik lapos tokféleségben végződött, és Lyra fejének különböző pontjaira erősítette őket.</w:t>
      </w:r>
    </w:p>
    <w:p>
      <w:pPr>
        <w:pStyle w:val="Csakszveg"/>
        <w:rPr>
          <w:rFonts w:ascii="Times New Roman" w:hAnsi="Times New Roman" w:cs="Times New Roman"/>
          <w:sz w:val="28"/>
          <w:szCs w:val="28"/>
        </w:rPr>
      </w:pPr>
      <w:r>
        <w:rPr>
          <w:rFonts w:cs="Times New Roman" w:ascii="Times New Roman" w:hAnsi="Times New Roman"/>
          <w:sz w:val="28"/>
          <w:szCs w:val="28"/>
        </w:rPr>
        <w:t>Lyra kényszerítette magát, hogy nyugton maradjon, csak a lélegzete gyorsult, és a szíve úgy dörömbölt, hogy majd kiugrott a helyé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lyes; rá vagy kapcsolva – mondta dr. Malone. – Ez a szoba tele van Árnyakkal. Éppenséggel a világegyetem van tele Árnyakkal. De látni csak úgy láthatod őket, ha egészen kiüríted az elmédet, és a képernyőre nézel. Raj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nézte az üveglapot. Sötét volt és üres. Halványan látta a maga tükörképét, más egyebet nem. Kísérletképpen úgy tett, mintha az aletiométert olvasná, és elképzelte magában, hogy azt kérdezi: mit tud ez a nő a Porról? Milyen kérdéseket tesz fel ő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ondolatban a számlap körül mozgatta az aletiométer mutatóit, s eközben az üveglap villózni kezdett. Lyra meglepetten felmerült a koncentrációból, és a villózás kihunyt. Nem vette észre, hogy dr. Malone izgatottan előrehajol. Lyra összevonta szemöldökét, előrehajolt, és megint elkezdett koncentrá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úttal azonnal megjött a válasz. Táncoló fények özöne ragyogott fel az üveglapon, világra olyan, mint az Aurora villózó függönye. Egy pillanatra mintába rendeződtek, aztán megint szétrebbentek, újra összeálltak, más és más alakba, más színekbe; hurkokat alkottak, ingadoztak, szétfreccsentek, majd sugár–özönbe robbantak, amely hirtelen erre vagy amarra kanyarodott, mint az égen irányt változtató madárraj. S ahogy Lyra figyelte, szakasztott olyan érzése támadt, mintha a megértés peremén egyensúlyozna – mint annak idején, amikor kezdte kapiskálni, hogyan kell leolvasni az aletiométert.</w:t>
      </w:r>
    </w:p>
    <w:p>
      <w:pPr>
        <w:pStyle w:val="Csakszveg"/>
        <w:rPr>
          <w:rFonts w:ascii="Times New Roman" w:hAnsi="Times New Roman" w:cs="Times New Roman"/>
          <w:sz w:val="28"/>
          <w:szCs w:val="28"/>
        </w:rPr>
      </w:pPr>
      <w:r>
        <w:rPr>
          <w:rFonts w:cs="Times New Roman" w:ascii="Times New Roman" w:hAnsi="Times New Roman"/>
          <w:sz w:val="28"/>
          <w:szCs w:val="28"/>
        </w:rPr>
        <w:t>Feltett egy kérdést:</w:t>
      </w:r>
    </w:p>
    <w:p>
      <w:pPr>
        <w:pStyle w:val="Csakszveg"/>
        <w:rPr/>
      </w:pPr>
      <w:r>
        <w:rPr>
          <w:rFonts w:cs="Times New Roman" w:ascii="Times New Roman" w:hAnsi="Times New Roman"/>
          <w:sz w:val="28"/>
          <w:szCs w:val="28"/>
        </w:rPr>
        <w:t xml:space="preserve">  – </w:t>
      </w:r>
      <w:r>
        <w:rPr>
          <w:rFonts w:cs="Times New Roman" w:ascii="Times New Roman" w:hAnsi="Times New Roman"/>
          <w:i/>
          <w:sz w:val="28"/>
          <w:szCs w:val="28"/>
        </w:rPr>
        <w:t>Ez</w:t>
      </w:r>
      <w:r>
        <w:rPr>
          <w:rFonts w:cs="Times New Roman" w:ascii="Times New Roman" w:hAnsi="Times New Roman"/>
          <w:sz w:val="28"/>
          <w:szCs w:val="28"/>
        </w:rPr>
        <w:t xml:space="preserve"> a Por? Ugyanaz a dolog csinálja ezeket a mintákat, amelyik az aletiométer tűjét mozga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álaszul újabb hurkok és fényörvények tűntek fel. Vélhetőleg „igen"-t jelentettek. Aztán eszébe jutott még valami, és dr. Malone-hoz fordult, hogy megkérdezze – s észrevette, hogy a tudósnőnek tátva maradt a szája, és két kézzel fogj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an? – kérdezte Lyra.</w:t>
      </w:r>
    </w:p>
    <w:p>
      <w:pPr>
        <w:pStyle w:val="Csakszveg"/>
        <w:rPr>
          <w:rFonts w:ascii="Times New Roman" w:hAnsi="Times New Roman" w:cs="Times New Roman"/>
          <w:sz w:val="28"/>
          <w:szCs w:val="28"/>
        </w:rPr>
      </w:pPr>
      <w:r>
        <w:rPr>
          <w:rFonts w:cs="Times New Roman" w:ascii="Times New Roman" w:hAnsi="Times New Roman"/>
          <w:sz w:val="28"/>
          <w:szCs w:val="28"/>
        </w:rPr>
        <w:t>Az üveglap elhalványult. Dr. Malone pisl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 ismétel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csak éppen ez volt a legjobb produkció, amit eddig láttam – hebegett dr. Malone. – Mit csináltál? Mire gondolt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ra, hogy ennél tisztább is lehetne – felelt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ább? Hiszen ilyen tiszta még sosem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t jelent? El tudja olvas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Nos... – mondta lassan dr. Malone –, ezt nem lehet </w:t>
      </w:r>
      <w:r>
        <w:rPr>
          <w:rFonts w:cs="Times New Roman" w:ascii="Times New Roman" w:hAnsi="Times New Roman"/>
          <w:i/>
          <w:sz w:val="28"/>
          <w:szCs w:val="28"/>
        </w:rPr>
        <w:t>olvasni</w:t>
      </w:r>
      <w:r>
        <w:rPr>
          <w:rFonts w:cs="Times New Roman" w:ascii="Times New Roman" w:hAnsi="Times New Roman"/>
          <w:sz w:val="28"/>
          <w:szCs w:val="28"/>
        </w:rPr>
        <w:t xml:space="preserve">, olyan értelemben, ahogyan az ember egy leírt szöveget olvas. Nem úgy működik. Az történik, hogy az Árnyak reagálnak az éppen nekik szentelt figyelemre. Ez roppant forradalmi eredmény: </w:t>
      </w:r>
      <w:r>
        <w:rPr>
          <w:rFonts w:cs="Times New Roman" w:ascii="Times New Roman" w:hAnsi="Times New Roman"/>
          <w:i/>
          <w:sz w:val="28"/>
          <w:szCs w:val="28"/>
        </w:rPr>
        <w:t>a tudatunkra</w:t>
      </w:r>
      <w:r>
        <w:rPr>
          <w:rFonts w:cs="Times New Roman" w:ascii="Times New Roman" w:hAnsi="Times New Roman"/>
          <w:sz w:val="28"/>
          <w:szCs w:val="28"/>
        </w:rPr>
        <w:t xml:space="preserve"> reagálnak, ér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magyarázta Lyra –, én azokra a színekre és formákra gondolok. Azok az Árnyak mást is tudnának mutatni. Bármilyen kívánt alakot. Képeket is csinálhatnának, ha éppen azt akarnánk. Ide nézz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isszafordult a képernyőhöz, megint összpontosította gondolatait, de ezúttal úgy tett magában, mintha az üveglap volna az aletiométer, pereme körül mind a harminchat jelképpel. Már olyan jól ismerte őket, hogy az ujjai gépiesen mozogtak az ölében, ahogy a képzeletbeli mutatókat mozgatta, hogy a gyertyára mutassanak (megértés), az alfára és az ómegára (nyelv), meg a hangyára (szorgalom), aztán megfogalmazta a kérd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kellene ezeknek az embereknek tenniük, hogy megértsék az Árnyak nyelv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épernyő a gondolat sebességével válaszolt, és a vonalak, villanások kavargásából tökéletesen tisztán rajzolódott ki egy sor kép: iránytűk, megint alfa és ómega, villám, angyal.</w:t>
      </w:r>
    </w:p>
    <w:p>
      <w:pPr>
        <w:pStyle w:val="Csakszveg"/>
        <w:rPr>
          <w:rFonts w:ascii="Times New Roman" w:hAnsi="Times New Roman" w:cs="Times New Roman"/>
          <w:sz w:val="28"/>
          <w:szCs w:val="28"/>
        </w:rPr>
      </w:pPr>
      <w:r>
        <w:rPr>
          <w:rFonts w:cs="Times New Roman" w:ascii="Times New Roman" w:hAnsi="Times New Roman"/>
          <w:sz w:val="28"/>
          <w:szCs w:val="28"/>
        </w:rPr>
        <w:t>Mindegyik kép többször villant fel, majd három másik következett: teve, kert, hol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tisztán látta a jelentésüket, és ellazította a gondolatait. Hátrafordult, hogy megmagyarázza, amit látott, s észrevette, hogy dr. Malone halálsápadtan dől hátra a székében, és az asztal szélét markol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t mond – magyarázta Lyra –, azt az én nyelvemen mondja. Mármint a képek nyelvén. Mint az aletiométer. De azt mondja, hogy rendes nyelvet, szavakat is tudna használni, ha beállítaná rá. Úgy lehet beállítani, hogy szavakat írjon ide az üvegre. De ahhoz sok számítást kell végezni – ezt jelentette az iránytű, a villám meg anbárt jelent, mármint elektromos erőt, méghozzá sokat. Az angyal pedig – hát az üzeneteket. Sok mindent akarna mondani. De amikor a második részhez ért... Ázsiát jelentette, majdnem a legtávolabbi keletet, de nem egészen. Nemtom, milyen ország lehet – talán Kína... És abban az országban tudnak beszélni a Porhoz, mármint az Árnyakhoz, ahogy maga itt, meg ahogy én a képekkel, csak ők pálcikákat használnak. Azt hiszem, az ajtón lógó képet jelentette, de igazában nem értettem. Amikor az előbb megláttam, azt hittem, valami fontosat jelent, csak nem tudtam, mit. Hát biztosan sokféle módon lehet beszélni az Árnya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z I Csing... – pihegte dr. Malone. – Igen, kínai. Egyfajta jóslás – jövendölés, valójában... És igen, pálcikákat használnak. Mi csak dekorációnak tettük oda – mondta, szinte mentegetőzve. – Szerinted amikor az emberek az I Csinget tanulmányozzák, akkor Árnyrészecskékkel kerülnek kapcsolatba? Sötét anyagg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bólintott Lyra. – Sokféle mód van rá. Eddig én se tudtam. Azt hittem, csak egy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ok a képek a képernyőn... – kezdte dr. Malo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valami gondolatvillanást érzékelt az elméje peremén, és visszafordult a képernyőhöz. Épp elkezdte megformálni a kérdést, amikor újabb képek villantak fel, olyan sűrű egymásutánban, hogy dr. Malone alig tudta követni őket; Lyra azonban tudta, mit mondanak, és visszafordult a tudósnőhö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Azt mondja, hogy </w:t>
      </w:r>
      <w:r>
        <w:rPr>
          <w:rFonts w:cs="Times New Roman" w:ascii="Times New Roman" w:hAnsi="Times New Roman"/>
          <w:i/>
          <w:sz w:val="28"/>
          <w:szCs w:val="28"/>
        </w:rPr>
        <w:t>maga</w:t>
      </w:r>
      <w:r>
        <w:rPr>
          <w:rFonts w:cs="Times New Roman" w:ascii="Times New Roman" w:hAnsi="Times New Roman"/>
          <w:sz w:val="28"/>
          <w:szCs w:val="28"/>
        </w:rPr>
        <w:t xml:space="preserve"> is fontos – közölte. – Hogy valami fontosat kell megtennie. Nemtom, mit, de nem mondaná, ha nem volna igaz. Úgyhogy jó lesz, ha átalakítja, hogy szavakat használjon, hogy megértse a mondanivalóját.</w:t>
      </w:r>
    </w:p>
    <w:p>
      <w:pPr>
        <w:pStyle w:val="Csakszveg"/>
        <w:rPr/>
      </w:pPr>
      <w:r>
        <w:rPr>
          <w:rFonts w:cs="Times New Roman" w:ascii="Times New Roman" w:hAnsi="Times New Roman"/>
          <w:sz w:val="28"/>
          <w:szCs w:val="28"/>
        </w:rPr>
        <w:t>Dr. Malone hallgatott egy so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szólalt meg. – Tehát: honnan jös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elhúzta a száját. Ráébredt, hogy dr. Malone, akit mindeddig csak a kimerültség és az elkeseredés hajtott, rendes körülmények között soha meg nem mutatta volna a munkáját egy idegen gyereknek, aki a semmiből bukkant elő, és hogy most már megbánta az egészet. De Lyrának igazat kellett mondani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Egy másik világból jövök – magyarázta. – Tényleg. Átjöttem ebbe a világba. Én... Nekem el kellett szöknöm, mert az én világomban üldöztek. Meg akartak ölni. És az aletiométer... ugyanonnan való. A Jordan-kollégium Mesterétől kaptam. Az </w:t>
      </w:r>
      <w:r>
        <w:rPr>
          <w:rFonts w:cs="Times New Roman" w:ascii="Times New Roman" w:hAnsi="Times New Roman"/>
          <w:i/>
          <w:sz w:val="28"/>
          <w:szCs w:val="28"/>
        </w:rPr>
        <w:t>én</w:t>
      </w:r>
      <w:r>
        <w:rPr>
          <w:rFonts w:cs="Times New Roman" w:ascii="Times New Roman" w:hAnsi="Times New Roman"/>
          <w:sz w:val="28"/>
          <w:szCs w:val="28"/>
        </w:rPr>
        <w:t xml:space="preserve"> Oxfordomban van egy Jordan-kollégium. De itt nincs. Hiába kerestem. És magamtól jöttem rá, hogy hogyan kell használni az aletiométert. Egészen kitisztítom az elmémet, és rögtön látom, hogy mit akar mondani. Épp ahogy maga mondta a.,, a kételyekről meg a rejtélyekről, meg minden. És amikor a Barlangot néztem, ugyanazt csináltam, és ugyanúgy működik, szóval az én Porom meg a maguk Barlangja egy és ugyanaz. És akko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már teljesen éber volt. Lyra felvette az aletiométert és gondosan bebugyolálta, mint anya a csecsemőjét. Aztán visszatette a hátizsák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tudná csinálni, hogy ez az üveglemez szavakat mutasson? Akkor ugyanúgy beszélhetne az Árnyakkal, mint ahogy én az aletiométerrel. Csak azt az egyet szeretném tudni, miért gyűlölik annyira az én világomban az emberek. Mármint a Port, az Árnyakat. A sötét anyagot. El akarják pusztítani. Mert azt hiszik, hogy gonosz. De szerintem az gonosz, amit ők csinálnak. Láttam. Hát mi az az Árnyék igazában? Jó vagy gonosz, vagy m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az arcát dörzsölte, hogy még pirosabb lett, mint az im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örnyen zavaró ez az egész – szólalt meg. – Tudod te, mennyire zavaró egy tudományos laboratóriumban Jót és Gonoszt emlegetni? Van róla fogalmad? Részben azért nyergeltem át tudományos pályára, hogy ne kelljen már ilyesmivel foglalkoznom. Hogy gondolnom se kelljen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uszáj rá gondolnia – mondta szigorúan Lyra. – Csak úgy lehet megvizsgálni az Árnyékot, a Port, vagy már ahogy nevezik, ha ilyesmire gondol, a jóra, a gonoszra, meg minden. És a Barlang is azt mondja, hogy muszáj. Ne felejtse el. Nem utasíthatja vissza. Mikor akarják ezt a helyet bezár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lapítványi bizottság a hét végén dönt...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akkor ma éjjel kell hozzálátnia – mondta Lyra. – Beigazíthatná úgy ezt a gépféleséget, hogy szavakat írjon az üveglapra, nem olyan képeket, amilyeneket én rajzoltattam vele. Könnyen meg tudja tenni. Azután megmutathatja a szavakat, és akkor megkapja a pénzt, hogy tovább dolgozhasson. És mindent megtudhat a Porról vagy az Árnyékról, azután elmondhatja nekem. Mivelhogy, ha nem tudná – folytatta kissé gőgösen, ahogy egy nagyhercegnő beszélne egy kétbalkezes szolgálóval –, az aletiométer nem mondja meg nekem pontosan, amit tudnom kell. De maga megtudhatja, és megmondhatja nekem. Talán ezt a kínai izét is meg tudnám csinálni, a pálcikákkal. De a képekkel könnyebb. Szerintem legalábbis. Ezeket most leveszem – tette hozzá, és lecibálta a fejéről az elektródá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adott neki egy papírtörlőt, hogy letörölje a zselét, aztán összetekerte a huzal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égy? – kérdezte. – Hát nem mondom, fura órát kaptam től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csinálja, hogy szavakat írjon ki? – kérdezte Lyra, miközben felvette a hátizsák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alább annyi haszna lehet, mint megírni az alapítványhoz intézendő pályázatot – mondta dr. Malone. – De figyelj csak. Vissza tudnál jönni holnap ilyenkor? Szeretném, ha még valakinek megmutatnád.</w:t>
      </w:r>
    </w:p>
    <w:p>
      <w:pPr>
        <w:pStyle w:val="Csakszveg"/>
        <w:rPr>
          <w:rFonts w:ascii="Times New Roman" w:hAnsi="Times New Roman" w:cs="Times New Roman"/>
          <w:sz w:val="28"/>
          <w:szCs w:val="28"/>
        </w:rPr>
      </w:pPr>
      <w:r>
        <w:rPr>
          <w:rFonts w:cs="Times New Roman" w:ascii="Times New Roman" w:hAnsi="Times New Roman"/>
          <w:sz w:val="28"/>
          <w:szCs w:val="28"/>
        </w:rPr>
        <w:t>Lyra szeme elszűkült. Csapda volna 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jó – mondta végül. – De el ne felejtse, meg kell tudnom egypár dol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persze. De eljös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Ha mondom, akkor el is jövök. Gondolom, tudnék magának segíte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zal távozott. A portás felpillantott a pultról, aztán visszamerült az újságjá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uniataki ásatás – mondta a régész, és megfordult a forgószékén. – Ebben a hónapban te vagy a második, aki erről érdeklődik.</w:t>
      </w:r>
    </w:p>
    <w:p>
      <w:pPr>
        <w:pStyle w:val="Csakszveg"/>
        <w:rPr/>
      </w:pPr>
      <w:r>
        <w:rPr>
          <w:rFonts w:cs="Times New Roman" w:ascii="Times New Roman" w:hAnsi="Times New Roman"/>
          <w:sz w:val="28"/>
          <w:szCs w:val="28"/>
        </w:rPr>
        <w:t>Will felkapta a fejét.– Ki volt a más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mi újságíró, azt hi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ért akart tudni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egyik emberről érdeklődött, aki azon az expedíción tűnt el. A hidegháború javában zajlott, mikor az expedíció eltűnt. A csillagok háborúja. De te még fiatal vagy, nem emlékezhetsz. Az amerikaiak meg az oroszok irdatlan nagy radarberendezéseket építettek a sarkvidéken. .. De voltaképpen miben segíthetek? Will igyekezett fegyelmezni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csak az expedícióról szeretnék tudni valamit. Iskolai versenyre készülünk, történelem előtti népekről. Olvastam arról az eltűnt expedícióról, és kíváncsi let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zel nem állsz egyedül. Nagy felhajtás volt körülötte akkoriban. Az újságíró számára mindent kikerestem. Előzetes felmérés volt, nem szabályos ásatás. Ásni csak akkor kezdenek, ha tudják, hogy érdemes vele foglalkozni, és ez a csoport kiment, hogy megnézze a terepet, és jelentést készítsen. Fél tucat ürge mindössze. Egy ilyen expedíción néha különböző tudományágak képviselői állnak össze, geológusok meg minden, hogy megosszák a költséget. Ok megnézik, ami őket érdekli, mi megnézzük a magunkét. Ebben az esetben egy fizikus is volt a csapatban. Azt hiszem, magas szintű légköri részecskéket keresett. Az Aurorát, tudod, az északi fényt. Léggömbjei voltak, rádióadó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volt velük még valaki. Egykori tengerésztiszt, amolyan hivatásos felfedező. Meglehetősen vad vidékre mentek, arrafelé sok a sarki medve. A régészek el tudnak bánni egy és mással, de lövöldözni nem tanultunk, és igen hasznos lehet valaki, aki ért a fegyverhez, a navigációhoz meg a táborveréshez, meg egyáltalán az ilyen túlélési technikákho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ztán valamennyien eltűntek. Rádió-összeköttetésben voltak egy helybeli kutatóállomással, de egy szép napon nem jött több jelzés, és attól fogva nem hallott róluk senki. Jégvihar támadt, de az arrafelé nem szokatlan. A keresésükre indult expedíció megtalálta az utolsó táborhelyüket, többé-kevésbé épségben, habár a medvék megdézsmálták az élelmiszerkészletét, de az embereknek az égvilágon semmi nyoma nem volt. Sajnos ennél többet nem tudok neked monda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tem – bólintott Will. – Köszönöm. Az a... az az újságíró... – állt meg az ajtóban – azt mondta, az érdeklődött valaki iránt. Melyikük irá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elfedező ürge iránt. Parrynek hív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gy nézett ki? Mármint az újságír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ez meg miért érdek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tudom... – Willnek semmi épkézláb válasz nem jutott az eszébe. – Csak ú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ennyire emlékszem, nagydarab szőke pasas volt. Igen világos hajú.</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kösz – mondta Will, és kifelé indult. A férfi utánanézett, nem szólt, összevonta a szemöldökét. Will látta, amint a férfi a telefon után nyúl, hát sürgősen távozott az épületb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zon kapta magát, hogy reszket. Az állítólagos újságíró egyike volt a két férfinak, aki betört a házukba: magas férfi, olyan világosszőke, hogy úgy látszott, nincs is szemöldöke-szempillája. Nem őt lökte le Will a lépcsőn: ő bukkant fel a nappali szoba ajtajában, amikor Will leszaladt és átugrott a földön heverő férfin. De nem volt újságír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zelben meglátott egy nagy múzeumot. Bement, kezében a táblával, füzettel, mintha dolgozna, és leült egy festményekkel teleaggatott teremben. Nem tudta leküzdeni remegését, hányinger kerülgette, mert megint csak rádöbbent, hogy megölt valakit – hogy gyilkos. Eddig sikerült féken tartania ezt az érzést, de most valósággal fojtogatta. Kioltotta egy ember él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él óra hosszat ült ott, és úgy érezte, amióta az eszét tudja, ennél szörnyűbb fél órát még nem élt át. Jöttek-mentek az emberek, nézegették a képeket, halkan beszélgettek, róla senki sem vett tudomást. Egy múzeumi őr megállt néhány percre az ajtóban, aztán lassan továbbment; és Will magában, mozdulatlanul gyürkőzött tettének szörnyűségé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okozatosan visszanyerte nyugalmát. Hiszen az édesanyját védelmezte. Megrémítették, üldözték, amikor már amúgy is rossz állapotban volt. ő jogosan védelmezte az otthonát. Apja is ezt kívánta volna tőle. Azért cselekedett így, mert ez volt helyes. Megakadályozta, hogy ellopják a zöld bőrtárcát. Azért tette, hogy megtalálja édesapját; ehhez csak van joga?! Felidézte kiskori fantáziajátékait, amikor ő meg édesapja kölcsönösen megmentették egymást lavinákból, vagy kalózokkal csatáztak. Hát ez most nem játék. – Megtalállak – mondta magában. – Csak segíts, és én megtalállak, és gondoskodunk a mamáról, és minden rendbejö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végtére is talált búvóhelyet, ahol tökéletes biztonságban van, ahol senki rá nem bukkanhat. És biztonságban vannak a tárcában rejlő papírok is (amiket eddig még nem ért rá elolvasni), Cittágazzéban, a matrac al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után észrevette, hogy a látogatók mind egy irányba tartanak. Távoznak, mert az őr közölte velük, hogy a múzeumot tíz perc múlva bezárják. Will összeszedte magát, kiment ő is. Eltalált a főutcára, az ügyvédi irodához, és azon tanakodott magában, bemenjen-e az ügyvédhez, annak ellenére, amit korábban mondott... Az ügyvéd elég barátságosnak tű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m ahogy elhatározta magát, és éppen átment volna a túloldalra, hogy bemenjen az ügyvédhez, egyszeriben megtorpant.</w:t>
      </w:r>
    </w:p>
    <w:p>
      <w:pPr>
        <w:pStyle w:val="Csakszveg"/>
        <w:rPr>
          <w:rFonts w:ascii="Times New Roman" w:hAnsi="Times New Roman" w:cs="Times New Roman"/>
          <w:sz w:val="28"/>
          <w:szCs w:val="28"/>
        </w:rPr>
      </w:pPr>
      <w:r>
        <w:rPr>
          <w:rFonts w:cs="Times New Roman" w:ascii="Times New Roman" w:hAnsi="Times New Roman"/>
          <w:sz w:val="28"/>
          <w:szCs w:val="28"/>
        </w:rPr>
        <w:t>Egy kocsiból a halvány szemöldökű, magas férfi szállt 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yomban elfordult, és egy ékszerész kirakatát kezdte tanulmányozni. Az üvegben tükröződött a férfi, körülnézett, megigazította a nyakkendőjét, és belépett az ügyvédi irodába. Mihelyt bement, Will továbbindult, és megint szaporábban vert a szíve. Sehol sincs biztonságban. Az egyetemi könyvtár felé indult, és várt Lyr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5.</w:t>
      </w:r>
    </w:p>
    <w:p>
      <w:pPr>
        <w:pStyle w:val="Csakszveg"/>
        <w:jc w:val="center"/>
        <w:rPr>
          <w:rFonts w:ascii="Times New Roman" w:hAnsi="Times New Roman" w:cs="Times New Roman"/>
          <w:sz w:val="48"/>
          <w:szCs w:val="48"/>
        </w:rPr>
      </w:pPr>
      <w:r>
        <w:rPr>
          <w:rFonts w:cs="Times New Roman" w:ascii="Times New Roman" w:hAnsi="Times New Roman"/>
          <w:sz w:val="48"/>
          <w:szCs w:val="48"/>
        </w:rPr>
        <w:t>Légipos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 szólalt meg Lyra.</w:t>
      </w:r>
    </w:p>
    <w:p>
      <w:pPr>
        <w:pStyle w:val="Csakszveg"/>
        <w:rPr/>
      </w:pPr>
      <w:r>
        <w:rPr>
          <w:rFonts w:cs="Times New Roman" w:ascii="Times New Roman" w:hAnsi="Times New Roman"/>
          <w:sz w:val="28"/>
          <w:szCs w:val="28"/>
        </w:rPr>
        <w:t>Halkan beszélt, a fiú mégis megijedt. Lyra ott ült mellette a padon, és ő még csak észre sem vette. – Hol volt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találtam a tudósomat! Egy nő; dr. Malone-nak hívják. És van egy gépe, amin látható a Por, és dr. Malone szóra fogja bír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láttam, hogy jös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nem néztél ide – mondta Lyra. – Biztos másra gondoltál. Még jó, hogy megtaláltalak. Nézd csak, milyen könnyű az embereket bolonddá tenni. Figyel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ét rendőr ballagott feléjük, egy férfi meg egy nő, rövid ujjú fehér nyári ingben, rádióval, gumibottal, és gyanakvó tekintettel. Mielőtt a padjukhoz értek volna, Lyra felpattant és megszólította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szépen, meg tudnák mondani, hol van a múzeum? A szüleinkkel kell ott találkoznunk, és eltévedtünk a bátyámm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endőr Willre nézett, Will pedig elnyomta dühét, és vállat vont, mintha azt mondaná, igen, tényleg eltévedtünk, milyen hülyeség.</w:t>
      </w:r>
    </w:p>
    <w:p>
      <w:pPr>
        <w:pStyle w:val="Csakszveg"/>
        <w:rPr>
          <w:rFonts w:ascii="Times New Roman" w:hAnsi="Times New Roman" w:cs="Times New Roman"/>
          <w:sz w:val="28"/>
          <w:szCs w:val="28"/>
        </w:rPr>
      </w:pPr>
      <w:r>
        <w:rPr>
          <w:rFonts w:cs="Times New Roman" w:ascii="Times New Roman" w:hAnsi="Times New Roman"/>
          <w:sz w:val="28"/>
          <w:szCs w:val="28"/>
        </w:rPr>
        <w:t>A rendőr elmosolyodott. A rendőrnő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lyik múzeumot keresitek? Az Ashmole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azt – bólintott Lyra, és nagy figyelmet tettetve hallgatta a rendőrnő útbaigazí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 – állt fel Will, aztán Lyrával elballagtak. Nem néztek hátra, de a rendőröket már nem is érdekelt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d? – kérdezte Lyra. – Ha téged keresnének, jól megzavartam őket. Akit keresnek, annak nincs húga. Jobb lesz, ha veled maradok – mondta szigorúan, mihelyt befordultak a sarkon. – Magadban egy percig se vagy biztonság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nem felelt. Dühösen kalapált a szíve. Egy ólomkupolás kerek épület felé tartottak; téren állt, a tér körül mézszínű kollégiumi épületek meg egy templom, a magas kerítések mögött dús lombú fák. A délutáni nap meleg fényben fürdetett mindent, édes volt a levegő, szinte az is aranyszínű, akár az óbor. A levelek meg sem rezdültek, és erre a kicsi térre szinte még a forgalom zaja sem hatolt be.</w:t>
      </w:r>
    </w:p>
    <w:p>
      <w:pPr>
        <w:pStyle w:val="Csakszveg"/>
        <w:rPr>
          <w:rFonts w:ascii="Times New Roman" w:hAnsi="Times New Roman" w:cs="Times New Roman"/>
          <w:sz w:val="28"/>
          <w:szCs w:val="28"/>
        </w:rPr>
      </w:pPr>
      <w:r>
        <w:rPr>
          <w:rFonts w:cs="Times New Roman" w:ascii="Times New Roman" w:hAnsi="Times New Roman"/>
          <w:sz w:val="28"/>
          <w:szCs w:val="28"/>
        </w:rPr>
        <w:t>Lyra végre észrevette, hogy Will harags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baj?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egszólítasz embereket, csak magadra vonod a figyelmet – mondta reszkető hangon a fiú. – Ha meghúzod magad és hallgatsz, nem vesznek észre. Egész életemben ezt csináltam. Tudom a módját. Te meg, te csak – te egyszerűen fel akarsz tűnni! Ne csináld. Nem jó játék. Komolytalan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od? – kérdezte mérgesen Lyra. – Azt hiszed, nem tudom, hogy kell hazudni? Nálam különb hazudozó még nem volt a világon! De neked nem hazudok, és nem is fogok, soha. Esküszöm. Veszedelemben vagy, és ha nem csinálom ezt az előbb, akkor elkaptak volna! Nem láttad, hogyan néztek rád? Mert én láttam. Nem vagy elég óvatos. Ha kíváncsi vagy a véleményemre, te vagy komolytal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het, hogy komolytalan vagyok– azért lógok itt, és várok rád, mikor már túl lehetnék hét határon! Vagy elrejtőzhetnék abban a másik városban! Megvan a magam dolga, mégis itt lötyögök, csak azért, hogy segíthessek neked. Tudod, hogy ki komolytal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d muszáj volt átjönnöd! – dühöngött Lyra. így mernek beszélni hozzá, az arisztokratához?! – Kénytelen voltál, különben nem tudhatnál meg semmit az apádról. A magad kedvéért csináltad, nem miatta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envedélyesen veszekedtek, de fojtott hangon, hiszen oly csendes volt a tér, és sokan járkáltak a közelben. De Lyra szavai hallatán Will egyszeriben elhallgatott. Neki kellett támaszkodnia a kollégium falának. Arcából kifutott a vé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tudsz az apámról? – kérdezte nagyon halkan. Lyra ugyanúgy válasz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emmit. Csak azt, hogy keresed. Ennyit kérdeztem csak. –Ki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z aletiométert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egy pillanatig nem tudta, miről beszél. De mert annyira dühösen és gyanakodva nézett rá, Lyra előszedte a műszert a hátizsákj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jó – mondta. – Figyuz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ült a gyepet körülvevő alacsony kőkerítésre a tér közepén, az aranyműszer fölé hajolt, és megforgatta a mutatókat. Ujjai oly sebesen mozogtak, hogy követni sem lehetett a járásukat, aztán megpihentek néhány másodpercre, míg a karcsú tű körbeperdült a számlapon, majd itt-ott meg- megállt, azután éppoly gyorsan új meg új helyzetbe forgatta a mutatókat. Will óvatosan körülnézett, de nem látott senkit; egy csoport turista felbámult a kupolás épületre, egy fagylaltos gördítette kordéját a járdán, de a figyelmüket más kötötte le.</w:t>
      </w:r>
    </w:p>
    <w:p>
      <w:pPr>
        <w:pStyle w:val="Csakszveg"/>
        <w:rPr>
          <w:rFonts w:ascii="Times New Roman" w:hAnsi="Times New Roman" w:cs="Times New Roman"/>
          <w:sz w:val="28"/>
          <w:szCs w:val="28"/>
        </w:rPr>
      </w:pPr>
      <w:r>
        <w:rPr>
          <w:rFonts w:cs="Times New Roman" w:ascii="Times New Roman" w:hAnsi="Times New Roman"/>
          <w:sz w:val="28"/>
          <w:szCs w:val="28"/>
        </w:rPr>
        <w:t>Lyra pislogott, felsóhajtott, mintha álomból ébred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desanyád beteg – mondta halkan. – De biztonságban van. Az a hölgy gondoskodik róla. Te meg fogtál néhány levelet és elfutottál. És volt ott egy ember, azt hiszem, tolvaj, és megölted. És az édesapádat keresed, 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ég – mondta Will. – Hogy mersz az életemben turkálni? Ez egyszerűen kémked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hogy mikor kell abbahagyni a kérdezősködést – jelentette ki Lyra. – Az aletiométer majdnem olyan, mintha élőlény volna. Már érzem, mikor haragszik meg, vagy mikor nem beszél szívesen valamiről. De amikor tegnap előbukkantál a semmiből, meg kellett kérdeznem, ki vagy, mert talán nem lettem volna biztonságban. Muszáj volt. És azt mondta... – Még halkabbra fogta a hangját. – Azt mondta, hogy gyilkos vagy, én meg gondoltam, jó, ez rendben van, akkor bízhatok benned. Többet nem is kérdeztem, egészen mostanáig, és ha akarod, megígérem, hogy ezentúl se kérdezek többet. Ez nem kukucskálódoboz. Ha nem használnám másra, csak kémkednék az emberek után, egyszerűen leál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dezhettél volna engem, nem ezt a skatulyát. Megmondta, hogy él-e az apám vagy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nem kérdezt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már ültek mind a ketten. Will fáradtan két kezébe fog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jó – szólalt meg hosszas hallgatás után. – Gondolom, meg kell bíznunk egymás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szemről rendben. Én bízom benne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komoran bólintott. Nagyon fáradt volt, és ebben a világban a legcsekélyebb lehetőség sem kínálkozott az alvásra. Lyra általában nem volt ennyire jó megfigyelő, de Will magatartásából arra következtetett, hogy fél valamitől, csak igyekszik leküzdeni a félelmét, ahogyan Iorek Byrnison mondta; mint én a halászházban, a befagyott tó part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Will – tette hozzá –, nem árullak el senkinek. ígér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dig egyszer megtettem. Elárultam valakit. Az volt a legrosszabb dolog, amit életemben elkövettem. Igazában azt hittem, az életét mentem meg, és közben a lehető legveszedelmesebb helyre vittem. Rémesen meggyűlöltem magamat az ostobaságomért. Úgyhogy nagyon-nagyon igyekszem, nehogy véletlenül téged is eláruljal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em szólt. Megdörzsölte a szemét, sűrűn pislogott, hogy magához térj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később mehetünk vissza az ablakhoz – mondta. – Nem kellett volna napvilágnál átjönnünk. Nem kockáztathatjuk meg, hogy meglássanak. És most órákig lötyöghe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hes vagyok – közöl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Tudom már! – csillant fel Will szeme. – Moziba megyünk! –Mibe?!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meglátod. Ott ennivalót is kaphatu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ros központja közeiében, tízpercnyi járásra találtak egy mozit. Will megvette a jegyeket, vásárolt hot dogot, pattogatott kukoricát és kólát, aztán bementek. Épp akkor kezdődött a fil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át elbűvölte a mozi. Vetített fotogramokat látott már, de az ő világában semmi sem volt a mozihoz fogható. Befalta a hot dogot, a pattogatott kukoricát, felhörpintette a kólát, aztán ámult és kacagott a látottakon. Szerencsére zajos volt a közönség, csupa gyerek, Lyra lelkesedése nem keltett feltűnést. Will azonnal lehunyta a szemét és elalu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rra ébredt, hogy nagy zajjal felállnak az emberek. Hunyorgott a fényben. Órája negyed kilencet mutatott. Lyra alig akart megválni a mozi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ha életemben ilyen jót nem láttam – lelkesedett. – Nemtom, mért nem találták ezt fel az én világomban. Sok minden jobb nálunk, mint itt, de ez... ez a csúc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arsz megnézni még egy film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ég hog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mentek a következő moziba, néhány száz méterrel odébb, a sarkon túl, és megint letelepedtek. Lyra az előtte levő ülésre tette a lábát, Will pedig elengedte magát. Ezúttal majdnem tizenegy óra volt, mire véget ért a fil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megint megéhezett, hát egy mozgó árustól hamburgert vettek, és menet közben eszegették. Lyra számára ez is újdonság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mindig asztalnál ülve eszünk. Sose láttam még, hogy valaki menet közben enne – mondta. – Annyi minden más itt, mint nálunk. Például a forgalom. Az valami rémes. De a mozi annál jobb, azt szeretem, meg a hamburgert is. És az a tudósnő is tetszik, a dr. Malone, aki rá fogja venni a gépét, hogy szavakat használjon. Holnap visszamegyek, megnézem, hogyan boldogul. Fogadok, hogy tudnék neki segíteni. Talán még arra is rávehetnem a tudósokat, hogy adják meg neki azt a pénzt, amit kér. Tudod, az apám hogy csinálta? Lord Asriel? Jól átverte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anbury úton ballagtukban Lyra elmesélte, mikor azon az estén a szekrényben rejtőzve kileste, amint Lord Asriel megmutatja a Jordan-kollégium tudósainak Stanislaus Grumman levágott fejét a hűtőtartályban. És mivel Will hálás hallgatóságnak bizonyult, elmesélte a történet folytatását is, onnan kezdve, hogy elmenekült Mrs. Coulter lakásából, egészen a szörnyű pillanatig, amikor rádöbbent, hogy ő maga vitte Rogert a halálba Svalbard jeges szirtjein. Will hallgatta, nem szólt, de látszott, hogy együtt érez Lyrával. Utazása a léggömbbel, a páncélos medvékkel, a boszorkányokkal; az egyház bosszúálló keze – mind egybevágott az ő fantasztikus álmával, a tengerparti gyönyörű, néptelen és biztonságos városról: egyszerűen nem lehet igaz. Ilyen egyszerű.</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értek a körútra, a gyertyánfákhoz. Már alig volt forgalom, egy-két percenként suhant el mellettük egy-egy autó. És ott volt az ablak. Will elmosolyodott. Most már minden jóra ford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 amíg nem jön erre autó – mondta. – Én átmegy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következő pillanatban ott találta magát a gyepen, a pálmafák alatt, és pár pillanat múlva Lyra is köv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gy érezték, mintha hazaérkeztek volna. A tág, meleg éjszaka, a virágillat, a tenger sós szaga és a csönd – mintha megannyi langyos hullám simogatná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nyújtózkodott, ásított. Will úgy érezte, mintha nagy terhet vettek volna le a válláról. Egész nap hordozta, és szinte észre sem vette, hogy alig vonszolja magát a súly alatt, de most könnyűnek, szabadnak érezte magát. Békesség töltötte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Lyra megmarkolta a karját. A következő pillanatban már Will is tudta, hogy miért.</w:t>
      </w:r>
    </w:p>
    <w:p>
      <w:pPr>
        <w:pStyle w:val="Csakszveg"/>
        <w:rPr/>
      </w:pPr>
      <w:r>
        <w:rPr>
          <w:rFonts w:cs="Times New Roman" w:ascii="Times New Roman" w:hAnsi="Times New Roman"/>
          <w:sz w:val="28"/>
          <w:szCs w:val="28"/>
        </w:rPr>
        <w:t>Valahol a kávézó mögötti kis utcákon, valami sivalko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azon nyomban a hang irányába indult, Lyra a sarkában. Befordultak egy keskeny, árnyas sikátorba, és néhány kanyar után a reggel látott kőtorony előtti térre ér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gy húsz gyerek állt félkörben a torony lábánál, némelyiküknek bot volt a kezében, mások köveket hajigáltak valamire, a fal tövében. Lyra először azt is gyereknek nézte, de a félkör belsejéből rémisztő magas hangú vernyákolás hallatszott, ami nem származhatott emberi torokból. És a gyerekek versenyt visítottak vele, félelmükben is, gyűlöletükben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odarohant, és elrántott egy gyereket. Vele nagyjából egykorú, vad tekintetű fiú volt, csíkos trikóban. A többi gyerek a váratlan mozgás hatására feléjük fordult. Köztük volt Angelica is, meg az öccse, kezükben kővel, és valamennyi gyerek szeme vadul villogott a holdfény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hallgattak. Csak a szörnyű vonítás folytatódott, és akkor Will és Lyra meglátta, honnan ered: egy tarka macska gubbasztott a torony tövében, a füle tépett, a farka törötten csüngött. Ezt a macskát látta Will a Sunderland sugárúton, ez hasonlított Maxihoz – és ez vezette az ablak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félrelökte a csíkos trikós fiút. Az elesett, ám nyomban fel is pattant, dühödten, de a többiek visszafogták. Will már a macska mellett térde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felemelte, magához szorította, megállt, szemközt a gyerekekkel, és Lyra egy tébolyult pillanatig azt hitte, hogy Will daimónja végre láthatóvá vá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rt bántjátok ezt a macskát? – tudakolta felbőszültén Will, azok pedig nem válaszoltak, csak álltak reszketve; zihálva szedték a levegőt, markolták a botjukat, köveiket, és nem jött ki hang a torkukon.</w:t>
      </w:r>
    </w:p>
    <w:p>
      <w:pPr>
        <w:pStyle w:val="Csakszveg"/>
        <w:rPr>
          <w:rFonts w:ascii="Times New Roman" w:hAnsi="Times New Roman" w:cs="Times New Roman"/>
          <w:sz w:val="28"/>
          <w:szCs w:val="28"/>
        </w:rPr>
      </w:pPr>
      <w:r>
        <w:rPr>
          <w:rFonts w:cs="Times New Roman" w:ascii="Times New Roman" w:hAnsi="Times New Roman"/>
          <w:sz w:val="28"/>
          <w:szCs w:val="28"/>
        </w:rPr>
        <w:t>Aztán felcsendült Angelica hang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k nem idevalók vagytok! Nem vagytok Ci'gazzéból! Nem ismeritek a Fantomokat, a macskákról se tudtok semmit! Mások vagytok, mint mi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csíkos trikós fiú, akit Will fellökött, reszketett a verekedhetnéktől, és ha nincs Will karjában a macska, már nekirontott volna kézzel-lábbal, foggal-körömmel. Will szíves-örömest állta volna a kihívást: a gyűlölet, akár az elektromosság, áramlott kettejük között, csak az erőszak tudta volna földelni. Csakhogy a fiú félt a macská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gyöttök? – kérdezte megvető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számít, honnan jövünk. Ha féltek ettől a macskától, elviszem. Ha rátok balszerencsét hoz, nekünk szerencsét. Na, tágulj az utamb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gy pillanatig azt hitte, a gyűlöletük úrrá lesz a félelmükön. Már kész lett volna letenni a macskát, és megverekedni, amikor mély, mennydörgéshez hasonlatos morgás támadt a gyerekek mögött, s ahogy megfordultak, meglátták Lyrát és mellette egy hatalmas, foltos párducot, amelyik vicsorítva villantotta ki a foga fehérét. Will felismerte Pantalaimont, mégis megrettent egy pillanatra. A hatás drámai volt: a gyerekek sarkon fordultak, és ki-ki futott, amerre látott. Néhány másodperc alatt kiürült a té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előtt azonban elhúztak volna, Pantalaimon figyelmeztető morgására Lyra felnézett a toronyra. Egy kurta pillanatra meglátott valakit legfelül: a pártás oromzat mögül nézett le – de nem gyerek volt, hanem egy fürtös hajú fiatalembe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Fél óra múlva már a kávézó fölötti lakásban voltak. Will talált egy doboz kondenzált tejet, a macska mohón fellefetyelte, azután a sebeit kezdte nyalogatni. Pantalaimon merő kíváncsiságból macska alakot öltött, a másiknak először gyanakvásában felmeredt a szőre, de hamarosan rájött, hogy Pantalaimon nem vérbeli macska, és nem is igazi fenyegetés, hát azontúl ügyet sem vetett rá.</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lenyűgözve bámulta, ahogy Will a macskát ápolja. Az ő világában – eltekintve a páncélos medvéktől – az állatok csak munkavégzésre voltak jók: a macskák távol tartották a Jordan-kollégiumtól az egereket, senki sem becézgette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szem, eltört a farka – állapította meg Will. – Nem tudom, mit tehetnék vele. Talán összeforr magától. A fülére teszek egy kis mézet. Valahol azt olvastam, fertőtlení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gadós volt, de legalább elfoglalta a macskát, amíg lenyalogatta, és eközben folyamatosan tisztult a se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tos, hogy ezt láttad? – kérdez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És ha annyira félnek a macskáktól, különben sem hiszem, hogy több akadna ebben a világban. Ez biztosan csak idetévedt, és nem talált ha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ára becsavarodtak – mondta Lyra. – Majdnem megölték. Sose láttam még gyerekeket ilye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igen – mondta Wi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et nem árult el; nem akart erről beszélni, és Lyra jobbnak látta, ha nem faggatja. Magában megfogadta, hogy az aletiométert sem fogja megkérdez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gyon fáradt volt, hamarosan lefeküdt, és menten elnyomta az á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macska is hamarosan összegömbölyödött és elaludt, Will meg egy csésze kávé és a zöld bőrtárca társaságában kiült a balkonra. Elég világos volt, hogy lássa a betűket, és el akarta olvasni végre az íráso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volt sok. Mint gondolta, levelek voltak, légipostapapírra íródtak, fekete tintával. Ezeket az írásjeleket az az ember vetette papírra, akit olyan nagyon szeretett volna megtalálni; végigsimította a betűket, a papírt az arcához szorította, így próbált közelebb kerülni apja lényegéhez. Aztán olvasni kezd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Fairbanks, Alaszka 1985. június 19. szerda</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p>
    <w:p>
      <w:pPr>
        <w:pStyle w:val="Csakszveg"/>
        <w:rPr/>
      </w:pPr>
      <w:r>
        <w:rPr>
          <w:rFonts w:cs="Times New Roman" w:ascii="Times New Roman" w:hAnsi="Times New Roman"/>
          <w:i/>
          <w:sz w:val="28"/>
          <w:szCs w:val="28"/>
        </w:rPr>
        <w:t xml:space="preserve">  </w:t>
      </w:r>
      <w:r>
        <w:rPr>
          <w:rFonts w:cs="Times New Roman" w:ascii="Times New Roman" w:hAnsi="Times New Roman"/>
          <w:i/>
          <w:sz w:val="28"/>
          <w:szCs w:val="28"/>
        </w:rPr>
        <w:t>Drágám – a hatékonyság és a káosz szokásos elegye – minden készlet itt van, de a fizikus, egy Nelson nevű kótyagos alak, nem szervezte meg, hogy a nyomorult léggömbjeit felvigyék a hegyekbe – malmozhatunk az ujjunkkal, míg ő megpróbálja elintézni a szállítást. De így legalább volt alkalmam elbeszélgetni egy öreg legénnyel, akivel legutóbb ismerkedtem meg: Jake Petersen a neve, aranybányász, egy mocskos söntésben találtam rá, és a televízión bömbölő baseballmérkőzés hangjai mellett faggattam a Rendellenességről. Nem volt</w:t>
      </w:r>
      <w:r>
        <w:rPr>
          <w:rFonts w:cs="Times New Roman" w:ascii="Times New Roman" w:hAnsi="Times New Roman"/>
          <w:sz w:val="28"/>
          <w:szCs w:val="28"/>
        </w:rPr>
        <w:t xml:space="preserve"> </w:t>
      </w:r>
      <w:r>
        <w:rPr>
          <w:rFonts w:cs="Times New Roman" w:ascii="Times New Roman" w:hAnsi="Times New Roman"/>
          <w:i/>
          <w:sz w:val="28"/>
          <w:szCs w:val="28"/>
        </w:rPr>
        <w:t>hajlandó ott beszélni, elvitt a lakására – egy üveg whisky megoldotta a nyelvét –, ő maga nem látta, de találkozott egy eszkimóval, aki</w:t>
      </w:r>
    </w:p>
    <w:p>
      <w:pPr>
        <w:pStyle w:val="Csakszveg"/>
        <w:rPr>
          <w:rFonts w:ascii="Times New Roman" w:hAnsi="Times New Roman" w:cs="Times New Roman"/>
          <w:i/>
          <w:i/>
          <w:sz w:val="28"/>
          <w:szCs w:val="28"/>
        </w:rPr>
      </w:pPr>
      <w:r>
        <w:rPr>
          <w:rFonts w:cs="Times New Roman" w:ascii="Times New Roman" w:hAnsi="Times New Roman"/>
          <w:i/>
          <w:sz w:val="28"/>
          <w:szCs w:val="28"/>
        </w:rPr>
        <w:t>igen, és az az ürge azt mondta, hogy ajtó nyílik a szellemek világába – évszázadok óta tudnak róla (a kuruzsló beavatásának egyik próbatétele, hogy átmegy és visszahoz magával valami trófeát, bár néhányan egyáltalán nem jöttek vissza), akárhogyan is, az öreg Jake–nek volt térképe erről a területről, és megjelölte rajta, hogy a cimborája szerint hol az a bizonyos hely. (Biztonság kedvéért: északi 69°02'11", nyugati 157° 12'19", a Lookout Ridge egy kiszögellésén, egy–két mérfölddel északra a Colville folyótól.) Ezután további sarkvidéki legendákra tértünk – a norvég hajó, amelyik legénység nélkül hányódik hatvan éve – meg ilyesmi. A régészek rendes társaság, alig várják, hogy dolgozhassanak, féken tartják Nelson meg a léggömbjei miatti türelmetlenségüket. Egyikük sem hallott még a Rendellenességről, és én is legszívesebben megmaradnék ennél. Szerető csókjaim mindkettőtöknek.</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Johnny</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Umiat, Alaszka</w:t>
      </w:r>
    </w:p>
    <w:p>
      <w:pPr>
        <w:pStyle w:val="Csakszveg"/>
        <w:rPr/>
      </w:pPr>
      <w:r>
        <w:rPr>
          <w:rFonts w:cs="Times New Roman" w:ascii="Times New Roman" w:hAnsi="Times New Roman"/>
          <w:i/>
          <w:sz w:val="28"/>
          <w:szCs w:val="28"/>
        </w:rPr>
        <w:t>1985. június 22. szomb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i/>
          <w:sz w:val="28"/>
          <w:szCs w:val="28"/>
        </w:rPr>
        <w:t xml:space="preserve">  </w:t>
      </w:r>
      <w:r>
        <w:rPr>
          <w:rFonts w:cs="Times New Roman" w:ascii="Times New Roman" w:hAnsi="Times New Roman"/>
          <w:i/>
          <w:sz w:val="28"/>
          <w:szCs w:val="28"/>
        </w:rPr>
        <w:t>Drágám – akármennyire kelekótyának neveztem –, Nelson, a fizikus egyáltalán nem az, és ha nem tévedek, valójában ő maga is a Rendellenességet keresi. A fairbanksi fennakadást ő maga okozta, ha hiszed, ha nem – tudta, hogy a csoport többi tagját csak valami vitathatatlan ok tarthatja vissza, ha például nincs szállítóeszköz – ő maga személyesen küldött valakit előre és mondta le a megrendelt járműveket. Erre véletlenül jöttem rá, és megakartam kérdezni, miben sántikál, amikor meghallottam, hogy rádión beszél valakivel– méghozzá éppen a Rendellenességet írja le, csak éppen a helyét nem tudta –, később meghívtam egy pohárkára, megjátszottam az üresfejű marcona hadfit, a sarkvidéki veteránt, „több dolgok vannak földön és égen” modorban – úgy tettem, mintha a tudomány korlátai miatt ugratnám – lefogadom, hogy a jeti nem is létezik stb. –, és közben alaposan szemmel tartottam, aztán meglepetésszerűen előálltam a Rendellenességgel– eszkimó legenda, ajtó a szellemek világába – láthatatlan – valahol a Lookout Ridge közelében, ha hiszi, ha nem, éppen ahova mi igyekszünk, nahát. Képzeld, teljesen megdöbbent. Pontosan tudta, mire gondolok. Úgy tettem, mintha nem venném észre, és rátértem a boszorkányságra, elmeséltem neki a zairei párduchistóriát – hát remélem, elkönyvelt mint babonás fafejű katonát. De hidd el, Elaine, igazam van, ő is azt keresi. Az a kérdés, mondjam-e meg neki vagy sem? Rá kell jönnöm, miben sántikál. Szeretettel csókollak mindkettőtöket.</w:t>
      </w:r>
    </w:p>
    <w:p>
      <w:pPr>
        <w:pStyle w:val="Csakszveg"/>
        <w:rPr>
          <w:rFonts w:ascii="Times New Roman" w:hAnsi="Times New Roman" w:cs="Times New Roman"/>
          <w:i/>
          <w:i/>
          <w:sz w:val="28"/>
          <w:szCs w:val="28"/>
        </w:rPr>
      </w:pPr>
      <w:r>
        <w:rPr>
          <w:rFonts w:cs="Times New Roman" w:ascii="Times New Roman" w:hAnsi="Times New Roman"/>
          <w:i/>
          <w:sz w:val="28"/>
          <w:szCs w:val="28"/>
        </w:rPr>
        <w:t>Johnny</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i/>
          <w:sz w:val="28"/>
          <w:szCs w:val="28"/>
        </w:rPr>
        <w:t>Colville Bar, Alaszka 1985. június 24.</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p>
    <w:p>
      <w:pPr>
        <w:pStyle w:val="Csakszveg"/>
        <w:rPr/>
      </w:pPr>
      <w:r>
        <w:rPr>
          <w:rFonts w:cs="Times New Roman" w:ascii="Times New Roman" w:hAnsi="Times New Roman"/>
          <w:i/>
          <w:sz w:val="28"/>
          <w:szCs w:val="28"/>
        </w:rPr>
        <w:t xml:space="preserve">  </w:t>
      </w:r>
      <w:r>
        <w:rPr>
          <w:rFonts w:cs="Times New Roman" w:ascii="Times New Roman" w:hAnsi="Times New Roman"/>
          <w:i/>
          <w:sz w:val="28"/>
          <w:szCs w:val="28"/>
        </w:rPr>
        <w:t>Drágám – egy darabig nem tudok több levelet feladni –, ez az utolsó város, innen már a hegyek közé megyünk, a Brooks hegyláncra. A régészeket majd szétveti a mohóság, hogy már odaérjünk. Az egyik ürge szentül hiszi, hogy sokkal régebbi lakottságról talál bizonyságot, mint amit bárki gyanított. Megkérdeztem, mennyivel régebbi, és miért van erről meggyőződve–valamilyen cethalagyar–faragvány-ról mesélt, amit egy előző ásatáson talált, hihetetlenül régre datált Carbon 14, jóval kívül az eddigi feltételezések körén – rendhagyó, ami azt illeti. Nem lenne különös, ha rábukkannának az én Rendellenességemre, egy másik világból– ha már erről van szó, Nelson, a fizikus, ma a legjobb cimborám – ugrat, folyton arra célozgat, hogy tudja, hogy tudom, hogy tudja, satöbbi – én megjátszom a marcona Parry őrnagyot, válságos helyzetben támasz és talpkő, de amúgy fafejű, de tudom, hogy arra vadászik. Először is, valódi tudós ugyan, de a támogatása a Védelmi Minisztériumtól származik – ismerem a pénzügyi kódjukat –, azonkívül az úgynevezett meteorológiai léggömbjei egyáltalán nem azok–belekukkantottam a ládába –, sugárvédő öltönyök, láttam ilyet eleget. Fura ügy, drágaságom. Kitartok a tervem mellett – elviszem a színhelyre a régészeket, aztán magam megyek el néhány napra, hogy megkeressem a Rendellenességet – ha történetesen belebotlom a Lookout Ridge-en Nelsonba, majd ott helyben kitalálom, mitévő legyek.</w:t>
      </w:r>
    </w:p>
    <w:p>
      <w:pPr>
        <w:pStyle w:val="Csakszveg"/>
        <w:rPr/>
      </w:pPr>
      <w:r>
        <w:rPr>
          <w:rFonts w:cs="Times New Roman" w:ascii="Times New Roman" w:hAnsi="Times New Roman"/>
          <w:i/>
          <w:sz w:val="28"/>
          <w:szCs w:val="28"/>
        </w:rPr>
        <w:t xml:space="preserve">  </w:t>
      </w:r>
      <w:r>
        <w:rPr>
          <w:rFonts w:cs="Times New Roman" w:ascii="Times New Roman" w:hAnsi="Times New Roman"/>
          <w:i/>
          <w:sz w:val="28"/>
          <w:szCs w:val="28"/>
        </w:rPr>
        <w:t>Később. – Ez aztán a szerencse. Találkoztam Jaké Petersen eszkimó cimborájával, Matt Kigalikkal. Jaké megmondta, hol találhatom, de nem is mertem remélni, hogy ott lesz. Megtudtam tőle, hogy a szovjetek is keresték a Rendellenességet–az év elején belebotlott fent a hegyen egy emberbe, és két napig észrevétlenül figyelte, mert sejtette, hogy miben sántikál, igaza is volt, a pasasról kiderült, hogy orosz kém; ennél többet nem sikerült kiszednem belőle. Az a benyomásom, hogy lepuffantotta az illetőt. De a Rendellenességet leírta. Olyan, mint egy lyuk a levegőben, amolyan ablakféle. Átnézel rajta, és másik világot látsz. De nem könnyű megtalálni, mert a másik világnak az a része pontosan olyan, mint ez itt – sziklák és moha, meg minden. Egy kis vízmosás északi oldalán van, vagy ötven lépésre nyugatra egy álló medve formájú magas sziklától, a helyzete, amit Jaké megadott, nem egészen pontos – inkább 12" északra, mint 11.</w:t>
      </w:r>
    </w:p>
    <w:p>
      <w:pPr>
        <w:pStyle w:val="Csakszveg"/>
        <w:rPr/>
      </w:pPr>
      <w:r>
        <w:rPr>
          <w:rFonts w:cs="Times New Roman" w:ascii="Times New Roman" w:hAnsi="Times New Roman"/>
          <w:i/>
          <w:sz w:val="28"/>
          <w:szCs w:val="28"/>
        </w:rPr>
        <w:t xml:space="preserve">  </w:t>
      </w:r>
      <w:r>
        <w:rPr>
          <w:rFonts w:cs="Times New Roman" w:ascii="Times New Roman" w:hAnsi="Times New Roman"/>
          <w:i/>
          <w:sz w:val="28"/>
          <w:szCs w:val="28"/>
        </w:rPr>
        <w:t>Szurkolj nekem, drágám! Viszek neked trófeát a szellemek világából– örökké szeretlek – csókold meg helyettem a fiút.</w:t>
      </w:r>
    </w:p>
    <w:p>
      <w:pPr>
        <w:pStyle w:val="Csakszveg"/>
        <w:rPr>
          <w:rFonts w:ascii="Times New Roman" w:hAnsi="Times New Roman" w:cs="Times New Roman"/>
          <w:i/>
          <w:i/>
          <w:sz w:val="28"/>
          <w:szCs w:val="28"/>
        </w:rPr>
      </w:pPr>
      <w:r>
        <w:rPr>
          <w:rFonts w:cs="Times New Roman" w:ascii="Times New Roman" w:hAnsi="Times New Roman"/>
          <w:i/>
          <w:sz w:val="28"/>
          <w:szCs w:val="28"/>
        </w:rPr>
        <w:t>Johnny</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Willnek zúgott a fej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pja pontosan azt írta le, amit ő maga talált a gyertyánfák alatt. Ugyanolyan ablakot említett – még a szó is azonos, amellyel leírta, ő tehát jó nyomon van. És ezt keresték azok az emberek is... Tehát veszélye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gyesztendős volt, amikor a levél íródott. Hat évvel ezután következett az a délelőtt a szupermarketban, amikor rádöbbent, hogy édesanyját szörnyű veszély fenyegeti, és neki kell megvédenie; aztán az elkövetkező hónapok során egyre szilárdult a meggyőződés, hogy a veszedelem az édesanyja elméjében rejlik, és hogy neki annál jobban meg kell védelmezni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jött a kegyetlen felismerés, hogy végül mégsem csak az elméjében rejtőzik a veszedelem. Hogy valaki üldözi. A levelek miatt, a levelekben foglalt információ mia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ogalma sem volt róla, hogy mit jelent. De boldogsággal töltötte el, hogy valami igen fontoson osztozik az édesapjával; hogy John Parry és a fia, Will, külön-külön felfedezték ezt a sajátságos valamit. Majd ha találkoznak, megbeszélhetik, és apja büszke lesz, hogy Will az ő nyomdokába lép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endes volt az éj, hallgatott a tenger. Will összehajtogatta a leveleket, és aludni té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6.</w:t>
      </w:r>
    </w:p>
    <w:p>
      <w:pPr>
        <w:pStyle w:val="Csakszveg"/>
        <w:jc w:val="center"/>
        <w:rPr>
          <w:rFonts w:ascii="Times New Roman" w:hAnsi="Times New Roman" w:cs="Times New Roman"/>
          <w:sz w:val="48"/>
          <w:szCs w:val="48"/>
        </w:rPr>
      </w:pPr>
      <w:r>
        <w:rPr>
          <w:rFonts w:cs="Times New Roman" w:ascii="Times New Roman" w:hAnsi="Times New Roman"/>
          <w:sz w:val="48"/>
          <w:szCs w:val="48"/>
        </w:rPr>
        <w:t>Fényes szárny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RUMMAN? – mélázott a fekete szakállas szőrmekereskedő. – A Berlini Akadémiáról? Vakmerő alak volt. Öt éve futottam össze vele az Urál északi végénél. Azt hittem, már nem él. Sam Cansino, Lee Scoresby régi ismerőse és texasi földije, a Samirsky Hotel naftától súlyos levegőjű, füstös ivójában zúdított magába egy jókora pohár dermesztően hideg vodkát. A tányért a sózott hallal, fekete kenyérrel Lee elé lökte, az bekapott egy falatot, aztán biccentett Samnek, folytas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lesétált annak az ostoba Jakovlevnek az egyik csapdájába – mesélte a szőrmekereskedő –, és csontig felhasította a lába szárát. Ahelyett, hogy rendes gyógyszert használt volna, mindenáron a medvék gyógynövényével kúrálta magát: vérmoha – amolyan zuzmóféle, valójában nem is moha; no, akárhogyan is, ott feküdt egy szánon, vagy üvöltött fájdalmában, vagy utasításokat ordibált az embereinek – csillagokat mértek be, és ha nem volt pontos a mérés, a sárga földig lehordta őket. Szikár pasas volt, erőteljes, edzett, és az égvilágon mindenre kíváncsi. Tudod-e, hogy tiszteletbeli tatár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ördög. – Lee Scoresby újra töltötte Sam poharát. Daimónja, Hester, a pulton gubbasztott, Lee könyökénél, szeme, mint rendesen, félig csukva, fülét hátracsap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a boszorkányok kavarta szél szárnyán érkezett délután Nova Zemblára, és mihelyt elraktározta a felszerelését, egyenesen a Samirsky Hotelba tartott, a halcsomagoló állomás mellett. Sok sarkvidéki vándor állt itt meg, hogy híreket cseréljenek, munkát keressenek, üzenetet hagyjanak egymásnak. Lee Scoresby a múltban több napot töltött ott, szerződésre, utasra, jó szélre várva, hát nem volt a mostani magatartásában semmi feltűn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ivel körülöttük a világban annyi az óriási változás, mi sem természetesebb, mint hogy az emberek összegyűlnek és beszélgetnek. Naponta jöttek az újabb és újabb hírek: a Jenyiszej folyón elolvadt a jég, ki hallott ilyet, ebben az évszakban; az óceán egy része kiszáradt, különösen szabályos sziklaalakzatok tűntek elő a tengerfenéken; egy harminc méter hosszú tintahal három halászt ragadott el a hajójukról, és tépte darabokra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csak gördült be észak felől a köd, sűrűn, hidegen, és néha az elképzelhető legkülönösebb fény árasztotta el, és a fényben óriás alakok rémlettek, rejtelmes hangok hallatszot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denestül nem a legalkalmasabb idő, hogy munkát találjon az ember, következésképpen tele is volt a Samirsky Hotel söntés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ondta, Grumman? – kérdezte a pult mentén üldögélő idősebb férfi, fókavadász-szerelésben. Lemming daimónja ünnepélyesen bámult a zsebéből. – Tatár volt, úgy bizony. Ott voltam, mikor belépett a törzsbe. Láttam, amint kifúrták a koponyáját. Volt másik neve is, tatár neve, mindjárt eszembe ju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hát! – álmélkodott Lee Scoresby. – Fogadj el egy pohárkával, barátom. Épp erről az emberről szeretnék hallani. Melyik törzsbe lép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Jenyiszej menti paktárokéba. A Szemjonov-hegylánc lábánál. Közel a Jenyiszejnek meg a... no, hogy is hívják azt a folyót, amék a hegyek közt ered... Van ott a mólónál egy szikla, akkora, mint egy há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 bólintott Lee. – Emlékszem. Elrepültem fölötte. Azt mondod, Grumman kilyukasztatta a koponyáját? Ugyan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ámán volt – magyarázta a vén fókavadász. – Azt hiszem, a törzs elismerte sámánnak, csak azután fogadták be. Nem gyerekség az a fúrás. Egy nap két éjszaka megy, egyvégtében. Furdancsot használtak, akár a tűzrakásn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tem már, mért engedelmeskedett neki úgy a csapata – bólogatott Sam Cansino. – Még olyan kérges gazembereket nem láttam, de előtte úgy lapultak, akár a beijedt dedósok. Azt gondoltam, a szitkozódása rémítette meg őket. De ha sámánnak tudták, az még jobban megmagyarázza. Hanem tudod-e, abban az emberben úgy dolgozott a kíváncsiság, akár a bányatűz. Meg nem állíthatta semmi. Minden szót kiszedett belőlem, amit csak arról a vidékről tudtam, de még a rozsomák meg a fóka szokásairól is. Pedig igencsak megkínozta Jakovlevnek az az átkozott csapdája, csontig nyitva a seb, ő meg mit csinált: jegyezte a vérmoha eredményét, mérte a hőmérsékletét, figyelte, hogyan heged a seb – jegyzetelt az mindenről... Fura egy ember. Egy boszorkány nagyon kívánta volna szeretőjének, de ő hátat fordított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ugyan? – Lee Scoresby lelki szemei előtt felrémlett Serafina Pekkala szépséges arc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jól tette – ingatta a fejét a fókavadász. – Ha a boszorkány szerelmet kínál, el kell fogadni. Ha nem fogadod el, magad vagy az oka, ha mindenféle csapás ér. Szinte választhatsz: átok-e vagy áldás. Csak épp azt nem teheted, hogy egyiket se választ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volt rá oka – vélte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ok kellett ah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onok volt – mondta Sam Cansin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gy tán másik asszonyhoz hűséges – találgatta Lee. – Hallottam én róla még valamit: hogy tudta, hol lelhető fel valamilyen varázserejű tárgy. Hogy mi lehetett az, nem tudom, csak azt, hogy aki a kezébe veszi, azt megvédi mindentől. Hallottátok ezt a históri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hallottam – bólintott a fókavadász. – ő ugyan nem szerezte meg, de tudta, hol van. Egy ember mindenáron ki akarta szedni belőle, de Grumman megö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a daimónja – fűzte hozzá Sam Cansino –, az volt csak különös. Sas volt, fekete sas, csak a feje meg a melle fehér. Soha még hasonlót se láttam, azt se tudom, minek híják az ily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ászsasnak – szólt közbe a csapos. – Stan Grummanról beszéltek? Halászsas volt a daimónja. Amolyan kócsagfé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történt Grummannal? – kérdezte Lee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belekeveredett a skraeling háborúkba odaát Bering-földön. Utoljára azt hallottam, meglőtték – mondta a fókavadász. – Ott is maradt rögt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azt hallottam, lefejezték – mondta Lee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évedés ez is, az is – mondta a csapos. – Tudom, mivel egy inuittól hallottam, aki ott volt vele. Valahol kint Szahalinon táboroztak, és kőomlás történt. Grummant eltemette vagy száztonnányi görgeteg. Az inuit a saját szemével lá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csak azt nem értem – szólt Lee Scoresby, és körbekínálta a palackot –, hogy mit csinált az az ember. Talán sziklaolajat kutatott? Vagy valami katonaféle volt? Vagy amolyan filozófus? Mérésekről említettél valamit, Sam. Az meg mi a csoda leh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csillagok fényét mérték. Meg az Aurorát. Bomlott az Auroráért. De legfőképpen a romok érdekelték. Amolyan ősi dolg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ki mesélhetne róla többet – mondta a fókavadász. – Fenn a hegyen van a Birodalmi Moszkovita Akadémiának a csillagvizsgálója. Ők megmondhatnák. Többször is járt náluk odaf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általán mért érdekel annyira, Lee? – tudakolta Sam Cansino.</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rtozik nekem – közölte Lee Scoresb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elégítő válasz hallatán elapadt a kíváncsiságuk. A beszélgetés a közszájon forgó téma felé fordult: a körülöttük zajló, katasztrofális, de láthatatlan változások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halászok szerint – mondta a fókavadász – egyenesen bele lehet hajózni abba az új vilá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féle új világba? – kérdezte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helyt fel tisztul ez az átkozott köd, egyenesen beleláthatunk – tudatta bizalmasan a fókavadász. – Mikor először fordult elő, épp kinn voltam a kajakomban, és csak úgy véletlenül észak felé találtam pillantani. Sose felejtem el, amit láttam. Nemhogy a föld legörbült volt a látóhatáron – hanem laposan folytatódott, ameddig csak a szemem ellátott, volt ott szárazföld meg tengerpart, hegyek, kikötők, zöldellő fák, gabonaföldek, a végtelenségig, egyenesen az égbe! Én mondom, barátaim, érdemes volt ötven évig robotolnom, hogy ezt megláthassam. Azon a nyugodt tengeren felevezhettem volna az égbe, ha nem jön ez az átkozott kö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lyen ködöt még nem pipáltam – morgott Sam Cansino. – Egy hónapig is itt ül majd rajtunk, ha ugyan nem tovább. De ha a pénzedet akarnád megkapni Stanislaus Grummantól, Lee, nincs szerencséd – az az ember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pp! Megvan! – kiáltott fel a fókavadász. – Eszembe jutott a tatár neve, ahogyan a fúrás után elnevezték. Valahogy úgy hangzott, hogy Dzsopar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zsopari? Ilyen nevet se hallottam soha – ingatta a fejét Lee. – Meglehet, nippon név. No, ha a pénzemet akarom visszaszerezni, talán fel tudom hajtani az örököseit vagy a jogutódait. Vagy talán a Berlini Akadémia kifizetné az adósságát. A csillagvizsgálóban adhatnának valami címet, ahová folyamodhatné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csillagvizsgáló északra volt, jócskán távolabb, és Lee Scoresby kutyaszánt bérelt, hajtóval. Nem könnyen akadt vállalkozó, aki megkockáztatná az utat a nagy ködben, de Lee vagy a pénze kellő meggyőző erőnek bizonyult, és egy Ob vidéki vén tatár hosszas alkudozás után ráállt, hogy elvisz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ajtó nem hagyatkozott iránytűre, vagy talán nem is ismerte. Más jelek alapján tájékozódott; az egyik sarki róka daimónja volt, aki a szán elején ült és éles szemével az utat figyelte. Lee mindenhová magával vitte az iránytűjét, és máris rájött, hogy a föld mágneses mezeje is éppúgy megzavarodott, mint minden egyé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hogy megálltak, hogy kávészünetet tartsanak, az öreg hajtó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volt máskor, ez a dolo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Hogy megnyílt az ég? Megtörtént már máskor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sok nemzedék. Enyém nép emlékez. Sok-sok idő, sok ezer nemzed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esélnek ról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Ég megnyílik, szellemek járnak két világ között. Föld is megmozdul. Jég elolvad, jég megint megfagy. Szellemek bezárják nyílást. Szorosan. </w:t>
      </w:r>
    </w:p>
    <w:p>
      <w:pPr>
        <w:pStyle w:val="Csakszveg"/>
        <w:rPr>
          <w:rFonts w:ascii="Times New Roman" w:hAnsi="Times New Roman" w:cs="Times New Roman"/>
          <w:sz w:val="28"/>
          <w:szCs w:val="28"/>
        </w:rPr>
      </w:pPr>
      <w:r>
        <w:rPr>
          <w:rFonts w:cs="Times New Roman" w:ascii="Times New Roman" w:hAnsi="Times New Roman"/>
          <w:sz w:val="28"/>
          <w:szCs w:val="28"/>
        </w:rPr>
        <w:t>De boszorkányok mondják, jég vékony északi fény mög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fog történni, Umaq?</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az, mint máskor. Ugyanúgy. De előbb nagy baj, nagy háború. Szellemháború.</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et nem lehetett kihúzni az öregből, és hamarosan indultak is tovább. Lassan araszolgattak hegyek, völgyek, kiszögellő sziklák között, amelyeket szinte elrejtett a sápadt köd, míg végül megszólalt az ör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llagvizsgáló ott fent. Most menj gyalog. Út nem jó szánnak. Ha akarsz visszamenni, várok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ha végzek odafent, vissza akarok menni, Umaq. Rakj tüzet, barátom, ülj le, pihenj. Három-négy óra múlva jövö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Scoresby a kabátja alá bújtatta Hestert, majd egyórányi megerőltető sziklamászás után egyszeriben egy épületcsoportra bukkant, amit mintha óriás kéz telepített volna oda. A köd egy pillanatra felszállt, aztán megint leereszkedett. Lee meglátta a központi csillagvizsgáló nagy kupoláját, kicsit messzebb egy kisebbet, kettejük között iroda– és lakóépületeket. Világosság sehol; az ablakokat elsötétítették, hogy a teleszkópok működését ne zavarja a napvil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megérkezése után néhány perccel már egy csoport mohó csillagásszal tudatta a legfrissebb híreket, márpedig nincs frusztráltabb természetfilozófus, mint csillagász a ködben. Mindenről beszámolt, amit csak látott, s mihelyt ezt a témát kimerítették, ő kezdett kérdezősködni Stanislaus Grummanról. A csillagászoknak hetek óta nem volt látogatójuk, s most dőlt belőlük a s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rumman? Persze, mindjárt mesélek róla – mondta az igazgató. – A neve ellenére angol volt. Emlék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 szakította félbe a helyettese. – Hiszen a Német Birodalmi Akadémiának volt a tagja! Berlinben találkoztam vele. Bizonyos voltam benne, hogy ném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dehogy. Angol volt. Legalábbis tökéletesen beszélte a nyelvet – mondta az igazgató. – De valóban tagja volt a Berlini Akadémiának. Grumman, geológus lév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tévedés – szakította félbe valaki. – Vizsgálta ugyan a földet, de nem volt geológus. Egyszer hosszasan beszélgettem vele. Talán leginkább paleoarcheológusnak lehetne neve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Öten ültek az asztal körül a társalgó, nappali, ebédlő, játékszoba és nagyjából minden egyéb céljait szolgáló nagy helyiségben. Kettejük moszkovita volt, egy lengyel, egy joruba és egy skraeling. Lee Scoresby érezte, hogy a kis közösség örül a látogatónak, ha másért nem, mert új témával szolgált. Utolsónak a lengyel szólalt meg, de a joruba hamarosan félbeszakí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hogy paleoarcheológus? Az archeológus azt tanulmányozza, ami ősrégi; minek elébe biggyeszteni egy másik szót, ami szintén régit jel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velhogy tanulmányainak tárgya sokkal régebbi, mint gondolná az ember. Húsz-harmincezer évvel ezelőtti civilizációk maradványait kereste – válaszolt a lengy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stobaság! – fortyant fel az igazgató. – Merő ostobaság! Az az ember ugratta magát! Harmincezer éves civilizáció? Ez remek! Hol a bizonyíté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jég alatt – mondta a lengyel. – Épp ez a lényeg. Grumman szerint a föld mágneses mezeje a múltban különféle alkalmakkor drámai módon változott, és a föld tengelye is elmozdult, következésképpen a mérsékelt övezetek is eljegesed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an? – kérdezte a joru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 Grummannak volt valami komplex elmélete. A lényege az volt, hogy a nagyon korai civilizációk esetleges bizonyítékait réges-régen eltemette a jég. Azt állította, hogy vannak fotogramjai szokatlan sziklaképződmények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nnyi az egész? – kérdezte gúnyosan az igazgat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csak beszámolok róla, nem védem – mondta a lengy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nnyi ideig ismerték Grummant, uraim? – kérdezte Lee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zük csak... – tűnődött az igazgató. – Hét éve ismerkedtem meg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egelőzően egy-két évvel már nevet szerzett a mágneses sarok változásairól szóló dolgozatával – közölte a joruba. – De a semmiből bukkant elő. Mármint senki sem ismerte egyetemista korában, senki sem látta korábbi munká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szélgettek még egy darabig, felidézték emlékeiket, és találgatták, mi történhetett Grummannal, bár abban szinte valamennyien egyetértettek, hogy nyilván nem él már. Amikor a lengyel kiment, hogy főzzön még egy kis kávét, Lee-hez így szólt halkan a nyúl daimónja, Hes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dezd ki a skraelinget, Le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kraeling alig szólt hozzá a vitához. Bizonyára hallgatag természetű, vélte Lee, de Hester unszolására a beszélgetés következő szünetében jobban megfigyelte, és észrevette, hogy a skraeling daimónja, egy hóbagoly, vadul mered rá ragyogó narancsszínű szemével. Hát persze, ilyenek a baglyok, így szoktak bámulni; de Hesternek igaza van, a daimón szemében ellenségesség és gyanakvás tükröződik, amit az ember arca nem árul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án még valamit észrevett Lee: a skraeling gyűrűt viselt, rajta az egyház jelképével. Egyszeriben rádöbbent, miért hallgat az az ember. Azt hallotta, minden filozófiai kutatóintézet köteles alkalmazni a Magisztérium egy képviselőjét, aki mint cenzor működik, és elnyomja minden eretnek felfedezés hírét.</w:t>
      </w:r>
    </w:p>
    <w:p>
      <w:pPr>
        <w:pStyle w:val="Csakszveg"/>
        <w:rPr>
          <w:rFonts w:ascii="Times New Roman" w:hAnsi="Times New Roman" w:cs="Times New Roman"/>
          <w:sz w:val="28"/>
          <w:szCs w:val="28"/>
        </w:rPr>
      </w:pPr>
      <w:r>
        <w:rPr>
          <w:rFonts w:cs="Times New Roman" w:ascii="Times New Roman" w:hAnsi="Times New Roman"/>
          <w:sz w:val="28"/>
          <w:szCs w:val="28"/>
        </w:rPr>
        <w:t>Miután erre rájött, eszébe jutott valami, amit Lyrától hal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ák csak, uraim – szólalt meg –, történetesen nem tudják, Grumman foglalkozott-e valaha a Por kérdésév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ülledt szobára egyszeriben csönd telepedett. Mindenkinek a figyelme a skraelingre összpontosult, bár közvetlenül senki sem nézett rá. Hester kifürkészhetetlen maradt, szemét félig lehunyta, fülét hátravetette, Lee pedig derűs ártatlansággal nézte végig sorra az arcokat.</w:t>
      </w:r>
    </w:p>
    <w:p>
      <w:pPr>
        <w:pStyle w:val="Csakszveg"/>
        <w:rPr>
          <w:rFonts w:ascii="Times New Roman" w:hAnsi="Times New Roman" w:cs="Times New Roman"/>
          <w:sz w:val="28"/>
          <w:szCs w:val="28"/>
        </w:rPr>
      </w:pPr>
      <w:r>
        <w:rPr>
          <w:rFonts w:cs="Times New Roman" w:ascii="Times New Roman" w:hAnsi="Times New Roman"/>
          <w:sz w:val="28"/>
          <w:szCs w:val="28"/>
        </w:rPr>
        <w:t>Tekintete végül a skraelingen állapodot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nézést kérek, olyasmiről kérdeztem talán, amit tilos tu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től hallott erről a témáról, Mr. Scoresby? – kérdezte a skraelin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utasomtól, akit nemrégiben a tengeren szállítottam át – válaszolt könnyedén Lee. – Nem mondta, hogy tulajdonképpen mi az, de abból, ahogyan említette, úgy tűnt, olyasmi lehet, amit esetleg dr. Grumman vizsgálhatott. Én úgy vettem ki a szavaiból, hogy valamilyen égi jelenség, olyasmi, mint az Aurora. De elgondolkodtatott, hiszen mint aeronauta, elég jól ismerem az eget, és ilyesmivel sosem találkoztam. Egyáltalán, mi az a Po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t mondja, égi jelenség – válaszolt a skraeling. – Nincs gyakorlati jelentőség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hamarosan úgy határozott, ideje indulni; nem tudott meg többet, és nem akarta Umaqot várakoztatni. Otthagyta a csillagászokat a köd fogságában, és tapogatózva indult lefelé az ösvényen, daimónja nyomában, aki közelebbről látta a talaj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ig tíz perce haladtak az ösvényen, amikor valami elsuhant mellette a ködben és Hesterre vetette magát. A skraeling bagoly daimón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ster azonban megérezte a közeledtét, idejében lelapult, és a bagoly karma elvétette. Hester harcedzett daimón volt, az ő karma is hegyes, ő maga erős és szívós. Lee tudta, hogy a skraeling is a közelben lehet, és az övébe dugott revolver után nyú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ögötted, Lee – figyelmeztette Hester. Lee megperdült, lebukott, és a nyílvessző a válla fölött suhant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onnal tüzelt. A skraeling feljajdult és elesett – a golyó a lába szárát érte. A következő pillanatban a bagoly daimón félájultan huppant melléje, és a hóban vergődve próbált szárnyra kapni.</w:t>
      </w:r>
    </w:p>
    <w:p>
      <w:pPr>
        <w:pStyle w:val="Csakszveg"/>
        <w:rPr>
          <w:rFonts w:ascii="Times New Roman" w:hAnsi="Times New Roman" w:cs="Times New Roman"/>
          <w:sz w:val="28"/>
          <w:szCs w:val="28"/>
        </w:rPr>
      </w:pPr>
      <w:r>
        <w:rPr>
          <w:rFonts w:cs="Times New Roman" w:ascii="Times New Roman" w:hAnsi="Times New Roman"/>
          <w:sz w:val="28"/>
          <w:szCs w:val="28"/>
        </w:rPr>
        <w:t>Lee Scoresby felhúzott pisztolyát a skraeling fejének szeg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te szerencsétlen hülye, ez meg mire való volt? Nem látod, hogy mind ugyanabban a cipőben járunk, most, hogy ez történt az égg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ső... – zihált a skraeling.</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Késő? Mihez?</w:t>
        <w:tab/>
        <w:t xml:space="preserve">  –</w:t>
        <w:tab/>
        <w:t xml:space="preserve">Késő megállni. Már küldtem hírnökmadarat. </w:t>
      </w:r>
    </w:p>
    <w:p>
      <w:pPr>
        <w:pStyle w:val="Csakszveg"/>
        <w:rPr>
          <w:rFonts w:ascii="Times New Roman" w:hAnsi="Times New Roman" w:cs="Times New Roman"/>
          <w:sz w:val="28"/>
          <w:szCs w:val="28"/>
        </w:rPr>
      </w:pPr>
      <w:r>
        <w:rPr>
          <w:rFonts w:cs="Times New Roman" w:ascii="Times New Roman" w:hAnsi="Times New Roman"/>
          <w:sz w:val="28"/>
          <w:szCs w:val="28"/>
        </w:rPr>
        <w:t>A Magisztérium tud a vizsgálódásodról, és nagyon örülnek, ha értesülhetnek Grumman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pedig mi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rról, hogy mások is keresik. Ez megerősíti a gyanúnkat. És hogy mások is tudnak a Porról. Az egyház ellensége vagy, Lee Scoresby. Meg vagyon írva: Őrizkedjetek a hamis prófétáktól... Gyümölcseikről ismeritek meg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agoly halkan kuvikolt, hasztalan próbálgatta szárnyát. Narancsszín szemére fátyolt vont a fájdalom. A skraeling körül terjedt a piros folt a havon: még a köd homályában is láthatta Lee, hogy az az ember a végét jár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ighanem ütőeret ért a golyó – vélte. – Ereszd el a kabátom ujját, teszek rád szorítóköt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hörgött a skraeling. – Boldogan halok meg! Elnyerem a vértanúk pálmáját! Nem foszthatsz meg tő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ha mindenáron meg akarsz halni... Csak azt mondd még m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fejezhette be a kérdést. A bagoly daimón megrázkódott, és eltűnt. A skraeling kiadta páráját. Lee látott egyszer egy festményt, amelyiken valami szent embert gyilkosok támadnak meg. Miközben furkósbottal ütlegelik a haldoklót, a szent daimónját kerubok emelik a magasba, neki meg egy pálmaágat nyomnak a kezébe, a vértanúk jelvényét. A skrealing arcán ugyanaz az üdvözült kifejezés honolt, mint a festett szentén: lelkesült vágy a megsemmisülés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hattam volna, hogy üzenetet küld – csettintett bosszúsan Hester. – Vedd le a gyűrű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inek? Nem vagyunk tolvaj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csak hitehagyottak – válaszolt Hester. – Legalábbis szerintük. Mihelyt az egyház ennek hírét veszi, nekünk annyi. Használjuk ki az előnyünket. Na, vedd már le azt a gyűrűt, dugd el, talán még jó lesz valami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hajlott a szóra, lehúzta a halott férfi ujjáról a gyűrűt. A párálló homályba kémlelve látta, hogy az ösvény mentén sziklás szakadék húzódik, hát legördítette a skraeling holttestét. Jó sokára hallatszott csak a puffanás. Lee sosem volt híve az erőszaknak, nem szívesen ölt, bár már három ízben rákényszer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hagyd el – vigasztalta Hester. – Nem volt választásunk, és nem akartuk megölni. Az áldóját, Lee, hát ő maga akart meghalni! Nincsen ezeknek józan esz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ighanem igazad van – sóhajtott Lee, és eltette a pisztolyt. Az ösvény tövében várt rájuk a hajtó, a kutyákat már hámba fogta, indulásra kész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d csak, Umaq – szólt Lee, amikor elindultak a halcsomagoló állomás felé     –, hallottál valaha egy Grumman nevű ember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igen – bólogatott a hajtó. – Dr. Grumman. Ismeri minden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tad, hogy tatár neve is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atár. Nem. Dzsopari nem tat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történt vele?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kérdezed, én nem tudom. Én tőlem nem tudsz igazsá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És kitől tudhatnám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dezd törzsét. Menj Jenyiszejhez, kérdezd törzs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örzsét... Úgy érted, akik befogadták? Akik kifúrták a koponyá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őket. Talán nem halott, talán igen. Talán nem halott, nem is 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an lehetséges, hogy nem halott, de nem is 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llemek világában. Talán szellemek világában van. Már sokat beszélek. Többet nem beszélek.</w:t>
      </w:r>
    </w:p>
    <w:p>
      <w:pPr>
        <w:pStyle w:val="Csakszveg"/>
        <w:rPr>
          <w:rFonts w:ascii="Times New Roman" w:hAnsi="Times New Roman" w:cs="Times New Roman"/>
          <w:sz w:val="28"/>
          <w:szCs w:val="28"/>
        </w:rPr>
      </w:pPr>
      <w:r>
        <w:rPr>
          <w:rFonts w:cs="Times New Roman" w:ascii="Times New Roman" w:hAnsi="Times New Roman"/>
          <w:sz w:val="28"/>
          <w:szCs w:val="28"/>
        </w:rPr>
        <w:t>És nem is szólt többet egy árva szót se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kor azonban visszatértek az állomásra, Lee azon nyomban kiment a kikötőbe, és hajót keresett, amellyel átkelhetne a Jenyiszej torkolatáho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Eközben a boszorkányok sem tétlenkedtek. Ruta Skadi, a lett királynő Serafina Pekkala társaságában sok-sok nap és éjjel repült át ködön és forgószélen, áradással, földomlással sújtott tájak fölött. Ezt a világot egyikük sem ismerte, idegen szelek dúlták, idegen illatok lebegtek a légben, nagy, ismeretlen madarak támadását kellett nyílzáporral visszaverni, s ahol megpihenni alkalmas helyet találtak, idegen növényzet vette őket kör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éhány növény azonban ehetőnek bizonyult, akadtak nyúlhoz hasonló apró állatok is, amelyeknek a húsa ízletes volt, és iható vízben sem volt hiány. Meg is lehetett volna itt élni, csak éppen áttetsző fantomárnyak szállingóztak, akár a pára a füves területek fölött, és sűrűsödtek a patakok, tavacskák mentén. Bizonyos világításnál jóformán ott sem voltak, csak mintha a levegő színeződött volna el, ritmikus tűnékenységgé, szállongó, áttetszően tükröződő fátyolfénnyé. Soha még ilyet nem láttak a boszorkányok, de menten feltámadt bennük a bizalmatlans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lnek ezek vajon, mit gondolsz, Serafina Pekkala? – kérdezte Ruta Skadi, a magasban körözve egy csoport izé fölött, amelyek az erdő szélén lebegtek, majdhogynem mozdulatlan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lnek-e vagy sem, merő rosszindulat valamennyi – válaszolt Serafina. – Innen is érzem. És amíg nem tudom, milyen fegyverrel lehet ellenük védekezni, nem óhajtok közelebb kerülni hozz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antomok láthatólag a föld közelében lakoztak; a boszorkányok szerencséjére nem tudtak repülni. A nap folyamán aztán meggyőződhettek róla, mire képesek a furcsaság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facsoport mellett poros út vezetett át egy folyó alacsony kőhídján. Alkonyat felé a nap sugarai ferdén érték a füves talajt, élénkzöld volt a föld, aranyszínben párállott a levegő, és ebben az éles, rézsútosan hulló fényben a boszorkányok egy csapat vándort pillantottak meg: némelyek gyalogszerrel tartottak a híd felé, mások szekéren, ketten lóháton. Nem látták a boszorkányokat, mert fel sem pillantottak, ők azonban ebben a világban első ízben láttak embert. Serafina éppen készült leröppenni, hogy szóba elegyedjen velük, amikor rémült kiáltás harsant odal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 csoport élén haladó lovas kiáltott. A fákra mutatott, és letekintve a boszorkányok egy sor fantomárnyat pillantottak meg: a füvön át szálltak könnyedén az emberek – a prédájuk fe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ndorok szétszóródtak. Serafina döbbenten látta, hogy az éllovas egyszeriben megfordul és elüget, még csak nem is igyekszik segíteni gyalogos társainak, s eszeveszett gyorsasággal menekül a másik lovas is, másik irány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álljatok alább, nővéreim, és figyeljetek – mondta társnőinek Serafina –, de ne avatkozzatok be, csak ha megparancsol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 csapatban gyerekek is voltak, némelyikük szekéren, mások gyalogszerrel. És nyilvánvaló volt, hogy a gyerekek nem látják a Fantomokat, s azokat sem érdeklik a kicsik – hanem a felnőttek annál inkább. Az egyik szekéren öregasszony ült, ölében két kisgyerekkel, és Ruta Skadi majd megpukkadt mérgében a gyávasága láttán: a vénség a gyerekek mögé próbált rejtőzni, egyenesen a közeledő Fantomok elé tartotta őket, mintegy áldozatul, hogy a maga bőrét ments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yerekek kitépték magukat az öregasszony kezéből, leugrottak a szekérről, és a többi gyerekkel együtt riadtan szaladgáltak, vagy megálltak, összekapaszkodtak, miközben a Fantomok a felnőttekre támadtak. A szekéren az öregasszonyt hamarosan áttetsző villózás vette körül, ami szaporán mozgott, felfoghatatlan módon növekedett, gyarapodott, hogy a láttán Ruta Skadit a hányinger kerülgette. A csoport valamennyi tagja hasonló sorsra jutott, kivéve az idejében elmenekült két lovas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akármennyire elképedt, elszörnyedt, mégiscsak lejjebb szállt. Egy gyermekét karjában tartó apa megpróbált átgázolni a folyón, de egy Fantom utolérte, s ahogy a gyerek sírva kapaszkodott apjába, a férfi lelassult, derékig a vízben csak állt, dermedten, tehetetlenü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 érhette? Serafina néhány méternyivel odébb a víz fölött lebegett, és elrettenve bámult. A maga világának vándoraitól hallott vámpírok legendájáról, és most erre gondolt, ahogy a Fantom mohón falta... Mit is? Talán ennek az embernek a lelkét? A daimónját? – hiszen ebben a világban a daimónokat nyilván a bensejükben hordják az emberek. A férfi karja elernyedt, a gyerek a vízbe pottyant, és hiába kapkodott zihálva, sírva apja keze után, az az ember épp csak a fejét fordította lassan arra, és teljes közömbösséggel nézte, ahogy a kisfiát a szeme láttára elnyeli a ví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t már megsokallta Serafina. Lecsapott, kiragadta a folyóból a gyereket, de Ruta Skadi rákiáltott fent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 nővérem! Mögött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Serafina szívét egy pillanatra gyűlöletes tompaság nyűgözte. Nagy nehezen felnyúlt, Ruta Skadi megmarkolta a kezét, és felhúzta magához, ki a veszedelemből. Magasabbra szálltak, a bőgő gyerek kétségbeesetten kapaszkodott Serafina derekába, ő pedig meglátta maga mögött a Fantomot, a víz színén kavargó párát, amint elvesztett prédája után kapkod. Ruta Skadi nyílvesszőt eresztett a gomolygás közepébe – de nem sikerült kárt tennie a Fantom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látta, hogy a Fantomok nem fenyegetik a gyereket, letette a folyópartra, s ő megint a magasba röppent. A vándorok kis csapata megtorpant odalent, a lovak legelésztek, farkukkal csapkodták a rájuk szálló legyeket, a gyerekek bőgtek vagy összekapaszkodva távolabbról bámultak, de a felnőttek mintha megbénultak volna. A szemük nyitva volt, némelyikük állt, bár legtöbbje már leült, és szörnyű csend telepedett mindannyiukra. Ahogy az utolsó jóllakott Fantom is tovalebbent, Serafina leszállt az egyik ülő asszony elé – erős, egészséges, pirospozsgás nő volt, szőke haja ápolt, fénye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sszony – szólította meg Serafina. Választ nem kapott. –Hallasz? Láts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rázta a nő vállát. Az asszony óriási erőfeszítéssel felpillantott. A tekintete üres volt, és amikor Serafina megcsipkedte a karját, ő csak lenézett lassan, aztán megint a távolba mer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öbbi boszorkány a szekerek között mozogva nézte viszolyogva az áldozatokat. A gyerekek eközben néhány lépésnyire egy kis halmon gyülekeztek, bámulták a boszorkányokat, és riadtan sugdoló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ovas figyel – szólalt meg az egyik boszorká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út egy hasadékon át a hegyek közé vezetett. Az elmenekült férfi ott fékezte meg a lovát, és most hátrafordult, szemét ernyőzve nézte, mi történik a társai kör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járt szólunk vele – szökkent a levegőbe Serafi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árhogy viselkedett is a férfi a Fantomok láttán, most látszott, hogy nem gyáva. A boszorkányok közeledtére levette válláról a puskát, és feléjük rúgtatott a füvön át, a nyílt térre, ahol szabadon mozoghatott, és nézhetett szembe velük. Serafina Pekkala lassan leereszkedett, íját maga elé tartotta, majd lassan letette a föld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kár ismerték ebben a világban ezt a mozdulatot, akár nem, a jelentése félreérthetetlen. A férfi leeresztette a puskáját, várt, Serafináról a többi boszorkányra vándorolt a pillantása, majd fel, az égen köröző daimónjaikra. Fiatal, szilaj nők, foszlott fekete selyemben, amint fenyőágakon lovagolnak az égen – ebben a világban még csak hasonlót se látott senki, de ő óvatosan, ám rezzenéstelenül figyelte őket. Serafina közelebb lépett. Az erőteljes férfi arca szomorú volt. Serafina sehogy sem tudta összeegyeztetni a megjelenését az iménti megfutamodásával, amikor sorsukra hagyta a társa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maga? – kérdezte a férf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a nevem. Az Enara-tavi boszorkányok királynője vagyok, egy másik világban. És mi az ön ne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oachim Lorenz. Maguk boszorkányok? Akkor talán az ördöggel cimborál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a igen, akkor ön az ellenségün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elgondolkodott, aztán keresztbe fektette nyergén a puská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mikor talán az lettem volna, de változnak az idők. Miért jöttek ebbe a világ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változnak az idők. Miféle teremtmények támadtak a társai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 Fantomok – vont vállat kissé meglepetten a férfi. – Nem ismerik a Fantom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mi világunkban nincs ilyen. Láttuk, amint a többiek elmenekültek, és nem tudtuk mire vélni a dolgot. Most már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het ellenük védekezni–mondta Joachim Lorenz.–Csak a gyerekek vannak tőlük biztonságban. A törvény előírja, hogy mindegyik vándor csapatban legyen két lovas, egy férfi és egy nő, és az a feladatuk, amit mi tettünk az imént, különben nem maradna senki, aki gondját viselné a gyerekeknek. Cudar időket élünk; a városokat ellepték a Fantomok, holott régebben alig tucatnyi jutott egy–egy helység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uta Skadi körülnézett. A másik lovas is közeledett. Csakugyan nő volt. A gyerekek elébe futot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ondja csak: mit keresnek itt? – folytatta Joachim Lorenz. – Az előbb nem válaszolt. Csak úgy ok nélkül nem jöttek volna ide. Felelj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gyermeket keresünk–mondta Serafina. – Egy kislányt, aki a mi világukból való. Lyra Belacqua a neve, de Aranyszájú Lyrának is nevezik. Hogy hol lehet egy egész világban, még csak nem is sejtjük. Nem láttak egy magában kóborló idegen gyerm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De a minap egyik este angyalokat láttunk, amint a Sark felé szál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patostul. Felfegyverzett, fényes angyalokat. Az utóbbi években gyérebben szállnak errefelé, bár a nagyapám idejében gyakran repültek át a világunk föl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emét ernyőzve pillantott a szétszóródott szekerek, megtorpant vándorok felé. A másik lovas is leszállt, és a gyerekeket vigasztalgatta.</w:t>
      </w:r>
    </w:p>
    <w:p>
      <w:pPr>
        <w:pStyle w:val="Csakszveg"/>
        <w:rPr>
          <w:rFonts w:ascii="Times New Roman" w:hAnsi="Times New Roman" w:cs="Times New Roman"/>
          <w:sz w:val="28"/>
          <w:szCs w:val="28"/>
        </w:rPr>
      </w:pPr>
      <w:r>
        <w:rPr>
          <w:rFonts w:cs="Times New Roman" w:ascii="Times New Roman" w:hAnsi="Times New Roman"/>
          <w:sz w:val="28"/>
          <w:szCs w:val="28"/>
        </w:rPr>
        <w:t>Serafina követte a férfi pillant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a este önökkel táborozunk, és őrködünk, ha jönnének a Fantomok, mondana-e többet erről a világról, meg a minap megpillantott angyalok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Jöjjenek vele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boszorkányok segítettek továbbterelni a szekereket, át a hídon, el a fák közül, ahonnan a Fantomok előbukkantak. Az elbénult felnőttek ott maradtak. Fájó volt látni, amint egy-egy apróság az anyjába kapaszkodik, aki már mintha nem is látná kisgyerekét, vagy az apja kabátja ujját rángatja, de az apa egy szót sem szól, csak bámul a semmibe üres tekintettel. A legkisebbeknek sehogy sem ment a fejébe, miért kell elhagyniuk a szüleiket. A nagyobbacskák némelyike már elveszítette szüleit, csak néztek kábán, és szólni se bírtak. Serafina felvette a kisfiút, aki az imént a folyóba pottyant. Sírt az apukája után, Serafina válla fölött a néma alak után nyúlkált, aki még most is ott állt derékig a vízben, közömbösen. Serafina csupasz vállát öntözték a gyermek könnye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ovas nő durva vászonnadrágot viselt, és férfi módra ült a nyeregben. Nem szólt a boszorkányokhoz. Komoran terelgette a gyerekeket, könnyeikre ügyet sem vetve szigorúan beszélt velük. A lenyugvó nap arany sugarai mindent tisztán megvilágítottak, de semmi sem vakított, és a gyermekek szép arca, a férfinak meg az asszonynak az erős vonásai szinte halhatatlannak látszot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ésőbb, ahogy a hamuszürke sziklák körében parázslott a tűz, és hallgattak a holdfényben a távoli hegyek, Joachim Lorenz elmesélte Serafinának és Ruta Skadinak az ő világa történet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oldog világ volt ez valamikor. Tágas és szépséges városok, gondosan művelt termékeny földek országa. Kereskedőhajók szántották a kék óceánt, csukával és tonhallal, süllővel és márnával súlyos hálóikat vonták be a halászok; az erdő vadban dúskált, éhes száj nem akadt sehol. A nagy városok terein Brazil és Bénin nagykövetei, Irfold és Corea küldöttei elegyedtek tubákárusokkal, bergamói komédiásokkal, szerencsekötvény-kereskedőkkel. Esténként álarcos szerelmesek találkoztak a rózsaligetekben vagy a kerti lampionok világánál, a levegőben jázminillat úszott, a sokhúrú mandarone zenéje lüktet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oszorkányok ámulva hallgatták a mesét erről a világról, amely oly hasonló az övékhez, és mégis annyira különböz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nden elromlott – folytatta Joachim Lorenz. – Háromszáz esztendeje jött a romlás. Némelyek a filozófusok céhét hibáztatják, akik a Torre degli Angeliben, az Angyalok Tornyában tanyáznak, a városban, ahonnan jövünk. Mások szerint valami nagy bűnért sújt bennünket az ítélet, de senki sem tudja bizonyosan, mi is volt az a bűn. Ám egyszer csak a semmiből felbukkantak a Fantomok, és azóta kísértenek. Láthatták, mit művelnek. Most gondolják csak el, milyen lehet egy fantomok megszállta világban élni. Hogyan virágozhatna az az ország, ahol semmi folyamatosság nincsen? Bármelyik pillanatban elragadhatnak egy apát vagy egy anyát, és széthullik a család; megtámadhatnak egy kereskedőt, és csődbe megy a vállalkozása, az alkalmazottak az utcára kerülnek; és hogyan bízhatnának esküjükben a szerelmesek? Minden bizalom, minden erkölcs kihalt a mi világunkban, mihelyt megjelentek a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k azok a filozófusok? – tudakolta Serafina. – És hol van az a torony, amit emlí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árosban, ahonnan jövünk – Cittágazzéban. A szarkák városában. És tudják–e, miért nevezik így? Mivel a szarka lop – és mást most már mi sem tehetünk. Nem alkotunk, sok száz éve semmit sem építünk, nem tehetünk egyebet, mint hogy lopunk más világokból. Igen, tudjuk, hogy léteznek más világok.</w:t>
      </w:r>
    </w:p>
    <w:p>
      <w:pPr>
        <w:pStyle w:val="Csakszveg"/>
        <w:rPr/>
      </w:pPr>
      <w:r>
        <w:rPr>
          <w:rFonts w:cs="Times New Roman" w:ascii="Times New Roman" w:hAnsi="Times New Roman"/>
          <w:sz w:val="28"/>
          <w:szCs w:val="28"/>
        </w:rPr>
        <w:t>Azok a filozófusok a Torre degli Angeliben mindent felfedeztek, amit tudnunk kell erről. Van egy varázsigéjük, amelynek a segítségével átléphetünk egy nem létező ajtón, és a másik világban találhatjuk magunkat. Némelyek szerint nem varázsige, hanem kulcs, amely a nem létező zárat is nyitja. Ki tudja? Akármi is az, a Fantomokat beeresztette. És tudomásom szerint a filozófusok a mai napig is használják. Átlépnek a másik világba, lopkodnak tőlük, és hazahozzák, amit találtak. Aranyat, ékköveket, persze, de egyebet is – gondolatokat, írószert, zsákszám gabonát. Ők a mi gazdagságunk forrása – fejezte be keserűen –, a tolvajoknak ez a céh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tesznek kárt a Fantomok a gyerekekben? – kérdezte Ruta Skadi.</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z az egészben a legrejtélyesebb. Lehetséges, hogy a gyermekek ártatlanságában van valami erő, ami taszítja a Közöny Fantomjait. </w:t>
      </w:r>
    </w:p>
    <w:p>
      <w:pPr>
        <w:pStyle w:val="Csakszveg"/>
        <w:rPr/>
      </w:pPr>
      <w:r>
        <w:rPr>
          <w:rFonts w:cs="Times New Roman" w:ascii="Times New Roman" w:hAnsi="Times New Roman"/>
          <w:sz w:val="28"/>
          <w:szCs w:val="28"/>
        </w:rPr>
        <w:t>De valószínűleg több ennél. A gyerekek egyszerűen nem látják őket, csak fel nem foghatjuk, hogy miért. Nem jövünk a nyitjára. De a Fantom-árvák egyre szaporodnak, a gyerekek, akiket megfosztottak a szüleiktől; ezek bandákba verődnek, az országban csavarognak, néha elszegődnek felnőttekhez, hogy élelmet, miegyebet keressenek Fantom-járta területeken, néha meg csak hányódnak, és úgy élnek, akár a dögmadarak. Hát ez a mi világunk. Ó, megtanultuk már a módját, hogyan éljünk ezzel az átokkal. A Fantomok hamisítatlan élősdiek: nem ölik meg az áldozataikat, csak éppen kiszívják belőlük az életet. Azért valamiféle egyensúly megmaradt – egészen addig, míg ki nem tört a nagy vihar. Most nemrégiben. Olyan vihart még emberfia nem látott, mintha az egész világegyetem darabokra akarna hullani. Emberemlékezet óta nem volt ilyen ítéletidő. Aztán jött a köd. Napokig tartott, ismert világunk minden porcikáját belepte, az ember az orráig nem látott, és mire feltisztult, minden város tele volt Fantomokkal, százával, ezrével nyüzsögtek mindenütt. Mi pedig a hegyekbe menekültünk, meg ki a tengerre, de ezúttal akárhová megyünk, nincs előlük menekvés. Ahogy maguk is láthatták. De most magukon a sor. Meséljenek a világukról, és hogy miért hagyták el, mért jöttek id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az igazsághoz híven elmesélt mindent, amit csak tudott. Joachim Lorenz becsületes ember, nem kell előtte semmit rejtegetni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rfi feszült figyelemmel hallgatta az elbeszélést, néha ámulatában a fejét ingatta, amikor pedig Serafina befejezte, így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séltem az imént a filozófusaink állítólagos hatalmáról, hogy utat tudnak nyitni más világokba. Némelyek úgy vélik, olykor merő feledékenységből nyitva hagynak egy-egy ajtót. Nem volnék meglepve, ha más világokból származó vándorok néhanapján idetalálnának. Végül is tudjuk, hogy angyalok olykor átrepülnek felet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 – húzta fel a szemöldökét Serafina. Már az előbb is említette őket. Még sohasem hallottunk angyalokról. Mik az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Kíváncsiak az angyalokra? Nos, jó. Ők </w:t>
      </w:r>
      <w:r>
        <w:rPr>
          <w:rFonts w:cs="Times New Roman" w:ascii="Times New Roman" w:hAnsi="Times New Roman"/>
          <w:i/>
          <w:sz w:val="28"/>
          <w:szCs w:val="28"/>
        </w:rPr>
        <w:t>bene elimnek</w:t>
      </w:r>
      <w:r>
        <w:rPr>
          <w:rFonts w:cs="Times New Roman" w:ascii="Times New Roman" w:hAnsi="Times New Roman"/>
          <w:sz w:val="28"/>
          <w:szCs w:val="28"/>
        </w:rPr>
        <w:t xml:space="preserve"> nevezik magukat, úgy tudom. Némelyek pedig a „Figyelő” nevet adják nekik. Nem hús-vér teremtmények, mint mi, hanem szellemi lények, vagy talán a húsuk-vérük finomabb szövedékű, mint a miénk, könnyebb, tisztább. Talán. Nem tudom. Annyi bizonyos, hogy hozzánk nem hasonlítanak. Üzeneteket hordoznak az égből, ez a hivatásuk. Néhanapján látjuk őket, amint átrepülnek az égen, ebből a világból egy másikba; ragyognak, akár a fénybogarak, de fent, fent a magasban. Csendes éjszakákon még a szárnyuk suhogását is hallani. A mi gondjaink nem bántják őket, habár a réges-régi időkben leszálltak, közlekedtek az emberekkel, sőt, még gyermekeik is szület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És amikor leszállt a nagy vihar után a köd, én hazafelé tartva a hegyekben rekedtem, Sant'Elia városa fölött. Egy nyírfaliget melletti forrás mentén, egy pásztorkunyhóban találtam menedéket, de egész éjszaka hangokat hallottam magasabbról, a ködből, riadt és dühödt kiáltozást, és szárnycsapkodást, közelebbről, mint valaha; hajnal felé pedig fegyverek zaját, nyílvesszők suhogását, kardok pengését. Nem mertem kimenni, bármennyire furdalt is a kíváncsiság. Mi tagadás: szörnyen rettegtem. Amikor annyira-amennyire kivilágosodott az ég abban a ködben, kimerészkedtem, és megláttam, hogy egy hatalmas alak fekszik sebesülten a forrás mellett. Úgy éreztem, illetéktelenül vagyok valaminek a szemtanúja – szent dolgoknak. Elkaptam a tekintetemet, és mire megint odanéztem, az alak eltűnt. Ekkor láttam a legközelebbről angyalt. De ahogy mondom, a minap egy éjszaka, fent magasan a csillagok között, a Sark felé tartottak, mint valami felvont vitorlával sikló hatalmas hajóhad... Valami történik, és itt nem tudhatjuk, mi lehet. Talán háború tör ki. Volt már az égben háború, sok ezer esztendeje, emberemlékezet előtt, de hogy mi lett a vége, nem tudom. Nem lehetetlen, hogy megint kitör. Iszonyatos lenne a pusztítás, és hogy ránk nézve milyen következménnyel járna... azt elképzelni sem tudom. Habár – folytatta, miközben felélesztette a tüzet – a végén még jobban is járhatnánk. Egy égi háború talán kisöpörhetné a mi világunkból a Fantomokat, vissza abba a pokolbugyrába, ahonnan jöttek. Micsoda áldás lenne! Milyen boldogan, gondtalanul élhetnénk, ha megszabadulhatnánk ettől a szörnyű csapást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Joachim Lorenz arcán nem sok reménység tükröződött, ahogy a tűzbe bámult. A lángok játéka vidám fényeket táncoltatott az arcán, de erős vonásai továbbra is komor redőkbe rendeződ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a Sark? – kérdezte Ruta Skadi. – Azt mondja, ezek az angyalok a Sarkra igyekeztek. Van valami fogalma, miért teszik? Arrafelé volna a mennyorsz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nám megmondani. Nem vagyok én tanult ember, hiszen láthatják. De a világunk északi része állítólag szellemek lakóhelye. Ha angyalokat toboroznak, alighanem ott lenne a gyülekezőhelyük, s ha az eget akarnák megostromolni, bizonyára ott építenének erődítményt, onnan indulnának portyá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nézett; a boszorkányok követték a pillantását. Ennek a világnak az égboltján is olyan csillagok ragyogtak, mint az övékén, fényesen húzódott végig a Tejút az ég kupoláján, számtalan csillag fénye pettyezte a sötétséget, fényük a holdéval vetek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ram – szólalt meg Serafina –, hallott valaha a Por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orról? Bizonyára nem az út porára gondol. Nem, nem hallottam róla. De nézzék csak – amott száll egy angyalcsap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Kígyó csillagképre mutatott. Bizony, valami csakugyan mozgott előtte, fénylő lények parányi bolya. Nem sodródtak – mozgásuk céltudatos volt, akár a vadludak, a hattyúk röpte.</w:t>
      </w:r>
    </w:p>
    <w:p>
      <w:pPr>
        <w:pStyle w:val="Csakszveg"/>
        <w:rPr>
          <w:rFonts w:ascii="Times New Roman" w:hAnsi="Times New Roman" w:cs="Times New Roman"/>
          <w:sz w:val="28"/>
          <w:szCs w:val="28"/>
        </w:rPr>
      </w:pPr>
      <w:r>
        <w:rPr>
          <w:rFonts w:cs="Times New Roman" w:ascii="Times New Roman" w:hAnsi="Times New Roman"/>
          <w:sz w:val="28"/>
          <w:szCs w:val="28"/>
        </w:rPr>
        <w:t>Ruta Skadi fel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ővérem, eljött a válás ideje – szólt Serafinához. – Szót akarok érteni ezekkel az angyalokkal, akármik legyenek is. Ha Lord Asrielhez igyekeznek, velük tartok. Ha nem, magam kutatok tovább. Köszönöm a társaságotokat, járjatok szerencsév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csókolták egymást, Ruta Skadi fogta a felhőfenyőágát és felszökkent a levegőbe. Kékbegy daimónja, Sergi, mellette suha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sra?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en a Kígyó fényes szárnyasaihoz. Gyorsan szállnak, Sergi. Kapjuk el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Ruta Skadi meg a daimónja sebesen szálltak, sebesebben, mint a tűzből felszökő szikrák; a fenyőág gallyacskái között zúgott a levegő, Ruta Skadi fekete haja úszott mögötte. Nem nézett vissza a kicsiny tűzre a tág feketeségben, sem az alvó gyerekekre, sem boszorkánytársnőire. Útjának ez a szakasza véget ért, és azok a fénylő teremtmények ott valahol előtte igen piciny pontnak látszottak, s ha nem tartja szemmel őket, még belevesznek a csillagfény óriás terebélyéb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ült hát, nem vesztette szem elől az angyalokat, és ahogy közelebb került hozzájuk, amazok lassan alakot öltöt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énylettek, de nem úgy, mint ami ég, hanem – akárhol voltak, lett légyen bármily sötét az éjszaka – mintha napfényben ragyognának. Olyanok voltak, mint az emberi lények, csak éppen szárnnyal, és sokkal magasabbak, és ruhátlanok lévén, a boszorkány láthatta, hogy kettejük hímnemű, a másik kettő pedig nő. Szárnyuk a lapockájukból nőtt ki, hátuk–mellük roppant izmos. Ruta Skadi egy darabig mögöttük maradt, figyelt, méregette az erejüket, ha netán harcba kellene bocsátkoznia velük. Fegyverük nem volt, de a röptük mintha semmi erőfeszítéssel nem járna, s ha üldözésre kerülne a sor, egykönnyen elszállnának elő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ztos ami biztos: felhúzta íját, előreröppent, és melléjük szeg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 – kiáltotta el magát. – Megálljatok, figyeljetek a szavamra! Boszorkány vagyok, a nevem Ruta Skadi, és beszédem volna vele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fordultak. Nagy szárnyuk lehorgadt, lassult a röptük, testük alálendült, míg függőlegesen nem álltak a levegőben, csak a szárnyuk rebbenése tartotta meg őket. Körülvették a boszorkányt; a láthatatlan nap világította öt hatalmas alak fénylett a sötét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uta Skadi körülnézett. Büszkén és merészen ülte meg fenyőágát, bár a szíve hevesebben dobogott, daimónja pedig közelebb húzódott hozzá, hogy erőt merítsen a teste melegéb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degyik angyal tökéletesen egyéni volt, s mégis jobban hasonlítottak egymáshoz, mint bárki emberi lényhez, akit valaha látott. Az értelem és az érzés villózó, rebbenő játékán osztoztak, amely egyidejűleg söpört végig mind az ötükön. Mezítelenek voltak, de Ruta Skadi érezte magát csupasznak átható, mélyre hatoló pillantásuk elő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nem volt szégyellnivalója, és emelt fővel nézett szembe velük.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Tehát angyalok vagytok – szólalt meg –, vagy Figyelők, vagy </w:t>
      </w:r>
      <w:r>
        <w:rPr>
          <w:rFonts w:cs="Times New Roman" w:ascii="Times New Roman" w:hAnsi="Times New Roman"/>
          <w:i/>
          <w:sz w:val="28"/>
          <w:szCs w:val="28"/>
        </w:rPr>
        <w:t>bene elim</w:t>
      </w:r>
      <w:r>
        <w:rPr>
          <w:rFonts w:cs="Times New Roman" w:ascii="Times New Roman" w:hAnsi="Times New Roman"/>
          <w:sz w:val="28"/>
          <w:szCs w:val="28"/>
        </w:rPr>
        <w:t>. Hová igyekez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ívást követünk – válaszolt az egy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gy melyik, azt Ruta Skadi nem tudta biztosan, bármelyikük lehetett, vagy egyszerre mind az ö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hív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ord Asri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leh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engedtek a hívás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úgy akarjuk – hangzott a válasz.</w:t>
        <w:tab/>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yen hát akárki, engem is vezessetek el hozzá – parancs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uta Skadi négyszáztizenhat éves volt, egy felnőtt boszorkánykirálynő minden büszkeségének és tudásának birtokosa. Sokkalta bölcsebb, mint bármelyik kurta életű emberi teremtmény, de nem is sejtette, mennyire gyermetegnek látszik az öt ősi lény mellett. Nem tudta azt sem, mennyivel messzebb terjed a tudatuk az ő hajszálnyi kis csápjain túl, olyan világok legtávolabbi zugaiba, amelyekről ő még csak nem is álmodott; sem azt, hogy csupán azért látja ember formájúnak őket, mert a szeme erre számított. Ha igaz valójukban érzékelhetné az angyalokat, nem élő szervezetnek látszanának, inkább építménynek, értelemből és érzésből alkotott óriás alkotmánynak.</w:t>
      </w:r>
    </w:p>
    <w:p>
      <w:pPr>
        <w:pStyle w:val="Csakszveg"/>
        <w:rPr/>
      </w:pPr>
      <w:r>
        <w:rPr>
          <w:rFonts w:cs="Times New Roman" w:ascii="Times New Roman" w:hAnsi="Times New Roman"/>
          <w:sz w:val="28"/>
          <w:szCs w:val="28"/>
        </w:rPr>
        <w:t>De mit is várhattak volna tőle – hiszen még oly fiat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ten meglebbentették szárnyukat és tovasuhantak, és Ruta Skadi velük vitorlázott a szárnyaik verte légáramon, s élvezte a röptét segítő gyorsaságot, erő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ültek egész éjszaka. Körülöttük táncot jártak a csillagok, fakultak, tünedeztek, ahogy a hajnal beszüremlett kelet felől. A világ ragyogásba robbant, amikor felbukkant a nap karéja, s ettől fogva kék égen és tiszta, üde, édes és harmatos légen szálltak 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pvilágnál kevésbé látszottak az angyalok, bár így is kitűnt, hogy nem hasonlítanak semmihez. A bennük látható fényt nem az égre hágó naptól kölcsönözték, belső fényük máshonnan szárma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áradhatatlanul szálltak és szálltak, és fáradhatatlanul tartották az iramot. Ruta Skadit vad öröm töltötte el, hogy ő vezérli ezeket a halhatatlan lényeket. És élvezte vérét és húsát, élvezte a csupasz bőrével érintkező durva fenyőkérget, élvezetét lelte szíve minden dobbanásában és minden érzékének életében, feltámadó éhségében és édes hangú kékbegy daimónja jelenlétében; alatta a földben és minden teremtmény, növény és állat életében; és örvendezett, hogy ugyanaz az anyag alkotja, mint amazokat, és örömét lelte a tudatban, hogy amikor meghal, a húsa más életeket fog táplálni, ahogy azok táplálták őt. Es örvendezett azon is, hogy viszontláthatja Lord Asrie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int leszállt az éj, de az angyalok röpte nem lassult. És ekkor megváltozott a levegő minősége: se rosszabb nem lett, se jobb, de változott mindazonáltal, és Ruta Skadi tudta, hogy elhagyták az egyik világot, és átléptek egy másikba. Hogy hogyan történt, még csak nem is sej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 – kiáltott, mihelyt megérezte a változást. – Hogyan hagytuk el a világot, amelyben rátok találtam? Hol húzódik a hat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hatatlan helyek vannak a levegőben – hangzott a válasz –, kapu nyílik más világokba. Mi látjuk őket, de te nem láthat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uta Skadi nem láthatta a láthatatlan kaput, de nem is volt rá szükség: a boszorkányok a madaraknál is jobban tájékozódnak. Az angyal szavainak hallatán tekintetét három alanti szaggatott hegycsúcsra szegezte, és pontosan megjegyezte a helyzetüket alakjukat. Most már rátalálhat megint, ha kell, akármit gondoljanak az angyal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vább repültek, s Ruta Skadi hamarosan angyalhangot hal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bben a világban van Lord Asriel, és ott az erődítmény, amelyet épí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assítottak, s akár a sas, köröztek az alanti légben. Ruta Skadi odanézett, ahová az egyik angyal mutatott. A fény első halvány villózása színezte meg a keleti égboltot, bár a csillagok odafent éppolyan fényesen ragyogtak az égbolt mélyfekete bársonyán. És a világ peremén, ahol percről percre növekedett a fény, nagy hegylánc csúcsai emelkedtek – fekete szikla lándzsahegyei, hatalmas, töredezett sziklatáblák, fűrészes gerincek zsúfolódtak nagy összevisszaságban, mint holmi világegyetem végromlásának roncsai. Ám a legmagasabb ponton, amelyet éppen megérintettek a reggeli nap első sugarai, és fényesen az égre rajzolódott, szabályos épület állt: óriási erődítmény; bástyáit fél hegy magasságú bazalttömbök alkották, kiterjedése szinte fényévekben volt mérhet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rdatlan erődítmény alatt tüzek lángoltak, kohók füstöltek a kora hajnal sötétjében, és Ruta Skadi mérföldekről is hallotta a pörölyök csattogását, a műhelyek dübögését. És minden irányból tódultak az angyalok, és nem csak angyalok, gépezetek is: albatrosz módjára sikló, acélszárnyon szálló masinák. Rebbenő szitakötőszárnyak alatt villogó üvegkabinok, dongó módra zümmögő óriás léghajók – mind-mind az erődítmény felé igyekezett, amelyet Lord Asriel épített a világ peremén magasodó hegyek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Lord Asriel ott van? – kérdezte Ruta Skad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 feleltek az angyal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repüljünk el hozzá. Ti lesztek a testőrgárdám. Engedelmesen kiterjesztették szárnyukat, és irányt vettek az aranyperemű erődítmény felé, és az élükön szállt a buzgó boszorká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7.</w:t>
      </w:r>
    </w:p>
    <w:p>
      <w:pPr>
        <w:pStyle w:val="Csakszveg"/>
        <w:jc w:val="center"/>
        <w:rPr/>
      </w:pPr>
      <w:r>
        <w:rPr>
          <w:rFonts w:cs="Times New Roman" w:ascii="Times New Roman" w:hAnsi="Times New Roman"/>
          <w:sz w:val="48"/>
          <w:szCs w:val="48"/>
        </w:rPr>
        <w:t>A Rolls–Royc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YRA korán ébredt. Csend volt és meleg, mintha a városra mindig ilyen békességes nyár járna. Lyra kiugrott az ágyból, leszaladt, s amikor a víz felől gyerekhangokat hallott, kiment, hogy megnézze, vajon mit csinálnak. Három fiú meg egy lány taposott a napfényes kikötőben két vízibiciklit, versenyeztek a lépcső felé. Lyra láttára egy pillanatra lassítottak, de aztán megint elkapta őket a versenyláz. A győztesek olyan erővel csapódtak a lépcsőnek, hogy egyikük a vízbe pottyant, s amikor be akart mászni a második járműbe, az felborult, és ezután már négyesben lubickoltak, mintha az előző esti félelem nyomtalanul eltűnt volna. Lyra fiatalabbnak nézte őket, mint a Torony körüli gyerekek nagy részét, begázolt hozzájuk a vízbe, Pantalaimon mint ezüstös halacska villogott mellette. Lyra mindig könnyen szóba tudott elegyedni gyerekekkel, ezek máris köréje gyűltek, üldögéltek kis pocsolyákban a meleg kövön, ingüket gyorsan megszárította a nap. Szegény Pantalaimon kénytelen volt megint Lyra zsebébe mászni, ezúttal béka képében didergett a vizes kelm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kezdesz azzal a macská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tudjátok vinni rólunk a balszerencs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jöszt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arátod nem fél a Fantomok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semmitől se fél – jelentette ki Lyra. – De én sem ám! Titeket meg mért lel a hideg a macskák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d? – bámult rá hitetlenül a legnagyobbik fiú. – Hiszen a macskákba az ördög bújt belé, azám. Ahány macskát látsz, üsd agyon. Mert különben megmar, és attól beléd száll az ördög. Hát te mit csináltál azzal a nagy párducc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rájött: Pantalaimonra gondol, leopárd alakjában. Ártatlanul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tosan álmodtál. Holdvilágnál minden másképp néz ki. De ott, ahonnan mi jövünk, nincsenek Fantomok, hát nem is tudjuk, mifél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látod őket, nem bánthatnak – magyarázta az egyik fiú. – De ha látod őket, elkaphatnak. Az apukám mondta. Aztán elkapták őt is. Nem vette észre őket idej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ost itt vannak, körülöt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tt ám! – bólogatott a lány. Kinyújtotta kezét, belemarkolt a levegőbe. – Megvan! Elkaptam! – kukorék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bánthatnak – mondta az egyik fiú. – Hát mi se tehetünk kárt benn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ebben a világban mindig voltak Fantomok? – érdeklődött Lyr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gen – kezdte az egyik fiú, de egy másik közbevá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de nagyon régen jöttek. Száz meg száz é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Céh miatt – tette hozzá a harmad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meg micsoda? – tudakol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gaz! – kiabált a lány. – A nagyikám azt mondja, azért jöttek, mert az emberek rosszak voltak, és a Fantomok Isten büntetés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agyikád nem tud semmit – torkolta le az egyik fiú. – Különben is, szakálla van. Olyan, mint egy vén kecske!</w:t>
      </w:r>
    </w:p>
    <w:p>
      <w:pPr>
        <w:pStyle w:val="Csakszveg"/>
        <w:rPr>
          <w:rFonts w:ascii="Times New Roman" w:hAnsi="Times New Roman" w:cs="Times New Roman"/>
          <w:sz w:val="28"/>
          <w:szCs w:val="28"/>
        </w:rPr>
      </w:pPr>
      <w:r>
        <w:rPr>
          <w:rFonts w:cs="Times New Roman" w:ascii="Times New Roman" w:hAnsi="Times New Roman"/>
          <w:sz w:val="28"/>
          <w:szCs w:val="28"/>
        </w:rPr>
        <w:t>De Lyra nem tág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céh?</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Torre degli Angeli – magyarázta az egyik fiú –, tudod, az a kőtorony, hát az a Céhé. Van nekik odabent egy titkos helyük. A Céhben olyanok vannak, akik tudnak mindenfélét. Filozófiát, aranycsinálást meg mindent. És ők eresztették be a Fantom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gaz! – csattant fel egy másik. – A csillagokból jö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enis igaz! Az úgy volt, hogy az a céhes ember sok száz évvel ezelőtt szétszedett valami fémet. Ólmot. Aranyat akart belőle csinálni. Felvágta apró darabokra, aztán még apróbbakra, amilyen kicsikére csak bírta. Olyan parányira, aminél már nincs is kisebb. Amit már látni se lehet. De ő még azt is felvágta, és a legeslegapróbb parányi kis részben ott voltak összetekeredve a Fantomok, olyan szorosan, hogy egyáltalán semekkora helyet se foglaltak el. De mihelyt felvágta – bumm! Kisüvítettek, és azóta itt kerengenék körülöttünk. Az apukám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nak most is céhesek a toronyban? – kérdez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 Ők is elmenekültek, akár a többi felnőtt – mondta a 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a toronyban senki. Csak a kísértetek járják – tette hozzá az egyik fiú. – Azért jött onnan az a macska. Mi aztán be nem tesszük oda a lábunkat! Egy gyerek se merné. Irtó félelmet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céhesek be mernének menni – vélte valamely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nekik van valami különleges varázslatuk, azért. Rémesen mohók – magyarázta a lány. – A szegényeken élősködnek. A szegények dolgoznak, a céhesek meg ingyenélő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ost egyáltalán senki sincs a toronyban? – szívóskodott Lyra. – Egyeden felnőtt s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egész városban nincs egyetlen felnő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mernének a közelébe jön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pedig ő látott odafent valakit – egy fiatalembert. És volt valami gyanús abban, ahogy ezek a gyerekek beszéltek – mint gyakorlott hazudozó, megszimatolta a hazugságot, ha találkozott vele. Ezek a gyerekek hazud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gyszer csak eszébe jutott valami: a kis Paolo olyasmit mondott, hogy neki meg Angelicának van egy bátyjuk. Tullio. És ő is itt van a városban. És Angelica elhallgattatta Paolót... Lehetséges, hogy az a fiatalember az ő báty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at fordított a gyerekeknek meg a vízibicikliknek, bement, hogy kávét főzzön, és megnézze, felébredt-e már Will. De a fiú aludt még, lábánál összegömbölyödött a macska, Lyra pedig már alig várta, hogy találkozzon a tudósával; hát írt egy cédulát, otthagyta Will ágya mellett a földön, fogta a hátizsákját, és indult, hogy megkeresse az ablako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 kellett vágnia a kis téren, ahová az este megérkeztek. Most néptelen volt, az ódon torony napfényben fürdött, az ajtó mellett jól látszottak a faragott figurák: emberalakok, összecsukott szárnnyal, arcvonásaikat évszázadok időjárása törölte el, de némaságukban is hatalmat, részvétet, értelmi erőt sugároz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gyalok – mondta Pantalaimon Lyra vállán, tücsök kép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Fantomok – vélt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 Azt mondták, hogy ez valamilyen angeli – ragaszkodott a maga igazához Pantalaimon. – Lefogadom, hogy angyal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njünk 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néztek a díszes sarokvason függő nagy tölgyfa ajtóra. Fél tucat lépcsőjét simára koptatták, maga az ajtó résnyire nyitva állt. Lyrát semmi sem állíthatta meg, hacsak nem a tulajdon félelm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ábujjhegyen felosont a lépcsőn, és bekukkantott az ajtó résén. Macskaköves, sötét termet látott, illetve annak csak egy kis sarkát; Pantalaimon azonban aggodalmasan rebbent a vállán, épp úgy, mint amikor a Jordan-kollégiumban csintalankodtak a koponyákkal, és Lyrának azóta megjött valamelyest az esze. Ez itt rossz hely. Leszaladt a lépcsőn, ki a térre, a pálmafák szegte körút ragyogó napvilágára. És mihelyt meggyőződött róla, hogy nem látja senki, nyílegyenesen átkelt az ablakon, Will Oxfordjá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gyven perc múlva már a fizikai épületben vitatkozott a portással; ezúttal azonban nyerő lap volt a kez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ssék megkérdezni dr. Malone-t – mondta ártatlan gyermeki hangon. – Csak tessék megkérdezni. Majd ő megmond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portás a telefonért nyúlt. Lyra szánakozva nézte, miközben a gombokat nyomogatta, és beleszólt a hallgatóba. Micsoda dolog, még csak tisztességes portásfülkét sem kap, mint egy oxfordi kollégiumban, csak épp egy fapultot, mintha valami vacak bolt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van – fordult vissza a portás Lyrához. – Azt mondja, menj fel. De nehogy aztán máshova tévedj!</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dehogyis – mondta szerényen Lyra, a szófogadó jó kislány. Hanem ahogy felért a lépcsőn, ugyancsak meglepődött, mert épp elment egy ajtó előtt, amelyen női fej hirdette a helyiség rendeltetését, amikor az ajtó kinyílt, dr. Malone kukkantott ki rajta, és némán intett Lyrának, hogy kerüljön beljebb.</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értette a dolgot, de engedelmeskedett. Ez nem a labor, ez egy mosdó. És dr. Malone iz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 szólalt meg a tudósnő –, van valaki a laborban – rendőrök, vagy ilyesmi – tudják, hogy tegnap nálam jártál – nem is sejtem, mi járatban vannak, de nem tetszik nekem a dolog... Mi folyhat i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tudják, hogy itt jár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almam sincs! A nevedet nem tudják, de egész biztos, hogy rád gondo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akkor majd hazudok nekik valamit. Nem ü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 folyik itt?</w:t>
      </w:r>
    </w:p>
    <w:p>
      <w:pPr>
        <w:pStyle w:val="Csakszveg"/>
        <w:rPr>
          <w:rFonts w:ascii="Times New Roman" w:hAnsi="Times New Roman" w:cs="Times New Roman"/>
          <w:sz w:val="28"/>
          <w:szCs w:val="28"/>
        </w:rPr>
      </w:pPr>
      <w:r>
        <w:rPr>
          <w:rFonts w:cs="Times New Roman" w:ascii="Times New Roman" w:hAnsi="Times New Roman"/>
          <w:sz w:val="28"/>
          <w:szCs w:val="28"/>
        </w:rPr>
        <w:t>Női hang szólt a folyosó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Malone? Látta a gyer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szólt ki dr. Malone. – Épp megmutattam neki, hol van a mosdó...</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gyan, mit aggódik, gondolta Lyra. Persze lehet, hogy nem szokott hozzá a veszélyes helyzetekhe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olyosón álló nő fiatal volt, az öltözéke makulátlan, és mikor Lyra kilépett, mosolyt erőltetett az arcára, de a tekintete kemény és gyanakvó mar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vusz – szólalt meg. – Te vagy Lyra,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És maga kicsod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lifford őrmester vagyok. Gyere vel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csoda pimaszság, gondolta Lyra, úgy tesz, mintha az Övé volna a laboratórium. De nem szólt, csak bólintott jámborul. Magában persze bosszankodott. Nem kellene itt lennie; tudja, mit akar tőle az aletiométer – nem ezt, az biztos. Tétován állt meg az ajtó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obában egy magas, erős férfit pillantott meg; a szemöldöke olyan világos volt, hogy szinte fehér. Lyra pontosan tudta, hogy néznek ki a tudósok, és azt is, hogy kettejük közül egyik sem 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be, Lyra – ismételte Clifford őrmester. – Nincs semmi baj. Ez itt Walters felügyel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vusz, Lyra – szólalt meg a férfi. – Dr. Malone mindent elmesélt rólad. Szeretnék kérdezni tőled egyet-mást, ha beleegyez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is mit? – tudakol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 nehezet – mosolygott a férfi. – No gyere, ülj 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zéket tolt feléje. Lyra óvatosan letelepedett, mögötte önműködően becsukódott az ajtó. Dr. Malone mellette állt. Pantalaimon, tücsök alakjában, izgatottan mocorgott Lyra zsebében – Lyra remélte, hogy kívülről nem látszik. Gondolatban rászólt, maradjon nyug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jöttél, Lyra? – kérdezte Walters felügyel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 azt mondaná, Oxfordból, könnyen ellenőrizhetnék. De azt se mondhatja, hogy egy másik világból; ezek itt veszedelmes emberek; nem érnék be ennyivel. Kimondta hát az egyetlen város nevét, amiről ebben a világban Oxfordon kívül hallott: ahonnan Will j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nchester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rekedtél, Lyra? – kérdezte a felügyelő. – Hol szerezted ezeket a véraláfutásokat, az arcodon meg a lábad szárán – talán megvertek,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ertek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ársz iskol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Néh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ellene most is ott lenn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nem válaszolt. Egyre kényelmetlenebbül érezte magát. Dr. Malone-ra pillantott – a tudósnő vonásai megfeszültek, arcán boldogtalanság tükröz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dr. Malone-hoz jöttem – mondta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xfordban időzöl, Lyra? Hol? Ki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merősöknél – mondta Lyra. – A barátnőmék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laknak?</w:t>
        <w:tab/>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tom pontosan a címüket. Könnyen odatalálok, de nem emlékszem az utca nev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k azok az ismerős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pukám barát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És hogy találtál rá dr. Malone-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pukám fizikus, és ismer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már könnyebben megy, gondolta. Kezdett belemelegedni a hazudozás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dr. Malone megmutatta, min dolgo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Azt a gépet, az üveglappal... Igen, azt. Az egész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dekel az ilyesmi? A természettudomány meg az effél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Különösen a fizi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is tudós leszel, ha nagy lesz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ilyen kérdés csak üres pillantást érdemel válaszul. Meg is kapta. De a felügyelő nem zavartatta magát. Fakó szeméből egy pillantást vetett a fiatal nőre, aztán visszanézett Lyr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lepődtél attól, amit dr. Malone 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ondjuk. De tudtam, mire számíts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pukád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Mert ő is ilyesmit csiná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És megértet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ind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pukád talán sötét anyaggal foglalko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z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jutott már odáig, mint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sképp. Van, amit jobban csinál, de nincs olyan gépe, az üveglapon betűkk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is az ismerőseidnél lak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de 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harapta a szót. Rádöbbent, hogy irtózatos hibát követett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ők is. A következő pillanatban már felugrottak, hogy visszatartsák a kirohanó Lyrát, de dr. Malone valahogyan az útjukba került, az őrmester megbotlott és hasra esett, a felügyelő pedig nem tudott miatta kijutni. Lyrának ennyi elég volt, kiszáguldott, bevágta maga mögött az ajtót, és lélekszakadva rohant a lépcső fe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t fehér köpenyes férfi lépett ki az egyik ajtón, Lyra beléjük ütközött, Pantalaimon meg hirtelen varjú lett, rikácsolt, csapkodott, a férfiak rémülten hátrahőköltek. Lyra kitépte magát a kezükből, lerohant az utolsó lépcsőfordulón, ki az előcsarnokba, épp amikor a portás letette a telefont, feltápászkodott a pultja mögül, és rákiáltott a gyerek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é te ott! Állsz meg rögtö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hogy mire kikászálódott a pult mögül, Lyra már a forgóajtóval birkó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ögötte pedig nyílt a liftajtó, és kirontott a nagydarab, erős, fakó hajú férf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forgóajtó megrekedt! Pantalaimon rárikoltott: ellenkező irányba próbálko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rémülten felsikoltott, nekivetette csekélyke súlyát a nehéz üvegnek, és épp idejében sikerült megmozdítania, hogy meneküljön a portás markából, aki azután a fakó hajú férfi útjába akadt, Lyra pedig ki tudott rohanni, és elszökött, mielőtt azok kijutottak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 az úttesten, mit sem törődve autókkal, fékcsikorgással, be a sikátorba a magas épületek között, azután egy másik útra, két irányból közeledő autók közé. Lyra gyors volt, ügyesen kerülgette a kerékpárokat, de a fakó hajú férfi végig ott volt a sarkában ... Retten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 egy kertbe – át a kerítésen – keresztül a bokrokon – Pantalaimon a feje fölött suhant, fecske képében mutatta az utat – aztán lekuporodni egy szenespince mögött – a fakó férfi elrohant mellettük, de akárhogy száguldott, még csak nem is lihegett, annyira erős volt, kisportolt; és Pantalaimon rászólt Lyr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ssza! Vissza az útra! – Lyra előkúszott rejtekhelyéről, visszafutott, át a füvön, át a kertkapun, ki a tágas Banbury útra, megint kerülgette a járműveket, megint csikorogtak a fékek, és aztán már a park közelében, csendes fasorba ju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állt, lihegve próbált lélegzethez jutni. Az egyik kert előtt magas sövény húzódott, a tövében alacsony kőkerítés, és Lyra oda zuppant le, behúzódva a sövény sűrűj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Malone segített! – mondta Pantalaimon. – A mi oldalunkon áll, nem az övék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Pan... – pihegett Lyra. – Nem kellett volna szólnom Willről... nem vigyáztam elégg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ellett volna átjönnünk–mondta szigorúan Pantalaim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Elég ba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volt ideje befejezni a mondatot, mert Pantalaimon a vállára rebbent, onnan sutt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 mögötted... – És menten visszaváltozott tücsökké és beszökkent Lyra zsebéb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lány felállt, futásra készen, amikor egy nagy, sötétkék autó suhant nesztelenül mellé ajárdán. Mielőtt elfuthatott volna, az autó hátsó ablakát letekerték, és kinézett rajta egy ismerősnek bizonyuló arc.</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izzie – szólalt meg a múzeumbeli öregúr. – örülök, hogy találkozunk. Elvihetnélek valaho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ár nyitotta is a kocsi ajtaját, és odébb húzódott, hogy helyet csináljon Lyrának. Pantalaimon csipkedte a zsebéből, de Lyra habozás nélkül beszállt az autóba, hátizsákját markolva, a férfi pedig átnyúlt előtte, és becsukta az ajt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látom, sietsz – mondta. – Hova igyeksz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ummertownba – mondta Lyra. – Kérem szép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csit sofőrsapkás férfi vezette. Minden tiszta volt, sima és előkelő, az öregúr kölnijének illata áthatotta a zárt teret. Az autó legördült a járdáról, és nesztelenül tovasuh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s, mi járatban vagy, Lizzie? – kérdezte az öregúr. – Megtudtál még valamit azokról a koponyák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mondta a kislány, és a nyakát nyújtogatva próbált kinézni a hátsó ablakon. A fakó hajú férfinak semmi nyoma. És most már sose fog rátalálni, egy ilyen sebes autóban, egy ilyen gazdag ember társaságában! Megmenekült! Lyra diadalmas kis kaccanásfélét hall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is érdeklődtem – mondta az öregúr. – Egy antropológus barátom szerint több koponya is van a gyűjteményben, nemcsak a kiállított darabok. Némelyikük igen régi. Neander-völgy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én is azt hallottam – bólintott Lyra. Fogalma sem volt arról, hogy miről is van s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gy van a baráto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féle barátom? – riadt meg Lyra. Csak nem beszélt ennek a bácsinak is Will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inél lak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 igen. A barátnőm. Köszönöm, jól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vel foglalkozik? Talán ő is régé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ő... Nem. Fizikus. A sötét anyagot tanulmányozza – mondta Lyra. Még nem talált egészen magára. Ebben a világban nehezebb hazudni, gondolta. És valami gondolatféle motoszkált az agyában, nem hagyta nyugodni; ez az öregúr valamiképpen, valamilyen rég elfeledett módon ismerős. Egyszerűen nem tudja hová t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Sötét anyag? – szólalt meg az öregúr. – Milyen érdekes. Éppen ma reggel olvastam erről valamit a </w:t>
      </w:r>
      <w:r>
        <w:rPr>
          <w:rFonts w:cs="Times New Roman" w:ascii="Times New Roman" w:hAnsi="Times New Roman"/>
          <w:i/>
          <w:sz w:val="28"/>
          <w:szCs w:val="28"/>
        </w:rPr>
        <w:t>Timesban</w:t>
      </w:r>
      <w:r>
        <w:rPr>
          <w:rFonts w:cs="Times New Roman" w:ascii="Times New Roman" w:hAnsi="Times New Roman"/>
          <w:sz w:val="28"/>
          <w:szCs w:val="28"/>
        </w:rPr>
        <w:t>. A világegyetem tele van ezzel a rejtélyes anyaggal, és senki sem tudja, hogy tulajdonképpen micsoda! Es a barátnőd csakugyan a nyomára ju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Rengeteget tud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neked mik a szándékaid, Lizzie? Te is fizikus akarsz l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 válaszolt Lyra. – Attól függ A vezető elköhintette magát, és lass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itt vagyunk Summertownban – mondta az öregúr. – Hol szeretnél kiszál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ott, a boltok után. Onnan már gyalog mehetek – mondta Lyra. – Köszönöm szép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yen szíves, Allan, forduljon be a Déli sétányra, és álljon be a jobb oldalra – mondta az öregú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is, uram – válaszolt a sofő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vetkező pillanatban az autó megállt egy könyvtár előtt. Az öregúr a maga oldalán nyitotta ki az ajtót, Lyrának az ő térdén kellett átmásznia, hogy ki tudjon szállni. A kocsi tágas volt, azért mégis kényelmetlen volt átvergődni, és akármilyen kedves is ez a bácsi, sehogy sem akarózott hozzáérni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ne hagyd itt – nyújtotta át a hátizsákot Lyrának az öregú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találkozunk még, Lizzie – mondta az öregúr. – Add át üdvözletemet a barátod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ten áldja – mondta Lyra. Megvárta, míg az autó befordul a sarkon és eltűnik, csak akkor indult a gyertyánfák felé. Rossz érzése volt a fakó hajú férfival kapcsolatban, és ki akarta faggatni az aletiométe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Will a teraszon ült, hallotta a gyerekek távoli lármáját a kikötő bejárata felől, s újra elolvasta édesapja leveleit. A vékony légipostapapírra rótt egyenletes sorok láttán igyekezett maga elé képzelni a levelek íróját, és meghatottan olvasta újra meg újra az utalást a kisbabára – aki nem volt más, mint ő ma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ár messziről meghallotta Lyra futó lábának dobogását. Gyorsan zsebre tette a leveleket, de Lyra már ott is volt, zihált, a szeme szikrát szórt, Pantalaimon pedig, vicsorgó vadmacska képében, meg sem próbált elbújni. Lyra ritkán fakadt sírva, de most rázta a zokogás, fogát csikorgatva vetette magát Willre, megmarkolta két karját, úgy kiabá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ld meg! Nyírd ki! Azt akarom, hogy meghaljon! Bárcsak Iorek itt volna – jaj, Will, olyan rossz voltam, annyira sajnálom.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 bajod van? Mi tört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Az az öregember közönséges tolvaj: </w:t>
      </w:r>
      <w:r>
        <w:rPr>
          <w:rFonts w:cs="Times New Roman" w:ascii="Times New Roman" w:hAnsi="Times New Roman"/>
          <w:i/>
          <w:sz w:val="28"/>
          <w:szCs w:val="28"/>
        </w:rPr>
        <w:t>ellopta,</w:t>
      </w:r>
      <w:r>
        <w:rPr>
          <w:rFonts w:cs="Times New Roman" w:ascii="Times New Roman" w:hAnsi="Times New Roman"/>
          <w:sz w:val="28"/>
          <w:szCs w:val="28"/>
        </w:rPr>
        <w:t xml:space="preserve"> Will! Ellopta az aletiométeremet! Az a büdös vénember az elegáns ruhájában, meg az egyenruhás sofőrjével! Jaj, olyan szörnyű rosszaságot követtem ma el... Jaj, nekem... – És oly hevesen rázta a zokogás, hogy Will csakugyan azt hitte, menten megszakad Lyra szíve, mert a kislány zokogva, reszketve a földre vetette magát, Pantalaimon pedig farkassá változott, és fájdalmát az égre üvöltö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ávolabb a gyerekek megtorpantak, és szemüket ernyőzve kémlelték, ugyan mi történhetett. Will Lyra mellé kuporodott, és megrázta a váll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gyd abba! – kiáltott rá. – Ne bőgj! Mondd el sorjában. Miféle vénemberről beszélsz? Mi törté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nyira haragszol majd rám... – hüppögött Lyra. – Megígértem, hogy nem árullak el, őszintén megígértem, de aztán... – És megint rázta a zokogás, Pantalaimon pedig lógó fülű, loncsos kutya lett, s bűnbánó farkcsóválással, alázatosan lapult Will lábához. Will felfogta, hogy Lyra elkövetett valamit, amit restell bevallani, tehát Pantalaimonhoz 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mi történt? Mondd már el vég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entünk a tudósnőhöz – mondta Pantalaimon –, de mások is voltak ott, egy férfi meg egy nő, és átejtettek minket, mindenfélét kérdeztek, aztán rólad is kérdezősködtek, és mire észbe kaptunk, már el is árultuk, hogy ismerünk téged, aztán elfutottun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kezébe temette az arcát, fejét a járdához nyomta. Pantalaimon izgalmában másodpercenként váltogatta alakját: kutyából madár lett, macskából hófehér hermeli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nézett ki az az ember? – kérdezte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 volt – hüppögött Lyra –, és nagyon erős, és olyan világos szeme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ta, amint átjöttél az ablak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nem tudja, hogy hol vagy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de az aletiométer! – zokogott fel Lyra. Felült, arcát valósággal maszkká torzította a felháborod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 bólintott Will. – Mondd csak el, mi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fel-felzokogva, fogát csikorgatva nagy nehezen kibökte, mi történt: hogy az öregember látta előző nap a múzeumban, amint ő az aletiométert használta, és ma hogyan állította meg mellette az autót, és ő beszállt, hogy elmeneküljön a fakó hajú férfi elől, és az autó hogyan hajtott a járda mellé, és neki át kellett másznia az öregember lábán, hogy kiszállhasson, az meg gyorsan elcsente az aletiométert, mielőtt odaadta neki a hátizsák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látta, mennyire elkeseredett Lyra, de nem értette, miért mardossa a bűntudat. Ám aztán a lány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tudod, Will, valami rémesen rosszat csináltam. Mert az aletiométer azt mondta, ne keressem a Port, hanem neked segítsek. Hogy megtaláld az édesapádat. És én igazán el tudnálak vinni hozzá, akárhol van is, ha meglenne az aletiométer. Csakhogy én nem fogadtam szót. Csak mentem a magam feje után, pedig nem lett volna szaba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látta előzőleg, hogyan használta Lyra az aletiométert, és tisztában volt vele, hogy megtudhatná tőle az igazságot. Elfordult. Lyra megragadta a csuklóját, de Will kitépte magát a kezéből, és a víz partjára ballagott. A gyerekek megint vidáman játszottak a kikötőben. Lyra odafutott a fiú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igazán annyira sajnál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jnálkozással nem megyünk semmire. Nem érdekel. Megtetted, és ké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Will, muszáj segítenünk egymásnak, hiszen nincs senki más, csak te meg 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is hogyan segíthetnénk egymás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én se tudom, d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dat közben elhallgatott. Felvillant a szeme. Sarkon fordult, visszarohant a hátizsákjához, és lázasan turkálni kezdett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hogy ki az az ember! És azt is, hogy hol lakik! Figyelj! – emelt fel egy kis fehér kártyát. – Ezt adta nekem a múzeumban! Odamehetünk, és visszaszerezhetjük!</w:t>
      </w:r>
    </w:p>
    <w:p>
      <w:pPr>
        <w:pStyle w:val="Csakszveg"/>
        <w:rPr>
          <w:rFonts w:ascii="Times New Roman" w:hAnsi="Times New Roman" w:cs="Times New Roman"/>
          <w:sz w:val="28"/>
          <w:szCs w:val="28"/>
        </w:rPr>
      </w:pPr>
      <w:r>
        <w:rPr>
          <w:rFonts w:cs="Times New Roman" w:ascii="Times New Roman" w:hAnsi="Times New Roman"/>
          <w:sz w:val="28"/>
          <w:szCs w:val="28"/>
        </w:rPr>
        <w:t>Will elvette a névjegyet, és elolvasta, ami rajta ál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Sir Charles Latrom, titkos tanácsos</w:t>
      </w:r>
    </w:p>
    <w:p>
      <w:pPr>
        <w:pStyle w:val="Csakszveg"/>
        <w:jc w:val="center"/>
        <w:rPr>
          <w:rFonts w:ascii="Times New Roman" w:hAnsi="Times New Roman" w:cs="Times New Roman"/>
          <w:sz w:val="28"/>
          <w:szCs w:val="28"/>
        </w:rPr>
      </w:pPr>
      <w:r>
        <w:rPr>
          <w:rFonts w:cs="Times New Roman" w:ascii="Times New Roman" w:hAnsi="Times New Roman"/>
          <w:sz w:val="28"/>
          <w:szCs w:val="28"/>
        </w:rPr>
        <w:t>Limefield Ház</w:t>
      </w:r>
    </w:p>
    <w:p>
      <w:pPr>
        <w:pStyle w:val="Csakszveg"/>
        <w:jc w:val="center"/>
        <w:rPr>
          <w:rFonts w:ascii="Times New Roman" w:hAnsi="Times New Roman" w:cs="Times New Roman"/>
          <w:sz w:val="28"/>
          <w:szCs w:val="28"/>
        </w:rPr>
      </w:pPr>
      <w:r>
        <w:rPr>
          <w:rFonts w:cs="Times New Roman" w:ascii="Times New Roman" w:hAnsi="Times New Roman"/>
          <w:sz w:val="28"/>
          <w:szCs w:val="28"/>
        </w:rPr>
        <w:t>Old Headington</w:t>
      </w:r>
    </w:p>
    <w:p>
      <w:pPr>
        <w:pStyle w:val="Csakszveg"/>
        <w:jc w:val="center"/>
        <w:rPr>
          <w:rFonts w:ascii="Times New Roman" w:hAnsi="Times New Roman" w:cs="Times New Roman"/>
          <w:sz w:val="28"/>
          <w:szCs w:val="28"/>
        </w:rPr>
      </w:pPr>
      <w:r>
        <w:rPr>
          <w:rFonts w:cs="Times New Roman" w:ascii="Times New Roman" w:hAnsi="Times New Roman"/>
          <w:sz w:val="28"/>
          <w:szCs w:val="28"/>
        </w:rPr>
        <w:t>Oxfor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ir” az annyit jelent, hogy báró. Vagy lovag – magyarázta Will. – Vagyis az emberek neki fognak hinni, nem nekünk. Mégis mit akarnál tőlem? Hogy menjek a rendőrséghez? Hogy sétáljak ölelő karjukba? Annak örülnének csak igazán! Ha meg te mennél, most már tudják, ki vagy, azt is, hogy ismersz engem, hát szóval ez se működ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urranhatunk a házába, és visszalophatjuk az aletiométert. Én tudom, hol van Headington, az én Oxfordomban is van olyan. Egy óra alatt kényelmesen odaér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ülyeségeket beszé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orek Byrnison egyenesen odamenne, és leharapná annak az öregembernek a fejét! Bár csak itt volna. Majd ő...</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nne rekedt a szó. Will éppen csak ránézett, és Lyra egyszeriben összehúzta magát. Ugyanígy nézett volna rá a páncélos medve is, mert Will tekintetében volt valami, ami Iorek Byrnisonra emlékezt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ha még ilyen ostobaságot nem hallottam – mondta a fiú. – Mit gondolsz, szépen odasétálunk, besurranunk, és ellopjuk? Használd már az eszedet! Ha ugyan van. Ha gazdag ember, tele a háza riasztókkal, kamerákkal meg vérebekkel, és a kapun bombabiztos zárak, infravörös kapcsolók, és fotocel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hallottam ilyenekről – vonogatta a vállát Lyra. – Az én világomban nincs ilyesmi. Nem tudhattam,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akkor gondolj a következőre: van egy marha nagy háza, ahol elrejtheti. Azt hiszed, egy betörőnek lenne ideje végigkutatni minden szekrényt, fiókot meg valamennyi rejtett zugot egy akkora nagy házban? Azok az emberek, akik a mi házunkba jöttek, órákig szimatolhattak, de úgy se találták meg, amit kerestek, azt pedig lefogadom, hogy az öregnek jóval nagyobb a háza, mint a miénk. Szóval mi biztosan nem találnánk meg, mire a rendőrség betoppan.</w:t>
      </w:r>
    </w:p>
    <w:p>
      <w:pPr>
        <w:pStyle w:val="Csakszveg"/>
        <w:rPr>
          <w:rFonts w:ascii="Times New Roman" w:hAnsi="Times New Roman" w:cs="Times New Roman"/>
          <w:sz w:val="28"/>
          <w:szCs w:val="28"/>
        </w:rPr>
      </w:pPr>
      <w:r>
        <w:rPr>
          <w:rFonts w:cs="Times New Roman" w:ascii="Times New Roman" w:hAnsi="Times New Roman"/>
          <w:sz w:val="28"/>
          <w:szCs w:val="28"/>
        </w:rPr>
        <w:t>Lyra lecsüggesztette a fejét. Belátta, hogy a fiúnak igaza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mit csináljunk? – kérdez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nem válaszolt. Annyit azonban tudott, hogy akármit terveznek, együtt kell csinálniuk. Mert most már, ha tetszik, ha nem, egymásra vannak utalv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alá járkált a terasz meg a vízpart között. Törte a fejét keményen, de sehogy sem jutott az eszébe semmi ép megold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szerűen odamegyünk – jelentette ki mérgesen. – Odamegyünk, és szembenézünk vele! A tudósnődtől nem kérhetünk segítséget, ha már ott járt nála a rendőrség. Nyilván inkább nekik hisz, mint nekünk. Ha bejutunk a báró úrhoz, majd meglátjuk, mi hol van. Kezdetnek elég le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zal bement a házba, és a leveleket a párnája alá dugta abban a szobában, ahol aludt. Ha elfogják, a leveleket nem találják meg nála.</w:t>
      </w:r>
    </w:p>
    <w:p>
      <w:pPr>
        <w:pStyle w:val="Csakszveg"/>
        <w:rPr/>
      </w:pPr>
      <w:r>
        <w:rPr>
          <w:rFonts w:cs="Times New Roman" w:ascii="Times New Roman" w:hAnsi="Times New Roman"/>
          <w:sz w:val="28"/>
          <w:szCs w:val="28"/>
        </w:rPr>
        <w:t>Lyra a teraszon várt, Pantalaimon veréb képében a vállán. Most már rózsásabb színben látták a világot. – Visszaszerezzük – bizonykodott Lyra. – Érzem. Will nem válaszolt. Elindultak az ablak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Másfél órai gyaloglás után értek Headingtonba. Elkerülték a város központját, és Will egész úton éberen figyelt. Nem szólt. Lyra nehezebbnek találta ezt az utat még annál is, mint amikor a Sarkkörön járt, úton Bolvangar felé, hiszen akkor ott voltak a gyiptusok meg Iorek Byrnison, és akármennyi veszedelmet tartogatott is a tundra, az ember tudta, mivel kell szembenéznie. Itt ez a város az övé és mégsem az övé, itt barátságos álarcot ölthet a veszedelem, mosolygós és parfümillatú az árulás; és még ha nem ölik is meg vagy választják el Pantalaimontól, megfosztották egyetlen útmutatójától. Az aletiométer nélkül ő nem egyéb, mint egy... egy eltévedt kislá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imefield Ház mézsárga falát borostyán futotta be. Ápolt kertjében nyírott sövény mentén kavicsos kocsifelhajtó vezetett a bejárathoz. A Rolls-Royce baloldalt állt, a kettős garázsajtó előtt. Minden gazdagságról, hatalomról beszélt, olyan fensőbbségét sugallt, amit a rangbéli angolok a maguk természetadta jogának tekintenek. Willnek megcsikordult a foga, maga sem tudta, miért, míg hirtelen eszébe nem jutott egy alkalom, amikor kisgyerek korában édesanyja egy ilyesfajta házba vitte magával – ünneplő ruhájába bújtatta, és figyelmeztette, hogy nagyon jól viselkedjen, és egy öreg bácsi meg egy öreg néni megríkatták az édesanyját, és még akkor is sírt, amikor eljöttek abból a nagy házb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észrevette, hogy Will sebesebben szedi a levegőt, de volt annyi esze, hogy nem tudakolta az okát. Will hamarosan nagyot sóhaj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szólalt meg. – Megpróbálhatj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mentek a kocsifelhajtón. A bejárati ajtón régimódi csengőhúzó volt, akárcsak Lyra világában, és Will csak Lyra útmutatásával találta meg. Amikor meghúzták, a csengő valahol messze a ház mélyén szólalt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z ember nyitott ajtót, aki délelőtt az autót vezette, csak most nem volt rajta sapka. Először Willre nézett, aztán Lyrára, és valamelyest megenyhült az arc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ir Charles Latromot keressük – szólalt meg Will. Az álla éppoly harciasan meredt előre, mint amikor a torony tövében köveket hajigáló gyerekekkel nézett farkasszemet. Az inas bóli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atok itt. Mindjárt szólok Sir Charles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becsukta az orruk előtt a vastag tölgyfa ajtót. Két súlyos zár volt az ajtón, alul is, felül is retesz, bár Will úgy vélte, egyetlen józan eszű betörő sem próbálkozna a bejárati ajtóval. Különben is feltűnő riasztószerkezet ékeskedett a ház kapuján, és minden sarkon fényszóró; még csak a közelébe se tudnának kerülni, hát még betör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éptek közeledtek, kitárult az ajtó. Lefegyverzően sima, nyugodt, erőteljes arc nézett le rájuk, egy szemernyi bűntudat vagy szégyenkezés sem látszott raj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érezte, hogy Lyra nyugtalanul fészkelődik, hát gyorsan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nézést kérek, de Lyra úgy gondolja, hogy amikor el tetszett vinni az autóján, valamit véle tlenül a kocsiban hagy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Nem ismerek semmiféle Lyrát. Milyen szokatlan név. Egy Lizzie nevű kislányt ismerek. És ki vagy te?</w:t>
      </w:r>
    </w:p>
    <w:p>
      <w:pPr>
        <w:pStyle w:val="Csakszveg"/>
        <w:rPr>
          <w:rFonts w:ascii="Times New Roman" w:hAnsi="Times New Roman" w:cs="Times New Roman"/>
          <w:sz w:val="28"/>
          <w:szCs w:val="28"/>
        </w:rPr>
      </w:pPr>
      <w:r>
        <w:rPr>
          <w:rFonts w:cs="Times New Roman" w:ascii="Times New Roman" w:hAnsi="Times New Roman"/>
          <w:sz w:val="28"/>
          <w:szCs w:val="28"/>
        </w:rPr>
        <w:t>Will magában szidta magát az óvatlansága mia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a bátyja vagyok – mondta. – Mar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Szervusz, Lizzie, vagy Lyra. Kerüljetek belje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udvariasan félreállt. Will és Lyra nemigen számított erre, és tétovázva léptek be. Az előcsarnok homályos volt, méhviasz- és virágillat érzett. Minden tükörfényes volt és tiszta, a fal mellett álló mahagóni vitrinben kecses porcelánszobrocskák sorakoztak. Will észrevette, hogy az inas ott áll a háttérben, mintha arra várna, hogy szólíts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tek be a dolgozószobámba – mondta Sir Charles, és kinyitott előttük egy ajtó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en udvarias volt, sőt szívélyes, de a modorában valami arra késztette Willt, hogy résen legyen. A tágas, kényelmes dolgozószobában szivarillat érzett, mély bőrfotelok álltak benne, a fal mentén könyvespolcok, a falon képek, vadásztrófeák. Három-négy üvegajtós szekrényben régi tudományos eszközök – réz mikroszkópok, zöld bőrrel bevont messzelátók, szextánsok –: nyilvánvaló volt, miért fájt a foga Sir Charlesnak az aletiométer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ljetek le – mutatott egy bőrkanapéra, ö maga az íróasztala mögött álló székre telepedett. – Nos? – kérdezte. – Mit szeretnétek monda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 ellopta... – kezdte hevesen Lyra, de Will ránézett, és a kislány elhall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azt hiszi, hogy valamit az ön autójában hagyott – ismételte Will. – Azt szeretnénk visszakér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rre a tárgyra gondoltok? – vett elő Sir Charles az íróasztala fiókjából egy bársonyba bugyolált tárgyat. Lyra felugrott. Sir Charles ügyet sem vetett rá. Széthajtogatta a bársonyt, előtűnt az aranyfényű aletiomé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tört ki Lyra, és az aletiométer után kap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Sir Charles összecsukta a markát. Az íróasztal széles volt, Lyra nem ért el hozzá, s mire bármit tehetett volna, Sir Charles megfordult, az aletiométert az üvegezett szekrénybe tette, bezárta, a kulcsot pedig a mellényzsebébe pottyan–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hogy ez nem a tiéd, Lizzie – mondta. – Vagy Lyra, ha éppenséggel így hív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enis az enyém! Az én aletiométer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r Charles bánatosan, lassan ingatta a fejét, és szelíden szemrehányó hangon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vélem, ehhez legalábbis némi kétség fé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azán az övé! – kiáltott fel Will. – Becsületszavamra! Mutatta is nekem! Tudom, hogy az öv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vélem, hogy ezt be is kellene bizonyítanotok – mondta Sir Charles. – Nekem nem kell semmit sem bizonyítanom, hiszen a tárgy az én birtokomban van. Tehát nyilván az enyém. Akárcsak gyűjteményem többi darabja. Meg kell mondanom, Lyra, csodálkozom, hogy ilyen tisztességtelen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gaz! – kiabált Lyra. – Én nem vagyok tisztességte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nem. Hiszen azt mondtad, Lizzie a neved. Most pedig azt hallom, hogy valami más. Hidd el, senkit sem fogsz meggyőzni róla, hogy egy ilyen értékes tárgy a tiéd. Mondok nektek valamit. Hívjuk fel a rendőrséget.</w:t>
      </w:r>
    </w:p>
    <w:p>
      <w:pPr>
        <w:pStyle w:val="Csakszveg"/>
        <w:rPr>
          <w:rFonts w:ascii="Times New Roman" w:hAnsi="Times New Roman" w:cs="Times New Roman"/>
          <w:sz w:val="28"/>
          <w:szCs w:val="28"/>
        </w:rPr>
      </w:pPr>
      <w:r>
        <w:rPr>
          <w:rFonts w:cs="Times New Roman" w:ascii="Times New Roman" w:hAnsi="Times New Roman"/>
          <w:sz w:val="28"/>
          <w:szCs w:val="28"/>
        </w:rPr>
        <w:t>És már fordult is az inas fe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árjon – mondta Will, mielőtt Sir Charles megszólalhatott volna. Lyra azonban felugrott, megkerülte az íróasztalt, és egyszer csak a semmiből a karjában termett Pantalaimon, s fogát vicsorító vadmacskaként fújt az öregúrra. Sir Charlesnak éppen csak megrebbent a szeme, de még csak vissza sem hőkölt a daimón lát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se tudja, hogy mit lopott el! – kiabált Lyra. – Látta, hogy használom, és gondolta, hogy el fogja lopni, és meg is tette! De maga - maga még az anyámnál is rosszabb... Ő legalább tudja, hogy mire való – maga meg csak be akarja zárni a szekrénybe, és nem csinál vele semmit! Legszívesebben megölném! Vagy megkérnék valakit, hogy ölje meg! Az ilyeneknek nem volna szabad élni! Maga eg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fulladt. Más nem telt tőle, jó nagyot köpött, egyenesen Sir Charles arcá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ozdulatlanul ült, csak a szeme járt körbe; emlékezetébe véste, mi hol v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r Charles higgadtan elővette selyem zsebkendőjét, és megtörölte az arc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gyelmezetlen, neveletlen kölyök! – mondta. – Ülj le azonnal, te mocskos kis szörnyete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érezte, hogy könny szökik a szemébe. Reszketve vetette magát a kanapéra. Pantalaimon égnek emelte farkát, tüzesen villogó szemét az öregúrra szegez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émán töprengett. Sir Charles már rég kidobathatta volna őket. Vajon mi tartja viss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kkor valami olyan furát pillantott meg, hogy azt hitte, képzelődik. Sir Charles vászonzakójának ujjából, ingének hófehér kézelője mellől egy kígyó smaragdzöld feje bukkant elő. Fekete nyelve megrebbent, páncélos feje, aranykeretes fekete szeme Lyráról Willre villant, majd megint vissza. Lyra dühében észre sem vette, Will is csak egy pillanatig látta, majd a kígyó visszahúzódott az öregúr kabátujjába. De Will szeme elkerekedett döbbenet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r Charles az ablakhoz lépett, és nyugodtan letelepedett, gondosan megigazgatva nadrágja él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gondolom, jobb lesz, ha figyelsz rám ahelyett, hogy ilyen fegyelmezetlenül viselkednél – mondta. – Nincs más választásod. A műszer az én birtokomban van, és ott is marad. Ragaszkodom hozzá. Gyűjtő vagyok. Köpködhetsz, toporzékolhatsz, visítozhatsz, amennyi tetszik, de mire bárkit is rávennél, hogy meghallgasson, nekem már lesz egy kazal okiratom, ami mind azt bizonyítja, hogy megvásároltam ezt a műszert. Nem gond, könnyen elintézem. Es te sohasem kapod vissz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már mind a ketten hallgattak. De Sir Charlesnak még maradt mondanivalója. Lyra szívverése csillapodott. A szobában csend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amellett – szólalt meg Sir Charles – van valami, amit még ennél is jobban szeretnék megkapni. Én magam nem tudom megszerezni, hát hajlandó vagyok alkut kötni veletek. Elhozod a tárgyat, amire szükségem van, és én visszaadom a... Mit is mondtál, mi a nev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etiométer – mondta rekedten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letiométer. Érdekes. Aletheia, görögül igazság... és azok a jelképek... Igen.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tárgy, amit meg szeretne kapni? – kérdezte Will. – És hol találhat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lyan helyen, ahová én nem juthatok el, de ti igen. Bizonyos vagyok benne, hogy valahol találtatok egy átjárót. Úgy vélem, nincs messze Summertowntól, ahol ma délelőtt kitettem Lizzie-t vagy Lyrát. És azon az átjárón egy másik világba lehet jutni, amelyikben nincsenek felnőttek. Jól mondom? Nos, tudjátok, annak az embernek, aki azt az átjárót csinálta, a birtokában van egy kés. Abban a másik világban rejtegeti, és rettenetesen fél. Megvan rá az oka. Ha ott van, ahol gondolom, egy ódon kőtoronyban rejtőzködik, amelynek faragott angyalok keretezik a bejáratát. A Torre degli Angeliben. Oda kell tehát elmennetek, engem nem érdekel, hogyan – de nekem kell az a kés. Hozzátok el, és visszakaphatjátok az aletiométert. Nem szívesen válok meg tőle, de állom a szavamat. Ezért kell hogy elhozzátok nekem azt a kés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8.</w:t>
      </w:r>
    </w:p>
    <w:p>
      <w:pPr>
        <w:pStyle w:val="Csakszveg"/>
        <w:jc w:val="center"/>
        <w:rPr>
          <w:rFonts w:ascii="Times New Roman" w:hAnsi="Times New Roman" w:cs="Times New Roman"/>
          <w:sz w:val="48"/>
          <w:szCs w:val="48"/>
        </w:rPr>
      </w:pPr>
      <w:r>
        <w:rPr>
          <w:rFonts w:cs="Times New Roman" w:ascii="Times New Roman" w:hAnsi="Times New Roman"/>
          <w:sz w:val="48"/>
          <w:szCs w:val="48"/>
        </w:rPr>
        <w:t>Az Angyalok Torny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az az ember, akinél a kés van? – kérdezte Wi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olls-Royce-ban ültek, az autó áthajtott Oxfordon. Sir Charles elöl ült, Will és Lyra a hátsó ülésen, Pantalaimon egérként lapult Lyra mark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ki, akinek nincs több joga a késhez, mint nekem az aletiométerhez – válaszolt Sir Charles. – Valamennyiünkre nézve sajnálatos, hogy az aletiométer az én birtokomban van, a kés az öv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nnan tetszik tudni arról a másik világ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 mindent tudok én, amiről nektek fogalmatok sincs. Nem csoda – jóval idősebb vagyok, és sokkal tájékozottabb. Sok ajtó nyílik ebből a világból a másikba; aki tudja, hol van, könnyen járkálhat egyikből a másikba. Cittágazzéban tanyázik a tudósok úgynevezett Céhe; ők állandóan ide-oda járkál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 nem is ebből a világból való! – szólalt meg hirtelen Lyra. – Hanem odavaló, iga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egint csak ott motoszkált valami az emlékezete mélyén. Szinte bizonyos volt benne, hogy látta már valahol ezt az öregur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dehogy – válaszolt Sir Charl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hoz, hogy megszerezhessük a kést attól az embertől – szólalt meg Will –, többet kell tudnunk róla. Nem fogja csak úgy szép szóra ideadni,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hogy nem. Az az egyetlen, ami távol tartja a Fantomokat. Nem bizony, nem lesz könnyű dolgo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Fantomok félnek a kés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ég mennyi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ért csak felnőtteket támadnak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pillanatnyilag nem kell tudnotok. Nem számít. Lyra – fordult a kislányhoz Sir Charles –, mesélj nekem erről a te különleges barátod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ra célzott. És mihelyt kimondta, Will rádöbbent, hogy az öregúr kabátujjában rejtőző kígyó – szintén daimón, és hogy Sir Charles bizonyára a Lyra világából származik. Csak azért kérdez Pantalaimonról, hogy más vágányra térítse őket: tehát nem tudja, hogy Will meglátta az ő daimón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magához szorította Pantalaimont, az meg fekete patkány lett, farkát Lyra csuklója köré kerítette, és vörös szemével Sir Charlesra mere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ett volna szabad meglátnia – mondta Lyra. – Ő az én daimónom. Maga azt hiszi, ebben a világban nincsenek daimónok, pedig vannak. A magáé biztosan egy ganéj túró bog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az egyiptomi fáraók beérték a skarabeusszal, nekem se lehetnek nagyobb igényeim – válaszolt Sir Charles. – Nos, tehát te megint másik világból jöttél. Milyen érdekes. Onnan származik az aletiométer, vagy csavargásod közben emelted el valahonn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kaptam! – vágta oda dühösen Lyra. – Az én Oxfordomban, a Jordan-kollégium Mestere adta nekem! Jogosan az enyém. És maga azt se tudja, mit kezdjen vele, maga buta, büdös vénember – ha száz évig él, akkor se tudja leolvasni! Magának ez csak játék. De nekem szükségem van rá, és Willnek is. Visszaszerezzük, sose félj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meglátjuk – mondta Sir Charles. – Nos, tegnap itt tettelek ki. Akartok itt kiszál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vágta rá Will, mert nem messze megpillantott egy rendőrautót. – Maga úgyse jöhet át Cigazzéba, a Fantomok miatt, hát nem számít, ha tudja, hol az ablak. Legyen szíves, vigyen még tovább, a Körút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ogy óhajtjátok – bólintott Sir Charles, és az autó tovagördült. – Nos, amikor – vagy ha – megszerzitek a kést, hívjatok fel, és Allan értetek jö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bb szó nem esett, míg a sofőr meg nem állította az autót. Amikor a gyerekek kiszálltak, Sir Charles letekerte az ablakot, és így szólt Willh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llesleg, ha nem tudjátok megszerezni a kést, nem kell visszafáradnotok. Ha a kés nélkül állítanátok be hozzám, azonnal hívom a rendőrséget. Úgy gondolom, nyomban ott teremnek, mihelyt megmondom az igazi nevedet. William Parry vagy, igaz? Igen, gondoltam. A mai újság igen jó fényképet közöl rólad.</w:t>
      </w:r>
    </w:p>
    <w:p>
      <w:pPr>
        <w:pStyle w:val="Csakszveg"/>
        <w:rPr>
          <w:rFonts w:ascii="Times New Roman" w:hAnsi="Times New Roman" w:cs="Times New Roman"/>
          <w:sz w:val="28"/>
          <w:szCs w:val="28"/>
        </w:rPr>
      </w:pPr>
      <w:r>
        <w:rPr>
          <w:rFonts w:cs="Times New Roman" w:ascii="Times New Roman" w:hAnsi="Times New Roman"/>
          <w:sz w:val="28"/>
          <w:szCs w:val="28"/>
        </w:rPr>
        <w:t>Az autó elhúzott. Willben pedig bennrekedt a s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yugi – rázta meg a karját Lyra. – Nem fog szólni senkinek. Máris szólhatott volna, ha akar. Na gyerün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Tíz perc múlva már ott álltak a kis téren, az Angyalok Tornyának tövében. Will az imént elmondta Lyrának, hogy látta a kígyó daimónt, és Lyra megtorpant az utcán, és gyötörte az agyát, hogy összeszedje az emlékfoszlányokat. Ki ez az öregember? Hol láthatta? Hiába – az emlék csak nem tért vissz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kartam megmondani neki – szólt halkan Lyra de tegnap este láttam odafent egy embert. Lenézett, amikor a srácok akkora lármát csap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iatal. A haja göndör. Nem öreg, egyáltalán nem. De csak egy pillanatra láttam, ott fent a torony tetején, az oromfal mögött. Azt gondoltam, hogy talán... Emlékszel Angelicára meg Paolóra? A fiú azt mondta, van egy bátyjuk, és ő is itt van a városban, de a nővére elhallgattatta, mintha Paolo valami titkot akart volna kifecsegni. Hát gondoltam, hogy talán a bátyjuk lehet az. Lehet, hogy ő is a késre pályázik. És a srácok nyilván tudnak róla. Talán éppen azért jöttek vissza a város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m – morgott Will. –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ának eszébe jutott: a gyerekek olyasmit beszéltek, hogy nem mernek bemenni a toronyba; hogy odabent félelmetes dolgok vannak; és arra is emlékezett, őt magát milyen kényelmetlen érzés fogta el, amikor Pantalaimonnal bekandikáltak a nyitott ajtón, mielőtt elmentek volna a városból. Talán ezért kell, hogy felnőtt menjen fel oda. Daimónja most Lyra feje körül röpködött a ragyogó napsütésben lepke alakjában, és aggodalmasan sus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tt – súgta vissza Lyra. – Nincs más választásunk, Pan. Mi tehetünk róla. Jóvá kell tennünk a hibánkat, és ez az egyetlen mód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lassan megkerülte a tornyot. Keskeny, macskaköves sikátor vezetett a torony meg a következő épület között. Will bement néhány lépésnyire, felnézett, igyekezett tájékozódni. Lyra követte. Will megállt egy emeleti ablak alatt, és megkérdezte Pantalaimo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 tudnál oda repülni? És be tudnál né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 azon nyomban verébbé változott és felröppent. Lyra felsikkantott, amikor Pan az ablakpárkányra szállt és egy-két másodpercig megpihent, s csak aztán ereszkedett le megint. Lyra felsóhajtott, és mélyet lélegzett, mintha az imént a fuldoklás fenyegette volna. Will meglepetten vonta össze a szemöldök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rossz, amikor a daimónunk eltávolodik – magyarázta Lyra. – Fáj...</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haragudj. Láttál valamit? – kérdezte Pantalaimon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épcsőt – mondta Pan – és egy sötét szobát. A falon kardok lógnak, meg lándzsák, meg pajzsok, mint valami múzeumban. És láttam azt az embert. Tánc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ánc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oda lépkedett, és a karját lengette. Vagy talán mintha láthatatlan ellenféllel párbajozna... Csak egy nyitott ajtón át láttam. Nem valami tisz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antommal hadakozott volna? – töprengett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ovábbmentek. A torony mögött magas kőfal emelkedett, a tetején üvegcserepek. A fal egy szép kis kertet kerített be, szabályos virágágyak vettek körül egy szökőkutat (megint csak Pantalaimon volt a kém), a túloldalon pedig sikátoron jutottak vissza a térre. A tornyon körös-körül mélyen ülő, apró ablakok – mint megannyi szúrós tekintetű sz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öl kell bemennünk – szögezte le Wi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ment a lépcsőn, betaszította az ajtót. Beáradt a napfény, a súlyos sarokvasak csikorogtak. Will lépett egyet-kettőt, de mert senkit sem látott, továbbment. Lyra a nyomában. A padló macskaköveit évszázadok koptatták simára, a levegő hűvös volt odab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épcső vezetett lefelé; Will lement néhány fokot s látta, hogy a lépcső alacsony mennyezetű helyiségbe vezet. Az egyik végében kemence állt, a falakat feketére festette a korom; de senki sem volt ott, hát visszament az előcsarnokba. Lyra csendet intett, és felfelé 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m, amint magában beszél – suttog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hegyezte a fülét, és ő is meghallotta: halk, egyenletes mormogást szakított meg időnként nyers kacagás vagy kurta, dühös kiáltás. Mintha őrülttől erednének a hang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nekivágott a lépcsőnek. A megfeketedett tölgyfa lépcső széles fokait éppúgy simára koptatta az idő, mint lent a macskaköveket; szerencsére nem nyikorgott a léptei alatt. Felfelé haladva fogyatkozott a fény, mert csak a lépcsőfordulókon engedett be némi világosságot egy-egy mélyen ülő kis ablak. Felmentek egy emeletet, megálltak, füleltek, aztán felmentek a következőre. A férfihang most ütemes léptek zajával elegyedett. A lépcsőfordulón szemközt résnyire nyitva álló ajtóból hallats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lábujjhegyen odasettenkedett, és kicsit jobban kinyitotta, hogy belátha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kora szoba volt, mennyezetéről sűrű pókháló csüngött. A falak mentén könyvespolcok, rajtuk ódon könyvek, rossz állapotban, a kötésük töredezett, hámlott, vagy elmállasztotta a nedvesség. Számos kötetet lehajigáltak a polcokról, nyitva hevertek a padlón vagy a széles, poros asztalokon; másokat találomra visszadugdostak a polcok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oba közepében egy fiatalember – táncolt. Pantalaimonnak igaza volt: szakasztott olyan volt, mintha táncolna. Háttal az ajtónak először jobbra, aztán balra sasszézott, és jobb keze állandóan mozgott előtte, mintha láthatatlan akadályok között akarna utat törni. Kést tartott a kezében. Nem volt különösebb kés, csak tompa fényű penge, vagy arasznyi hosszú, azzal böködött előre, vagdalkozott oldalt, döfködött fel-le – a puszta légben.</w:t>
      </w:r>
    </w:p>
    <w:p>
      <w:pPr>
        <w:pStyle w:val="Csakszveg"/>
        <w:rPr>
          <w:rFonts w:ascii="Times New Roman" w:hAnsi="Times New Roman" w:cs="Times New Roman"/>
          <w:sz w:val="28"/>
          <w:szCs w:val="28"/>
        </w:rPr>
      </w:pPr>
      <w:r>
        <w:rPr>
          <w:rFonts w:cs="Times New Roman" w:ascii="Times New Roman" w:hAnsi="Times New Roman"/>
          <w:sz w:val="28"/>
          <w:szCs w:val="28"/>
        </w:rPr>
        <w:t>Fordulatba kezdett, és Will sürgősen visszahúzódott. Csendet intett, és jelzett Lyrának, hogy kövesse a következő emelet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 – suttogott Lyra.</w:t>
      </w:r>
    </w:p>
    <w:p>
      <w:pPr>
        <w:pStyle w:val="Csakszveg"/>
        <w:rPr>
          <w:rFonts w:ascii="Times New Roman" w:hAnsi="Times New Roman" w:cs="Times New Roman"/>
          <w:sz w:val="28"/>
          <w:szCs w:val="28"/>
        </w:rPr>
      </w:pPr>
      <w:r>
        <w:rPr>
          <w:rFonts w:cs="Times New Roman" w:ascii="Times New Roman" w:hAnsi="Times New Roman"/>
          <w:sz w:val="28"/>
          <w:szCs w:val="28"/>
        </w:rPr>
        <w:t>Will amennyire tőle telt, elmagyaráz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ára dilis – mondta Lyra. – Vékony, és a haja göndö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Vörös hajú, mint Angelica. És tényleg dilisnek látszik. Nem tudom, de ez valahogy furább annál, mint amit Sir Charles mondott. Menjünk feljebb, mielőtt megszólítaná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vetkező lépcsőforduló már a legfelső szintre juttatta őket. Itt sokkal világosabb volt; fehérre festett lépcső vezetett a tetőig – vagyis inkább egy melegházra emlékeztető, üvegtetejű kis faépítményig. Még a lépcső alján is érezték, milyen hő sugárzik a házikóból.</w:t>
      </w:r>
    </w:p>
    <w:p>
      <w:pPr>
        <w:pStyle w:val="Csakszveg"/>
        <w:rPr>
          <w:rFonts w:ascii="Times New Roman" w:hAnsi="Times New Roman" w:cs="Times New Roman"/>
          <w:sz w:val="28"/>
          <w:szCs w:val="28"/>
        </w:rPr>
      </w:pPr>
      <w:r>
        <w:rPr>
          <w:rFonts w:cs="Times New Roman" w:ascii="Times New Roman" w:hAnsi="Times New Roman"/>
          <w:sz w:val="28"/>
          <w:szCs w:val="28"/>
        </w:rPr>
        <w:t>És ahogy ott álltak és bámultak, fentről nyögés hallats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riadtak. Bizonyosak voltak benne, hogy a Toronyban csak egy ember van. Pantalaimon annyira megrettent, hogy macskából rögtön madárrá változott, és Lyra keblébe bújt. A két gyerek megragadta egymás kez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ézzük meg – suttogta Will. – Én megyek elö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kéne elöl mennem – suttogta vissza Lyra. – Hiszen én vagyok a hib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te vagy a hibás, akkor csináld, amit mond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grimaszt vágott, de engedelmesen Will nyomába szegőd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hágtak a világosságra. Az üvegépítményben vakító volt a fény és a forróság, akár egy melegházban. Will nem látott jól, de még lélegzethez is csak nehezen jutott. Talált egy kilincset, lenyomta, és gyorsan kilépett az ajtón, szemét ernyőzve a vakító napfény el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Ólomtetőn találta magát; a tetőt pártás oromfal vette körül. Az üvegépítmény a tető közepén állt, körülötte lejtett az ólomtető az oromfalon körbefutó ereszcsatorna felé. A tetőn, a vakító napfényben egy ősz öregember feküdt. Arca sebhelyes, véraláfutásos, fél szemét lehunyta, és amikor közelebb értek, látták, hogy a két kezét összekötözték a háta mög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övetelük hallatán felnyögött, és oldalára próbált fordulni, védekezés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 baj – mondta halkan Will. – Nem bántjuk. Ezt az a késes ember műv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m – nyögött az öreg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járt kibontom a kötelet. Nem valami jól csomózta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Ügyetlenül, sietősen köthették meg, könnyű volt kibogozni. Felsegítették az öregembert, és az oromfal árnyékába támogatt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maga? – kérdezte Will. – Azt hittük, csak az az egy ember van a torony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iacomo Paradisi vagyok – motyogta csorba fogai közül az öregember. – Én vagyok a Hordozó. Senki más. Az a fiatalember ellopta tőlem. Mindig akadnak bolondok, akik ilyen kockázatot vállalnak a késért. De ez mindenre elszánt. Meg fog ö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ár! – intette le Lyra. – Mi az a Hordozó? Mit jel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hordozom a titkos kést a Céh megbízásából. Hova lett az az 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nt van – mondta Will. – Nem látott meg minket. A levegőt csépel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próbálja átvágni magát. Nem fog sikerülni. Amikor maj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at! – szólt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egfordult. A fiatalember kúszott a kis faalkotmány felé. Még nem pillantotta meg őket, de nem volt hová elbújniuk. Amikor felálltak, észrevette a mozgást, és megperdült, hogy szembe kerüljön vel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 azon nyomban medvévé változott, és hátsó lábára emelkedett. Csak Lyra tudta, hogy nem érhet hozzá senki máshoz. A fiatalember pislogott egyet, aztán rámeredt Pantalaimonra, de Will látta, hogy valójában semmit sem érzékel. Az az ember őrült. Göndör vörös haja csapzottan tapadt a fejéhez, állán csorgott a nyál, szeme fehérje kivillant.</w:t>
      </w:r>
    </w:p>
    <w:p>
      <w:pPr>
        <w:pStyle w:val="Csakszveg"/>
        <w:rPr>
          <w:rFonts w:ascii="Times New Roman" w:hAnsi="Times New Roman" w:cs="Times New Roman"/>
          <w:sz w:val="28"/>
          <w:szCs w:val="28"/>
        </w:rPr>
      </w:pPr>
      <w:r>
        <w:rPr>
          <w:rFonts w:cs="Times New Roman" w:ascii="Times New Roman" w:hAnsi="Times New Roman"/>
          <w:sz w:val="28"/>
          <w:szCs w:val="28"/>
        </w:rPr>
        <w:t>És nála a kés, ők pedig fegyvertele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feljebb lépett, távolabb az öregembertől. Lekuporodott, készen arra, hogy ugorjon, hogy verekedjen, hogy elszökkenjen a támadás el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atalember előreugrott, a késsel vagdalkozott, Will pedig hátrált, míg be nem szorult a szögletbe, ahol a torony két oldala találko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hátulról kúszott a fiatalember felé, kezében a kibogozott kötéllel. Will hirtelen előreszökkent, éppúgy, ahogyan a házukba betolakodó férfira vetette magát, és ugyanazzal az eredménnyel: ellenfele hátrahanyatlott, keresztülesett Lyrán, és hanyatt az ólomtetőre zuhant. Mindez olyan gyorsan pergett le, hogy Willnek nem volt ideje megijedni. De azt észrevette, hogy a kés kirepül a férfi kezéből, és hegyével menten az ólomtetőbe fúródik, néhány lábnyira, olyan könnyedén, mintha vajba hatolna. Markolatáig elmerült, aztán rezegve megál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iatalember fektében megfordult, és a kés után nyúlt, de Will rávetette magát, és a hajába kapaszkodott. Alaposan elsajátította az iskolában a verekedés tudományát: bőségesen akadt rá alkalom, mihelyt a többi gyerek megszimatolta, hogy Will édesanyjával valami nincs rendben. És Will megtanulta, hogy az iskolai verekedésnél nem értékelik a stílust, rá kell kényszeríteni az ellenfelet, hogy megadja magát, vagyis nagyobb fájdalmat kell neki okozni, mint amekkorát ő okoz neked. Tudta, nem szabad visszariadni attól, hogy bántson valakit, és hamar megtanulta, hogy ezt az elvet igen sokan ültetik át a gyakorlatba. Csakhogy ő  maga nem tudta magáévá tenni ezt az elmélet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smerte hát a harc fogásait, csakhogy most felnőtt férfi volt az ellenfele, az imént még késsel a kezében, és mindenáron meg kellett akadályozni, hogy megint megkaparints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ősen megmarkolta a fiatalember sűrű, csapzott haját, és teljes erejéből hátrarántotta. A fiatalember felmordult, oldalt vetette magát, de nem tudott szabadulni Willtől, és most fájdalmában, dühében felüvöltött. Megpróbált feltápászkodni, aztán hátravetette magát, ezáltal Will az ellenfele és az oromfal közé szorult. Nem jutott lélegzethez, és gyengült a szorítása. A fiatalember kitépte magát a markáb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térdre esett az ereszcsatornában. Alig kapott levegőt, de ott mégsem maradhatott. Feltápászkodott, s eközben a lába beleakadt egy vízelvezető lyukba. Egy iszonyú másodpercig azt hitte, nincs mögötte semmi. Ujjai kétségbeesetten kaparásztak a forró ólomtetőn. De nem történt semmi; bal lába a levegőbe lógott, de különben biztonságban v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sszahúzta a lábát az oromfal mögé, és talpra vergődött. A férfi közben elérte a kést, de nem volt ideje kihúzni az ólomból, mert Lyra a hátára ugrott, karmolt, rúgott, harapott, akár a vadmacska; de a fiatalember haját nem tudta megmarkolni, amaz pedig ledobta magáról a kislányt. Es amikor talpra állt, a kezében volt a k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az oldalára esett, Pantalaimon, immár mint vadmacska, égnek meresztette szőrét, kivillantotta fogait. Will most először nézett szembe ellenfelével. Nem fért hozzá kétség: ez bizony Angelica bátyja, és maga a megtestesült gonoszság.   Minden gondolatát Willre összpontosította, és kezében volt a kés.</w:t>
      </w:r>
    </w:p>
    <w:p>
      <w:pPr>
        <w:pStyle w:val="Csakszveg"/>
        <w:rPr>
          <w:rFonts w:ascii="Times New Roman" w:hAnsi="Times New Roman" w:cs="Times New Roman"/>
          <w:sz w:val="28"/>
          <w:szCs w:val="28"/>
        </w:rPr>
      </w:pPr>
      <w:r>
        <w:rPr>
          <w:rFonts w:cs="Times New Roman" w:ascii="Times New Roman" w:hAnsi="Times New Roman"/>
          <w:sz w:val="28"/>
          <w:szCs w:val="28"/>
        </w:rPr>
        <w:t>De Will sem volt teljesen fegyverte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ragadta a kötelet, amit Lyra elejtett, és most a bal keze koré tekerte, a kés elleni védekezésül. Oldalazva mozgott a fiatalember és a nap között, hogy ellenfele folytonosan hunyorgott, pislogott. És ami még jobb, az üvegépítmény visszaverte a fényt a fiatalember szemébe, és jóformán elvakí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a fiatalember bal oldalára szökkent, el a kés útjából, bal kezét magasba emelte, és teljes erejével belerúgott ellenfele térdébe. Amaz felhördült, elesett, és tehetetlenül tekergőz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utánaugrott, két kézzel ütött, és rúgott, rúgott, amit csak ért, a fiatalembert egyre hátrább szorította az üvegház felé. Csak bírná a lépcső tetejéig rugda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zúttal a férfi még súlyosabban zuhant el, és kést markoló jobb keze az ólomtetőt érte Will lábánál. Will menten rátaposott, a férfi ujjait a markolat és a penge közé tiporva, aztán még szorosabbra tekerte keze körül a kötelet, és másodszor is rátaposott a férfi kezére. Az felüvöltött, és elengedte a kést. Will menten odébb rúgta – cipője szerencsére a markolatot érte –, a kés megperdült az ólomtetőn, és az ereszcsatornában pihent meg, közvetlenül egy csatornanyílás mellett. A kötél kilazult Will keze körül, és valahonnan döbbenetes mennyiségű vér fröccsent az ólomra és Will cipőjére. A férfi feltápászkodott. – Vigyázz! – sikoltott Lyra, de Will résen volt. Mihelyt a férfi elveszítette egyensúlyát, Will rávetette magát, és belefejelt a férfi gyomrába. Amaz hanyatt esett, egyenesen az üvegkalitkának; az üveg darabokra tört, a faalkotmány is összeroppant. A férfi a romokon terült el, az ajtókeret után kaparászott, de azt már nem tartotta semmi, és engedett. A férfi lezuhant, körülötte záporozott az üv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int a villám, az ereszcsatornánál termett, felvette a kést, és a csata sorsa eldőlt. Az összevissza vagdalt, eltángált fiatalember felkapaszkodott a lépcsőn, meglátta Willt, aki ott állt fölötte, kezében a késsel, dühödten rámeredt, aztán sarkon fordult és elmenekült.</w:t>
      </w:r>
    </w:p>
    <w:p>
      <w:pPr>
        <w:pStyle w:val="Csakszveg"/>
        <w:rPr>
          <w:rFonts w:ascii="Times New Roman" w:hAnsi="Times New Roman" w:cs="Times New Roman"/>
          <w:sz w:val="28"/>
          <w:szCs w:val="28"/>
        </w:rPr>
      </w:pPr>
      <w:r>
        <w:rPr>
          <w:rFonts w:cs="Times New Roman" w:ascii="Times New Roman" w:hAnsi="Times New Roman"/>
          <w:sz w:val="28"/>
          <w:szCs w:val="28"/>
        </w:rPr>
        <w:t>Will felsóhajtott és leü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 nagy baj történt, de eddig észre sem vette. Leejtette a kést, bal kezét melléhez szorította. A rácsavart kötelet vér áztatta át, és amikor leteker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ujjaid! – sikoltott fel Lyra. – Jaj, Will...</w:t>
      </w:r>
    </w:p>
    <w:p>
      <w:pPr>
        <w:pStyle w:val="Csakszveg"/>
        <w:rPr>
          <w:rFonts w:ascii="Times New Roman" w:hAnsi="Times New Roman" w:cs="Times New Roman"/>
          <w:sz w:val="28"/>
          <w:szCs w:val="28"/>
        </w:rPr>
      </w:pPr>
      <w:r>
        <w:rPr>
          <w:rFonts w:cs="Times New Roman" w:ascii="Times New Roman" w:hAnsi="Times New Roman"/>
          <w:sz w:val="28"/>
          <w:szCs w:val="28"/>
        </w:rPr>
        <w:t>A kisujja meg a gyűrűsujja is lepottyant a kötéllel együ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édült. Ujjai csonkjából zúdult a vér, farmerja, cipője teljesen átázott. Lehanyatlott, szemét lehunyta. Kábán is érzékelte, hogy a fájdalom nem elviselhetetlen: kitartó kopácsolás volt inkább, mint az a pengeéles fájdalom, amikor az ember megvágja az uj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ha még ennyire gyengének nem érezte magát. Talán el is aludt egy pillanatra. Lyra a karjával művelt valamit. Will felült, meglátta, mi történt, és a hányinger kerülgette. Az öregember is ott volt valahol, de hogy mit csinál, azt nem látta Will, Lyrának pedig be nem állt a szá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volna egy kis vérmohánk, amit a medvék használnak, már jobb lenne, Will, tényleg – figyelj, ezt a kis darab madzagot a karod köré kötöm, hogy elálljon a vérzés, az ujjaid helyére nem tudom kötni, mert ott nincs semmi, maradj nyugt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hagyta, csinálja csak, ő meg körülnézett: az ujjait kereste. Ott hevertek, görbén, mint valami véres idézőjel az ólomtetőn. Will felnev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gyd abba! – szólt rá Lyra. – Állj fel. Mr. Paradisinak van valami orvossága, valamilyen kenőcs, Nemtom, micsoda. Muszáj lejönnöd, az az ember elment. Láttuk, amint kirohant az ajtón. Legyőzted. Na, Will, gyere már... Gye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szolta, biztatta, leterelte a lépcsőn, átvergődtek az üvegcserép, a törmelék között a lépcsőfordulón egy hűvös kis kamrába. A falipolcokon palackok, tégelyek, mozsarak, patikamérlegek sorakoztak. A piszkos ablak alatt kőmedence. Az öregember reszkető kézzel töltött valamit egy nagy palackból egy üvegcs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lj le, idd ezt meg! – mondta, és sötét folyadékkal töltött tele egy kis pohar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lső korty úgy égette Will torkát, akár a tűz. Lyra kikapta a kezéből a poharat, mert a fiú csak tát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d ki! – parancsolta az öreg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ilvapálinka. Idd k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óvatosabban kortyolt az italba. Most már istenesen sajgott a ke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tudja gyógyítani? – kérdezte reszketegen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igen, mindenre van orvosságunk. Nyisd ki, lányom, azt a fiókot, és hozzál kötsze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látta, hogy a kés ott hever a szoba közepén álló asztalon, de mielőtt felvehette volna, az öregember feléje sántikált, kezében egy pohár vízz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yál – mondta az ör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szorosan fogta a poharat, és lehunyta a szemét, míg az öregember művelt valamit a kezével. Szörnyen csípett, de azután törülköző érdes dörzsölését érezte a csuklóján, és valami gyengédebben törölgette a sebet. Majd egy pillanatra valami hűvösséget érzett, és megint fellángolt a fájdal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igen becses gyógyír – mondta az öregember. – Igen jó mindenféle seb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oros, horpadt tubus volt, közönséges fertőtlenítőkenőcs, Will világában bármelyik gyógyszertárban kapható. Az öregember oly áhítatosan bánt vele, mintha mirha volna. Will elfordította a fej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míg az öreg a sebet kezelte, Lyra érezte, hogy Pantalaimon némán hívja: nézzen ki az ablakon. Most vércse volt, a nyitott ablak keretén biggyeszkedett, és a szeme odalent mozgást észlelt. Lyra mellé lépett, és ismerős alakot pillantott meg: Angelica rohant a bátyja, Tullio felé, aki a falnak vetette hátát a keskeny utca túloldalán, és két karjával úgy csépelte a levegőt, mintha egy csapat denevért hessegetne az arca elől. Majd elfordult, és két kezével a fal kockaköveit simította végig, sorra megnézett, megszámlált minden egyes követ, a széleiket tapogatta, vállát úgy húzta fel, mintha el akarna hárítani valamit a háta mögül, és egyre rázta a fej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gelica is, mögötte a kis Paolo is kétségbeesetten nyúlkált a bátyja felé, megragadta a karját, és megpróbálta elrángatni attól, ami úgy felzakla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Lyrának egyszeriben felkavarodott a gyomra: ezt az embert a Fantomok támadták meg! Angelica tudta, ha nem láthatta is őket; a kis Paolo sírva csépelte a levegőt, úgy próbálta őket elkergetni; bár persze tehetetlen volt, és Tullio elveszett. Egyre ernyedtebben mozgott, végül pedig már sehogyan. Angelica rácsimpaszkodott, rángatta a karját, de semmi sem rázhatta fel Tulliót. Paolo sírva szólongatta bátyját, mintha ezzel visszahozhatná.</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Angelica megérezhette, hogy Lyra figyeli, és felnézett. A pillantásuk találkozott. Lyra szinte úgy érezte, mintha a lány megütötte volna, olyan heves gyűlölet égett a szemében, majd Paolo is követte a nővére pillantását, ő is felnézett, és elkukorékolta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ölünk! Ezt te művelted Tullióval! Várj csak, kinyírunk, meglát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gyerek sarkon fordult és elszaladt, otthagyták magatehetetlen bátyjukat, Lyra pedig rémülten, bűntudatosan visszahúzódott a szobába, és becsukta az ablakot. A többiek nem hallották az iménti jelenetet. Giacomo Paradisi kenőcsöt tett a sebekre, Lyra pedig igyekezett feledni a látottakat, és csak Will-el tör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 kell kötözni valamivel a karodat – mondta. – Másképp nem áll el a vérzé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 bizony – bólogatott szomorúan az öregember. Amíg azok ketten bekötözték, Will elfordította tekintetét, és kortyolgatta a szilvapálinkát. Hamarosan megnyugodott, mindent távolinak érzett, holott a keze iszonyatosan saj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pedig – szólt Giacomo Paradisi – itt van a kés. Fogd meg – a tié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nem kell – mondta Will. – Semmi közöm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más választásod – mondta az öregember. – Mostantól fogva te vagy a Hordozó.</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nem maga az? – kérdeze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n időm lejárt – mondta az öregember. – A kés tudja, mikor hagy el egy kezet, és ül meg egy másikban, én pedig tudom, mikor jön el az ideje. Nem hisztek nekem? Ide nézze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felemelte bal kezét. A kisujja meg a gyűrűsujja éppen úgy hiányzott róla, mint Will kezé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ony – bólintott az öreg. – Én is verekedtem, én is elvesztettem két ujjamat – ez a Hordozó jelvénye. És előre én sem tudta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csak bámult. Will az ép kezével a poros asztalba kapaszkodott. Küszködve kereste a szava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iszen én... mi csak azért jöttünk ide... mert egy ember ellopott valamit Lyrától, és neki kell a kés, és azt mondta, ha elvisszük neki, akkor maj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smerem azt az embert. Hazug csaló. Nem ad ő nektek az égvilágon semmit. A kés kell neki, és mihelyt megkapja, elárul benneteket. De sohasem lesz ő a Hordozó. A kés a te jogos tulajdono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vonakodva a késre pillantott. Maga felé húzta. Mindennapi tőrkésnek látszott, tompa fényű, kétélű pengéje volt, ugyanolyan fémből készült rövid keresztbordája, rózsafa nyele. Ahogy közelebbről megnézte, észrevette, hogy a rózsafában az arany drótszál berakás valamilyen alakot formál – addig forgatta a kést, míg ki nem vette a mintáját: összecsukott szárnyú angyal. A nyél másik oldalán kitárt szárnyú angyal. A fémszál kissé kiemelkedett a nyél felületéből, jól meg lehetett markolni, s ahogy felemelte, érezte, mennyire könnyű és erős, és milyen tökéletes az egyensúlya, s hogy a penge egyáltalán nem tompa fényű. Mi több, mintha a fém felszíne alatt párásán örvénylő színek élnének: kékeslilák, tengerkékek, földbarnák, felhőszürkék meg a sűrű lombú fák zöldje, a nyitott sír körül alkonyatkor gyűlő árnyak színe – ha van árnyékszín, a titkos kés pengéjének olyan volt az árnyala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észen más volt azonban az éle. A két éle nem is volt egyforma. Az egyik tiszta, fényes acél, amely beljebb finom árnyékszínbe olvadt, de mit sem veszített hasonlíthatatlan élességéből. Will szinte visszariadt, annyira élesnek látta. A másik széle sem volt tompább, de a színe ezüstös, és Lyra, aki Will válla fölött kandikált,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tam már ezt a színt! Olyan, mint az a penge, amivel el akartak vágni engem Pantól – épp ugyanoly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z éle – szólalt meg Giacomo Paradisi, és egy kanál nyelével érintette meg az acélt – a világon minden anyagot elvág. Ide nézze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züstkanalat a pengéhez nyomta. Will, kezében a késsel, épp csak egy leheletnyi ellenállást érzett, ahogy a kanál nyelének levágott csücske az asztalra hul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másik éle – folytatta az öregember – még finomabb. Azzal vághatsz nyílást ebből a világból. Próbáld ki. Tedd, amit mondok– te vagy a Hordozó. Tudnod kell. Csak én taníthatlak meg rá, és már fogytán az időm. Állj fel és figyel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hátratolta székét, felállt, lazán tartotta a kést. Kába volt, hányinger kerülgette, lázadozott mag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nem akarom... – kezdte, de Giacomo Paradisi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gass! Akarod, nem akarod – nincs választásod! Figyelj rám, mert sürget az idő! Tartsd magad elé a kést – így. Nemcsak a pengének kell vágnia, hanem a gondolataidnak is. Tedd a következőt: ültesd a gondolataidat a kés hegyére. Koncentrálj, fiam. Szedd össze a gondolataidat. Ne törődj a sebeddel. Begyógyul. Csak a kés hegyére gondolj. Ott vagy te magad. Most tapogass vele, nagyon finoman. Olyan kicsiny rést keresel, amit a szemeddel nem láthatsz meg, de a kés hegye rátalál, ha a gondolataid irányítják. Tapogasd a levegőt, amíg a világon a leges-legparányibb rést nem érzed.</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egpróbálta. De zúgott a feje, szörnyen lüktetett a bal keze, és megint megpillantotta a két ujját, ott hevertek a tetőn; azután anyjára gondolt, szegény édesanyjára... Ugyan mit mond majd? Hogyan vigasztalhatja meg? Megvigasztalhatja-e valaha? És Will letette a kést az asztalra, lekuporodott, sebesült kezét dajkálva, és szeméből dőlt a könny. Sok volt ez neki. A zokogás egész testében rázta, a könnyek elvakították, és siratta édesanyját, szegény, reszkető, boldogtalan, szeretett édesanyját, akit elhagyott, elhagy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gasztalan volt. Ám ekkor valami igen furát érzett... Jobb keze fejével megtörölte a szemét, és mit látott: Pantalaimon feje ott nyugodott a térdén. A daimón, farkaskutya formájában, szánakozó, szomorú tekintettel nézett fel rá, azután megnyalogatta Will sebesült kezét, és fejét megint Will térdére fektet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nek fogalma sem volt a Lyra világában élő taburól, amely megtiltotta, hogy valaki a más daimónjához érjen, s ha eddig még nem érintette meg Pantalaimont, az udvariasságból történt, nem tudatosan. Lyrának elakadt a lélegzete. Daimónja a maga akaratából cselekedett! Pantalaimon visszahúzódott, és Lyra vállára röppent mint a legapróbb pillangó. Az öregember érdeklődve figyelte, de nem hitetlenül. Valamiképpen látott már daimónokat; járt már másik világokban ő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ntalaimon cselekedete célt ért. Will nagyot nyelt, felállt, letörölte könnye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mondta. – Megpróbálom. Mondja meg, mit tegyek. – Ezúttal minden igyekezetével arra kényszerítette magát, hogy arra gondoljon, amit Giacomo Paradisi mondott, összeszorította fogát, reszketett az erőfeszítéstől, kiverte a veríték. Lyra alig bírta megállni, hogy közbe ne lépjen, mert ismerte ezt a folyamatot. Akárcsak dr. Malone, akárcsak az a Keats nevű költő, akárki volt is: mindannyian tudták, hogy a puszta erőfeszítés nem elegendő. De hallgatott, csak a kezét kulcsolta össze görcsös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Állj – szólt szelíden az öregember. – Pihenj. Ne erőlködj. Ez finom kés, nem súlyos szablya. Túl szorosan markolod. Lazíts. Hagyd, hogy a gondolatod végigvándoroljon a karodon a csuklódig, onnan a kés nyeléig, és ki a pengére. Ne siess. Csak szelíden. Ne erőltesd. Lépkedj lassan. Azután végig, a hegyéig, ahol a penge a legélesebb. Te magad leszel a kés hegye. Rajta, csináld. Eredj, érezd, aztán gyere vissz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egint nekiveselkedett. Lyra látta, ahogy a teste megfeszül, ahogy az állkapcsát összeszorítja, aztán mintha valami tekintély áramlott volna a fiúba, nyugtatta, ellazította, megvilágosította. A tekintély magától Willtől eredt – vagy talán a daimónjától. Mennyire hiányozhat, hogy nincsen daimónja!</w:t>
      </w:r>
    </w:p>
    <w:p>
      <w:pPr>
        <w:pStyle w:val="Csakszveg"/>
        <w:rPr>
          <w:rFonts w:ascii="Times New Roman" w:hAnsi="Times New Roman" w:cs="Times New Roman"/>
          <w:sz w:val="28"/>
          <w:szCs w:val="28"/>
        </w:rPr>
      </w:pPr>
      <w:r>
        <w:rPr>
          <w:rFonts w:cs="Times New Roman" w:ascii="Times New Roman" w:hAnsi="Times New Roman"/>
          <w:sz w:val="28"/>
          <w:szCs w:val="28"/>
        </w:rPr>
        <w:t>Milyen magányos lehet... Nem csoda, hogy sírva fakadt; Pantalaimon helyesen cselekedett, bármilyen furának tűnt is. Lyra felnyúlt szeretett daimónjához, az pedig, hermelin alakban, Lyra ölébe szökk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ütt nézték, amint Will reszketése alábbhagy. Már nem volt annyira feszült, most másként összpontosított, és mintha megváltozott volna a kés is. Talán azok a párás színek tették végig a pengén; talán az, hogy oly természetesen ült meg Will kezében – de a kés hegyével végzett kicsiny mozdulat most már céltudatosnak tetszett, nem tétovának. Egyik irányba tapintott, majd a másikba, mindig az ezüstös éllel, aztán, úgy látszik, rálelt valami kis résre az üres levegő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volna az? – kérdezte rekedten a fiú.</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Ne erőltesd. Gyere most vissza, térj vissza önmagad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szinte látta, amint Will lelke a penge mentén visszalebben a kezébe, majd fel a karján, egészen a szívéig. Will hátralépett, kezét leengedte, pisl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eztem ott valamit – mondta Giacomo Paradisinak. – A kés előbb csak úgy átcsusszant a levegőn, aztán megérez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lyes. Most ismételd meg. És ha érzed, hatolj be a késsel, vágj bele. Ne tétovázz. Ne csodálkozz. És el ne ejtsd a ké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összegörnyedt, két-három mély lélegzetet vett, bal kezét a hóna alá dugta, csak azután tudta folytatni. De nagyon akarta; néhány másodperc elteltével felállt, a kést előre szegez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úttal könnyebb dolga volt. Egyszer már megérezte, hát tudta, mit keressen, és alig egy perc elteltével rátalált arra a furcsa kis csorbára a levegőben. Mintha csak szike hegyével tapogatná ki óvatosan a rést két öltés között. Megérintette, visszahúzódott, a biztonság kedvéért megérintette megint, azután követte az öregember utasítását, és oldalt vágott az ezüst éll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ó, hogy Giacomo Paradisi figyelmeztette: ne csodálkozzon. Továbbra is óvatosan fogta a kést, majd letette az asztalra, és csak akkor hagyta, hogy úrrá legyen rajta a meglepődés. Lyra már talpon volt, de szó nem jött a szájára, mert a poros kis szoba közepén szakasztott olyan ablak tátongott, mint az a másik, a gyertyánfák alatt: ablak a levegőben, amelyen át egy másik világba láthat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ivel a torony tetején voltak, alattuk a mélyben terült el Oxford északi része. Történetesen épp egy temető, a város szélén. Kissé odább gyertyánfák látszottak, házak, fák, utak, a messzeségben pedig a város tornya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 nem ismerték volna az első ablakot, azt hitték volna, hogy optikai csalódás játszik velük. Csakhogy ez nem volt pusztán optikai jelenség, a nyíláson beáradt a levegő, orrukba hatolt a közlekedés gáza, amelynek nyoma sem volt Cittágazze világában. Pantalaimon fecskévé változott és boldogan átrepült, elkapott egy bogarat, majd visszarebbent Lyra vállára.</w:t>
      </w:r>
    </w:p>
    <w:p>
      <w:pPr>
        <w:pStyle w:val="Csakszveg"/>
        <w:rPr>
          <w:rFonts w:ascii="Times New Roman" w:hAnsi="Times New Roman" w:cs="Times New Roman"/>
          <w:sz w:val="28"/>
          <w:szCs w:val="28"/>
        </w:rPr>
      </w:pPr>
      <w:r>
        <w:rPr>
          <w:rFonts w:cs="Times New Roman" w:ascii="Times New Roman" w:hAnsi="Times New Roman"/>
          <w:sz w:val="28"/>
          <w:szCs w:val="28"/>
        </w:rPr>
        <w:t>Giacomo Paradisi különös, szomorú mosollyal nézte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hát kinyitottad – szólalt meg –, de meg kell tanulnod, hogyan kell bezár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hátrált, hogy Willnek több helye legyen, az öregember pedig a fiú mellé lép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hhez az ujjaidra van szükség – magyarázta. – Egy kéz is elég. Tapogasd ki a nyílás szélét, ahogy az imént a késsel tapogattad. Csak akkor találod meg, ha a lelked ott van az ujjaid hegyében. Igen finoman érintsd, tapogass, tapogass, míg meg nem találod a szélét. Azután húzd össze. Ennyi. No, próbál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Will reszketett. Nem tudta gondolatait visszaterelni a kellően kényes egyensúlyi helyzetbe, s egyre jobban eluralkodott rajta a kudarc érzete. Lyra látta, mi megy végbe a fiúban.</w:t>
      </w:r>
    </w:p>
    <w:p>
      <w:pPr>
        <w:pStyle w:val="Csakszveg"/>
        <w:rPr>
          <w:rFonts w:ascii="Times New Roman" w:hAnsi="Times New Roman" w:cs="Times New Roman"/>
          <w:sz w:val="28"/>
          <w:szCs w:val="28"/>
        </w:rPr>
      </w:pPr>
      <w:r>
        <w:rPr>
          <w:rFonts w:cs="Times New Roman" w:ascii="Times New Roman" w:hAnsi="Times New Roman"/>
          <w:sz w:val="28"/>
          <w:szCs w:val="28"/>
        </w:rPr>
        <w:t>Megfogta Will jobb kar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igyelj, Will! – szólt. – Ülj le. Majd mindjárt megmondom, hogyan csináld. Ülj csak le egy percre, mert fáj a kezed, és elvonja a gondolataidat. Hát persze. De mindjárt jobb les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ember égnek emelte két kezét, de aztán meggondolta magát, vállat vont, leült.</w:t>
      </w:r>
    </w:p>
    <w:p>
      <w:pPr>
        <w:pStyle w:val="Csakszveg"/>
        <w:rPr>
          <w:rFonts w:ascii="Times New Roman" w:hAnsi="Times New Roman" w:cs="Times New Roman"/>
          <w:sz w:val="28"/>
          <w:szCs w:val="28"/>
        </w:rPr>
      </w:pPr>
      <w:r>
        <w:rPr>
          <w:rFonts w:cs="Times New Roman" w:ascii="Times New Roman" w:hAnsi="Times New Roman"/>
          <w:sz w:val="28"/>
          <w:szCs w:val="28"/>
        </w:rPr>
        <w:t>Leült Will is, és Lyrára 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tam rosszu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upa vér volt, reszketett, a tekintete zavart volt. Kis híján cserbenhagyták az idegei; összeszorította a fogát, dobbantott, gyorsan szedte a levegő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sebed miatt van – magyarázta Lyra. – Nincs veled semmi baj. Jól csinálod, de a kezed nem hagyja, hogy csak oda figyelj. Nem tudom, hogyan lehetne ezen segíteni, de talán ha nem igyekeznél kirekeszte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mint 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most egyszerre kétfélét akarsz csinálni gondolatban. Nem akarod tudomásul venni a fájdalmat, és ugyanakkor becsukni azt az ablakot. Emlékszem, egyszer úgy olvastam az aletiométert, hogy közben féltem valamitől, és talán akkoriban már hozzászoktam, Nemtom, de akkor is egész idő alatt féltem, miközben leolvastam. Próbáld úgy... elengedni a gondolataidat, és mondd magadban, hogy igen, tudom, fáj. Ne próbáld kirekeszteni a fájdalm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egy pillanatra lehunyta a szemét. A lélegzete lassult egy kics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l van – mondta. – Megpróbálo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zúttal sokkal könnyebben ment. A nyílás széle után tapogatózott, egy pillanat múlva meg is találta, azután követte Giacomo Paradisi utasítását: összehúzta a széleket. Könnyebben nem is mehetett volna. Hipp-hopp: volt ablak, nincs ablak! A másik világ bezáru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ember szarukeretes bőrtokot adott Willnek, amelyben kapcsok tartották helyén a kést, hiszen a penge legkisebb mozdulata a legvastagabb bőrt is átvágta volna. Will a tokba csúsztatta a kést, és amilyen szorosan csak tudta, bekapcsol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nnepélyes alkalom ez – mondta Giacomo Paradisi. – Ha volna néhány napunk, néhány hetünk, elmondanám nektek a titkos késnek meg a Torre degli Angelinek a történetét, meg ennek a romlott és gondatlan világnak az egész szomorú históriáját. A Fantomokról mi tehetünk, csakis mi. Azért jöttek, mert elődeim, alkimisták, filozófusok, tudós emberek a dolgok legmélyebb természetét kutatták. Kíváncsiak lettek, milyen kötelék tartja össze az anyag legparányibb részecskéit. Tudjátok, milyen kötelékről beszélek? Miféle kötelezvényekről? Nos, ez itt kereskedőváros volt. Kalmárok, bankárok városa. Azt hittük, tudjuk, mi az a kötelezvény. Azt hittük, olyasmi, ami tárgyalás alapját képezi, amit meg lehet venni, eladni, elcserélni, átváltani... Csakhogy ezek másféle kötelékek voltak. Felbontottuk őket, és betódultak a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jönnek? – kérdezte Will. – Miért maradt nyitva az az ablak, ott a fák alatt, amelyiken legelőször bejöttünk? És nyílik-e másik ablak is a vilá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jtély, hogy honnan jönnek a Fantomok. Egy másik világból; az űr sötétjéből – ki tudja? Csak az számít, hogy itt vannak, hogy tönkretettek bennünket. Hogy van-e másik ablak ezen a világon? Igen, van néhány, mert olykor egy késhordozó gondatlan vagy feledékeny, nem bajlódik azzal, hogy bezárja az ablakot. És az, amelyiken ti jöttetek át, a gyertyánfák alatti ablak... Azt én magam hagytam nyitva, egy megbocsáthatatlanul ostoba pillanatban. Azt reméltem, hogy azt az embert, akit említettél, átcsábíthatom ebbe a városba, ahol a Fantomok áldozatává válna. De okosabb annál, hogy egy ilyen fortélynak felüljön. A kést akarja. Kérlek, nagyon kérlek, sohase engedd, hogy megszerezze. Will és Lyra össze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 fejezte be elbeszélését az öregember, és széttárta kezét – átadtam neked a kést, és megmutattam, hogyan használd: mást nem tehetek. Csak még elmondom, mi volt a Céh szabályzata, mielőtt semmivé vált. Először is, ha ablakot nyitsz, zárd is be. Másodszor: soha senki másnak ne engedd, hogy használja a kést. Egyedül a tiéd. Harmadszor: sohase használd alantas célra. Negyedszer: tartsd titokban. Ha van is még több szabály, elfelejtettem, s ha elfelejtettem, bizonyára nem fontos. Tiéd a kés. Te vagy a Hordozó. Még sohasem volt gyermek a kés hordozója, de a mi világunk morzsolódik, és a Hordozó jegye félreismerhetetlen. Még csak a nevedet sem tudom. Most eredj. Hamarosan meghalok, mert tudom, hol vannak a mérges szerek, és nem szándékozom megvárni, míg bejönnek a Fantomok, márpedig bejönnek, mihelyt a kés eltávozik. Eredje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r. Paradisi... – kezdte Lyra, az öregember azonban megrázta a fejét, és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idő. Ti bizonyos céllal jöttetek ide. Talán nem is tudjátok, mi az a cél, de tudják az angyalok, akik idehoztak benneteket. Eredj. Bátor vagy, és a barátod okos. És a tiéd a kés. Eredj.</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csak nem fogja tényleg megmérgezni magát?! – rémüldözött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már – nógatta Will. Lyra azonban nem eng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t tetszett mondani az angyalokról? – sürgette az öreget.Will a karját ráng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már. Mennünk kell Köszönöm, Mr. Paradis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nyújtotta vérfoltos, piszkos jobbját, és az öregember gyengéden megszorította. Lyrával is kezet fogott, majd bólintott Pantalaimonnak, aki viszonzásul megbiccentette hermelinfej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őrtokba bújtatott késsel a kezében Will elindult Lyra előtt a széles, sötét lépcsőn, kifelé a toronyból. A nap forrón sütött a kis térre. Mélységes volt a csend. Lyra végtelenül óvatosan nézett körül, de néptelen volt az utca. És jobb is, ha nem aggasztja Willt azzal, amit látott; van elegendő szoronganivalója anélkül is. Elvezette az utcáról, ahol korábban a gyerekeket látta, és ahol Tullio még ott állt bénán és halotti csendes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árcsak... – kezdte Lyra, amikor a tér sarkáról még visszanéztek. – Rémes arra gondolni... Szegénynek a fogait is kitörték, és alig lát... És most majd lenyel valami mérget és meghal, és én úgy szeretném...</w:t>
      </w:r>
    </w:p>
    <w:p>
      <w:pPr>
        <w:pStyle w:val="Csakszveg"/>
        <w:rPr>
          <w:rFonts w:ascii="Times New Roman" w:hAnsi="Times New Roman" w:cs="Times New Roman"/>
          <w:sz w:val="28"/>
          <w:szCs w:val="28"/>
        </w:rPr>
      </w:pPr>
      <w:r>
        <w:rPr>
          <w:rFonts w:cs="Times New Roman" w:ascii="Times New Roman" w:hAnsi="Times New Roman"/>
          <w:sz w:val="28"/>
          <w:szCs w:val="28"/>
        </w:rPr>
        <w:t>Lyra alig bírta visszafojtani a könnye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tt – szólt rá Will. – Nem fog neki fájni. Csak szépen elalszik. Jobb, mint a Fantomok, hiszen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Will, most mihez kezdünk? Mit csináljunk? Olyan szörnyen megsebesültél... És az a szegény öregember... Gyűlölöm ezt a helyet! Legszívesebben felgyújtanám, hogy porig égjen! Most mit csinál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sem könnyebb – mondta a fiú. – Vissza kell szereznünk az aletiométert – tehát el fogjuk lop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36"/>
          <w:szCs w:val="36"/>
        </w:rPr>
        <w:t>9</w:t>
      </w:r>
      <w:r>
        <w:rPr>
          <w:rFonts w:cs="Times New Roman" w:ascii="Times New Roman" w:hAnsi="Times New Roman"/>
          <w:sz w:val="28"/>
          <w:szCs w:val="28"/>
        </w:rPr>
        <w:t>.</w:t>
      </w:r>
    </w:p>
    <w:p>
      <w:pPr>
        <w:pStyle w:val="Csakszveg"/>
        <w:jc w:val="center"/>
        <w:rPr>
          <w:rFonts w:ascii="Times New Roman" w:hAnsi="Times New Roman" w:cs="Times New Roman"/>
          <w:sz w:val="48"/>
          <w:szCs w:val="48"/>
        </w:rPr>
      </w:pPr>
      <w:r>
        <w:rPr>
          <w:rFonts w:cs="Times New Roman" w:ascii="Times New Roman" w:hAnsi="Times New Roman"/>
          <w:sz w:val="48"/>
          <w:szCs w:val="48"/>
        </w:rPr>
        <w:t>Tolvaj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EGELŐSZÖR is visszamentek a kávézóba, hogy kifújják magukat, átöltözzenek. Will, csapzottan, vér-foltosan nem mehetett sehová, és már túltették magukat azon, hogy bűntudatot érezzenek, amiért üres boltokban kiszolgálják magukat. Will összeszedte a szükséges holmit, hogy tetőtől talpig átöltözhessen, Lyra közben árgus szemekkel figyelt, nem bukkannak-e fel valahol gyerek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ávézóban Lyra vizet forralt, Will felvitte a fürdőszobába, és nekivetkőzött, hogy tetőtől talpig megmosakodjon. Valamelyest tompult a fájdalom, de még nem múlt el; a kés nyoma nem fertőződött el, de a sebekből most is dőlt a vér. Hányinger kerülgette, ahogy ujjai csonkjára nézett, szíve hevesebben vert. Leült a kád szélére, lehunyta szemét, és mélyeket lélegz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marosan lehiggadt, és nekiállt a mosakodásnak. Nehéz dolga volt, szüntelenül törölgette magát az egyre véresebb törülközőkkel, majd óvatosan belebújt új holmijába, vigyázott, hogy lehetőleg semmi se legyen vér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j kötést kell tenned a kezemre – mondta Lyrának. – Azt se bánom, ha szoros, csak elálljon már a vérz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csíkokra szaggatott egy lepedőt, és amilyen szorosan csak tudta, bekötözte a sebeket. Will a fogát csikorgatta, de óhatatlanul kibuggyant a könnye. Szó nélkül letörölte; Lyra sem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 mondta Will, amikor Lyra végzett a doktorkodással. – Figyelj! Szeretném, ha beletennél valamit a hátizsákodba, ha esetleg nem tudunk ide visszajönni. Csak néhány levél. Ha akarod, elolvashatod. Elővette a zöld bőrtárcát, odaadta Lyrának a level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szeretnéd, nem olvasom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olvashatod. Nem bán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összehajtogatta a leveleket, Will az ágyra heveredett, félretolta a macskát, és elalu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Késő este Will és Lyra a Sir Charles kertjének árnyas  bokrai mellett futó mellékutcában lapult. Előzőleg a cittágazzei oldalon a holdfényben fehéren fénylő klasszikus villa körüli parkba érkeztek. Sokára értek el Sir Charles házáig, főként Cittágazzéban haladtak lassan, gyakran megálltak, hogy ablakot vágjanak és megállapítsák helyzetüket Will világában, s mihelyt tudták, hol vannak, menten becsukták az ablak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éhány lépésnyire mögöttük osont a cirmos. Amióta csak megmentették a kődobáló gyerekektől, egyfolytában aludt, de most már, pihenten sem volt hajlandó elhagyni őket, mintha csak velük érezné biztonságban magá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nek volt éppen elég gondja a macska nélkül is, hát egyszerűen nem vett róla tudomást. Egyre jobban megismerkedett a késsel, biztosabban kezelte, a seb azonban jobban fajt, mint előző nap, szüntelenül lüktetett, és Lyra ugyan új kötést tett rá, mikor Will felébredt, de már az is átvérz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héren fénylő villa közelében Will ablakot vágott a levegőbe. A headingtoni csendes mellékutcán bukkantak ki, és megpróbálták kikövetkeztetni, hogyan juthatnának a dolgozószobába, ahová Sir Charles bezárta az aletiométert. A kertet két fényszóró világította meg, a ház elülső ablakai is világosak voltak, de a dolgozószoba ablaka sötét. Ezen az oldalon csak a hold világí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ákkal szegélyezett sötét mellékutca egy másik úthoz vezetett. Betörő észrevétlenül behatolhatott volna innen a bokrokon át a kertbe, csakhogy Sir Charles birtokát Willnél kétszerte magasabb, lándzsahegyekben végződő vaskerítés vette körül. A titkos kés azonban nem ismert akadály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d ezt a rudat, míg átvágom – suttogta WilL – Ha leesik, kapd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ég volt négy rudat átvágnia, hogy könnyen keresztüljussanak. Nesztelenül osontak a bokrok köz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helyt megpillantották a pázsiton túl a dolgozószoba kúszónövénnyel keretezett ablakát, Will odasúgta Lyrá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ablakot vágok Ci'gazze, nyitva hagyom, és odaát elmegyek egészen a dolgozószoba magasságáig, aztán visszavágom magamat ebbe a világba. Kiveszem az aletiométert abból a szekrényféleségből, becsukom az ablakot, és visszajövök ide. Te maradj itt és őrködj. Mihelyt meghallod, hogy hívlak, ezen az ablakon átjössz Ci'gazze, és én már csukom is be az ablakot. Megértette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suttogta Lyra. – őrködünk Pann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imónja most kendermagos kis bagoly volt, szinte láthatatlan a fák vetette foltos árnyékban. Tág, fakó szeme minden mozdulatot észrev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hátrált egy lépést, előreszegezte a kést, végtelenül finom mozdulatokkal kutatta, tapogatta a levegőt, míg úgy egy perc elteltével rá nem talált egy pontra, ahol belevághatott. Gyors mozdulattal nyitott ablakot Ci'gazze holdfényben fürdő parkjába, megint hátrált, felmérte, hány lépéssel érheti el ebben a világban a dolgozószobát, és emlékezetébe véste az irányt.</w:t>
      </w:r>
    </w:p>
    <w:p>
      <w:pPr>
        <w:pStyle w:val="Csakszveg"/>
        <w:rPr>
          <w:rFonts w:ascii="Times New Roman" w:hAnsi="Times New Roman" w:cs="Times New Roman"/>
          <w:sz w:val="28"/>
          <w:szCs w:val="28"/>
        </w:rPr>
      </w:pPr>
      <w:r>
        <w:rPr>
          <w:rFonts w:cs="Times New Roman" w:ascii="Times New Roman" w:hAnsi="Times New Roman"/>
          <w:sz w:val="28"/>
          <w:szCs w:val="28"/>
        </w:rPr>
        <w:t>Majd egyetlen szó nélkül átlépett és eltű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lekuporodott. Pantalaimon a feje fölött gubbasztott egy ágon, némán ide-oda nézett. Lyra hallotta a háttérből Headington közlekedésének zaját; azt is, amint a mellékutca végén valaki halk léptekkel átkelt az úttesten, még lábánál a gallyak-levelek közt a bogarak súlytalan neszezését i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telt egy perc, azután még egy. Hol lehet most Will? Lyra megpróbált belesni a dolgozószobába, de csak a futónövénnyel keretezett sötét, osztott keretű ablakot látta. Aznap délelőtt Sir Charles ennél az ablaknál ült, keresztbe vetett lábbal, és nadrágja élét igazgatta. Hol is állhat az üveges szekrény az ablakhoz képest? Vajon Will be tud-e úgy jutni, hogy senkit fel ne zavarjon a házban? Lyra szinte hallotta a tulajdon szívverés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kkor Pantalaimon halk hangot hallatott, s ugyanebben a pillanatban másféle hang hallatszott Lyrától balra, a ház eleje felől. Nem látta a homlokzatot, de azt igen, hogy fény söpör végig a fák között, és kerekek csikorognak a kavicson. Az autó motorzaját egyáltalán nem hall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ntalaimont kereste, de az már hangtalanul röppent előre, amilyen messzire csak el tudott távolodni Lyrától. Aztán megfordult a sötétben, és visszatelepedett Lyra ökl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ir Charles hazajött – suttogta. – És valaki van v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int elröppent, ezúttal Lyra a nyomába szegődött; lábujjhegyen, roppant óvatosan osont végig a puha talajon, a bokrok mögött lekuporodott, végül négykézláb kukucskált egy babérbokor levelei közö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olls-Royce a ház előtt állt, a sofőr átkerült az utas oldalára, hogy kinyissa az ajtót. Sir Charles ott állt, mosolygott, karját kínálta a nőnek, aki kiszállt az autóból, s amikor Lyra megpillantotta, úgy érezte, mintha ökölcsapás érte volna a szívét. Ilyen erejű ütést azóta sem érzett, amióta elmenekült Bolvangarból – a vendég ugyanis nem volt más, mint az édesanyja, Mrs. Coulte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Will óvatosan vágott át a holdfényes gyepen Cittágazzéban. Gondolatban, amennyire tudta, tisztán tartotta az emléket, hol van a dolgozószoba, és Igyekezett meghatározni a helyét az oszlopos, hófehér villához viszonyítva, amely ott állt a rendezett kert közepén, szobrokkal körülvéve, szökőkút társaságában. És igencsak tudatában volt, milyen kiváló célpontot nyújt ő ebben a holdfény fürösztötte tér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kor úgy vélte, a megfelelő helyre érkezett, megállt, és megint előreszegezte a kést, óvatosan tapogatózva. Akárhol lehetett ilyen láthatatlan kis rés, de nem mindenütt, különben a késnek minden egyes rezzenésére megnyílt volna egy abl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őször csak kicsiny nyílást vágott, alig tenyérnyit, és benézett rajta. A túloldalon semmi egyéb, csak a sötétség: nem látta, hol van. Becsukta az ablakot, elfordult kilencven fokban, újabb nyílást vágott. Ezúttal kelmére bukkant – a dolgozószoba súlyos zöld bársony függönyére. De hogyan viszonyulhat ehhez az üveges szekrény? Be kellett zárnia ezt a nyílást is, fordulni újra, próbálkozni megint. És közben múlt az id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rmadjára szerencsével járt: az egész dolgozószobát láthatta az előcsarnok nyitott ajtaján beszűrődő fényben. Ott az íróasztal, a kanapé és az üveges szekrény! Halvány fény villant egy bronz mikroszkóp fémjén. A szoba néptelen volt, a ház néma. Jobb nem is lehetn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Óvatosan felmérte a távolságot, bezárta az ablakot, négyet lépett előre, és megint felemelte a kést. Ha nem téved, pontosan a megfelelő helyen nyúlhat át, elvághatja a szekrény üvegét, kiveheti az aletiométert, aztán becsukhatja maga mögött az ablak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gfelelő magasságban vágott nyílást. Alig arasznyira volt a szekrény üvegajtaja. Odahajolt, tüzetesen megvizsgálta a tetejétől az aljáig valamennyi polcot.</w:t>
      </w:r>
    </w:p>
    <w:p>
      <w:pPr>
        <w:pStyle w:val="Csakszveg"/>
        <w:rPr>
          <w:rFonts w:ascii="Times New Roman" w:hAnsi="Times New Roman" w:cs="Times New Roman"/>
          <w:sz w:val="28"/>
          <w:szCs w:val="28"/>
        </w:rPr>
      </w:pPr>
      <w:r>
        <w:rPr>
          <w:rFonts w:cs="Times New Roman" w:ascii="Times New Roman" w:hAnsi="Times New Roman"/>
          <w:sz w:val="28"/>
          <w:szCs w:val="28"/>
        </w:rPr>
        <w:t>Az aletiométer nem volt 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lőször azt gondolta, nem a megfelelő vitrinhez érkezett. Négy is állt a szobában – délelőtt megszámolta, és emlékezetébe véste, hol állnak–, sötét fából készült magas, szegletes szekrények, oldalukon, elejükön üveg, polcaikat bársony borítja, hogy kiemelje a becses porcelán–, elefántcsont vagy aranytárgyak szépségét. Lehetséges, hogy nem a megfelelő vitrin előtt vágott nyílást? De hiszen a legfelső polcon ott az a jókora műszer a bronzkarikákkal: délelőtt jól megfigyelte. A középső polcon pedig, ahová Sir Charles az aletiométert helyezte, egy üres hely. Igen, ez a megfelelő szekrény – csakhogy az aletiométer eltűnt belőle.</w:t>
      </w:r>
    </w:p>
    <w:p>
      <w:pPr>
        <w:pStyle w:val="Csakszveg"/>
        <w:rPr>
          <w:rFonts w:ascii="Times New Roman" w:hAnsi="Times New Roman" w:cs="Times New Roman"/>
          <w:sz w:val="28"/>
          <w:szCs w:val="28"/>
        </w:rPr>
      </w:pPr>
      <w:r>
        <w:rPr>
          <w:rFonts w:cs="Times New Roman" w:ascii="Times New Roman" w:hAnsi="Times New Roman"/>
          <w:sz w:val="28"/>
          <w:szCs w:val="28"/>
        </w:rPr>
        <w:t>Will hátrált egy lépést, mélyet lélegz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aposan végig kell néznie mindent. Találomra ablakokat nyitogatni – rámenne az egész éjszaka. Bezárta az üveges szekrény előtti ablakot, másikat nyitott, hogy szemügyre vegye a szoba többi részét, és amikor magában gondosan leltárt készített, bezárta ezt is, és nagyobbat nyitott a kanapé mögött, hogy szükség esetén könnyen elmenekülhess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eze már istenesen lüktetett, a kötés meglazult. Amennyire tudta, körültekerte, a végét betűrte, aztán bement Sir Charles házába, lekuporodott a bőrkanapé mögött, jobb kezében a késsel, és hallgató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mi nesz. Lassan felállt, körülnézett. Félig nyitva állt az előcsarnokba vezető ajtó, elegendő fény hatolt be rajta. Ott voltak az üveges szekrények, a könyvespolcok, a képek, pontosan úgy, ahogyan délelőtt látta mind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astag szőnyegre lépett, és sorra végignézte valamennyi vitrint. De hiába. Az íróasztalon a könyvek, iratok rendezett halmai között sem találta, sem a kandallópárkányon, sem a párnázott ablakülésen, sem az ajtó mögött álló nyolcszegletű asztal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sszament az íróasztalhoz, hogy kinyitogassa a fiókokat, ám eközben autókerekek halk csikorgása hallatszott kintről. Olyan halk, hogy először azt hitte, képzelődik, de megtorpant, és feszülten figyelt. A zaj elült.</w:t>
      </w:r>
    </w:p>
    <w:p>
      <w:pPr>
        <w:pStyle w:val="Csakszveg"/>
        <w:rPr>
          <w:rFonts w:ascii="Times New Roman" w:hAnsi="Times New Roman" w:cs="Times New Roman"/>
          <w:sz w:val="28"/>
          <w:szCs w:val="28"/>
        </w:rPr>
      </w:pPr>
      <w:r>
        <w:rPr>
          <w:rFonts w:cs="Times New Roman" w:ascii="Times New Roman" w:hAnsi="Times New Roman"/>
          <w:sz w:val="28"/>
          <w:szCs w:val="28"/>
        </w:rPr>
        <w:t>Azután meghallotta, hogy nyílik a bejárati ajt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nten a kanapénál termett, és mögéje kuporodott, a hold ezüstös fényében fürdő cittágazzei gyepre nyíló ablak mellé. És alig ért oda, lépteket hallott a másik világból, könnyű léptek futó zaját a füvön, s amikor átnézett, meglátta, hogy Lyra rohan feléje. Épp idejében intette csendre. A kislány lassított, mert észrevette, hogy Will tud Sir Charles visszatérté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alálom – suttogta Will, amikor Lyra odaért. – Nincs ott. Biztosan magához vette. Leskelődöm, megnézem, nem teszi-e vissza. Maradj 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agyobb a baj! – mondta Lyra, és a hangjában rettegés hallatszott. – Ő van nála... Mrs. Coulter... az anyám... Nemtom, hogy került ide, de ha meglát, nekem végem. De már tudom, hogy Sir Charles igazában kicsoda! A valódi neve Lord Boreal! Láttam Mrs. Coulter koktélpartiján, amikor elszöktem! És biztosan tudta egész idő alatt, hogy ki vag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ssst. Ha lármázol, eredj innen!</w:t>
      </w:r>
    </w:p>
    <w:p>
      <w:pPr>
        <w:pStyle w:val="Csakszveg"/>
        <w:rPr>
          <w:rFonts w:ascii="Times New Roman" w:hAnsi="Times New Roman" w:cs="Times New Roman"/>
          <w:sz w:val="28"/>
          <w:szCs w:val="28"/>
        </w:rPr>
      </w:pPr>
      <w:r>
        <w:rPr>
          <w:rFonts w:cs="Times New Roman" w:ascii="Times New Roman" w:hAnsi="Times New Roman"/>
          <w:sz w:val="28"/>
          <w:szCs w:val="28"/>
        </w:rPr>
        <w:t>Lyra erőt vett magán, nagyot nyelt,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cs. Veled akarok maradni – suttogta. – Hallani akarom, mit monda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kussol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ugyanis hangokat hallott az előcsarnokból. Ők ketten kéznyújtásnyira sem voltak egymástól, Will a maga világában, Lyra Cittágazzéban, és amikor a kislány észrevette, hogy Will kezén meglazult a kötés, megkoppintotta a karját, és jelezte, hogy mindjárt megköti. Will kinyújtotta kezét, hogy Lyra átköthesse, de közben ahogy ott kuksolt, elfordította a fejét, és hallgató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ény gyulladt a szobában. Will hallotta, amint Sir Charles elküldi az inast, belép a dolgozószobába, becsukja az ajt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kínálhatom egy pohár tokajival? – kérdezte.</w:t>
      </w:r>
    </w:p>
    <w:p>
      <w:pPr>
        <w:pStyle w:val="Csakszveg"/>
        <w:rPr>
          <w:rFonts w:ascii="Times New Roman" w:hAnsi="Times New Roman" w:cs="Times New Roman"/>
          <w:sz w:val="28"/>
          <w:szCs w:val="28"/>
        </w:rPr>
      </w:pPr>
      <w:r>
        <w:rPr>
          <w:rFonts w:cs="Times New Roman" w:ascii="Times New Roman" w:hAnsi="Times New Roman"/>
          <w:sz w:val="28"/>
          <w:szCs w:val="28"/>
        </w:rPr>
        <w:t>Halk, dallamos női hang válasz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kedves, Carlo. Hosszú évek óta nem ittam tokaj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laljon helyet itt a kandalló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lk kotyogás, ahogy bort töltöttek, palack csendült, amikor a pohár pereméhez ért, halk „köszönöm”, majd Sir Charles a kanapéra telepedett, alig egyarasznyira Willt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ségére, Marisa–mondta, és belekortyolt poharába.–Nos, most talán mondja el, mit óhaj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ni akarom, honnan szerezte az aletiométe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Lyránál volt, és én meg akarom találni Lyr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 nem foghatom, miért. Visszataszító köly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ne feledje, hogy a lány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még visszataszítóbb, hiszen alighanem szándékosan utasította el a maga bájos befoly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van a gyerm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Ígérem, megmondom. De előbb maga mondjon el vala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tudom – szólt a hölgy egészen más hangon, amit Will figyelmeztetőnek vélt. A hangja mámorító volt: csillapító, édes, dallamos és fiatal. Bárcsak láthatná, hiszen Lyra sosem mesélt róla, és ha az arca is olyan, mint a hangja, akkor csodálatos lehet. – Mit akar tud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ben mesterkedik Asri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 A hölgy bizonyára fontolgatta, mit válaszoljon. Will az ablakon át visszanézett Lyrára, és a holdfényben látta, hogy a szeme nagyra tágult félelmében, s az ajkát harapdálja, hogy hang ne törjön ki belőle, és szinte az egész lényével hallgatózik.</w:t>
      </w:r>
    </w:p>
    <w:p>
      <w:pPr>
        <w:pStyle w:val="Csakszveg"/>
        <w:rPr>
          <w:rFonts w:ascii="Times New Roman" w:hAnsi="Times New Roman" w:cs="Times New Roman"/>
          <w:sz w:val="28"/>
          <w:szCs w:val="28"/>
        </w:rPr>
      </w:pPr>
      <w:r>
        <w:rPr>
          <w:rFonts w:cs="Times New Roman" w:ascii="Times New Roman" w:hAnsi="Times New Roman"/>
          <w:sz w:val="28"/>
          <w:szCs w:val="28"/>
        </w:rPr>
        <w:t>Mrs. Coulter nagy sokára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Elmondom. Lord Asriel hadsereget gyűjt, célja, hogy befejezze a háborút, amelyet időtlen időkkel ezelőtt az égben vív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árcsak a középkorban. Csakhogy neki bizonyára igen modern erők állnak a rendelkezésére. Mit művelt a mágneses sarokk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találta a módját, hogy felrobbantsa a korlátot a mi világunk és mások között. Súlyos zavarokat okozott a föld mágneses mezejében, és ez ebben a világban is bizonyára visszhangzik... De hogyhogy maga tud erről? Carlo, azt hiszem, magának is válaszolnia kell néhány kérdésemre. Miféle világ ez? Es hogyan hozott engem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lió világok egyike. Nyílások vannak a világok között, de nem könnyű rájuk találni. Magam vagy tucatnyit ismerek, de a helyek, ahová nyíltak, elmozdultak, és ez alighanem annak köszönhető, amit Asriel művelt. Úgy tűnik, hogy ebből a világból most közvetlenül átjuthatunk a magunkéba, és valószínűleg még számos másikba. Előzőleg egyetlen világ szolgált amolyan útkereszteződésül, és valamennyi ajtó abba nyílt. Képzelheti hát, mennyire meglepődtem, amikor megláttam magát, mikor ma átjöttem, és milyen örömömre szolgált, hogy közvetlenül idehozhattam, nem kellett megkockáztatni, hogy átvágjunk Cittágazz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ittágazzén? Az meg micsod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útkereszteződés. Egy világ, amely engem felettébb érdekel, kedves Marisa. De pillanatnyilag veszélyes meglátogatn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nőttekre nézve veszedelmes. Gyerekek bátran közlekedhetnek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csoda? Tudnom kell erről, Carlo! – Szenvedélyes türelmetlenség csendült a nő hangjából. – Ez mindennek a kellős közepe, ez a különbség gyermekek és felnőttek között! Ebben rejlik a Por egész misztériuma! Ezért kell megtalálnom a gyerme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boszorkányok más néven nevezik – kis híján sikerült megtudnom, magától egy boszorkánytól, de túlságosan hamar halt meg. Meg kell találnom a gyermeket. Nála van valamiképpen a felelet, és meg kell szerez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is fogja szerezni. Ez a műszer idehozza a gyermeket, ne féljen. És mihelyt megkapom tőle, amit akarok, maga megkaphatja a gyermeket. De meséljen nekem arról a maga különös... testőrségéről, Marisa. Sosem láttam ilyen katonákat. Kik ez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érfiak. Ennyi az egész. Csak... átestek a szétvágáson. Nincs daimónjuk, tehát nincs bennük sem félelem, sem képzelőerő, sem szabad akarat, és addig harcolnak, amíg darabokra nem szaggatják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incs daimónjuk... Nos, ez igen érdekes. Vajon javasolhatnék-e egy kis kísérletet, ha egyiküket nélkülözni tudja? Szeretném megtudni, vajon a Fantomokat érdeklik-e. Ha nem, úgy talán mégiscsak átkelhetnénk Cittágazzé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 azok a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sőbb megmagyarázom, kedvesem. Ők tehetnek arról, hogy felnőttek nem élhetnek abban a világban. Por – gyermekek – Fantomok – daimónok – szétvágás... Igen, lehetséges, hogy kitűnően beválik. Tölthetek még egy kis bo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t tudni akarok – mondta az asszony, miközben hallatszott, hogy bort töltenek pohárba. – És ragaszkodom hozzá, hogy el is mondjon mindent. Most pedig hadd halljam, mit művel ebben a világban? Ide ruccan át, amikor azt hisszük, hogy Brazilban vagy az Indiákon j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ges–régen megtaláltam az átvezető utat. Túlságosan jó volt a titok ahhoz, hogy felfedjem, akár magának, Marisa. Kényelmesen berendezkedtem, mint láthatja. Minthogy otthon tagja vagyok az Államtanácsnak, könnyen meg tudtam állapítani, kinek a kezében van itt a hatalom. Ami azt illeti, éppenséggel kém lettem, bár sohasem fedtem fel a gazdáim előtt mindazt, amit megtudtam. Ennek a világnak a biztonsági szolgálatát évek óta elsősorban a Szovjetunió foglalkoztatja – mi Moszkovia néven ismerjük. És a fenyegetés ugyan csökkent, még most is irányulnak megfigyelőállomások és gépek arrafelé, és én még most is kapcsolatban vagyok azokkal, akik a kémeket irányítják. És a minap hallottam, hogy igen súlyos rendellenesség támadt a föld mágneses mezejében. A biztonsági szolgálatokat riadókészültségbe helyezték. Minden nemzet, amely kutatásokat végez a fundamentális fizika terén – amit mi kísérleti teológiának nevezünk –, sürgős felhívással fordul tudósaihoz, hogy vizsgálják meg, mi az, ami végbemegy. Azt ugyanis tudják, hogy valami történik. És gyanítják, hogy annak a valaminek a többi világhoz van köze. Ami azt illeti, van ehhez néhány kulcsuk. Kutatást végeznek a Porral kapcsolatban. Igen, igen, itt is tudnak róla. Éppen ebben a városban dolgozik rajta egy kutatócsoport. No és még valami: tíz-tizenkét évvel ezelőtt eltűnt egy ember északon, és a biztonsági szolgálat úgy véli, valamilyen tudás volt a birtokában, amire égető szükségük lenne – méghozzá a világok közötti átjáró pontos helye, olyané, amilyenen maga ma átjött. Nekik csak arról az egyről van tudomásuk, amit az az ember talált: gondolhatja, hogy nem kötöttem az orrukra, amit én tudok. Amikor ez a rendellenesség támadt, nekiálltak felkutatni azt az embert. No és természetesen, kedves Marisa, magam is kíváncsi vagyok. Szívesen gyarapítom a tudásom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valósággal megdermedt. Szíve oly hevesen vert, hogy attól tartott, amazok meghallják. Sir Charles az ő édesapjáról beszél! Tehát azok az emberek a titkosszolgálat ügynökei, és ez az, amit keres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egész idő alatt tudatában volt, hogy Sir Charleson meg a látogatóján kívül más is van a szobában. Árnyék mozgott a padlón, mármint azon a részén, amit Will látott túl a kanapé végén, túl a nyolcszegletű asztalka lábain. De sem Sir Charles, sem a nő nem mozgott. Az árnyék viszont egy percig sem maradt nyugton, ide-oda rebbent, és ez igencsak nyugtalanította Willt. A szoba egyetlen fényforrása egy állólámpa volt a kandalló mellett, a fénye körülrajzolta az árnyékot, de az sosem maradt nyugton annyi ideig, hogy Will megállapíthatta volna, mi is a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két dolog történt. Először is, Sir Charles megemlítette az aletiométe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oppant kíváncsi vagyok erre a műszerre – mondta. – Elmondaná, hogyan működik? – És az aletiométert a kanapé végénél álló nyolcszegletű asztalkára helyezte. Will jól látta; akár el is érhette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sodik, ami történt: az árnyék mozdulatlanná vált. A valami, ami vetette, Mrs. Coulter székének hátára telepedhetett, mert a ráömlő fény kivehetően a falra vetítette az árnyékát. És amint megállapodott, Will rádöbbent, hogy ez a valami az asszony daimónja: kuporgó majom. Ide-oda forgatta a fejét – keresett valam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eghallotta, amint mögötte Lyra ijedten felszisszen – ő is meglátta a majmot. Will hangtalanul feléje for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redj vissza a másik ablakhoz – súgta –, és gyere át ide, a kertbe. Keress köveket, és dobáld a dolgozószoba ablakára, hogy egy pillanatra oda nézzenek, én meg közben elcsórom az aletiométert. Aztán rohanj vissza a másik ablakhoz és várj ott rá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biccentett, sarkon fordult, és nesztelenül átfutott a gyepen. Will visszafordu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b/>
        <w:t>...a Jordan-kollégium Mestere ostoba vénember – mondta éppen az asszony. – El sem tudom képzelni, miért adta a gyermeknek; többesztendei szorgos tanulással lehet egyáltalán felfogni, mit jelent. De most maga tartozik nekem tájékoztatással, Carlo. Hogyan talált rá? És hol van a gyerm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áros egyik múzeumában láttam meg, amint használta. Felismertem persze a gyereket, hiszen láttam a maga koktélpartiján akkor régen, és rájöttem, hogy nyilván talált egy átjárót. Aztán ráébredtem, hogy felhasználhatnám a magam céljaira. Amikor tehát másodszor is találkoztam a gyerekkel, elloptam a műsze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őszin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is tettetném magam? Felnőttek vagy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l van most a gyermek? Mit csinált, amikor rájött, hogy eltűnt az aletiomé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jött hozzám, amihez kellett egy kis kurázs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van benne jócskán. No és maga mit kezd vele? Mi a cél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mondtam a gyereknek, visszakaphatja, ha megszerez nekem valamit – valamit, amit én magam nem tudok megszerez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ped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hogy ezt én mos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bben a pillanatban csapódott az első kő a dolgozószoba ablak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gencsak kielégítő rombolást okozott. A majomárnyék nyomban hátraszökkent a székről, a felnőttek meghőköltek. Újabb csattanás, aztán a harmadik, és Will érezte, hogy mozdul a kanapé, amikor Sir Charles felál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előrehajolt, elkapta az aletiométert az asztalkáról, zsebre dugta, és kirohant az ablakon. Mihelyt Cittágazze gyepszőnyegére érkezett, a levegőbe kapott, hogy összemarkolja az illékony széleket, igyekezett lehiggadni, lassan lélegzett, s tudván tudta, hogy szinte karnyújtásnyira irtózatos veszedelem fenyeg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ikoltás harsant, nem emberi, nem is állati, de mindkettőnél szörnyűbb, és Will tudta, hogy a gyűlöletes majomtól ered. Most már majdnem egészen sikerült becsuknia az ablakot, de a melle magasságában még maradt egy kicsiny rés – és Will hátraszökkent, mert a résben feltűnt egy szőrös kis aranyszínű mancs, fekete karmokkal, azután egy arc: lidérces álomban lát ilyet az ember. Az aranymajom fogát vicsorította, a szeme izzott, és olyan sűrített rosszindulat áradt belőle, hogy Will szívét valósággal lándzsaként járta 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egy pillanat, és átért volna, és akkor vége mindennek, de Will kezében még ott volt a kés, felemelte, vagdalt vele balra-jobbra, a majom arcába – vagyis oda, ahol az imént még az arca volt, csakhogy a majom épp idejében visszahúzódott. Will így hozzájutott ahhoz a pillanathoz, ami ahhoz kellett, hogy megragadja az ablak szélét, és összenyom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yílás eltűnt, és vele Will világa. Egyedül volt Cittágazze holdfényes parkjában, zihált, reszketett, és félt, rettenetes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most meg kell menteni Lyrát! Visszarohant az első ablakhoz, amelyet a bokrok között nyitott, és bekukkantott. A babérés magyalbokrok sötét levelei elfedték a kilátást, de Will benyúlt a sűrűbe, félretolta a bokrokat, hogy tisztán lássa a ház oldalát, s rajta a dolgozószoba törött ablak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egpillantotta a majmot: a ház sarka körül ugrándozott, macskafürgeséggel szökkent a gyepen, Sir Charles és az asszony követte. Sir Charles kezében pisztoly. Az asszony – gyönyörű, állapította meg döbbenten Will; nagy, sötét szeme varázslatosan csillogott a holdfényben, alakja kecses, lépte könnyű; ám ahogy egyet csettintett, a majom nyomban megtorpant, aztán felugrott az asszony karjába, és Will látta, hogy a bűbájos asszony és a gonosz majom egy és ugyanaz a lény.</w:t>
      </w:r>
    </w:p>
    <w:p>
      <w:pPr>
        <w:pStyle w:val="Csakszveg"/>
        <w:rPr>
          <w:rFonts w:ascii="Times New Roman" w:hAnsi="Times New Roman" w:cs="Times New Roman"/>
          <w:sz w:val="28"/>
          <w:szCs w:val="28"/>
        </w:rPr>
      </w:pPr>
      <w:r>
        <w:rPr>
          <w:rFonts w:cs="Times New Roman" w:ascii="Times New Roman" w:hAnsi="Times New Roman"/>
          <w:sz w:val="28"/>
          <w:szCs w:val="28"/>
        </w:rPr>
        <w:t>De hova lett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felnőtt körülnézett, majd az asszony letette a majmot, az pedig ide-oda szaglászott a gyepen, mintha szimatolna, vagy lábnyomokat keresne. Körös–körül néma csend honolt. Ha Lyra már bevette magát a bokrok közé, meg se moccanhat, mert a legkisebb nesz is az árulója len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ir Charles igazított valamit a pisztolyán, halk kattanás: a biztonsági zár. Bekémlelt a bokrok közé – Will úgy érezte, egyenesen a szemébe néz. De aztán tovább siklott a pillantás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kkor a két felnőtt bal felé nézett, mert a majom hallott valamit. És máris ugrott előre, oda, ahol nyilván Lyra rejtőzött, még egy pillanat, és megtalál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ebben a pillanatban kiszökkent a bozótból a gyepre a cirmos, és vészjóslóan sziszeg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ajom meghallotta. Meglepetésében fél fordulatot tett a levegőben; bár a meglepetése semmiség volt Willéhez képest. A majom négy lábra szökkent, szembenézett a macskával, amaz felpúpozta a hátát, a farka az égnek meredt, s állt, sziszegve, köpködve, kihívó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ajom ugrott. A macska felágaskodott, kimeresztett karmaival szélsebesen vagdalkozott, és Lyra már ott volt Will mellett, átbukdácsolt az ablakon, Pantalaimonnal együtt. A macska vernyákolt, a majom rikoltott, ahogy a macska karma végigszántotta a képét; aztán a majom sarkon fordult, Mrs. Coulter karjába ugrott, a macska pedig, akár a kilőtt rakéta, száguldott vissza a maga világába, és eltűnt a bozót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eg Lyra átjutott az ablakon, és Will megint tapogatózva kereste a levegőben, gyorsan összehúzta a szinte megérinthetetlen széleket, miközben az egyre csökkenő résen át a túloldalról ágakon taposó lábak zaja hallats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nyílás már csak tenyérnyi volt, és bezárult az is, és csendes volt az egész világ. Will térdre esett a harmatos fűben, és az aletiométer után tapogató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sze – nyújtotta Lyrá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lány elvette. Will reszkető kézzel csúsztatta vissza a tokjába a kést. Aztán egész testében remegve lehanyatlott, lehunyta a szemét, érezte, amint a hold elönti ezüst fényével, és érezte, ahogy Lyra kibontja a kezén a kötést, és ügyesen, óvatosan újra megkö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Will – hallotta a kislány hangját –, köszönöm, mindent nagyon-nagyon köszön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a macskának nem esett baja–motyogta a fiú. – Pont olyan, mint az én Maxim. Most már biztosan haza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d, mit gondoltam? Egy pillanatig azt hittem, ő a te daimónod. Azt csinálta, amit egy jó daimón tett volna. Mi megmentettük, és ő megmentett minket. Na, kelj fel, Will, ne heverj itt a vizes fűben. Gyere, feküdj le egy rendes ágyba, mert a végén még halálra fázol. Menjünk be abba a nagy házba. Biztos találunk ágyakat, kaját meg mindent. Na gyere, teszek a kezedre friss kötést. Meg kávét főzök, és ha akarod, rántottát is csinálok, aztán jól kialusszuk magunkat... Visszaszereztük az aletiométert, most már minden rendben lesz, majd meglátod. ígérem, hogy most ezentúl nem csinálok semmi mást, csak segítek megkeresni az édesapád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segítette Willt, és végigbaktattak a kerten, a holdfényben fehéren tündöklő nagy ház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0.</w:t>
      </w:r>
    </w:p>
    <w:p>
      <w:pPr>
        <w:pStyle w:val="Csakszveg"/>
        <w:jc w:val="center"/>
        <w:rPr>
          <w:rFonts w:ascii="Times New Roman" w:hAnsi="Times New Roman" w:cs="Times New Roman"/>
          <w:sz w:val="48"/>
          <w:szCs w:val="48"/>
        </w:rPr>
      </w:pPr>
      <w:r>
        <w:rPr>
          <w:rFonts w:cs="Times New Roman" w:ascii="Times New Roman" w:hAnsi="Times New Roman"/>
          <w:sz w:val="48"/>
          <w:szCs w:val="48"/>
        </w:rPr>
        <w:t>A sámá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SCORESBY a Jenyiszej folyó torkolatánál szállt partra, ahol tökéletes zűrzavar kellős közepében találta magát. A halászok megpróbálták az ismeretlen halakból álló szerény fogást eladni a konzervgyáraknak; a hajótulajdonosok dühöngtek a felemelt kikötői árak miatt – a hatóság ugyanis másképpen nem tudott volna megbirkózni az árvízzel –; a vadászok, prémvadászok munka híján a városba szállingóztak; a gyors olvadás megzavarta az erdőt és az állatokat egyará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Scoresby tudta, hogy nehéz lesz az országúton bejutnia a belső vidékre, rendes körülmények között az út fagyos földön át vezető csapás volt csupán, de most még az örök hó birodalmában is olvadt a jég, az út felszíne nem volt egyéb mocsaras dágvány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elraktározta hát a léggömbjét, felszerelését, fogyatkozó aranyával gázmotoros hajót bérelt, több tankra való üzemanyagot és némi ellátmányt vásárolt, és nekivágott a felduzzadt folyó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zdetben lassan haladt. Sebes volt az áramlat, s a folyó mindenféle hordalékot sodort; fatörzseket, uszadékfát, állati tetemeket, sőt egyszer egy püffedt emberi hullát is vitt a víz. Lee óvatosan kormányozott, de sebes vágtára késztette a kis moto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rumman törzsének faluja volt az úti célja. Iránytű, térkép helyett csak az emlékezetére hagyatkozhatott: évekkel azelőtt átrepült a vidék felett. De az emlékezete jó volt, és könnyen megtalálta a megfelelő útvonalat a sebes vizű patakok között, még ha a part itt-ott eltűnt is a zavaros, barnás áradatban. A meleg felzavarta a bogarakat, szúnyogfelhő homályosította el a kilátást. Lee maszlagkenőccsel kenegette arcát-kezét, és egyik büdös szivarról a másikra gyújtott, így sikerült a szúnyoghadat legalább valamelyest távol tartani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ster békésen üldögélt a tatban, hosszú fülét sovány hátára csapta, szeme elszűkült. Megszokta, hogy Lee nagyokat hallgat, s ő sem volt éppen beszédes. Csak akkor szóltak, ha a szükség úgy kíván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rmadnap reggel Lee a folyóról egy szurdokba kormányozta a kis hajót, ez a víz alacsony dombság közepén eredt, rendes körülmények között ezt a tájat vastag hó borította, de most egyre több barna csík bukkant fel a hótakaróban. A patak satnya fenyvesek közt kanyargott, néhány mérföldnyi út után házmagasságú kerek sziklához értek. Lee itt kötött 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olt itt egy kikötőstég – mondta Hesternek. – Emlékszel arra a vén fókavadászra Nova Zemblán, aki mesélt róla? Most alighanem kétméteres víz lep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mélem, volt annyi eszük, hogy magasabbra építsék a falut – jegyezte meg Hester, miközben partra szökk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fél óra múltán Lee ledobta hátizsákját a falu főnökének kunyhója mellett, és üdvözölte az összeverődött kisebbfajta tömeget. Észak hagyományos jelét használta a barátság kifejezésére: karabélyát a lábához helyez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öreg szibériai tatár, akinek a szeme jóformán elveszett arcának redői között, Lee fegyvere mellé fektette a maga íját. Rozsomák daimónja Hesterre fintorgott, az válaszul megrebbentette a fülét. A törzsfőnök szólott, Lee válaszolt; fél tucat nyelvet kipróbáltak, mire megtalálták a közösét, amelyen megértették egym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szteletem neked és törzsednek – mondta Lee. – Van némi füstölőnövényem, ami méltatlan ugyan figyelmedre, de megtiszteltetés lenne, ha megajándékozhatnálak vel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őnök beleegyezése jeléül bólintott, és egyik felesége átvette Lee-től a hátizsákjából kiszedett köteg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Grumman nevű férfit keresek – mondta Lee. – Azt hallottam, hogy örökbefogadás révén atyafitok. Lehetséges, hogy más nevet vett fel, de annyi bizonyos, hogy európ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 mondta a főnök. – Már vártunk rá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unyhók közötti sáros talajon, a párás napfényben összegyűlt falusiak nem értették a szavakat, de látták, hogy a főnök örül. Lee érezte, hogy Hester is örül, és megkönnyebbült.</w:t>
      </w:r>
    </w:p>
    <w:p>
      <w:pPr>
        <w:pStyle w:val="Csakszveg"/>
        <w:rPr>
          <w:rFonts w:ascii="Times New Roman" w:hAnsi="Times New Roman" w:cs="Times New Roman"/>
          <w:sz w:val="28"/>
          <w:szCs w:val="28"/>
        </w:rPr>
      </w:pPr>
      <w:r>
        <w:rPr>
          <w:rFonts w:cs="Times New Roman" w:ascii="Times New Roman" w:hAnsi="Times New Roman"/>
          <w:sz w:val="28"/>
          <w:szCs w:val="28"/>
        </w:rPr>
        <w:t>A főnök többször bóli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tunk rád – ismételte. – Azért jöttél, hogy dr. Grummant elvidd a másik világba.</w:t>
      </w:r>
    </w:p>
    <w:p>
      <w:pPr>
        <w:pStyle w:val="Csakszveg"/>
        <w:rPr>
          <w:rFonts w:ascii="Times New Roman" w:hAnsi="Times New Roman" w:cs="Times New Roman"/>
          <w:sz w:val="28"/>
          <w:szCs w:val="28"/>
        </w:rPr>
      </w:pPr>
      <w:r>
        <w:rPr>
          <w:rFonts w:cs="Times New Roman" w:ascii="Times New Roman" w:hAnsi="Times New Roman"/>
          <w:sz w:val="28"/>
          <w:szCs w:val="28"/>
        </w:rPr>
        <w:t>Lee felhúzta szemöldökét, de mondani csak ennyit mon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szóltál, uram. Itt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vess – szólt a főnö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alusiak tiszteletteljesen utat engedtek. Lee megértette, hogy Hester utálna a sárban szökdelni, hát felvette, a zsákját a vállára vetette, és követte a törzsfőnököt az erdei ösvény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alutól tíz hosszú nyíllövésnyire, a vörösfenyőerdő egy tisztásán, egy kunyhóhoz érkeztek. A főnök megállt a gerendákból összerótt, állatbőrökkel fedett kunyhó elő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ázikót vadkanagyarak, jávorszarvas- és rénszarvasagancsok díszítették, ám ezek nem voltak pusztán vadásztrófeák, mert szárított virágok, gondosan összefont fenyőágak csüngtek rajtuk, mintha vallási szertartásra készültek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isztelettel szólj vele – mondta halkan a főnök. – Sámán. És beteg a szíve.</w:t>
      </w:r>
    </w:p>
    <w:p>
      <w:pPr>
        <w:pStyle w:val="Csakszveg"/>
        <w:rPr>
          <w:rFonts w:ascii="Times New Roman" w:hAnsi="Times New Roman" w:cs="Times New Roman"/>
          <w:sz w:val="28"/>
          <w:szCs w:val="28"/>
        </w:rPr>
      </w:pPr>
      <w:r>
        <w:rPr>
          <w:rFonts w:cs="Times New Roman" w:ascii="Times New Roman" w:hAnsi="Times New Roman"/>
          <w:sz w:val="28"/>
          <w:szCs w:val="28"/>
        </w:rPr>
        <w:t>Lee érezte, hogy végigfut a hideg a hátán; a karjában Hester</w:t>
      </w:r>
    </w:p>
    <w:p>
      <w:pPr>
        <w:pStyle w:val="Csakszveg"/>
        <w:rPr/>
      </w:pPr>
      <w:r>
        <w:rPr>
          <w:rFonts w:cs="Times New Roman" w:ascii="Times New Roman" w:hAnsi="Times New Roman"/>
          <w:sz w:val="28"/>
          <w:szCs w:val="28"/>
        </w:rPr>
        <w:t>megmerevedett. Észrevették, hogy egész idő alatt szemmel tartották őket. A szárított virágok meg a fenyőgallyak közül fényes sárga szempár kandikált ki.     Ahogy Lee figyelte, a madár daimón elfordította a fejét, erős csőrébe kapott egy fenyőgallyat, és elhúzta a levegőben, mint holmi függöny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őnök a maga nyelvén elkiáltotta magát; úgy szólította a kunyhó lakóját, ahogyan az öreg fókavadásztól hallotta Lee: Dzsopari. A következő pillanatban kinyílt a kunyhó ajta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jtónyílásban egy szikár, égő szemű férfi állt; testét állatbőrök, irhák borították. Fekete haját ősz csíkok tarkázták, álla előreugrott, ádáz pillantású halászsas daimónja az öklén ü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őnök háromszor meghajolt és visszavonult, Lee pedig egyedül maradt a sámán-tudóssal, akit oly régóta keres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Grumman – szólalt meg –, Lee Scoresby a nevem. Texas országából jövök, aeronauta a mesterségem. Ha megengedi, hogy leüljek, és beszéljek egy darabig, elmondom, mi hozott ide. Ön ugyebár csakugyan dr. Stanislaus Grumman, a Berlini Akadémia tag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óban – válaszolt a sámán. – Maga pedig, azt mondja, Texasból jön. Messzire fújták a szelek a hazájától, Mr.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világszerte különös szelek fújnak, ur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bizony. Vélhetőleg a napmeleg teszi. A kunyhómban talál egy lócát. Ha segít kihoznom, ebben a kellemes világosságban beszélgethetünk. Van egy kis kávém, ha hajlandó megosztani vel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oppant kedves, uram – mondta Lee. Maga vitte ki a falócát, míg Grumman a tűzhelyhez lépett, és két bádogbögrébe töltötte a forró italt. Lee fülében nem csengett németesen a kiejtése, inkább angliai angolságra vallott. A Csillagvizsgáló igazgatója nem tév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telepedtek; Hester összeszűkült szemmel, szenvtelenül ült Lee mellett, a hatalmas halászsas daimón a tűző napba bámult. Lee azzal kezdte elbeszélését, ahogyan Trollesundban találkozott John Faaval, a gyiptusok urával; elmesélte, hogyan szerezték meg szövetségesnek Iorek Byrnisont, a sarki medvét, hogyan utaztak Bolvangarba, ahol megmentették Lyrát meg a többi gyereket; azután elmondta mindazt, amit Lyrától és Serafina Pekkalától megtudott, míg a léggömbbel Svalbard felé szál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úgy véltem, dr. Grumman, abból, ahogyan a kisleány leírta, hogy Lord Asriel csak elhúzta a tudósok orra előtt a jég közé pakolt, levágott fejet, és ez annyira megrémítette őket, hogy óvakodtak közelebbről megnézni. Ez keltette bennem a gyanút, hogy ön életben lehet. És nyilvánvaló, uram, hogy ön speciális tudomással bír erről a dologról. Hallottam én önről véges-végig a sarki tengerparton – hogyan fúratta ki a koponyáját, hogy az ön tanulmányainak a területe az óceán mélyén történő ásatástól egészen az északi fény megfigyeléséig terjed, hogyan bukkant elő hirtelen a semmiből úgy tíz-tizenkét évvel ezelőtt, és mindez igen érdekes. De engem nemcsak az egyszerű kíváncsiság hozott ide, dr. Grumman. A gyermek sorsa aggaszt. Azt hiszem, fontos a személye, a boszorkányok is így vélik. Ha tud róla valamit, meg arról, hogy mi folyik, szeretném, ha elmondaná. Mint említettem, valami azt súgja nekem, hogy mesélhetne róla egyet-mást, és ezért vagyok itt. De hacsak nem tévedek, uram, mintha a falu főnöke azt mondta volna, azért jöttem, hogy elvigyem önt egy másik világba. Tévednék talán, vagy valóban ezt mondta? És még valamit kérdeznék, uram: milyen néven szólította önt? Valamiféle törzsi név volt talán, a javasember címe?</w:t>
      </w:r>
    </w:p>
    <w:p>
      <w:pPr>
        <w:pStyle w:val="Csakszveg"/>
        <w:rPr>
          <w:rFonts w:ascii="Times New Roman" w:hAnsi="Times New Roman" w:cs="Times New Roman"/>
          <w:sz w:val="28"/>
          <w:szCs w:val="28"/>
        </w:rPr>
      </w:pPr>
      <w:r>
        <w:rPr>
          <w:rFonts w:cs="Times New Roman" w:ascii="Times New Roman" w:hAnsi="Times New Roman"/>
          <w:sz w:val="28"/>
          <w:szCs w:val="28"/>
        </w:rPr>
        <w:t>Grumman elmosoly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év, amelyen szólított, az igazi nevem: John Parry. Igen, maga valóban azért jött, hogy átvigyen a másik világba. S hogy mi hozta ide – nos, mindjárt meglá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kinyitotta markát. Ami a tenyerében hevert, azt Lee látta ugyan, de értelmét nem fogta fel. Azon nyomban felismerte a türkizköves, navaho mintájú ezüstgyűrűt: édesanyjának a gyűrűje volt. Pontosan ismerte a súlyát, a kő simaságát, a módot, ahogyan az ezüstműves szorosabbra hajlította a karikát a kőnek annál a sarkánál, ahol egy parányi szilánk lepattant, és tudta, hogy a letört sarok simára kopott, hiszen ő maga hányszor de hányszor simította végig sok-sok évvel azelőtt, gyerekkorában, szülőföldjének zsályával benőtt vidéké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on kapta magát, hogy felpattan ültéből. Hester is felegyenesedett, reszketett, a füle meg-megrebbent. A halászsas Lee és Grumman közé plántálta magát, hogy védje az emberét, de Lee-nek esze ágában sem volt, hogy támadjon; úgy érezte, lefegyverezték; gyermeknek érezte magát megint, és alig bírt hangot kipréselni a torkából, hogy megkérdez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szer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gye el – szólt Grumman vagy Parry. – A gyűrű teljesítette feladatát. Idehozta magát. Tovább már nincs rá szükség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ogyan... – rebegett Lee, miközben reszkető kézzel felemelte Grumman tenyeréről a dédelgetett tárgyat. – Nem értem, hogy önhöz... hogy hogyan... Honnan szerezte? Negyven éve nem láttam ezt a gyűrű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ámán vagyok. Sok mindenre képes, amit maga nem érthet. Üljön le, Mr. Scoresby. Nyugodjon meg. Elmondom, amit tudnia kell.</w:t>
      </w:r>
    </w:p>
    <w:p>
      <w:pPr>
        <w:pStyle w:val="Csakszveg"/>
        <w:rPr>
          <w:rFonts w:ascii="Times New Roman" w:hAnsi="Times New Roman" w:cs="Times New Roman"/>
          <w:sz w:val="28"/>
          <w:szCs w:val="28"/>
        </w:rPr>
      </w:pPr>
      <w:r>
        <w:rPr>
          <w:rFonts w:cs="Times New Roman" w:ascii="Times New Roman" w:hAnsi="Times New Roman"/>
          <w:sz w:val="28"/>
          <w:szCs w:val="28"/>
        </w:rPr>
        <w:t>Lee leült; szorongatta, simogatta a gyűrű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csak felkavart ez a dolog, uram – motyogta. – Szeretném, ha elmagyarázn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lyes – bólintott Grumman. – Kezdjük az elején. A nevem, mint mondtam, Parry, és nem ebben a világban születtem. Nem Lord Asriel az első, aki a világok között közlekedik, bár ő nyitott elsőnek utat ennyire látványosan. A magam világában katona voltam, utána pedig felfedező. Tizenkét esztendeje elkísértem egy expedíciót az én világomnak arra a pontjára, amely a maguk Bering–földjének felel meg. Társaimnak más volt a szándékuk, de én olyasmit kerestem, amiről ősi legendák mesélnek: hasadást a világ szövetében, egy nyílást, amely a mi világegyetemünk és egy másik között jelent meg. Nos, néhány társam elveszett. Miközben utánuk kutattam, két társammal átléptünk ezen a nyíláson, ezen az ajtón úgy, hogy magunk sem tudtunk róla, és mindenestül elhagytuk a magunk világát. Eleinte fel sem fogtuk, mi történt. Mentünk, mentünk, míg egy városra nem leltünk, és akkor már magunk is láthattuk, hogy másfajta világba kerültünk. Nos, akárhogyan próbálkoztunk, nem találtuk meg azt a nyílást. Jégviharban keltünk át, és maga, mint vén sarki róka, jól tudja, mit jelent az. Nem volt hát más választásunk: ott ragadtunk abban az új világban. És hamarosan rájöttünk, micsoda veszedelmes helyre vetődtünk. Úgy tűnt, valami különös fajta rosszlélek vagy jelenés kísérti, valami halálos és kérlelhetetlen. Két társam hamarosan meghalt mint az úgynevezett Fantomok áldozata. Mindezek következtében visszataszítónak találtam a helyet, és alig vártam, hogy magam mögött hagyhassam. A visszaút a magam világába mindörökre elzárult. De más ajtók nyíltak más világokba, és némi kutatás után megtaláltam az utat ebbe a világba. Hát átjöttem. És alig voltam itt, csodára bukkantam, Mr. Scoresby, mivel a világok igencsak különbözők, és ebben a világban láttam meg első ízben a daimónomat. Igen, csak azóta tudok Sayan Kötör létezéséről, amióta a maguk világába léptem. Az itteni emberek el sem tudnak képzelni olyan világot, ahol a daimón nem más, mint néma hang az ember gondolataiban. Képzelheti meglepetésemet, amikor megtudtam, hogy az én természetem egy része nőnemű, madár alakú, és gyönyörű! Oldalamon tehát Sayan Kötörrel végigbarangoltam az északi földeket, és sokat tanultam a sarkköri népektől, mint odalent falusi barátaimtól. Amit elmondtak erről a világról, betöltött némely réseket a magam világában szerzett tudományomon, és lassan felfogtam a választ sok rejtélyre. Grumman néven jutottam el Berlinbe. Eredetemről nem szóltam senkinek; megőriztem a titkot. Disszertációt nyújtottam be az Akadémiának, és szakmai vita során megvédtem – ott ez a módszer járja. Tájékozottabb voltam, mint az akadémikusok, és különösebb nehézség nélkül elnyertem az akadémiai tagságot. Újdonsült tudományos fokozatom segítségével kezdtem dolgozni ebben a világban, ahol többnyire igen elégedett voltam. Nem tagadom, hiányoltam néhány dolgot a magam világából. Házasember maga, Mr. Scoresby? Nem? Nos, én az voltam. Nagyon szerettem a feleségemet és a fiamat – egyetlen gyermekem, egy kisfiú, még egyéves sem volt, amikor kitévedtem a magam világából. Rettenetesen hiányoztak. De ha ezer évig keresem, akkor sem találom meg a visszafelé vezető utat. Mindörökre elszakadtunk egymástól. A munkám azonban lekötött. A tudás más formáit kerestem; beavatást nyertem a koponya szektába; sámán lettem. És hasznos felfedezésekre tettem szert: megtaláltam a módját például, hogyan készítsek a vérmohából kenőcsöt, amely megőrzi a friss növény minden erényét. Ma már sokat tudok erről a világról, Mr. Scoresby. Tudok például a Porról. Látom az arcán, hogy szintén hallott erről. A maguk teológusait halálra rémiszti, engem viszont ők rémítenek meg. Tudom, miben mesterkedik Lord Asriel, azt is tudom, miért, és ezért hívattam magát ide. Segíteni akarok ugyanis neki, mert a feladat, amelyet vállalt, az emberi történelem legnagyobb feladata. Az emberiség történetének harmincötezer esztendeje során a legnagyobb, Mr. Scoresby. Én magam nem sokat tehetek. A szívem beteg, és nincs ebben a világban senki, aki meggyógyíthatná. Talán egy gyürkőzésre futja még az erőmből. De tudok valamit, amit Lord Asriel nem tud, valamit, amit feltétlenül tudnia kell, hogy sikeres legyen a vállalkozása. Fejtörést okoz nekem az a kísértetjárta világ, ahol a Fantomok emberi tudattal táplálkoznak. Tudni akarom, mik is a Fantomok, hogyan jöttek létre. És mint sámán, felfedezhetek dolgokat a szellemben, ahol a testbe nem tudok behatolni. Azt a világot kutatva sok időt töltöttem transzban, és rájöttem, hogy az ottani filozófusok, évszázadokkal ezelőtt, szerszámot készítettek a tulajdon vesztükre; egy műszert, amelyet titokzatos késnek neveznek. Nagy a hatalma – több, mint amit a készítése közben feltételeztek, sokkal több, mint amennyit akár ma is ismernek –, és amikor használni kezdték, valami módon a világukra szabadították a Fantomokat. Nos, én tudok a titokzatos késről, és arról, hogy mire képes. Tudom, hol van; tudom, miről ismerhetem fel azt, akinek használnia kell, és tudom, mit kell az illetőnek tennie Lord Asriel ügyében. Remélem, megfelel a feladatnak. Ezért hívattam tehát ide magát, és északra kell engem szállítania, abba a világba, amelyet Asriel megnyitott, s ahol remélem, hogy megtalálhatom a titokzatos kés Hordozóját. Az bizony veszedelmes világ. A Fantomok rosszabbak mindennél, ami csak a maguk világában vagy az enyémben létezik. Óvatosan, de bátran kell eljárnunk. Én nem fogok visszatérni, de ha maga viszont akarja látni a hazáját, minden bátorságára, minden ügyességére és minden szerencséjére szüksége van. Ez tehát a feladata, Mr. Scoresby. Ezért kellett engem megkeresnie. A sámán elhallgatott. Sápadt arcát veríték lep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nnél őrültebb ideát még életemben nem pipáltam – szólalt meg Le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zgatottan felállt, ide-oda járkált, míg Hester rezzenéstelen szemmel figyelte a lócáról. Grumman szemhéja leereszkedett, daimónja a térdén ült, óvatosan méregette Le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üksége van pénzre? – kérdezte kis idő elteltével Grumman. – Szerezhetek magának valamennyi aranyat. Nem nehé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ördögbe is, nem aranyért jöttem én ide – vágta oda Lee. – Hanem... hanem hogy lássam, él-e még ön, mivelhogy mindig is hittem, hogy életben van. Hát e tekintetben kielégítettem a kíváncsiságom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ömmel hall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án van ebben a dologban még valami – fűzte hozzá Lee. Beszámolt Grummannak a boszorkányok enara-tavi tanácskozásáról, a határozatról, a boszorkányok fogadalmá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szóval – fejezte be –, az a kislány. Lyra... Miatta álltam rá, hogy segítek a boszorkányoknak. Ön azt mondja, azzal a navaho gyűrűvel hozott engem ide. Meglehet. De nem biztos. Annyit tudok, azért jöttem ide, mert azt gondoltam, ezzel segítek Lyrának. Hozzá fogható gyermeket nem ismerek. Ha valaha lányom születne, azt kívánom, legyen feleolyan erős, bátor és jó. Ahogy hallom, ön tud valamiféle tárgyról. Hogy mi lehet az, nem tudom, de annyit igen, hogy védelmet nyújt annak, aki birtokolja. És abból, amit ön mond, az a tárgy alighanem az a titokzatos kés. Hát ez az ára annak, hogy átviszem önt abba a másik világba, dr. Grumman: nem arany, hanem a titokzatos kés, és nem magamnak akarom, hanem Lyrának. Esküdjön meg, hogy azt a lánykát annak a tárgynak az oltalma alá helyezi, és akkor én elviszem önt, ahová csak kívánja.</w:t>
      </w:r>
    </w:p>
    <w:p>
      <w:pPr>
        <w:pStyle w:val="Csakszveg"/>
        <w:rPr>
          <w:rFonts w:ascii="Times New Roman" w:hAnsi="Times New Roman" w:cs="Times New Roman"/>
          <w:sz w:val="28"/>
          <w:szCs w:val="28"/>
        </w:rPr>
      </w:pPr>
      <w:r>
        <w:rPr>
          <w:rFonts w:cs="Times New Roman" w:ascii="Times New Roman" w:hAnsi="Times New Roman"/>
          <w:sz w:val="28"/>
          <w:szCs w:val="28"/>
        </w:rPr>
        <w:t>A sámán figyelmesen végighallgatta Lee Scoresby mondóká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van, Mr. Scoresby – szólalt meg. – Ha akarja, megesküszöm. Hisz az esküm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re esküsz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mire csak akarja. Lee elgondolk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sküdjön meg arra – szólalt meg végre –, akármi volt is, aminek a kedvéért elutasította annak a boszorkánynak a szerelmét. Gondolom, ennél fontosabb nemigen juthat az eszébe.</w:t>
      </w:r>
    </w:p>
    <w:p>
      <w:pPr>
        <w:pStyle w:val="Csakszveg"/>
        <w:rPr>
          <w:rFonts w:ascii="Times New Roman" w:hAnsi="Times New Roman" w:cs="Times New Roman"/>
          <w:sz w:val="28"/>
          <w:szCs w:val="28"/>
        </w:rPr>
      </w:pPr>
      <w:r>
        <w:rPr>
          <w:rFonts w:cs="Times New Roman" w:ascii="Times New Roman" w:hAnsi="Times New Roman"/>
          <w:sz w:val="28"/>
          <w:szCs w:val="28"/>
        </w:rPr>
        <w:t>Grummannak elkerekedett a szem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letalált, Mr. Scoresby. Szívesen megesküszöm rá. Szavamat adom, gondoskodom róla, hogy a Lyra Belacqua nevű gyermek a titokzatos kés védelme alá kerüljön. De figyelmeztetem: a kés Hordozójának megvan a maga feladata, és ha teljesíti, azzal talán még nagyobb veszedelembe sodorja azt a kislány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lehet – bólintott komolyan Lee. – De ha csak egy körömfeketényi esélye is van a biztonságra, azt akarom, hogy megkap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avamat adom. Most pedig el kell indulnom az új világba, és magának kell odavinnie eng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 szél? Annyira csak nem beteg, hogy észre ne vette volna, milyen cudar az id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szelet bízza csak rá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bólintott. Visszaült a lócára, és minduntalan a türkizköves gyűrűt simogatta, míg Grumman összeszedte és szarvasbőr tarisznyába dugta néhány szükséges holmiját. Aztán kettesben visszamentek az erdei csapáson a falub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őnök hosszasan szónokolt. A falubeliek előszállingóztak, megérintették Grumman kezét, néhány szót motyogtak, és viszonzásul holmi áldásfélében részesültek. Lee közben az időjárást fürkészte. Dél felé tiszta volt az ég, üde szellő rezgette az ágakat, zizegtette meg a fenyőtűket. Északnak még mindig köd borult a folyó fölé, de napok óta először látszott úgy, mintha fel akarna tisztul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iklánál, az egykori kikötőstég helyén Lee a hajóba emelte Grumman motyóját, és telitankolta a kis motort, amely nyomban felberregett. A hajó nekivágott a haboknak, sebesen suhant az árral, bujkált a fák alatt, és olyan gyorsan siklott ki a főfolyóra, hogy Lee féltette az orrban kuksoló Hestert; a daimón azonban edzett utazó volt, nem kellett miatta idegeskedni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olyótorkolatnál befutottak a kikötőbe, ahol is az a meglepetés fogadta őket, hogy minden talpalatnyi helyre, hotelba, magánházba katonákat szállásoltak. Nem is akármilyen katonákat; ezek a hadfiak Moszkovia Birodalmi Gárdájának, a világ legszigorúbb kiképzésében részesült, legpazarabbul felszerelt hadseregének voltak a katonái, akik felesküdtek a Magisztérium hatalmának fenntartás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meg akart szállni egy éjszakára, mielőtt útnak indulna, mert Grummanra láthatólag ráfért volna a pihenés, csakhogy szállást nem találtak seho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folyik itt? – kérdezte Lee a hajósgazdát, amikor visszavitte a bérelt haj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juk. A katonaság tegnap érkezett, lefoglaltak minden zugot, elrekvirálták az utolsó falat élelmet, a város valamennyi hajóját. Erre a hajóra is rátették volna a kezüket, ha maga el nem viszi elől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 azt tudja-e, hová készül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zaknak–felelt a hajósgazda. – Háború lesz, annyi bizonyos, méghozzá olyan nagy háború, amilyet még a világ nem lá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zakon? Az új világ ell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kalmasint. S jön ám az utánpótlás – ez itten még csak az előőrs. Egy hét múlva egy szelet kenyér, egy kupa ital nem sok, annyi nem marad a városban. Maga jó szolgálatot tett nekem, hogy elvitte a hajót – mára megduplázódtak az ár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lett volna értelme most megpihenni, még ha találnának is szállást. Lee aggódott a léggömbje miatt, s azonnal a raktárba sietett, ahol elhelyezte. Grumman lépést tartott vele. Látszott, hogy beteg, de nem hagyta el mag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aktárnok buzgón rakott ki néhány motoralkatrészt a Gárda egy rekviráló őrmestere elé, és felpillantott a közeledők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éggömb? Sajnálom – tegnap elrekvirálták. Hisz látja, mi megy itt. Nem volt mit tenn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ster megbillentette a fülét, és Lee megértette, mit akar a tudtára 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szállította már a léggömböt?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élután jönnek ér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már nem – mondta Lee. – Olyan ütőkártya van a kezemben, amivel letromfolom a Gárd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egmutatta a raktárnoknak a gyűrűt, amit Nova Zemblán húzott le a halott skraeling ujjáról. A pult mellett álló őrmester abbahagyta az alkatrészek átvételét, és tisztelgett az Egyház jelképének láttán, de fegyelmezett katonaarcán mégiscsak átsuhant valami zavarfé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tehát nyomban el is visszük a léggömböt – mondta Lee –, és néhány embere neki is állhat, hogy feltöltse. Méghozzá azonnal. És természetesen élelem, ivóvíz és ballaszt is jár mel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raktárnok az őrmesterre sandított, az megvonta a vállát. A raktárnok elsietett a léggömböt megtekinteni. Lee és Grumman a rakpartra húzódott, az üzemanyagtankokhoz, hogy ellenőrizzék a feltöltést, és nyugodtan válthassanak néhány sz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szedte azt a gyűrűt? – kérdezte Grumm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halott férfi ujjáról. Kockázatos egy kissé használni, de más módját nemigen láttam, hogyan szerezhetném vissza a ballont. Gondolja, hogy az őrmester gyanút fog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fogott volna gyanút. Csak hát – fegyelmezett katona. Nem kételkedik az Egyház hatalmában. Mire egyáltalán jelenti a dolgot, már bottal üthetik a nyomunkat. Nos, Mr. Scoresby, szelet ígértem, remélem, meg van vele elégedv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k volt az ég, ragyogó a napsütés. Északnak még akár a hegylánc, tornyosult a tenger fölött a ködpárna, de a szellő már maga előtt taszigálta, és Lee alig várta, hogy megint a levegőbe emelkedhess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gy telt a ballon, és már a raktár teteje fölé duzzadt, Lee ellenőrizte a kosarat, majd különleges gonddal helyezte el a felszerelést; hiszen a másik világban, ki tudja, micsoda légörvényekre számíthatnak? Szerszámait is nagy figyelemmel erősítette a kerethez, még az iránytűt is, amelynek a tűje a számlap körül lengett haszontalanul. Végül tucatnyi homokzsákot kötözött a kosár köré, ballaszt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mikor megtelt a gázzsák, és északnak hajolt az erősödő szélben, s az egész szerkezet az erős horgonyköteleknek feszült, Lee kifizette utolsó aranyát a raktárnoknak, és besegítette Grummant a léggömb kosarába. Majd a kötelet tartó férfiakhoz fordult, hogy kiadja a parancsot: eresszék f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előtt azonban megtehette volna, zavar támadt. A raktár mentén futó sikátorból rohanó bakancsos lábak dobaja hallatszott, és parancsszó hars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llj!</w:t>
        <w:tab/>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öteleket tartó férfiak megtorpantak, némelyik a közeledők felé nézett, némelyik Lee-re, aki elkiáltotta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engedni! Raj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ét ember engedelmeskedett, és a ballon meglendült, a másik kettőnek a figyelme azonban a katonákra szegeződött, akik rohanva kerülték meg az épület sarkát. A két férfi még akkor is szorosan markolta a kötélbak köré tekert köteleket, és a ballon ijesztően dőlt-borult oldalvást. Lee megragadta a függesztőkari–kát; Grumman is abba kapaszkodott, nemkülönben daimónja, az erős karmaiva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resszétek, ostobák! – üvöltött Lee. – Felszál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gázzsák felhajtóereje túlságosan nagy volt, és a férfiak, akármilyen erősen húzták, nem tudták visszatartani. Az egyik eleresztette a kötelet, az letekeredett a kötélbakról, ám a másik férfi, amikor érezte, hogy a kötél emelkedik, ösztönszerűen belekapaszkodott, ahelyett, hogy elengedte volna. Lee egyszer látott már ilyet, és elfogta a pánik. A szerencsétlen ember daimónja, egy nagytestű eszkimókutya, vonított félelmében-fájdalmában lent a földön, ahogy a ballon az ég felé emelkedett, és öt végtelen másodperc múlva vége volt mindennek, a férfit elhagyta az ereje, s félholtan a vízbe zuh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atonák azonban készenlétben tartották a fegyverüket. Golyózápor süvített el a kosár mellett, az egyik szikrát csiholt a függesztőkarikából, és Lee kezébe az ütéstől szúró fájdalom hatolt, de kárt egyik lövedék sem okozott. Mire a második sortűz is eldördült, a léggömb már majdnem kikerült a lőtávolból, felszökött a kékségbe, és kiszáguldott a tenger fölé. Lee úgy érezte, a szíve is a ballonnal együtt emelkedik. Egyszer azt mondta Serafina Pekkalának, nem szereti a repülést, hiszen az is csak munka – de ezt nem gondolta komolyan. Felfelé suhanva, háta mögött a kedvező széllel, előtte az új világgal: van-e ennél jobb az élet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engedte a függesztőkarikát, és látta, hogy Hester félig lehunyt szemmel a szokásos sarkában kuporog. Messze lentről újabb – hasztalan – sortűz dörrent. A város sebesen távolodott, a folyótorkolat széles tükre ragyogott alattuk a napfény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Grumman doktor – szólalt meg az aeronauta –, nem tudom, ön hogy van vele, de én sokkal különbül érzem magam a levegőben. Bárcsak az a szerencsétlen fickó elengedte volna a kötelet. Nincs annál könnyebb, de ha az ember el nem ereszti rögtön, hát – isten veled, világ.</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Köszönöm, Mr. Scoresby – mondta a sámán. – Ezt ügyesen csinálta. Most pedig rajta, repüljünk. Hálásan fogadnám azt a szőrmét; hideg van idefen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1.</w:t>
      </w:r>
    </w:p>
    <w:p>
      <w:pPr>
        <w:pStyle w:val="Csakszveg"/>
        <w:jc w:val="center"/>
        <w:rPr>
          <w:rFonts w:ascii="Times New Roman" w:hAnsi="Times New Roman" w:cs="Times New Roman"/>
          <w:sz w:val="48"/>
          <w:szCs w:val="48"/>
        </w:rPr>
      </w:pPr>
      <w:r>
        <w:rPr>
          <w:rFonts w:cs="Times New Roman" w:ascii="Times New Roman" w:hAnsi="Times New Roman"/>
          <w:sz w:val="48"/>
          <w:szCs w:val="48"/>
        </w:rPr>
        <w:t>A pavil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NEK nyugtalan volt az álma a park közepén álló nagy fehér villában. Lidérces álmok váltakoztak édes-szép képekkel, küszködött, hogy felébredjen, de sóvárogta megint az álmot. Amikor végre kinyílt a szeme, annyira kába volt, hogy mozdulni is alig bírt, s amikor felült, észrevette, hogy kezén megint meglazult a kötés, és az egész ágy vértől vörösl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ikászálódott az ágyból, és a napfényben kavargó porfelhőkön át a nagy ház csöndjében leballagott a konyhába. O is, Lyra is a padláson aludtak, a cselédfertályon. Restelltek volna az elegáns szobák oszlopos-mennyezetes ágyaiba feküdni. Will nagy nehezen leért a földszint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 kiáltott fel riadtan Lyra, és egy székhez támogatta a szédelgő fiú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ighanem sok vért vesztett, gondolta Will. És a vérzés még most sem hagyott alá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őztem kávét – mondta Lyra. – Akarsz reggelizni, vagy kössem inkább át a kezedet? Tojást is találtam, de babkonzerv seho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inném, hogy ebben a palotában babkonzervet szoktak fogyasztani. Kötözz be előbb. Folyik még meleg víz a csapból? Meg akarok mosakodni. Utálom magamat, ha ilyen mocskos vagy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megeresztette a meleg vizet, Will gatyára vetkőzött. Annyira kába volt, úgy szédelgett, hogy eszébe sem jutott restelkedni, helyette Lyra jött zavarba, és sürgősen kiment. Will amennyire tudott, megmosakodott, aztán a tűzhely mellett lógó konyharuhákkal megtörölköz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visszatért, diadalmasan mutatta, mit talált: inget, vászonnadrágot, övet hozott Willnek. A fiú felöltözött, Lyra csíkokra szaggatott egy konyharuhát, és friss kötést tett Will kezére. Nagyon aggódott a sebek miatt: véreztek még most is, a kéz vörös volt, és csúnyán feldagadt. De Will nem panaszkodott, és Lyra sem szólt semm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islány kávét főzött, megpirított néhány szelet száraz kenyeret, s reggelijüket bevitték a ház elülső részében levő nagy szobába, ahonnan kilátás nyílt a városra. Mihelyt Will evett-ivott valamit, mindjárt jobban érezte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kérdezhetnéd az aletiométert, mihez kezdjünk – javasolta. – Kérdeztél már tőle vala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nem – válaszolt Lyra. – Ezentúl csak azt csinálom, amit kérsz. Az este meg akartam kérdezni, de aztán meggondoltam. És most is csak akkor kérdezem meg, ha te kérsz r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csak rajta – mondta Will. – Most már itt is legalább annyi a veszedelem, mint az én világomban. Először is itt van Angelica bátyja. És h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hallgatott, mert Lyra kezdett volna mondani valamit, de ő is lenyelte a szót. Aztán összeszedte magát, és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tegnap történt valami, amit nem mondtam el neked. Akartam, de annyi minden egyéb történt. Rémesen sajnál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zal elmesélt mindent, amit a torony ablakából látott, miközben Giacomo Paradisi Will sebeit kötözte: hogy Tulliót megtámadták a Fantomok, hogy Angelica megpillantotta őt az ablakban, hogy milyen gyűlölettel nézett fel rá, és hogy Paolo hogyan fenyegető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emlékszel – folytatta –, amikor először találkoztunk velük? Az öccse mondott valamit arról, hogy mit csinálnak ők mindannyian. Olyasmit kezdett mondani, hogy „Mert neki...” de Angelica elhallgattatta. Rávágott, emlékszel? Lefogadom, Paolo azt akarta mondani, hogy Tulliónak meg kell szereznie a kést. Ezért jöttek ide a gyerekek. Mert ha náluk a kés, bármit megtehetnek, még fel is nőhetnek, nem kell félniük a Fantomokt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volt, amikor megtámadták? – kérdezte Will. Előrehajolt, a tekintete valósággal parázs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 Lyra igyekezett pontosan felidézni a jelenetet. –Mintha a köveket számolta volna a falban. Úgy tapogatta valamennyit... De nem tudta sokáig csinálni. Elbizonytalanodott, abbahagyta. Aztán már csak állt, mozdulatlanul.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szerintem mégiscsak az én világomból jönnek a Fantomok. Ha ilyen viselkedésre kényszerítik az embereket, nem volnék meglepve, ha az én világomból jönnének. És amikor a Céh emberei kinyitották az első ablakot az én világomba, a Fantomok könnyen átjöhet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a ti világotokban nincsenek Fantomok! Sose hallottál róluk, nem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nem fantomnak hívjuk őket. Talán valami más nevet adunk nek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nem értette, mire gondol Will, de nem akart erőszakoskodni. A fiú arca lázasan vöröslött, a szeme iz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en mindegy – folytatta Lyra. – A lényeg, hogy Angelica meglátott engem az ablakban. És most tudja, hogy nálunk van a kés, és el fogja mondani mindenkinek. Azt fogja gondolni, mi tehetünk róla, hogy a bátyját megtámadták a Fantomok. Sajnálom, Will. Már el kellett volna mondanom. De annyi minden más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iszem, hogy sokat számított volna – mondta a fiú. – Tullio kínozta az öreget, és ha megtudta volna, hogyan kell használni a kést, mindkettőnket megöl. Meg kellett küzdenünk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ém pocsék érzés volt, Will. Végül is annak a két gyereknek a bátyja. A helyükben mi is meg akartuk volna szerezni a k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már nem tehetjük meg nem történtté a dolgot. Meg kellett szereznünk a kést, hogy visszakaphassuk az aletiométert, és ha simán megkaphattuk volna, eszünkbe sem jut vereked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tudta, hogy a maga módján Will éppolyan harcos, mint Iorek Byrnison, és nem a gyávaság szól belőle, hanem a stratégia. A fiú megnyugodott, az arca sem volt már annyira vörös. A távolba meredt, gondolko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sősorban azon kell törnünk a fejünket – szólalt meg –, hogy mit fog csinálni Sir Charles vagy Mrs. Coulter. Ha tényleg van olyan testőrsége, amilyet emlegettek, katonák, akiket elvágtak a daimónjuktól, talán Sir Charlesnak igaza van, és a Fantomok nem árthatnak nekik. Tudod, mit gondolok? Szerintem a Fantomok az emberek daimónjával táplálkoz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a gyerekeknek is van daimónjuk. És a gyerekeket nem bántják a Fantomok. Más lehet az o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talán a gyerekek és a felnőttek daimónja közti különbség teszi – vélte Will. – Mert van köztük különbség, igaz? Magad mondtad, hogy a felnőttek daimónja nem változtatja az alakját. Biztosan ehhez van valami köze. Ha azoknak a katonáknak egyáltalán nincsen daimónjuk, talán ugyanolyan a hatása.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 bólintott Lyra. – És ő aztán biztosan nem fél a Fantomoktól. Nem fél a világon semmitől, és olyan okos, Will, becsszavamra, és olyan kegyetlen és irgalmatlan, hogy még a Fantomoknak is tud parancsolni, hidd el. Ugyanúgy, ahogy az embereknek. Lefogadom. Lord Boreal erős és okos, de ő mégis az ujja köré csavarja. Jaj, Will, én már megint úgy félek, hogy mit tehet velem... De most mindjárt megkérdezem az aletiométert. Jó, hogy visszaszerezt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göngyölte a bársonybatyut, és szeretettel simította végig a súlyos arany műsze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desapádról fogom kérdezni – mondta –, meg arról, hogy hogyan találhatjuk meg. Nézd, először beigazítom a mutatókat, ho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érdezd először az édesanyámról. Tudni akarom, hogy jól va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bólintott, ölébe vette az aletiométert, lenézett rá, és összpontosította gondolatait. A könnyű tű céltudatosan lendült a számlap körül, meg-megállt, majd szélsebesen tovalebbent.</w:t>
      </w:r>
    </w:p>
    <w:p>
      <w:pPr>
        <w:pStyle w:val="Csakszveg"/>
        <w:rPr>
          <w:rFonts w:ascii="Times New Roman" w:hAnsi="Times New Roman" w:cs="Times New Roman"/>
          <w:sz w:val="28"/>
          <w:szCs w:val="28"/>
        </w:rPr>
      </w:pPr>
      <w:r>
        <w:rPr>
          <w:rFonts w:cs="Times New Roman" w:ascii="Times New Roman" w:hAnsi="Times New Roman"/>
          <w:sz w:val="28"/>
          <w:szCs w:val="28"/>
        </w:rPr>
        <w:t>A kislány pislogott és fel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tonságban van – mondta. – A barátnője gondoskodik róla. Senki sem tudja, hol van az édesanyád, és a barátnője nem fogja elárul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aga sem tudta, mennyire aggódott mostanáig. A jó hír hallatán ellazult, feszültsége alábbhagyott, de csak annál hevesebben sajdult meg kezén a se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 szólalt meg. – Na, most pedig kérdezd meg, hogy apá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előtt azonban befejezhette volna a mondatot, kintről kiáltás harsa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adtan néztek ki az ablakon. A park alsó szélénél, a város első házai előtt fasor húzódott, és a fák között mozgott valami. Pantalaimon nyomban hiúz lett, a nyitott ajtóhoz futott, és éles szemével kikémle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gyerekek – mond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és Will felállt. A gyerekek sorra kibukkantak a fák közül – lehettek vagy ötvenen. Sokuknak bot volt a kezében. Élükön a csíkos trikós fiú, csakhogy ő nem botot fogott – hanem pisztoly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van Angelica – suttogta Lyr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ngelica az élen járó fiú mellett szaladt, a karját rángatta, sürgette. Mögöttük izgatottan rikoltozott a kis Paolo, a többi gyerek is ordítozott, az öklét rázta. Ketten súlyos puskát vonszoltak. Will már látott felingerelt gyerekeket, de ekkora tömegben még soha. És az ő városában a gyerekek nem hordtak fegyvert.</w:t>
      </w:r>
    </w:p>
    <w:p>
      <w:pPr>
        <w:pStyle w:val="Csakszveg"/>
        <w:rPr>
          <w:rFonts w:ascii="Times New Roman" w:hAnsi="Times New Roman" w:cs="Times New Roman"/>
          <w:sz w:val="28"/>
          <w:szCs w:val="28"/>
        </w:rPr>
      </w:pPr>
      <w:r>
        <w:rPr>
          <w:rFonts w:cs="Times New Roman" w:ascii="Times New Roman" w:hAnsi="Times New Roman"/>
          <w:sz w:val="28"/>
          <w:szCs w:val="28"/>
        </w:rPr>
        <w:t>Kiáltoztak. Angelica éles hangja túlszárnyalta a lárm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öltétek a bátyámat, és elloptátok a kést! Gyilkosok! Ti uszítottátok rá a Fantomokat! Megöltétek, és most mi fogunk megölni benneteket! Nem menekültök! Ugyanúgy megölünk, ahogy ti öltétek meg Tulli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nem tudnál ablakot vágni? – markolta meg a fiú ép karját Lyra. – Könnyen elmenekülhetné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hova? Oxfordba? Pár lépésre Sir Charles házától, fényes napvilágnál?! Vagy a főutcára, egy száguldó busz elé? Nem tudok csak úgy vaktában ablakot vágni, nem lennénk biztonságban – először alaposan meg kell néznem, hol vagyunk, és az sokáig tartana. Itt a ház mögött van valami erdőféle. A fák között biztonságban lehetünk.</w:t>
      </w:r>
    </w:p>
    <w:p>
      <w:pPr>
        <w:pStyle w:val="Csakszveg"/>
        <w:rPr>
          <w:rFonts w:ascii="Times New Roman" w:hAnsi="Times New Roman" w:cs="Times New Roman"/>
          <w:sz w:val="28"/>
          <w:szCs w:val="28"/>
        </w:rPr>
      </w:pPr>
      <w:r>
        <w:rPr>
          <w:rFonts w:cs="Times New Roman" w:ascii="Times New Roman" w:hAnsi="Times New Roman"/>
          <w:sz w:val="28"/>
          <w:szCs w:val="28"/>
        </w:rPr>
        <w:t>Lyra dühösen nézett ki az ablak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kellett volna ölnöm tegnap azt a lányt! Semmivel se jobb a bátyjánál! Legszíveseb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ogd már be! – szólt rá Will. – Gyer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llenőrizte, hogy az övéhez van-e csatolva a kés, Lyra pedig felvette kis hátizsákját, benne az aletiométerrel és Will apjának leveleivel. Átszaladtak a visszhangzó előcsarnokon, végig a folyosón, ki a konyhába, át a mosogatókamrán, ki a kövezett udvarra. A falban nyíló kapun a konyhakertbe jutottak, ahol a tűző napon fonnyadozott a zöldsé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hány száz lépésnyire volt az erdő, de odáig nyílt, füves lankán kellett feljutni. Baloldalt, egy kis halmon, közelebb a fáknál, kis épület állt, kerek pavilon, felső szintjén nyitott erkély, ahonnan jól látszott a vár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ussunk – mondta Will, bár legszívesebben leheveredett volna, és behunyta volna a szem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 fölöttük szállt és figyelt, ők meg nekivágtak a göröngyös, füves lankának. Will lihegett, elszédült, lépteit lassú baktatásra fog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hátranézett. A gyerekek még nem pillantották meg őket; a ház előtt voltak; talán bemennek, sorra járják a szobá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Pantalaimon riadtan felrikoltott. A villa emeletének egy nyitott ablakában egy fiú állt, és rájuk mutatott. Kiáltás harsa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yere már, Will! – sürgette Ly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rángatta a fiú ép karját, támogatta, szinte emelte. Will igyekezett, de az erejéből nem futotta gyorsabb iramra. Épp csak jártányi ereje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 mondta. – A fákig nem jutunk el. Menjünk be abba a kápolnaféleségbe. Ha bezárjuk az ajtót, talán távol tarthatjuk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ntalaimon előreszökkent, Lyra meghőkölt, és riadtan kérte, álljon meg. Will szinte látta a kettejüket összefűző köteléket: a daimón rángatta, a lány visszatartotta. Botladozott a sűrű fűben, Lyra minduntalan előreszaladt, aztán vissza hozzá, majd előre megint, míg el nem érték a pavilon körül futó járd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s erkély alatt nem volt zárva az ajtó. Beszaladtak, kerek helyiségben találták magukat, a fali fülkékben istennőszobrok álltak. Középen kovácsoltvas csigalépcső vezetett a felső szintre.</w:t>
      </w:r>
    </w:p>
    <w:p>
      <w:pPr>
        <w:pStyle w:val="Csakszveg"/>
        <w:rPr/>
      </w:pPr>
      <w:r>
        <w:rPr>
          <w:rFonts w:cs="Times New Roman" w:ascii="Times New Roman" w:hAnsi="Times New Roman"/>
          <w:sz w:val="28"/>
          <w:szCs w:val="28"/>
        </w:rPr>
        <w:t>Az ajtóban nem volt kulcs, hát felmentek az emeletre. Valójában kilátó volt, ahonnan végigtekinthettek az egész városon. Nem volt ott fent sem ablak, sem fal; körös–körül egy sor nyitott ív tartotta a tetőt. Az ívekben derékmagasságban széles párkány, ahova ki lehetett könyökölni, alattuk a zsindelyes tető enyhén lejtett az ereszcsatorna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gy kinéztek, látták az erdőt, szinte karnyújtásnyi közelben, alattuk pedig a villát, azon túl a tág parkot, még távolabb a város vörösesbarna háztetőit, balra az égnek szökő tornyot. A torony körül varjak kerengtek, és Will gyomra felkavarodott, amikor rádöbbent, mi vonzhatta oda a madara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nem volt idő a kilátásban gyönyörködni. Először a gyerekekkel kell valahogyan elbánniuk, akik már rohantak a pavilon felé, dühödten, izgatottan ordítozva, hadonászva. Vezérük lassított, felemelte a pisztolyt, és két-három golyót eresztett a pavilon felé, aztán megint nekilódultak, ordítozv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olvaj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ilkos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nyírunk bennete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loptátok a késün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degenek vagy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halt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ügyet sem vetett rájuk. Már elővette a kést, és gyorsan kis ablakot vágott, hogy lássa, hol vannak – de menten vissza is hőkölt. Lyra is csalódottan hátrált. Vagy tizenöt méternyi magasan voltak a levegőben, egy forgalmas út föl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 mondta keserűen Will. – Hiszen feljöttünk az emelkedőn. .. Hát, ittrekedtünk. Vissza kell őket vernünk. Enny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ég néhány másodperc, és az első gyerekek már tódultak be az ajtón. Ordítozásuk visszhangzott a pavilonban, és ez még szilajabb vadságra hangolta Őket, lövés dörrent, iszonyúan hangos, majd még egy, és az ordítozás még jobban elvadult, aztán megremegett a lépcső, ahogy az előőrs nekivág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bénultan kuporgott a falnál, de Willnek már kezében volt a kés. A padló nyílásáig kúszott, lenyúlt, és átvágta a vaslépcső legfelső fokát, mintha csak papírból volna. Az egész lépcső meghajlott a felfelé tóduló gyerekek súlya alatt, aztán meglendült, és óriási csattanással lezuhant. Sikoltozás, zűrzavar, megint egy puskalövés, ezúttal nyilván véletlenül, mert valakit eltalálhatott: fájdalomkiáltás harsant. Will lenézett – a vonagló testek tömegét lehulló vakolat, por és vér lep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ömeg kavargott, néhányan fel-felszöktek, kapkodtak, fenyegetőztek, sikoltoztak, köpködtek, de a fent kuporgó két gyereket nem érték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után kívülről kiáltott valaki, a gyerekek az ajtó felé néztek, és aki mozdulni tudott, arrafelé iramodott. Többeket azonban valósággal odaszegezett a vaslépcső, és ezek kábultan igyekeztek kivergődni a törmelékkel borított padlóró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rádöbbent, miért futottak ki. Az íveken kívül, a tető felől kaparászás hallatszott. Will a párkányhoz futott, és megpillantotta a zsindely szélét markoló kezeket, amint felhúzódzkodtak. Valaki hátulról tolta a feltörekvőket, azután még egy fej, még két kéz bukkant fel, felhágtak az alantiak hátára, vállára, és akár a hangyasereg, tódultak fel a tető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 zsindelyes peremeken nehéz volt a járás, az elsők négykézláb értek fel, vad tekintetük egy pillanatra sem hagyta el Will arcát. Lyra csatlakozott a fiúhoz, Pantalaimon vicsorgó párduc lett, mancsával a párkányon, s az első gyerekek meghőköltek. De aztán csak jöttek, egyre többen és töb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l–ni! – harsant a kiáltás. – Öl–ni! Öl–ni! – és többen is csatlakoztak, s aki már feljutott a tetőre, ütemesen dobogott a zsindelyeken, de a vicsorgó daimón miatt nem mertek közeledni.</w:t>
      </w:r>
    </w:p>
    <w:p>
      <w:pPr>
        <w:pStyle w:val="Csakszveg"/>
        <w:rPr>
          <w:rFonts w:ascii="Times New Roman" w:hAnsi="Times New Roman" w:cs="Times New Roman"/>
          <w:sz w:val="28"/>
          <w:szCs w:val="28"/>
        </w:rPr>
      </w:pPr>
      <w:r>
        <w:rPr>
          <w:rFonts w:cs="Times New Roman" w:ascii="Times New Roman" w:hAnsi="Times New Roman"/>
          <w:sz w:val="28"/>
          <w:szCs w:val="28"/>
        </w:rPr>
        <w:t>Azután egy zsindely elpattant, egy fiú megbotlott, leesett, de a</w:t>
      </w:r>
    </w:p>
    <w:p>
      <w:pPr>
        <w:pStyle w:val="Csakszveg"/>
        <w:rPr>
          <w:rFonts w:ascii="Times New Roman" w:hAnsi="Times New Roman" w:cs="Times New Roman"/>
          <w:sz w:val="28"/>
          <w:szCs w:val="28"/>
        </w:rPr>
      </w:pPr>
      <w:r>
        <w:rPr>
          <w:rFonts w:cs="Times New Roman" w:ascii="Times New Roman" w:hAnsi="Times New Roman"/>
          <w:sz w:val="28"/>
          <w:szCs w:val="28"/>
        </w:rPr>
        <w:t>mellette álló felkapta a törött zsindelyt és Lyra felé hají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slány lekapta a fejét, a zsindely mellette csattant az oszlopon, és törmeléke elborította Lyrát. Will a padlóba vágott nyílás körül futó korlátból kivágott két kard hosszúságú darabot. Az egyiket Lyrának adta, ő pedig meglengette a magáét, és rávágott vele az első fiú fejére. Az menten elesett, de már jött is a következő támadó, aki nem volt más, mint Angelica, vörös haja lobogott, sápadt arcában őrült tűzzel villogott a szeme, felkapaszkodott a párkányra, de Lyra vadul döfött feléje a vasrúddal, és a lány visszahanyatl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is hadakozott. A kést az övébe dugta, a vasrúddal csépelte az ostromlókat, de a lehanyatlók helyébe újak és újak érkeztek, s egyre többen kapaszkodtak fel a tetőr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kkor felbukkant a csíkos trikós fiú, de a pisztolyát már elvesztette, vagy éppenséggel kiürült a tár. A pillantása azonban Will szemét kereste, a két fiú egymásra meredt, és mindegyik tudta, mi következik: meg fognak verekedni, méghozzá könyörtelenül és az utolsó csepp vér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ere, ha mersz – sziszegte vadul Will –, gyere cs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következő pillanatban összeakaszkodtak volna – csakhogy ekkor igen különös dolog történt. Egy nagy fehér sarki lúd csapott le, szárnyát kiterjesztve, és oly hangosan rikoltozott, hogy még a tetőn tomboló gyerekek is meghallották, és arrafelé fordu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aisa! – kiáltott fel boldogan Lyra. Mert a lúd nem volt más, mint Serafina Pekkala daimón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rki lúd megint rikoltott, átható hangja az égig hatolt, aztán megperdült, és elfordult a csíkos trikós fiútól. Az rettegve hátrált, megcsúszott, és leesett a peremről, aztán a többiek is rémülten felsikoltottak, mert az égen valami más is feltűnt, és ahogy Lyra megpillantotta a kékségből előbukkanó kis fekete alakokat, örömében elkiáltotta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Segíts! Itt vagyunk! A pavilon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tucatnyi nyílvessző szántotta sziszegve a levegőt, utána újabb tucat, még egy, még egy, olyan sebesen, olyan tömegben, hogy szinte elsötétítették az eget, és mennydörgésszerű robajjal csattantak a tetőn. A rémült támadókból menten kihalt a harci kedv, a helyében szörnyű rettegés támadt: miféle fekete ruhás nők támadnak rájuk az égből? Hogyan történhetett? Kísértetek volnának? Vagy újfajta Fantomo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ajgatva, bőgve ugráltak le a tetőről, némelyikük ügyetlenül esett, sántikálva vonszolta el magát, mások legurultak a lankán, és kúszva-mászva kerestek menedéket – eltűnt a vad, ostromló sereg, síró-rívó gyerekek maradtak a helyében. A következő percben az utóvéd is tisztult a pavilonból, és más hang nem hallatszott, csak a magasban kerengő boszorkányok felhőfenyőgallyainak suhogás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elképedve bámult fel, szóhoz sem jutott döbbenetében, de Lyra boldogan ugrándo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Hogy találtál ránk? Köszönöm, köszönöm! Meg akartak ölni minket! Gyertek, szálljatok 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Serafina meg a többiek a fejüket rázták, és megint magasabbra szálltak, odafent köröztek. A sarki lúd daimón került egyet, a tető felé repült, hatalmas szárnyát bevonva fékezett, és a párkány alatt szállt le a zsindely tető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dvözöllek, Lyra – szólalt meg. – Serafina Pekkala nem tud leszállni a földre, és a többiek sem. A hely tele van Fantomokkal – százával kerítették be az épületet, és még többen tódulnak felfelé a füvön. Nem látod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i egyáltalán nem láthatjuk a Fantom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boszorkányt máris elveszítettünk. Többet nem kockáztathatunk. Le tudtok jutni ebből az épületb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leugrunk a tetőről, mint azok a gyerekek. De hogyan találtatok ránk? És honn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ég. Nagyobb baj fenyeget. Próbáljatok meg minél hamarabb lejutni, és fussatok a fák fe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másztak a párkányon, és oldalazva lekecmeregtek a törött zsindelyeken az ereszcsatornáig. Nem volt magasan, alatta gyep terült el, és a lanka szelíden lejtett a pavilon felől. Lyra ugrott le elsőnek, utána Will; igyekezett kímélni a kezét, amely megint erősen vérzett, és kegyetlenül sajgott. A kötés meglazult, maga mögött húzta, és ahogy megpróbálta visszatekerni, a sarki lúd leszállt mellé a fű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yra, ki ez? – kérdezte Kai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A barátom. Velünk jö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kerülnek el benneteket a Fantomok? – kérdezte Willtől a lúd daimón.</w:t>
      </w:r>
    </w:p>
    <w:p>
      <w:pPr>
        <w:pStyle w:val="Csakszveg"/>
        <w:rPr>
          <w:rFonts w:ascii="Times New Roman" w:hAnsi="Times New Roman" w:cs="Times New Roman"/>
          <w:sz w:val="28"/>
          <w:szCs w:val="28"/>
        </w:rPr>
      </w:pPr>
      <w:r>
        <w:rPr>
          <w:rFonts w:cs="Times New Roman" w:ascii="Times New Roman" w:hAnsi="Times New Roman"/>
          <w:sz w:val="28"/>
          <w:szCs w:val="28"/>
        </w:rPr>
        <w:t>Will most már semmin sem lepődöt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 válaszolta. – Mi nem látjuk őket. De várj csak! – pattant fel, mert eszébe ötlött valami. – Hol vannak most? – kérdezte. – Hol van a legközelebb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ízlépésnyire, ott a lankán – mondta a daimón. – Nem akarnak közelebb jönni, ez nyilvánval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kihúzta a kést, és a mondott irányba nézett. A daimón meglepetten felszissze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Will nem tudta véghez vinni, amit szándékozott, mert ugyanabban a pillanatban egy boszorkány szállt le mellette a fűre. Will meghökkent a kecses mozdulatok, a tiszta tekintet, a csupasz, fiatal, és mégsem annyira fiatal végtagok lát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a neved? – kérdezte a boszork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félnek tőled a Fantom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és miatt. Hol van a legközelebbi? Meg akarom ölni!</w:t>
      </w:r>
    </w:p>
    <w:p>
      <w:pPr>
        <w:pStyle w:val="Csakszveg"/>
        <w:rPr>
          <w:rFonts w:ascii="Times New Roman" w:hAnsi="Times New Roman" w:cs="Times New Roman"/>
          <w:sz w:val="28"/>
          <w:szCs w:val="28"/>
        </w:rPr>
      </w:pPr>
      <w:r>
        <w:rPr>
          <w:rFonts w:cs="Times New Roman" w:ascii="Times New Roman" w:hAnsi="Times New Roman"/>
          <w:sz w:val="28"/>
          <w:szCs w:val="28"/>
        </w:rPr>
        <w:t>De Lyra odafutott, mielőtt a boszorkány válaszolhatott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 kiáltotta. Átölelte a boszorkányt, és úgy szorongatta, hogy az felkacagott, és csókot nyomott a kislány feje búbjára. – Ó, Serafina, honnan kerültetek elő? Minket azok a gyerekek, tényleg gyerekek, és mégis meg akartak ölni bennünket, láttad? Azt hittük, mindjárt végünk és... Jaj, úgy örülök, hogy jöttetek! Azt hittem, sose látlak benneteket több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Lyra feje fölött arrafelé nézett, ahol a Fantomok tömörülhettek, majd Willre pilla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jól figyeljetek – szólt. – Ebben az erdőben, nem messze innen, van egy barlang. Menjetek fel a lejtőn, aztán a gerinc mentén balra. Lyrát el tudnánk vinni egy darabon, de te nagyobb vagy, gyalogolnod kell. A Fantomok nem fognak követni – amíg a levegőben vagyunk, nem láthatnak, tőled pedig félnek. Ott találkozunk – fél óra járá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egint felszökkent a levegőbe. Will ernyőzte a szemét, úgy nézett Serafina Pekkala meg a többi fekete ruhás, elegáns alak után, ahogy a levegőben kerengenék, és felszökkenek a fák fö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aj, Will, most már biztonságban leszünk! Minden rendben lesz, hiszen eljött Serafina Pekkala! – ujjongott Lyra. – Azt hittem, sose fogom viszontlátni! Éppen jókor érkezett, ugye? Épp mint akkor, Bolvangar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vidáman csacsogva, mintha máris feledte volna az ostromot, elindult felfelé a lankán, az erdő felé. Will némán követte. Csúnyán lüktetett a keze, s a vérzés nem hagyott alább. Igyekezett nem gondolni rá.</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Nem fél órába telt, hanem egy és háromnegyedbe, mert Willnek többször meg kellett állnia, hogy pihenjen. Mire a barlanghoz értek, égett a tűz, nyúl perzselődött rajta, és Serafina Pekkala valamit kavargatott egy kis vasfazék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dd nézzem azt a sebet – szólt Willhez, ő pedig némán kinyújtotta a kez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ntalaimon, macska alakban, kíváncsian figyelt, de Will elfordította a fejét. Viszolygott a csonkok látványától. A boszorkányok halkan sustorogtak egymás között, azután Serafina Pekkala szólalt meg fennhang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féle fegyver okozta ezt a seb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a késért nyúlt, és némán átadta. A boszorkányok csodálkozva, gyanakodva nézték, mert még sohasem láttak ilyen éles peng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a sebet nem lehet füvekkel begyógyítani, csak varázsszerrel – állapította meg Serafina Pekkala. – Hát jó, majd elkészítjük, mire felkel a hold. Addig jobb lesz, ha alszo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s szarucsészét nyújtott át Willnek, a forró ital keserűségét méz enyhítette, és Will hamarosan leheveredett, és mély álomba merült. A boszorkány levelekkel betakargatta, aztán Lyrához fordult, aki még akkor is a nyúlhúst rágcsál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pedig, Lyra – szólt Serafina Pekkala –, meséld el nekem, ki ez a fiú, mit tudsz erről a világról, és mit tudsz erről a késről.</w:t>
      </w:r>
    </w:p>
    <w:p>
      <w:pPr>
        <w:pStyle w:val="Csakszveg"/>
        <w:rPr>
          <w:rFonts w:ascii="Times New Roman" w:hAnsi="Times New Roman" w:cs="Times New Roman"/>
          <w:sz w:val="28"/>
          <w:szCs w:val="28"/>
        </w:rPr>
      </w:pPr>
      <w:r>
        <w:rPr>
          <w:rFonts w:cs="Times New Roman" w:ascii="Times New Roman" w:hAnsi="Times New Roman"/>
          <w:sz w:val="28"/>
          <w:szCs w:val="28"/>
        </w:rPr>
        <w:t>Lyra pedig nagy lélegzetet vett, és belefog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2.</w:t>
      </w:r>
    </w:p>
    <w:p>
      <w:pPr>
        <w:pStyle w:val="Csakszveg"/>
        <w:jc w:val="center"/>
        <w:rPr>
          <w:rFonts w:ascii="Times New Roman" w:hAnsi="Times New Roman" w:cs="Times New Roman"/>
          <w:sz w:val="48"/>
          <w:szCs w:val="48"/>
        </w:rPr>
      </w:pPr>
      <w:r>
        <w:rPr>
          <w:rFonts w:cs="Times New Roman" w:ascii="Times New Roman" w:hAnsi="Times New Roman"/>
          <w:sz w:val="48"/>
          <w:szCs w:val="48"/>
        </w:rPr>
        <w:t>Mit mesél a képereny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kezdje elölről – mondta a parkra néző kis laboratóriumban dr. Oliver Payne. – Vagy én hallottam rosszul, vagy maga beszél ostobaságokat. Egy gyerek, egy másik világ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 legalábbis ezt mondta. Jó, jó, ostobaság, de hallgasson ide, Oliver, legyen szíves! – erősködött dr. Mary Malone. – A gyerek tudott az Árnyékról, ő ugyan Pornak nevezi, de a kettő egy és ugyanaz. A mi Árnyék-részecskéink. És én mondom magának, amikor rátettem az elektródákat, és összekapcsolódott a Barlanggal, a képernyőn a legkülönösebb jelenségek tűntek fel; képek, szimbólumok... És volt a gyereknek valami műszere is, egy arany iránytűféle, a karimáján körös-körül különböző jegyek. És azt mondta, hogy ezeket ugyanúgy tudja olvasni, és ismerte a gondolataimat, méghozzá pontos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élelőtt volt. Dr. Mary Malone-nak, Lyra tudósnőjének vörös volt a szeme a kialvatlanságtól, kollégája pedig, aki épp akkor tért vissza Genfből, türelmetlenül akart még többet hallani, egyben kételkedett is, és elfogult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ényeg az, Oliver, hogy az a gyerek kommunikált velük. Mivel tudatosak. Es válaszolni is képesek. No és emlékszik azokra a koponyákra? A gyerek mesélt valami koponyákról, a Pitt-Rivers Múzeumban – és azzal az iránytűféleséggel megtudta, hogy a koponyák jóval régebbiek, mint ahogyan a múzeum állítja, és hogy Árnyak is vo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unk, várjunk, várjunk! Próbáljunk meg sorjában haladni. Miről beszél? Hogy az a gyerek megerősítette, amit már tudunk, vagy hogy valami újat mon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is, azt is. De tegyük fel, hogy harminc-negyvenezer évvel ezelőtt valami történt. Léteztek Árnyék-részecskék már ezelőtt is, ez nyilvánvaló – léteztek már a Nagy Robbanás óta –, de nem volt fizikai mód a hatásukat kiterjeszteni a mi szintünkön, emberi szinten. Az emberi lények szintjén. És akkor valami történt, el sem tudom képzelni, hogy micsoda, de magában foglalta az evolúciót. Innen a maga koponyái – emlékszik? Azelőtt nyoma sem volt Árnyaknak, azután felbukkannak tömegével. A gyerek a múzeumban látott koponyákat letesztelte azzal az iránytűféléjével. És ugyanazt mondta. Én pedig azt mondom, hogy akkortájt az emberi agy lett az eszményi hordozója ennek a kiterjesztési folyamatnak. Egyszeriben tudatossá váltunk.</w:t>
      </w:r>
    </w:p>
    <w:p>
      <w:pPr>
        <w:pStyle w:val="Csakszveg"/>
        <w:rPr>
          <w:rFonts w:ascii="Times New Roman" w:hAnsi="Times New Roman" w:cs="Times New Roman"/>
          <w:sz w:val="28"/>
          <w:szCs w:val="28"/>
        </w:rPr>
      </w:pPr>
      <w:r>
        <w:rPr>
          <w:rFonts w:cs="Times New Roman" w:ascii="Times New Roman" w:hAnsi="Times New Roman"/>
          <w:sz w:val="28"/>
          <w:szCs w:val="28"/>
        </w:rPr>
        <w:t>Dr. Payne kiitta a kávéja maradék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történt volna éppen akkor? – kérdezte. – Miért olyan hirtelen, harminc-negyvenezer évvel ezelő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tudhatná? Nem vagyunk paleontológusok. Nem foglalkozunk őslénytannal. Nem tudom, Oliver, én csak találgatok. Gondolja, hogy legalábbis – lehetség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az a rendőr? Meséljen róla. Dr. Malone megdörzsölte a szem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altersnak hívják. Azt mondta, a Különleges Ügyosztálytól jött. Én úgy tudtam, annak a politikához van köze,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rrorizmus, felforgatás, hírszerzés... Ilyesmivel foglalkoznak. Folytassa. Mit akart az az ember? Miért jött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islány miatt. Azt mondta, egy hasonló korú fiút keres, de azt nem, hogy miért, és azt a fiút annak a kislánynak a társaságában látták, aki idejött. De valami másról is volt tudomása, Oliver, tudott a projektről, még meg is kérdez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szólalt a telefon. Dr. Malone vállat vont. Dr. Payne felvette a kagylót. Néhány szó után le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ogatónk érkezett – mon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csod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em ismerem. Valamilyen Sir Iksz Ipszilon. Figyeljen, Mary, én elmegyek, ezt ugye tud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hát felajánlották magának az áll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El kell fogadnom. Ezt megérthe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ezzel vége is mindennek. A férfi tehetetlenül széttárta kar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szintén szólva... Nem látom semmi értelmét annak, amit az előbb mondott. Gyerekek egy másik világból, megkövesedett Árnyak... Tiszta őrültség. Nem óhajtom beleártani magamat. A karrieremre kell gondolnom, Mar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van a koponyákkal, amiket tesztelt? Mi van az Árnyakkal az elefántcsont szobrocska kör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Payne megrázta a fejét, és elfordult. Mielőtt válaszolhatott volna, kopogtattak, és a tudós szinte megkönnyebbülten nyitotta ki az ajtó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 napot kívánok! – szólalt meg Sir Charles. – Dr. Payne? Dr. Malone? Charles Latrom vagyok. Igazán kedvesek, hogy előzetes bejelentés nélkül fogad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erüljön beljebb – mondta fáradtan, de zavartan dr. Malone. Oliver Sir Charlest említett? – Miben lehetünk szolgálat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inkább én lehetek valamivel az önök szolgálatára – mondta Sir Charles.   – Értesülésem szerint önök az alapítványhoz benyújtott pályázatuk eredményére vár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nnan tud erről? – kérdezte dr. Pay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ztisztviselő voltam. Történetesen a tudománypolitika igazgatásában vettem részt. Ma is számos kapcsolatom van ezen a téren, és hallottam... Leülhetn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természetesen. – Dr. Malone előhúzott egy széket, és a látogató úgy foglalt helyet, mintha elnökölne egy értekezle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szönöm. Egy barátomtól hallottam – a nevét inkább nem említeném; a hivatali titkok törvénye mindenféle buta rendelkezést tartalmaz –, tehát tőle hallottam, hogy az önök pályázata éppen elbírálás alatt van, és amit hallottam róla, olyannyira meggondolkodtatott, hogy bevallom, megkértem, hadd tekintsem meg az önök munkáját. Tudom, hogy nem vagyok illetékes, de történetesen még most is amolyan nem hivatalos tanácsadói minőségben tevékenykedem, tehát ezt használtam ürügyként. És valóban lenyűgözött, amit lát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azt jelenti, hogy ön szerint kedvezően bírálják el a pályázatunkat? – hajolt előre izgatottan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jnálatos módon nem. Őszinte leszek. Nem óhajtják megújítani az önök finanszírozás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válla meggörnyedt. Dr. Payne óvatos kíváncsisággal szemlélte az idős ur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hát mi hozta önt i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tudják, hivatalosan még nem történt meg a döntés. Nem ígérkezik kedvezőnek, és bizalmasan közölhetem önökkel: a jövőben nem látnak fantáziát az efféle munka támogatásában. Mindamellett lehetséges, hogy ha valaki szólna az önök érdekében, esetleg megváltoztatnák a véleményü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ki? Egy ügyvéd? Vagy önmagára gondol? Nem hittem volna, hogy a dolog így működik – egyenesedett fel dr. Malone. – Azt hittem, hogy előzetes elbírálás után terjesztik fel, és így tová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vileg természetesen így történik – bólintott Sir Charles –, de nem árt tudni, hogy a gyakorlatban hogyan működnek ezek a bizottságok. Sem azt, hogy kik a bizottságok tagjai. Nos, ezért vagyok itt. Módfelett érdekel az önök munkája, véleményem szerint igen értékes lehet, és mindenképpen érdemes folytatni. Megengednék, hogy nem hivatalos minőségben közbelépjek az önök érdek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úgy érezte magát, mint a fuldokló, akinek mentőövet dob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Hát hogyne! De még mennyire! És nagyon köszönöm. .. Mármint, csakugyan azt gondolja, hogy változtatni lehet a dolgon? Nem gondolok olyasmire... Magam sem tudom, hogy mire gondolok. Igen, igen, hát természetes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kellene tennünk? – kérdezte dr. Pay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r. Malone meglepetten pillantott rá. Nem azt mondta az imént Oliver, hogy elfoglalja a genfi állást? De dr. Payne láthatólag jobban tudja, mire utal Sir Charles, hiszen megértő pillantást váltottak, és Oliver is letelep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Örülök, hogy értik, mire gondolok – mondta az idős úr. – Igazuk van; méltányolnám, ha egy bizonyos irányba indulnának. És ha meg tudunk egyezni, még egy kis pluszpénzt is tudnék szerezni önöknek egy másik forrás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árjunk, várjunk – szólt dr. Malone. – Várjunk egy percet. Ennek a kutatásnak az iránya csak miránk tartozik. Az eredményeket készségesen megvitatom, de az irányát nem. Bizonyára ön is belátj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ir Charles sajnálkozva tárta szét a karját, és felállt. Oliver Payne is felállt, aggodalmas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kérem, Sir Charles. Bizonyos vagyok benne, hogy dr. Malone végighallgatja önt. Mary, az ég szerelmére, abban nincs semmi, ha meghallgatjuk. Ez esetleg teljesen megváltoztathatná a dolgo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t hittem, maga Genfbe készül, nem? – kérdezte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enfbe? – kérdezte Sir Charles. – Csodálatos hely. Remek lehetőségek. És sok pénz. Kérem, ne hagyja, hogy visszatarts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a dolog még nem végleges – szólt sietve dr. Payne. – Még sok mindent kell tisztázni, képlékeny állapotban van minden. Kérem, Sir Charles, foglaljon helyet. Megkínálhatom egy csésze kávév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nagyon kedves – mondta Sir Charles, és visszaült a helyére. Arca akár egy elégedett macská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r. Malone most nézte meg először alaposabban. Erős hatvanas férfi, gazdag, magabiztos, az öltözéke makulátlan; látszik, hogy mindenből a legjobbhoz szokott, hogy hatalmas emberek társaságában járatos, hogy fontos fülek készek a meghallgatására. Olivernek igaza van: ez az ember akar valamit. </w:t>
      </w:r>
    </w:p>
    <w:p>
      <w:pPr>
        <w:pStyle w:val="Csakszveg"/>
        <w:rPr>
          <w:rFonts w:ascii="Times New Roman" w:hAnsi="Times New Roman" w:cs="Times New Roman"/>
          <w:sz w:val="28"/>
          <w:szCs w:val="28"/>
        </w:rPr>
      </w:pPr>
      <w:r>
        <w:rPr>
          <w:rFonts w:cs="Times New Roman" w:ascii="Times New Roman" w:hAnsi="Times New Roman"/>
          <w:sz w:val="28"/>
          <w:szCs w:val="28"/>
        </w:rPr>
        <w:t>És a támogatására csak akkor számíthatnak, ha teljesítik a kívánságát.</w:t>
      </w:r>
    </w:p>
    <w:p>
      <w:pPr>
        <w:pStyle w:val="Csakszveg"/>
        <w:rPr>
          <w:rFonts w:ascii="Times New Roman" w:hAnsi="Times New Roman" w:cs="Times New Roman"/>
          <w:sz w:val="28"/>
          <w:szCs w:val="28"/>
        </w:rPr>
      </w:pPr>
      <w:r>
        <w:rPr>
          <w:rFonts w:cs="Times New Roman" w:ascii="Times New Roman" w:hAnsi="Times New Roman"/>
          <w:sz w:val="28"/>
          <w:szCs w:val="28"/>
        </w:rPr>
        <w:t>Dr. Malone Összefonta a karját.</w:t>
      </w:r>
    </w:p>
    <w:p>
      <w:pPr>
        <w:pStyle w:val="Csakszveg"/>
        <w:rPr>
          <w:rFonts w:ascii="Times New Roman" w:hAnsi="Times New Roman" w:cs="Times New Roman"/>
          <w:sz w:val="28"/>
          <w:szCs w:val="28"/>
        </w:rPr>
      </w:pPr>
      <w:r>
        <w:rPr>
          <w:rFonts w:cs="Times New Roman" w:ascii="Times New Roman" w:hAnsi="Times New Roman"/>
          <w:sz w:val="28"/>
          <w:szCs w:val="28"/>
        </w:rPr>
        <w:t>Dr. Payne átnyújtott a látogatónak egy bögr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nézést a kezdetleges körülmények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kérem, szót sem érdemel. Folytassam, amiről az előbb beszél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kérem – mondta dr. Pay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értesülésem szerint önök lenyűgöző felfedezésekre jutottak a tudat terén. Igen, tudom, még semmiféle eredményt nem tettek közzé, és az egész meglehetősen távol esik – látszólag – az önök kutatásának tárgyától. Mindazonáltal az ilyesminek híre terjed. Engem pedig kiváltképpen érdekel a dolog. Nagyon örülnék, ha például a kutatásukat a tudat manipulálására irányoznák. Másodszor, a több világra vonatkozó feltevés – emlékeznek, ugyebár, Everett munkásságára, úgy 1957 körül –: meggyőződésem, hogy önök a nyomára jutottak valaminek, ami jócskán előbbre vihetne ezt az elméletet. És a kutatásnak ez a vonala esetleg honvédelmi szponzorálásban is részesülhetne, márpedig, mint tudják, ott még manapság is igen nagyok a lehetőségek, és ezen az úton megkerülhető a hosszadalmas pályázati eljárá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rem, ne várják tőlem, hogy felfedjem forrásaimat – folytatta, és felemelte kezét, amikor dr. Malone előrehajolt, és meg akart szólalni. – Az imént említettem a hivatali tikok törvényét; unalmas jogi formula, de nem szabad megkerülnünk. Köztünk szólva, előrehaladásra számítok a több világ elmélet területén. Hiszem, hogy a téma önöknél lenne jó kezekben. Harmadszor pedig, van egy bizonyos ügy, amely egy bizonyos személlyel van összefüggésben. Egy gyermekk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hallgatott, belekortyolt kávéjába. Dr. Malone egy szót sem bírt kinyögni. Elsápadt; úgy érezte, menten eláju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ámos okból – folytatta Sir Charles – kapcsolatban vagyok a hírszerző szolgálattal. Érdeklődnek egy gyermek iránt, egy leányka iránt, akinek a kezében egy szokatlan tárgy van, bizonyára törvénytelenül – egy antik tudományos műszer, amelynek biztosabb kézben lenne a helye. Van egy nagyjából hasonló korú fiú is – tizenkét esztendős lehet –, akit köröznek egy gyilkossággal kapcsolatban. Természetesen vitatható, hogy egy ilyen korú gyermek képes-e gyilkosságra, de annyi bizonyos, hogy megölt valakit. És együtt látták az említett leánykával. Nos, dr. Malone, lehetséges, hogy ön találkozott az említett gyermekek valamelyikével. És lehetséges, hogy ön – helyeselhető módon – hajlandó közölni a rendőrséggel, amit tud. De nagyobb szolgálatot tenne, ha velem közölné, bizalmasan. Biztosíthatom, hogy a megfelelő hatóság szakszerűen, gyorsan és minden rikító nyilvánosság kizárásával foglalkozna a dologgal. Tudom, hogy tegnap felkereste önt Walters felügyelő, és tudom, hogy a leányka előkerült – mint láthatja, jók az értesüléseim. Az is tudomásomra jutna például, ha megint találkozna a leánykával; és arról is értesülnék, ha ezt nem közölné velem. Nagyon okosan tenné, ha alaposan elgondolkodna ezen, és tisztázná magában, mit mondott és mit csinált a gyermek, amikor itt volt. Ez nemzetbiztonsági érdek. Ugye meg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os, nem mondok többet. Itt van a névjegyem, bármikor kapcsolatba léphetnek velem. Nem várnék vele sokáig; a pályázatot elbíráló bizottság holnap ülésezik, mint tudják. De ezen a telefonszámon bármikor elérhetn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nyújtott egy névjegyet Oliver Payne-nek, s mert dr. Malone még mindig összefonva tartotta a karját, egy névjegyet eléje tett az asztalra. Dr. Payne kikísérte az ajtóig. Sir Charles feltette szalmakalapját, megbillentette, nyájas pillantást vetett kettejükre, és távozott.</w:t>
      </w:r>
    </w:p>
    <w:p>
      <w:pPr>
        <w:pStyle w:val="Csakszveg"/>
        <w:rPr>
          <w:rFonts w:ascii="Times New Roman" w:hAnsi="Times New Roman" w:cs="Times New Roman"/>
          <w:sz w:val="28"/>
          <w:szCs w:val="28"/>
        </w:rPr>
      </w:pPr>
      <w:r>
        <w:rPr>
          <w:rFonts w:cs="Times New Roman" w:ascii="Times New Roman" w:hAnsi="Times New Roman"/>
          <w:sz w:val="28"/>
          <w:szCs w:val="28"/>
        </w:rPr>
        <w:t>Amikor az ajtó becsukódott mögötte, dr. Payne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y, mi ütött magába? Mi értelme ennek a viselkedés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ondta? Csak nem dőlt be ennek a vén gazember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lyen ajánlatot nem lehet visszautasítani! Azt akarja, hogy a projekt fennmaradjon, vagy n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nem volt ajánlat – vágta oda dühösen dr. Malone. – Ez ultimátum volt. Csináljuk, amit mond, vagy becsukhatjuk a boltot. És Oliver, az isten szerelmére, azok a nem is olyan burkolt fenyegetések és utalások a nemzetbiztonságra, meg a többi – hát nem látja, hová vezet 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kkal világosabban látom, mint maga. Ha nemet mondunk, ezt a helyet bezárják. Ők veszik át. Ha valóban annyira érdeklődnek a projekt iránt, akkor majd folytatni akarják. De csak a maguk feltételei szeri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hogy az ő feltételeik... Az isten szerelmére, a honvédelem! Új módokat akarnak találni, hogy még több embert megölhessenek. És hallotta, mit mondott a tudatról: manipulálni akarja! Én ebben nem veszek részt, Oliver, soha, soh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Mindenképpen megcsinálják, maga pedig ott áll munka nélkül. Ha itt marad, esetleg jobb irányba befolyásolhatja a munkát. És akkor legalább folytathatja! Nem kell megválnia tőle!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mit érdekli ez magát? – kérdezte a tudósnő. – Azt hittem, a genfi állás elintézett ügy.</w:t>
      </w:r>
    </w:p>
    <w:p>
      <w:pPr>
        <w:pStyle w:val="Csakszveg"/>
        <w:rPr>
          <w:rFonts w:ascii="Times New Roman" w:hAnsi="Times New Roman" w:cs="Times New Roman"/>
          <w:sz w:val="28"/>
          <w:szCs w:val="28"/>
        </w:rPr>
      </w:pPr>
      <w:r>
        <w:rPr>
          <w:rFonts w:cs="Times New Roman" w:ascii="Times New Roman" w:hAnsi="Times New Roman"/>
          <w:sz w:val="28"/>
          <w:szCs w:val="28"/>
        </w:rPr>
        <w:t>Dr. Payne beletúrt a hajá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nem egészen. Még nem írtak alá semmit. Sajnálnám, ha ezt itt kellene hagynom, amikor talán mégiscsak eljutottunk valaminek a küszöbé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mon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ondok semm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éloz valamire. Mire akar kilyuka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 dr. Payne fel-alá járkált a laboratóriumban, kezét széttárta, vállat vont, megrázta a fejét. – Nos, ha nem lép vele kapcsolatba, majd én igen – mondta végül.</w:t>
      </w:r>
    </w:p>
    <w:p>
      <w:pPr>
        <w:pStyle w:val="Csakszveg"/>
        <w:rPr>
          <w:rFonts w:ascii="Times New Roman" w:hAnsi="Times New Roman" w:cs="Times New Roman"/>
          <w:sz w:val="28"/>
          <w:szCs w:val="28"/>
        </w:rPr>
      </w:pPr>
      <w:r>
        <w:rPr>
          <w:rFonts w:cs="Times New Roman" w:ascii="Times New Roman" w:hAnsi="Times New Roman"/>
          <w:sz w:val="28"/>
          <w:szCs w:val="28"/>
        </w:rPr>
        <w:t>Mary Malone hallgatott egy so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a – szólalt meg végül. –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y, nekem gondolnom kell 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Természetes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vegye úgy, ho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persz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nem értem. Igen egyszerű. Megígéri, hogy azt csinálja, amit diktálnak, megkapja a juttatást, én távozom, maga átveszi a projektet mint igazgató. Nem nehéz ezt megérteni. Nagyobb költségvetés fölött rendelkezhet. Kap egy sereg szép új gépet. Fél tucat kutatót a keze alá. Remek gondolat. Csinálja csak, Oliver. Rajta! De ami engem illet, én elmentem. Nem bírom ennek az egésznek a sz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át nem ért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dr. Malone arckifejezése láttán elhallgatott. A tudósnő levetette fehér köpenyét, felakasztotta, néhány iratot a táskájába tett, és szó nélkül távozott. Mihelyt becsukódott mögötte az ajtó, dr. Payne elővette Sir Charles névjegyét, és felemelte a telefonkagyló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ó néhány óra elteltével, éjfél tájban, dr. Malone leparkolta kocsiját a kutatóintézet előtt, és az oldalbejáraton bement a kulcsával. Épp nekivágott volna a lépcsőnek, amikor egy másik folyosóról egy férfi lépett elő. A tudósnő rémületében kis híján elejtette az irattáskáját. A férfi egyenruhát viselt. Elállta dr. Malone út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va megy? – kérdezte. Nagydarab férfi volt, a szeme alig látszott sapkájának ellenzője al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laboratóriumomba. Itt dolgozom. Maga kicsoda? – kérdezte dühösen is, ijedten is dr.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iztonsági. Tudja magát igazo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hogy biztonsági? Miféle biztonságról beszél? Ma délután háromkor léptem ki ebből az épületből, egyetlen portás volt szolgálatban szokás szerint. Én kérhetném magától, hogy igazolja magát. Ki bízta meg? És mié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Itt az igazolványom – tartott a férfi dr. Malone szeme elé egy kártyát, de rögtön el is rántotta. – És hol az ön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 Malone észrevette, hogy a férfinak bőrtartóban mobiltelefon van a derekára erősítve. Vagy talán nem is telefon, hanem fegyver? Nono, ne essünk pánikba. De a kérdésére nem felelt ez az ember. Ha ragaszkodik hozzá, hogy válaszoljon, a férfi még utóbb gyanút fog, és most az a legfontosabb, hogy bejusson a laborba: nosza, nyugtassuk meg a fickót, mint valami ideges kutyát, gondolta dr. Malone. Beletúrt a táskájába, megtalálta az irattárcá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megfelel? – mutatta fel a parkoláshoz használatos kártyáját.</w:t>
      </w:r>
    </w:p>
    <w:p>
      <w:pPr>
        <w:pStyle w:val="Csakszveg"/>
        <w:rPr>
          <w:rFonts w:ascii="Times New Roman" w:hAnsi="Times New Roman" w:cs="Times New Roman"/>
          <w:sz w:val="28"/>
          <w:szCs w:val="28"/>
        </w:rPr>
      </w:pPr>
      <w:r>
        <w:rPr>
          <w:rFonts w:cs="Times New Roman" w:ascii="Times New Roman" w:hAnsi="Times New Roman"/>
          <w:sz w:val="28"/>
          <w:szCs w:val="28"/>
        </w:rPr>
        <w:t>A férfi rásand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dolga itt ilyenkor éjszaka?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ísérletet folytatok. Bizonyos időközönként ellenőriznem kell a számítógép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szemmel láthatólag valami ürügyet keresett, hogy megtilthassa a belépést, de lehet, hogy csak a hatalmát akarta fitogtatni. Nagy sokára biccentett és félreállt. Dr. Malone elhaladtában rámosolygott, de a férfi arca kifejezéstelen mar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udósnő még akkor is remegett, amikor a laboratóriumba ért. Soha ebben az épületben nem volt egyéb „biztonság”, mint a bezárt ajtó, meg egy idősecske portás, és dr. Malone jól tudta, minek köszönhető a változás. Csakhogy ez azt jelenti, hogy édeskevés ideje maradt: azonnal el kell végeznie, amit akar, mert mihelyt rájönnek, miben sántikál, ide ugyan többet be nem ereszt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zárta az ajtót, leengedte a redőnyt. Bekapcsolta a gépet, majd elővett egy lemezt a zsebéből, és a Barlangot irányító számítógép résébe helyezte. Egy perc múlva már kezdhette is manipulálni a képernyőn megjelenő számokat, félig logika, félig találgatás alapján, s félig a program szerint, amelyen odahaza egész este dolgozott. A feladat bonyolultsága körülbelül úgy meggondolkodtatta, mintha három félből akart volna egy egészet összeállíta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gül kisimította a haját a szeme elől, fejére illesztette az elektródákat, megropogtatta az ujjait, és elkezdett gépelni. Roppant furán érezte mag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Hello. Nem tudom biztosan, hogy mit csinálok. Lehet, hogy őrültség</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A szavak maguktól rendeződtek el a képernyő bal felén – ez volt az első meglepetés. Semmiféle szövegszerkesztő programot nem használt – be sem lépett semmilyen programba –, és akárki formázta is a szöveget, nem ő volt az. Érezte, hogy tarkóján meredeznek a hajszálak; tudta, hogy ott van körülötte az épület, a folyosók sötétek, a gépek állnak, különféle kísérletek automatikusan futnak, komputerek mutatnak ki teszteket és örökítik meg az eredményeket, a légkondicionáló rendszer ellenőrzi és beállítja a levegő nedvességét meg a hőmérsékletet, valamennyi vezeték és kábel és cső, az épület ér– és idegrendszere éberen figyel... szinte tudatosan. Újra próbálkoz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Szavakkal próbálom ugyanazt, amit előzőleg gondolatban</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ég be sem fejezhette a mondatot, a kurzor ugyanabban a másodpercben a képernyő jobb felére futott, és ez a szöveg jelent meg:</w:t>
        <w:tab/>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Kérdezz</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Dr. Malone úgy érezte, mintha kilépett volna az űrbe. Egész lénye beleremegett a döbbenetbe. Másodpercekbe telt, mire lecsillapodott, és újra próbálkozhatott. De még be sem fejezte a kérdést, a válasz máris a képernyő jobb oldalára villan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Árnyék vagy?</w:t>
        <w:tab/>
        <w:t>Igen.</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i/>
          <w:sz w:val="28"/>
          <w:szCs w:val="28"/>
        </w:rPr>
        <w:t>Ugyanaz vagy, mint a Lyra „Por”-a?</w:t>
        <w:tab/>
        <w:t xml:space="preserve">       Igen.</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És ez azonos a Sötét Anyaggal?</w:t>
        <w:tab/>
        <w:t>Igen.</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A Sötét Anyag tudatos?                                           Nyilvánvalóan.</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Amit délelőtt mondtam Olivernek                   Helyes volt. Tégy fel további</w:t>
      </w:r>
    </w:p>
    <w:p>
      <w:pPr>
        <w:pStyle w:val="Csakszveg"/>
        <w:rPr/>
      </w:pPr>
      <w:r>
        <w:rPr>
          <w:rFonts w:cs="Times New Roman" w:ascii="Times New Roman" w:hAnsi="Times New Roman"/>
          <w:i/>
          <w:sz w:val="28"/>
          <w:szCs w:val="28"/>
        </w:rPr>
        <w:t>az emberi fejlődésről...</w:t>
        <w:tab/>
        <w:t xml:space="preserve">                                             kérdéseke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Megállt, mélyet lélegzett, hátratolta a székét, megropogtatta ujjait. Őrült iramban vert a szíve. Mindaz, ami történik, merő képtelenség: egész tudása, egész magatartása, egész tudósi mivolta némán sikoltotta: ez nem igaz! Ilyen nincs! Álmodsz! Márpedig tagadhatatlanul ott álltak előtte a képernyőn a tulajdon kérdései – és a másik agy válasza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Összeszedte magát, tovább gépelt, és a válaszok megint szinte szünet nélkül röppentek a képernyőr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Az agy, amely ezekre a kérdésekre</w:t>
        <w:tab/>
        <w:t xml:space="preserve">                 Igaz. De az emberek mindig</w:t>
      </w:r>
    </w:p>
    <w:p>
      <w:pPr>
        <w:pStyle w:val="Csakszveg"/>
        <w:rPr/>
      </w:pPr>
      <w:r>
        <w:rPr>
          <w:rFonts w:cs="Times New Roman" w:ascii="Times New Roman" w:hAnsi="Times New Roman"/>
          <w:i/>
          <w:sz w:val="28"/>
          <w:szCs w:val="28"/>
        </w:rPr>
        <w:t>válaszol, nem emberi,igaz?</w:t>
        <w:tab/>
        <w:t xml:space="preserve">                                         ismertek bennünke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Bennünket? Tehát többen</w:t>
        <w:tab/>
        <w:t xml:space="preserve">                     Megszámlálhatatlan milliárdnyian </w:t>
      </w:r>
    </w:p>
    <w:p>
      <w:pPr>
        <w:pStyle w:val="Csakszveg"/>
        <w:rPr/>
      </w:pPr>
      <w:r>
        <w:rPr>
          <w:rFonts w:cs="Times New Roman" w:ascii="Times New Roman" w:hAnsi="Times New Roman"/>
          <w:i/>
          <w:sz w:val="28"/>
          <w:szCs w:val="28"/>
        </w:rPr>
        <w:t>vagytok?</w:t>
        <w:tab/>
        <w:t xml:space="preserve">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i/>
          <w:sz w:val="28"/>
          <w:szCs w:val="28"/>
        </w:rPr>
        <w:t>De hát mik vagytok?</w:t>
        <w:tab/>
        <w:t xml:space="preserve">                                             Angyalok</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ary Malone-nak zúgott a feje. Katolikus hitben nevelkedett. Mi több: ahogy Lyra felfedezte, valamikor apáca volt. Hite azóta szertefoszlott, de az angyalokról tudott. Mint Szent Ágoston mondotta: „Angyalnak neveztetik a hivataluk, nem a természetük. Ha a természetük nevét firtatjátok: szellemi; ha a hivataluk nevét: angyali; mibenlétük szerint szellemi lények, cselekedeteik szerint angyaliak.” Kábán, reszketve megint gépelni kezd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xml:space="preserve">Az angyalok az Árnyék-anyag teremtményei?  </w:t>
      </w:r>
      <w:r>
        <w:rPr>
          <w:rFonts w:cs="Times New Roman" w:ascii="Times New Roman" w:hAnsi="Times New Roman"/>
          <w:sz w:val="28"/>
          <w:szCs w:val="28"/>
        </w:rPr>
        <w:t xml:space="preserve"> </w:t>
      </w:r>
      <w:r>
        <w:rPr>
          <w:rFonts w:cs="Times New Roman" w:ascii="Times New Roman" w:hAnsi="Times New Roman"/>
          <w:i/>
          <w:sz w:val="28"/>
          <w:szCs w:val="28"/>
        </w:rPr>
        <w:t>Szerkezetek. Bonyolultságok</w:t>
      </w: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 Poré?                                                                          Ig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És az Árnyék-anyag az, amit                           Mi voltunk szerint szellem vagyunk,</w:t>
      </w:r>
    </w:p>
    <w:p>
      <w:pPr>
        <w:pStyle w:val="Csakszveg"/>
        <w:rPr>
          <w:rFonts w:ascii="Times New Roman" w:hAnsi="Times New Roman" w:cs="Times New Roman"/>
          <w:i/>
          <w:i/>
          <w:sz w:val="28"/>
          <w:szCs w:val="28"/>
        </w:rPr>
      </w:pPr>
      <w:r>
        <w:rPr>
          <w:rFonts w:cs="Times New Roman" w:ascii="Times New Roman" w:hAnsi="Times New Roman"/>
          <w:i/>
          <w:sz w:val="28"/>
          <w:szCs w:val="28"/>
        </w:rPr>
        <w:t>mi szellemnek nevezünk?                                      cselekedeteink szerint anyag</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Az anyag és a szellem egy és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ugyanaz</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Dr. Mary Malone megborzongott. Ezek a gondolataiban olvasn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És beavatkoztatok az emberi                                                     Igen.</w:t>
      </w:r>
    </w:p>
    <w:p>
      <w:pPr>
        <w:pStyle w:val="Csakszveg"/>
        <w:rPr>
          <w:rFonts w:ascii="Times New Roman" w:hAnsi="Times New Roman" w:cs="Times New Roman"/>
          <w:i/>
          <w:i/>
          <w:sz w:val="28"/>
          <w:szCs w:val="28"/>
        </w:rPr>
      </w:pPr>
      <w:r>
        <w:rPr>
          <w:rFonts w:cs="Times New Roman" w:ascii="Times New Roman" w:hAnsi="Times New Roman"/>
          <w:i/>
          <w:sz w:val="28"/>
          <w:szCs w:val="28"/>
        </w:rPr>
        <w:t>fejlődésb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i/>
          <w:sz w:val="28"/>
          <w:szCs w:val="28"/>
        </w:rPr>
        <w:t>Miért?</w:t>
        <w:tab/>
        <w:t xml:space="preserve">                                                                                Bosszúból</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Bosszúból?! Ó, lázadó angyalok</w:t>
      </w:r>
      <w:r>
        <w:rPr>
          <w:rFonts w:cs="Times New Roman" w:ascii="Times New Roman" w:hAnsi="Times New Roman"/>
          <w:sz w:val="28"/>
          <w:szCs w:val="28"/>
        </w:rPr>
        <w:t xml:space="preserve">!                          </w:t>
      </w:r>
      <w:r>
        <w:rPr>
          <w:rFonts w:cs="Times New Roman" w:ascii="Times New Roman" w:hAnsi="Times New Roman"/>
          <w:i/>
          <w:sz w:val="28"/>
          <w:szCs w:val="28"/>
        </w:rPr>
        <w:t>Keresd meg a leányt és a fiút.</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A mennybéli háború után... </w:t>
      </w:r>
    </w:p>
    <w:p>
      <w:pPr>
        <w:pStyle w:val="Csakszveg"/>
        <w:rPr/>
      </w:pPr>
      <w:r>
        <w:rPr>
          <w:rFonts w:cs="Times New Roman" w:ascii="Times New Roman" w:hAnsi="Times New Roman"/>
          <w:i/>
          <w:sz w:val="28"/>
          <w:szCs w:val="28"/>
        </w:rPr>
        <w:t>Sátán és az Édenkert                                                . Ne vesztegesd az időt.</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de hát ez ugye nem igaz? </w:t>
      </w:r>
    </w:p>
    <w:p>
      <w:pPr>
        <w:pStyle w:val="Csakszveg"/>
        <w:rPr>
          <w:rFonts w:ascii="Times New Roman" w:hAnsi="Times New Roman" w:cs="Times New Roman"/>
          <w:i/>
          <w:i/>
          <w:sz w:val="28"/>
          <w:szCs w:val="28"/>
        </w:rPr>
      </w:pPr>
      <w:r>
        <w:rPr>
          <w:rFonts w:cs="Times New Roman" w:ascii="Times New Roman" w:hAnsi="Times New Roman"/>
          <w:i/>
          <w:sz w:val="28"/>
          <w:szCs w:val="28"/>
        </w:rPr>
        <w:t>Ti tehát ezért–de miért?                                                   Tiéd a kígyó szerepe</w:t>
      </w:r>
      <w:r>
        <w:rPr>
          <w:rFonts w:cs="Times New Roman" w:ascii="Times New Roman" w:hAnsi="Times New Roman"/>
          <w:sz w:val="28"/>
          <w:szCs w:val="28"/>
        </w:rPr>
        <w: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Dr. Mary Malone levette kezét a billentyűkről, és megdörzsölte a szemét. De a szöveg akkor is ott állt a képernyőn, amikor újra odanéz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Hol?</w:t>
      </w:r>
      <w:r>
        <w:rPr>
          <w:rFonts w:cs="Times New Roman" w:ascii="Times New Roman" w:hAnsi="Times New Roman"/>
          <w:sz w:val="28"/>
          <w:szCs w:val="28"/>
        </w:rPr>
        <w:tab/>
      </w:r>
      <w:r>
        <w:rPr>
          <w:rFonts w:cs="Times New Roman" w:ascii="Times New Roman" w:hAnsi="Times New Roman"/>
          <w:i/>
          <w:sz w:val="28"/>
          <w:szCs w:val="28"/>
        </w:rPr>
        <w:t xml:space="preserve">                                                         Menj el a Sunderland sugárútra, keress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meg egy sátrat.Jatszd ki az őrt és kelj á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i/>
          <w:sz w:val="28"/>
          <w:szCs w:val="28"/>
        </w:rPr>
        <w:t>De én</w:t>
      </w:r>
      <w:r>
        <w:rPr>
          <w:rFonts w:cs="Times New Roman" w:ascii="Times New Roman" w:hAnsi="Times New Roman"/>
          <w:sz w:val="28"/>
          <w:szCs w:val="28"/>
        </w:rPr>
        <w:t xml:space="preserve">...                                                </w:t>
      </w:r>
      <w:r>
        <w:rPr>
          <w:rFonts w:cs="Times New Roman" w:ascii="Times New Roman" w:hAnsi="Times New Roman"/>
          <w:i/>
          <w:sz w:val="28"/>
          <w:szCs w:val="28"/>
        </w:rPr>
        <w:t>Vigyél élelmet hosszú útra. Oltalomban</w:t>
      </w:r>
      <w:r>
        <w:rPr>
          <w:rFonts w:cs="Times New Roman" w:ascii="Times New Roman" w:hAnsi="Times New Roman"/>
          <w:sz w:val="28"/>
          <w:szCs w:val="28"/>
        </w:rPr>
        <w:t xml:space="preserve">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részesülsz, a Fantomok nem érhetnek hozzád.</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ndulás előtt pusztítsd el ezt a felszerelés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Nem értem – miért éppen én?                            Amióta élsz, erre készülsz.    </w:t>
      </w:r>
    </w:p>
    <w:p>
      <w:pPr>
        <w:pStyle w:val="Csakszveg"/>
        <w:rPr>
          <w:rFonts w:ascii="Times New Roman" w:hAnsi="Times New Roman" w:cs="Times New Roman"/>
          <w:i/>
          <w:i/>
          <w:sz w:val="28"/>
          <w:szCs w:val="28"/>
        </w:rPr>
      </w:pPr>
      <w:r>
        <w:rPr>
          <w:rFonts w:cs="Times New Roman" w:ascii="Times New Roman" w:hAnsi="Times New Roman"/>
          <w:i/>
          <w:sz w:val="28"/>
          <w:szCs w:val="28"/>
        </w:rPr>
        <w:t>És miféle utazás?                                             Itteni munkád bevégeztetett.</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Utolsó feladatod ebben a világban:</w:t>
      </w:r>
    </w:p>
    <w:p>
      <w:pPr>
        <w:pStyle w:val="Csakszveg"/>
        <w:rPr/>
      </w:pPr>
      <w:r>
        <w:rPr>
          <w:rFonts w:cs="Times New Roman" w:ascii="Times New Roman" w:hAnsi="Times New Roman"/>
          <w:sz w:val="28"/>
          <w:szCs w:val="28"/>
        </w:rPr>
        <w:t xml:space="preserve">                                                                    </w:t>
      </w:r>
      <w:r>
        <w:rPr>
          <w:rFonts w:cs="Times New Roman" w:ascii="Times New Roman" w:hAnsi="Times New Roman"/>
          <w:i/>
          <w:sz w:val="28"/>
          <w:szCs w:val="28"/>
        </w:rPr>
        <w:t xml:space="preserve">megakadályozni, hogy az ellenség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kezére jusson. . Pusztítsd el a</w:t>
      </w:r>
    </w:p>
    <w:p>
      <w:pPr>
        <w:pStyle w:val="Csakszveg"/>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felszerelést. Most, és indulj azonnal.</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r. Mary Malone hátralökte székét és felállt. Egész testében reszketett. Halántékához kapott, és akkor vette csak észre, hogy még mindig rajta van a két elektróda. Szórakozottan levette. Kételkedhetett volna abban, amit csinál, és amit még akkor is lát a képernyőn, de az elmúlt fél órában már túl volt minden kétségen, hitetlenségen. Valami történt, és ő úgy érezte, mintha delejes hatás érte voln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Törölte a szöveget, majd letörölte a keménylemezt, szétkapcsolta a meghajtót és a képernyőt összekötő kábelt, kivette a lemezt, egy padra tette, és mivel jobb eszköz nem volt kéznél, a cipője sarkával zúzta szét. Ahány kábelt talált, mindent szétkapcsolt, majd egy fiókban megkereste a hálózat rajzát, és elégette. Mit tehetne még? Oliver Payne ismeri a programot, ezen nem segíthet, de a felszerelést tönkre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Egy fiókból iratokat vett elő, a táskájába rakta, végül levette az I Csing hatszöget ábrázoló posztert, összehajtogatta és zsebre tette. Azután eloltotta a villanyt és kiment a laborb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iztonsági őr a lépcső alján állt, mobiltelefonján beszélt. Amikor dr. Mary Malone leért, eltette a telefont, szótlanul az oldalbejáratig kísérte a tudósnőt, és az üvegajtón át nézte, amint elhaj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Dr. Mary Malone másfél óra múlva beállt a Sunderland sugárút egyik mellékutcájába. Nem ismerte a városnak ezt a részét; Oxford térképén kellett megkeresnie. Mindeddig hajtotta az izgalom, de ahogy kiszállt kocsijából a késő éjszakai órák sötétjében, körülötte minden hűvös volt, és néma, és egyszeriben elfogta a kételkedés. Mi van, ha csak álmodik? Ha mindez valami alaposan kigondolt, kivitelezett tréf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most már késő ezen rágódni. Elkötelezte magát. Kiemelte hátizsákját – gyakran járt táborozni Skóciába, az Alpokba –, és eszébe jutott, hogy legalább tudja, hogyan él meg az ember a szabad ég alatt; végső esetben elmenekülhet a hegyek közé...</w:t>
      </w:r>
    </w:p>
    <w:p>
      <w:pPr>
        <w:pStyle w:val="Csakszveg"/>
        <w:rPr>
          <w:rFonts w:ascii="Times New Roman" w:hAnsi="Times New Roman" w:cs="Times New Roman"/>
          <w:sz w:val="28"/>
          <w:szCs w:val="28"/>
        </w:rPr>
      </w:pPr>
      <w:r>
        <w:rPr>
          <w:rFonts w:cs="Times New Roman" w:ascii="Times New Roman" w:hAnsi="Times New Roman"/>
          <w:sz w:val="28"/>
          <w:szCs w:val="28"/>
        </w:rPr>
        <w:t>Nevetsége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ztán vállára vetette a hátizsákot, otthagyta az autót, és befordult a Banbury útra, két-háromszáz lépésnyire, a körforgalomig, ahonnan a Sunderland sugárút indult. Es közben annyira butának érezte magát, mint még soha életéb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 xml:space="preserve">Ahogy azonban befordult a sarkon, és meglátta azokat a fura, gyerekrajz formájú fákat, amelyeket Will is látott, már tudta, hogy </w:t>
      </w:r>
      <w:r>
        <w:rPr>
          <w:rFonts w:cs="Times New Roman" w:ascii="Times New Roman" w:hAnsi="Times New Roman"/>
          <w:i/>
          <w:sz w:val="28"/>
          <w:szCs w:val="28"/>
        </w:rPr>
        <w:t>valami</w:t>
      </w:r>
      <w:r>
        <w:rPr>
          <w:rFonts w:cs="Times New Roman" w:ascii="Times New Roman" w:hAnsi="Times New Roman"/>
          <w:sz w:val="28"/>
          <w:szCs w:val="28"/>
        </w:rPr>
        <w:t xml:space="preserve"> legalább igaz a históriából. Az út túloldalán, a fák alatt, a füvön négyszegletes, piros-fehér csíkos kis sátor állt, amilyet a kábelszerelők állítanak, ha esős időben végzik a munkájukat, mellette, pedig egy rendszám nélküli, elsötétített ablakú fehér kisteherautó parko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rajta. Egyenesen a sátor felé indult. Már majdnem odaért, amikor kinyílt a kisteherautó hátsó ajtaja, és egy rendőr szállt ki.</w:t>
      </w:r>
    </w:p>
    <w:p>
      <w:pPr>
        <w:pStyle w:val="Csakszveg"/>
        <w:rPr>
          <w:rFonts w:ascii="Times New Roman" w:hAnsi="Times New Roman" w:cs="Times New Roman"/>
          <w:sz w:val="28"/>
          <w:szCs w:val="28"/>
        </w:rPr>
      </w:pPr>
      <w:r>
        <w:rPr>
          <w:rFonts w:cs="Times New Roman" w:ascii="Times New Roman" w:hAnsi="Times New Roman"/>
          <w:sz w:val="28"/>
          <w:szCs w:val="28"/>
        </w:rPr>
        <w:t>Nem volt rajta sisak, igen fiatalnak látszott, és a lombok alatt álló utcai lámpa fénye egyenesen az arcára hul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kérdezhetem, hová igyekszik, asszonyom?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sátor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ajnos nem lehet, asszonyom. Parancsom van, hogy senkit se engedjek a sátor közel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n helyes – bólintott dr. Malone. – Örülök, hogy megfelelően őrzik a helyet. A Fizikai Tudományok Osztályáról jövök – Sir Charles Latrom kért fel bennünket, hogy végezzünk előtanulmányt, és tegyünk jelentést, mielőtt belefognának a munkálatokba. Most kell elvégezni, amikor nincs senki az utcán. Bizonyára megérti, mi ennek az ok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 válaszolt a rendőr. – De tudja ön valamivel igazolni mag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rmészetesen – válaszolt dr. Malone. Levette hátizsákját, elővette az irattárcáját. A laboratóriumból elhozott iratok között volt Oliver Payne egy lejárt könyvtári kölcsönzőjegye. Negyedórányi munka a konyhaasztalnál, valamint a tulajdon útlevélfényképe olyasmit eredményezett, ami – remélhetőleg – valódinak látszik. A rendőr átvette és ide-oda forgatta a lemezzel borított kárty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r. Olive Payne – olvasta. – Nem ismer véletlenül bizonyos dr. Mary Malon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nem. Kollég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ja, hol tartózkodik most az illető?</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hon, az ágyában, ha van egy kis sütnivalója.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úgy értesültem, hogy az állása az önök intézetében megszűnt, és ide nem léphet be. Sőt az az utasításunk, hogy ha megpróbálkozna, tartóztassuk le. És mivel kegyed nő, hát természetesen azt gondoltam, hogy esetleg ő az. Ugye megérti. Elnézését kérem, dr. Pay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rtem. Semmi baj – mondta Mary Malone. A rendőr még egyszer megnézte a kárty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úgy látom, rendben van – nyújtotta vissza. Ideges volt, látszott, hogy nyomja valami a szívét. – Ön tudja, hogy mi van abban a sátor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ppen azt kívánom megvizsgálni – válaszolt Mary Malo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rendben van. Viszontlátásra, dr. Payn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ralépett, és hagyta, hogy Mary Malone kibontsa a sátorlapot rögzítő zsinórt. Remélhetőleg nem veszi észre, hogy reszket a kezem, gondolta. Hátizsákját magához szorította, és belépett. „Játszd ki az őrt" – nos, ezt megtette. De azt még csak nem is sejti, mit talál a sátorban. Holmi régészeti feltárás lehet odabent; vagy egy holttest; vagy egy meteorit? De sem ébren, sem álmában nem számított arra a négyzetméternyi nyílásra a levegő kellős közepén, sem a némán alvó tengerparti városra, ahová a nyíláson átlép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3.</w:t>
      </w:r>
    </w:p>
    <w:p>
      <w:pPr>
        <w:pStyle w:val="Csakszveg"/>
        <w:jc w:val="center"/>
        <w:rPr/>
      </w:pPr>
      <w:r>
        <w:rPr>
          <w:rFonts w:cs="Times New Roman" w:ascii="Times New Roman" w:hAnsi="Times New Roman"/>
          <w:sz w:val="48"/>
          <w:szCs w:val="48"/>
        </w:rPr>
        <w:t>Æsahætt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LIG kelt fel a hold, a boszorkányok vajákolásba fogtak, hogy begyógyítsák Will sebe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elébresztették, megkérték, tegye a kést a földre. A pengén megvillant a csillagok fénye. Lyra Will mellett ült, füveket kavargatott egy fazék rotyogó vízben a tűz fölött, s míg a boszorkányok ütemesen tapsoltak, toppantottak, rikoltoztak, Serafina a kés fölé kuporodott, és szilajon rákezd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Kis kés! Kitépték vasad</w:t>
      </w:r>
    </w:p>
    <w:p>
      <w:pPr>
        <w:pStyle w:val="Csakszveg"/>
        <w:jc w:val="center"/>
        <w:rPr>
          <w:rFonts w:ascii="Times New Roman" w:hAnsi="Times New Roman" w:cs="Times New Roman"/>
          <w:sz w:val="28"/>
          <w:szCs w:val="28"/>
        </w:rPr>
      </w:pPr>
      <w:r>
        <w:rPr>
          <w:rFonts w:cs="Times New Roman" w:ascii="Times New Roman" w:hAnsi="Times New Roman"/>
          <w:sz w:val="28"/>
          <w:szCs w:val="28"/>
        </w:rPr>
        <w:t>az anyaföld jonhaiból,</w:t>
      </w:r>
    </w:p>
    <w:p>
      <w:pPr>
        <w:pStyle w:val="Csakszveg"/>
        <w:jc w:val="center"/>
        <w:rPr>
          <w:rFonts w:ascii="Times New Roman" w:hAnsi="Times New Roman" w:cs="Times New Roman"/>
          <w:sz w:val="28"/>
          <w:szCs w:val="28"/>
        </w:rPr>
      </w:pPr>
      <w:r>
        <w:rPr>
          <w:rFonts w:cs="Times New Roman" w:ascii="Times New Roman" w:hAnsi="Times New Roman"/>
          <w:sz w:val="28"/>
          <w:szCs w:val="28"/>
        </w:rPr>
        <w:t>tűzön forralták az ércet,</w:t>
      </w:r>
    </w:p>
    <w:p>
      <w:pPr>
        <w:pStyle w:val="Csakszveg"/>
        <w:jc w:val="center"/>
        <w:rPr>
          <w:rFonts w:ascii="Times New Roman" w:hAnsi="Times New Roman" w:cs="Times New Roman"/>
          <w:sz w:val="28"/>
          <w:szCs w:val="28"/>
        </w:rPr>
      </w:pPr>
      <w:r>
        <w:rPr>
          <w:rFonts w:cs="Times New Roman" w:ascii="Times New Roman" w:hAnsi="Times New Roman"/>
          <w:sz w:val="28"/>
          <w:szCs w:val="28"/>
        </w:rPr>
        <w:t>könnyet, vért, özönt fakasztva,</w:t>
      </w:r>
    </w:p>
    <w:p>
      <w:pPr>
        <w:pStyle w:val="Csakszveg"/>
        <w:jc w:val="center"/>
        <w:rPr>
          <w:rFonts w:ascii="Times New Roman" w:hAnsi="Times New Roman" w:cs="Times New Roman"/>
          <w:sz w:val="28"/>
          <w:szCs w:val="28"/>
        </w:rPr>
      </w:pPr>
      <w:r>
        <w:rPr>
          <w:rFonts w:cs="Times New Roman" w:ascii="Times New Roman" w:hAnsi="Times New Roman"/>
          <w:sz w:val="28"/>
          <w:szCs w:val="28"/>
        </w:rPr>
        <w:t>kalapálták, hogy megedzzék,</w:t>
      </w:r>
    </w:p>
    <w:p>
      <w:pPr>
        <w:pStyle w:val="Csakszveg"/>
        <w:jc w:val="center"/>
        <w:rPr>
          <w:rFonts w:ascii="Times New Roman" w:hAnsi="Times New Roman" w:cs="Times New Roman"/>
          <w:sz w:val="28"/>
          <w:szCs w:val="28"/>
        </w:rPr>
      </w:pPr>
      <w:r>
        <w:rPr>
          <w:rFonts w:cs="Times New Roman" w:ascii="Times New Roman" w:hAnsi="Times New Roman"/>
          <w:sz w:val="28"/>
          <w:szCs w:val="28"/>
        </w:rPr>
        <w:t>jeges vízben elmerítve,</w:t>
      </w:r>
    </w:p>
    <w:p>
      <w:pPr>
        <w:pStyle w:val="Csakszveg"/>
        <w:jc w:val="center"/>
        <w:rPr>
          <w:rFonts w:ascii="Times New Roman" w:hAnsi="Times New Roman" w:cs="Times New Roman"/>
          <w:sz w:val="28"/>
          <w:szCs w:val="28"/>
        </w:rPr>
      </w:pPr>
      <w:r>
        <w:rPr>
          <w:rFonts w:cs="Times New Roman" w:ascii="Times New Roman" w:hAnsi="Times New Roman"/>
          <w:sz w:val="28"/>
          <w:szCs w:val="28"/>
        </w:rPr>
        <w:t>kohóban izzítva-fűtve</w:t>
      </w:r>
    </w:p>
    <w:p>
      <w:pPr>
        <w:pStyle w:val="Csakszveg"/>
        <w:jc w:val="center"/>
        <w:rPr>
          <w:rFonts w:ascii="Times New Roman" w:hAnsi="Times New Roman" w:cs="Times New Roman"/>
          <w:sz w:val="28"/>
          <w:szCs w:val="28"/>
        </w:rPr>
      </w:pPr>
      <w:r>
        <w:rPr>
          <w:rFonts w:cs="Times New Roman" w:ascii="Times New Roman" w:hAnsi="Times New Roman"/>
          <w:sz w:val="28"/>
          <w:szCs w:val="28"/>
        </w:rPr>
        <w:t>éled vérvörös parázzsá!</w:t>
      </w:r>
    </w:p>
    <w:p>
      <w:pPr>
        <w:pStyle w:val="Csakszveg"/>
        <w:jc w:val="center"/>
        <w:rPr>
          <w:rFonts w:ascii="Times New Roman" w:hAnsi="Times New Roman" w:cs="Times New Roman"/>
          <w:sz w:val="28"/>
          <w:szCs w:val="28"/>
        </w:rPr>
      </w:pPr>
      <w:r>
        <w:rPr>
          <w:rFonts w:cs="Times New Roman" w:ascii="Times New Roman" w:hAnsi="Times New Roman"/>
          <w:sz w:val="28"/>
          <w:szCs w:val="28"/>
        </w:rPr>
        <w:t>Aztán tették, hogy keverjed</w:t>
      </w:r>
    </w:p>
    <w:p>
      <w:pPr>
        <w:pStyle w:val="Csakszveg"/>
        <w:jc w:val="center"/>
        <w:rPr>
          <w:rFonts w:ascii="Times New Roman" w:hAnsi="Times New Roman" w:cs="Times New Roman"/>
          <w:sz w:val="28"/>
          <w:szCs w:val="28"/>
        </w:rPr>
      </w:pPr>
      <w:r>
        <w:rPr>
          <w:rFonts w:cs="Times New Roman" w:ascii="Times New Roman" w:hAnsi="Times New Roman"/>
          <w:sz w:val="28"/>
          <w:szCs w:val="28"/>
        </w:rPr>
        <w:t>a vizet újra meg újra,</w:t>
      </w:r>
    </w:p>
    <w:p>
      <w:pPr>
        <w:pStyle w:val="Csakszveg"/>
        <w:jc w:val="center"/>
        <w:rPr>
          <w:rFonts w:ascii="Times New Roman" w:hAnsi="Times New Roman" w:cs="Times New Roman"/>
          <w:sz w:val="28"/>
          <w:szCs w:val="28"/>
        </w:rPr>
      </w:pPr>
      <w:r>
        <w:rPr>
          <w:rFonts w:cs="Times New Roman" w:ascii="Times New Roman" w:hAnsi="Times New Roman"/>
          <w:sz w:val="28"/>
          <w:szCs w:val="28"/>
        </w:rPr>
        <w:t>fortyogó köd lett a gőz,</w:t>
      </w:r>
    </w:p>
    <w:p>
      <w:pPr>
        <w:pStyle w:val="Csakszveg"/>
        <w:jc w:val="center"/>
        <w:rPr>
          <w:rFonts w:ascii="Times New Roman" w:hAnsi="Times New Roman" w:cs="Times New Roman"/>
          <w:sz w:val="28"/>
          <w:szCs w:val="28"/>
        </w:rPr>
      </w:pPr>
      <w:r>
        <w:rPr>
          <w:rFonts w:cs="Times New Roman" w:ascii="Times New Roman" w:hAnsi="Times New Roman"/>
          <w:sz w:val="28"/>
          <w:szCs w:val="28"/>
        </w:rPr>
        <w:t>irgalmat esdett a víz.</w:t>
      </w:r>
    </w:p>
    <w:p>
      <w:pPr>
        <w:pStyle w:val="Csakszveg"/>
        <w:jc w:val="center"/>
        <w:rPr>
          <w:rFonts w:ascii="Times New Roman" w:hAnsi="Times New Roman" w:cs="Times New Roman"/>
          <w:sz w:val="28"/>
          <w:szCs w:val="28"/>
        </w:rPr>
      </w:pPr>
      <w:r>
        <w:rPr>
          <w:rFonts w:cs="Times New Roman" w:ascii="Times New Roman" w:hAnsi="Times New Roman"/>
          <w:sz w:val="28"/>
          <w:szCs w:val="28"/>
        </w:rPr>
        <w:t>Egy árnyékot, míg vetült,</w:t>
      </w:r>
    </w:p>
    <w:p>
      <w:pPr>
        <w:pStyle w:val="Csakszveg"/>
        <w:jc w:val="center"/>
        <w:rPr/>
      </w:pPr>
      <w:r>
        <w:rPr>
          <w:rFonts w:cs="Times New Roman" w:ascii="Times New Roman" w:hAnsi="Times New Roman"/>
          <w:sz w:val="28"/>
          <w:szCs w:val="28"/>
        </w:rPr>
        <w:t>szabdaltál harmincezerbe,</w:t>
      </w:r>
    </w:p>
    <w:p>
      <w:pPr>
        <w:pStyle w:val="Csakszveg"/>
        <w:jc w:val="center"/>
        <w:rPr>
          <w:rFonts w:ascii="Times New Roman" w:hAnsi="Times New Roman" w:cs="Times New Roman"/>
          <w:sz w:val="28"/>
          <w:szCs w:val="28"/>
        </w:rPr>
      </w:pPr>
      <w:r>
        <w:rPr>
          <w:rFonts w:cs="Times New Roman" w:ascii="Times New Roman" w:hAnsi="Times New Roman"/>
          <w:sz w:val="28"/>
          <w:szCs w:val="28"/>
        </w:rPr>
        <w:t>megértették, kész vagy immár,</w:t>
      </w:r>
    </w:p>
    <w:p>
      <w:pPr>
        <w:pStyle w:val="Csakszveg"/>
        <w:jc w:val="center"/>
        <w:rPr>
          <w:rFonts w:ascii="Times New Roman" w:hAnsi="Times New Roman" w:cs="Times New Roman"/>
          <w:sz w:val="28"/>
          <w:szCs w:val="28"/>
        </w:rPr>
      </w:pPr>
      <w:r>
        <w:rPr>
          <w:rFonts w:cs="Times New Roman" w:ascii="Times New Roman" w:hAnsi="Times New Roman"/>
          <w:sz w:val="28"/>
          <w:szCs w:val="28"/>
        </w:rPr>
        <w:t>titokzatosnak neveztek.</w:t>
      </w:r>
    </w:p>
    <w:p>
      <w:pPr>
        <w:pStyle w:val="Csakszveg"/>
        <w:jc w:val="center"/>
        <w:rPr>
          <w:rFonts w:ascii="Times New Roman" w:hAnsi="Times New Roman" w:cs="Times New Roman"/>
          <w:sz w:val="28"/>
          <w:szCs w:val="28"/>
        </w:rPr>
      </w:pPr>
      <w:r>
        <w:rPr>
          <w:rFonts w:cs="Times New Roman" w:ascii="Times New Roman" w:hAnsi="Times New Roman"/>
          <w:sz w:val="28"/>
          <w:szCs w:val="28"/>
        </w:rPr>
        <w:t>De, kis kés, ezt hogy tehetted?</w:t>
      </w:r>
    </w:p>
    <w:p>
      <w:pPr>
        <w:pStyle w:val="Csakszveg"/>
        <w:jc w:val="center"/>
        <w:rPr>
          <w:rFonts w:ascii="Times New Roman" w:hAnsi="Times New Roman" w:cs="Times New Roman"/>
          <w:sz w:val="28"/>
          <w:szCs w:val="28"/>
        </w:rPr>
      </w:pPr>
      <w:r>
        <w:rPr>
          <w:rFonts w:cs="Times New Roman" w:ascii="Times New Roman" w:hAnsi="Times New Roman"/>
          <w:sz w:val="28"/>
          <w:szCs w:val="28"/>
        </w:rPr>
        <w:t>Tárva hagytál vérkaput!</w:t>
      </w:r>
    </w:p>
    <w:p>
      <w:pPr>
        <w:pStyle w:val="Csakszveg"/>
        <w:jc w:val="center"/>
        <w:rPr>
          <w:rFonts w:ascii="Times New Roman" w:hAnsi="Times New Roman" w:cs="Times New Roman"/>
          <w:sz w:val="28"/>
          <w:szCs w:val="28"/>
        </w:rPr>
      </w:pPr>
      <w:r>
        <w:rPr>
          <w:rFonts w:cs="Times New Roman" w:ascii="Times New Roman" w:hAnsi="Times New Roman"/>
          <w:sz w:val="28"/>
          <w:szCs w:val="28"/>
        </w:rPr>
        <w:t>Kis kés, szólít édesanyád</w:t>
      </w:r>
    </w:p>
    <w:p>
      <w:pPr>
        <w:pStyle w:val="Csakszveg"/>
        <w:jc w:val="center"/>
        <w:rPr>
          <w:rFonts w:ascii="Times New Roman" w:hAnsi="Times New Roman" w:cs="Times New Roman"/>
          <w:sz w:val="28"/>
          <w:szCs w:val="28"/>
        </w:rPr>
      </w:pPr>
      <w:r>
        <w:rPr>
          <w:rFonts w:cs="Times New Roman" w:ascii="Times New Roman" w:hAnsi="Times New Roman"/>
          <w:sz w:val="28"/>
          <w:szCs w:val="28"/>
        </w:rPr>
        <w:t>a földnek jonhaiból,</w:t>
      </w:r>
    </w:p>
    <w:p>
      <w:pPr>
        <w:pStyle w:val="Csakszveg"/>
        <w:jc w:val="center"/>
        <w:rPr/>
      </w:pPr>
      <w:r>
        <w:rPr>
          <w:rFonts w:cs="Times New Roman" w:ascii="Times New Roman" w:hAnsi="Times New Roman"/>
          <w:sz w:val="28"/>
          <w:szCs w:val="28"/>
        </w:rPr>
        <w:t>a barlang- és bányamélyből,</w:t>
      </w:r>
    </w:p>
    <w:p>
      <w:pPr>
        <w:pStyle w:val="Csakszveg"/>
        <w:jc w:val="center"/>
        <w:rPr>
          <w:rFonts w:ascii="Times New Roman" w:hAnsi="Times New Roman" w:cs="Times New Roman"/>
          <w:sz w:val="28"/>
          <w:szCs w:val="28"/>
        </w:rPr>
      </w:pPr>
      <w:r>
        <w:rPr>
          <w:rFonts w:cs="Times New Roman" w:ascii="Times New Roman" w:hAnsi="Times New Roman"/>
          <w:sz w:val="28"/>
          <w:szCs w:val="28"/>
        </w:rPr>
        <w:t>a vassal terhes hasából.</w:t>
      </w:r>
    </w:p>
    <w:p>
      <w:pPr>
        <w:pStyle w:val="Csakszveg"/>
        <w:jc w:val="center"/>
        <w:rPr>
          <w:rFonts w:ascii="Times New Roman" w:hAnsi="Times New Roman" w:cs="Times New Roman"/>
          <w:sz w:val="28"/>
          <w:szCs w:val="28"/>
        </w:rPr>
      </w:pPr>
      <w:r>
        <w:rPr>
          <w:rFonts w:cs="Times New Roman" w:ascii="Times New Roman" w:hAnsi="Times New Roman"/>
          <w:sz w:val="28"/>
          <w:szCs w:val="28"/>
        </w:rPr>
        <w:t>Hallgas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Serafina újra dobbantott, és tapsolt, és a boszorkányok torkából kitörő üvöltés karomként hasította a levegőt. A körükben ülő Will hátán végigfutott a hid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Serafina Pekkala Willhez fordult, és két kezébe fogta a fiú sebesült kezét. Will mozdulni sem bírt, miközben Serafina Pekkala villogó szemmel, tiszta, magas hangján folytatta a vajákolás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Vér! Fogadj szót! Visszafordulj!</w:t>
      </w:r>
    </w:p>
    <w:p>
      <w:pPr>
        <w:pStyle w:val="Csakszveg"/>
        <w:jc w:val="center"/>
        <w:rPr>
          <w:rFonts w:ascii="Times New Roman" w:hAnsi="Times New Roman" w:cs="Times New Roman"/>
          <w:sz w:val="28"/>
          <w:szCs w:val="28"/>
        </w:rPr>
      </w:pPr>
      <w:r>
        <w:rPr>
          <w:rFonts w:cs="Times New Roman" w:ascii="Times New Roman" w:hAnsi="Times New Roman"/>
          <w:sz w:val="28"/>
          <w:szCs w:val="28"/>
        </w:rPr>
        <w:t>Tó legyél, ne folyam!</w:t>
      </w:r>
    </w:p>
    <w:p>
      <w:pPr>
        <w:pStyle w:val="Csakszveg"/>
        <w:jc w:val="center"/>
        <w:rPr>
          <w:rFonts w:ascii="Times New Roman" w:hAnsi="Times New Roman" w:cs="Times New Roman"/>
          <w:sz w:val="28"/>
          <w:szCs w:val="28"/>
        </w:rPr>
      </w:pPr>
      <w:r>
        <w:rPr>
          <w:rFonts w:cs="Times New Roman" w:ascii="Times New Roman" w:hAnsi="Times New Roman"/>
          <w:sz w:val="28"/>
          <w:szCs w:val="28"/>
        </w:rPr>
        <w:t>Ha érsz szabad levegőt,</w:t>
      </w:r>
    </w:p>
    <w:p>
      <w:pPr>
        <w:pStyle w:val="Csakszveg"/>
        <w:jc w:val="center"/>
        <w:rPr>
          <w:rFonts w:ascii="Times New Roman" w:hAnsi="Times New Roman" w:cs="Times New Roman"/>
          <w:sz w:val="28"/>
          <w:szCs w:val="28"/>
        </w:rPr>
      </w:pPr>
      <w:r>
        <w:rPr>
          <w:rFonts w:cs="Times New Roman" w:ascii="Times New Roman" w:hAnsi="Times New Roman"/>
          <w:sz w:val="28"/>
          <w:szCs w:val="28"/>
        </w:rPr>
        <w:t>állj! Tornyosíts rögfalat,</w:t>
      </w:r>
    </w:p>
    <w:p>
      <w:pPr>
        <w:pStyle w:val="Csakszveg"/>
        <w:jc w:val="center"/>
        <w:rPr>
          <w:rFonts w:ascii="Times New Roman" w:hAnsi="Times New Roman" w:cs="Times New Roman"/>
          <w:sz w:val="28"/>
          <w:szCs w:val="28"/>
        </w:rPr>
      </w:pPr>
      <w:r>
        <w:rPr>
          <w:rFonts w:cs="Times New Roman" w:ascii="Times New Roman" w:hAnsi="Times New Roman"/>
          <w:sz w:val="28"/>
          <w:szCs w:val="28"/>
        </w:rPr>
        <w:t>sáncot, mely elbír az árral.</w:t>
      </w:r>
    </w:p>
    <w:p>
      <w:pPr>
        <w:pStyle w:val="Csakszveg"/>
        <w:jc w:val="center"/>
        <w:rPr>
          <w:rFonts w:ascii="Times New Roman" w:hAnsi="Times New Roman" w:cs="Times New Roman"/>
          <w:sz w:val="28"/>
          <w:szCs w:val="28"/>
        </w:rPr>
      </w:pPr>
      <w:r>
        <w:rPr>
          <w:rFonts w:cs="Times New Roman" w:ascii="Times New Roman" w:hAnsi="Times New Roman"/>
          <w:sz w:val="28"/>
          <w:szCs w:val="28"/>
        </w:rPr>
        <w:t>Vér! Eged koponyabolt,</w:t>
      </w:r>
    </w:p>
    <w:p>
      <w:pPr>
        <w:pStyle w:val="Csakszveg"/>
        <w:jc w:val="center"/>
        <w:rPr>
          <w:rFonts w:ascii="Times New Roman" w:hAnsi="Times New Roman" w:cs="Times New Roman"/>
          <w:sz w:val="28"/>
          <w:szCs w:val="28"/>
        </w:rPr>
      </w:pPr>
      <w:r>
        <w:rPr>
          <w:rFonts w:cs="Times New Roman" w:ascii="Times New Roman" w:hAnsi="Times New Roman"/>
          <w:sz w:val="28"/>
          <w:szCs w:val="28"/>
        </w:rPr>
        <w:t>napod a tág szembogár,</w:t>
      </w:r>
    </w:p>
    <w:p>
      <w:pPr>
        <w:pStyle w:val="Csakszveg"/>
        <w:jc w:val="center"/>
        <w:rPr>
          <w:rFonts w:ascii="Times New Roman" w:hAnsi="Times New Roman" w:cs="Times New Roman"/>
          <w:sz w:val="28"/>
          <w:szCs w:val="28"/>
        </w:rPr>
      </w:pPr>
      <w:r>
        <w:rPr>
          <w:rFonts w:cs="Times New Roman" w:ascii="Times New Roman" w:hAnsi="Times New Roman"/>
          <w:sz w:val="28"/>
          <w:szCs w:val="28"/>
        </w:rPr>
        <w:t>szeled tüdőben a lég,</w:t>
      </w:r>
    </w:p>
    <w:p>
      <w:pPr>
        <w:pStyle w:val="Csakszveg"/>
        <w:jc w:val="center"/>
        <w:rPr>
          <w:rFonts w:ascii="Times New Roman" w:hAnsi="Times New Roman" w:cs="Times New Roman"/>
          <w:sz w:val="28"/>
          <w:szCs w:val="28"/>
        </w:rPr>
      </w:pPr>
      <w:r>
        <w:rPr>
          <w:rFonts w:cs="Times New Roman" w:ascii="Times New Roman" w:hAnsi="Times New Roman"/>
          <w:sz w:val="28"/>
          <w:szCs w:val="28"/>
        </w:rPr>
        <w:t>vér, nem vagy határtalan. Maradj!</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Will úgy érezte, minden porcikája válaszol a parancsra, és ő is csatlakozott, biztatta szivárgó vérét, hogy figyeljen, és engedelmeskedj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elengedte Will kezét, és a tűzön fortyogó kis vasfazék felé fordult. Abból keserű gőz emelkedett, és a folyadék vadul bugyborékolt. Serafina Pekkala kántá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Tölgykéreg, pókselyem,</w:t>
      </w:r>
    </w:p>
    <w:p>
      <w:pPr>
        <w:pStyle w:val="Csakszveg"/>
        <w:jc w:val="center"/>
        <w:rPr>
          <w:rFonts w:ascii="Times New Roman" w:hAnsi="Times New Roman" w:cs="Times New Roman"/>
          <w:sz w:val="28"/>
          <w:szCs w:val="28"/>
        </w:rPr>
      </w:pPr>
      <w:r>
        <w:rPr>
          <w:rFonts w:cs="Times New Roman" w:ascii="Times New Roman" w:hAnsi="Times New Roman"/>
          <w:sz w:val="28"/>
          <w:szCs w:val="28"/>
        </w:rPr>
        <w:t>moha, hínár –</w:t>
      </w:r>
    </w:p>
    <w:p>
      <w:pPr>
        <w:pStyle w:val="Csakszveg"/>
        <w:jc w:val="center"/>
        <w:rPr>
          <w:rFonts w:ascii="Times New Roman" w:hAnsi="Times New Roman" w:cs="Times New Roman"/>
          <w:sz w:val="28"/>
          <w:szCs w:val="28"/>
        </w:rPr>
      </w:pPr>
      <w:r>
        <w:rPr>
          <w:rFonts w:cs="Times New Roman" w:ascii="Times New Roman" w:hAnsi="Times New Roman"/>
          <w:sz w:val="28"/>
          <w:szCs w:val="28"/>
        </w:rPr>
        <w:t>fogj, köss,</w:t>
      </w:r>
    </w:p>
    <w:p>
      <w:pPr>
        <w:pStyle w:val="Csakszveg"/>
        <w:jc w:val="center"/>
        <w:rPr>
          <w:rFonts w:ascii="Times New Roman" w:hAnsi="Times New Roman" w:cs="Times New Roman"/>
          <w:sz w:val="28"/>
          <w:szCs w:val="28"/>
        </w:rPr>
      </w:pPr>
      <w:r>
        <w:rPr>
          <w:rFonts w:cs="Times New Roman" w:ascii="Times New Roman" w:hAnsi="Times New Roman"/>
          <w:sz w:val="28"/>
          <w:szCs w:val="28"/>
        </w:rPr>
        <w:t>rögzíts, bezárj,</w:t>
      </w:r>
    </w:p>
    <w:p>
      <w:pPr>
        <w:pStyle w:val="Csakszveg"/>
        <w:jc w:val="center"/>
        <w:rPr>
          <w:rFonts w:ascii="Times New Roman" w:hAnsi="Times New Roman" w:cs="Times New Roman"/>
          <w:sz w:val="28"/>
          <w:szCs w:val="28"/>
        </w:rPr>
      </w:pPr>
      <w:r>
        <w:rPr>
          <w:rFonts w:cs="Times New Roman" w:ascii="Times New Roman" w:hAnsi="Times New Roman"/>
          <w:sz w:val="28"/>
          <w:szCs w:val="28"/>
        </w:rPr>
        <w:t>ajtón retesz, kapun lakat,</w:t>
      </w:r>
    </w:p>
    <w:p>
      <w:pPr>
        <w:pStyle w:val="Csakszveg"/>
        <w:jc w:val="center"/>
        <w:rPr>
          <w:rFonts w:ascii="Times New Roman" w:hAnsi="Times New Roman" w:cs="Times New Roman"/>
          <w:sz w:val="28"/>
          <w:szCs w:val="28"/>
        </w:rPr>
      </w:pPr>
      <w:r>
        <w:rPr>
          <w:rFonts w:cs="Times New Roman" w:ascii="Times New Roman" w:hAnsi="Times New Roman"/>
          <w:sz w:val="28"/>
          <w:szCs w:val="28"/>
        </w:rPr>
        <w:t>érfalat merevíts,</w:t>
      </w:r>
    </w:p>
    <w:p>
      <w:pPr>
        <w:pStyle w:val="Csakszveg"/>
        <w:jc w:val="center"/>
        <w:rPr>
          <w:rFonts w:ascii="Times New Roman" w:hAnsi="Times New Roman" w:cs="Times New Roman"/>
          <w:sz w:val="28"/>
          <w:szCs w:val="28"/>
        </w:rPr>
      </w:pPr>
      <w:r>
        <w:rPr>
          <w:rFonts w:cs="Times New Roman" w:ascii="Times New Roman" w:hAnsi="Times New Roman"/>
          <w:sz w:val="28"/>
          <w:szCs w:val="28"/>
        </w:rPr>
        <w:t>vértócsát szikkas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Serafina Pekkala felvette a maga kését, és teljes hosszában végighasított egy égerfacsemetét. Fehéren világított a holdfényben a sérült növény. A forró folyadékkal bedörzsölte a hasítékot, gyökerétől csúcsáig összezárta a két felet, és a fácska megint ép egész vo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yra visszafojtotta a lélegzetét, amikor egy másik boszorkány erős kézzel tartott egy kapálózó, vonagló vadnyulat. Az állat lihegett, vadul rugdalózott, de a boszorkány keze könyörtelenül markolta az állat elülső lábait, a másik kezével a hátsó lábakat, és kinyújtva tartotta hasával felfelé a rémült nyul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a késével végigszántotta. Will elszédült, ahogy nézte, Lyra pedig alig bírta megfékezni Pantalaimont, aki merő együttérzésből maga is vadnyúl alakot öltött, és rúgkapált a karjában. Az igazi vadnyúl megdermedt, a szeme kiguvadt, mellkasa emelkedett, belei kitüremked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azonban merített még a főzetből és a tátongó sebbe csöpögtette, majd összehúzta a sebszéleket, rásimította a csapzott bundát, és íme: volt seb – nincs se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vadnyulat tartó boszorkány engedett a szorításon, gyengéden leeresztette a földre az állatot, az megrázkódott, megnyalogatta oldalát, megrebbentette fülét, aztán rágcsálni kezdett egy fűszálat, mintha mi sem történt volna. Hirtelen ráébredt, hogy emberi lények veszik körül, s mint a kilőtt nyíl, elszáguldott, épen-egészséges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Pantalaimont nyugtatgatta, aztán Willre pillantott, és látta, a fiú megérti, mit jelentenek az iméntiek: az orvosszer elkészült. Kinyújtotta kezét, s ahogy Serafina megáztatta a gőzölgő keverékkel Will ujjainak vérző csonkját, a fiú elfordította tekintetét, mélyeket lélegzett, de a szeme se rebbe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helyt a nyers húst átitatta a folyadék, a boszorkány a csatakos füvekből vett egy marékkal, a sebre nyomta, és szorosan átkötözte egy selyemcsíkkal.</w:t>
      </w:r>
    </w:p>
    <w:p>
      <w:pPr>
        <w:pStyle w:val="Csakszveg"/>
        <w:rPr>
          <w:rFonts w:ascii="Times New Roman" w:hAnsi="Times New Roman" w:cs="Times New Roman"/>
          <w:sz w:val="28"/>
          <w:szCs w:val="28"/>
        </w:rPr>
      </w:pPr>
      <w:r>
        <w:rPr>
          <w:rFonts w:cs="Times New Roman" w:ascii="Times New Roman" w:hAnsi="Times New Roman"/>
          <w:sz w:val="28"/>
          <w:szCs w:val="28"/>
        </w:rPr>
        <w:t>Ennyiből állt a varázsl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Will átaludta az éjszakát. Hideg volt, de a boszorkányok leveleket halmoztak rá, Lyra pedig odakuporodott a hátához. Reggel Serafina átkötözte a sebeket, Will pedig a boszorkány arckifejezéséből próbálta kikövetkeztetni, gyógyul-e a keze, de Serafina arca kifürkészhetetlen mara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Reggeli után Serafina közölte a gyerekekkel: mivel azért jöttek ebbe a világba, hogy megkeressék Lyrát és vigyázzanak rá, megegyeztek, segítenek Lyrának elvégezni, ami immár a feladata – elvezetni Willt az édesapjá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kerekedtek hát, és az útjuk nagyjából eseménytelen volt. Lyra mindjárt az elején kikérte az aletiométer véleményét, és megtudta, hogy a nagy öböl túlpartján látható távoli hegyek felé kell tartaniuk. A magaslatról láthatták, amint ritkulnak a fák, s kitárult alattuk a tág kék tenger, s tudták: a messzi kék hegyeken túl rejtőzik az úti céljuk. Nagy utat kell megtenniük odái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vés szó esett közöttük. Lyra nagy érdeklődéssel nézegette az erdő életét, harkályoktól mókusokon át a kockás hátú kis zöld mohakígyókig, Willnek azonban minden erejére szüksége volt, hogy egyáltalán járni tudjon. Lyra és Pantalaimon állandóan vitatkozott, méghozzá Will mia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n megnézhetnénk az aletiométert – mondta egy alkalommal Pantalaimon, amikor egy ösvényen elidőzve azt figyelték, mennyire közelíthetnek meg egy legelésző őzsutát, mielőtt észrevenné őket. – Egy szóval sem ígértük, hogy nem nézzük meg. És mindenfélét megtudhatnánk. Miatta csinálnánk, nem magunk mia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beszélj butaságokat – szólt rá Lyra. – Igenis a magunk kedvéért néznénk meg, hiszen ő nem kéri. Egyszerűen csak mohó vagy, Pan, és okvetetlenked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legalább változatosság. Rendszerint te vagy mohó, te okvetetlenkedsz, és én figyelmeztetlek, hogy ne szaladj fejjel a falnak. Mint ott a Jordanban, az ejtőzőszobában. Én nem is akartam bemen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nem megyünk be, Pan, mit gondolsz, mindez megtörtént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ert a Mester szép nyugodtan megmérgezhette volna Lord Asrielt, és ezzel vége is lett volna a dolog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úgy valahogy... De mit gondolsz, ki lehet Will apja? És miért olyan fontos emb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 látod, éppen erre gondoltam! Egy pillanat alatt megtudhatná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mikor megtettem volna – sóhajtott Lyra –, de azt hiszem, változom, P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deho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talán nem... Hé, Pan, amikor igazán megváltozom, te nem változol többé. Mi leszel akko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olha. Legalábbis remél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de igazán, nem is érzed, hogy mi lehet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s nem is vágyok rá kíváncs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persze duzzogsz, mert nem teljesítem a kívánságod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antalaimon disznóvá változott, röfögött, visított, a földet túrta, míg Lyra el nem nevette magát – akkor aztán mókus alakot Öltött, és az ágak között szökdécselt Lyra mell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égis, szerinted ki lehet az apja? – firtatta Pantalaimon. – Gondolod, hogy már találkoztunk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De biztosan fontos ember, majdnem olyan fontos, mint Lord Asriel. Nyilván. Mivel azt tudjuk, hogy amit mi csinálunk, az igazán fonto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ni éppenséggel nem tudjuk – mondta tudálékosan Pantalaimon. – Csak hisszük, de nem tudjuk. Azért határoztuk el, hogy megkeressük a Port, mert Roger megh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igenis tudjuk, hogy fontos! – toppantott dühösen Lyra. – És a boszorkányok is tudják. Azért jöttek el ilyen messzire, hogy megkeressenek, hogy vigyázzanak rám, és segítsenek! Mi pedig Willnek segítünk, hogy megtalálja az édesapját. Ez igenis fontos. Magad is tudod, különben mért nyalogattad volna, mikor megsebesült? Egyáltalán, mért csináltad? Engem meg se kérdeztél! Nem akartam hinni a szememnek, amikor megláttam, mit művel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ért csináltam, mert neki nincs daimónja, pedig szüksége lett volna rá. És ha feleolyan jól látnád a dolgokat, mint ahogyan hiszed, erre magad is rájöhettél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azából tudtam is – mondta Ly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álltak, mert utolérték Willt, aki az Ösvény mentén üldögélt egy kövön. Pantalaimon légykapó lett, és az ágak között röpkö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mit gondolsz – szólalt meg Lyra –, mit csinálnak most azok a gyerek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követnek bennünket. Annyira megijedtek a boszorkányoktól. Talán csak lézengenek a város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lehet... De biztosan szeretnék megszerezni a kést. Lehet, hogy mégis üldöznek majd bennün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csak üldözzenek. Nem kaphatják meg. Most nem. Eleinte nem kellett nekem. De ha meg tudja ölni a Fantom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ose bíztam abban az Angelicában – ingatta a fejét Ly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hogyisnem – mondta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Eleinte... De aztán megutáltam azt a vár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or rátaláltam, azt hittem, maga a mennyország. Jobbat el se tudtam volna képzelni. És közben egész idő alatt ott nyüzsögtek a Fantomok, mi meg nem is tudt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nnyi biztos, gyerekben többé nem bízok – jelentette ki Lyra. – Bolvangarban azt gondoltam, akármilyen komiszságot művelnek a felnőttek, a gyerekek egészen mások. Sose lennének képesek olyan kegyetlenségre. De ebben ma már nem vagyok annyira biztos. Sose láttam még srácokat úgy viselke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igen – mondta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or? A te világod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ismerte be kelletlenül Will. Lyra nem faggatta, várt, és Will végül folytatta: – Amikor az édesanyámra rájött az a... rosszullét. Mi kettesben éltünk, tudod, mert apám nem volt ott. És anyám időnként elképzelt mindenfélét, ami nem is volt igaz. És olyasmit művelt, aminek nem volt semmi értelme, legalábbis én nem láttam benne értelmet. Mármint neki muszáj volt megtenni, mert máskülönben annyira kiborult, hogy mindentől rettegett, és én kénytelen voltam segíteni. Olyasmiben például, hogy a parkban kétlépésenként meg kell érinteni a korlátot, vagy megszámolni, hány levél van egy bokron. Ilyesmi. Aztán egy idő múlva jobban lett. De én féltem, hogy valaki rájön, hogy ilyen, mert attól tartottam, elviszik, hát én törődtem vele, és igyekeztem eltitkolni a dolgait. Soha senkinek nem beszéltem ezekrő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gyszer, amikor iskolában voltam, rájött a rettegés. Elment otthonról, és nem is volt rendesen felöltözve, de erről maga se tudott. És a sulimból egypár srác észrevette, és elkezd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nek lángolt az arca. Felpattant, fel-alá járkált, nem is nézett Lyrára, mert a hangja remegett, és a szemét elfutotta a könny.</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 úgy gyötörték, éppen úgy – folytatta –, mint azok a srácok a Toronynál azt a macskát... Azt gondolták, hogy megőrült, és bántani akarták, talán meg is ölték volna. Kitelt volna tőlük. Pedig csak más volt, mint a többiek, és ezért gyűlölték. De én rátaláltam, és hazavittem. És másnap a suliban megverekedtem azzal a sráccal, aki a többieket bujtogatta. Verekedtem vele, és eltörtem a karját, és talán még egy pár fogát is kivertem, nem is tudom. A többiekkel is megverekedtem volna, de aztán rájöttem, jobb lesz, ha abbahagyom, mert még elmennek az anyámhoz a tanárok meg a hatóság, és panaszkodnak rám, aztán meglátják, hogy milyen állapotban van, és elviszik. Hát úgy tettem, mintha szánnám-bánnám a dolgot, és megígértem a tanároknak, hogy többé nem teszem. Megbüntettek a verekedés miatt, de akkor se mondtam semmit. De anyámra vigyáztam. Csak azok a srácok tudták, mi az ábra, de azt is tudták, mire vagyok képes, ha ki merik nyitni a szájukat; tudták, hogy legközelebb nem érem be verekedéssel. Hanem kinyírom őket. És idővel anyám jobban lett. És soha senki nem tudta meg, mi van vele. Csakhogy azután már nem bíztam a gyerekekben se jobban, mint a felnőttekben. Éppolyan komiszak, ha nem rosszabbak. Hát nem lepődtem meg azon, hogy mit művelnek azok a srácok Ci'gazzéban. De annak azért örültem, mikor jöttek a boszorkányo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ült, háttal Lyrának, és megtörölte a szemét. Lyra úgy tett, mintha nem venné észr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 szólalt meg –, amit az édesanyádról mondtál... Meg Tullio, mikor a Fantomok megtámadták... És tegnap azt mondtad, hogy szerinted a Fantomok a ti világotokból jöt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Mert különben megmagyarázhatatlan, ami az édesanyámmal történt.    Mert nem őrült. Azok a srácok azt gondolhatták, hogy megbolondult, és kinevették, és bántani akarták, de tévedtek, mert nem őrült. Csak rettegett valamitől, amit én nem láthattam. És olyasmit művelt, ami őrültségnek látszott, az ember nem látta az értelmét, de ő igen. Hogy például megszámolta a leveleket. Mint ahogy Tullio tegnap a fal köveit tapogatta. Talán így próbálták elhessegetni a Fantomokat. Ha hátat fordít valaminek az ember, ami fenyegeti, és úgy tesz, mintha tényleg érdekelnék a kövek vagy a levelek, ha tényleg fontosnak találná az ilyesmit, akkor biztonságban lenne. Nem tudom. De lehetséges. Voltak igazi dolgok is, amik megijesztették az édesanyámat, például azok az emberek, akik betörtek hozzánk, de valami más is volt rajtuk kívül. Szóval lehetséges, hogy az én világomban is vannak Fantomok, csak nem láthatjuk őket, és nevet sem adtunk nekik, de azért ott vannak, és meg akarták támadni az édesanyámat. Ezért örültem tegnap, mikor az aletiométer azt mondta, hogy jól v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sebesen szedte a levegőt, jobb keze a tokban nyugvó kést markolászta. Lyra nem szólt, Pantalaimon is hallg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kor tudtad meg, hogy meg kell keresned az édesapádat? – kérdezte kis idő elteltével a kisl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régen. Azt meséltem be magamnak, hogy börtönben van, és segítenem kell elmenekülnie. Hosszasan ezt játszottam, napokig. Vagy azt, hogy magányos szigeten van, és én odahajózok, és hazaviszem. És ő pontosan tudná, mikor mit kell csinálni, kivált anyámmal, és anyám jobban lesz, és apám gondoskodik rólunk, és én járhatok iskolába, lehetnek barátaim, és nemcsak anyám lesz, hanem apám is. Mindig azt mondtam magamban, hogy ha felnövök, elindulok és megkeresem az apámat. .. És anyám azt mondogatta, hogy majd felöltöm apám köpenyét. Azért mondta, hogy örüljek. Nem tudtam, mit jelent, de fontosnak hang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voltak barátai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lehettek volna barátaim? – bámult rá Will. – Barátok... Eljönnek hozzád, és megismerik a szüleidet, és... Néha egy fiú meghívott, én vagy elmentem, vagy nem, de vissza semmiképpen nem hívhattam. Hát igazából sose volt barátom. Pedig szerettem volna... Volt egy macskám – folytatta. – Remélem, nincs semmi baja. Valaki talán gondoskodik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volt azzal az emberrel, akit megöltél? – kérdezte Lyra. A szíve majd kiugrott a helyéből. – Ki volt 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Ha megöltem, sem érdekel. Rászolgált. Ketten voltak. Folyton jöttek, és zaklatták anyámat, és megint rátört a félelem, és rosszabbul volt, mint valaha. Apámról faggatóztak, és nem hagyták békén anyámat. Nemtom, talán a rendőrségtől jöttek. Először azt hittem, valami bandához tartoznak, és talán azt gondolják, hogy az apám kirabolt egy bankot, és elrejtette a pénzt. De nekik nem pénz kellett, hanem iratok. A levelek, amiket apám küldött. Betörtek a házba, és én láttam, hogy jobb lenne, ha anyámat valahol biztonságba helyezhetném. A rendőrséghez nem fordulhattam segítségért, mert biztosan elvitték volna anyámat valami intézetbe. Nem tudtam, mihez kezdjek. Végül aztán megkértem azt az öreg nénit, akitől régebben zongorázni tanultam. Ő volt az egyetlen, akire számíthattam. Megkértem, hadd maradjon nála egy darabig az édesanyám. Na és aztán hazamentem, hogy megkeressem a leveleket, mert tudtam, hogy anyám hol tartja őket, meg is találtam, és akkor jöttek azok az emberek, és megint betörtek. Éjszaka volt, vagyis inkább hajnal felé. A lépcső tetején rejtőztem, és Maxi, a macskám, kijött a hálószobából, de én nem vettem észre, és az az ember sem, és amikor beleütköztem, az az ember belebotlott Maxiba, és lezuhant a lépcsőn... És én elmenekültem. Ennyi. Igazán nem akartam megölni, de ha megtörtént, nem bánom. Elszöktem, és Oxfordba jutottam, és akkor találtam az ablakot. És ez csakis azért történt, mert megláttam azt a másik macskát, és megálltam, hogy nézzem, és ő talált rá az ablakra. Ha nem látom meg... Vagy ha Maxi nem éppen akkor jön ki a hálószobá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en – bólintott Lyra. – Ez tényleg szerencse. És én meg Pan azt gondoltuk épp az előbb, hogy ha nem bújunk be a szekrénybe a Jordanban, az ejtőzőszobában, és nem látjuk, amint a Mester mérget tesz a borba, akkor meg se történt volna ez a sok mind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Ültek némán a mohlepte kövön, a napsugár ferdén hullott be a vén fenyők közé, és arra gondoltak, mennyi apró véletlen játszott közre abban, hogy ők ide kerüljenek. Minden történhetett volna másképp. Talán egy másik világban, egy másik Will nem látta volna meg az ablakot a Sunderland sugárúton, és tovább vándorol fáradtan, elveszetten az ország belseje felé, míg csak el nem fogják. És egy másik világban egy másik Pantalaimon talán rávett volna egy másik Lyrát, hogy ne maradjon az ejtőzőszobában, és egy másik Lord Asrielt megmérgeztek volna, és egy másik Roger életben marad, hogy továbbra is játsszon azzal a Lyrával egy másik, változatlan Oxford háztetőin és sikátoraib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ővel Will visszanyerte az erejét, hogy folytathassák útjukat. Baktattak az ösvényen, körülöttük hallgatott a nagy erd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 * *</w:t>
      </w:r>
    </w:p>
    <w:p>
      <w:pPr>
        <w:pStyle w:val="Csakszveg"/>
        <w:rPr/>
      </w:pPr>
      <w:r>
        <w:rPr>
          <w:rFonts w:cs="Times New Roman" w:ascii="Times New Roman" w:hAnsi="Times New Roman"/>
          <w:sz w:val="28"/>
          <w:szCs w:val="28"/>
        </w:rPr>
        <w:t>Egész nap vándoroltak, meg-megálltak, továbbmentek, megpihentek megint, és körülöttük ritkult az erdő, és egyre sziklásabb lett a táj. Lyra tanácsot kért az aletiométertől: tovább, tovább, hangzott a válasz; jó az útirány. Délre egy faluba értek, amelyet nem zaklattak a Fantomok: kecskék legelésztek a domboldalon, citromfaliget vetett árnyékot a köves talajra, a patakban játszadozó gyerekek kiabálni kezdtek, és a mamájukhoz szaladtak, mikor meglátták a rongyos ruhájú kislányt meg a vad tekintetű, sápadt fiút, akinek csupa vér volt az inge, és a mellettük lépdelő elegáns agar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elnőttek óvatosan fogadták a vándorokat, de Lyra egy aranypénzéért hajlandók voltak kenyeret, sajtot, gyümölcsöt eladni. A boszorkányok nem mutatkoztak, de a gyerekek tudták, veszély esetén egy pillanat, és ott teremnének. Lyra alkudozott egy sort, s végül egy öregasszonytól megvettek két kecskebőr kulacsot meg egy finom vászoninget, és Will végre levethette mocskos trikóját, megmosakodott a patak jeges vizében, és lehevert száradni a nap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frissülten folytatták útjukat. Nehezebb járás esett a durva talajon; árnyékot csak a sziklák tövében leltek, nem borult már föléjük az erdő lombja, a forró talaj a cipőjük talpán át is égette a lábukat. A nap valósággal ostromolta a szemüket. Egyre lassabban haladtak, egyre meredekebb volt az út, és amikor a nap a hegyek peremére ért, és alattuk egy kis völgy tátongott, elhatározták, hogy megpihenn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kecmeregtek a lejtőn, többször is megbotlottak, aztán törpe rododendronbokrokon kellett átverekedniük magukat, a sötét, fényes levelek, a karmazsinvörös virágtömeg között méhek döngtek, s esteledett, mire patak partján elterülő mezőre érkeztek. A térdig érő sűrű fűben búzavirág, tárnics, pimpó viru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ohón itta a patak friss vizét, azután leheveredett. Fáradt volt, de az álom elkerülte, zúgott a feje, minden furcsa és idegen volt körülötte, a keze fájt, lüktetett.</w:t>
      </w:r>
    </w:p>
    <w:p>
      <w:pPr>
        <w:pStyle w:val="Csakszveg"/>
        <w:rPr>
          <w:rFonts w:ascii="Times New Roman" w:hAnsi="Times New Roman" w:cs="Times New Roman"/>
          <w:sz w:val="28"/>
          <w:szCs w:val="28"/>
        </w:rPr>
      </w:pPr>
      <w:r>
        <w:rPr>
          <w:rFonts w:cs="Times New Roman" w:ascii="Times New Roman" w:hAnsi="Times New Roman"/>
          <w:sz w:val="28"/>
          <w:szCs w:val="28"/>
        </w:rPr>
        <w:t>És ami még rosszabb: újra eleredt a vér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megnézte, tett még füveket a sebre, szorosabbra kötötte a selymet, de az arca zavart tükrözött. Will nem akart kérdezősködni – minek is tenné? Nyilvánvaló, hogy a varázslat nem működött, és látszott, ezt tudja Serafina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gy besötétedett, Lyra leheveredett mellé. Will hamarosan halk dorombolást hallott. Lyra daimónja, macska alakjában, a közelben szund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antalaimon? – suttogott Will.</w:t>
      </w:r>
    </w:p>
    <w:p>
      <w:pPr>
        <w:pStyle w:val="Csakszveg"/>
        <w:rPr>
          <w:rFonts w:ascii="Times New Roman" w:hAnsi="Times New Roman" w:cs="Times New Roman"/>
          <w:sz w:val="28"/>
          <w:szCs w:val="28"/>
        </w:rPr>
      </w:pPr>
      <w:r>
        <w:rPr>
          <w:rFonts w:cs="Times New Roman" w:ascii="Times New Roman" w:hAnsi="Times New Roman"/>
          <w:sz w:val="28"/>
          <w:szCs w:val="28"/>
        </w:rPr>
        <w:t>A daimón kinyitotta a szemét. Lyra nem mozdu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ssék! – suttogta Pantalaim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an, meg fogok ha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oszorkányok nem engedik, hogy meghalj. Lyra s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a varázslat nem működött. A seb most is vérzik. Már alig maradt vérem... Fé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Lyra nem hiszi, hogy félsz. –Nem?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erinte éppolyan bátor harcos vagy, mint Iorek Byrnis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akkor jobb, ha igyekszem titkolni, hogy félek – mondta Will. Egy-két percnyi hallgatás után megint megszólalt: – Én azt hiszem, Lyra bátrabb, mint én. Sohasem volt még ilyen, jó barát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i is ugyanez a véleménye rólad – suttogta a daimón. Will lehunyta a szem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mozdulatlanul feküdt, de a sötétben tágra nyitotta a szemét, és a szíve hevesen ve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esötétedett, mire Will megint felébredt, és a keze jobban fájt, mint valaha. Óvatosan felült, és meglátta, hogy nem messze tábortűz ég, és Lyra egy villás ágra szúrt kenyérszeletet próbál megpirítani. Madarak is sültek nyárson, és amikor Will a tűz mellé telepedett, leröppent hozzájuk Serafina Pekka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 szólalt meg –, rágd el ezeket a leveleket, mielőtt bármi mást enné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Átnyújtott egy marékra való puha, keserű levelet – zsályához hasonlított; Will megrágta, és nagy nehezen leerőltette a torkán. Csípős volt, de a hatására feléledt, és már nem is fázott annyi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ették a citromlével ízesített madársültet, aztán egy másik boszorkány szedret hozott az omladék között talált bokorról, és a többiek is a tűz köré gyűltek. Halkan beszélgettek, néhányuk felrepült, hogy a távolba kémleljen, és egyikük léggömböt pillantott meg a tenger fölött. Lyra nyomban fel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 Scoresby ballonja? – kérdezte izgatott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t ember volt benne, de ilyen messziről nem láttam, kik azok. Mögöttük vihar készülő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Mr. Scoresby jön – tapsolt Lyra –, repülhetünk, Will! Jaj, remélem, hogy ő az! Nem tudtam elköszönni tőle, pedig mindig olyan kedves volt... Bárcsak viszontláthatná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ta Kamainen boszorkány is figyelt, ragyogó szemű vörösbegy daimónjával a vállán. Lee Scoresby nevének hallatán egyszeriben eszébe jutott, milyen járatban is van az aeronauta. Juta volt az a boszorkány, aki beleszeretett Stanislaus Grummanba, de a férfi visszautasította a szerelmét. Serafina Pekkala hozta magával ebbe a világba Jutát, nehogy a maguk világában megölje a férfi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erafina észrevehette volna, csakhogy valami más is történt: felemelte kezét, feltartotta a fejét, és példáját a többi boszorkány is követte. Will és Lyra igen-igen halványan hallotta észak felől valamilyen éjjeli madár rikoltását. Csakhogy nem madár volt: a boszorkányok nyomban tudták, hogy daimóntól ered a hang. Serafina Pekkala felállt, és éles szemével az eget kémlel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t hiszem, Ruta Skadi az – mondta.</w:t>
      </w:r>
    </w:p>
    <w:p>
      <w:pPr>
        <w:pStyle w:val="Csakszveg"/>
        <w:rPr>
          <w:rFonts w:ascii="Times New Roman" w:hAnsi="Times New Roman" w:cs="Times New Roman"/>
          <w:sz w:val="28"/>
          <w:szCs w:val="28"/>
        </w:rPr>
      </w:pPr>
      <w:r>
        <w:rPr>
          <w:rFonts w:cs="Times New Roman" w:ascii="Times New Roman" w:hAnsi="Times New Roman"/>
          <w:sz w:val="28"/>
          <w:szCs w:val="28"/>
        </w:rPr>
        <w:t>Senki sem szólt; egész lényükkel a távoli hangokra figyelte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megint rikoltás hallatszott, ezúttal közelebbről; majd egy harmadik; s ennek hallatán a boszorkányok felkapták felhőfenyőgallyukat és a levegőbe szökkentek. Csak ketten maradtak ott, íjukra illesztett nyílvesszővel őrizték Willt és Lyr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lahol a magasban harc folyt. S alig néhány másodperc elteltével már hallották a boszorkányok suhanó röptét, a kilőtt nyílvesszők surranását, fájdalom- és dühkiáltásokat, elharsogott parancsszavak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után egyszer csak lezuhant valami az égből, egyenesen a lábuk elé – ráncos bőrű, csatakos szőrű teremtmény, amelyben Lyra szirti rémet, vagy valami hasonlót ismert f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zuhantában összetörte magát, az oldalából nyílvessző meredezett, de még akkor is vonaglott, és ádázul igyekezett Lyrára vetni magát. A boszorkányok nem lőhettek, mert nem volt a tűzvonalukban, de Will már ott termett, visszakézből suhintott a késsel, s a szörnyeteg feje a porba hengeredett. Tüdejéből gurgulázva tört ki a levegő, a rém élettelenül rogyott össz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int felnéztek, mert a harc közelebbről hallatszott, és a tűz fényénél suhogó fekete selymeket, sápadt végtagokat, zöld fenyőtűket, szürkésbarna pikkelyes bőrt pillantottak meg. Will fel nem foghatta, hogyan tudják megőrizni egyensúlyukat a boszorkányok megannyi hirtelen fordulat, megtorpanás, előreszökkenés közben, hát még hogy közben céloznak és lőnek i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ég egy szirti rém, azután egy harmadik zuhant a patakba meg a szomszédos sziklákra, holtan, a maradék pedig kerengve, vijjogva száguldott el a sötétségben észak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hány pillanat múlva Serafina Pekkala szállt le a maga boszorkányaival meg egy idegennel: szépséges teremtés volt, szilaj tekintetű, fekete hajú; orcája haragtól és izgalomtól piroslott.</w:t>
      </w:r>
    </w:p>
    <w:p>
      <w:pPr>
        <w:pStyle w:val="Csakszveg"/>
        <w:rPr>
          <w:rFonts w:ascii="Times New Roman" w:hAnsi="Times New Roman" w:cs="Times New Roman"/>
          <w:sz w:val="28"/>
          <w:szCs w:val="28"/>
        </w:rPr>
      </w:pPr>
      <w:r>
        <w:rPr>
          <w:rFonts w:cs="Times New Roman" w:ascii="Times New Roman" w:hAnsi="Times New Roman"/>
          <w:sz w:val="28"/>
          <w:szCs w:val="28"/>
        </w:rPr>
        <w:t>A fej nélküli szirti rém láttán megvetően kiköp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 mi világunkból valók – mondta –, és nem is ebből. Mocskos szörnyszülöttek, ezrével teremnek, akár a legyek... Ki ez? Ő volna a Lyra nevű gyermek? És ki ez a fiú?</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keményen állta a pillantását, bár érezte, hogy a szívverése gyorsul. Ruta Skadi földöntúlian éles idegrendszere mindenkiből, aki csak a közelébe került, hasonlóan élénk hatást váltott k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szorkány ezután Willhez fordult, s rajta is ideges borzongás futott át, de akárcsak Lyra, ő is igyekezett megőrizni az önuralmát. Kezében még ott volt a kés, a boszorkány látta, mit művelt vele az imént, és elmosolyodott. Will a földbe szúrta a kést, hogy megtisztítsa az undok rém vérétől, majd a patakban leöblítet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 szólalt meg Ruta Skadi sok mindenről értesülök; minden, ami régi, változik, halódik vagy kiürül. Megéhezt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hón falt, a madársült maradványát kézzel szaggatta szét, marokszám tömte szájába a kenyeret, hatalmas kortyokban itta rá a patakvizet. Közben néhány boszorkány elvitte a szirti rém tetemét, felélesztette a tüzet, azután elfoglalta őrhely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öbbi letelepedett Ruta Skadi köré, hogy meghallgassák, mit mondhat a történtekről. Elmesélte, mi történt, amikor felrepült, hogy az angyalokkal találkozzék, azután arról, hogyan folytatta útját Lord Asriel erődítménye felé.</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ővéreim, akkora várkastélyt el sem tudtok képzelni: égig érő bazaltbástyák; minden irányból széles utak, azokon szállítják tömegével a puskaport, az élelmet, a páncéllemezt; hogyan vitte véghez mindezt? Alighanem időtlen idők óta erre készült. Mi még meg sem születtünk, nővéreim, már ezen munkálkodott, még ha annyival fiatalabb is nálunk. De hogyan lehetsége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Nem értem. Azt hiszem, uralkodik az idő fölött, kedve szerint készteti sietségre, vagy arra, hogy lelassúdjon. És ebbe az erődítménybe mindenfajta harcos igyekszik, minden világból. Férfiak és nők, és harcoló szellemek is, és felfegyverzett teremtmények, amilyeneket még sohasem láttam – gyíkok és majmok, mérgezett sarkantyújú óriásmadarak, olyan különös teremtmények, hogy még csak nem is sejtem, mifélék. És más világokban is vannak boszorkányok, nővéreim: tudtátok-e? Beszéltem boszorkányokkal, akik a miénkhez hasonló, mégis mélységesen különböző világokból valók, mert nem élnek tovább, mint a mi rövid éltünk, és férfiak is vannak közöttük, férfi boszorkányok, akik úgy repülnek, akárcsak m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klánjának boszorkányai áhítatosan, félve, hitetlenül hallgatták meséjét. De Serafina hitt neki, és folytatásra biz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áttad Lord Asrielt, Ruta Skadi? Eltaláltál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de nem volt könnyű, mert mindeme rengeteg tevékenység kellős közepén lakik, és mindent ő irányít. De láthatatlanná tettem magamat, és bejutottam legbelső szobájába, ahol már alváshoz készülődö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ennyi boszorkány tudta, hogy ezután mi történt, de sem Will, sem Lyra még álmában se gondolt rá. Ruta Skadinak tehát nem kellett elmesélnie, és így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után megkérdeztem, miért gyűjti össze ezt az irdatlan sereget, s igaz-e, amit arról hallottunk, hogy kihívja a Fensőbbségét, de ő csak nevetett. – „Erről pletykálkodnak hát Szibériában?”, kérdezte, én pedig azt feleltem: igen, ott is, Svalbardon is, és észak – a mi északunk – valamennyi körzetében; és beszéltem neki a szerződésünkről, és arról, hogy elhagytam a mi világunkat, hogy őt megkeressem, és megtudjam, amire kíváncsi vagyok. Ő pedig felkért, hogy csatlakozzunk hozzá, nővéreim. Hogy lépjünk be a Fensőbbség ellen harcoló seregébe. Tiszta szívből kívántam, bárcsak akkor és ott felcsaphattam volna; boldogan csatlakoztam volna klánommal együtt a háborúhoz. Bebizonyította, hogy jogos és helyes a lázadás, ha figyelembe vesszük, mit tesznek a Fensőbbség nevében az ügynökei... És a bolvangari gyermekekre gondoltam, meg a többi iszonyú csonkításra, amit a mi déli földjeinken láttam; ő pedig más irtózatos kegyetlenségekről mesélt, amelyeket a Fensőbbség nevében vittek véghez – hogyan ejtenek rabul boszorkányokat némelyik világban, s égetik meg őket elevenen, nővéreim, igen, magunkfajta boszorkányokat... Lord Asriel felnyitotta a szememet. Olyasmit mutatott, amit még sohasem láttam, kegyetlenségeket, borzalmakat, amelyeket a Fensőbbség nevében követtek el, s mind arra szolgál, hogy elpusztítsa az élet minden örömét és minden igazságát. Ó, nővéreim, bárcsak azonmód az ügy szolgálatába állhattam volna egész klánommal együtt! De tudtam, hogy először veletek kell tanácskoznom, azután visszarepülnöm a mi világunkba, hogy kikérjem Ieva Kasku és Reina Miti és a többi boszorkánykirálynő tanácsát. Láthatatlan alakban elhagytam hát termeit, megkerestem felhőfenyőgallyamat, és elrepültem. De mielőtt messzire juthattam volna, nagy szél kerekedett, felhajtott magasra a hegyekbe, és egy szirttetőn kerestem menedéket. Tudván, miféle teremtmények lakoznak a szirteken, megint láthatatlanná tettem magam, és a sötétségben hangokat hallottam. Úgy tűnt, minden szirti rémek legidősebbjének a fészkébe tévedtem. Vak volt, szolgái hordták neki messze lentről az eledelt: bűzlő tetemeket. És útmutatást kértek tőle. „Nagyapó – szóltak –, mi mindenre emlékezel!” „Nagyon-nagyon régi időkre. Még mielőtt felbukkantak volna az emberek" – válaszolta halkan,</w:t>
      </w:r>
    </w:p>
    <w:p>
      <w:pPr>
        <w:pStyle w:val="Csakszveg"/>
        <w:rPr>
          <w:rFonts w:ascii="Times New Roman" w:hAnsi="Times New Roman" w:cs="Times New Roman"/>
          <w:sz w:val="28"/>
          <w:szCs w:val="28"/>
        </w:rPr>
      </w:pPr>
      <w:r>
        <w:rPr>
          <w:rFonts w:cs="Times New Roman" w:ascii="Times New Roman" w:hAnsi="Times New Roman"/>
          <w:sz w:val="28"/>
          <w:szCs w:val="28"/>
        </w:rPr>
        <w:t>megtört hangon. „Igaz, hogy hamarosan bekövetkezik minden idők legnagyobb csatája, nagyapó?”  „Igaz, gyermekeim – válaszolta. – Még a legutóbbinál is nagyobb csata. Jócskán lesz min lakmároznunk. A bőség nagy napjai köszöntenek a világ valamennyi szirti rémjére.” „És ki lesz a győztes, nagyapó? Legyőzi Lord Asriel a Fensőbbségét?” „Lord Asriel serege milliókat számlál – mondta a vén szirti rém –, valamennyi világból gyűjtötte össze őket. Nagyobb hadsereg, mint amelyik egykor megküzdött a Fensőbbséggel, és különb a hadvezetés. Ami pedig a Fensőbbség seregét illet, nos, az ő haduk százszorta nagyobb. De a Fensőbbség ősöreg, még nálam is öregebb, gyermekeim, és a katonái félnek, vagy amelyik nem fél, az elbízza magát. Szoros lesz a harc, de Lord Asriel lesz a győztes, mert szenvedélyes és merész, és hisz az ügye igazában. Csak egy a bökkenő. Hiányzik Æsahættr.  Æsahættr nélkül leverik őt is, a seregét is. És akkor mi hosszú esztendőkön át dúskálhatunk a jobbnál jobb falatokban, gyermekeim!”</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 vénség röhögött, és rágódott a bűzös vén csontokon, és a többiek vidáman rikoltoztak. Képzelhetitek, mennyire hegyeztem a fülemet, hogy halljak még erről az Æsahættről, de az üvöltő szél hangja fölött annyit hallottam csak, hogy egy fiatalabb rém megkérdezi: „Ha Lord Asrielnek kell az az Æsahættr, miért nem hívja?" Amire így válaszolt az öreg: „Æsahættr ől Lord Asriel sem tud többet, mint te, gyermekem! Épp ez a vicc! Hát nevessetek, ahogy a torkotokon kifér.”Ám ahogy megpróbáltam közelebb férkőzni a ronda teremtményekhez, hogy többet is megtudhassak, elhagyott az erőm, nővéreim, és nem bírtam megőrizni a láthatatlanságot. A fiatalabbak megpillantottak, felrikoltottak, és nekem menekülnöm kellett, vissza ebbe a világba, a láthatatlan kapun át a levegőben. Egy csapatuk utánam tódult, de most ott hevernek holtan. Hanem az nyilvánvaló, nővéreim, hogy Lord Asrielnek kell a mi segítségünk. Akárki legyen is az az Æsahættr, Lord Asrielnek szüksége van ránk! Legszívesebben azonnal visszafordulnék és azt mondanám Lord Asrielnek: „Ne aggódj, jövünk, mi, északi boszorkányok, és győzelemre segítünk...” Állapodjunk is meg, Serafína Pekkala, és hívjuk össze a boszorkányok nagytanácsát, valamennyi klánt, és induljunk a harc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Pekkala Willre nézett, ő pedig úgy érezte, mintha a boszorkány tőle kérne engedélyt valamire. De nem tudta, mit tanácsolhatna, hát Serafina megint Ruta Skadira pilla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nem mehetünk – mondta. – A mi feladatunk, hogy segítsünk Lyrának, az övé pedig, hogy Willt elvezesse az édesapjához. Igen, repüljetek vissza, de nekünk Lyrával kell maradnunk.</w:t>
      </w:r>
    </w:p>
    <w:p>
      <w:pPr>
        <w:pStyle w:val="Csakszveg"/>
        <w:rPr>
          <w:rFonts w:ascii="Times New Roman" w:hAnsi="Times New Roman" w:cs="Times New Roman"/>
          <w:sz w:val="28"/>
          <w:szCs w:val="28"/>
        </w:rPr>
      </w:pPr>
      <w:r>
        <w:rPr>
          <w:rFonts w:cs="Times New Roman" w:ascii="Times New Roman" w:hAnsi="Times New Roman"/>
          <w:sz w:val="28"/>
          <w:szCs w:val="28"/>
        </w:rPr>
        <w:t>Ruta Skadi ingerülten vetette fel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 kell, hát kell – mondta kurtá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lefeküdt, mert a sebe sajgott – sokkal jobban, mint amikor szerezte. Az egész keze feldagadt. Lyra is lefeküdt, Pantalaimon mellette gömbölyödött össze, félig lehunyt szemmel nézte a tüzet, és álmosan hallgatta a boszorkányok mormolás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uta Skadi és Serafina Pekkala feljebb ment egy kicsit a patak menté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Ó, Serafina Pekkala, ha látnád Lord Asrielt – mondta halkan a lett királynő. – Nem volt még ilyen hatalmas hadvezér! Haderejének minden porcikája ott van a fejében. Képzeld csak el, micsoda merészség, hadra kelni a teremtő ellen. De vajon ki lehet az az Æsahættr? Hogyhogy még nem hallottunk róla? És hogyan vehetnénk rá, hogy csatlakozzék Lord Asrielh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alán nem emberi lény, nővérem. Mi sem tudunk róla többet, mint a fiatal szirti rém. A vén nagyapó talán az ifjonc tudatlanságát nevette ki. A szó úgy hangzik, mintha istenpusztítót jelentene. Tudtad ez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gtére jelenthet bennünket is, Serafína Pekkala! S ha igen, mennyivel erősebb lesz a hadserege, ha mi is csatlakozunk! O, bárcsak a nyílvesszőim elpusztíthatnák azokat a bolvangari szörnyetegeket és minden világ valamennyi Bolvangarját! Miért teszik ezt, nővérem? A Fensőbbség ügynökei valamennyi világban gyermekeket áldoznak kegyetlen istenüknek! Miért? 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félnek a Portól – válaszolta Serafina Pekkala. – Bár hogy mi az, nem tud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ez a fiú, akit találtatok... Kicsoda ő? Milyen világból érkezett?</w:t>
      </w:r>
    </w:p>
    <w:p>
      <w:pPr>
        <w:pStyle w:val="Csakszveg"/>
        <w:rPr>
          <w:rFonts w:ascii="Times New Roman" w:hAnsi="Times New Roman" w:cs="Times New Roman"/>
          <w:sz w:val="28"/>
          <w:szCs w:val="28"/>
        </w:rPr>
      </w:pPr>
      <w:r>
        <w:rPr>
          <w:rFonts w:cs="Times New Roman" w:ascii="Times New Roman" w:hAnsi="Times New Roman"/>
          <w:sz w:val="28"/>
          <w:szCs w:val="28"/>
        </w:rPr>
        <w:t>Serafina Pekkala elmondta mindazt, amit Willről tu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m, miért annyira fontos a fiú – fejezte be –, de mi Lyrát szolgáljuk. A műszere pedig azt mondja, hogy neki ez a feladata. És tudd meg, nővérem, be akartuk gyógyítani a fiú sebét, de kudarcot vallottunk. Megpróbálkoztunk a megkötő varázslattal, és nem működött. Talán ebben a világban nem olyan hatékonyak a füvek, mint a mienkben. Ebben a melegben nem terem meg a vérmoh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ülönös fiú – merengett Ruta Skadi. – Ugyanaz a fajta, mint Lord Asriel. Belenéztél már a szem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szintén szólva – mondta Serafina Pekkala –, nem mertem a szemébe néz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ét királynő némán ült a patak mentén. Telt-múlt az idő, lenyugodtak a csillagok, más csillagok felkeltek; hang hallatszott az alvók felől, de csak Lyra kiáltott fel álmában. A boszorkányok hallották a közeledő vihar moraját, látták, ahogy a villám játszik a tenger meg a parti dombok fölött, de messze volt még.</w:t>
      </w:r>
    </w:p>
    <w:p>
      <w:pPr>
        <w:pStyle w:val="Csakszveg"/>
        <w:rPr/>
      </w:pPr>
      <w:r>
        <w:rPr>
          <w:rFonts w:cs="Times New Roman" w:ascii="Times New Roman" w:hAnsi="Times New Roman"/>
          <w:sz w:val="28"/>
          <w:szCs w:val="28"/>
        </w:rPr>
        <w:t>Végül Ruta Skadi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 leányka, Lyra... Milyen szerepet szántak neki? Ezt talán? Azért fontos, mert ő vezetheti el a fiút az édesapjához? Vagy több enné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ezt kell tennie. De később, igen, ennél jóval többet. Mi, boszorkányok azt mondjuk a gyermekről, hogy ő fog véget vetni a sorsnak. Ismerjük a nevét, ami jelentőséggel bír Mrs. Coulter számára, és tudjuk, hogy az az asszony nem ismeri. A boszorkány, akit Svalbard mentén a hajón megkínzott, kis híján elárulta, de Yambe-Akka idejében érkezett. Most azonban az ötlött az eszembe, hogy talán Lyra az, akit amazok emlegettek – az az Æsahættr. Nem a boszorkányok, nem is azok az angyallények, hanem ez az alvó gyermek a végső fegyver a Fensőbbség ellen viselt háborúban. Mi egyébért akarná olyan nagyon megtalálni őt Mrs. Coul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s. Coulter Lord Asriel szeretője volt – mondta Ruta Sdkadi. – Igen, és Lyra a kettejük gyermeke... Serafina Pekkala, ha én hoztam volna világra ezt a gyermeket, micsoda boszorkány lehetne! Királynők királynőj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itt, nővérem – figyelmeztette Serafina. – Figyelj... mi az a fé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álltak, riadtan, hogy valami elkerülte a figyelmüket. Fény villant a táborhely felől: de nem a tűz fénye, még csak nem is hasonló.</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sztelenül visszafutottak, íjukat máris felvonták, és hirtelen megtorpant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ennyi boszorkány aludt a füvön, hasonlóképpen Will és Lyra is. De a két gyermeket tucatnyi vagy annál is több angyal vette körül, és némán néztek le ráju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kkor Serafina Pekkala megértett valamit, amire a boszorkányoknak nem volt szavuk: a zarándoklat lényegét. Megértette, hogy miért vártak ezek a lények ezer meg ezer esztendőt, s miért tettek meg hosszú-hosszú utakat, hogy valami fontosnak a közelébe jussanak, és hogy ezentúl más érzés tölti majd el őket,</w:t>
      </w:r>
    </w:p>
    <w:p>
      <w:pPr>
        <w:pStyle w:val="Csakszveg"/>
        <w:rPr>
          <w:rFonts w:ascii="Times New Roman" w:hAnsi="Times New Roman" w:cs="Times New Roman"/>
          <w:sz w:val="28"/>
          <w:szCs w:val="28"/>
        </w:rPr>
      </w:pPr>
      <w:r>
        <w:rPr>
          <w:rFonts w:cs="Times New Roman" w:ascii="Times New Roman" w:hAnsi="Times New Roman"/>
          <w:sz w:val="28"/>
          <w:szCs w:val="28"/>
        </w:rPr>
        <w:t>mert egy darabig annak a fontos valaminek a közelében lehettek. Erről beszélt most ezeknek a teremtményeknek a pillantása, erről tanúskodtak ezek a fényből szőtt gyönyörű vándorok, akik körülállták a maszatos arcú, kockás szoknyájú kislányt meg a sebesült kezű fiút, aki álmában összevonta a szemöldök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yra mellett mocorgás támadt. Pantalaimon, hófehér hermelin képében, álmosan kinyitotta fekete szemét, és higgadtan körülnézett. Lyra később úgy emlékezik majd erre, mint valami álomra. Pantalaimon fogadta a Lyrának kijáró figyelmet, aztán megint összegömbölyödött és lehunyta a szem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gül az egyik teremtmény kitárta szárnyát. A többiek is követték, és a szárnyak egymásba olvadtak, akár a fény a fénybe, míg sugárzó kör nem támadt a füvön alvók körü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Figyelők ekkor a levegőbe emelkedtek, akár a lángnyelvek szöktek az égre, és eközben egyre növekedtek, a végén már óriásira, de már messze, messze szálltak, mint megannyi üstökös száguldottak észak fe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és Ruta Skadi felszökkentek felhőfenyőgallyaikra, és követték őket, de hamarosan lemara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lyen teremtményeket láttál, Ruta Skadi? – kérdezte Serafina, ahogy a levegőben lassítottak, és tekintetükkel követték a látóhatáron tovatűnő fényes lángok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bbak voltak, azt hiszem, de ugyanez a fajta. Nem hús-vér teremtmények, ugye láttad? Merő fény a testük. És az érzeteik egészen mások lehetnek, mint a mieink... Serafina Pekkala, most elhagylak, hogy összehívjam északunk boszorkányait. Mire viszontlátjuk egymást, már háború lesz. Járj szerencsével, kedves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ölelték egymást a levegőben, azután Ruta Skadi megfordult, és sebesen elszál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utánanézett, majd megfordult, és még látta, amint a fénylő angyalok utolját elnyeli a messzeség. Részvét fogta el a hatalmas Figyelők iránt. Mennyire hiányozhat a talpuk alól a föld, a hajukban a szél, a csillagfény borzolása puszta bőrükön! Aztán letört egy parányi gallyat a felhőfenyőágáról, mohó élvezettel szívta be az éles gyantaillatot, majd lassan alászállt a füvön szunnyadók mellé.</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4.</w:t>
      </w:r>
    </w:p>
    <w:p>
      <w:pPr>
        <w:pStyle w:val="Csakszveg"/>
        <w:jc w:val="center"/>
        <w:rPr>
          <w:rFonts w:ascii="Times New Roman" w:hAnsi="Times New Roman" w:cs="Times New Roman"/>
          <w:sz w:val="48"/>
          <w:szCs w:val="48"/>
        </w:rPr>
      </w:pPr>
      <w:r>
        <w:rPr>
          <w:rFonts w:cs="Times New Roman" w:ascii="Times New Roman" w:hAnsi="Times New Roman"/>
          <w:sz w:val="48"/>
          <w:szCs w:val="48"/>
        </w:rPr>
        <w:t>Alamo szurdok</w:t>
      </w:r>
    </w:p>
    <w:p>
      <w:pPr>
        <w:pStyle w:val="Csakszveg"/>
        <w:rPr>
          <w:rFonts w:ascii="Times New Roman" w:hAnsi="Times New Roman" w:cs="Times New Roman"/>
          <w:sz w:val="48"/>
          <w:szCs w:val="48"/>
        </w:rPr>
      </w:pPr>
      <w:r>
        <w:rPr>
          <w:rFonts w:cs="Times New Roman" w:ascii="Times New Roman" w:hAnsi="Times New Roman"/>
          <w:sz w:val="48"/>
          <w:szCs w:val="4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EE SCORESBY lepillantott: balra a nyugodt óceán, jobbra a zöld part. Szemét ernyőzve kémlelte, nyoma van-e valahol emberi életnek. Eltelt egy nap és egy éj, amióta elhagyták a Jenyiszejt. – És ez egy új világ?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j azoknak, akik nem ebben születtek – válaszolt Stanislaus Grumman. – Egyébként éppoly régi, mint a magáé vagy az enyém. Asriel mindent összerázott, Mr. Scoresby, alaposabban, mint ahogy valaha is összerázták. Azok az ajtó- és ablaknyílások, amelyekről beszéltem, immár váratlan helyeken nyílnak. Nehéz a navigálás, de most kedvező szelet kaptu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ár öreg, akár fiatal, fura világ az odalent – mondta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 bólintott Stanislaus Grumman. – Fura világ, bár kétségtelenül sokan otthon érzik magukat benn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resnek látszik – vélte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z. Amott a hegyfokon túl áll egy város – valaha hatalmas volt és gazdag. Ma is azoknak a kereskedőknek, arisztokratáknak a leszármazottai lakják, akik építették, bár az elmúlt háromszáz év folyamán a város hanyatlásnak indu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hány perc múlva, ahogy a ballon sodródott, Lee először egy világítótornyot pillantott meg, azután egy kő hullámtörő kanyarulatát, majd egy kikötő köré épült gyönyörű város tornyait, kupoláit, vörösesbarna háztetőit. Zöldellő park közepén egy operaház forma díszes épület állt, a széles körutakat elegáns szállodák szegélyezték, a kis utcákon fák virágos ágai nyúltak be árnyas balkonok föl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rummannak igaza volt: csakugyan éltek ott lakosok. Ám ahogy közelebb sodródtak, Lee meglepetten észlelte, hogy csupa gyerek népesíti be a várost. Sehol egyetlen felnőtt. A gyerekek a tengerparton játszottak, ki-beszaladgáltak a kávézókba, ettek, ittak, a házakból, boltokból tömött szatyrokkal bukkantak elő. Egy csapat fiú verekedett, egy vörös hajú lány uszította őket, egy kisfiú pedig kövekkel dobálta egy közeli épület ablakait. Város méretű játszótérnek látszott az egész, sehol egy tanító – gyerekek vilá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volt ott más is a gyerekeken kívül. Lee megdörzsölte a szemét, amikor megpillantotta, de nem fért hozzá kétség: páraoszlopok – vagy talán páránál is ritkább szövetűek –, összesűrűsödött levegő... Akármik voltak, ellepték a várost; sodródtak a körutakon, betértek a házakba, tereken, udvarokon gyűltek össze. És a gyerekek, mintha nem is látnák őket, zavartalanul mozogtak közöttü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Ők azonban látták a gyerekeket. Mennél távolabb sodródott a léggömb a város fölött, annál jobban megfigyelhette Lee ezeknek a ködalakoknak a viselkedését. Nyilvánvaló volt, hogy némelyik gyerek iránt nagyon is érdeklődnek, a nyomába szegődnek: a nagyobbaknak, azoknak (már amennyire Lee a távcsövén át megállapíthatta), akik már a serdülőkor táján járnak. Egy fekete hajú nyurga süvölvényt úgy rajzottak körül, akár a húst a legyek. És a fiú még csak nem is sejtette, bár időnként megdörzsölte a szemét, vagy megrázta a fejét, mintha el akarna hessegetni valamit. – Mi a csudák ezek? – kérdezte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emberek Fantomnak nevezik ő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égis mit művel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 vámpírok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Mesék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vámpírok vérrel táplálkoznak, a Fantomok tudattal. A világ iránti tudatos és tájékozott érdeklődéssel. A gyermekek éretlensége nem vonzó a számuk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épp az ellentétei azoknak a bolvangari ördögök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lenkezőleg. Az Áldozárok Testülete és a közömbösség Fantomjai egyaránt az emberi lényekkel kapcsolatos igazság megszállottjai: jó, hogy az ártatlanság más, mint a tapasztaltság. Az Áldozárok Testülete rettegi és gyűlöli a Port, a Fantomok azzal táplálkoznak – de ezek is, azok is egyaránt a Por megszállotta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nyüzsögnek a körül a kölyök körü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övekszik. Hamarosan megtámadják, és akkor az élete üres és közönyös nyomorúság lesz. A sorsa megpecsételt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ég szerelmére! Nem menthetnénk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A Fantomok nyomban megragadnának bennünket. Itt nem érhetnek fel hozzánk; mást nem tehetünk, nézünk, aztán továbbrepül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hol vannak a felnőttek? Ne mondja nekem, hogy az egész világ csak gyerekekkel van t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ok a gyerekek Fantom-árvák. Sok ilyen csapat járja ezt a világot. Abból élnek, amit találnak, miután a felnőttek elmenekültek. És sok mindent találnak, mint láthatja. Nem éheznek. Bizonyára Fantomok sokasága özönlötte el ezt a várost, és a felnőttek biztonságos helyre menekültek. Figyeli, milyen kevés hajó van a kikötőben? A gyerekeknek nem lesz bántódásu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a nagyobbaknak. Mint annak a szegény kölyöknek odal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 Scoresby, ez a világ így működik. És ha véget akar vetni a kegyetlenségnek meg az igazságtalanságnak, tovább kell engem vinnie. Munka vár r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úgy nézem... – keresgélte Lee a szavakat –, úgy nézem, a kegyetlenséggel ott kell megverekedni, ahol rátalál az ember, és segíteni ott, ahol elkel a segítség. Vagy tévednék, dr. Grumman? Én csak tudatlan aeronauta vagyok. Annyira rohadtul tudatlan, hogy elhittem például, hogy a sámánok tudnak repülni. Márpedig itt van ugye egy sámán, aki nem tu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hogy én tudok  á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meg hogy ért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éggömb alább ereszkedett, közeledett a föld. Egy szegletes torony épp az útjukban emelkedett, és Lee mintha észre sem vette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pülnöm kellett – mondta Grumman –, hát hivattam magát, és tessék: repülö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ökéletesen tisztában volt vele, micsoda veszélyben vannak, de még csak utalni sem akart rá, hogy az aeronauta esetleg nem vette észre. </w:t>
      </w:r>
    </w:p>
    <w:p>
      <w:pPr>
        <w:pStyle w:val="Csakszveg"/>
        <w:rPr>
          <w:rFonts w:ascii="Times New Roman" w:hAnsi="Times New Roman" w:cs="Times New Roman"/>
          <w:sz w:val="28"/>
          <w:szCs w:val="28"/>
        </w:rPr>
      </w:pPr>
      <w:r>
        <w:rPr>
          <w:rFonts w:cs="Times New Roman" w:ascii="Times New Roman" w:hAnsi="Times New Roman"/>
          <w:sz w:val="28"/>
          <w:szCs w:val="28"/>
        </w:rPr>
        <w:t>És Lee Scoresby pontos időzítéssel kihajolt a kosár oldalán, és meghúzta a ballaszt egyik zsákjának zsinórját. A homok kiömlött, a léggömb szelíden megemelkedett, és kétméternyivel elkerülte a tornyot. Vagy tucatnyi felzavart varjú kerengett kárálva körülött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Repül – mondta Lee. – Különös ember ön, dr. Grumman. Időzött valaha boszorkányok kö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bólintott Grumman. – Továbbá egyetemi tanárok között és szellemek között. Ostobaság mindenütt akad, de ugyanott fellelhetőek a bölcsesség magvai is. Kétségtelenül sokkal több volt a bölcsesség, mint amennyit észrevettem. Az élet nehéz, Mr. Scoresby, mégis ragaszkodunk hozzá.</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ez a mi utazásunk? Ostobaság diktálja-e, vagy bölcses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agyobb bölcsesség nem is diktálhatta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a csak el még egyszer, mi is a célja: meg akarja keresni annak a titokzatos késnek a hordozóját – és azut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mondani neki, hogy mi a felada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ogy abban a feladatban benne foglaltatik, hogy megvédje Lyrát – emlékeztette az aeronau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 fog védeni mindannyiunkat. Továbbrepültek, és hamarosan elmaradt mögöttük a város. Lee ellenőrizte a műszereket. Az iránytű mutatója még lazán</w:t>
      </w:r>
    </w:p>
    <w:p>
      <w:pPr>
        <w:pStyle w:val="Csakszveg"/>
        <w:rPr>
          <w:rFonts w:ascii="Times New Roman" w:hAnsi="Times New Roman" w:cs="Times New Roman"/>
          <w:sz w:val="28"/>
          <w:szCs w:val="28"/>
        </w:rPr>
      </w:pPr>
      <w:r>
        <w:rPr>
          <w:rFonts w:cs="Times New Roman" w:ascii="Times New Roman" w:hAnsi="Times New Roman"/>
          <w:sz w:val="28"/>
          <w:szCs w:val="28"/>
        </w:rPr>
        <w:t>lengett, de a magasságmérő pontosan működött, már amennyire megítélhette, és azt közölte, hogy háromszáz méternyire lebegnek a tengerpart fölött, s azzal párhuzamosan. Előttük zöld hegyek párás láncolata magasodott, és Lee örült, hogy bőségesen gondoskodott ballasztró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kor azonban tekintete végigpásztázta a látóhatárt, egy pillanatra megállt a szívverése. Megérezte Hester is, hegyezte a fülét, s a fejét úgy fordította, hogy aranybarna szemének pillantása Lee arcán nyugodott. Lee felemelte a daimónt, kabátjába dugta, azután megint kinyitotta a messzelátó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tévedett. Messze délre (ha ugyan dél felől indultak) egy másik ballon lebegett a párában. A hőség rezgése és a távolság következtében részleteket nem láthattak, csupán annyit, hogy a másik léggömb nagyobb, és magasabban repül.</w:t>
      </w:r>
    </w:p>
    <w:p>
      <w:pPr>
        <w:pStyle w:val="Csakszveg"/>
        <w:rPr>
          <w:rFonts w:ascii="Times New Roman" w:hAnsi="Times New Roman" w:cs="Times New Roman"/>
          <w:sz w:val="28"/>
          <w:szCs w:val="28"/>
        </w:rPr>
      </w:pPr>
      <w:r>
        <w:rPr>
          <w:rFonts w:cs="Times New Roman" w:ascii="Times New Roman" w:hAnsi="Times New Roman"/>
          <w:sz w:val="28"/>
          <w:szCs w:val="28"/>
        </w:rPr>
        <w:t>Meglátta Grumman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lenség, Mr. Scoresby? – kérdezte, és szemét ernyőzve kémlelt a gyöngyházszínű fény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fér hozzá kétség. Nem tudom, dobja-e ki ballasztot és szálljak magasabbra, hogy gyorsabb szelet fogjak, vagy maradjak alacsonyabban, hogy nehezebb legyen bennünket észrevenni. Még az a jó, hogy nem léghajó az ott, az pár óra alatt utolérne bennünket. Az áldóját, dr. Grumman, mégiscsak magasabbra szállok, mert ha én volnék abban a ballonban, ezt már rég észrevettem volna; s lefogadom, amazoknak elég éles a szemü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tette Hestert, kihajolt, és kiszórt három zsák ballasztot. A léggömb menten felemelkedett, és Lee a szeme előtt tartotta a messzelátó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övetkező pillanatban már nem fért hozzá kétség, hogy meglátták őket, mert a párában mozgás támadt, amiből füstoszlop lett: szögben vált el a másik léggömbtől, és amikor egy darabon felszállt, lánggá robbant. Mélyvörösben izzott egy pillanatig, azután szürke füstfolttá fakult, de félreérthetetlen jelzés volt, akárcsak a vészharang az éjszaká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na erősebb szelet idézni, dr. Grumman? – kérdezte Lee. – Sötétedésre szeretnék azokhoz a hegyekhez érn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ár elmaradt mögöttük a part, útirányuk egy harminc-negyven mérföld széles öböl fölé vezetett. A túloldalon dombok sora emelkedett, s most, hogy magasabbra szálltak, Lee látta, hogy találóbb volna hegynek nevezni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rumman felé fordult, de a sámán transzba merült. Lehunyta szemét, homlokán verítékgyöngyök ütköztek ki, s enyhén előre-hátra ringatta magát. Torkából halk, ütemes nyögés tört elő, daimónja a kosár peremébe kapaszkodott, ugyancsak transzb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 hogy azért történt-e, mert magasabbra emelkedtek, vagy a sámán varázslata tette, Lee arcán szellő simított végig, és felkavarta a levegőt. Felnézett, hogy ellenőrizze a gázzsákot, s látta, hogy egy-két foknyira meginog, és a hegyek felé hajli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hogy a szellő nemcsak őket vitte gyorsabban, hanem a másik léggömböt is. Nem került közelebb, de nem is szakadt le mögöttük. S ahogy Lee megint arra fordította a messzelátót, a léggömb mögött sötétebb, kisebb alakokat pillantott meg a villózó távolságban. Célirányosan csoportosultak, s minden percben láthatóbbá és tömörebbé vá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éghajók – állapította meg az aeronauta. – Hát most aztán nincs búvóhel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próbálta felbecsülni a távolságot, s kiszámította azt is, mennyire vannak még a hegyek. Sebességük kétségtelenül fokozódott, a szél tajtékos hullámokat korbácsolt odale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mman a kosár sarkában ült, daimónja a tollait fésülgette. Szemét lehunyta a sámán, de Lee tudta, hogy ébren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helyzet a következő, dr. Grumman – mondta. – Nem szeretném, ha idefent kapnának el azok a léghajók. Nincs mivel védekeznünk, egy percbe se telne, hogy lelőjenek. De vízre sem óhajtok leszállni; egy darabig lebeghetnénk, de gránátokkal éppolyan könnyen telibe találnának, akár a halászok. El akarom hát érni azokat a hegyeket, s ott leszállni. Már látok valami erdőfélét; egy darabig, talán tovább is, elrejtőzhetünk a fák között. És közben lemegy a nap. Vagy három óránk van még napszállatig, úgy számolom. Nehéz volna pontosan megmondani, de úgy vélem, azok a léghajók fele távolsággal közelebb lesznek addigra, mi pedig átjutunk ennek az öbölnek a túlpartjára. No most érti ugye, amit mondok. Felviszem a léghajót azokba a hegyekbe, aztán leszállok, mert bármi egyéb a biztos halál. Most már nyilván kapcsolatba hozták a gyűrűt, amit megmutattam nekik, a skraelinggel, akit Nova Zemblán megöltem, és nem azért szegődtek a nyomunkba, hogy utánunk hozzanak egy pénztárcát, amit a pulton felejtettünk. így hát valamikor estefelé, dr. Grumman, ennek a repülőútnak vége. Szállt már le léggömbb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nem – mondta a sámán. – De bízom a maga szakértelméb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próbálok a lehető legmagasabbra emelkedni ott a hegylánc fölött. Egyensúly kérdése, mivel mennél tovább megyünk, annál közelebb kerülnek hozzánk. Ha úgy szállok le, hogy a sarkunkban vannak, meglátják, hová megyünk, ha meg korán teszem le a ballont, nem találunk menedéket a fák között. Így is, úgy is, lesz egy kis csetepaté hamaros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Grumman egykedvűen ült, tollakból-gyöngyökből font varázstárgyat dobált egyik kezéből a másikba, szemmel láthatólag nem céltalanul. Daimónjának pillantása egy másodpercre sem hagyta el az üldöző léghajó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telt egy óra, azután még egy. Lee a meggyújtatlan szivarját rágta, és bádogkulacsból hideg kávét kortyolt. Mögöttük alacsonyabbra ereszkedett a nap, az este hosszú árnyéka a part mentén az öbölbe kúszott, aztán fel a dombok lábán, míg maga a léggömb és a hegycsúcsok arany fényben füröd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mögöttük, szinte láthatatlanul az alkonyi ragyogásban, növekedtek, erősödtek a léghajók kis pontjai. Már utolérték a másik ballont, és most már puszta szemmel is látszott: négyes sorokban közelednek. És az öböl csendjében már a motorjuk zaja is hallatszott, halkan, de tisztán, mint holmi kitartó szúnyogzümmögé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kor már csak néhány perc választotta el őket a dombok lábánál levő partszakasztól, Lee valami újat pillantott meg a léghajók mögött. Felhőtorlasz támadt, viharfelhő tornyosult ezerméternyi magasan a ragyogó égre. Hogyhogy nem vették észre eddig? Ha vihar jő a magasból, mennél hamarabb szállnak le, annál jo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kkor az eső sötétzöld függönye ereszkedett alá a felhőkből, és a vihar úgy hajszolta a léghajókat, ahogy azok a Lee ballonját, mert az eső feléjük söpört a tenger felől, s ahogy végre eltűnt a nap, hatalmas villanás tört elő a felhők közül, és másodpercek múlva oly hangos mennydörgés követte, hogy Lee léggömbjének szövete beleremegett, és a dördülést hosszasan visszhangozták a hegy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abb villanás, ezúttal a zegzugos villám a viharfelhőből egyenesen az egyik léghajóba csapott. Abban a pillanatban lángra lobbant a gáz: a tűz fényes virága kibomlott a lilásfekete felhők háttere előtt, a légi alkalmatosság fáklyaként ereszkedett alá, és még akkor is lángolt, amikor a víztükörre csapó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kiengedte a visszatartott lélegzetet. Grumman mellette állt, fél keze a függesztőgyűrűn, arcára mély redőket vésett a kimerült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ga idézte ezt a vihart? – kérdezte Lee. Grumman némán bólint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ost már tigriscsíkos volt az ég: arany sávok váltakoztak a legsötétebb barnásfekete foltjaival-csíkjaival, s percenként változott a minta, mert az arany gyorsan fakult, ahogy elborította a feketeség. Mögötte fekete víz és foszforeszkáló tajték foltszőnyege volt a tenger, s az utolsó égő léghajó lángjai semmivé foszlottak, ahogy elsülly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De a maradék három csak repült; akárhogy dobálta őket a vihar, megtartották az irányt. Újabb villámok szabdalták körülöttük az eget, s ahogy közeledett a vihar, Lee-ben aggodalom támadt a maga ballonjának gáza miatt. Egyetlen villámcsapás, és lángolva zuhannak le, s nemigen hitte, hogy a sámán oly érzékenyen manipulálhatná a vihart, hogy ezt elkerülj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jó, dr. Grumman – szólalt meg. – Nem veszek tudomást azokról a léghajókról, csak arra törekszem, hogy épségben beérjünk a hegyek közé, és le a földre. Maga csak üljön nyugton és kapaszkodjon, aztán ha mondom, ugorjon. Szólok jó előre, s igyekszem finoman végrehajtani a manővert, de a leszállás ilyen körülmények között nemcsak ügyesség, hanem főleg szerencse dolg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ízom magában, Mr. Scoresby – mondta a sám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osár sarkában ült, daimónja a függesztőkarikán biggyeszkedett, karmaival mélyen belevájt a bőr tartószíj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ősen fújt a szél, a nagy gázzsák duzzadozott. Nyikorogtak, feszültek a kötelek, de Lee nem félt, hogy netán elszakadnak. Kidobott még némi ballasztot, s gondosan szemmel tartotta a magasságmérőt. Viharban viszonyítani kell a süllyedő légnyomást a magasságmérő adataihoz, s igen gyakran nagyon kényes a számítgatás. Lee végigfutott a számjegyeken, újra ellenőrzött minden adatot, azután kidobta a ballaszt utolsó zsákját. Most már csak a gázszelep irányítására hagyatkozhatott. Magasabbra már nem szállhat; nem maradt más, csak a leereszkedé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kintetét valósággal a viharos légbe fúrta; kivette a fekete ég előtt a hegyek sötét tömegét. Lentről tomboló, száguldó hang hallatszott, akár a kőpartnak verődő hullámtörés, de tudta, hogy a szél zúg a falevelek között. Máris ott vannak! Gyorsabban haladnak, mint gondolt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ig már nem várhat a leszállással. Hidegvérű ember lévén nemigen lázadozott a sors ellen, csak felhúzta a szemöldökét, és lakonikusan üdvözölte, bármit is hozott; de most óhatatlanul végigrebbent rajta az elkeseredés, mikor az egyetlen, amit tennie kellene – nevezetesen a vihar előtt szállni és hagyni, hogy kitombolja magát –, épp az az egyetlen, ami miatt lelőhetik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nyalábolta Hestert és biztonságosan a kabátjába dugta, jó szorosan rá is gombolta a viharkabátot. Grumman mozdulatlanul, nyugodtan ült, széltől tépázott daimónja erősen kapaszkodott a kosár peremébe, tollát felborzolta a viha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leviszem a ballont, dr. Grumman – kiabálta túl a szelet Lee. – Álljon fel, készüljön az ugrásra. Kapaszkodjon a karikába, és amikor szólok, lendítse fel ma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mman engedelmeskedett. Lee lenézett, aztán előre, le, és megint előre, szeméből kipislogta az esőt, mert egy hirtelen szélroham úgy ostorozta őket esőcseppekkel, mintha megannyi marék kavicsot zúdítana rájuk. A gázzsákon a dobolás hozzájárult az üvöltő szélhez meg az alanti levélsurrogáshoz, és Lee jóformán már a mennydörgést sem hall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ajta! – kurjantotta el magát. – Finom kis vihart idézett, Mr. Sám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húzta a gázszelep zsinórját, és egy rögzítőléc köré tekerte, hogy nyitva maradjon. Ahogy fent kitódult a gáz, a zsák alsó hajlata önmagába húzódott, s ahol egy perce még gömb dagadozott, most hajtás hajtásra rakód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osár oly hevesen hánykolódott, hogy meg sem lehetett állapítani, valóban ereszkednek-e, s oly hirtelen és szeszélyesen támadtak a szélrohamok, hogy tudtukon kívül akár az ég felé is repülhettek – ám egy perc elteltével Lee hirtelen rándulást érzett, és tudta, hogy a horgony megakadt egy faágban. Az ág mindjárt el is roppant, de látszott, mennyire közel vannak a földhö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izenöt méternyire a fák fölött! – kiáltotta el magát. A sámán bólint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újabb rándulás, ezúttal erősebb, és a két férfi a kosár peremének vágódott. Lee számára ez nem volt szokatlan, rögtön vissza is nyerte egyensúlyát, de Grummant váratlanul érte. A függesztőkarikát azonban nem engedte el, és Lee látta, hogy ő is megtalálta egyensúlyát, és kész, hogy kilendüljö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övetkező pillanatban minden eddiginél erősebb lökés; a horgony olyan ágra talált, amelyben biztonságosan megkapaszkodhatott. A kosár megbillent, a következő pillanatban a fa koronájára zuhant, és vizes levelek zápora, gallyak roppanása, elgyötört faágak csikordulása közepette ingatagon megál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van még, dr. Grumman? – kiáltott Lee, mert látni semmit sem leh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tt vagyok, Mr.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jon nyugton egy percig, míg meg nem látjuk, mi a helyzet – mondta Lee, mert vadul inogtak a szélben, és érezte, hogy a kosár kis rándulásokkal igyekszik megtelepedni azon, ami tartja ők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ár-már kiürült gázzsák még akkor is erősen húzott oldalvást, és a szél, akár a vitorlába, belekapaszkodott. Lee agyában felötlött, hogy elvágja a kötelét, de ha a zsák el nem száll azonnal, ott marad a fán, akár valami lobogó, és elárulja a helyzetüket; jobb lesz behúzni – ha 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abb villám, és a következő pillanatban megdördült az ég. Közvetlenül fölöttük tombolt a vihar. A villanás fényében Lee tölgyfatörzset pillantott meg, nagy fehér sebhely mutatta, honnan tört le egy ág, de csak részlegesen, mert a kosár épp annál a pontnál pihent rajta, ahol még a törzshöz kapcsolód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dobok egy kötelet és lemászok! – kiáltotta Lee. – Amint földet érünk, tervezhetjük a következő lép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vetem, Mr. Scoresby – mondta Grumman. – Daimónomtól tudom, hogy tizenkét méternyire van alattunk a föl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Lee erőteljes szárnycsattogást érzékelt, ahogy a sas daimón megint a kosár peremére telep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lyan messzire tud távolodni? – csodálkozott, de aztán már csak arra gondolt, hogy biztonságosan megerősítse a kötelet, előbb a függesztőkarikára, aztán a faágra, hogy még ha leesik is a kosár, ne zuhanjon nagy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jd, biztonságosan kabátja alá rejtve Hestert, kidobta a kötél maradékát és lemászott, míg szilárd talajt nem érzett a talpa alatt. Sűrűn körülnőtték az ágak a törzset, masszív fa volt, óriási tölgy, és Lee magában hálát mondott neki, miközben megrángatta a kötelet, jelezve Grummannak, hogy leereszked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ajon az égszakadás, földindulás közepette még valami hang hallatszik? Lee hegyezte a fülét. Igen, léghajó motorja, talán többé is, valamivel feljebb – hogy milyen magasan, milyen irányból, meg nem lehetett állapítani, de úgy egy percig hallották a hangot, azután elült.</w:t>
      </w:r>
    </w:p>
    <w:p>
      <w:pPr>
        <w:pStyle w:val="Csakszveg"/>
        <w:rPr>
          <w:rFonts w:ascii="Times New Roman" w:hAnsi="Times New Roman" w:cs="Times New Roman"/>
          <w:sz w:val="28"/>
          <w:szCs w:val="28"/>
        </w:rPr>
      </w:pPr>
      <w:r>
        <w:rPr>
          <w:rFonts w:cs="Times New Roman" w:ascii="Times New Roman" w:hAnsi="Times New Roman"/>
          <w:sz w:val="28"/>
          <w:szCs w:val="28"/>
        </w:rPr>
        <w:t>A sámán földet 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a? – kérdezte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am. Magasabbra szállt, a hegyek közé talán. Gratulálok a sikeres leszálláshoz, Mr.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nem végeztünk. Mielőtt hajnalodik, be akarom dugni a gázzsákot a lombok alá, mert különben mérföldekről elárulja, hol vagyunk. Vállal valami fizikai munkát, dr. Grumm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ndja meg, mi a dolg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lyes. Visszamászok a kötélen, és leeresztek önnek egyet-mást. Például egy sátrat. Felállíthatja, míg én megnézem odafent, hová rejthetem a ballo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okáig vesződtek, méghozzá veszedelmesen, mert a kosarat tartó ág végül letört, és vele zuhant Lee is. Szerencsére nem esett nagyot, mert a gázzsák még akkor is a fa koronájában ingott–lengett, és fenntartotta a kosara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esés valójában megkönnyítette, hogy elrejtsék a léggömböt, mert a gázzsák alsó részét lehúzta, át a mennyezeten, s a villámok fényénél, rángatva, csavargatva, kalapálva, Lee-nek sikerült a ballon egész testét lerángatnia az alacsonyabb ágak közé, rejtve a szem el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zél még verdeste a fák koronáját, de az eső nagyja már alábbhagyott, mire Lee eldöntötte, hogy többet nem tehet. Lekecmergett, és azt tapasztalta, hogy a sámán nemcsak hogy felverte a sátrat, de tábortüzet is varázsolt, és éppen kávét főz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ez? Mágia? – kérdezte Lee, ázottan, meggémberedve. Bebújt a sátorba, és átvette Grummantól a bögr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zért a cserkészeknek adjon hálát – mondta Grumman. – Vannak a maguk világában cserkészek? „Légy résen.” Tűzrakáshoz legalkalmatosabb a száraz gyufa. Mindig van nálam. Ennél rosszabb táborhelyünk is lehetne, Mr. Scoresb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llotta megint azokat a léghajó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mman felemelte a kezét, Lee fülelt, és bizony megint felhangzott a motorzaj, most már kivehetőbben, ahogy az eső valamelyest alábbhagy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tszer is átrepültek – mondta Grumman. – Nem tudják, hol vagyunk, de azt igen, hogy itt valaho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a következő pillanatban villanó fény támadt abból az irányból, amerre a léghajó repült. Nem volt annyira fényes, mint a villám, de kitartó, és Lee tudta, hogy világítórakétától származ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Jobb lesz, ha kioltja a tüzet, dr. Grumman – mondta. – Hiányozni fog, s a ponyva vastag ugyan, de sose lehet tudni. Most alszom egyet, akármilyen vizes vagyok 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eggelre megszárad – vigasztalta a sámá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gott egy maroknyi vizes földet, és a lángokra dobta, Lee pedig nagy nehezen összehúzta magát a kis sátorban, és lehunyta a szemé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Lidérces álmok gyötörték. Egy ízben szinte azt hitte, ébren van: látta a sámánt, amint ott ül törökülésben, lángok ölelik körül, és gyors iramban marják le róla a húst, csak a fehér csontváz ül az izzó hamu közepén. Lee riadtan kereste Hestert, és rá is talált: a daimón aludt – ami a valóságban sosem történt meg, hiszen amikor Lee ébren volt, Hester hasonlóképpen; amikor tehát azon kapta, hogy szűkszavú, éles eszű daimónja oly szelíden, sebezhetőén szunnyad, Lee meghatódott, és nehéz szívvel heveredett le mellé, álmában ébren, holott valójában aludt, és azt álmodta, hogy sokáig kerüli az álom. Egy másik álomképnek is Grumman volt a középpontjában. Mintha tollakkal díszített kereplőt rázott volna, és valamire ráparancsolt, hogy engedelmeskedjék. Az a valami pedig – és a láttán Lee-nek hányingere támadt – Fantom volt, olyan, amilyeneket a léggömbből láttak. Magas volt, áttetsző, és olyan gyomorkavaróan undorító, hogy Lee rémületében kis híján felriadt. Grumman azonban rettenthetetlenül parancsolgatott a Fantomnak, nem esett bántódása, mert az a valami hajlott a szavára, aztán fellibbent, akár a szappanbuborék, és mindjárt el is nyelte a magassá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kkor újabb fordulatot vett ez a kimerítő éjszaka, Lee egy léghajó pilótafülkéjében találta magát, és a pilótát figyelte. A másodpilóta helyén ült, az erdő fölött köröztek, lenéztek a szélben hánykolódó lombok, levelek, ágak vad tengerére. És egyszer csak ott volt velük a kabinban a Fant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álmában meg sem tudott mozdulni, hang nem jött ki a torkán, de együtt szenvedett a pilótával, amikor az tudatára ébredt, mi történik vel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antom a pilóta fölé hajolt, és arcát az arcához nyomta. A pilóta daimónja, egy pinty, felrebbent, rikoltott, menekülni próbált, de aléltan hullott a műszerfalra. A pilóta Lee felé fordult és kinyújtotta a kezét, de Lee moccanni sem bírt. Majd a szíve szakadt meg a pilóta rimánkodó tekintete láttán. A férfiból valami eleven lényeg szivárgott el, daimónja gyengén csapkodott, egy haldokló sikolya tört ki belőle, és hamarosan kimú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után eltűnt. De a pilóta még élt. Fátyolos és tompa lett a tekintete, kinyújtott keze élettelenül hullott a műszerfalra. Élt, és mégsem élt: közönyös volt minden és mindenki irán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Lee csak ült, és tehetetlenül nézte, ahogy a léghajó egyenesen az előttük emelkedő sziklás hegyoldal felé száguld. A pilóta látta, amint a hegy már-már az ablakot éri, de nem érdekelte. Mi sem állíthatta meg a gépet; Lee rettegve húzódott hátra az ülésen, és az ütközés pillanatában felkiá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st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felébred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átorban feküdt, épen-egészségesen, és Hester az arcát nyalogatta. Lee-ről csorgott a verejték. A sámán törökülésben ült, de Lee-n borzongás futott végig, amikor észrevette, hogy a sas daimón nincs mellette. Cudar egy hely ez az erdő, dugig tele kísérteties fantazmagóriákk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rádöbbent, hogy valamiféle idegen fénynél látja a sámánt, hiszen a tűz már rég kialudt, és az erdőre mély sötétség borul. Holmi távoli villózásban rémlettek fel a fatörzsek, az ázott levelek, és Lee mindjárt tudta, mi az: az álma valóság volt, egy léghajó nekirepült a hegyoldal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áldóját, Lee, remegsz, mint a nyárfalevél. Mi ütött beléd? – morgott Hester, és megrebbentette hosszú fül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is álmodol, Hester? – motyogta az aeronauta.</w:t>
      </w:r>
    </w:p>
    <w:p>
      <w:pPr>
        <w:pStyle w:val="Csakszveg"/>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Se én, se te, Lee. Látomásod vol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 tudom, hogy látnok vagy, rég kigyógyítottalak volna a látnokságból. Hagyd abba, hallo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e megvakargatta Hester fejét, az pedig megrebbentette a fülét.        </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Lee a legcsekélyebb átmenet nélkül a levegőben lebegett a sámán daimónja, Sayan Kötör, a halászsas mellett. Más ember daimónjának  jelenlétében lenni, távol a magáétól, erőteljes bűntudatot keltett Lee-ben, s ugyanakkor egyfajta különös örömöt. Úgy siklottak, mintha madár volna ő is, meglovagolták a légáramot, és Lee körülnézett a sötét levegőben, amelyet most sápadt fénnyel töltött el a telihold: át-átkukkantott egy hirtelen támadt résen a felhőtakaró közül, és ezüsttel rajzolta körül a fák koroná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sas daimón éles rikoltást eresztett meg, lentről ezernyi madár ezerféle hangja válaszolt: bagolyhuhogás, kis verebek riadt csipogása, csalogány édes éneke. Sayan Kötör hívta őket. És válaszul jött az erdő valamennyi madara, akár vadászatra siklottak néma szárnyon, akár fészkükön álmodoztak–most ezrével szárnyaltak fel a kavargó lég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Lee érezte önmaga madártermészetét, amint örvendezve válaszol a saskirálynő parancsára, és emberi része a legkülönösebb örömet érezte: hogy készségesen engedelmeskedik egy erős és igazságos hatalomnak. Ahogy kerengett, fordult együtt a roppant nyájjal, száz meg száz fajta a sas delejes akaratának parancsszavára, az ezüst felhőháttér előtt megpillantotta egy léghajó gyűlöletesen szabályos alakjá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Pontosan tudták mindannyian, mi a dolguk. Sereglettek a léghajó felé, a leggyorsabb ért oda elsőnek, de egyik sem oly sebesen, mint Sayan Kötör; a parányi ökörszemek és pintyek, a suhanó fecskék, a néma szárnyú baglyok – egyetlen perc alatt ellepték a légi járművet, karmuk fogódzót keresett a viaszos vásznon, vagy kilyuggatta, hogy jobban megkapaszkodhasso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motort elkerülték, bár néhányukat magához vonzotta, és a szabdaló légcsavarok áldozatául estek. Legtöbb madár a léghajó törzsén biggyeszkedett, a később jövők az előttük levőkbe kapaszkodtak, s már nemcsak a jármű egész testét borították (amelyből most hidrogén szivárgott ezer meg ezer parányi karom tépte lyukból), de a kabin ablakait, a tartóbordákat és a kábeleket is – minden négyzethüvelyknyi felületen egy madár, két madár, három vagy több tapad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ilóta tehetetlen volt. A léghajó süllyedt és süllyedt a madarak súlya alatt, azután hirtelen újabb sziklaszirt meredt fel, láthatatlanul az éjszakában a léghajó belsejében tartózkodók számára, akik vadul hadonásztak a puskájukkal, és vaktában lövöldözte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z utolsó pillanatban Sayan Kötör felrikoltott, és ezernyi szárnycsapás robaja nyomta el még a motor bőgését is, ahogy minden madár felröppent és elszállt. És a kabinban a férfiak négy-öt rettentő másodpercnyi tudomással bírtak, mielőtt a léghajó lezuhant, és lángtengerré robba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űz, hőség, lángok... Lee megint felébredt, teste olyan forró volt, mintha a sivatagi napon feküdt volna. Még akkor is végtelenül csöpögött a víz a levelekről a sátorponyvára, de a vihar már elvonult. Sápadt szürke fény kúszott az égre, Lee felkönyökölt, Hester pislogott mellette, a pokrócba bugyolált sámán oly mélyen aludt, hogy akár halottnak gondolhatta volna, ha az alvó Sayan Kötör nem biggyeszkedik odakint egy lehullott faág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íz csöpögésén kívül az egyetlen hang az erdei madarak szokásos éneke volt. Semmi motorzaj az égen, semmi ellenséges hang. Lee úgy gondolta, bátran megrakhatja a tüzet, némi vesződséggel sikerült is, és feltette a káv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ost, Hester? – kérd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ttól függ. Négy léghajó volt; hármat elpusztí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Úgy értem, teljesítettük kötelességünket? Hester megbillentette fül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emlékszem, hogy szerződést kötöttünk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szerződés kötelez. Erkölcsi kötelessé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adt még egy léghajó, inkább azzal törődnél, mielőtt erkölcsökről kezdenél papolni, Lee. Harminc-negyven puskás ember jön ránk. Méghozzá birodalmi katonák. Első a túlélés, aztán jöhet az erkölcs.</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sternek persze igaza volt. Lee kortyolta a forró italt, elszívott egy szivart, és ahogy világosodott, azon tűnődött, mit tenne, ha ő volna az egyetlen megmaradt léghajó parancsnoka. Visszavonulna és megvárná a teljes napvilágot, kétségtelenül, aztán olyan magasra repülne, hogy mennél nagyobb darabot tekinthessen át az erdőből, hogy lássa, amikor Lee és Grumman előmerészkedi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Sayan Kötör, a halászsas daimón felébredt, nagy szárnyát Lee fölé tárta. Hester felpillantott, ide-oda fordította a fejét, arany szemével méregette a hatalmas daimónt, s a következő pillanatban maga a sámán is előbukkant a sátorb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zgalmas éjszakánk volt – jegyezte meg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ozgalmas nap vár ránk. Azonnal el kell hagynunk az erdőt, Mr. Scoresby. Fel fogják égetni.</w:t>
      </w:r>
    </w:p>
    <w:p>
      <w:pPr>
        <w:pStyle w:val="Csakszveg"/>
        <w:rPr>
          <w:rFonts w:ascii="Times New Roman" w:hAnsi="Times New Roman" w:cs="Times New Roman"/>
          <w:sz w:val="28"/>
          <w:szCs w:val="28"/>
        </w:rPr>
      </w:pPr>
      <w:r>
        <w:rPr>
          <w:rFonts w:cs="Times New Roman" w:ascii="Times New Roman" w:hAnsi="Times New Roman"/>
          <w:sz w:val="28"/>
          <w:szCs w:val="28"/>
        </w:rPr>
        <w:t>Lee hitetlenkedve nézett körül a csuromvíz növényzet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Ugyan hogy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n egy gépezetük, amelyik valami káliumszulfáttal elegy naftát permetez; ha ez vízzel érintkezik, gyullad. A Birodalmi Flotta fejlesztette ki a Nipponnal folytatott háborúban. Ha az erdőt átitatják vele, egy pillanat alatt lángra lob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t látja tal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ppolyan tisztán, mint maga az éjjel azt, ami a léghajókkal történt. Pakolja össze, amit el akar hozni, és induljunk azonn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megdörzsölte az állát. Legbecsesebb tulajdona volt a leginkább hordozható, nevezetesen a léggömb műszerei, hát kiszedte őket a kosárból, gondosan hátizsákba csomagolta, meggyőződött róla, hogy a karabélya meg van töltve és száraz; a kosarat, a kötélzetet, a gázzsákot otthagyta, összekuszálódva, összetekeredve az ágak között. Ettől fogva már nem aeronauta, hacsak valami csoda folytán nem sikerül mentenie a puszta életét, s valahol elegendő pénzre szert tennie, hogy vásároljon még egy ballont. Ezentúl úgy mászhat, akár a bogár, a föld felszíné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egérezték a füst szagát, mielőtt a tűz pattogását meghallották volna, mert a tengerről kelő szél befelé sodorta. Mire az erdő szélére értek, már hallották a tűz mély, mohó robajlás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csinálták ezt az éjjel? – kérdezte Lee. – Elevenen megsüthettek volna bennünk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yilván élve akarnak elfogni – válaszolta Grumman, és lehántotta a leveleket egy faágról, hogy sétabotnak használhassa. – Azt lesik, hogy hol lépünk ki az erdőbő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izony, a léghajó zúgása hamarosan elnyomta a lángok robaját – meg az ő zihálásukat, mert most már siettek, felfelé kapaszkodtak, vergődtek gyökereken, köveken, ledőlt fák törzsén át, és csak azért álltak meg, hogy lélegzetet vegyenek. Sayan Kötör a magasba szállt, le-lecsapott, és tudatta, mennyit haladtak, és mennyire van mögöttük a tűz, bár hamarosan már látták is a fák fölött a füstöt, azután a közeledő tűzfolyam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rdő apró népe, mókusok, madarak, vaddisznók menekültek velük, visítás, rikoltozás, riadt sipítás kelt körülöttük. A két vándor az erdő széle felé verekedte magát, nem volt messze, s amikor elérték, hőhullám hőhullám után borította el őket az immár tizenöt méter magasra csapó, robajló tűzfalból. Fáklyaként lobbantak lángra a fák, ereikben felforrt a nedv és szétvetette a törzsüket, a tűlevelűekben a szurok fogott tüzet, lángolt, akár a nafta, az ágak egy pillanat alatt vad narancsszín virágba borult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és Grumman lihegve kapaszkodott feljebb a meredek, sziklás, görgeteges talajon. A fele eget elsötétítette a füst meg a hőség rezgése, de fent a magasban ott lebegett az egyetlen megmaradt léghajó zömök alakja – túlságosan messze, reménykedett Lee, hogy akár távcsövön át megpillanthassa ők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redeken, megmászhatatlanul meredezett előttük a hegyoldal. Egyetlen út vezetett csak ki a csapdából, egy keskeny hegyszoros, ahol száraz folyómeder bukkant elő a szirtek hasadékából. Lee odamuta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et gondoltunk, Mr. Scoresby – mondta Grumm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agasban sikló, köröző daimónja megbillentette szárnyát, és egy kedvező széláramlattal a szakadékhoz suhant. A két férfi meg sem állt; amilyen gyorsan csak tudtak, kapaszkodtak tovább. De Lee végül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nézést, ha orcátlan a kérdésem, de sose ismertem senkit, akinek a daimónja erre volna képes, csak a boszorkányoké. De ön nem boszorkány. Tanulta az ilyesmit, vagy önnel szület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mberi lénnyel semmi sem születik – mondta Grumman. – Nekünk mindent meg kell tanulnunk. Sayan Kötör azt közli velem, hogy a szakadék hágóhoz vezet. Ha odajutunk, mielőtt megpillantanának, még megmenekülhetün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lászsas megint lecsapott, a két férfi kapaszkodott tovább. Hester maga keresett utat a sziklák között, Lee követte, kerülgette a laza köveket, és tőle telhető gyorsasággal mászott át a nagyobb sziklákon, a kis szurdok felé igyekezv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aggódott Grumman miatt. A sámán sápadt volt, elkínzott, nehezen szedte a levegőt. Éjszakai munkálkodása alaposan megcsapolta az életerejét. Hogy meddig bírnak eljutni... Lee nem ís akart szembenézni ezzel a kérdéssel; ám amikor már a szakadék szájához értek, sőt már a kiszáradt folyómeder peremére, érzékelte, hogy a léghajó hangja megválto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láttak – közölt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lálos ítéletnek hangzott. Hester, a biztos léptű, erős szívű Hester megbotlott, megingott. Grumman a botjára támaszkodott, szemét ernyőzve hátranézett, és megfordult Lee is, hogy hátranézze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éghajó sebesen ereszkedett a közvetlenül alattuk elterülő lejtő felé. Üldözőik nyilván élve akarják elfogni őket, hiszen egy sortűz egy másodperc alatt végezhetne kettejükkel. A pilóta ehelyett ügyesen a lejtő fölé kormányozta a léghajót, a legalacsonyabb pontra, ahol még biztonságban lehetett, és a kabinajtón egy csapat kék egyenruhás férfi ugrott ki, mellettük farkas daimónjuk, és felfele indultak a hegyoldalo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és Grumman vagy hatszáz méternyivel voltak feljebb náluk, nem messze a szakadék bejáratától. Mihelyt odaérnek, addig tudják visszaverni a katonákat, amíg kitart a muníciójuk: de egyetlen karabélyuk volt csup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ngem kergetnek, Mr. Scoresby, nem magát – mondta Grumman. – Ha ideadja nekem a puskát, és megadja magát, életben marad. Ezek fegyelmezett katonák. Magát hadifogolyként fogják kezelni.</w:t>
      </w:r>
    </w:p>
    <w:p>
      <w:pPr>
        <w:pStyle w:val="Csakszveg"/>
        <w:rPr>
          <w:rFonts w:ascii="Times New Roman" w:hAnsi="Times New Roman" w:cs="Times New Roman"/>
          <w:sz w:val="28"/>
          <w:szCs w:val="28"/>
        </w:rPr>
      </w:pPr>
      <w:r>
        <w:rPr>
          <w:rFonts w:cs="Times New Roman" w:ascii="Times New Roman" w:hAnsi="Times New Roman"/>
          <w:sz w:val="28"/>
          <w:szCs w:val="28"/>
        </w:rPr>
        <w:t>Lee mintha meg se hallotta voln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zgás – förmedt a sámánra. – Érje el a szurdokot, én pedig feltartóztatom őket a bejáratnál, amíg ön át nem ér a túlsó végén. Ha idáig elhoztam, nem fogom ölbe tett kézzel nézni, amint elkapjá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dalent szaporán közeledtek a jó erőben levő, pihent emberek. Grumman bólin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maradt már erőm, hogy a negyediket is leszedjem. – Ennyit mondott csupán; aztán gyorsan a szurdok menedékébe húzód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sak egyet mondjon meg, mielőtt elmegy – szólt Lee –, mert nem nyughatok, amíg meg nem tudom. Hogy melyik oldalért harcolok, arról fogalmam sincs, de nem is igen érdekel. Annyit mondjon csak: amit most csinálok, azzal segítek-e annak a Lyra nevű kisleánynak, vagy ártok nek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gít neki – válaszolt Grumm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 és az esküje. Ugye nem felejti, mire esküdö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felejtem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velhogy, dr. Grumman, vagy John Parry, vagy akármiféle nevet vesz fel akármiféle világban, ahol befejezi, egy dolgot tudjon. Én úgy szeretem azt a kisgyermeket, mintha az édeslányom volna. Ha volna gyermekem, azt sem szerethetném jobban. És ha megszegi az esküjét, dr. Grumman, akármi marad meg belőlem, az örökké üldözni fogja azt, ami önből megmarad, és ön az egész örökkévalóságon által azt fogja kívánni, hogy bárcsak meg se született volna. Ennyire fontos az az eskü.</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gértettem. És szavamat adta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csak ezt akartam tudni. Járjon szerencsév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ámán kezet nyújtott, Lee megszorította. Azután Grumman sarkon fordult, nekivágott a szurdoknak, Lee pedig körülnézett, hol foglalhatná el a legalkalmasabb hely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azt a nagy sziklát válaszd, Lee – mondta Hester. – Onnan nem látsz ki jobb felé, és megrohanhatnak. Bújj a kisebbik mögé.</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Lee fülében hangzó robajlásnak semmi köze nem volt az alanti tűzvészhez, sem a felemelkedni készülő léghajó küszködő morajlásához. Hanem a gyerekkorához, az Alamóhoz. Milyen gyakran játszotta pajtásaival a hősi csatát a régi erődítmény romjai között! Felváltva voltak dánok vagy franciák. Lee úgy érezte, gyermekkora tért vissza, tetézve. Elővette édesanyja navaho gyűrűjét, maga mellé tette a sziklára. A hajdani Alamo-játékban Hester gyakran volt puma vagy farkas, egyszer-kétszer akár csörgőkígyó is, de legtöbbnyire csúfolódó rigó. M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álmodozz, hanem célozz – szólt rá Hester. – Ez nem játék, Le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egyoldalban kapaszkodó emberek szétszéledtek, lassabban mozogtak, mert ők is éppolyan jól látták, mi a gond. Tudták, hogy el kell foglalniuk a szurdokot, de tisztában voltak azzal is, hogy egyetlen ember egy szál puskával sokáig feltartóztathatja őket. Mögöttük, Lee meglepetésére, a léghajó még mindig küszködött a felszállással. Talán a felhajtóereje nem működött, talán fogytán az üzemanyag – akárhogyan is, nem szállt még fel, és ez szöget ütött Lee fejéb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gazított a helyzetén, és belenézett a vén Winchesterbe, míg épp a célkereszt közepébe nem került a bal oldali motor, és tüzelt. A dörrenésre a felfelé kapaszkodó katonák felkapták a fejüket, a következő pillanatban felbőgött a motor, de éppoly hirtelen besült és elhalt. A léghajó oldalra dőlt. Lee hallotta, amint felbőg a másik motor, de a léghajó immár megfenekl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katonák megálltak, tőlük telhetően fedezékbe húzódtak. Lee megszámlálta őket: huszonöten vannak. Neki pedig harminc golyója van.</w:t>
      </w:r>
    </w:p>
    <w:p>
      <w:pPr>
        <w:pStyle w:val="Csakszveg"/>
        <w:rPr>
          <w:rFonts w:ascii="Times New Roman" w:hAnsi="Times New Roman" w:cs="Times New Roman"/>
          <w:sz w:val="28"/>
          <w:szCs w:val="28"/>
        </w:rPr>
      </w:pPr>
      <w:r>
        <w:rPr>
          <w:rFonts w:cs="Times New Roman" w:ascii="Times New Roman" w:hAnsi="Times New Roman"/>
          <w:sz w:val="28"/>
          <w:szCs w:val="28"/>
        </w:rPr>
        <w:t>Hester a bal válla mellé kúsz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errefelé figyelek – mond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ürke sziklán gubbasztva, hátracsapott fülekkel ő is olyan volt, mint egy kis kő, szürkésbarna és észrevehetetlen, csak a szeme villogott. Hester nem volt valami szépség; csúnyácska és sovány, mint minden mezei nyúl, de a szeme gyönyörű: aranyán mogyorószín pöttyök, tőzegbarna és levélzöld sugarak. És az a szempár most végignézett a tájon, amit utoljára lát életében: gorombán halmozódó sziklák kopár lejtője, azon túl lángoló erdő. Sehol egy fűszál, sehol egy foknyi zöld, amelyen megpihenhet a szem. Hester megrebbentette a fül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szélnek – mondta. – Hallom, de nem ér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roszok – mondta Lee. – Együtt, egyszerre rohamoznak. Az lesz nekünk a legnehezebb, hát azt csináljá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Ügyesen célozz – mondta Hes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Persze. De az ördögbe is, Hester, nem szívesen oltok ki élet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gy ők, vagy m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Hester, több ennél – mondta Lee. – Az ő életük, vagy Lyráé. Hogy hogyan, nem tudom, de össze vagyunk kötve azzal a gyermekkel, és én örülök en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Ott baloldalt egy ember lövésre készül – mondta Hester, s már dörrent is a puska, és szilánkok pattantak le a szikláról kétarasznyira onnan, ahol a daimón kuporgott. A golyó a szurdokba süvített, de Hesternek szeme se rebbe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így már én is szívesebben csinálom – mondta Lee, és gondosan célz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üzelt. Egyetlen foknyi kis kékség volt a cél, de eltalálta. A férfi felordított, hanyatt esett, és megha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kezdődött a küzdelem. Egy perc, és puskaropogás, lepattanó golyók sivítása, morzsolódó szikla csattanása visszhangzott, zengett a hegyoldalban és mögötte a mély szakadékban. A puskapor szaga, az elporló szikláé, ahol a golyók eltalálták, pusztán változatai voltak az égő erdő szagának, míg végül már úgy tetszett, lángban áll az egész vilá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e sziklája hamarosan csupa golyó ütötte seb volt, s maga is érezte, mikor a golyók eltalálták a követ. Egy ízben Hester hátán meglebbent a szőr, ahogy egy golyó szele sodort át fölötte, de Hester meg se moccant. És Lee szünet nélkül tüze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dáz volt az az első perc. S az utána támadt szünetben Lee észrevette, hogy megsebesült: vért látott a sziklán, és vöröslött a jobbja meg a puska zavarja is.</w:t>
      </w:r>
    </w:p>
    <w:p>
      <w:pPr>
        <w:pStyle w:val="Csakszveg"/>
        <w:rPr>
          <w:rFonts w:ascii="Times New Roman" w:hAnsi="Times New Roman" w:cs="Times New Roman"/>
          <w:sz w:val="28"/>
          <w:szCs w:val="28"/>
        </w:rPr>
      </w:pPr>
      <w:r>
        <w:rPr>
          <w:rFonts w:cs="Times New Roman" w:ascii="Times New Roman" w:hAnsi="Times New Roman"/>
          <w:sz w:val="28"/>
          <w:szCs w:val="28"/>
        </w:rPr>
        <w:t>Hester körül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mmi komoly – állapította meg. – Egy golyó súrolta a fejbőröd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ámoltad, Hester, hányan estek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Folyton le kellett kapnom a fejemet. Tölts, amíg bírsz, fiú.</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Lee a szikla mögé hengeredett, és ide-oda mozgatta a závárt: forró volt, a fejbőrén ütött sebből ráömlött a vér, odaszáradt, és megakasztotta a szerkezetet. Óvatosan ráköpött, és a závár kilazu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visszahúzódzkodott előző helyzetébe, de még mielőtt szeméhez emelhette volna a fegyvert, eltalálta egy golyó.</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intha robbanás tört volna ki a bal vállában. Pár másodpercre elkábult, de aztán magához tért – csak a bal karja volt béna és használhatatlan. Az igazi fájdalom még váratott magára, és ez erőt adott Lee-nek, hogy gondolatait a lövésre Összpontosítsa.</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Béna, hasznavehetetlen karjára – amely az imént még oly életteljes volt – támasztotta a fegyvert, és kemény koncentrációval nézett bele: egy lövés, kettő, három, és mind elevenbe talá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állunk? – motyogta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Jól célzol – súgta vissza Hester. – Folytasd. Ott a fekete sziklánál...</w:t>
      </w:r>
    </w:p>
    <w:p>
      <w:pPr>
        <w:pStyle w:val="Csakszveg"/>
        <w:rPr>
          <w:rFonts w:ascii="Times New Roman" w:hAnsi="Times New Roman" w:cs="Times New Roman"/>
          <w:sz w:val="28"/>
          <w:szCs w:val="28"/>
        </w:rPr>
      </w:pPr>
      <w:r>
        <w:rPr>
          <w:rFonts w:cs="Times New Roman" w:ascii="Times New Roman" w:hAnsi="Times New Roman"/>
          <w:sz w:val="28"/>
          <w:szCs w:val="28"/>
        </w:rPr>
        <w:t>Lee odanézett, célzott, lőtt. Egy alak a földre hanyat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ördögbe is, ezek is éppolyan emberek, mint én – motyog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 törd a fejed – biztatta Hester. – Folytasd.</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hiszel neki? Grummann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Folytasd, Lee.</w:t>
      </w:r>
    </w:p>
    <w:p>
      <w:pPr>
        <w:pStyle w:val="Csakszveg"/>
        <w:rPr>
          <w:rFonts w:ascii="Times New Roman" w:hAnsi="Times New Roman" w:cs="Times New Roman"/>
          <w:sz w:val="28"/>
          <w:szCs w:val="28"/>
        </w:rPr>
      </w:pPr>
      <w:r>
        <w:rPr>
          <w:rFonts w:cs="Times New Roman" w:ascii="Times New Roman" w:hAnsi="Times New Roman"/>
          <w:sz w:val="28"/>
          <w:szCs w:val="28"/>
        </w:rPr>
        <w:t>Bumm: megint elesett egy ember, daimónja kihunyt, akár a gyertya.</w:t>
        <w:tab/>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hosszú csend. Lee a zsebében matatott, talált még néhány golyót. Ahogy újra töltött, valami olyan különöset érzett, hogy majd megállt a szívverése: Hester az ő arcához nyomta az arcát, ami csupa könny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e, ennek én vagyok az oka... – suttog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 a skraeling. Én mondtam, hogy vedd el a gyűrűjét. Ha az nincs, most nem kerülünk ilyen bajb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ondolod, hogy valaha is azt csináltam, amit mondtál? Azért vettem el, mert a boszorkány...</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fejezhette be a mondatot, mert megint eltalálta egy golyó. Ezúttal a bal lába szárát érte, s a következő pillanatban a harmadik megint a fejét súrolta, de ez már olyan érzés volt, mintha tüzes vassal suhintanának végig a koponyájá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nem tart soká, Hester – motyog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boszorkány, Lee! Azt mondtad: a boszorkány! Emlékszel? Szegény Hester, most már elfeküdt, nem kuporgott feszülten, éberen, mint egész felnőtt életében. És gyönyörű aranybarna szeme egyre tompább l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ég mindig gyönyörű – mondta Lee. – Ó, Hester, egen, a boszorkány. Adott nek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A virá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mellzsebemben. Vedd elő, Hester, én nem bírok mozdul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emény küzdelem volt, de Hester végül erős fogával kirángatta a kis piros virágot, és Lee jobb keze mellé tette. Lee nagy erőfeszítéssel markába szorította, és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erafina Pekkala! Kérlek, segíts...</w:t>
      </w:r>
    </w:p>
    <w:p>
      <w:pPr>
        <w:pStyle w:val="Csakszveg"/>
        <w:rPr>
          <w:rFonts w:ascii="Times New Roman" w:hAnsi="Times New Roman" w:cs="Times New Roman"/>
          <w:sz w:val="28"/>
          <w:szCs w:val="28"/>
        </w:rPr>
      </w:pPr>
      <w:r>
        <w:rPr>
          <w:rFonts w:cs="Times New Roman" w:ascii="Times New Roman" w:hAnsi="Times New Roman"/>
          <w:sz w:val="28"/>
          <w:szCs w:val="28"/>
        </w:rPr>
        <w:t>Mozgás odalent; Lee elengedte a virágot, célzott, lőtt. A mozgás megszűnt. Hester ráhanyatl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ester, itt ne hagyj – suttogta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e, egyetlen másodpercre sem tudnék távol lenni tőled – suttogta vissza Hes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gondolsz, eljön a boszork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 biztosan. Kár, hogy nem hívtuk hamarabb.</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ár, hogy sok mindent meg nem tettün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abb csattanás; ezúttal a golyó valahová mélyre hatolt, mintha életének középpontját keresné. Nem fogja megtalálni, gondolta Lee. Az én életemnek Hester a középpontja. Valami kék villant odalent, és Lee nagy erőfeszítéssel odairányította a puskacsöv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 az... – lehelte Hester.</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nehezen tudta meghúzni a ravaszt. Nehezen ment már minden. Háromszor is próbálta, és végül sikerült. A kék egyenruha lebukfencezett a lejtő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Újabb hosszú csend. A fájdalom már nem félt Lee-től. Akár egy falka sakál, körözött, szimatolt, közelebb húzódott, és Lee tudta, hogy most már nem hagyja el, míg csontig fel nem falj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etlen ember maradt – suttogta Hester. – A léghajóhoz tar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Lee ködösen látta, amint a Birodalmi Gárda egy katonája kúszva hagyja maga mögött a vert serege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lőhetek hátba egy embert – suttogta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Szégyen meghalni, amíg van még egy lövedék – válaszolta Hester.</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Lee az utolsó golyóval megcélozta magát a léghajót, amely az egyetlen maradék motorjával még mindig küszködött, hogy felemelkedjen, és a golyó alkalmasint tűzforró volt, vagy talán az alant lángoló erdőből hordott a szél égő ágakat a léghajóra, mert a gáz hirtelen narancsszín tűzgolyóvá robbant, a fémváz egy kicsit megemelkedett, aztán nagyon lassan, szelíden, lángsírba hanyatl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az eloldalgó ember, meg az a hat-hét másik, a Gárda maradéka, akik nem merték megközelíteni a szurdokot védő férfit, a tűz martaléka l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e látta a tűzgolyót, és a fülében tomboló robajon át hallotta Hester hangjá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ége mindannyiuknak, Le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zok a szegény ürgék – mondta (vagy gondolta) Lee – nem ezt érdemelték, ahogyan mi s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eltartóztattuk őket – mondta Hester. – Kitartottunk. Segítünk Lyrána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után büszke kis megtört valóját Lee arcához simította, amilyen szorosan csak tudta, és meghaltak mind a kett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p>
    <w:p>
      <w:pPr>
        <w:pStyle w:val="Csakszveg"/>
        <w:jc w:val="center"/>
        <w:rPr>
          <w:rFonts w:ascii="Times New Roman" w:hAnsi="Times New Roman" w:cs="Times New Roman"/>
          <w:sz w:val="36"/>
          <w:szCs w:val="36"/>
        </w:rPr>
      </w:pPr>
      <w:r>
        <w:rPr>
          <w:rFonts w:cs="Times New Roman" w:ascii="Times New Roman" w:hAnsi="Times New Roman"/>
          <w:sz w:val="36"/>
          <w:szCs w:val="36"/>
        </w:rPr>
        <w:t>15.</w:t>
      </w:r>
    </w:p>
    <w:p>
      <w:pPr>
        <w:pStyle w:val="Csakszveg"/>
        <w:jc w:val="center"/>
        <w:rPr>
          <w:rFonts w:ascii="Times New Roman" w:hAnsi="Times New Roman" w:cs="Times New Roman"/>
          <w:sz w:val="48"/>
          <w:szCs w:val="48"/>
        </w:rPr>
      </w:pPr>
      <w:r>
        <w:rPr>
          <w:rFonts w:cs="Times New Roman" w:ascii="Times New Roman" w:hAnsi="Times New Roman"/>
          <w:sz w:val="48"/>
          <w:szCs w:val="48"/>
        </w:rPr>
        <w:t>Vérmoh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RAJTA – mondta az aletiométer. – Tovább. Feljebb.</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át kapaszkodtak tovább. A boszorkányok felettük repültek, hogy kikémleljék a legkedvezőbb útvonalat, mert a dimbes-dombos táj hamarosan meredekre váltott, sziklás volt a talaj, s ahogy dél felé magasabbra hágott a nap, a vándorok kiszáradt folyómedrek, szirtek, sziklás talajú völgyek közt találták magukat, ahol egyetlen zöld levél se nőtt, s a rovarok cirpelése volt az egyetlen han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apaszkodtak tovább, csak néha-néha álltak meg, hogy igyanak egy kortyot a kecskebőr kulacsból. Szó kevés esett köztük. Pantalaimon egy darabig Lyra feje fölött repült, amíg bele nem fáradt, aztán biztos léptű hegyi bárányka lett, büszke a szarvacskájára, vígan ugrándozott a kövek között, míg Lyra botladozott mellette. Will komoran kaptatott, szemét összehúzva meredt az izzó fénybe, igyekezett nem tudomásul venni a kezét egyre jobban gyötrő fajdalmát, s végül olyan állapotba került, hogy csak a mozgás volt jó, a mozdulatlanság rossz, s többet szenvedett pihenés közben, mint amikor gyötrelmesen kapaszkodtak tovább. És mert a boszorkányok vajákolása nem csillapíthatta a vérzést, azt gondolta, félve néznek rá, mintha olyan átok ülne rajta, ami nagyobb, mint az ő hatalmuk.</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ővel kis tóhoz értek, mély kékje alig harmincméternyire terjedt a vörös sziklák között. Pihentek egy darabig, ittak, megtöltötték a kulacsokat, sajgó lábukat megáztatták a jéghideg vízben. Néhány perc múlva folytatták útjukat, és hamarosan, amikor delelőjére ért a nap és forró sugaraival bombázta őket, Serafina Pekkala izgatottan leszállt melléjü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 darabig el kell hogy hagyjalak benneteket – mondta. – Lee Scoresbynak szüksége van rám. Hogy miért, nem tudom. De nem hívna, ha nem igényelné a segítségemet. Ti csak menjetek tovább, majd megkeresl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r. Scoresby? – kérdezte izgatottan, aggodalmasan Lyra. – De hol...</w:t>
        <w:tab/>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afina azonban már eltűnt, mire Lyra a kérdés végére ért volna. Lyra ösztönszerűen az aletiométer után nyúlt, hogy megkérdezze, mi történt Lee Scoresbyval, de aztán lehanyatlott a keze, hiszen megígérte, hogy ezentúl nem kér mást, csak ami Will célját szolgál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úra nézett. Will a közelben ült, térdén nyugvó kezéből akkor is szivárgott a vér, arcát megperzselte a nap, de a barnaság alatt is látszott, hogy mennyire sápa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Will – szólalt meg Lyra –, tudod, miért kell megkeresned az édesapáda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nyám azt mondta, fel kell öltenem apám köpenyét. Én csak ennyit tud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t jelent az, hogy öltsd fel a köpenyét? Miféle köpeny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z valamilyen feladatot jelenthet. Akármit tett, nekem folytatnom kell. Csak ezt jelenthet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obb kezével kitörölte szeméből a verítéket. Nem mondhatta, hogy úgy vágyódik apja után, mint otthona után az eltévedt gyermek. Ez a hasonlat nemigen juthatott az eszébe, hiszen az otthon az a hely volt, ahol ő nyújtott biztonságot az édesanyjának, nem az a hely, ahol ő maga talált volna biztonságot a mások jóvoltából, öt éve már annak a szombat délelőttnek a szupermarketban, amikor az ellenség elől való bujkálás játéka kétségbeejtő valósággá vált. Hosszú idő volt ez az életében, és a szíve fájón áhította a szavakat: „Helyesen cselekedtél, gyermekem; senki a világon nem csinálhatta volna jobban. Büszke vagyok rád. Gyere, pihenj meg mos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szinte öntudatlanul vágyott erre. Mindenben ezt érezte. Nem mondhatta el Lyrának, habár a kislány kiolvasta a tekintetéből. Újdonság volt, hogy Lyra ennyire jó megfigyelő. Újfajta érzékenység fejlődött ki benne, mintha mindennek Will állna a középpontjában; minden, ami Will-lel kapcsolatos, tiszta volt, világos, és azonnal érthet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zt meg is mondhatta volna a fiúnak, ha abban a pillanatban nem száll alá egy boszork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alakit látok amarra mögöttünk – mondta. – Még messze vannak, de gyorsan közelednek. Menjek közelebb, nézzem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mondta Lyra –, de szállj alacsonyan, rejtőzködj, ne hagyd, hogy észrevegyenek.</w:t>
      </w:r>
    </w:p>
    <w:p>
      <w:pPr>
        <w:pStyle w:val="Csakszveg"/>
        <w:rPr>
          <w:rFonts w:ascii="Times New Roman" w:hAnsi="Times New Roman" w:cs="Times New Roman"/>
          <w:sz w:val="28"/>
          <w:szCs w:val="28"/>
        </w:rPr>
      </w:pPr>
      <w:r>
        <w:rPr>
          <w:rFonts w:cs="Times New Roman" w:ascii="Times New Roman" w:hAnsi="Times New Roman"/>
          <w:sz w:val="28"/>
          <w:szCs w:val="28"/>
        </w:rPr>
        <w:t>Will és Lyra talpra vergődött, és tovább botorká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r sokszor fáztam – mondta Lyra, hogy elterelje figyelmét az üldözőkről –, de így még sose izzadtam. Ennyire meleg van a ti világotok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ol én éltem, ott nem. Általában. De változik az éghajlat. A nyár melegebb, mint régebben. Azt mondják, hogy az emberek megzavarják a légkört, annyi vegyi anyagot bocsátanak bele, és az időjárás kezelhetetlenné váli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igen – bólintott Lyra. – Mi meg itt vagyunk a kellős közepé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nek annyira melege volt, olyan szomjúság gyötörte, hogy válaszolni sem bírt. Hát csak másztak, kifulladva a lüktető levegőben. Pantalaimon most tücsök volt, Lyra vállán üldögélt, fáradtan ahhoz, hogy szökdeljen vagy repüljön. A boszorkányok néha megpillantottak a hegyoldalban egy forrást, magasan ahhoz, hogy gyalogszerrel megközelíthessék, hát felszálltak, és megtöltötték a gyerekek kulacsát. Víz nélkül hamarosan szomjan halnának, márpedig az út mentén sehol sem akadt víz, a sziklák közt fakadó forrásokat is hamarosan elnyelte a görgeteges talaj.</w:t>
      </w:r>
    </w:p>
    <w:p>
      <w:pPr>
        <w:pStyle w:val="Csakszveg"/>
        <w:rPr>
          <w:rFonts w:ascii="Times New Roman" w:hAnsi="Times New Roman" w:cs="Times New Roman"/>
          <w:sz w:val="28"/>
          <w:szCs w:val="28"/>
        </w:rPr>
      </w:pPr>
      <w:r>
        <w:rPr>
          <w:rFonts w:cs="Times New Roman" w:ascii="Times New Roman" w:hAnsi="Times New Roman"/>
          <w:sz w:val="28"/>
          <w:szCs w:val="28"/>
        </w:rPr>
        <w:t>Hát így vergődtek tovább, és lassan estelede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szorkánynak, aki visszarepült kémkedni, Lena Feldt volt a neve. Alacsonyan szállt, kiszögellésről kiszögellésre; a lenyugvó nap vérvörösre festette a sziklákat, mire a kis kék tóhoz ért – ahol is táborozni készülő katonákra talál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ő pillantásra megállapította, hogy ezeknek a katonáknak nincsen daimónjuk. És nem is a Will világából valók, még csak nem is Cittágazzéból, ahol az emberek a bensejükben hordják a daimónjukat, és ahol még elevennek látszanak: ezek az emberek az ő világából jönnek, és a daimónjuk nélkül látni őket durva, gyomorkavaró rettenettel töltötte e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ekkor a part mentén álló sátorból kibukkant a magyarázat. Lena Feldt egy nőt pillantott meg – rövid-éltűt –, kecses volt terepszínű vadászöltönyében, és csupa élet, akárcsak a mellette ugrándozó aranymajo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elrejtőzött a fenti sziklák között, figyelte, amint Mrs. Coulter a vezénylő tiszttel beszél, és a katonák sátrakat állítanak, tüzet raknak, vizet forralnak.</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boszorkány ott volt Serafina Pekkala csapatában, akik megmentették Bolvangarban a gyerekeket, és legszívesebben azonmód lelőtte volna Mrs. Coultert, de az az asszony a sors kegyeltje: nyílvessző olyan távolságból el nem érné, közelebb pedig nem merészkedhetett a boszorkány – hacsak nem teszi magát láthatatlanná. Elkezdte hát a varázsolást. Tízpercnyi feszült összpontosítást igénye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Végül magabiztosan leereszkedett a sziklás lejtőn a tóhoz, s ahogy átment a táboron, egy-két üres tekintetű katona kurtán felpillantott, de amit láttak, arra nehéz lett volna emlékezniük, hát megint elfordították a tekintetüket. A boszorkány megállt a sátor előtt, ahová Mrs. Coulter belépett, s nyílvesszőt illesztett az íjá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llgatta a sátorból kiszűrődő hangokat, aztán óvatosan a tóra nyíló sátorlaphoz oso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s. Coulter egy férfival beszélgetett, akit Lena Feldt még sosem látott: ősz hajú, erőteljes, idősebb férfi volt, kígyó daimónja a csuklójára tekeredett. Tábori széken ültek mind a ketten, az asszony a férfi felé hajolt, és halkan beszé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rmészetesen, Carlo – mondta éppen. – Mindent elmondok, amit akar. Mit szeretne tud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an parancsol a Fantomoknak? – kérdezte a férfi. – Lehetetlennek tartottam, de magát úgy követik, akár a kiskutyák. .. Mi az oka? Félnek talán a testőrségét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yszerű – válaszolt az asszony. – Tudják, hogy több táplálékra számíthatnak tőlem, ha életben hagynak, mint hogyha felfalnának. Elvezethetem őket minden áldozathoz, akire csak az a fantomszívük vágyik. Mihelyt maga mesélt róluk, tudtam, hogy uralkodhatom felettük, és így is történt. És egy egész világ reszket ezeknek a sápadt jószágoknak a hatalmától! Igen, Carlo – suttogta –, én a kedvére tehetek ám, hiszen tudja. Szeretné, ha még jobban a kedvére tenné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risa – suttogta a férfi –, elegendő élvezet a számomra, hogy a közelében lehet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Carlo, maga is tudja, hogy nem elég. Nagyon jól tudja, mással is a kedvére tehetnék. Sokkal több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imónjának kemény kis fekete keze a kígyó daimónt cirógatta. A kígyó letekeredett a férfi karjáról a majom felé. A férfi is, az asszony is aranyszínű borral telt poharat tartott, az asszony belekortyolt a magáéba, és közelebb hajolt a férfi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 – sóhajtott a férfi, ahogy daimónja lassan lecsusszant a karjáról, és az aranymajom kezébe ereszkedett. A majom lassan az arcához emelte, és orcáját lágyan végighúzta a kígyó smaragd bőrén. A kígyó fekete nyelve ide-oda villant, és a férfi felsóhaj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Carlo, mondja meg, miért üldözi azt a fiút – suttogta Mrs. Coulter, és a hangja éppoly lágyan simogatott, mint a kígyót a majom. – Miért kell megkeresni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van nála valami, ami kell nekem. Ó, Maris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 az a valami, Carlo? Mi van annál a fiúnál?</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férfi megrázta a fejét. De nehezen tudott ellenállni; daimónja szelíden a majom melle köré tekeredett, fejét át- meg átfúrta a hosszú, fényes bundán, és a majom keze szüntelenül simogatta a smaragdszínű teste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láthatatlan alakjában, alig kétlépésnyire állt a sátorban ülőktől. Íja megfeszült, a nyílvessző készenlétben: egy pillanat tört része alatt meghúzhatta, kiröpíthette volna, és Mrs. Coulter holtan esik össze, mielőtt egyet lélegezhetne. De a boszorkány kíváncsi volt. Némán, mozdulatlanul állt, és kitágult szemmel figyel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Csakhogy amíg Mrs. Coultert figyelte, nem nézett hátra, a kis kék tóra. A túlsó parton, a sötétségben, kísérteties fák ligete támadt, mintha önmagukat plántálták volna oda, liget, amely minduntalan meg-megremegett, mintegy szándékosan. De persze nem fák voltak ezek; és amíg Lena Feldtnek meg a daimónjának minden kíváncsisága Mrs. Coulterre irányult, az áttetsző alakok egyike elvált társaitól, és átlibegett a jeges víz felszínén, egyetlen rezdülést sem keltve, míg félméternyire meg nem állt a sziklától, amelyen Lena Feldt daimónja biggyeszked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önnyűszerrel megmondhatná, Carlo – suttogta Mrs. Coulter. – Megsúghatná. Úgy tehetne, mintha álmában beszélne, és ki hibáztathatná ezért? Csak mondja el, mi van a fiú birtokában, és miért kell magának annyira. Megszerezhetném magának... Nem szeretné, ha megszerezném? Mondja csak meg, Carlo. Nekem nem kell. Énnekem a leány kell. Mi az? Mondja meg, és máris a magáé.</w:t>
      </w:r>
    </w:p>
    <w:p>
      <w:pPr>
        <w:pStyle w:val="Csakszveg"/>
        <w:rPr>
          <w:rFonts w:ascii="Times New Roman" w:hAnsi="Times New Roman" w:cs="Times New Roman"/>
          <w:sz w:val="28"/>
          <w:szCs w:val="28"/>
        </w:rPr>
      </w:pPr>
      <w:r>
        <w:rPr>
          <w:rFonts w:cs="Times New Roman" w:ascii="Times New Roman" w:hAnsi="Times New Roman"/>
          <w:sz w:val="28"/>
          <w:szCs w:val="28"/>
        </w:rPr>
        <w:t>A férfi megrázkódott. Szemét lehunyta. Lassan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Egy kés... A cittágazzei titokzatos kés. Nem hallotta hírét, Marisa? Némelyek </w:t>
      </w:r>
      <w:r>
        <w:rPr>
          <w:rFonts w:cs="Times New Roman" w:ascii="Times New Roman" w:hAnsi="Times New Roman"/>
          <w:i/>
          <w:sz w:val="28"/>
          <w:szCs w:val="28"/>
        </w:rPr>
        <w:t>teleutaia makhaira</w:t>
      </w:r>
      <w:r>
        <w:rPr>
          <w:rFonts w:cs="Times New Roman" w:ascii="Times New Roman" w:hAnsi="Times New Roman"/>
          <w:sz w:val="28"/>
          <w:szCs w:val="28"/>
        </w:rPr>
        <w:t xml:space="preserve"> néven nevezik, minden kések utolsójának. Mások Æsahættr ne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mit művel az a kés, Carlo? Miért annyira különlege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 Az a kés bármit elvág... Még az alkotói sem tudták, mire képes... Semmi, senki, sem anyag, sem szellem, angyal vagy levegő – semmi sem sebezhetetlen a titokzatos kés számára. Marisa, az a kés kell nekem, ért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ne érteném, Carlo. Meg fogja kapni. ígérem. Hadd töltsem meg a pohar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ahogy az aranymajom újra meg újra végigfuttatta kezét a smaragdkígyón, nyomogatta, emelgette, cirógatta, ahogy Sir Charles kéjesen felsóhajtott, Lena Feldt látta, hogy valójában mi történik: mert amíg a férfinak le volt hunyva a szeme, Mrs. Coulter titkon néhány cseppnyit töltött egy üvegcséből a poharába, majd újra töltötte borr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ya meg, kedves – suttogta. – Igyunk, egymás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máris mámoros volt. Elvette a poharat, mohón belekortyolt, újra meg új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Mrs. Coulter minden figyelmeztetés nélkül felállt, megfordult, és Lena Feldtnek egyenesen a szemébe néze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os, boszorkány – szólalt meg –, azt hitted, nem tudom, hogyan teszed magadat láthatatlanná?</w:t>
      </w:r>
    </w:p>
    <w:p>
      <w:pPr>
        <w:pStyle w:val="Csakszveg"/>
        <w:rPr>
          <w:rFonts w:ascii="Times New Roman" w:hAnsi="Times New Roman" w:cs="Times New Roman"/>
          <w:sz w:val="28"/>
          <w:szCs w:val="28"/>
        </w:rPr>
      </w:pPr>
      <w:r>
        <w:rPr>
          <w:rFonts w:cs="Times New Roman" w:ascii="Times New Roman" w:hAnsi="Times New Roman"/>
          <w:sz w:val="28"/>
          <w:szCs w:val="28"/>
        </w:rPr>
        <w:t>Lena Feldt meglepetésében moccanni sem bír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háta mögött a férfi levegőért kapkodott. Mellkasa emelkedett, arca szederjes volt, daimónja ernyedten, aléltan csüngött a majom kezében. A majom megvetően eltaszí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megpróbálta felemelni íját, de mintha megbénult volna a válla. Nem tudott parancsolni az izmainak. Ilyesmi még sohasem történt vele, és rémületében felsikoltot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késtél, boszorkány – mondta Mrs. Coulter. – Nézz csak a tór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megfordult, és látta, hogy hósármány daimónja csapdos és sikoltozik, mintha üvegkamra foglya volna, amelyből kiszívták a levegőt, verdes, majd lehullik, összeroskad, elalél, csőrét nagyra tátja, holtra rémülten zihál. Bekerítette a Fanto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 kiáltott fel a boszorkány, és a daimón felé mozdult volna, de meggátolta a rátörő hányinger. Még a mindent elborító rosszullét közepette is látta, hogy Mrs. Coulternek nagyobb a lelkiereje, mint bárki másé, akit valaha ismert. Meg sem lepte, hogy a Fantomok felett is hatalommal bír: ennek a fensőbbség-nek senki sem tud ellenállni. Lena Feldt kétségbeesetten fordult vissza az asszonyho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ressze el! Kérem, kérem, eressze el! – kiálto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ajd meglátjuk. Veletek van a gyermek? A Lyra nevű leá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egy fiú is? Egy fiú, akinél kés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Könyörgö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hányan vagytok, boszorkány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úszan! Eressze el! Eressze 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 a levegőben? Vagy néhányan a földön maradtok, a gyermekekk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gtöbben a levegőben, három-négy mindig a földön – ez borzalom –, eressze el, vagy öljön meg azonna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lyen magasra jutottak a hegyen? Tovább mennek, vagy megálltak pihenni?</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mindent elmondott. Bármilyen kínzást kiállt volna, csak azt nem, ami most a daimónját érte. Amikor Mrs. Coulter mindent megtudott, amire kíváncsi volt, arról, hogy hol vannak a boszorkányok, és hogyan őrzik Lyrát és Willt, így szó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ost pedig tudni akarom a következőt. Ti, boszorkányok, tudtok valamit a Lyra nevű gyermekről. Kevés híja volt, hogy megtudjam egyik nővéretektől, de meghalt, mielőtt véghezvittem volna a kínzást. Nos, itt nincs senki, aki téged megmenthetne. Mondd el az igazságot a leányomró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Ő lesz az anyja... – zihált Lena Feldt. – ő ad életet... anyja lesz... nem engedelmeskedik... ő les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nevét! Mindent mondasz, csak a legfontosabbat nem! Nevezd meg! – kiáltotta Mrs. Coulte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va! Mindenek ősanyja! Egy új Éva! Éva anyánk... – dadogta zokogva Lena Feld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h... – sóhajtott Mrs. Coulter, mintha végre tisztán állna előtte az életcélj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oszorkány előtt felrémlett, mit követett el, és az egész lényét borító borzadály ellenére is megpróbált felkiálta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fogsz vele csinálni? Mit művelsz vel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gy mit? El kell pusztítanom – mondta Mrs. Coulter –, hogy megelőzzem az új bűnbeesést... Miért is nem láttam ezt mostanáig? Túlságosan nagy volt, hogy megláthattam voln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tapsikolt, mint egy gyerek, szemét tágra nyitva. Lena Feldt kínjai közepette is hallotta a szavai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át persze! Asriel hadra kel a Fensőbbség ellen, és aztán... Hát persze, persze... Mint régen, ugyanúgy. És Lyra – Éva. És ezúttal nem fog bűnbe esni. Arról gondoskodom. Nem lesz új bűnbeesé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Mrs. Coulter felegyenesedett, és csettintett a boszorkány daimónját emésztő Fantomnak. A kis hósármány daimón a sziklán vergődött, a Fantom a boszorkány felé indult, és azután akármit érzett azelőtt Lena Feldt, most megkétszereződött, háromszorozódott, százszorosan megsokszorozódo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lkét kerülgette rosszullét, undorító, gyomorkavaró kétségbeesés, mélabús ernyedtség, oly mélységes, hogy úgy érezte, belehal. Utolsó tudatos gondolata undorodás volt az élettől: érzékei hazudtak egész életében; a világot nem életerő és öröm alkotja, hanem gyalázat, árulás és tehetetlenség. Élni gyűlöletes, és a halál se jobb, s a világegyetem egyik végétől a másikig ez az első, az utolsó, az egyetlen igazság.</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csak állt, kezében íjával, közönyösen – élő halottké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a Feldt tehát nem láthatta, és nem is érdekelte, mit csinál Mrs. Coulter ezután. Ügyet sem vetett a tábori széken öntudatlanul heverő ősz férfira és a porban összetekeredő szürke bőrű daimónjára, hivatta a katonák parancsnokát, és utasította, készüljenek éjszakai menetelésre a hegytetőre.</w:t>
      </w:r>
    </w:p>
    <w:p>
      <w:pPr>
        <w:pStyle w:val="Csakszveg"/>
        <w:rPr>
          <w:rFonts w:ascii="Times New Roman" w:hAnsi="Times New Roman" w:cs="Times New Roman"/>
          <w:sz w:val="28"/>
          <w:szCs w:val="28"/>
        </w:rPr>
      </w:pPr>
      <w:r>
        <w:rPr>
          <w:rFonts w:cs="Times New Roman" w:ascii="Times New Roman" w:hAnsi="Times New Roman"/>
          <w:sz w:val="28"/>
          <w:szCs w:val="28"/>
        </w:rPr>
        <w:t>Azután a tó partjára lépett és a Fantomokat szólított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ancsszavára megjelentek, mint páraoszlopok siklottak a víz színén. Az asszony felemelte karját, és feledtette velük, hogy földhözkötöttek, s a Fantomok sorra a levegőbe emelkedtek, és ott lebegtek, megannyi gonosz bogáncspihe, és az éjszakában, a légáramok hátán Will és Lyra és a boszorkányok felé sodródtak; de Lena Feldt ebből már semmit sem lát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Sötétedés után rohamosan csökkent a hőmérséklet, és amikor Will és Lyra elfogyasztotta a száraz kenyér utolját, egy kinyúló szikla alá heveredtek, ahol talán nincs annyira hideg, és aludni próbáltak. Lyrának nem kellett sokáig próbálkoznia: alighogy letette a fejét, összegömbölyödve Pantalaimon körül, már meg is lepte az álom. Willnek azonban sehogy sem jött álom a szemére. Karja most már a könyökéig sajgott, lüktetett, és igencsak feldagadt, s a kemény talaj, a hideg meg a nagy kimerültség tetejébe elfogta az édesanyja utáni heves sóvárgás.</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Féltette természetesen, és tudta, nagyobb biztonságban lenne, ha ő ott lehetne mellette és gondoskodna róla, de arra is vágyott, hogy anyja viselje az ő gondját, mint kicsi korában, hogy bekötözze a kezét, hogy ágyba dugja, hogy altatódalt énekeljen neki, hogy megszabadítsa a sok gondtól, és azzal a meleg anyai szeretettel vegye körül, aminek már oly rég érzi a hiányát – de hiába sóvárgott mindezek után. Pedig egy része még most is egészen kisfiú volt. Folytak a könnyei, de moccanni sem mert, félt, hogy felébreszti Lyr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és nem sikerült elaludnia. Éberebb volt, mint valaha. Végül kinyújtóztatta elmerevedett tagjait, csendben, borzongva felállt, és övében a késsel elindult felfelé a hegyoldalban, hogy megpróbálja kiűzni magából a nyugtalanság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ögötte az őrködő boszorkány vörösbegy daimónja felkapta fejét, a boszorkány is felnézett, és meglátta, amint Will felfelé kapaszkodik a sziklákon. Felhőfenyőgallya után nyúlt, és némán a levegőbe emelkedett, hogy ne zavarja a fiút, de vigyázzon, hogy baj ne érje.</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em vette észre. Oly nagy volt a mozgásigénye, hogy jártában szinte nem is érzékelte, mennyire fáj a keze. Úgy érezte, egész éjjel járnia kell, meg másnap, meg örökké, hiszen semmi egyéb nem csillapíthatná a szívében dúló lázat. És mintegy válaszul, felkelt a szél. Ezen a tájon nem voltak fák, nem rezdültek levelek, de a légáramlat szinte öklözte a fiút, haját lobogtatta, s éppoly vadul tombolt körülötte, mint amilyen vad érzések dúlták a szív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apaszkodott, egyre feljebb és feljebb, eszébe sem jutott, hogyan fog visszatalálni Lyrához, míg egy kis fennsíkra nem ért, szinte a világ tetején. Körös-körül, a látóhatáron sem nyúltak magasabbra a hegyek. A hold ragyogó fényében más színt nem látott, csak mély feketét és halotti fehéret, a szakadozott peremű sziklákat, a kopár fennsíko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ad szél alighanem felhőket kergetett odafent, mert hirtelen eltakarták a holdat, az egész tájat elöntötte a feketeség: a holdfény egyetlen sugara sem hatolt át a sűrű felhőkön. Egy perc sem telt bele, és Will szinte teljes sötétségben találta ma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ugyanabban a pillanatban érezte, hogy megragadják a jobb karj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jedtében felkiáltott, ki akarta tépni magát a szorításból, de az erősebbnek bizonyult. Will valósággal megvadult. Úgy érezte, elérkezett mindennek a végére, és ha ez az élete végét is jelenti, hát nem adja meg magát, hanem harcol utolsó leheletéig. Rúgott, tekergőzött, de a kéz nem engedte; és mert a jobb karját szorították, nem férkőzhetett hozzá a késhez. Baljával próbálkozott, de a keze annyira sajgott, annyira megdagadt, hogy fogni sem tudott vele, egyetlen csupasz, sebesült kézzel kellett felvennie a harcot egy felnőtt ember ell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gait a karját markoló kézbe mélyesztette, azzal az egyetlen eredménnyel, hogy ellenfele akkora csapást mért a tarkójára, hogy Will beleszédült. Küszködött, rúgkapált, némelyik rúgása talált, mások nem, és egész idő alatt tépte, csavarta, facsarta egész testét, hogy szabaduljon, de a fogás nem enged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Hallotta a tulajdon zihálását, meg ellenfele morgását, heves légzését, aztán sikerült elgáncsolnia a másikat, és mind a ketten a földre zuhantak: de amannak a szorítása egy pillanatra sem gyengült, és Willnek, ahogy a sziklás talajon hempergett, elszorította a rettegés a szívét: ellenfele sohasem fogja elengedni, s ha megöli is, még a hullájának a szorításából sem szabadulh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azonban gyengült, és most már sírt is, keservesen zokogott, ahogy rúgott és rángatott és csépelte ellenfelét a fejével, a lábával, de tudta, hogy az izmai hamarosan felmondják a szolgálatot, és tehetetlenül zuhant ellenfele mellé, testének minden idegszála sajgott, lüktete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Nagy nehezen felkönyökölt, belekémlelt a mély sötétségbe, s valami fehérség rémlett a földön, a férfi mellett. Egy nagy madár, egy halászsas, egy daimón fehér melle és feje volt. A madár némán feküdt. Will megpróbált elhúzódni, a gyenge mozdulatra a férfi is megrezdült, de a szorítása nem engedet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mozdult. Szabad kezével óvatosan végigtapogatta Will jobb kezét. Will érezte, hogy minden szál haja égnek á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dd ide a másik kezedet – mondta a férf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igyázzon – szólt Wil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szabad keze végigtapogatta Will bal karját, ujjainak a hegye gyengéden siklott a csuklóra, majd a dagadt tenyérre, és a lehető legfinomabban Will két elveszített ujjának csonkjaira.</w:t>
      </w:r>
    </w:p>
    <w:p>
      <w:pPr>
        <w:pStyle w:val="Csakszveg"/>
        <w:rPr>
          <w:rFonts w:ascii="Times New Roman" w:hAnsi="Times New Roman" w:cs="Times New Roman"/>
          <w:sz w:val="28"/>
          <w:szCs w:val="28"/>
        </w:rPr>
      </w:pPr>
      <w:r>
        <w:rPr>
          <w:rFonts w:cs="Times New Roman" w:ascii="Times New Roman" w:hAnsi="Times New Roman"/>
          <w:sz w:val="28"/>
          <w:szCs w:val="28"/>
        </w:rPr>
        <w:t>Másik kezével azonnal eleresztette a fiút, és felü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álad van a kés – szólt. – Te vagy a kés Hordozója. Hangja érces volt, de érződött, hogy nehezen szedi a levegőt.</w:t>
      </w:r>
    </w:p>
    <w:p>
      <w:pPr>
        <w:pStyle w:val="Csakszveg"/>
        <w:rPr>
          <w:rFonts w:ascii="Times New Roman" w:hAnsi="Times New Roman" w:cs="Times New Roman"/>
          <w:sz w:val="28"/>
          <w:szCs w:val="28"/>
        </w:rPr>
      </w:pPr>
      <w:r>
        <w:rPr>
          <w:rFonts w:cs="Times New Roman" w:ascii="Times New Roman" w:hAnsi="Times New Roman"/>
          <w:sz w:val="28"/>
          <w:szCs w:val="28"/>
        </w:rPr>
        <w:t>Will megérezte, hogy a másik súlyos sebet kapott. Megsebezte volna titokzatos ellenfelé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még akkor is a sziklás talajon hevert, végsőkig elcsigázva. Mást nem látott, csak a férfi körvonalát, mellette guggolt, fölébe hajolt, de az arcát nem láthatta. A férfi oldalra nyúlt valamiért, és néhány pillanat múlva csodálatosan balzsamos hűvösség áradt Will kezébe az ujjai csonkjából – a férfi kenőcsöt dörzsölt a bőréb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csinál? – kérdezte Wil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Gyógyítom a sebedet. Maradj nyugto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 mag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n vagyok az egyetlen ember, aki tudja, mire való a kés. Tartsd így a kezedet. Ne mozdulj.</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él vadabbul tombolt, mint valaha, néhány esőcsepp freccsent Will arcába. Hevesen reszketett, de sikerült jobbjával megtámasztania bal kezét, míg a férfi kenőcsöt kent még a csonkokra, és egy vászoncsíkkal szorosan körültekerte Will kezé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helyt helyére került a kötés, a férfi oldalra hengeredett és elhevert. Will jóformán még fel sem ocsúdott kezének áldott hűvösségétől, érzéketlenségétől, de megpróbált talpra vergődni, és egy pillantást vetni a férfira. Csakhogy sötétebb volt, mint valaha. Jobb kezével előretapogatózott, és azon vette észre magát, hogy a férfi mellkasát érinti, ott, ahol a szív úgy verdesett, mint a kalitka rácsát a rab madár.</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 mondta rekedten a férfi. – Próbálj te is meggyógyítani. Raj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Bet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járt jobban leszek. Nálad van a kés, iga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álam v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tudod, hogyan kell használn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om hát. De maga ebből a világból való? Honnan tud a késrő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Figyelj! – szólt a férfi, és nagy keservesen felült. – Ne szakíts félbe! Ha te vagy a kés Hordozója, nagyobb a feladatod, mint elképzelnéd. Egy gyermek... Hogy történhetett? Hogyan engedhették? Nos, ha így kell lennie... Háború készül, fiú. Olyan nagy háború, amilyen nem volt még soha. Valami hasonló történt már egyszer, de ezúttal a jónak kell győznie... Az emberi történelem évezredei során másban sem volt részünk, mint hazugságban, propagandában, kegyetlenségben és csalásban. Ideje, hogy elölről kezdjük, de ezúttal helyesen... Elhallgatott, szaggatottan szedte a levegő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 kés... – folytatta egy perc elteltével. – Maguk sem tudták, mit alkotnak azok a régi filozófusok. Feltaláltak egy eszközt, amely az anyag legparányibb részecskéit is felhasítja, és gyermeteg játékokra használták. Fogalmuk sem volt róla, hogy megalkották az egyetlen fegyvert a világegyetemben, amely legyőzheti a zsarnokot. A Fensőbbségét. Istent. A lázadó angyalok elbuktak, mert nem volt a kezükben olyasmi, mint a kés. De mo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kem már nem kell! – kiáltotta Will. – Ha kell magának, megkaphatja! Gyűlölöm, és gyűlölöm azt is, amit művel!</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ső. Nincs választásod: te vagy a Hordozó: maga a kés választott téged. Mi több, tudják, hogy nálad van, és ha nem használod fel ellenük, kitépik a kezedből, és valamennyiünk ellen fordítják, örökkön-örökké, a végtelenségi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ért harcolnék meg velük? Eleget harcoltam, én má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És győztél a harcaidban? Will hallgatott. Aztán lassan szólalt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Igen. Azt hiszem, győztem.</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rcoltál a késér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arcoltam, 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kkor hát harcos vagy. Igen. Vitatkozhatsz minden egyébbel, de a magad természetével nem szállhatsz vitába.</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tudta, hogy a férfi igazat mond. De nem fogadta jó szívvel ezt az igazságot. Súlyos volt és fájdalmas. A férfi is tudhatta ezt, mert hagyta, hogy Will lehajtsa a fejét, mielőtt újra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ét nagy hatalom van – mondta –, és időtlen idők óta harcban állnak egymással. Az emberi élet haladásának minden egyes lépését, tudományunk, bölcsességünk és tisztességünk minden szemerjét az egyik oldal tépte ki a másiknak a fogai közül. Az emberi szabadság minden parányi növekedéséért ádáz harcot vívtak azok, akik azt akarják, hogy többet tudjunk, hogy okosabbak és erősebbek legyünk, és azok, akik azt akarják, hogy engedelmesen, alázatosan megadjuk magunka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ost a két hatalom csatarendbe áll. És mindegyikük a világon minden másnál jobban akarja ezt a te késedet. Választanod kell, fiú. Ide vezettek bennünket, mindkettőnket, téged a késsel, engem, hogy beszéljek neked ról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éved! – kiáltotta Will. – Én egyáltalán nem ilyesmit kerestem! Nem ezt kerestem, egészen má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Lehet, hogy úgy gondolod, de hát ez az, amire rátaláltál – szólott a sötétségben a férfi.</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De mit kell tennem?</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Stanislaus Grumman, Dzsopari, John Parry tétovázot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Keservesen tudatában volt, mit fogadott meg esküvel Lee Scoresbynak, és tétovázott, mielőtt megtörte volna a fogadalmát – de megtörte mégis.</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l kell menned Lord Asrielhez – mondta –, és elmondanod neki, hogy Stanislaus Grumman küldött, és hogy nálad az egyetlen fegyver, amelyre minden egyébnél nagyobb szüksége van. Tetszik, nem tetszik, fiú: el kell végezned a munkát. Ne törődj semmi egyébbel, ha mégoly fontosnak tűnik is, hanem eredj, és végezd el ezt a feladatot. Valaki felbukkan majd, aki a vezetőd lesz: az éj tele van angyalokkal. A sebed most már begyógyul – Várj. Mielőtt elmennél, hadd nézzelek meg alapos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tarisznyáját kereste, valamit elővett, viaszosvásznat bontott ki, azután gyufával meggyújtott egy kis bádoglámpást. A fényénél, az eső sújtotta, szél verte légben, egymásra nézett a fiú és a férfi.</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Will ragyogó kék szempárt látott elgyötört arcban, többnapos ősz szakállt a konok állon, fájdalomtól elkínzott szempárt, meggörbült vézna testet tollakkal szegett súlyos köpeny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ámán pedig egy fiút látott, még annál is fiatalabbat, amilyennek vélte, a karcsú test szakadt vászoningben didergett, az arca kimerültséget tükrözött, vad volt és gyanakvó, de szilaj kíváncsiság világította meg, az egyenes fekete szemöldök alatt tágra nyílt a szeme, amely szakasztott akár az édesanyjáé...</w:t>
      </w:r>
    </w:p>
    <w:p>
      <w:pPr>
        <w:pStyle w:val="Csakszveg"/>
        <w:rPr>
          <w:rFonts w:ascii="Times New Roman" w:hAnsi="Times New Roman" w:cs="Times New Roman"/>
          <w:sz w:val="28"/>
          <w:szCs w:val="28"/>
        </w:rPr>
      </w:pPr>
      <w:r>
        <w:rPr>
          <w:rFonts w:cs="Times New Roman" w:ascii="Times New Roman" w:hAnsi="Times New Roman"/>
          <w:sz w:val="28"/>
          <w:szCs w:val="28"/>
        </w:rPr>
        <w:t>És ebben a pillanatban valami felvillant mindkettejükb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ugyanakkor, ahogy a lámpás fénye John Parry arcára esett, valami lecsapott a komor égből, és mielőtt a férfi egyetlen szót szólhatott volna, holtan rogyott össze, nyílvesszővel beteg szívében. A halászsas daimón eltűnt ugyanabban a pillanatban.</w:t>
      </w:r>
    </w:p>
    <w:p>
      <w:pPr>
        <w:pStyle w:val="Csakszveg"/>
        <w:rPr>
          <w:rFonts w:ascii="Times New Roman" w:hAnsi="Times New Roman" w:cs="Times New Roman"/>
          <w:sz w:val="28"/>
          <w:szCs w:val="28"/>
        </w:rPr>
      </w:pPr>
      <w:r>
        <w:rPr>
          <w:rFonts w:cs="Times New Roman" w:ascii="Times New Roman" w:hAnsi="Times New Roman"/>
          <w:sz w:val="28"/>
          <w:szCs w:val="28"/>
        </w:rPr>
        <w:t>A fiú pedig csak ült, kővé meredte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 rebbent; Will jobb keze menten felszökkent, és a marka egy vörösbegyet szorongatott, egy halálra rémült daimón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 sikoltotta Juta Kamainen boszorkány, és a madár után vetette magát, szívéhez kapott, esetlenül zuhant a sziklás talajra, és nehezen próbált talpra vergődni. De mielőtt talpra állt volna, Will már előtte állt, és a titokzatos kést a boszorkány torkának szegezt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tetted ezt? – kiáltotta. – Miért ölted meg?</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ert szerettem, és mert ő elutasított! Én boszorkány vagyok! Nem ismerem a megbocsátás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ert boszorkány volt, rendes körülmények között nem ijedt volna meg egy gyermektől. De Willtől visszarettent. Ez az ifjú, sebesült teremtmény több erőt és veszedelmet sugárzott, mint amennyivel emberi lényben valaha is találkozott, és a boszorkánynak elszállt a bátorsága. Hátrált, és Will követte; baljával megmarkolta a boszorkány haját, és nem érzett fájdalmat, nem érzett egyebet, csak iszonyú, halálos elkeseredés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tudod, ki volt ő! – kiáltotta. – Az édesapám vo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 rázta a fejét a boszorkány. – Ez nem lehet igaz. Lehetetle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Lehetetlen?! De igaz! Az apám volt, és ezt egyikünk sem tudta, egészen addig a pillanatig, amikor megölted! Boszorkány, egész életemben várok, eljövök idáig, és végre rátalálok, és te </w:t>
      </w:r>
      <w:r>
        <w:rPr>
          <w:rFonts w:cs="Times New Roman" w:ascii="Times New Roman" w:hAnsi="Times New Roman"/>
          <w:i/>
          <w:sz w:val="28"/>
          <w:szCs w:val="28"/>
        </w:rPr>
        <w:t>megölöd</w:t>
      </w:r>
      <w:r>
        <w:rPr>
          <w:rFonts w:cs="Times New Roman" w:ascii="Times New Roman" w:hAnsi="Times New Roman"/>
          <w:sz w:val="28"/>
          <w:szCs w:val="28"/>
        </w:rPr>
        <w:t>...</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rázta a boszorkányt, mint holmi rongybabát, és a földre vetette, hogy az valósággal beleszédült. A meglepetése még a félelménél is nagyobb volt, pedig ugyancsak megrettent, kábán felhúzódzkodott, s megragadta a fiú ingét, mintha könyörgőre akarná fogni. Will leverte magáról a kez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t tehetett, amiért meg kellett ölnöd? – kiáltotta. – Erre felelj, ha tuds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oszorkány a halott férfira nézett. Azután megint Willre, és szomorúan megrázta a fej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Nem tudom megmagyarázni. Nagyon fiatal vagy. Nem értenéd meg. Szerettem. Ennyi az egész. És ez elegendő.</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ielőtt Will megakadályozhatta volna, oldalára hengeredett, keze az övéből előhúzott kés markolatán, és a késsel szíven döfte magá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em rettent el, csak a kétségbeesés és az értetlenség öntötte e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san felállt, lenézett a halott boszorkányra, dús fekete hajára, piros arcára, sima, sápadt, esőáztatta végtagjaira, szerelmesek módján szétnyílt ajkár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értem – szólt fennhangon. – Felfoghatatlan...</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És visszafordult a halott férfihoz, az édesapjához.</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ernyi érzés tolult fel a torkán, és csak a szakadó eső hűtötte le szemének forróságát. A kis lámpás még lobogott, villózott, ahogy a rosszul záró ablakán behatoló huzat a lángot nyaldosta, s a világánál Will letérdelt, megérintette a férfi arcát, vállát, mellét, homlokából elsimította a csapzott ősz hajat, kezét a cserzett orcára szorította, megfogta apja kezé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Apa... – szólt, – Édesapa... Apuka.. .Nem értem, miért tette. Nem tudom felfogni. De amit akartál tőlem, megteszem, ígérem. Esküszöm. Harcolni fogok. Harcos leszek, megfogadom. Elviszem a kést Lord Asríelnek, akárhol legyen, és segítek legyőznie az ellenséget. Esküszöm. Pihenjél békében. Most már megnyugodhatsz.</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alott mellett hevert szarvasbőr tarisznyája, a viaszosvászon meg a lámpás, és a kis szarudoboz a vérmoha kenőccsel. Will felszedte, azután észrevette apja tollakkal szegélyezett, ázott, meleg köpenyét. Apjának már nem lesz rá szüksége, őt meg kileli a hideg. Kioldotta a halott nyakánál a bronzcsatot, a tarisznyát a vállára lendítette, azután magára kanyarította apja köpenyét. Elfújta a lámpást, hátranézett a boszorkány alig látható, néma tetemére, azután még egy búcsúpillantást vetett apjára, sarkon fordult, és elindult lefelé a hegyoldal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viharos lég tele volt suttogással, zörejekkel, s a száguldó szélben Will más hangokat is hallott: kiáltásokat, kántálás zűrzavaros elegyét; fém csattant fémen, szárnyak csapdostak, egy ízben olyan közelről, mintha a fejében folyna a küzdelem, a következő percben olyan messziről, mintha másik bolygóról hallatszana. Csúszott a sziklás talaj, omlott a görgeteg, sokkal nehezebb volt lefelé menni, mint felkapaszkodni; de Will nem tántorodott meg.</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gy az utolsó kis vízmosásba lépett, mielőtt odaért volna, ahol Lyra aludt, hirtelen megtorpant. Két ember állt ott a sötétben, mintha várnának valakire. Will a késre tette a kezét.</w:t>
      </w:r>
    </w:p>
    <w:p>
      <w:pPr>
        <w:pStyle w:val="Csakszveg"/>
        <w:rPr>
          <w:rFonts w:ascii="Times New Roman" w:hAnsi="Times New Roman" w:cs="Times New Roman"/>
          <w:sz w:val="28"/>
          <w:szCs w:val="28"/>
        </w:rPr>
      </w:pPr>
      <w:r>
        <w:rPr>
          <w:rFonts w:cs="Times New Roman" w:ascii="Times New Roman" w:hAnsi="Times New Roman"/>
          <w:sz w:val="28"/>
          <w:szCs w:val="28"/>
        </w:rPr>
        <w:t>Az egyik ember megszólalt.</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e vagy az a fiú a késsel? – kérdezte, és a hangja olyan furcsa volt, mintha szárnyak suhognának. Akárki is az, nem emberi lén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ik vagytok? – kérdezte Will. – Emberek, vagy...</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 xml:space="preserve">Nem, nem vagyunk emberek. Figyelők vagyunk. </w:t>
      </w:r>
      <w:r>
        <w:rPr>
          <w:rFonts w:cs="Times New Roman" w:ascii="Times New Roman" w:hAnsi="Times New Roman"/>
          <w:i/>
          <w:sz w:val="28"/>
          <w:szCs w:val="28"/>
        </w:rPr>
        <w:t>Bene elim</w:t>
      </w:r>
      <w:r>
        <w:rPr>
          <w:rFonts w:cs="Times New Roman" w:ascii="Times New Roman" w:hAnsi="Times New Roman"/>
          <w:sz w:val="28"/>
          <w:szCs w:val="28"/>
        </w:rPr>
        <w:t>. A ti nyelveteken: angyalok.</w:t>
      </w:r>
    </w:p>
    <w:p>
      <w:pPr>
        <w:pStyle w:val="Csakszveg"/>
        <w:rPr>
          <w:rFonts w:ascii="Times New Roman" w:hAnsi="Times New Roman" w:cs="Times New Roman"/>
          <w:sz w:val="28"/>
          <w:szCs w:val="28"/>
        </w:rPr>
      </w:pPr>
      <w:r>
        <w:rPr>
          <w:rFonts w:cs="Times New Roman" w:ascii="Times New Roman" w:hAnsi="Times New Roman"/>
          <w:sz w:val="28"/>
          <w:szCs w:val="28"/>
        </w:rPr>
        <w:t>Will hallgatott. Amaz folytat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ás angyaloknak más a teendőjük, más a hatalmuk. A mi feladatunk egyszerű: rád van szükségünk. Útjának minden lépésénél követtük a sámánt, reméltük, hogy elvezet hozzád, és el is vezetett. És most azért jöttünk, hogy téged vezessünk el Lord Asrielhez.</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Egész idő alatt apámmal voltato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nden pillanatban.</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Tudta?</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Nem is sejtett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Miért nem fékeztétek meg a boszorkányt? Miért engedtétek, hogy megölj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Korábban megtettük volna. De a feladatát elvégezte, mihelyt elvezetett bennünket hozzád.</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nem szólt. Zúgott a feje, s ahogy közelebb lépett az angyalokhoz, bizsergést érzett a levegőben, de nem törődött vele, csak azzal, hogy lejusson a lejtőn a kis menedékhez, ahol Lyra aludt.</w:t>
      </w:r>
    </w:p>
    <w:p>
      <w:pPr>
        <w:pStyle w:val="Csakszveg"/>
        <w:rPr>
          <w:rFonts w:ascii="Times New Roman" w:hAnsi="Times New Roman" w:cs="Times New Roman"/>
          <w:sz w:val="28"/>
          <w:szCs w:val="28"/>
        </w:rPr>
      </w:pPr>
      <w:r>
        <w:rPr>
          <w:rFonts w:cs="Times New Roman" w:ascii="Times New Roman" w:hAnsi="Times New Roman"/>
          <w:sz w:val="28"/>
          <w:szCs w:val="28"/>
        </w:rPr>
        <w:t>De valami megállásra késztette.</w:t>
      </w:r>
    </w:p>
    <w:p>
      <w:pPr>
        <w:pStyle w:val="Csakszveg"/>
        <w:rPr/>
      </w:pPr>
      <w:r>
        <w:rPr>
          <w:rFonts w:cs="Times New Roman" w:ascii="Times New Roman" w:hAnsi="Times New Roman"/>
          <w:sz w:val="28"/>
          <w:szCs w:val="28"/>
        </w:rPr>
        <w:t xml:space="preserve">  </w:t>
      </w:r>
      <w:r>
        <w:rPr>
          <w:rFonts w:cs="Times New Roman" w:ascii="Times New Roman" w:hAnsi="Times New Roman"/>
          <w:sz w:val="28"/>
          <w:szCs w:val="28"/>
        </w:rPr>
        <w:t>A homályban látta, hogy a boszorkányok, akik Lyrát őrizték, most mind ülnek vagy állnak mozdulatlanul. Olyanok voltak, akár a szobrok, csak éppen lélegeztek, de élet alig volt bennük. A földön több fekete selyembe burkolt test hevert, s ahogy elrettentve pillantott egyikről a másikra, már tudta, mi történt: a levegőben támadtak rájuk a Fantomok, s ők az élő halálba zuhantak. Igen, de...</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Hol van Lyra? – kiáltotta Will.</w:t>
      </w:r>
    </w:p>
    <w:p>
      <w:pPr>
        <w:pStyle w:val="Csakszveg"/>
        <w:rPr>
          <w:rFonts w:ascii="Times New Roman" w:hAnsi="Times New Roman" w:cs="Times New Roman"/>
          <w:sz w:val="28"/>
          <w:szCs w:val="28"/>
        </w:rPr>
      </w:pPr>
      <w:r>
        <w:rPr>
          <w:rFonts w:cs="Times New Roman" w:ascii="Times New Roman" w:hAnsi="Times New Roman"/>
          <w:sz w:val="28"/>
          <w:szCs w:val="28"/>
        </w:rPr>
        <w:t>A kiugró szikla alatt a mélyedés üres volt. Lyra eltűnt.</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 hevert a sziklafok alatt, ott, ahol korábban Lyra feküdt. Lyra kis hátizsákja volt, s amikor megemelte, bele sem kellett néznie, a súlyából tudta, hogy az aletiométer még benne van.</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megrázta a fejét. Ez nem lehet igaz. De mégis az. Lyra eltűnt, Lyrát fogságba ejtették, Lyra elveszett.</w:t>
      </w:r>
    </w:p>
    <w:p>
      <w:pPr>
        <w:pStyle w:val="Csakszveg"/>
        <w:rPr/>
      </w:pPr>
      <w:r>
        <w:rPr>
          <w:rFonts w:cs="Times New Roman" w:ascii="Times New Roman" w:hAnsi="Times New Roman"/>
          <w:sz w:val="28"/>
          <w:szCs w:val="28"/>
        </w:rPr>
        <w:t xml:space="preserve">A két Figyelő, a </w:t>
      </w:r>
      <w:r>
        <w:rPr>
          <w:rFonts w:cs="Times New Roman" w:ascii="Times New Roman" w:hAnsi="Times New Roman"/>
          <w:i/>
          <w:sz w:val="28"/>
          <w:szCs w:val="28"/>
        </w:rPr>
        <w:t>bene elim</w:t>
      </w:r>
      <w:r>
        <w:rPr>
          <w:rFonts w:cs="Times New Roman" w:ascii="Times New Roman" w:hAnsi="Times New Roman"/>
          <w:sz w:val="28"/>
          <w:szCs w:val="28"/>
        </w:rPr>
        <w:t xml:space="preserve"> nem mozdult. De megszólaltak:</w:t>
      </w:r>
    </w:p>
    <w:p>
      <w:pPr>
        <w:pStyle w:val="Csakszveg"/>
        <w:rPr/>
      </w:pPr>
      <w:r>
        <w:rPr>
          <w:rFonts w:cs="Times New Roman" w:ascii="Times New Roman" w:hAnsi="Times New Roman"/>
          <w:sz w:val="28"/>
          <w:szCs w:val="28"/>
        </w:rPr>
        <w:t xml:space="preserve">  – </w:t>
      </w:r>
      <w:r>
        <w:rPr>
          <w:rFonts w:cs="Times New Roman" w:ascii="Times New Roman" w:hAnsi="Times New Roman"/>
          <w:sz w:val="28"/>
          <w:szCs w:val="28"/>
        </w:rPr>
        <w:t>Velünk kell most jönnöd. Lord Asrielnek azonnal szüksége van rád. Az ellenség ereje percről percre növekszik. A sámán megmondta, mi a feladatod. Kövess bennünket, és segíts minket győzelemre. Gyere velünk. Most, azonnal!</w:t>
      </w:r>
    </w:p>
    <w:p>
      <w:pPr>
        <w:pStyle w:val="Csakszve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ill az angyalokról Lyra hátizsákjára nézett, azután vissza megint, de abból, amit mondtak, egyetlen szó sem hatolt el a tudatái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Vége a második könyvnek</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Tartalom</w:t>
      </w:r>
    </w:p>
    <w:p>
      <w:pPr>
        <w:pStyle w:val="Csakszveg"/>
        <w:rPr>
          <w:rFonts w:ascii="Times New Roman" w:hAnsi="Times New Roman" w:cs="Times New Roman"/>
          <w:sz w:val="28"/>
          <w:szCs w:val="28"/>
        </w:rPr>
      </w:pPr>
      <w:r>
        <w:rPr>
          <w:rFonts w:cs="Times New Roman" w:ascii="Times New Roman" w:hAnsi="Times New Roman"/>
          <w:sz w:val="28"/>
          <w:szCs w:val="28"/>
        </w:rPr>
        <w:t>1. A macska és a gyertyánfa</w:t>
      </w:r>
    </w:p>
    <w:p>
      <w:pPr>
        <w:pStyle w:val="Csakszveg"/>
        <w:rPr>
          <w:rFonts w:ascii="Times New Roman" w:hAnsi="Times New Roman" w:cs="Times New Roman"/>
          <w:sz w:val="28"/>
          <w:szCs w:val="28"/>
        </w:rPr>
      </w:pPr>
      <w:r>
        <w:rPr>
          <w:rFonts w:cs="Times New Roman" w:ascii="Times New Roman" w:hAnsi="Times New Roman"/>
          <w:sz w:val="28"/>
          <w:szCs w:val="28"/>
        </w:rPr>
        <w:t>2. Boszorkányok között</w:t>
      </w:r>
    </w:p>
    <w:p>
      <w:pPr>
        <w:pStyle w:val="Csakszveg"/>
        <w:rPr>
          <w:rFonts w:ascii="Times New Roman" w:hAnsi="Times New Roman" w:cs="Times New Roman"/>
          <w:sz w:val="28"/>
          <w:szCs w:val="28"/>
        </w:rPr>
      </w:pPr>
      <w:r>
        <w:rPr>
          <w:rFonts w:cs="Times New Roman" w:ascii="Times New Roman" w:hAnsi="Times New Roman"/>
          <w:sz w:val="28"/>
          <w:szCs w:val="28"/>
        </w:rPr>
        <w:t>3. Gyerekvilág</w:t>
      </w:r>
    </w:p>
    <w:p>
      <w:pPr>
        <w:pStyle w:val="Csakszveg"/>
        <w:rPr>
          <w:rFonts w:ascii="Times New Roman" w:hAnsi="Times New Roman" w:cs="Times New Roman"/>
          <w:sz w:val="28"/>
          <w:szCs w:val="28"/>
        </w:rPr>
      </w:pPr>
      <w:r>
        <w:rPr>
          <w:rFonts w:cs="Times New Roman" w:ascii="Times New Roman" w:hAnsi="Times New Roman"/>
          <w:sz w:val="28"/>
          <w:szCs w:val="28"/>
        </w:rPr>
        <w:t>4. Koponyalékelés</w:t>
      </w:r>
    </w:p>
    <w:p>
      <w:pPr>
        <w:pStyle w:val="Csakszveg"/>
        <w:rPr>
          <w:rFonts w:ascii="Times New Roman" w:hAnsi="Times New Roman" w:cs="Times New Roman"/>
          <w:sz w:val="28"/>
          <w:szCs w:val="28"/>
        </w:rPr>
      </w:pPr>
      <w:r>
        <w:rPr>
          <w:rFonts w:cs="Times New Roman" w:ascii="Times New Roman" w:hAnsi="Times New Roman"/>
          <w:sz w:val="28"/>
          <w:szCs w:val="28"/>
        </w:rPr>
        <w:t>5. Légiposta</w:t>
      </w:r>
    </w:p>
    <w:p>
      <w:pPr>
        <w:pStyle w:val="Csakszveg"/>
        <w:rPr>
          <w:rFonts w:ascii="Times New Roman" w:hAnsi="Times New Roman" w:cs="Times New Roman"/>
          <w:sz w:val="28"/>
          <w:szCs w:val="28"/>
        </w:rPr>
      </w:pPr>
      <w:r>
        <w:rPr>
          <w:rFonts w:cs="Times New Roman" w:ascii="Times New Roman" w:hAnsi="Times New Roman"/>
          <w:sz w:val="28"/>
          <w:szCs w:val="28"/>
        </w:rPr>
        <w:t>6. Fényes szárnyak</w:t>
      </w:r>
    </w:p>
    <w:p>
      <w:pPr>
        <w:pStyle w:val="Csakszveg"/>
        <w:rPr/>
      </w:pPr>
      <w:r>
        <w:rPr>
          <w:rFonts w:cs="Times New Roman" w:ascii="Times New Roman" w:hAnsi="Times New Roman"/>
          <w:sz w:val="28"/>
          <w:szCs w:val="28"/>
        </w:rPr>
        <w:t>7. A Rolls-Royce</w:t>
      </w:r>
    </w:p>
    <w:p>
      <w:pPr>
        <w:pStyle w:val="Csakszveg"/>
        <w:rPr>
          <w:rFonts w:ascii="Times New Roman" w:hAnsi="Times New Roman" w:cs="Times New Roman"/>
          <w:sz w:val="28"/>
          <w:szCs w:val="28"/>
        </w:rPr>
      </w:pPr>
      <w:r>
        <w:rPr>
          <w:rFonts w:cs="Times New Roman" w:ascii="Times New Roman" w:hAnsi="Times New Roman"/>
          <w:sz w:val="28"/>
          <w:szCs w:val="28"/>
        </w:rPr>
        <w:t>8. Az Angyalok Tornya</w:t>
      </w:r>
    </w:p>
    <w:p>
      <w:pPr>
        <w:pStyle w:val="Csakszveg"/>
        <w:rPr>
          <w:rFonts w:ascii="Times New Roman" w:hAnsi="Times New Roman" w:cs="Times New Roman"/>
          <w:sz w:val="28"/>
          <w:szCs w:val="28"/>
        </w:rPr>
      </w:pPr>
      <w:r>
        <w:rPr>
          <w:rFonts w:cs="Times New Roman" w:ascii="Times New Roman" w:hAnsi="Times New Roman"/>
          <w:sz w:val="28"/>
          <w:szCs w:val="28"/>
        </w:rPr>
        <w:t>9. Tolvaj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0. A sámán</w:t>
      </w:r>
    </w:p>
    <w:p>
      <w:pPr>
        <w:pStyle w:val="Csakszveg"/>
        <w:rPr>
          <w:rFonts w:ascii="Times New Roman" w:hAnsi="Times New Roman" w:cs="Times New Roman"/>
          <w:sz w:val="28"/>
          <w:szCs w:val="28"/>
        </w:rPr>
      </w:pPr>
      <w:r>
        <w:rPr>
          <w:rFonts w:cs="Times New Roman" w:ascii="Times New Roman" w:hAnsi="Times New Roman"/>
          <w:sz w:val="28"/>
          <w:szCs w:val="28"/>
        </w:rPr>
        <w:t>11. A pavilon</w:t>
      </w:r>
    </w:p>
    <w:p>
      <w:pPr>
        <w:pStyle w:val="Csakszveg"/>
        <w:rPr>
          <w:rFonts w:ascii="Times New Roman" w:hAnsi="Times New Roman" w:cs="Times New Roman"/>
          <w:sz w:val="28"/>
          <w:szCs w:val="28"/>
        </w:rPr>
      </w:pPr>
      <w:r>
        <w:rPr>
          <w:rFonts w:cs="Times New Roman" w:ascii="Times New Roman" w:hAnsi="Times New Roman"/>
          <w:sz w:val="28"/>
          <w:szCs w:val="28"/>
        </w:rPr>
        <w:t>12. Mit mesél a képernyő</w:t>
      </w:r>
    </w:p>
    <w:p>
      <w:pPr>
        <w:pStyle w:val="Csakszveg"/>
        <w:rPr>
          <w:rFonts w:ascii="Times New Roman" w:hAnsi="Times New Roman" w:cs="Times New Roman"/>
          <w:sz w:val="28"/>
          <w:szCs w:val="28"/>
        </w:rPr>
      </w:pPr>
      <w:r>
        <w:rPr>
          <w:rFonts w:cs="Times New Roman" w:ascii="Times New Roman" w:hAnsi="Times New Roman"/>
          <w:sz w:val="28"/>
          <w:szCs w:val="28"/>
        </w:rPr>
        <w:t>13. Æsahættr</w:t>
      </w:r>
    </w:p>
    <w:p>
      <w:pPr>
        <w:pStyle w:val="Csakszveg"/>
        <w:rPr>
          <w:rFonts w:ascii="Times New Roman" w:hAnsi="Times New Roman" w:cs="Times New Roman"/>
          <w:sz w:val="28"/>
          <w:szCs w:val="28"/>
        </w:rPr>
      </w:pPr>
      <w:r>
        <w:rPr>
          <w:rFonts w:cs="Times New Roman" w:ascii="Times New Roman" w:hAnsi="Times New Roman"/>
          <w:sz w:val="28"/>
          <w:szCs w:val="28"/>
        </w:rPr>
        <w:t>14. Alamo szurdok</w:t>
      </w:r>
    </w:p>
    <w:p>
      <w:pPr>
        <w:pStyle w:val="Csakszveg"/>
        <w:rPr>
          <w:rFonts w:ascii="Times New Roman" w:hAnsi="Times New Roman" w:cs="Times New Roman"/>
          <w:sz w:val="28"/>
          <w:szCs w:val="28"/>
        </w:rPr>
      </w:pPr>
      <w:r>
        <w:rPr>
          <w:rFonts w:cs="Times New Roman" w:ascii="Times New Roman" w:hAnsi="Times New Roman"/>
          <w:sz w:val="28"/>
          <w:szCs w:val="28"/>
        </w:rPr>
        <w:t>15. Vérmoh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3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30</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3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4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4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4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5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5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5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80</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79</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9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0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1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1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1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3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3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50</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5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6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6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7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8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9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9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9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5</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5</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00–</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99</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02</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01</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0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14</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13</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1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19</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20</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38</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3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255</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03:00Z</dcterms:created>
  <dc:creator>S</dc:creator>
  <dc:description/>
  <cp:keywords/>
  <dc:language>en-US</dc:language>
  <cp:lastModifiedBy>S</cp:lastModifiedBy>
  <dcterms:modified xsi:type="dcterms:W3CDTF">2008-02-12T21:03:00Z</dcterms:modified>
  <cp:revision>2</cp:revision>
  <dc:subject/>
  <dc:title/>
</cp:coreProperties>
</file>