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56"/>
          <w:szCs w:val="56"/>
        </w:rPr>
      </w:pPr>
      <w:r>
        <w:rPr>
          <w:rFonts w:cs="Times New Roman" w:ascii="Times New Roman" w:hAnsi="Times New Roman"/>
          <w:sz w:val="56"/>
          <w:szCs w:val="56"/>
        </w:rPr>
        <w:t>Philip Pullman</w:t>
      </w:r>
    </w:p>
    <w:p>
      <w:pPr>
        <w:pStyle w:val="Csakszveg"/>
        <w:jc w:val="center"/>
        <w:rPr>
          <w:rFonts w:ascii="Times New Roman" w:hAnsi="Times New Roman" w:cs="Times New Roman"/>
          <w:sz w:val="56"/>
          <w:szCs w:val="56"/>
        </w:rPr>
      </w:pPr>
      <w:r>
        <w:rPr>
          <w:rFonts w:cs="Times New Roman" w:ascii="Times New Roman" w:hAnsi="Times New Roman"/>
          <w:sz w:val="56"/>
          <w:szCs w:val="56"/>
        </w:rPr>
      </w:r>
    </w:p>
    <w:p>
      <w:pPr>
        <w:pStyle w:val="Csakszveg"/>
        <w:jc w:val="center"/>
        <w:rPr>
          <w:rFonts w:ascii="Times New Roman" w:hAnsi="Times New Roman" w:cs="Times New Roman"/>
          <w:sz w:val="144"/>
          <w:szCs w:val="144"/>
        </w:rPr>
      </w:pPr>
      <w:r>
        <w:rPr>
          <w:rFonts w:cs="Times New Roman" w:ascii="Times New Roman" w:hAnsi="Times New Roman"/>
          <w:sz w:val="144"/>
          <w:szCs w:val="144"/>
        </w:rPr>
        <w:t>Északi fény</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40"/>
          <w:szCs w:val="40"/>
        </w:rPr>
      </w:pPr>
      <w:r>
        <w:rPr>
          <w:rFonts w:cs="Times New Roman" w:ascii="Times New Roman" w:hAnsi="Times New Roman"/>
          <w:sz w:val="40"/>
          <w:szCs w:val="40"/>
        </w:rPr>
        <w:t>ALEXANDR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Az Úr sötét anyagai trilógia részei:</w:t>
      </w:r>
    </w:p>
    <w:p>
      <w:pPr>
        <w:pStyle w:val="Csakszveg"/>
        <w:rPr>
          <w:rFonts w:ascii="Times New Roman" w:hAnsi="Times New Roman" w:cs="Times New Roman"/>
          <w:sz w:val="28"/>
          <w:szCs w:val="28"/>
        </w:rPr>
      </w:pPr>
      <w:r>
        <w:rPr>
          <w:rFonts w:cs="Times New Roman" w:ascii="Times New Roman" w:hAnsi="Times New Roman"/>
          <w:sz w:val="28"/>
          <w:szCs w:val="28"/>
        </w:rPr>
        <w:t>Északi fény</w:t>
      </w:r>
    </w:p>
    <w:p>
      <w:pPr>
        <w:pStyle w:val="Csakszveg"/>
        <w:rPr>
          <w:rFonts w:ascii="Times New Roman" w:hAnsi="Times New Roman" w:cs="Times New Roman"/>
          <w:sz w:val="28"/>
          <w:szCs w:val="28"/>
        </w:rPr>
      </w:pPr>
      <w:r>
        <w:rPr>
          <w:rFonts w:cs="Times New Roman" w:ascii="Times New Roman" w:hAnsi="Times New Roman"/>
          <w:sz w:val="28"/>
          <w:szCs w:val="28"/>
        </w:rPr>
        <w:t>A titokzatos kés</w:t>
      </w:r>
    </w:p>
    <w:p>
      <w:pPr>
        <w:pStyle w:val="Csakszveg"/>
        <w:rPr>
          <w:rFonts w:ascii="Times New Roman" w:hAnsi="Times New Roman" w:cs="Times New Roman"/>
          <w:sz w:val="28"/>
          <w:szCs w:val="28"/>
        </w:rPr>
      </w:pPr>
      <w:r>
        <w:rPr>
          <w:rFonts w:cs="Times New Roman" w:ascii="Times New Roman" w:hAnsi="Times New Roman"/>
          <w:sz w:val="28"/>
          <w:szCs w:val="28"/>
        </w:rPr>
        <w:t>A borostyán látcső</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28"/>
          <w:szCs w:val="28"/>
        </w:rPr>
      </w:pPr>
      <w:r>
        <w:rPr>
          <w:rFonts w:cs="Times New Roman" w:ascii="Times New Roman" w:hAnsi="Times New Roman"/>
          <w:sz w:val="28"/>
          <w:szCs w:val="28"/>
        </w:rPr>
        <w:t>A fordítás az alábbi kiadás alapján készült:</w:t>
      </w:r>
    </w:p>
    <w:p>
      <w:pPr>
        <w:pStyle w:val="Csakszveg"/>
        <w:jc w:val="center"/>
        <w:rPr>
          <w:rFonts w:ascii="Times New Roman" w:hAnsi="Times New Roman" w:cs="Times New Roman"/>
          <w:sz w:val="28"/>
          <w:szCs w:val="28"/>
        </w:rPr>
      </w:pPr>
      <w:r>
        <w:rPr>
          <w:rFonts w:cs="Times New Roman" w:ascii="Times New Roman" w:hAnsi="Times New Roman"/>
          <w:sz w:val="28"/>
          <w:szCs w:val="28"/>
        </w:rPr>
        <w:t>Philip Pullman: Northern light</w:t>
      </w:r>
    </w:p>
    <w:p>
      <w:pPr>
        <w:pStyle w:val="Csakszveg"/>
        <w:jc w:val="center"/>
        <w:rPr/>
      </w:pPr>
      <w:r>
        <w:rPr>
          <w:rFonts w:cs="Times New Roman" w:ascii="Times New Roman" w:hAnsi="Times New Roman"/>
          <w:sz w:val="28"/>
          <w:szCs w:val="28"/>
        </w:rPr>
        <w:t>Scholastic Children's Books</w:t>
      </w:r>
    </w:p>
    <w:p>
      <w:pPr>
        <w:pStyle w:val="Csakszveg"/>
        <w:jc w:val="center"/>
        <w:rPr>
          <w:rFonts w:ascii="Times New Roman" w:hAnsi="Times New Roman" w:cs="Times New Roman"/>
          <w:sz w:val="28"/>
          <w:szCs w:val="28"/>
        </w:rPr>
      </w:pPr>
      <w:r>
        <w:rPr>
          <w:rFonts w:cs="Times New Roman" w:ascii="Times New Roman" w:hAnsi="Times New Roman"/>
          <w:sz w:val="28"/>
          <w:szCs w:val="28"/>
        </w:rPr>
        <w:t>Scholastic Ltd., London, 1995</w:t>
      </w:r>
    </w:p>
    <w:p>
      <w:pPr>
        <w:pStyle w:val="Csakszveg"/>
        <w:jc w:val="center"/>
        <w:rPr>
          <w:rFonts w:ascii="Times New Roman" w:hAnsi="Times New Roman" w:cs="Times New Roman"/>
          <w:sz w:val="28"/>
          <w:szCs w:val="28"/>
        </w:rPr>
      </w:pPr>
      <w:r>
        <w:rPr>
          <w:rFonts w:cs="Times New Roman" w:ascii="Times New Roman" w:hAnsi="Times New Roman"/>
          <w:sz w:val="28"/>
          <w:szCs w:val="28"/>
        </w:rPr>
        <w:t>Harmadik kiadás</w:t>
      </w:r>
    </w:p>
    <w:p>
      <w:pPr>
        <w:pStyle w:val="Csakszveg"/>
        <w:jc w:val="center"/>
        <w:rPr>
          <w:rFonts w:ascii="Times New Roman" w:hAnsi="Times New Roman" w:cs="Times New Roman"/>
          <w:sz w:val="28"/>
          <w:szCs w:val="28"/>
        </w:rPr>
      </w:pPr>
      <w:r>
        <w:rPr>
          <w:rFonts w:cs="Times New Roman" w:ascii="Times New Roman" w:hAnsi="Times New Roman"/>
          <w:sz w:val="28"/>
          <w:szCs w:val="28"/>
        </w:rPr>
        <w:t>Copyright © Philip Pullman, 1995</w:t>
      </w:r>
    </w:p>
    <w:p>
      <w:pPr>
        <w:pStyle w:val="Csakszveg"/>
        <w:jc w:val="center"/>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28"/>
          <w:szCs w:val="28"/>
        </w:rPr>
      </w:pPr>
      <w:r>
        <w:rPr>
          <w:rFonts w:cs="Times New Roman" w:ascii="Times New Roman" w:hAnsi="Times New Roman"/>
          <w:sz w:val="28"/>
          <w:szCs w:val="28"/>
        </w:rPr>
      </w:r>
    </w:p>
    <w:p>
      <w:pPr>
        <w:pStyle w:val="Csakszveg"/>
        <w:jc w:val="center"/>
        <w:rPr/>
      </w:pPr>
      <w:r>
        <w:rPr>
          <w:rFonts w:cs="Times New Roman" w:ascii="Times New Roman" w:hAnsi="Times New Roman"/>
          <w:sz w:val="28"/>
          <w:szCs w:val="28"/>
        </w:rPr>
        <w:t>A borítóképet a Scholastic Ltd. és a New Line Cinema engedélyével adjuk közre. Borító copyright © MMVII New Line Productions, Inc; A „The Golden Compass” és valamennyi alak, hely, név és egyéb vonatkozás a New Line Productions, Inc védjegye.</w:t>
      </w:r>
    </w:p>
    <w:p>
      <w:pPr>
        <w:pStyle w:val="Csakszveg"/>
        <w:jc w:val="center"/>
        <w:rPr>
          <w:rFonts w:ascii="Times New Roman" w:hAnsi="Times New Roman" w:cs="Times New Roman"/>
          <w:sz w:val="28"/>
          <w:szCs w:val="28"/>
        </w:rPr>
      </w:pPr>
      <w:r>
        <w:rPr>
          <w:rFonts w:cs="Times New Roman" w:ascii="Times New Roman" w:hAnsi="Times New Roman"/>
          <w:sz w:val="28"/>
          <w:szCs w:val="28"/>
        </w:rPr>
        <w:t>Hungarian translation © Borbás Mária, 1997, 2007</w:t>
      </w:r>
    </w:p>
    <w:p>
      <w:pPr>
        <w:pStyle w:val="Csakszveg"/>
        <w:jc w:val="center"/>
        <w:rPr/>
      </w:pPr>
      <w:r>
        <w:rPr>
          <w:rFonts w:cs="Times New Roman" w:ascii="Times New Roman" w:hAnsi="Times New Roman"/>
          <w:sz w:val="28"/>
          <w:szCs w:val="28"/>
        </w:rPr>
        <w:t>Minden jog fenntartva. Tilos ezen kiadvány bármely részét sokszorosítani, információs rendszerben tárolni vagy sugározni bármely formában vagy módon a kiadóval történt előzetes megállapodás nélkül; tilos továbbá terjeszteni másféle kötésben, borítással és tördelésben, mint amilyen formában kiadásra került.</w:t>
      </w:r>
    </w:p>
    <w:p>
      <w:pPr>
        <w:pStyle w:val="Csakszveg"/>
        <w:jc w:val="center"/>
        <w:rPr>
          <w:rFonts w:ascii="Times New Roman" w:hAnsi="Times New Roman" w:cs="Times New Roman"/>
          <w:sz w:val="28"/>
          <w:szCs w:val="28"/>
        </w:rPr>
      </w:pPr>
      <w:r>
        <w:rPr>
          <w:rFonts w:cs="Times New Roman" w:ascii="Times New Roman" w:hAnsi="Times New Roman"/>
          <w:sz w:val="28"/>
          <w:szCs w:val="28"/>
        </w:rPr>
        <w:t>Kiadja a Pécsi Direkt Kft. Alexandra Kiadója, 2007</w:t>
      </w:r>
    </w:p>
    <w:p>
      <w:pPr>
        <w:pStyle w:val="Csakszveg"/>
        <w:jc w:val="center"/>
        <w:rPr/>
      </w:pPr>
      <w:r>
        <w:rPr>
          <w:rFonts w:cs="Times New Roman" w:ascii="Times New Roman" w:hAnsi="Times New Roman"/>
          <w:sz w:val="28"/>
          <w:szCs w:val="28"/>
        </w:rPr>
        <w:t>7630 Pécs, Üszögi-kiserdő utca 1.</w:t>
      </w:r>
    </w:p>
    <w:p>
      <w:pPr>
        <w:pStyle w:val="Csakszveg"/>
        <w:jc w:val="center"/>
        <w:rPr/>
      </w:pPr>
      <w:r>
        <w:rPr>
          <w:rFonts w:cs="Times New Roman" w:ascii="Times New Roman" w:hAnsi="Times New Roman"/>
          <w:sz w:val="28"/>
          <w:szCs w:val="28"/>
        </w:rPr>
        <w:t>Telefon: (72) 777-000</w:t>
      </w:r>
    </w:p>
    <w:p>
      <w:pPr>
        <w:pStyle w:val="Csakszveg"/>
        <w:jc w:val="center"/>
        <w:rPr/>
      </w:pPr>
      <w:r>
        <w:rPr>
          <w:rFonts w:cs="Times New Roman" w:ascii="Times New Roman" w:hAnsi="Times New Roman"/>
          <w:sz w:val="28"/>
          <w:szCs w:val="28"/>
        </w:rPr>
        <w:t>e-mail: info@alexandra.hu</w:t>
      </w:r>
    </w:p>
    <w:p>
      <w:pPr>
        <w:pStyle w:val="Csakszveg"/>
        <w:jc w:val="center"/>
        <w:rPr>
          <w:rFonts w:ascii="Times New Roman" w:hAnsi="Times New Roman" w:cs="Times New Roman"/>
          <w:sz w:val="28"/>
          <w:szCs w:val="28"/>
        </w:rPr>
      </w:pPr>
      <w:r>
        <w:rPr>
          <w:rFonts w:cs="Times New Roman" w:ascii="Times New Roman" w:hAnsi="Times New Roman"/>
          <w:sz w:val="28"/>
          <w:szCs w:val="28"/>
        </w:rPr>
        <w:t>www.alexandra.hu</w:t>
      </w:r>
    </w:p>
    <w:p>
      <w:pPr>
        <w:pStyle w:val="Csakszveg"/>
        <w:jc w:val="center"/>
        <w:rPr>
          <w:rFonts w:ascii="Times New Roman" w:hAnsi="Times New Roman" w:cs="Times New Roman"/>
          <w:sz w:val="28"/>
          <w:szCs w:val="28"/>
        </w:rPr>
      </w:pPr>
      <w:r>
        <w:rPr>
          <w:rFonts w:cs="Times New Roman" w:ascii="Times New Roman" w:hAnsi="Times New Roman"/>
          <w:sz w:val="28"/>
          <w:szCs w:val="28"/>
        </w:rPr>
        <w:t>Felelős kiadó a kft. ügyvezető igazgatója</w:t>
      </w:r>
    </w:p>
    <w:p>
      <w:pPr>
        <w:pStyle w:val="Csakszveg"/>
        <w:jc w:val="center"/>
        <w:rPr>
          <w:rFonts w:ascii="Times New Roman" w:hAnsi="Times New Roman" w:cs="Times New Roman"/>
          <w:sz w:val="28"/>
          <w:szCs w:val="28"/>
        </w:rPr>
      </w:pPr>
      <w:r>
        <w:rPr>
          <w:rFonts w:cs="Times New Roman" w:ascii="Times New Roman" w:hAnsi="Times New Roman"/>
          <w:sz w:val="28"/>
          <w:szCs w:val="28"/>
        </w:rPr>
        <w:t>Felelős szerkesztő N. Kiss Zsuzsa</w:t>
      </w:r>
    </w:p>
    <w:p>
      <w:pPr>
        <w:pStyle w:val="Csakszveg"/>
        <w:jc w:val="center"/>
        <w:rPr>
          <w:rFonts w:ascii="Times New Roman" w:hAnsi="Times New Roman" w:cs="Times New Roman"/>
          <w:sz w:val="28"/>
          <w:szCs w:val="28"/>
        </w:rPr>
      </w:pPr>
      <w:r>
        <w:rPr>
          <w:rFonts w:cs="Times New Roman" w:ascii="Times New Roman" w:hAnsi="Times New Roman"/>
          <w:sz w:val="28"/>
          <w:szCs w:val="28"/>
        </w:rPr>
        <w:t>A kiadványt Tóth Gábor tördelte</w:t>
      </w:r>
    </w:p>
    <w:p>
      <w:pPr>
        <w:pStyle w:val="Csakszveg"/>
        <w:jc w:val="center"/>
        <w:rPr>
          <w:rFonts w:ascii="Times New Roman" w:hAnsi="Times New Roman" w:cs="Times New Roman"/>
          <w:sz w:val="28"/>
          <w:szCs w:val="28"/>
        </w:rPr>
      </w:pPr>
      <w:r>
        <w:rPr>
          <w:rFonts w:cs="Times New Roman" w:ascii="Times New Roman" w:hAnsi="Times New Roman"/>
          <w:sz w:val="28"/>
          <w:szCs w:val="28"/>
        </w:rPr>
        <w:t>Nyomta a Kinizsi Nyomda Kft., Debrecen</w:t>
      </w:r>
    </w:p>
    <w:p>
      <w:pPr>
        <w:pStyle w:val="Csakszveg"/>
        <w:jc w:val="center"/>
        <w:rPr>
          <w:rFonts w:ascii="Times New Roman" w:hAnsi="Times New Roman" w:cs="Times New Roman"/>
          <w:sz w:val="28"/>
          <w:szCs w:val="28"/>
        </w:rPr>
      </w:pPr>
      <w:r>
        <w:rPr>
          <w:rFonts w:cs="Times New Roman" w:ascii="Times New Roman" w:hAnsi="Times New Roman"/>
          <w:sz w:val="28"/>
          <w:szCs w:val="28"/>
        </w:rPr>
        <w:t>Felelős vezető Bördős János igazgató</w:t>
      </w:r>
    </w:p>
    <w:p>
      <w:pPr>
        <w:pStyle w:val="Csakszveg"/>
        <w:jc w:val="center"/>
        <w:rPr/>
      </w:pPr>
      <w:r>
        <w:rPr>
          <w:rFonts w:cs="Times New Roman" w:ascii="Times New Roman" w:hAnsi="Times New Roman"/>
          <w:sz w:val="28"/>
          <w:szCs w:val="28"/>
        </w:rPr>
        <w:t>Megjelent 24,49 (A/5) ív terjedelemben</w:t>
      </w:r>
    </w:p>
    <w:p>
      <w:pPr>
        <w:pStyle w:val="Csakszveg"/>
        <w:jc w:val="center"/>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28"/>
          <w:szCs w:val="28"/>
        </w:rPr>
      </w:pPr>
      <w:r>
        <w:rPr>
          <w:rFonts w:cs="Times New Roman" w:ascii="Times New Roman" w:hAnsi="Times New Roman"/>
          <w:sz w:val="28"/>
          <w:szCs w:val="28"/>
        </w:rPr>
        <w:t>ISBN 978 963 370 234 5</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 xml:space="preserve">E szörnyü Mélybe, </w:t>
      </w:r>
    </w:p>
    <w:p>
      <w:pPr>
        <w:pStyle w:val="Csakszveg"/>
        <w:rPr>
          <w:rFonts w:ascii="Times New Roman" w:hAnsi="Times New Roman" w:cs="Times New Roman"/>
          <w:i/>
          <w:i/>
          <w:sz w:val="28"/>
          <w:szCs w:val="28"/>
        </w:rPr>
      </w:pPr>
      <w:r>
        <w:rPr>
          <w:rFonts w:cs="Times New Roman" w:ascii="Times New Roman" w:hAnsi="Times New Roman"/>
          <w:i/>
          <w:sz w:val="28"/>
          <w:szCs w:val="28"/>
        </w:rPr>
        <w:t xml:space="preserve">a Lét méhébe (és sírjába tán), </w:t>
      </w:r>
    </w:p>
    <w:p>
      <w:pPr>
        <w:pStyle w:val="Csakszveg"/>
        <w:rPr>
          <w:rFonts w:ascii="Times New Roman" w:hAnsi="Times New Roman" w:cs="Times New Roman"/>
          <w:i/>
          <w:i/>
          <w:sz w:val="28"/>
          <w:szCs w:val="28"/>
        </w:rPr>
      </w:pPr>
      <w:r>
        <w:rPr>
          <w:rFonts w:cs="Times New Roman" w:ascii="Times New Roman" w:hAnsi="Times New Roman"/>
          <w:i/>
          <w:sz w:val="28"/>
          <w:szCs w:val="28"/>
        </w:rPr>
        <w:t>ahol se tenger nincs, se part, se tűz,</w:t>
      </w:r>
    </w:p>
    <w:p>
      <w:pPr>
        <w:pStyle w:val="Csakszve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se levegő, de mindez viselős</w:t>
      </w:r>
    </w:p>
    <w:p>
      <w:pPr>
        <w:pStyle w:val="Csakszveg"/>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csiráiban keveredve csatázik, </w:t>
      </w:r>
    </w:p>
    <w:p>
      <w:pPr>
        <w:pStyle w:val="Csakszveg"/>
        <w:rPr>
          <w:rFonts w:ascii="Times New Roman" w:hAnsi="Times New Roman" w:cs="Times New Roman"/>
          <w:i/>
          <w:i/>
          <w:sz w:val="28"/>
          <w:szCs w:val="28"/>
        </w:rPr>
      </w:pPr>
      <w:r>
        <w:rPr>
          <w:rFonts w:cs="Times New Roman" w:ascii="Times New Roman" w:hAnsi="Times New Roman"/>
          <w:i/>
          <w:sz w:val="28"/>
          <w:szCs w:val="28"/>
        </w:rPr>
        <w:t>hacsak sötét anyagát uj világok</w:t>
      </w:r>
    </w:p>
    <w:p>
      <w:pPr>
        <w:pStyle w:val="Csakszve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rendjébe nem gyúrja az Alkotó – </w:t>
      </w:r>
    </w:p>
    <w:p>
      <w:pPr>
        <w:pStyle w:val="Csakszveg"/>
        <w:rPr>
          <w:rFonts w:ascii="Times New Roman" w:hAnsi="Times New Roman" w:cs="Times New Roman"/>
          <w:i/>
          <w:i/>
          <w:sz w:val="28"/>
          <w:szCs w:val="28"/>
        </w:rPr>
      </w:pPr>
      <w:r>
        <w:rPr>
          <w:rFonts w:cs="Times New Roman" w:ascii="Times New Roman" w:hAnsi="Times New Roman"/>
          <w:i/>
          <w:sz w:val="28"/>
          <w:szCs w:val="28"/>
        </w:rPr>
        <w:t xml:space="preserve">e szörnyü Mélybe nézett ki Pokol </w:t>
      </w:r>
    </w:p>
    <w:p>
      <w:pPr>
        <w:pStyle w:val="Csakszveg"/>
        <w:rPr>
          <w:rFonts w:ascii="Times New Roman" w:hAnsi="Times New Roman" w:cs="Times New Roman"/>
          <w:i/>
          <w:i/>
          <w:sz w:val="28"/>
          <w:szCs w:val="28"/>
        </w:rPr>
      </w:pPr>
      <w:r>
        <w:rPr>
          <w:rFonts w:cs="Times New Roman" w:ascii="Times New Roman" w:hAnsi="Times New Roman"/>
          <w:i/>
          <w:sz w:val="28"/>
          <w:szCs w:val="28"/>
        </w:rPr>
        <w:t xml:space="preserve">partján állva  óvatosan az Ördög, </w:t>
      </w:r>
    </w:p>
    <w:p>
      <w:pPr>
        <w:pStyle w:val="Csakszveg"/>
        <w:rPr>
          <w:rFonts w:ascii="Times New Roman" w:hAnsi="Times New Roman" w:cs="Times New Roman"/>
          <w:sz w:val="28"/>
          <w:szCs w:val="28"/>
        </w:rPr>
      </w:pPr>
      <w:r>
        <w:rPr>
          <w:rFonts w:cs="Times New Roman" w:ascii="Times New Roman" w:hAnsi="Times New Roman"/>
          <w:i/>
          <w:sz w:val="28"/>
          <w:szCs w:val="28"/>
        </w:rPr>
        <w:t>s utján tűnődöt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John Milton: Az elveszett Paradicsom, II. könyv. Szabó Lőrinc fordítás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40"/>
          <w:szCs w:val="40"/>
        </w:rPr>
      </w:pPr>
      <w:r>
        <w:rPr>
          <w:rFonts w:cs="Times New Roman" w:ascii="Times New Roman" w:hAnsi="Times New Roman"/>
          <w:sz w:val="40"/>
          <w:szCs w:val="40"/>
        </w:rPr>
        <w:t>Első rész</w:t>
      </w:r>
    </w:p>
    <w:p>
      <w:pPr>
        <w:pStyle w:val="Csakszveg"/>
        <w:jc w:val="center"/>
        <w:rPr>
          <w:rFonts w:ascii="Times New Roman" w:hAnsi="Times New Roman" w:cs="Times New Roman"/>
          <w:sz w:val="96"/>
          <w:szCs w:val="96"/>
        </w:rPr>
      </w:pPr>
      <w:r>
        <w:rPr>
          <w:rFonts w:cs="Times New Roman" w:ascii="Times New Roman" w:hAnsi="Times New Roman"/>
          <w:sz w:val="96"/>
          <w:szCs w:val="96"/>
        </w:rPr>
        <w:t>Oxford</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pPr>
      <w:r>
        <w:rPr>
          <w:rFonts w:cs="Times New Roman" w:ascii="Times New Roman" w:hAnsi="Times New Roman"/>
          <w:sz w:val="36"/>
          <w:szCs w:val="36"/>
        </w:rPr>
        <w:t>1</w:t>
      </w:r>
      <w:r>
        <w:rPr>
          <w:rFonts w:cs="Times New Roman" w:ascii="Times New Roman" w:hAnsi="Times New Roman"/>
          <w:sz w:val="28"/>
          <w:szCs w:val="28"/>
        </w:rPr>
        <w:t>.</w:t>
      </w:r>
    </w:p>
    <w:p>
      <w:pPr>
        <w:pStyle w:val="Csakszveg"/>
        <w:jc w:val="center"/>
        <w:rPr/>
      </w:pPr>
      <w:r>
        <w:rPr>
          <w:rFonts w:cs="Times New Roman" w:ascii="Times New Roman" w:hAnsi="Times New Roman"/>
          <w:sz w:val="48"/>
          <w:szCs w:val="48"/>
        </w:rPr>
        <w:t>Egy palack tokaji</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meg a daimónja végigosontak a sötétbe borult csarnokon, féloldalra húzódva, hogy a konyhából meg ne lássák őket. A csarnok hosszán végigfutó három nagy asztalt már megterítették; ami kis fény beszűrődött, megcsillant az ezüst evőeszközön, a poharakon; a hosszú lócákat már kihúzták, készen a vendégek fogadására. Hajdani Mesterek arcképei függtek magasan, a falak homályában. Lyra az emelvényhez ért; hátrapillantott a nyitott konyhaajtóra, de nem látott senkit, hát előremerészkedett a főasztalhoz. Itt arany volt az evőeszköz, és lóca helyett tizennégy bársonypárnás mahagóniszék szolgált ülőhelyü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megállt a Mester széke mellett, és körmével óvatosan megpöccintette a legnagyobb poharat. A hang végigcsendült a csarnok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gyerekeskedj! – suttogta a daimónja. – Viselkedj rendesen!</w:t>
      </w:r>
    </w:p>
    <w:p>
      <w:pPr>
        <w:pStyle w:val="Csakszveg"/>
        <w:rPr/>
      </w:pPr>
      <w:r>
        <w:rPr>
          <w:rFonts w:cs="Times New Roman" w:ascii="Times New Roman" w:hAnsi="Times New Roman"/>
          <w:sz w:val="28"/>
          <w:szCs w:val="28"/>
        </w:rPr>
        <w:t>Daimónjának Pantalaimon volt a neve, és pillanatnyilag barna éjjeli lepke alakját öltötte fel, hogy ne láthassák meg a sötét csarnok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Olyan lármát csapnak a konyhában, úgyse hallják – suttogta vissza Lyra. – És a sáfár csak az első csengőszó után jön be.Hagyjál béké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azért rátenyerelt a visszhangzó kristálypohárra, Pantalaimon pedig tovarebbent, át az ejtőzőszoba résnyire nyitott ajtaján, az emelvény túlsó végén. A következő pillanatban megjele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incs bent senki – suttogta. – De sietnünk kell.</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yra legörnyedt a magas asztal mögött, és besurrant az ejtőzőszobába. </w:t>
      </w:r>
    </w:p>
    <w:p>
      <w:pPr>
        <w:pStyle w:val="Csakszveg"/>
        <w:rPr>
          <w:rFonts w:ascii="Times New Roman" w:hAnsi="Times New Roman" w:cs="Times New Roman"/>
          <w:sz w:val="28"/>
          <w:szCs w:val="28"/>
        </w:rPr>
      </w:pPr>
      <w:r>
        <w:rPr>
          <w:rFonts w:cs="Times New Roman" w:ascii="Times New Roman" w:hAnsi="Times New Roman"/>
          <w:sz w:val="28"/>
          <w:szCs w:val="28"/>
        </w:rPr>
        <w:t>Ott felegyenesedett és körülnézett. A szobát csak a kandallóban égő hasábok fénye világította meg, s ahogy odapillantott, szikraeső szökött fel a kéménybe. Lyra jóformán egész életében a kollégiumban lakott, de az ejtőzőszobát még sose látta; ide csak a tudósok és vendégeik léphettek be, de nők soha. Itt még a szobalányok se takarítottak. Ez a komornyiknak volt a dolga.</w:t>
      </w:r>
    </w:p>
    <w:p>
      <w:pPr>
        <w:pStyle w:val="Csakszveg"/>
        <w:rPr/>
      </w:pPr>
      <w:r>
        <w:rPr>
          <w:rFonts w:cs="Times New Roman" w:ascii="Times New Roman" w:hAnsi="Times New Roman"/>
          <w:sz w:val="28"/>
          <w:szCs w:val="28"/>
        </w:rPr>
        <w:t>Pantalaimon Lyra vállára ü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ost boldog vagy? – suttogta. – Mehetü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butáskodj! Körül akarok néz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agy szoba volt, az ovális, fényezett rózsafa asztalon palackok, poharak álltak, egy ezüst dohánymalom és egy pipatórium; a fal mellett, a pohárszéken egy kis forraló meg egy kosárkában mákfej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ek aztán tudják, mi a jó, igaz, Pan? – suttogta Lyra.</w:t>
      </w:r>
    </w:p>
    <w:p>
      <w:pPr>
        <w:pStyle w:val="Csakszveg"/>
        <w:rPr>
          <w:rFonts w:ascii="Times New Roman" w:hAnsi="Times New Roman" w:cs="Times New Roman"/>
          <w:sz w:val="28"/>
          <w:szCs w:val="28"/>
        </w:rPr>
      </w:pPr>
      <w:r>
        <w:rPr>
          <w:rFonts w:cs="Times New Roman" w:ascii="Times New Roman" w:hAnsi="Times New Roman"/>
          <w:sz w:val="28"/>
          <w:szCs w:val="28"/>
        </w:rPr>
        <w:t>Letelepedett az egyik zöld bőrfotelba. Annyira mély volt, hogy</w:t>
      </w:r>
    </w:p>
    <w:p>
      <w:pPr>
        <w:pStyle w:val="Csakszveg"/>
        <w:rPr>
          <w:rFonts w:ascii="Times New Roman" w:hAnsi="Times New Roman" w:cs="Times New Roman"/>
          <w:sz w:val="28"/>
          <w:szCs w:val="28"/>
        </w:rPr>
      </w:pPr>
      <w:r>
        <w:rPr>
          <w:rFonts w:cs="Times New Roman" w:ascii="Times New Roman" w:hAnsi="Times New Roman"/>
          <w:sz w:val="28"/>
          <w:szCs w:val="28"/>
        </w:rPr>
        <w:t>Lyra szinte elmerült benne, de menten felegyenesedett, maga alá húzta a lábát, és végignézett a falon függő arcképeken. Itt is  csupa vén tudós: talár, szakáll, komor tekintet, mintha ünnepélyesen helytelenítő pillantást vetnének rá a keretükből.</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gondolsz, miről beszélgetnek? – kérdezte Lyra... illetve kérdezte volna, mert még be sem fejezte a mondatot, amikor hangok hallatszottak odakintr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yorsan a szék mögé! – súgta Pantalaimon, Lyra pedig kipattant a fotelból, és mögéje kuporodott. Nem volt épp a legalkalmasabb búvóhely: a szoba kellős közepén állt, és hacsak nem marad nagyon-nagyon csönd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yílt az ajtó; a szobában világosabb lett: az érkezők egyike lámpást hozott, és letette a pohárszékre. Lyra csak a lábát látta, sötétzöld nadrágban, fényes fekete cipőben. Az egyik szolga az.</w:t>
      </w:r>
    </w:p>
    <w:p>
      <w:pPr>
        <w:pStyle w:val="Csakszveg"/>
        <w:rPr>
          <w:rFonts w:ascii="Times New Roman" w:hAnsi="Times New Roman" w:cs="Times New Roman"/>
          <w:sz w:val="28"/>
          <w:szCs w:val="28"/>
        </w:rPr>
      </w:pPr>
      <w:r>
        <w:rPr>
          <w:rFonts w:cs="Times New Roman" w:ascii="Times New Roman" w:hAnsi="Times New Roman"/>
          <w:sz w:val="28"/>
          <w:szCs w:val="28"/>
        </w:rPr>
        <w:t>Aztán megszólalt egy mély han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érkezett már Lord Asri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ester. Lyra visszafojtotta lélegzetét, és megpillantotta a szolga daimónját – kutya volt, mint legtöbb szolgáé –, amint beballagott és némán a gazdája lába elé telepedett. Aztán meglátta a Mester lábát is, a szokásos kopott fekete cipőjé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Mester – válaszolt a komornyik. – És a légikikötőből sem jött még hí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lighanem éhes lesz, amikor megérkezik. Vezesse egyenesen a csarnokba, kér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is, Meste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palackba töltötte már őlordsága különleges tokaji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Mester. Az 1898-as évjáratból, ahogy rendelte, Mester. Emlékszem, őlordsága ezt különösen kedvel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elyes. Most hagyjon magamra, kér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üksége van a lámpásra, Meste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hagyja csak itt. Vacsora közben majd nézzen be, kérem, és nyírja meg a kanóco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omornyik meghajolt, megfordult, és kifelé indult. Daimónja engedelmesen kocogott utána. Lyra hevenyészett búvóhelyéről nézte, amint a Mester a szoba sarkában álló nagy tölgyfa szekrényhez lép, leakasztja vállfájáról a talárját, és körülményesen belebújik. A Mester élte virágjában erőteljes férfiú volt, de most már jócskán elmúlt hetvenesztendős, lassú és merev a mozgása. A daimónja holló alakját öltötte fel, s mihelyt a gazdája magára vette a talárt, leröppent a szekrényről, és szokásos helyére, a Mester jobb vállára teleped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érezte, hogy Pantalaimon aggodalmasan meg-megrebben, habár hangot nem adott. Őt magát kellemes izgalom töltötte el. Lord Asriel – a látogató, akit a Mester említett – a nagybátyja, akit csodál, és akitől rettenetesen fél. Állítólag beleszólása van a nagypolitikába, titkos felfedezőexpedíciókban, távoli hadjáratokban vesz részt, és sosem tudhatja az ember, mikor fog felbukkanni. Heves természetű férfi; ha itt találja őt, nem ússza meg szigorú büntetés nélkül – de hát azt még kibír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anem amit a következő pillanatban meglátott, menten egészen más színezetet adott minden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ester összehajtogatott papírt vett elő a zsebéből, és az asztalra helyezte. Egy aranyló bort tartalmazó palacknak kivette a dugóját, a papírt széthajtogatta, fehér port szórt belőle a palackba, majd összegyűrte a papírt, és a tűzbe dobta. Azután egy ceruzát vett ki a zsebéből, s addig kavarta vele a bort, amíg a por fel nem oldódott – akkor megint bedugaszolta a palack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ester daimónja halk, kurta károgást hallatott. Gazdája csendesen válaszolt valamit, leeresztett szemhéja alól óvatosan körülkémlelt, majd hangtalanul távoz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áttad, Pan? – suttogta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gyne láttam volna! De most mozgás, mert mindjárt jön a sáfá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Ám alig mondta ki, már hallatszott is a csarnok túlsó végéből a csengőszó. Pantalaimon a csarnok ajtajához röppe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sáfár már ott van – jelentette visszatérve. – A másik ajtón pedig nem tudsz kijut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ásik ajtó, amelyiken át a Mester jött, majd távozott, a könyvtár meg a tudósok társalgója közötti forgalmas folyosóra nyílt. A napnak ebben a szakában ugyancsak zsúfolt volt, vacsorához vették magukra a férfiak a talárjukat, vagy siettek, hogy letegyék irataikat, irattáskájukat a társalgóban, mielőtt a csarnokba lépnének. Lyra ugyanarra szeretett volna kimenni, amerről jött; arra számított, hogy lesz még néhány perce, mielőtt a sáfár csengője megszól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ha nem látja, amint a Mester beleszórja a port a borba, megkockáztatta volna, hogy magára vonja a sáfár haragját, vagy abban bízott volna, hogy észrevétlenül kisurranhat a forgalmas folyosón. De a történtek megzavarták, és most tétováz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kkor súlyos lépteket hallott az emelvényről. A sáfár jött be, ellenőrizni, hogy készen várja-e minden a tudósokat a vacsora utáni ejtőzésre. Lyra a tölgyfa szekrényhez rohant, kinyitotta, belebújt, és épp akkor húzta be az ajtót, amikor a sáfár belépett.  Pantalaimont nem kell félteni: a sötét szobában bármikor elrejtőzhet egy szék ala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hallotta a sáfár sípoló lélegzetét, és a szekrényajtó egy hasadékán át látta is, amint megigazgatja a pipákat a pipatóriumban, és pillantását végighordozza a palackokon-poharakon. Azután két tenyerével fülére simította haját, és mondott valamit a daimónjának. Szolga lévén kutya volt a daimónja, de mint magasabb rendű szolgának, magasabb rendű volt a kutyája is: vörös szetter alakját öltötte fel. Úgy látszott, a daimón gyanakszik; körülszaglászott, mintha betolakodót szimatolna, de Lyra határtalan megkönnyebbülésére nem indult a szekrény felé. Lyra félt a sáfártól, aki már kétszer elfenekelte.</w:t>
      </w:r>
    </w:p>
    <w:p>
      <w:pPr>
        <w:pStyle w:val="Csakszveg"/>
        <w:rPr>
          <w:rFonts w:ascii="Times New Roman" w:hAnsi="Times New Roman" w:cs="Times New Roman"/>
          <w:sz w:val="28"/>
          <w:szCs w:val="28"/>
        </w:rPr>
      </w:pPr>
      <w:r>
        <w:rPr>
          <w:rFonts w:cs="Times New Roman" w:ascii="Times New Roman" w:hAnsi="Times New Roman"/>
          <w:sz w:val="28"/>
          <w:szCs w:val="28"/>
        </w:rPr>
        <w:t>Lyra halk suttogást hallott; Pantalaimon csak besurrant melléj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ost aztán itt ragadtunk! Miért nem tudsz egyszer rám hallgat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nem válaszolt, míg a sáfár ki nem ment. A sáfár dolga volt, hogy felvigyázza a főasztalnál a felszolgálókat. Lyra hallotta, amint a tudósok besorjáznak a csarnokba; halkan beszélgettek, lábuk neszezett a padlón.</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ég jó, hogy nem hallgattam rád – válaszolt suttogva. – Különben nem láttuk volna, amint a Mester megmérgezi a bort. Pan, az volt az a tokaji, amiről a komornyikot kérdezte! Meg akarják ölni Lord Asrie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tudhatod, hogy méreg volt-e.</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Ugyan már, mi más lett volna? Nem emlékszel, hogy kiküldte a komornyikot, mielőtt beletette? Ha valami ártatlan dolog, nem lett volna baj, ha a komornyik látja. És én igenis tudom, hogy valami van a levegőben – méghozzá politika. </w:t>
      </w:r>
    </w:p>
    <w:p>
      <w:pPr>
        <w:pStyle w:val="Csakszveg"/>
        <w:rPr/>
      </w:pPr>
      <w:r>
        <w:rPr>
          <w:rFonts w:cs="Times New Roman" w:ascii="Times New Roman" w:hAnsi="Times New Roman"/>
          <w:sz w:val="28"/>
          <w:szCs w:val="28"/>
        </w:rPr>
        <w:t>A szolgák napok óta másról se beszélnek. Pan! Mi megakadályozhatunk egy gyilkosság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letemben még ilyen ostobaságot nem hallottam – vágott vissza Pantalaimon.        – Gondolod, hogy négy óra hosszat veszteg bírunk maradni ebben a fülledt szekrényben? Hadd menjek ki a folyosóra. Szólok, ha tiszta a levegő.</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erebbent Lyra válláról, és látszott, amint a vékonyka fénysávban felbukkan a parányi árnyé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ármit mondasz, Pan, én itt maradok – jelentette ki a kislány. – Van itt még egy talár vagy mi. Lerakom a szekrény aljába, és kényelembe helyezkedem. Egyszerűen muszáj látnom, mit csinál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ddig kuporgott; most óvatosan felállt, és nesztelenül körültapogatta a vállfákat. A szekrény nagyobb volt, mint gondolta. Több talár meg csuklya függött benne, némelyik szőrmével szegett, és majdnem mindegyik selyemmel béle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jon ez a holmi mind a Mesteré? – suttogta Lyra. – Talán amikor díszdoktorrá avatják mindenfelé, akkor kapja ezeket a cifra talárokat, és itt tartja őket, ha ki akar öltözni... Pan, komolyan azt hiszed, hogy nem mérget szórt a bor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 felelte Pantalaimon. – Azt gondolom, amit te: hogy méreg volt. Továbbá, hogy semmi közünk hozzá. És hogy minden eddigi butaságodnál is százszor nagyobb butaság lenne, ha beleütnéd az orrodat. Nekünk nincsen ehhez semmi közü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beszélj hülyeségeket! – mondta Lyra. – Itt üljek és nézzem, ahogy megmérgezi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ne ülj itt! Gyere 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yáva vagy, P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persze. Méltóztatnál megmondani, mi a szándékod? Hipp-hopp, kiugrasz a szekrényből, és kikapod reszkető kezéből a poharat? Mégis, hogy gondolo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gondolom sehogy – vágott vissza suttogva Lyra. – De mivel láttam, mit művelt a Mester, egyszerűen nincs más választásom. Talán te is hallottál már olyasmiről, hogy lelkiismeret, igaz? Azt hiszed, hogy szépen kisétálok és beülök a könyvtárba vagy valahova, és malmozok az ujjaimmal, miközben tudom, mit történik itt? Eszem ágában sincs, megnyugtathatl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Ezt akartad kezdettől fogva – szólalt meg egy pillanatnyi hallgatás után Pantalaimon. – Ide bebújni és leskelődni. Miért is nem jöttem rá hamarabb?</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jó, ezt akartam – felelte Lyra. – Mindenki tudja, hogy valami titkos dologban törik a fejüket. Holmi szertartást tartanak. És egyszerűen tudni akarom, hogy mi a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a te dolgod! Ha el akarják játszani kisded játékaikat, legyints fölényesen, és hagyd rájuk. A bújócska meg a leskelődés buta gyerekeknek való.</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Pontosan tudtam, hogy ezt fogod mondani. De most már hagyjál béké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gy darabig némán ültek; Lyra kényelmetlenül kuporgott a szekrény kemény padlatán, Pantalaimon önelégülten rezegtette ideiglenes csápjait az egyik taláron. Lyra fejében kergetőztek a gondolatok, borzasztóan szerette volna megosztani őket daimónjával, de büszkesége nem engedte. Talán nélküle is elrendezi magában a dolgo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lsősorban is aggódott, méghozzá nem magáért. Annyiszor keveredett már bajba, hogy egészen hozzászokott. Ezúttal Lord Asriel miatt aggódott, meg hogy ez az egész mit is jelent. Lord Asriel ritkán látogatta meg a kollégiumot, s mert a mostani látogatása súlyos politikai feszültség idején történik, bizonyára nem egyszerűen azért jött, hogy néhány régi barátja társaságában egyék-igyék, pipázzon. Lyra tudta, hogy Lord Asriel is, a Mester is tagjai a kabinettanácsnak, a miniszterelnök különleges tanácsadó testületének, hát talán ezzel van kapcsolatban a látogatás – csakhogy a kabinettanács a Palotában szokott ülésezni, nem a Jordan-kollégium ejtőzőszobájá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o meg aztán ott az a híresztelés, amiről a kollégium szolganépe napok óta suttog. A tatárok állítólag elfoglalták Moszkvát, és északnak zúdulnak, Szentpétervár felé. Onnan uralhatják az egész Balti-tengert, és meglehet, hogy idővel elözönlik egész Nyugat-Európát. És Lord Asriel fent járt messze Északon: amikor Lyra legutóbb látta, épp lappföldi expedícióra készü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Pan – suttogta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essé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gondolsz? Háború le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ég nem. Lord Asriel nem vacsorázna itt, ha jövő héten kitörne a háború.</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erintem sem. De mi lesz később?</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itt! Valaki jön.</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felegyenesedett, és kikémlelt az ajtó repedésén. A komornyik jött be, hogy a Mester utasítása szerint megnyírja a lámpa kanócát. A társalgót és a könyvtárat anbárlámpák világították, de a tudósok jobban kedvelték az ejtőzőszoba régimódi, lágy fényű naftalámpáit. Amíg a Mester él, ezen nem változtatna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omornyik megnyírta a kanócot, tett még egy hasábot a tűzre, aztán hallgatózott egy kicsit az ajtónál, majd belemarkolt a dohánymalomba, és kivett egy maréknyi dohánylevel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pp annyi ideje volt, hogy visszategye a malom tetejét, amikor megmozdult a másik ajtó kilincse, mire a komornyik idegesen összerezzent. Lyrának nagy igyekezetébe került, hogy elfojtsa nevetését. A komornyik sietősen zsebébe tömte a dohányt, és a belépő felé fordu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ord Asriel! – szólalt meg, és Lyra hátán végigfutott a hideg. Búvóhelyéről nem láthatta nagybátyját, de alig bírta ki, hogy odébb ne húzódjon, ahonnan szemügyre vehet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ó estét, Wren! – szólt Lord Asriel. Lyra mindig örömmel elegy félelemmel hallotta ezt a nyers hangot. – Elkéstem a vacsoráról. Majd idebent vár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omornyik tétovázott. Vendég csak a Mester meghívására léphet be az ejtőzőszobába, és ezt Lord Asriel is tudja. Csakhogy a komornyik azt is észrevette, hogy Lord Asriel jelentőségteljes pillantást vet az ő dagadozó zsebére, és jobbnak látta, ha nem tiltakozi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udassam a Mesterrel, hogy lordságod megérkez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ppenséggel megteheti. És hozhat nekem egy csésze káv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omornyik meghajolt és kisietett, daimónja alázatosan baktatott a sarkában. Lyra nagybátyja a kandalló elé lépett, kéjesen nyújtózott, és akkorát ásított, mint egy oroszlán. Útiruha volt rajta. És Lyrát most is, mint mindig, amikor viszontlátta, elfogta a rettegés. Most már szó sem lehet róla, hogy észrevétlenül kiosonjon. Muszáj lesz itt ücsörögni és reménykedni.</w:t>
      </w:r>
    </w:p>
    <w:p>
      <w:pPr>
        <w:pStyle w:val="Csakszveg"/>
        <w:rPr>
          <w:rFonts w:ascii="Times New Roman" w:hAnsi="Times New Roman" w:cs="Times New Roman"/>
          <w:sz w:val="28"/>
          <w:szCs w:val="28"/>
        </w:rPr>
      </w:pPr>
      <w:r>
        <w:rPr>
          <w:rFonts w:cs="Times New Roman" w:ascii="Times New Roman" w:hAnsi="Times New Roman"/>
          <w:sz w:val="28"/>
          <w:szCs w:val="28"/>
        </w:rPr>
        <w:t>Lord Asriel mögött ott állt daimónja, egy hóleopár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tt fogod levetíteni a képeket? – kérdezte csöndes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tt. Kisebb lesz a felhajtás, mint ha átmennénk az előadóterembe. A példányokat is majd látni kívánják. Mindjárt hívatom a portást. Cudar időket élünk, Stelmari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Pihenned kellene egy kicsi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ord Asriel elterült az egyik fotelban; Lyra már nem láthatta az arc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Bizony. És átöltöznöm. Nyilván erre is van valami ósdi illemszabály. A végén még megbírságolnak vagy egy tucat palackra, mert nem megfelelő öltözékben léptem be. Legszívesebben három napig aludnék egyhuzamban. Szó, ami szó...</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opogtattak; a komornyik lépett be. Ezüsttálcán kávéskannát és csészét hoz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öszönöm, Wren – mondta Lord Asriel. – Tokajit látok ott az asztal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Mester rendeletére külön lordságodnak palackozták–jelentette a komornyik.    – Alig három tucat maradt már csak a '98–as évjáratb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nden elmúlik egyszer. Hagyja itt a tálcát a kezem ügyében. És legyen szíves, kérje meg a portást, küldje fel a két ládát, amit a portásházban hagyt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de óhajtja lordságo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jóember, ide. Azonkívül szükségem van egy vetítővászonra meg egy vetítőlámpára, ugyancsak ide, és ugyancsak azonn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omornyik alig állta meg, hogy meglepetésében el ne tátsa a száját; csak nehezen sikerült elfojtania az ajkára toluló kérdést meg a tiltakozás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ren, maga megfeledkezik magáról – mondta Lord Asriel. – Ne kérdezősködjék; tegye, amit mondt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is, méltóságos uram – hajolt meg a komornyik. – De ha megengedi, hogy szóba hozzam, talán tudatnia kellene lordságodnak Mr. Cawsonnal, hogy mit tervez, különben kissé meg fog hökkenni, ha érti lordságod, hogyan gondol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endben van. Szóljon ne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r. Cawson a sáfár volt. Emberemlékezet óta dúlt közte és a komornyik között az ellenségeskedés. A sáfár volt a feljebbvaló, de a komornyiknak több alkalma nyílt a tudósok kegyeibe férkőzni, s ő élt is az alkalommal. Boldog lesz, ha módjában áll bizonyítani a sáfárnak, hogy többet tud az ejtőzőszobában történtekr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eghajolt és távozott. Lyra nézte, amint nagybátyja kitölt egy csésze kávét, egy hajtásra kiissza, majd kitölti a következőt, de ezt már lassan kortyolgatja. Lyra oldalát rettenetesen fúrta a kíváncsiság: egy ládára való példány? Vetítőlámpa? Ugyan mi fontosat-sürgőset akar bácsikája bemutatni a tudósok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ord Asriel felállt és elfordult a tűztől. Lyra megcsodálta: mennyire más jelenség a bácsikája, mint akár a hájas komornyik, akár a görnyedt-ernyedt tudósok. Lord Asriel magas, széles vállú férfi volt, sötét arca szilaj, szemében mintha állandóan kegyetlen nevetés villámlana. Uralkodónak, harcosnak az arca ez; sem lenézni, sem szánni nem tudná soha senki. Minden mozdulata széles, tökéletesen kiegyensúlyozott, mint holmi nemes vadé, s ha ilyesféle szobába lép, mintha a vadat zárták volna szűk ketrecbe.</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ltűnődő, szórakozott kifejezés ült e pillanatban Lord Asriel arcán. Daimónja melléje sompolygott, fejét gazdája derekának támasztotta, ő pedig kifürkészhetetlen tekintettel nézett le rá, majd elfordult, és az asztalhoz lépett. Lyrának egyszeriben meglódult a gyomra, mert Lord Asriel kihúzta a dugót a palack tokajiból, és töltött belőle egy pohárr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NE!</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iáltás kitört belőle, mielőtt elfojthatta volna. Lord Asriel hirtelen megfordu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 van ot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szinte akarata ellenére, kizúdult a szekrényből, nagybátyjához botorkált, és kiragadta a poharat a kezéből. A bor kifröccsent, az asztal szélére, a szőnyegre, a pohár leesett, és szilánkokra zúzódott. Lord Asriel megragadta Lyra csuklóját, és keményen megcsavar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yra! Mi az ördögöt művel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ressz el, akkor megmond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őbb töröm el a karodat! Hogy merészelsz ide bejön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pp most mentettem meg az életed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gy pillanatnyi csend támadt. A kislány vergődött fajdalmában, és keserves fintorokat vágott, hogy el ne kiáltsa magát; a férfi vészjósló arccal hajolt föléj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mondtál? – kérdezte már halkab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a bort megmérgezték – motyogta összeszorított foga közül Lyra. – Láttam, amint a Mester beleszórt valami po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agybátyja elengedte. Lyra a padlóra rogyott, Pantalaimon aggodalmasan a vállára rebbent. Lord Asriel visszafojtott dühvel meredt rá; Lyra nem mert a szemébe néz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ejöttem, mert kíváncsi voltam erre a szobára – mondta Lyra. – Tudom, hogy nem lett volna szabad. Ki akartam lógni, mielőtt bejönnének, csak aztán hallottam, hogy jön a Mester, és csapdába kerültem. Nem bújhattam el máshol, csak a szekrényben. És akkor megláttam, hogy azt a port beleszórja a borba. És</w:t>
      </w:r>
    </w:p>
    <w:p>
      <w:pPr>
        <w:pStyle w:val="Csakszveg"/>
        <w:rPr>
          <w:rFonts w:ascii="Times New Roman" w:hAnsi="Times New Roman" w:cs="Times New Roman"/>
          <w:sz w:val="28"/>
          <w:szCs w:val="28"/>
        </w:rPr>
      </w:pPr>
      <w:r>
        <w:rPr>
          <w:rFonts w:cs="Times New Roman" w:ascii="Times New Roman" w:hAnsi="Times New Roman"/>
          <w:sz w:val="28"/>
          <w:szCs w:val="28"/>
        </w:rPr>
        <w:t>hogyha én nem...</w:t>
      </w:r>
    </w:p>
    <w:p>
      <w:pPr>
        <w:pStyle w:val="Csakszveg"/>
        <w:rPr>
          <w:rFonts w:ascii="Times New Roman" w:hAnsi="Times New Roman" w:cs="Times New Roman"/>
          <w:sz w:val="28"/>
          <w:szCs w:val="28"/>
        </w:rPr>
      </w:pPr>
      <w:r>
        <w:rPr>
          <w:rFonts w:cs="Times New Roman" w:ascii="Times New Roman" w:hAnsi="Times New Roman"/>
          <w:sz w:val="28"/>
          <w:szCs w:val="28"/>
        </w:rPr>
        <w:t>Kopogt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portás lesz – mondta Lord Asriel. – Vissza a szekrénybe.</w:t>
      </w:r>
    </w:p>
    <w:p>
      <w:pPr>
        <w:pStyle w:val="Csakszveg"/>
        <w:rPr/>
      </w:pPr>
      <w:r>
        <w:rPr>
          <w:rFonts w:cs="Times New Roman" w:ascii="Times New Roman" w:hAnsi="Times New Roman"/>
          <w:sz w:val="28"/>
          <w:szCs w:val="28"/>
        </w:rPr>
        <w:t>Ha egy pisszenést is hallok, azt a napot is megátkozod, amikor a világra jötté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hanyatt-homlok rohant vissza búvóhelyére. Alig húzta be maga mögött az ajtót, amikor Lord Asriel kikiál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essék!</w:t>
      </w:r>
    </w:p>
    <w:p>
      <w:pPr>
        <w:pStyle w:val="Csakszveg"/>
        <w:rPr>
          <w:rFonts w:ascii="Times New Roman" w:hAnsi="Times New Roman" w:cs="Times New Roman"/>
          <w:sz w:val="28"/>
          <w:szCs w:val="28"/>
        </w:rPr>
      </w:pPr>
      <w:r>
        <w:rPr>
          <w:rFonts w:cs="Times New Roman" w:ascii="Times New Roman" w:hAnsi="Times New Roman"/>
          <w:sz w:val="28"/>
          <w:szCs w:val="28"/>
        </w:rPr>
        <w:t>Valóban a portás volt a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de, méltóságos uram?</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látta, hogy az öreg tétován áll a küszöbön, mögötte megpillantotta egy nagy láda sark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Shuter, ide – mondta Lord Asriel. – Hozza be mind a kettőt, és tegye le az asztal mel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aggodalma egy kissé felengedett. Most már érzékelte vállában, csuklójában a fájdalmat. Más gyerek sírva fakadt volna, de Lyra nem volt bőgőmasina. Csak a fogát csikorgatta, és addig mozgatta óvatosan a karját, míg el nem lazult valamennyi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kkor üvegcsörömpölés hallatszott, és kiömlő folyadék bugyogás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Az áldóját, Shuter, nem tud vigyázni? Ostoba vénség! Nézze, mit csiná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kikandikált az ajtó repedésén. Nagybátyjának sikerült a tokajis palackot levernie az asztalról, és azt a látszatot keltenie, mintha a portás volna a ludas. Az öreg óvatosan letette a ládát, és mentegetőzni kezd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oppantul sajnálom, méltóságos uram! Úgy látszik, túlságosan közel kerültem az asztalho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zzon valamit, takarítsa el ezt a mocskot. Gyorsan, mert beissza a szőnyeg!</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ortás és fiatal segédje kisietett. Lord Asriel közelebb lépett a szekrényhe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már itt vagy – szólt fojtott hangon –, hasznossá teheted magadat. Figyeld nagyon a Mestert, amikor bejön. Ha tudsz valami érdekeset mondani róla, segítek, hogy ne keveredj még nagyobb bajba. Megértetté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bácsiká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csak megpisszensz odabent, nem segítek. Magad felelsz magadé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débb lépett, és megint háttal állt a kandallónak. Visszajött a portás, seprővel, szemétlapáttal, vödörrel, ronggyal felfegyverkezv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agyon sajnálom, méltóságos uram, könyörögve kérem, bocsásson meg. Igazán nem is tudom, m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ak takarítsa fel ezt a szemet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kor a portás itatgatni kezdte a bort a szőnyegről, kopogtattak. A komornyik lépett be, Lord Asriel Thorold nevű inasával. Súlyos, fényezett faládát cipeltek, rézfogantyújánál fogva. A portás buzgólkodása láttán megtorpant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a tokaji volt – mondta Lord Asriel. – Sajnálom. Ez a vetítőlámpa? Tegye le a szekrény mellé, Thorold, legyen szíves.</w:t>
      </w:r>
    </w:p>
    <w:p>
      <w:pPr>
        <w:pStyle w:val="Csakszveg"/>
        <w:rPr>
          <w:rFonts w:ascii="Times New Roman" w:hAnsi="Times New Roman" w:cs="Times New Roman"/>
          <w:sz w:val="28"/>
          <w:szCs w:val="28"/>
        </w:rPr>
      </w:pPr>
      <w:r>
        <w:rPr>
          <w:rFonts w:cs="Times New Roman" w:ascii="Times New Roman" w:hAnsi="Times New Roman"/>
          <w:sz w:val="28"/>
          <w:szCs w:val="28"/>
        </w:rPr>
        <w:t>A vetítővásznat a szoba túlsó végében állítjuk f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megértette: a szekrényajtó repedésén át látni fogja a vásznat meg amit rávetítenek. Vajon szándékosan rendezte így a bácsikája? Az inas nagy zajjal tekerte ki és tette fel állványára a merev vetítővásznat. Lyra élt az alkalomm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átod? – suttogta. – Érdemes volt bejönni, iga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ehet – mondta leheletnyi lepkehangján zordul Pantalaimon. – De az is lehet, hogy n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ord Asriel a kandalló előtt állva hörpintette fel kávéja maradékát, és komoran figyelte, amint Thorold kinyitja a vetítőlámpa ládáját, leveszi a lencse fedőjét, majd ellenőrzi az olajtartály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őségesen van olaj, méltóságos uram – mondta az inas. – Hívassak egy technikust, hogy kezelje a gép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Magam csinálom. Köszönöm, Thorold. Elköltötték már az urak a vacsorát, Wr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ajdnem, méltóságos uram – felelte a komornyik. – Ha jól értettem Mr. Cawsont, a Mester és vendégei azonnal jönnek, mihelyt megtudják, hogy méltóságod itt van. Kivihetem a kávéstálc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igye és menj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is, méltóságos ur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omornyik meghajolt, és kivitte a tálcát. Thorold vele tartott. Mihelyt becsukódott mögöttük az ajtó, Lord Asriel a szoba túlsó végéből egyenesen a szekrényre nézett. Lyra szinte érezte szúrós pillantása erejét, mintha csak nyíl vagy dárda érné. Lord Asriel azután elfordította tekintetét, s halkan mondott valamit daimónjának. Az melléje lépett, és hangtalanul letelepedett. Éber volt, elegáns és fenyegető, zöld szeme éppoly vizsla tekintettel figyelte a szobát, mint gazdájának fekete szeme. Majd a csarnokból nyíló ajtó felé fordult, amikor megmozdult a kilincs. Lyra nem látta az ajtót, de meghallotta, ahogy az elsőnek belépő férfi meghőkö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ster – üdvözölte Lord Asriel. – Igen, visszajöttem. Kérem, hozza be a vendégeit. Szeretnék önöknek valami igen érdekeset mutatni.</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36"/>
          <w:szCs w:val="36"/>
        </w:rPr>
      </w:pPr>
      <w:r>
        <w:rPr>
          <w:rFonts w:cs="Times New Roman" w:ascii="Times New Roman" w:hAnsi="Times New Roman"/>
          <w:sz w:val="36"/>
          <w:szCs w:val="36"/>
        </w:rPr>
        <w:t>2.</w:t>
      </w:r>
    </w:p>
    <w:p>
      <w:pPr>
        <w:pStyle w:val="Csakszveg"/>
        <w:jc w:val="center"/>
        <w:rPr>
          <w:rFonts w:ascii="Times New Roman" w:hAnsi="Times New Roman" w:cs="Times New Roman"/>
          <w:sz w:val="48"/>
          <w:szCs w:val="48"/>
        </w:rPr>
      </w:pPr>
      <w:r>
        <w:rPr>
          <w:rFonts w:cs="Times New Roman" w:ascii="Times New Roman" w:hAnsi="Times New Roman"/>
          <w:sz w:val="48"/>
          <w:szCs w:val="48"/>
        </w:rPr>
        <w:t>Északon</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ORD ASRIEL – szólalt meg komoran a Mester, s előrelépett, hogy kezet nyújtson. Lyra búvóhelyéről figyelte a Mester tekintetét – és csakugyan, az asztalra rebbent, ahol előzőleg a tokaji ál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ster – szólt Lord Asriel –, későn érkeztem, nem akartam megzavarni a vacsorájukat, hát itt helyezkedtem kényelembe. Üdvözlöm, rektorhelyettes úr. Örülök, hogy ilyen jó színben van. Elnézésüket kérem az öltözékemért, épp az imént szálltam le. Igen, Mester, a tokajinak vége. Azt hiszem, ön éppen abban áll. A portás leverte az asztalról, de az én hibám volt. Jó estét, káplán! Nagy érdeklődéssel olvastam legutóbbi értekezés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débb lépett a káplánnal, és Lyrának jó kilátása nyílt a Mester arcára. Szenvtelen volt, de a vállán ülő daimónja a tollát borzolta, és nyugtalanul váltogatta a lábát. Lord Asriel máris uralta a szobát, s noha roppant udvariasan bánt a Mesterrel a birodalmában, nyilvánvaló volt, hogy kié a hatal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udósok betódultak, üdvözölték a vendéget, néhányan az asztalhoz telepedtek, mások fotelokba, és hamarosan beszélgetés moraja töltötte be a szobát. Lyra látta, hogy mindannyian törik a fejüket, mit jelenthet a láda, a vetítővászon meg a lámp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ól ismerte a tudósokat: a könyvtárost, a rektorhelyettest, a vizsgálót meg a többit; ott voltak körülötte egész életében, tanították, fegyelmezték, vigasztalták, apró ajándékokat kapott tőlük, máskor meg elkergették a kert gyümölcsfái alól – rajtuk kívül nem is volt családja. Ha éppenséggel tudja, mi az a család, még akkor is úgy érezte volna, hogy ők a hozzátartozói, bár a kollégiumi szolgák valójában közelebb álltak hozzá. A tudósoknak fontosabb dolguk is volt, mint egy félig vad, félig civilizált kislány érzelmeivel törődni, akit a véletlen pottyantott közéjü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ester meggyújtotta a kis forraló alatt a spirituszégőt, megmelegített egy kis vajat, aztán félbevágott féltucatnyi mákfejet, és a forralóba dobta. Lakoma után mindig mákot szolgáltak fel: tisztítja az elmét és serkenti a nyelvet, vagyis táplálja a tartalmas beszélgetést. Hagyományosan a Mester maga készítette 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vaj sercegése és a beszélgetés moraja közepette Lyra megmoccant, hogy kényelmesebben helyezkedjék el. Roppant óvatosan leakasztott vállfájáról egy hosszú szőrmetalárt, és a szekrény aljába terítet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ért nem választottál valami szúrósabb ócskaságot – suttogta Pantalaimon. – Ha túl kényelmesen leszel, még elnyom az ál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te dolgod, hogy felébressz – vágott vissza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eült és hallgatta a beszélgetést. Igencsak unalmas volt; csupa politika, méghozzá londoni politika, semmi izgalmas a tatárokról. A vajban sercegő mák és a dohánylevelek kellemes illata beszűrődött a szekrényajtón, és Lyra bizony néha azon kapta magát, hogy el–elbóbiskol. De végre meghallotta, hogy valaki megkoppintja az asztalt. A hangok elhallgattak, majd megszólalt a Meste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Uraim, bizonyára mindannyiunk nevében szólok, amikor üdvözlöm körünkben Lord Asrielt. Ritkán tisztel meg bennünket, de látogatása mindig nagy nyereség, és tudomásom szerint ma valami különlegesen érdekeset szándékozik nekünk bemutatni. Súlyos politikai feszültség idejét éljük, mint mindannyian tudjuk; Lord Asrielt holnap kora reggel már a Fehér Csarnokban várják; a vonat fűtött mozdonnyal, készenlétben áll, hogy Londonba vigye, amint befejeztük itteni beszélgetésünket, hát okosan kell élnünk az időnkkel. Az előadás után bizonyára lesz kérdeznivalójuk. Kérem, szorítkozzanak rövid, tárgyszerű kérdésekre. Lord Asriel, óhajtja elkezde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öszönöm, Mester – válaszolt Lord Asriel. – Először is néhány képet szeretnék önöknek mutatni. Rektorhelyettes úr, azt hiszem, innen jobban látna. A Mester pedig talán szíveskedjék átülni a szekrény melletti szék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öreg rektorhelyettest, kis híján vak lévén, udvarias volt a vetítővászon közelében kínálni hellyel. Előbbre húzódott, miáltal a Mester a könyvtáros mellé került, jóformán karnyújtásnyira a szekrényben kuporgó Lyrától. A Mester leült a fotelba, és Lyra meghallotta, mit sutto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ördög! Egész biztosan tudott a borr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Pénzbeli támogatást fog kérni – suttogott vissza a könyvtáros. – Ha kierőszakolja a szavazás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bban az esetben minden ékesszólásunkat latba vetve kell ellene érvelnün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lámpa sziszegett, ahogy Lord Asriel erőteljesen felpumpálta.</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megmoccant, hogy jobban lássa a vetítővásznat, amelyen most ragyogó fehér kör fénylett f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enne szíves valaki lecsavarni a lámpát? – szólt Lord Asriel.</w:t>
      </w:r>
    </w:p>
    <w:p>
      <w:pPr>
        <w:pStyle w:val="Csakszveg"/>
        <w:rPr>
          <w:rFonts w:ascii="Times New Roman" w:hAnsi="Times New Roman" w:cs="Times New Roman"/>
          <w:sz w:val="28"/>
          <w:szCs w:val="28"/>
        </w:rPr>
      </w:pPr>
      <w:r>
        <w:rPr>
          <w:rFonts w:cs="Times New Roman" w:ascii="Times New Roman" w:hAnsi="Times New Roman"/>
          <w:sz w:val="28"/>
          <w:szCs w:val="28"/>
        </w:rPr>
        <w:t>Az egyik tudós felkelt, és teljesítette a kérést. A szoba elsötétü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nt önök közül néhányan tudják – kezdte Lord Asriel –, ti zenkét hónappal ezelőtt diplomáciai küldetésben északra indultam, Lappföld királyához. Legalábbis ez volt utam állítólagos célja. Valójában még északabbra igyekeztem, a jégre, hogy megpróbáljam kideríteni, mi történt a Grumman-expedícióval.</w:t>
      </w:r>
    </w:p>
    <w:p>
      <w:pPr>
        <w:pStyle w:val="Csakszveg"/>
        <w:rPr/>
      </w:pPr>
      <w:r>
        <w:rPr>
          <w:rFonts w:cs="Times New Roman" w:ascii="Times New Roman" w:hAnsi="Times New Roman"/>
          <w:sz w:val="28"/>
          <w:szCs w:val="28"/>
        </w:rPr>
        <w:t>Grummannak a berlini Akadémiához küldött egyik utolsó üzenete bizonyos természeti tüneményt emlegetett, amelyet csak az északi országokban látni. Eltökéltem, hogy megvizsgálom a dolgot, és megpróbálok lehetőleg minél többet megtudni Grummanról. Mindazonáltal az első kép, amelyet bemutatok</w:t>
      </w:r>
    </w:p>
    <w:p>
      <w:pPr>
        <w:pStyle w:val="Csakszveg"/>
        <w:rPr>
          <w:rFonts w:ascii="Times New Roman" w:hAnsi="Times New Roman" w:cs="Times New Roman"/>
          <w:sz w:val="28"/>
          <w:szCs w:val="28"/>
        </w:rPr>
      </w:pPr>
      <w:r>
        <w:rPr>
          <w:rFonts w:cs="Times New Roman" w:ascii="Times New Roman" w:hAnsi="Times New Roman"/>
          <w:sz w:val="28"/>
          <w:szCs w:val="28"/>
        </w:rPr>
        <w:t>önöknek, közvetlenül egyikre sem vonatkozi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etette az első képet a keretbe, és a lencse mögé tolta. Éles körvonalú fekete-fehér fotogram jelent meg a vetítővásznon. Éjszakai felvétel volt, teliholdnál, középen fakunyhó látszott, falai sötétlettek a hóban, amely a tetőt is vastag rétegben fedte. A kunyhó mellett egy sereg filozófiai műszer állt. </w:t>
      </w:r>
    </w:p>
    <w:p>
      <w:pPr>
        <w:pStyle w:val="Csakszveg"/>
        <w:rPr>
          <w:rFonts w:ascii="Times New Roman" w:hAnsi="Times New Roman" w:cs="Times New Roman"/>
          <w:sz w:val="28"/>
          <w:szCs w:val="28"/>
        </w:rPr>
      </w:pPr>
      <w:r>
        <w:rPr>
          <w:rFonts w:cs="Times New Roman" w:ascii="Times New Roman" w:hAnsi="Times New Roman"/>
          <w:sz w:val="28"/>
          <w:szCs w:val="28"/>
        </w:rPr>
        <w:t>Lyra olyasminek nézte, mint amit a yarntoni úton, az Anbar Parkban látni: antennák, kábelek, porcelánszigetelők; mind csillogott a holdfényben, s mindet jégkéreg lepte. Egy szőrmébe bugyolált férfi, akinek az arcát jószerint elrejtette mély csuklyája, állt az előtérben, kezét mintegy üdvözlésre emelve. Oldalán egy kisebb alak. A hold mindent halvány fénybe vo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 a fotogram ezüst-nitrát emulzióval készült – magyarázta Lord Asriel. – Most pedig, kérem, nézzék meg a másikat, amely alig egy perccel később készült, ugyanonnan, egy speciálisan készített új emulzióv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iemelte az első lemezt, és másikat helyezett a keretbe. Ez a kép sokkal sötétebb volt, mintha kiszűrték volna belőle a holdfényt. A horizont még látszott, a kunyhó sötét tömege és világos, hófödte teteje úgyszintén, de a bonyolult műszerek sötétségbe burkolóztak. Hanem a férfi merőben megváltozott: fényben fürdött, és felemelt kezéből villogó részecskék valóságos szökőkútja patakz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 a fény... – kérdezte a káplán – emelkedik vagy ereszkedi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reszkedik – válaszolt Lord Asriel. – Csakhogy nem fény, hanem Por.</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zavai nyomán Lyra úgy képzelte, hogy a Por nagybetűvel értendő, mintha nem közönséges porról volna szó. A tudósok is hasonlóképpen fogadták a közlést: Lord Asriel szavai nyomán egyszeriben csönd támadt, ám hamarosan hitetlenkedő felkiáltások törték me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hogy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iszen e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ehetetlen, ho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Uraim! – csattant fel a káplán hangja. – Hadd magyarázza meg Lord Asri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 Por – ismételte Lord Asriel. – A lemezen fénynek látszik, mert ennek a Pornak a részecskéi úgy hatnak erre az emulzióra, ahogyan az ezüst-nitrát emulzióra a fotonok. Északi expedícióm első célja volt ennek a megvizsgálása. Mint látják, a férfi alakja tökéletesen látható. Most szíveskedjenek a bal oldalán álló alakra néz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a kisebbik, elmosódó alakra muta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hittem, hogy ez a férfi daimónja – mondta a vizsgáló.</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Daimónja a felvétel időpontjában kígyó alakjában a nyaka köré tekeredett. A homályosan látható alak egy gyer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választott gyerek...? – kezdte valaki, s ahogy elhallgatott, abból kitűnt: olyasmit tud, amit nem lett volna szabad el kottyantania.</w:t>
      </w:r>
    </w:p>
    <w:p>
      <w:pPr>
        <w:pStyle w:val="Csakszveg"/>
        <w:rPr>
          <w:rFonts w:ascii="Times New Roman" w:hAnsi="Times New Roman" w:cs="Times New Roman"/>
          <w:sz w:val="28"/>
          <w:szCs w:val="28"/>
        </w:rPr>
      </w:pPr>
      <w:r>
        <w:rPr>
          <w:rFonts w:cs="Times New Roman" w:ascii="Times New Roman" w:hAnsi="Times New Roman"/>
          <w:sz w:val="28"/>
          <w:szCs w:val="28"/>
        </w:rPr>
        <w:t>Súlyos csen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ész gyerek – szólalt meg higgadtan Lord Asriel. – És a Por természetét tekintve pontosan ez a lényeg, igaz?</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ásodpercekig nem szólt senki. Aztán a káplán hangja törte meg a csend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Ó – sóhajtott, mint amikor valaki hosszú szomjazás után iszik egy jó pohárral, és utána kiengedi a visszatartott lélegzetet. – És a Por áramla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égből jön, és mintegy fényben füröszti. Vizsgálják meg tetszésük szerint bármilyen közelről a képet: itt fogom hagyni, amikor elmegyek. Azért mutatom be, hogy demonstráljam ennek az új emulziónak a hatását. Most pedig nézzenek meg egy másik kép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emezt váltott. A következő felvétel is éjszaka készült, ezúttal azonban holdfény nélkül. Az előtérben sátrak kis csoportja rajzolódott halványan az alacsony látóhatárra, mellettük ládák rendezetlen halma meg egy szán. De a képen az ég volt a legérdekesebb. Fénynyalábok, fátylak csüggtek függöny módjára, láthatatlan kampókra hurkolódtak, függeszkedtek száz meg száz mérföld magasan, vagy lobogtatta őket holmi elképzelhetetlen szélfoly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 micsoda? – hallatszott a rektorhelyettes hang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Auro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tűnő fotogram – állapította meg a Palmer-ház professzora. – Nem is igen láttam ennél jobb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nézést tudatlanságomért – szólalt meg reszketeg hangján az öreg kántor –, de ha tudtam is valaha, mi az az Aurora, már elfelejtettem. Az az, amit Északi fénynek nevez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Számos neve van. Feszültség alatt álló részecskék viharaiból, valamint heves és különlegesen erős napsugarakból áll – önmagukban ezek láthatatlanok, mégis ezek okozzák a fénylő sugárzást, amikor kölcsönhatásba kerülnek a légkörrel. Ha lett volna rá idő, megszíneztettem volna ezt a lemezt, hogy lássák a színeket: halványzöld és rózsaszínű, és többnyire egy árnyalatnyi karmazsinvörös a függönyszerű formációk alsó széle mentén. Ez a lemez közönséges emulzióval készült. Most pedig vessenek egy pillantást a különleges emulzióval készült képre. Kivette a lemezt. Lyra meghallotta a Mester fojtott hang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szavazást erőltet, hivatkozhatunk az állandó lakosokra vonatkozó záradékra. Az elmúlt ötvenkét hétből nem volt harminc hétig a kollégium lakó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káplánt már maga mellé állította... – suttogta válaszul a könyvtáro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ord Asriel új lemezt csúsztatott a keretbe. A kép ugyanazt a tájat ábrázolta. Mint az előző két kép esetében, a közönséges fénynél látható vonások közül sok lényegesen elmosódottabb volt. Az égen látható sugárzás függönyei úgyszinté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Ám az Aurora közepén, magasan a sivár táj fölött, Lyra valami szilárdat vélt felfedezni. Arcát az ajtó repedéséhez préselte, hogy jobban lásson, és észrevette, hogy a vetítővászon közelében ülő tudósok is előrehajolnak. Nagy ámulatára egy város félreismerhetetlen körvonala rajzolódott az égre: tornyok, falak, kupolák... épületek és utcák, és mind a levegőben lógott! Kis híja volt, hogy fel nem szisszent bámulatá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iszen ez olyan, mint egy... város – szólalt meg a Cassington-ház professzo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Pontosan – bólintott Lord Asri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áros... – szólalt meg a dékán. – Kétségtelenül egy másik világban, ugyebár? – Megvető volt a hang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ord Asriel mintha meg se hallotta volna. A tudósok körében izgatott sustorgás támadt, mintha csak látatlanban értekezést írtak volna az egyszarvú létezéséről, most meg elébük tálalnának egy frissiben elfogott eleven példány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 a Barnard-Stokes-féle ügy talán? – kérdezte a Palmer-ház professzo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ppen ezt szeretném megtudni – válaszolt Lord Asri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egvilágított vetítővászon mellett állt. Lyra látta, amint fekete szeme végigfürkészi a tudósokat, ahogy az Aurora lemezét bámulják, és látta Lord Asriel daimónjának izzó zöld szemét is. A tisztes fejek mind előreszegeződtek, villogtak a pápaszemek; csak a Mester meg a könyvtáros dőlt hátra székén, a fejüket összedugt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nt halljuk, Lord Asriel, ön a Grumman-féle expedícióról óhajtott híreket szerezni. Dr. Grumman netán szintén ezt a jelenséget vizsgál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hiszem, igen, és azt hiszem, hogy jócskán szerzett is róla információt. De nem tud róla beszámolni, mivel megha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ak nem! – kiáltott fel a kápl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ajnos igen. Tekintsék meg a bizonyíték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elháborodás izgatott suttogása futott végig az ejtőzőszobán, amikor két vagy három fiatalabb tudós, Lord Asriel irányításával, a szoba elejébe vitte a faládát. Lord Asriel kivette a vetítőből az utolsó lemezt, de a lámpát nem oltotta el, és a fénykör drámai világánál lehajolt, hogy kifeszítse a ládát, Lyra hallotta, amint a nedves fából csikorogva szakadnak ki a szegek. A Mester is felállt, úgy nézte, ezáltal eltakarta a kilátást Lyra el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nt bizonyára emlékeznek – szólalt meg újra Lord Asriel –, Grumman expedíciója tizennyolc hónappal ezelőtt tűnt el. Grummant a német Akadémia küldte ki, hogy hatoljon fel egészen a mágneses pólusig, és végezzen különféle csillagászati megfigyeléseket. Ennek az útnak a folyamán figyelte meg az imént látott sajátos jelenséget. Röviddel ezután pedig eltűnt. Feltételezték, hogy baleset érte, és hogy teste azóta egy gleccserszakadékban hever. Valójában azonban nem baleset törté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 ez itt? – tudakolta a dékán. – Vákuumtartály?</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ord Asriel nem válaszolt azonnal. Lyra fémkapcsok kattanását hallotta, azután sziszegve tódult a levegő egy tartályba, majd csend támadt. De nem tartott sokáig. Egy–két másodperc múlva zavaros szóözön tört ki: elrettent kiáltások, harsány méltatlankodás, dühös és rémült kiabálá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micsod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inte nem ember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akn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e hát mi </w:t>
      </w:r>
      <w:r>
        <w:rPr>
          <w:rFonts w:cs="Times New Roman" w:ascii="Times New Roman" w:hAnsi="Times New Roman"/>
          <w:i/>
          <w:sz w:val="28"/>
          <w:szCs w:val="28"/>
        </w:rPr>
        <w:t xml:space="preserve">történt </w:t>
      </w:r>
      <w:r>
        <w:rPr>
          <w:rFonts w:cs="Times New Roman" w:ascii="Times New Roman" w:hAnsi="Times New Roman"/>
          <w:sz w:val="28"/>
          <w:szCs w:val="28"/>
        </w:rPr>
        <w:t>vele?</w:t>
      </w:r>
    </w:p>
    <w:p>
      <w:pPr>
        <w:pStyle w:val="Csakszveg"/>
        <w:rPr>
          <w:rFonts w:ascii="Times New Roman" w:hAnsi="Times New Roman" w:cs="Times New Roman"/>
          <w:sz w:val="28"/>
          <w:szCs w:val="28"/>
        </w:rPr>
      </w:pPr>
      <w:r>
        <w:rPr>
          <w:rFonts w:cs="Times New Roman" w:ascii="Times New Roman" w:hAnsi="Times New Roman"/>
          <w:sz w:val="28"/>
          <w:szCs w:val="28"/>
        </w:rPr>
        <w:t>A Mester hangja túldübörögte valamenny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ord Asriel, az isten szerelmére, mit hozott id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 Stanislaus Grumman feje – hallatszott Lord Asriel hang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angzavarban Lyra meghallotta, amint valaki kitámolyog az ajtón, artikulálatlan hangokat hallatva. Hogy ő nem láthatja, amit a többiek lát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A holttestet Svalbard jege tartósította–szólt Lord Asriel. –A fejjel a gyilkosai bántak így el. Láthatják a jellegzetes skalpoló mintát. Gondolom, rektorhelyettes úr, önnek ismerő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atároktól láttam ilyet – hallatszott az öreg ember higgadt hangja. – Ez a technika megtalálható Szibéria és Tunguzföld bennszülötteinél is. Onnan természetesen átterjedt a skraelingek földjére, bár tudomásom szerint Új-Dániában jelenleg tiltják.</w:t>
      </w:r>
    </w:p>
    <w:p>
      <w:pPr>
        <w:pStyle w:val="Csakszveg"/>
        <w:rPr/>
      </w:pPr>
      <w:r>
        <w:rPr>
          <w:rFonts w:cs="Times New Roman" w:ascii="Times New Roman" w:hAnsi="Times New Roman"/>
          <w:sz w:val="28"/>
          <w:szCs w:val="28"/>
        </w:rPr>
        <w:t>Megnézhetném közelebbről, Lord Asriel?</w:t>
      </w:r>
    </w:p>
    <w:p>
      <w:pPr>
        <w:pStyle w:val="Csakszve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sakszveg"/>
        <w:rPr>
          <w:rFonts w:ascii="Times New Roman" w:hAnsi="Times New Roman" w:cs="Times New Roman"/>
          <w:sz w:val="28"/>
          <w:szCs w:val="28"/>
        </w:rPr>
      </w:pPr>
      <w:r>
        <w:rPr>
          <w:rFonts w:cs="Times New Roman" w:ascii="Times New Roman" w:hAnsi="Times New Roman"/>
          <w:sz w:val="28"/>
          <w:szCs w:val="28"/>
        </w:rPr>
        <w:t>Kis szünet után szólalt meg új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A szemem már nem a régi, a jég pedig szennyezett. De mintha úgy látnám, a koponya tetején van egy lyu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ló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repanálá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Pontos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zgatott moraj támadt. A Mester odébb lépett, és Lyra előtt ismét szabad volt a kilátás. Az öreg rektorhelyettes a lámpa fénykörében súlyos jégtömböt emelt közvetlenül a szeme elé: véres tömeg volt benne; emberi fejre alig emlékeztetett.</w:t>
      </w:r>
    </w:p>
    <w:p>
      <w:pPr>
        <w:pStyle w:val="Csakszveg"/>
        <w:rPr>
          <w:rFonts w:ascii="Times New Roman" w:hAnsi="Times New Roman" w:cs="Times New Roman"/>
          <w:sz w:val="28"/>
          <w:szCs w:val="28"/>
        </w:rPr>
      </w:pPr>
      <w:r>
        <w:rPr>
          <w:rFonts w:cs="Times New Roman" w:ascii="Times New Roman" w:hAnsi="Times New Roman"/>
          <w:sz w:val="28"/>
          <w:szCs w:val="28"/>
        </w:rPr>
        <w:t>Pantalaimon idegesen röpködött Lyra körü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itt – susogta a kislány. – Figyelj!</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r. Grumman egykor kollégiumunk tudóstestületének volt a tagja! – szólt hevesen a dék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hogy a tatárok kezére ju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ott, messze észak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lkalmasint messzebbre hatoltak, mint bárki elképzelte voln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jól hallottam – kérdezte a dékán –, Svalbard közelében talál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Fel kell tehát tételeznünk, hogy a </w:t>
      </w:r>
      <w:r>
        <w:rPr>
          <w:rFonts w:cs="Times New Roman" w:ascii="Times New Roman" w:hAnsi="Times New Roman"/>
          <w:i/>
          <w:sz w:val="28"/>
          <w:szCs w:val="28"/>
        </w:rPr>
        <w:t>panserbjorné</w:t>
      </w:r>
      <w:r>
        <w:rPr>
          <w:rFonts w:cs="Times New Roman" w:ascii="Times New Roman" w:hAnsi="Times New Roman"/>
          <w:sz w:val="28"/>
          <w:szCs w:val="28"/>
        </w:rPr>
        <w:t>nak volt ehhez valami köze?</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nem ismerte ezt a szót, de a tudósoknak hallhatólag nem volt ideg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ehetetlen – jelentette ki határozottan a Cassington-ház professzora. – Sohasem élnének ezzel az eljáráss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kor ön nem ismeri Iofur Raknisont – mondta a Palmer-ház professzora, aki maga is számos sarkvidéki expedícióban vett részt. – Egyáltalán nem lepne meg, ha kiderülne, hogy rákapott a tatárok skalpolási módszeré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ord Asriel gunyoros mosollyal figyelte a tudósokat, de nem szó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csoda Iofur Raknison? – tudakolta vala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valbard királya – válaszolt a Palmer-ház professzora. – Igen, valóban, a </w:t>
      </w:r>
      <w:r>
        <w:rPr>
          <w:rFonts w:cs="Times New Roman" w:ascii="Times New Roman" w:hAnsi="Times New Roman"/>
          <w:i/>
          <w:sz w:val="28"/>
          <w:szCs w:val="28"/>
        </w:rPr>
        <w:t>panserbjorne</w:t>
      </w:r>
      <w:r>
        <w:rPr>
          <w:rFonts w:cs="Times New Roman" w:ascii="Times New Roman" w:hAnsi="Times New Roman"/>
          <w:sz w:val="28"/>
          <w:szCs w:val="28"/>
        </w:rPr>
        <w:t xml:space="preserve"> egyike. Bitorlónak minősíthetnénk; tudomásom szerint csellel került a trónra; de nagy formátumú figura, és egyáltalán nem ostoba, nevetséges hóbortjai ellenére – importmárványból építtetett palotát... általa egyetemnek nevezett intézményt létesít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Kinek? A </w:t>
      </w:r>
      <w:r>
        <w:rPr>
          <w:rFonts w:cs="Times New Roman" w:ascii="Times New Roman" w:hAnsi="Times New Roman"/>
          <w:i/>
          <w:sz w:val="28"/>
          <w:szCs w:val="28"/>
        </w:rPr>
        <w:t>medvéknek?</w:t>
      </w:r>
      <w:r>
        <w:rPr>
          <w:rFonts w:cs="Times New Roman" w:ascii="Times New Roman" w:hAnsi="Times New Roman"/>
          <w:sz w:val="28"/>
          <w:szCs w:val="28"/>
        </w:rPr>
        <w:t xml:space="preserve"> – kérdezte valaki, mire általános derültség támadt.</w:t>
      </w:r>
    </w:p>
    <w:p>
      <w:pPr>
        <w:pStyle w:val="Csakszveg"/>
        <w:rPr/>
      </w:pPr>
      <w:r>
        <w:rPr>
          <w:rFonts w:cs="Times New Roman" w:ascii="Times New Roman" w:hAnsi="Times New Roman"/>
          <w:sz w:val="28"/>
          <w:szCs w:val="28"/>
        </w:rPr>
        <w:t>A Palmer-ház professzora azonban zavartalanul folyta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ndezek ismeretében is az a véleményem, hogy Iofur Raknison igenis képes lehetett ilyesmit művelni Grummannal. Ugyanakkor megfelelő bánásmóddal – hízelgéssel – homlokegyenest ellenkező magatartásra is rávehető, ha a szükség úgy hozz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ön ugyebár ismeri a módját, igaz, Trelawney? – gúnyolódott a dék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ismerem. És tudják, mi az, amit mindennél jobban kíván? Még a díszdoktori címnél is jobban? Daimónt! Találják meg a módját, hogy daimónt adjanak neki, és lesni fogja a kívánságaikat.</w:t>
      </w:r>
    </w:p>
    <w:p>
      <w:pPr>
        <w:pStyle w:val="Csakszveg"/>
        <w:rPr>
          <w:rFonts w:ascii="Times New Roman" w:hAnsi="Times New Roman" w:cs="Times New Roman"/>
          <w:sz w:val="28"/>
          <w:szCs w:val="28"/>
        </w:rPr>
      </w:pPr>
      <w:r>
        <w:rPr>
          <w:rFonts w:cs="Times New Roman" w:ascii="Times New Roman" w:hAnsi="Times New Roman"/>
          <w:sz w:val="28"/>
          <w:szCs w:val="28"/>
        </w:rPr>
        <w:t>A tudósok kedélyesen hahotázt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értetlenül hallgatta mindezt: amit a Palmer-ház professzora mond, annak se füle, se farka. De alig várta, hogy többet halljon a skalpolásról meg az Északi fényről, meg arról a rejtelmes Porról. Sajnos csalódnia kellett, mert Lord Asriel végzett az ereklyék meg a képek mutogatásával, és a beszélgetés hamarosan kollégiumi szócsatává fajult: adjanak-e neki pénzt vagy sem újabb expedíció felszerelésére. Összecsaptak az érvek, Lyra szeme pedig lecsukódott. Hamarosan mélyen aludt, Pantalaimon meg kedvenc alvóalakjában, hermelinként tekeredett a nyaka köré.</w:t>
      </w:r>
    </w:p>
    <w:p>
      <w:pPr>
        <w:pStyle w:val="Csakszveg"/>
        <w:rPr>
          <w:rFonts w:ascii="Times New Roman" w:hAnsi="Times New Roman" w:cs="Times New Roman"/>
          <w:sz w:val="28"/>
          <w:szCs w:val="28"/>
        </w:rPr>
      </w:pPr>
      <w:r>
        <w:rPr>
          <w:rFonts w:cs="Times New Roman" w:ascii="Times New Roman" w:hAnsi="Times New Roman"/>
          <w:sz w:val="28"/>
          <w:szCs w:val="28"/>
        </w:rPr>
        <w:t>Lyra felriadt, amikor valaki megrázta a váll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öndesen – szólt nagybátyja. A szekrény ajtaja nyitva állt, Lord Asriel guggoló alakját körülrajzolta a fény. – Elmentek, de még a közelben van néhány szolga. Most eredj a hálószobádba, és ügyelj, hogy a hallottakról egy szót se szólj senki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szavazták a pénzt? – tudakolta álmosan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 az a Por? – kérdezte Lyra, és nagy nehezen talpra kecmergett. Elgémberedett a hosszú kuporgás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emmi közöd hozzá.</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igenis van! – jelentette ki Lyra. – Azt akartad, hogy kémkedjek a szekrényben, hát akkor mondd is el, hogy mi után kémkedek. Megnézhetem azt az emberfej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ntalaimon fehér hermelinszőre felborzolódott: Lyra érezte, amint a nyakát csiklandozza. Lord Asriel kurtán felnevet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Undorító, miket beszélsz! – mondta, és a lemezeit kezdte berakosgatni a dobozukba. – Figyelted a Meste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igyeltem. Legelső dolga volt, hogy a bort keres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Egyelőre sarokba szorítottam. Csináld, amit mondtam, eredj lefeküd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s te hová mé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issza Északra. Tíz perc múlva indul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eled mehete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ord Asriel keze megállt rakosgatás közben. Úgy nézett Lyrára, mintha most látná először. Daimónja is Lyra felé fordította nagy, zöld párducszemét, és kettejük szúrós pillantására Lyra elpirult. De keményen állta a tekintetü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ked itt a helyed – jelentette ki végül nagybáty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miért? Miért van nekem itt a helyem? Miért nem mehetek veled északra? Én is akarom látni az Északi fényt meg a medvéket meg a jéghegyeket! Mindent! És tudni akarom, mi az a Por. Meg a város a levegőben. Egy másik vilá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jössz velem, gyermek! Verd ki a fejedből. Veszedelmes időket élünk. Tedd, amit mondtam, eredj lefeküdni, és ha jó kislány leszel, hozok majd neked egy rozmáragyart, eszkimó faragással. Elég a vitából, mert megharagsz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aimónja mély, torokhangú morgást hallatott, és Lyra egyszeriben megsejtette, milyen is lenne, ha fogak vájnának a nyaká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összeszorította ajkát, és csúnyán nézett nagybátyjára. Lord Asriel kiszivattyúzta a levegőt a vákuumtartályból, és ügyet sem vetett a gyerekre; mintha már meg is feledkezett volna róla. A kislány összepréselte száját, szeme összeszűkült. Hátat fordított, és daimónjával együtt indult lefeküd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ester és a könyvtáros régi barátok és harcostársak voltak. Emberpróbáló jelenetek után rendszerint megittak kettesben egy pohár borpárlatot, és vigasztalták egymást. Amikor tehát kikísérték Lord Asrielt, átballagtak a Mester szállására, s jetelepedtek a dolgozószobájában. A függönyt összehúzták, a tüzet felélesztették, daimónjaik szokásos helyükön – térden, vállon –, és nekifogtak végiggondolni a történte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akugyan azt gondolod, hogy tudott a borról? – kérdezte a könyvtáro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Persze hogy tudott. Fogalmam sincs, honnan, de tudta, és ő maga borította fel a palackot. Hát persze, hogy ő.</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ocsáss meg, Mester, de óhatatlanul is megkönnyebbültem. Sehogyan sem örültem a gondolat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gy megmérgezi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Hogy meggyilkolj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ligha örülne ennek bárki is, Charles. Csak az volt a kérdés, vajon mi lenne rosszabb: ha megtörténik, vagy viselni a következményeket, ha nem történik meg. Nos, a Gondviselés közbelépett, és nem történt meg. Csak azt sajnálom, hogy terheltelek ezzel, és tudnod kellett ról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Ugyan, ugyan – protestált a könyvtáros. – Bár többet is elmondtál voln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 szólalt meg kis hallgatás után a Mester. – Talán valóban többet kellett volna elmondanom. Az aletiométer hajmeresztő következményekre figyelmeztet, ha Lord Asriel folytatja kutatását. Mindentől eltekintve a gyermek is bele lesz vonva, márpedig őt, ameddig csak lehet, biztonságban akarom tarta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ord Asriel dolgának van valami köze az Egyháztanácsi Büntető Törvényszék új kezdeményezéséhez? Minek is hívják... Az Áldozárok Testületéhe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ord Asrielnek? Dehogyis! Épp ellenkezőleg. Az Áldozárok Testülete sem tartozik teljes felelősséggel az Egyháztanácsi Büntető Törvényszéknek. Félig-meddig magánkezdeményezés; a vezetője nem állhatja Lord Asrielt. Egyik félelmetesebb, Charles, mint a mási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ost a könyvtároson volt a hallgatás sora. Amióta Kálvin János pápa áttette Genfbe a pápai székhelyet és megalapította az Egyháztanácsi Büntető Törvényszéket, az egyház az élet minden területén abszolút hatalommal rendelkezik. Kálvin halála után magát a pápaságot is eltörölték, a helyében a bíróságok, kollégiumok, tanácsok valóságos szövevénye jött létre, amely magisztérium gyűjtőnéven ismeretes. Ezek a szervezetek nem voltak mindig egységesek, időnként ádáz versengés támadt közöttük. A múlt század nagy részében a püspöki kollégium volt a leghatalmasabb, de az utóbbi években az Egyháztanácsi Büntető Törvényszék lépett a helyébe, mint valamennyi egyházi testület közül a legtevékenyebb és a legrettegettebb.</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damellett elképzelhető volt, hogy független szervezetek lépnek fel a magisztérium egy másik ágazatának oltalma alatt, és az Áldozárok Testülete, amelyre a könyvtáros utalt, ezeknek egyike. A könyvtáros nem tudott róla sokat, de amit hallott, az egyáltalán nem tetszett neki, félt is tőle, és tökéletesen átérezte</w:t>
      </w:r>
    </w:p>
    <w:p>
      <w:pPr>
        <w:pStyle w:val="Csakszveg"/>
        <w:rPr>
          <w:rFonts w:ascii="Times New Roman" w:hAnsi="Times New Roman" w:cs="Times New Roman"/>
          <w:sz w:val="28"/>
          <w:szCs w:val="28"/>
        </w:rPr>
      </w:pPr>
      <w:r>
        <w:rPr>
          <w:rFonts w:cs="Times New Roman" w:ascii="Times New Roman" w:hAnsi="Times New Roman"/>
          <w:sz w:val="28"/>
          <w:szCs w:val="28"/>
        </w:rPr>
        <w:t>a Mester aggályait.</w:t>
        <w:tab/>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Palmer-ház professzora egy nevet említett – szólalt meg egy percnyi hallgatás után. – Barnard-Stokes? Micsoda az a Barnard-Stokes-ü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Ó, az nem a mi területünk, Charles. Tudomásom szerint a Szentegyház tanítása szerint két világ van: mindannak a világa, amit láthatunk, hallhatunk, megérinthetünk, és a másik: a menny és a pokol spirituális világa. Barnard és Stokes két – hogy is mondjam – renegát teológus volt, akik a miénkhez hasonlatos számos egyéb világ létét feltételezték, ami nem menny, nem is pokol, hanem anyagi természetű és bűnös. Itt vannak, a közelben, de láthatatlanok és elérhetetlenek. A Szentegyház természetesen helytelenítette ezt a förtelmes eretnekséget, és Barnardot meg Stokesot elhallgattatt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onban – a magisztériumra nézve sajnálatosan – épkézláb matematikai érvek támasztják alá ezt a másik világ elméletet. Jómagam sohasem foglalkoztam vele, de a Cassington-ház professzora ésszerűnek tart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most Lord Asriel leképezett egy ilyen „másik” világot – bólintott a könyvtáros. – Mi pedig anyagi eszközökkel láttuk el, hogy menjen és keresse meg. Ért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Úgy van. És az Áldozárok Testülete, valamint nagy hatalmú pártfogói szemében ezentúl a Jordan-kollégium az eretnekség támogatásának melegágya.     Nekem pedig fenn kell tartanom az egyensúlyt az Egyháztanácsi Büntető Törvényszék és az Áldozárok Testülete között, Charles; a gyermek meg közben növekszik. Nem fognak róla megfeledkezni. Előbb-utóbb mindenképpen belekeveredett volna, de most bevonják, akár meg akarom óvni, akár n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hát az isten szerelmére, honnan tudod? Már megint az aletiométe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Lyrának szerepe lesz ebben, méghozzá nem is kicsi. A dolog iróniája, hogy meg kell tennie, anélkül hogy tudná, mit csinál. Mindamellett segíthetünk neki, és hogyha a tervem a tokajival sikerül, még egy darabig biztonságban lehetett volna. Szerettem volna megkímélni az északi utazástól. Mindenekfölött pedig azt szeretném, ha megmagyarázhatnám ne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Oda se figyelne – vélte a könyvtáros. – Túlságosan jól ismerem. Ha az ember valami komolyat szeretne mondani neki, fél füllel odahallgat vagy öt percig, aztán fészkelődni kezd. És mire legközelebb kérdeznéd felőle, a dolog mindenestül kiment a fejéb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 és ha a Porról beszélnék vele? Arra odafigyelne, mit gondolsz?</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önyvtáros felhorkant, mintegy érzékeltetendő, mennyire valószínűtlennek tart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égis miért figyelne? – tudakolta. – Miért érdekelne egy elvont teológiai rejtvény egy egészséges, gondtalan gyerme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ért, amit majd át kell élnie. És ebben benne foglaltatik egy nagyszabású árulá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 fogja elárul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nem, hisz épp ez a szomorú: ő lesz az áruló, és az élmény szörnyű lesz. Természetesen nem szabad erről tudnia, de arra semmi ok, hogy ne tudhasson a Por problémájáról. És lehetséges, Charles, hogy tévedsz: talán felkelti az érdeklődését, ha egyszerű szavakkal magyarázzák el neki. És később a segítségére lehet. Nekem mindenesetre segítség lenne, hogy kevésbé aggódjam mia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 az öregek kötelessége – bólintott a könyvtáros. – Hogy aggódjanak a fiatalokért. És a fiatalok kötelessége, hogy fittyet hányjanak az öregek aggályaina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lüldögéltek még egy darabig, azután elváltak, mert későre járt, és ők öregek voltak és aggodalmasa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36"/>
          <w:szCs w:val="36"/>
        </w:rPr>
      </w:pPr>
      <w:r>
        <w:rPr>
          <w:rFonts w:cs="Times New Roman" w:ascii="Times New Roman" w:hAnsi="Times New Roman"/>
          <w:sz w:val="36"/>
          <w:szCs w:val="36"/>
        </w:rPr>
        <w:t>3.</w:t>
      </w:r>
    </w:p>
    <w:p>
      <w:pPr>
        <w:pStyle w:val="Csakszveg"/>
        <w:jc w:val="center"/>
        <w:rPr>
          <w:rFonts w:ascii="Times New Roman" w:hAnsi="Times New Roman" w:cs="Times New Roman"/>
          <w:sz w:val="48"/>
          <w:szCs w:val="48"/>
        </w:rPr>
      </w:pPr>
      <w:r>
        <w:rPr>
          <w:rFonts w:cs="Times New Roman" w:ascii="Times New Roman" w:hAnsi="Times New Roman"/>
          <w:sz w:val="48"/>
          <w:szCs w:val="48"/>
        </w:rPr>
        <w:t>Lyra és Jordan</w:t>
      </w:r>
    </w:p>
    <w:p>
      <w:pPr>
        <w:pStyle w:val="Csakszveg"/>
        <w:jc w:val="center"/>
        <w:rPr>
          <w:rFonts w:ascii="Times New Roman" w:hAnsi="Times New Roman" w:cs="Times New Roman"/>
          <w:sz w:val="48"/>
          <w:szCs w:val="48"/>
        </w:rPr>
      </w:pPr>
      <w:r>
        <w:rPr>
          <w:rFonts w:cs="Times New Roman" w:ascii="Times New Roman" w:hAnsi="Times New Roman"/>
          <w:sz w:val="48"/>
          <w:szCs w:val="4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XFORD valamennyi kollégiuma közül a Jordan-kollégium volt a legelőkelőbb és leggazdagabb. Talán a legnagyobb is, de ezt senki sem tudta bizonyosan. A három szabálytalan négyszögű udvar körül csoportosuló épületek a korai középkortól a tizennyolcadik század közepéig keletkeztek. Az épületegyüttest soha senki meg nem tervezte, apránként növekedett, mindenütt ölelkezett a múlt a jelennel, és az összhatás zűrzavaros, átláthatatlan elegancia volt. Némelyik része összeomlással fenyegetett, és a kollégium öt nemzedéken át egy és ugyanazon család, a Parslow-k tagjait foglalkoztatta teljes munkaidőben mint kőműveseket és állványozókat. A jelenlegi Mr. Parslow fiának adta tovább a mesterséget; ők ketten meg három munkás, akár a szorgos hangyák, kúsztak–másztak a könyvtár sarkában emelt állványzaton vagy a kápolna tetején, vagy húztak fel a magasba fényes, új kőtömböket, ragyogó ólomtekercseket, vaskos gerendá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ollégiumnak egész Brytaniában voltak gazdaságai, földbirtokai. Azt beszélték, hogy az ember elgyalogolhat Oxfordtól Bristolig, a másik irányban pedig Londonig, és mindvégig Jordan–birtokot tapos. A királyság minden zugában voltak festőműhelyek és téglaégetők, erdők és atomerőműhelyek,</w:t>
      </w:r>
    </w:p>
    <w:p>
      <w:pPr>
        <w:pStyle w:val="Csakszveg"/>
        <w:rPr/>
      </w:pPr>
      <w:r>
        <w:rPr>
          <w:rFonts w:cs="Times New Roman" w:ascii="Times New Roman" w:hAnsi="Times New Roman"/>
          <w:sz w:val="28"/>
          <w:szCs w:val="28"/>
        </w:rPr>
        <w:t>amelyek Jordannek fizették a bért. A negyedévi bérfizetési napokon a számtartó és írnokai mindent egybevetettek, a végeredményt jelentették a főtanácsnak, és megrendeltek egypár hattyút az ünnepi lakomára. A pénz egy részét félretették beruházásra – a főtanács nemrégiben hagyta jóvá egy manchesteri irodatömb megvásárlását –, a többiből fedezték a tudósok szerény illetményét meg a szolgák bérét (valamint a Parslow-két és a kollégium szolgálatában álló többi, tucatnyi iparosét és kereskedőét), gondoskodtak a borospince bőséges ellátásáról, vásároltak könyveket és anbarográfokat a Melrose-udvar egyik oldalát kitöltő óriási könyvtárnak, amely a föld alatt is több emelet mélységben megannyi vakondjáratként húzódott, nem utolsósorban pedig ebből vásároltak a kápolna felszerelésére szolgáló korszerű filozófiai műszereket. A kápolnát mindennél fontosabb volt naprakészen tartani, mivel a Jordan-kollégiumnak sem Európában, sem Új-Franciaországban nem volt párja, mint a kísérleti teológia központjának.   Ennyit legalább Lyra is tudott. Büszke volt kiváló kollégiumára, szívesen dicsekedett vele az utcagyerekeknek, rongyos kis csavargóknak, akikkel a csatorna partján vagy az agyagbányában játszott, és a másunnan látogató tudósokat és kiváló professzorokat szánalommal elegy megvetéssel szemlélte – hiszen nem tartoznak a Jordanhez, tehát kevesebb tudomány van szegényeknek a fejében, mint Jordan legszerényebb másodtudósaié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ísérleti teológia mibenlétéről Lyrának se volt több fogalma, mint az utcakölyköknek. Olyasformán képzelte el, hogy mágiával kapcsolatos, a csillagok meg a bolygók mozgásával, az anyag parányi részecskéivel, de ez valójában csak találgatás volt. A csillagoknak is bizonyára éppúgy van daimónjuk, mint az embereknek, és a kísérleti teológia abból áll, hogy azokkal beszélgetnek. Lyra elképzelte, amint a káplán fennkölt beszédet intéz hozzájuk, majd meghallgatja a csillagdaimónok megjegyzéseit, aztán igazságosztón bólogat, vagy szánakozva csóválja a fejét. De hogy valójában milyen társalgás folyik közöttük, arról nem volt halvány fogalma s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különösebben nem is érdekelte. Lyra sok tekintetben barbár volt. Legszívesebben felmászott a kollégium tetejére kebelbarátjával, Rogerrel, a konyhai kisinassal, onnan köpdöstek a szilvamagot az elhaladó tudósok fejére, vagy huhogtak, akár a bagoly, az ablak előtt, ahol éppen szeminárium folyt; máskor a keskeny utcákon rohangásztak, vagy almát csentek a piacon, vagy hadat viseltek. Ahogy Lyrának fogalma sem volt a kollégiumi ügyek felszíne alatt zajló politikai folyamatokról, a tudósok előtt is rejtve maradt a szövetségek és ellentáborok, vérbosszúk és paktumok fortyogó elegye, ami az oxfordi gyerekek élete volt. Játszadozó gyermekek: minő kellemes látvány! Mi is lehetne ártatlanabb és bajosabb? Ám a valóságban Lyra és a vele egyívásúak halálos hadviselést folytattak. Kezdetben egyik kollégium gyerekei (a szolganép fiatalabbja, a cselédek gyerekei és Lyra) viseltek hadat a másikéi ellen. Ám ezt az ellenségeskedést menten elsöpörte, amikor városi gyerekek megtámadtak egy kollégiumot: akkor aztán összeállt valamennyi kollégium, és hadat üzentek a városiaknak. Több száz éves hagyomány volt ez a vetélkedés, mélyreható és szívet melengető.</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Ám még ez is feledésbe merült, amikor más ellenség fenyegetett. Az egyik öröktől való volt: a téglavetők gyerekei, akik az agyagbánya mellett éltek, és kollégiumiak, városiak egyesült megvetésében részesültek. Az elmúlt esztendőben Lyra és néhány városi fegyverszünetet kötött, és megtámadta az agyagbányaiakat. Agyagkoloncokkal bombázták a téglavetők gyerekeit, ledöntötték rogyadozó agyagvárukat, aztán magukat a gyerekeket hempergették meg a létalapjukul szolgáló ragacsos masszában, hogy végül győzők és legyőzöttek egyaránt egy csorda sivító gólemre emlékeztet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ásik örök ellenség időszakos volt. A csatorna lakóhajóin élő gyiptus családokat a tavaszi meg az őszi vásár hozta oda, és velük mindig harcba lehetett bocsátkozni. Kivált az egyik család tért vissza rendszeresen a város Jerikó néven ismert kerületében lévő horgonyzóhelyére, s velük Lyra azóta élt Örökös harcban, amióta csak el bírt hajítani egy kődarabot. Amikor a gyiptusok legutóbb Oxfordban tanyáztak, Lyra és Roger meg még néhány konyhai kisegítő gyerek a Jordanből meg a Szent Mihály-kollégiumból lesben álltak, és addig hajigálták a sarat a gyiptusok tarkabarkára mázolt hajójára, míg az egész család elő nem jött, hogy elkergesse őket – amikor is a Lyra parancsnoksága alatt álló tartalék csapat megrohanta a hajót, eloldozta horgonyáról, és leúsztatta a csatornán, ahol minden egyéb  vízi közlekedést eltorlaszolt, miközben Lyra rohamcsapata az orrától a tatjáig tűvé tette a hajót a dugasz után, Lyra szentül hitt ebben a dugaszban. Ha kihúzzák, ígérte csapatának, a hajó menten elmerül; csakhogy nem találták, és hanyatt-homlok menekültek a visszatérő gyiptusok elől; csuromvizesen és diadalmas kukorékolással rohantak végig Jerikó sikátorai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z volt Lyra világa és gyönyörűsége. Nyers és mohó kis vadember volt többnyire. De valahol mélyen élt benne a homályos érzés, hogy nem ez az ő egész világa; hogy lényének egy része a Jordan-kollégium nagyszerűségéhez és szertartásrendjéhez tartozik; és hogy az élete valahol a nagypolitikának Lord Asriel képviselte világához kapcsolódik. Ennek a tudatnak egyetlen megnyilvánulása az volt, hogy fennhordta az orrát a többi kölyök között, és parancsolgatott nekik. Többre egyáltalán nem is volt kíváncs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Így telt hát Lyra gyerekkora, amolyan félvadmacska módra. Életébe azok a rendszertelen alkalmak hoztak változatosságot, amikor Lord Asriel meglátogatta a kollégiumot. Gazdag, nagy hatalmú nagybácsival dicsekedni jó dolog, csakhogy ára is volt a dicsőségnek: a legfürgébb tudós nyakon csípte, becipelte a házvezetőnőhöz, aki megmosdatta, tiszta ruhát adott rá, majd bekísérték (cudar fenyegetések árán) a tudósok társalgójába, hogy Lord Asriellel teázzon. Néhány idősebb tudóst is meginvitáltak. Lyra ilyenkor lázadását azzal hirdette, hogy elhevert egy karosszékben, míg csak a Mester rá nem parancsolt, hogy üljön egyenesen, miután Lyra olyan ádáz képpel méregette valamennyiüket, hogy még a káplán is elnevette mag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zeknek a kényszeredett, formális látogatásoknak mindig azonos volt a menetrendje. Uzsonna után a Mester meg a többi néhány meghívott tudós magára hagyta Lyrát nagybátyjával, aki viszont maga elé állította, és kikérdezte, mit tanult legutóbbi látogatása óta. Lyra elmotyogta szerény tudományát geometriából vagy arabból vagy történelemből vagy anbarológiából, nagybátyja pedig hátradőlt, keresztbe vetette a lábát, és kifürkészhetetlen arccal figyelte Lyrát, amíg ő ki nem fogyott a szób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elmúlt esztendőben, az északi expedíció előtt, nagybátyja megtoldotta szokásos szava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mivel töltöd az idődet, amikor épp nem tanulsz szorgalmasan? – kérde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csak játszom – motyogta Lyra. – A kollégium körül. Én tényleg csak... játsz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utasd a kezedet, gyermek – mondta erre nagybátyja.</w:t>
      </w:r>
    </w:p>
    <w:p>
      <w:pPr>
        <w:pStyle w:val="Csakszveg"/>
        <w:rPr/>
      </w:pPr>
      <w:r>
        <w:rPr>
          <w:rFonts w:cs="Times New Roman" w:ascii="Times New Roman" w:hAnsi="Times New Roman"/>
          <w:sz w:val="28"/>
          <w:szCs w:val="28"/>
        </w:rPr>
        <w:t>Lyra előretartotta két tenyerét, Lord Asriel szemügyre vette, aztán megfordította, hogy Lyra körmeit is megszemlélje.</w:t>
      </w:r>
    </w:p>
    <w:p>
      <w:pPr>
        <w:pStyle w:val="Csakszveg"/>
        <w:rPr/>
      </w:pPr>
      <w:r>
        <w:rPr>
          <w:rFonts w:cs="Times New Roman" w:ascii="Times New Roman" w:hAnsi="Times New Roman"/>
          <w:sz w:val="28"/>
          <w:szCs w:val="28"/>
        </w:rPr>
        <w:t>Mellette szfinx módjára hevert a daimónja, csak néha lendítette meg a farkát, és rezzenetlen szemét Lyrára szege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Piszkos – állapította meg Lord Asriel, és ellökte Lyra kezét. – Nem szoktattak itt mosakodás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igen. De a káplán körme is mindig piszkos. Még az enyémnél is piszkosabb.</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Ő tudós férfiú. Mi a mentség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iztos azután piszkolódott be, hogy megmosakodt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l játszol, hogy ilyen piszkos leszel?</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nagybátyjára sandított. Gyanította, hogy a tetőre tilos felmászni, bár ezt így senki sem mond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régi szobákban – mondta végü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mé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éha az agyagbányá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w:t>
        <w:tab/>
        <w:t xml:space="preserve">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erikóban. Meg a kikötő körü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áshol nem? – N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zudsz. Tegnap láttalak fent a tetőn.</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az ajkába harapott, és nem felelt. Nagybátyja gunyorosan figyel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ehát a tetőn is játszol – folytatta. – Bemégy valaha is a könyvtár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De a könyvtár tetején találtam egy varjú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Meg is fogta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érült volt a lába. Meg akartam ölni és megsütni, de Roger azt mondta, gyógyítsuk meg. Adtunk neki ételmaradékot meg bort, aztán jobban lett és elrepü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oger kicsod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barátom. Kisegít a konyh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rtem. Tehát összevissza mászkáltál az egész tető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az egészen. A Sheldon-ház tetejére nem lehet feljutni, mert át kellene ugrani a Zarándok-toronyról. Igaz, nyílik oda egy padlásablak, de azt nem érem f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ndenhol járkáltál a tetőn, csak a Sheldon-ház tetején nem. Hát a föld alatt? –A föld ala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kollégiumból legalább annyi van a föld alatt, mint fölötte.</w:t>
      </w:r>
    </w:p>
    <w:p>
      <w:pPr>
        <w:pStyle w:val="Csakszveg"/>
        <w:rPr>
          <w:rFonts w:ascii="Times New Roman" w:hAnsi="Times New Roman" w:cs="Times New Roman"/>
          <w:sz w:val="28"/>
          <w:szCs w:val="28"/>
        </w:rPr>
      </w:pPr>
      <w:r>
        <w:rPr>
          <w:rFonts w:cs="Times New Roman" w:ascii="Times New Roman" w:hAnsi="Times New Roman"/>
          <w:sz w:val="28"/>
          <w:szCs w:val="28"/>
        </w:rPr>
        <w:t>Csodálom, hogy még nem jöttél rá. Nos, egy perc múlva indulok. Eléggé egészségesnek látszol. Nesze,</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sebébe túrt, előhúzott egy marék pénzt, és adott belőle Lyrának öt aranytallé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tanítottak meg rá, hogy megköszönd, ha kapsz valamit? – kérde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öszönöm – motyogta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ngedelmeskedel a Mester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persz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tiszteled a tudóso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ord Asriel daimónja halkan felkacagott. Most hallatta először a hangját, és Lyra arcát elfutotta a pí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 eredj játszani – mondta Lord Asriel.</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megkönnyebbülten sarkon fordult, az ajtóhoz rohant, de még idejében feleszmélt. Hátrafordult és kinyög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iszontlátás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lyen volt tehát Lyra élete addig a napig, amikor elhatározta, hogy elbújik az ejtőzőszobában, és első ízben hallott a Porr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persze a könyvtáros tévedett, amikor azt mondta a Mesternek, hogy Lyrát nem érdekelné a Por. Lélegzet-visszafojtva figyelt volna bárkire, aki mesél neki a Porról. Az eljövendő hónapokban sokat fog róla hallani, és idővel többet tud</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ajd a Porról, mint bárki a világon; de addig még ott zajlik körülötte a Jordan eseménydús élete.</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különben is van egyéb gondolkodnivalója. Már hetek óta egy hír szállong az utcákon: egy hír, amelynek hallatán némelyek nevetnek, mások elnémulnak – ahogy némelyek gúnyolódnak a kísérteteken, mások meg tartanak tőlük. Senki még csak elképzelni sem tudta az okát, de Oxfordban gyerekek kezdtek eltünedezni.</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A dolog a következőképpen törté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aladj keletnek, az Isis folyó hatalmas országútján, ahol tolonganak a lomha téglaszállító uszályok, aszfaltszállító vontatók, gabonafuvarozó tartályhajók, lefelé, lefelé, Henley és Maidenhead mentén Teddingtonig, ahová felhatol a Német-óceán dagálya, s még onnan is tovább, Mortlake mentén, dr. Dee, a nagy varázsló háza mellett; elhagyva Falkeshall vidámparkjainak szökőkútjait, tarka lobogóit nappal, fákra aggatott lampionjait, tűzijátékait estelente, el a Fehér Csarnok mellett, ahol a Király tart heti államtanácsot, el a söréttorony mellett, ahol szüntelenül csorog az olvadt ólom a medencék átlátszatlan vizébe; s még annál is lejjebb, ahol az immár széles és szennyes folyó nagy kanyart ír le dél felé.</w:t>
      </w:r>
    </w:p>
    <w:p>
      <w:pPr>
        <w:pStyle w:val="Csakszveg"/>
        <w:rPr>
          <w:rFonts w:ascii="Times New Roman" w:hAnsi="Times New Roman" w:cs="Times New Roman"/>
          <w:sz w:val="28"/>
          <w:szCs w:val="28"/>
        </w:rPr>
      </w:pPr>
      <w:r>
        <w:rPr>
          <w:rFonts w:cs="Times New Roman" w:ascii="Times New Roman" w:hAnsi="Times New Roman"/>
          <w:sz w:val="28"/>
          <w:szCs w:val="28"/>
        </w:rPr>
        <w:t>Ez itt Limehouse, és itt él az a gyerek, aki csakhamar eltűni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neve Tony Makarios. Anyja úgy véli, kilencesztendős, de az emlékezőtehetségét szétmarta az ital: Tony nyolcesztendős is lehet, vagy éppenséggel tíz. Családneve görög eredetre utal, de akárcsak a korát, anyja ezt is csak találgatja, hiszen Tony inkább látszik kínainak, mint görögnek, s anyai részről jócskán keveredik benne az ír, a skraeling és az indus vér. Tony nem nagyon eszes, de bujkál benne valami idomtalan gyengédség, minek folytán néha ügyetlenül átöleli anyját, és ragadós csókot nyom az arcára. Szegény asszony rendszerint túlságosan kapatos, semhogy maga kezdeményezzen efféle műveletet, de mihelyt ráébred, mi is történik, hasonló melegséggel válaszo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pillanatban Tony a Pástétom utcai piacon ténfereg. Korog a gyomra. Estére jár, de otthon nem kap vacsorát. Zsebében lapul egy shilling, egy katonától kapta, akinek a babájához vitt üzenetet, de Tony ezt nem óhajtja ennivalóra pazarolni, hiszen ingyen is sok mindenhez hozzájuthat az embe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ószál hát a piacon, az ócskások bódéi meg a jövendőmondók sátrai között, kerülgeti a gyümölcsárusok és a halsütők pultját, daimónja, egy kis veréb a válláról pislog ide-oda, s amikor egy árus meg a daimónja épp másfelé pillant, gyorsan csipog egyet, s Tony keze kilő, majd egy almát vagy pár szem diót, s végül egy meleg húsos táskát rejt bő ingé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árus észreveszi, ordít, macska daimónja szökken, de Tony verebe magasra szárnyal, maga Tony pedig már messze jár. Szitkok kísérik útján, de nem megy messzire. Megtorpan a Szent Katalin-imaház lépcsőjénél, letelepszik, előszedi az agyonnyomorgatott meleg húsos táskát, s végigcsorgatja a levével az ing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den mozdulatát figyelik. Vagy hat lépcsővel feljebb, az imaház kapujában áll egy hölgy, hosszú, sárgásvörös rókabundában. Gyönyörű fiatal hölgy, fényes fekete haja kibukkan szőrmével bélelt csuklyája alól. Végére járhat az istentisztelet, mert mögötte fény árad ki a kapun, bent orgona szól, és a hölgynek ékkövekkel díszes imakönyv van a kezé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ony mit sem tud erről. Boldogan habzsolja a húsos táskát, lábujjai befelé görbülnek, csupasz sarkát összeszorítja, ül és rág és nyel, miközben daimónja egér alakját ölti fel, és a bajszát ápolgatja.</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iatal hölgy daimónja előbújik a rókabunda mellől. Alakja majomé, de nem közönséges majomé: bundája hosszú szőrű, selymes, a színe mély, fénylő arany. Kígyózó mozdulatokkal araszol a gyerek felé, és letelepszik egy lépcsővel feljebb.</w:t>
      </w:r>
    </w:p>
    <w:p>
      <w:pPr>
        <w:pStyle w:val="Csakszveg"/>
        <w:rPr>
          <w:rFonts w:ascii="Times New Roman" w:hAnsi="Times New Roman" w:cs="Times New Roman"/>
          <w:sz w:val="28"/>
          <w:szCs w:val="28"/>
        </w:rPr>
      </w:pPr>
      <w:r>
        <w:rPr>
          <w:rFonts w:cs="Times New Roman" w:ascii="Times New Roman" w:hAnsi="Times New Roman"/>
          <w:sz w:val="28"/>
          <w:szCs w:val="28"/>
        </w:rPr>
        <w:t>A majom figyeli a verebet; a veréb figyeli a majm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ajom lassan előrenyúl. Kicsi keze fekete, karmai szép formájúak, mozgása szelíd, hívogató. A veréb nem tud ellenállni. Előbbre szökdel, még előbbre, majd megrebbend szárnyát, és felszáll a majom kezé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ajom felemeli, jól megnézi, majd feláll, s visszalendül gazdájához. A veréb daimónt magával viszi. A hölgy lehajtja ápolt fejét, suttog.</w:t>
      </w:r>
    </w:p>
    <w:p>
      <w:pPr>
        <w:pStyle w:val="Csakszveg"/>
        <w:rPr>
          <w:rFonts w:ascii="Times New Roman" w:hAnsi="Times New Roman" w:cs="Times New Roman"/>
          <w:sz w:val="28"/>
          <w:szCs w:val="28"/>
        </w:rPr>
      </w:pPr>
      <w:r>
        <w:rPr>
          <w:rFonts w:cs="Times New Roman" w:ascii="Times New Roman" w:hAnsi="Times New Roman"/>
          <w:sz w:val="28"/>
          <w:szCs w:val="28"/>
        </w:rPr>
        <w:t>Tony most önkéntelenül hátrafordu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orzas! – kiált fel ijedten, tele szájjal.</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veréb csiripel. Tehát biztonságban van. Tony lenyeli a falatot, és bámu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ervusz – szól a szépséges hölgy. – Hogy hív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on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l laksz, Ton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Clarice köz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Mi van abban a húsos táská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Bifsz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Szereted a csokokáv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Marhá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Kaptam egy jókora kancsóval, de nem tudok vele megbirkózni. Eljössz hozzám, és segítesz meginni?</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És Tony már el is veszett. Abban a pillanatban veszett el, amikor lomha eszű daimónja a majom kezére röppent. Tony követi a gyönyörű szép fiatal hölgyet meg az aranymajmot végig a Dánia utcán, a Hóhér-dokk mentén, le a György király lépcsőn, egészen egy magas raktár oldalába vágott kicsi, zöld ajtóig.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ölgy kopog, az ajtó kitárul; belépnek, az ajtó becsukódik. Tony soha többé nem fog kijönni – legalábbis nem ezen az ajtón; és soha többé nem látja viszont az édesanyját. Az meg, szegény ittas teremtés, azt fogja hinni, hogy Tony elszökött, s amikor eszébe jut a fia, azt hiszi, hogy ő tehet mindenről, és kisírja szánalmas szív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is Tony Makarios nem az egyetlen gyerek, akit az aranymajom gazdája, a szép hölgy elfogott. Tony tucatnyi gyerekre bukkan a raktár pincéjében: fiúk, lányok, egyik sem több tizenkét esztendősnél, ámbár mivel valamennyiüknek olyasfajta a története, mint Tonyé, senki sem lehet biztos a koruk felől. Azt persze Tony nem veszi észre, hogy mi a közös valamennyiükben. Azt nevezetesen, hogy abban a meleg, gőzös pincében található gyerekek közül egyik sem érte még el a pubertásko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edves hölgy leülteti Tonyt a fal mellé egy lócára, aztán egy hallgatag szolgáló visz neki a vaskályhán gőzölgő edényből egy csésze csokokávét. Tony megeszi a húsos táska maradékát, megissza az édes, meleg italt – nem sok ügyet vet a környezetére, a környezete sem őrá.</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ézenfekvő kérdést egy másik fiú teszi f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é, nagysága! Minek hozott ide bennün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urva képű kölyök, ajka fölött sötét csokokávé bajusz, daimónja girhes fekete patkány. A szép hölgy az ajtó mellett áll, egy hajóskapitány-forma zömök férfival beszélget, s amikor megfordul, hogy a kérdésre válaszoljon, olyan a naftalámpa sziszegő fényében, mint egy földre szállt angyal. A gyerekek elcsendesednek, és tátott szájjal bámulj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szeretnénk, ha segítenétek nekünk – mondja a hölgy. – Ugye, szívesen fogtok segíte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nki nem bír kinyögni egy szót sem. Csak néznek elgyávultan. Ilyen szép hölgyet még sose láttak: olyan kecses és szelíd, és kedves, hogy a gyerekek úgy érzik, meg sem érdemlik, hogy ilyen nagy szerencse érte őket. Boldogan teljesítik, bármit kér tőlük, csak a közelében maradhassana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a hölgy elmondja, hogy hajóútra indulnak. Kapnak enni, kapnak meleg ruhát, és aki akar, üzenhet a családjának, hogy tudassa: biztonságban van. Magnusson kapitány hamarosan felviszi őket a hajójára, és mihelyt beáll az apály, kihajóznak a tengerre, és elindulnak Észak fe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a néhány gyerek, aki szeretne üzenetet küldeni otthonra – már amilyen az az otthon –, ott ül a szépséges hölgy körül, ő pedig leírja a néhány sort, amit tollba mondanak, aztán nézi, amint tántorgó X-eket kaparnak a lap aljára. A lapokat illatos borítékba teszi, azokat pedig megcímezi úgy, ahogy a gyerekek diktálják. Tony is szeretne üzenetet küldeni az édesanyjának, de nemigen hiszi, hogy el tudná olvasni. Ezért aztán megrángatja a  rókabunda ujját, és a szép hölgy fülébe suttogja: szeretné megizenni az anyukájának, hová megy meg mindent, és a szép hölgy közelebb hajtja gyönyörű fejét Tony gyanús szagú kis testéhez, hogy jobban hallja, és megsimogatja a fejét, és megígéri, hogy továbbítja az üzenet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tán a gyerekek köréje gyűlnek, hogy elbúcsúzzanak. Az aranymajom megsimogatja valamennyiük daimónját, ők pedig kabalából megérintik a rókaprémet, mintha a szép hölgyből akarnának erőt vagy reményt, vagy jóságot meríteni. A hölgy elköszön tőlük, és a derék kapitány gondjaira bízza őket, aki felkíséri valamennyit a rakpartnál horgonyzó parti gőzös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ár sötét az ég, a folyón fénypontok ringnak. A szép hölgy ott áll a rakparton, és integet, amíg csak el nem tűnnek a szeme elől.</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után visszasétál a raktárba – aranymajma a keblén kuporog –, a kis levélköteget bedobja a kályhába, majd elmegy ugyanarra, amerről jö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nyomornegyedek gyerekeit nem volt nehéz elcsalogatni, de idővel mégiscsak feltűnt a dolog, és nagy nehezen a rendőrség is tettre szánta magát. Egy darabig nem is tűnt el több gyerek. Csakhogy szárnyra kelt a hír, apránként változott, növekedett, terjedt, és idővel gyerekek tűntek el Norwichból, majd Sheffieldből, végül már Manchesterből is, az ottaniak pedig, akik hallottak a más vidékek eltűnt gyerekeiről, hozzátették a magukét a történethez, és a hír egyre terebélyesed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Így keletkezett azután a legenda a rejtelmes varázslókról, akik eltüntetik a gyerekeket. Némelyek úgy tudták, egy szép hölgy a vezérük, mások szerint egy vörös szemű, magas férfi, a harmadik történet pedig egy kacagó ifjúról szólt, aki énekszavával csalogatja birka módra utána kullogó áldozata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ban sem egyeztek a történetek, hogy hova viszik ezeket az elveszett gyermekeket. Némelyek szerint a pokolba, mások úgy vélték, a föld alá, de volt, aki Tündérországot emlegette. Aztán híre járt, hogy a gyerekeket egy gazdaságban hizlalják – és idővel majd feltálalják őket. Mások szerint a gyerekeket rabszolgának vásárolják meg gazdag tatárok... És így tovább.</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gy dologban azonban mindenki egyetértett. A láthatatlan gyermekrablók nevében. Hiszen nevet kellett adni nekik, hogy emlegethessék őket, mert beszélni róluk kellemesen borzongató – kivált, ha valaki biztonságban van kényelmes otthonában vagy a Jordan-kollégiumban. És a név, amely rájuk ragadt – hogy miért, nem tudta senki –, ez volt: Átkos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yere haza sötétedés előtt, mert elkapnak az Átkos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unokanővérem Northamptonban ismer egy asszonyt, akinek a kisfiát elvitték az Átkos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ár Stratfordban járnak az Átkosok! Közelednek dél felé!</w:t>
      </w:r>
    </w:p>
    <w:p>
      <w:pPr>
        <w:pStyle w:val="Csakszveg"/>
        <w:rPr>
          <w:rFonts w:ascii="Times New Roman" w:hAnsi="Times New Roman" w:cs="Times New Roman"/>
          <w:sz w:val="28"/>
          <w:szCs w:val="28"/>
        </w:rPr>
      </w:pPr>
      <w:r>
        <w:rPr>
          <w:rFonts w:cs="Times New Roman" w:ascii="Times New Roman" w:hAnsi="Times New Roman"/>
          <w:sz w:val="28"/>
          <w:szCs w:val="28"/>
        </w:rPr>
        <w:t>Azután persze már ez következ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yere, játsszunk Átkoso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szólt így Rogerhez, a Jordan-kollégium konyhai kisinasához, aki a világ végére is követte voln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meg hogy kel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bújsz, én pedig megkereslek és felhasítalak. Pontosan, ahogy az Átkos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tudhatod, mit csinálnak. Lehet, hogy egészen más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élsz tőlük – mondta Lyra. – Lát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igaz. Különben se hiszek bennü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igen – jelentette ki ellentmondást nem tűrően Lyra. – De én se félek. Azt fogom csinálni, amit a bácsikám, amikor legutóbb a Jordanben járt. Láttam. Az ejtőzőszobában az egyik vendég udvariatlan volt vele, és a bácsikám csak ránézett csúnyán, és az az ember ott esett össze holtan, és habzott a szá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Ugyan már... – kétkedett Roger. – A konyhában ezt nem mondta senki. Különben se szabad bemenned az ejtőzőszobá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Persze. Szolgák előtt ilyesmiről nem beszélnek. És igenis voltam az ejtőzőszobában. A bácsikám különben is mindig ezt csinálja. Egyszer elkapták a tatárok. Gúzsba kötötték, és ki akarták vágni a szívét, de amikor az első odalépett a késsel, a bácsikám egyszerűen csak ránézett, az meg ott rogyott össze holtan. Aztán jött a következő, de az is úgy járt, és a végén már csak egyetlenegy maradt. A bácsikám azt mondta, megkíméli az életét, ha kioldja a kötelékeit, mire az ki is oldotta, de a bácsikám mégis megölte, hadd tanuljon a leckéb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oger ezt már nem hitte annyira, mint az Átkosokat, de a történet jó volt, kár lett volna elpazarolni, hát váltogatva voltak Lord Asriel vagy az elhalálozó tatárok, és szénsavas üdítőt ittak, hogy habos legyen a száju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hát ez csak amolyan mellékvágány volt; Lyra most is legszívesebben Átkosokat játszott, és magával csalta Rogert a borpincébe, ahová a komornyik tartalék kulcsával sikerült bejutniuk. Végigosontak a nagy bolthajtások alatt, ahol hosszú esztendők pókhálója lepte a kollégium tokajiját, kanári-szigeteki édes fehér borát, burgundiját, borpárlatát. Ódon árkádok emelkedtek fölébük, tíz fatörzsnyi vastag pilléreken, talpuk alatt egyenetlenre koptatott macskakő, kétoldalt állvány állvány hátán, polc fölött polc, rajtuk rengeteg palack és hordó. Lenyűgöző látvány. Feledve ismét az Átkosokat, a két kis kölyök lábujjhegyen osont végig a pincén, reszkető kezükben gyertyával, bekémleltek minden sötét zugba, s Lyra egyre sürgetőbb kíváncsiságot érzett: vajon milyen ízű a bo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rre könnyű válaszolni. Lyra – mit sem törődve Roger heves tiltakozásával – kiválasztotta a legporosabb, leghasasabb, legzöldebb palackot. Nem volt mivel kihúznia a dugót, hát egyszerűen letörte a nyakát. A legtávolabbi sarokba kuporodva szürcsölték a nehéz, karmazsinszínű italt, várták, mikor lesznek már részegek, és töprengtek: ugyan miből fogják tudni, hogy már berúgtak. Lyrának nemigen ízlett a bor, de úgy érezte, hogy roppant felnőttes, amit művelnek. A legmókásabb az volt, ahogy a daimónjaik egyre kótyagosabbak lettek, egymásba gabalyodtak, értelmetlenül vihogtak, és minduntalan alakot változtattak, versengve, hogy melyik költözik undorítóbb test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égezetül, és szinte mind a ketten egyszerre, felfedezték a gyerekek, milyen is az, ha valaki része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ezt tényleg szeretik? – pihegte Roger, miután kiadósat</w:t>
      </w:r>
    </w:p>
    <w:p>
      <w:pPr>
        <w:pStyle w:val="Csakszveg"/>
        <w:rPr>
          <w:rFonts w:ascii="Times New Roman" w:hAnsi="Times New Roman" w:cs="Times New Roman"/>
          <w:sz w:val="28"/>
          <w:szCs w:val="28"/>
        </w:rPr>
      </w:pPr>
      <w:r>
        <w:rPr>
          <w:rFonts w:cs="Times New Roman" w:ascii="Times New Roman" w:hAnsi="Times New Roman"/>
          <w:sz w:val="28"/>
          <w:szCs w:val="28"/>
        </w:rPr>
        <w:t>rókáz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 lihegte Lyra, ugyanolyan állapotban. – És én is! – tette hozzá dacos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esetből Lyra mindössze azt a következtetést vonta le, hogy ha az ember Átkosokat játszik, néha érdekes helyekre téved. Emlékezett, mit mondott bácsikája legutóbbi beszélgetésük alkalmával, és nekilátott, hogy felderítse a kollégium föld alatti világát, hiszen az egésznek csupán kis része van a föld felett.   Akárcsak holmi irdatlan gombaféle, amelynek a gyökérrendszere hektárokat fog át, a föld fölötti térért egyik oldalt a Szent Mihály-kollégiummal, másik oldalt a Gabriel-kollégiummal, hátul az egyetemi könyvtárral vetélkedő Jordan-kollégium valamikor még a középkorban a felszín alatt kezdett terjeszkedni. Az alagutak, aknák, boltozatok, pincék, lépcsők annyira kivájták a földet a kollégium alatt és több száz év során körülötte is, hogy odalent jóformán ugyanannyi volt a levegő, mint idefent; a Jordan-kollégium úgyszólván szivacsos kőalapzaton ál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most, hogy Lyra rákapott a felderítés ízére, hátat fordított szokásos vadászterületének, a kollégiumi tetők szabálytalan alpesi világának, és Rogerrel együtt ebbe az alvilágba vetette magát. Már nem játszották, hanem üldözték az Átkosokat, hiszen mi is lehetne valószínűbb, mint hogy a föld alatt lappanganak láthatadanul?</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gy napon tehát Lyra és Roger behatolt a templom alatti kriptába. Mesterek nemzedékeinek volt ez a temetkezőhelye; a kőfalak mentén pihentek ólombélésű tölgyfa koporsójukban. A fülkék alatt kőtábla tudatta az ott nyugvó nevé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i/>
          <w:i/>
          <w:sz w:val="28"/>
          <w:szCs w:val="28"/>
        </w:rPr>
      </w:pPr>
      <w:r>
        <w:rPr>
          <w:rFonts w:cs="Times New Roman" w:ascii="Times New Roman" w:hAnsi="Times New Roman"/>
          <w:i/>
          <w:sz w:val="28"/>
          <w:szCs w:val="28"/>
        </w:rPr>
        <w:t>Simon le Clerc Mester 1765–1789 Cerebaton</w:t>
      </w:r>
    </w:p>
    <w:p>
      <w:pPr>
        <w:pStyle w:val="Csakszveg"/>
        <w:jc w:val="center"/>
        <w:rPr>
          <w:rFonts w:ascii="Times New Roman" w:hAnsi="Times New Roman" w:cs="Times New Roman"/>
          <w:i/>
          <w:i/>
          <w:sz w:val="28"/>
          <w:szCs w:val="28"/>
        </w:rPr>
      </w:pPr>
      <w:r>
        <w:rPr>
          <w:rFonts w:cs="Times New Roman" w:ascii="Times New Roman" w:hAnsi="Times New Roman"/>
          <w:i/>
          <w:sz w:val="28"/>
          <w:szCs w:val="28"/>
        </w:rPr>
        <w:t>Requiescant in pace</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 meg mit jelent? – tudakolta Roge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első rész a neve, az utolsó rész meg rómaiul van. A közepén a dátum pedig amikor ő volt a Mester. És a másik név biztosan a daimónja.</w:t>
      </w:r>
    </w:p>
    <w:p>
      <w:pPr>
        <w:pStyle w:val="Csakszveg"/>
        <w:rPr>
          <w:rFonts w:ascii="Times New Roman" w:hAnsi="Times New Roman" w:cs="Times New Roman"/>
          <w:sz w:val="28"/>
          <w:szCs w:val="28"/>
        </w:rPr>
      </w:pPr>
      <w:r>
        <w:rPr>
          <w:rFonts w:cs="Times New Roman" w:ascii="Times New Roman" w:hAnsi="Times New Roman"/>
          <w:sz w:val="28"/>
          <w:szCs w:val="28"/>
        </w:rPr>
        <w:t>Lépkedtek a néma bolthajtás alatt, betűzték a feliratoka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i/>
          <w:i/>
          <w:sz w:val="28"/>
          <w:szCs w:val="28"/>
        </w:rPr>
      </w:pPr>
      <w:r>
        <w:rPr>
          <w:rFonts w:cs="Times New Roman" w:ascii="Times New Roman" w:hAnsi="Times New Roman"/>
          <w:i/>
          <w:sz w:val="28"/>
          <w:szCs w:val="28"/>
        </w:rPr>
        <w:t>Francis Lyall Mester 1748–1765 Zohariel</w:t>
      </w:r>
    </w:p>
    <w:p>
      <w:pPr>
        <w:pStyle w:val="Csakszveg"/>
        <w:jc w:val="center"/>
        <w:rPr>
          <w:rFonts w:ascii="Times New Roman" w:hAnsi="Times New Roman" w:cs="Times New Roman"/>
          <w:i/>
          <w:i/>
          <w:sz w:val="28"/>
          <w:szCs w:val="28"/>
        </w:rPr>
      </w:pPr>
      <w:r>
        <w:rPr>
          <w:rFonts w:cs="Times New Roman" w:ascii="Times New Roman" w:hAnsi="Times New Roman"/>
          <w:i/>
          <w:sz w:val="28"/>
          <w:szCs w:val="28"/>
        </w:rPr>
        <w:t>Requiescant inpace</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jc w:val="center"/>
        <w:rPr>
          <w:rFonts w:ascii="Times New Roman" w:hAnsi="Times New Roman" w:cs="Times New Roman"/>
          <w:i/>
          <w:i/>
          <w:sz w:val="28"/>
          <w:szCs w:val="28"/>
        </w:rPr>
      </w:pPr>
      <w:r>
        <w:rPr>
          <w:rFonts w:cs="Times New Roman" w:ascii="Times New Roman" w:hAnsi="Times New Roman"/>
          <w:i/>
          <w:sz w:val="28"/>
          <w:szCs w:val="28"/>
        </w:rPr>
        <w:t>Ignatius Cole Mester 1745–1748 Musca</w:t>
      </w:r>
    </w:p>
    <w:p>
      <w:pPr>
        <w:pStyle w:val="Csakszveg"/>
        <w:jc w:val="center"/>
        <w:rPr>
          <w:rFonts w:ascii="Times New Roman" w:hAnsi="Times New Roman" w:cs="Times New Roman"/>
          <w:i/>
          <w:i/>
          <w:sz w:val="28"/>
          <w:szCs w:val="28"/>
        </w:rPr>
      </w:pPr>
      <w:r>
        <w:rPr>
          <w:rFonts w:cs="Times New Roman" w:ascii="Times New Roman" w:hAnsi="Times New Roman"/>
          <w:i/>
          <w:sz w:val="28"/>
          <w:szCs w:val="28"/>
        </w:rPr>
        <w:t>Requiescant in pace</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érdeklődéssel tapasztalta, hogy mindegyik koporsón rézlemez ábrázol egy-egy lényt: ez itt baziliszkusz, amaz szép nő, ez kígyó, az maj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ájött, hogy ezek a holt férfiak daimónjai. Amikor valaki eléri a felnőttkort, daimónja elveszíti az átváltozás képességét, és felöld végleges alak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ekben a koporsókban csontvázak vannak! – suttogta Roge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othadó hús! – súgta Lyra. – Kukacok és férgek tekergőznek a szemgödreik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iztos kísértetek is vannak idelent – borzongott kellemetesen Roge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első kriptán túl kőpolcokkal szegélyezett folyosóra bukkantak. Mindegyik polcot négyszögletes rekeszekre osztották, mindegyik kockában egy-egy koponya nyugod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oger daimónja, lába közé csapott farokkal, megborzongott, és halkan felmordu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uss – szólt rá Roger.</w:t>
      </w:r>
    </w:p>
    <w:p>
      <w:pPr>
        <w:pStyle w:val="Csakszveg"/>
        <w:rPr/>
      </w:pPr>
      <w:r>
        <w:rPr>
          <w:rFonts w:cs="Times New Roman" w:ascii="Times New Roman" w:hAnsi="Times New Roman"/>
          <w:sz w:val="28"/>
          <w:szCs w:val="28"/>
        </w:rPr>
        <w:t>Lyra nem látta Pantalaimont, de tudta, hogy éjszakai pille alakjában a vállán lapul, és biztosan ő is megborzong. Felnyúlt, és óvatosan kiemelte nyugvóhelyéről a legközelebbi kopony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csinálsz? – riadt meg Roger. – Nem szabad hozzányúl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ügyet sem vetett rá. Ide-oda forgatta a koponyát – s egyszer csak az alján lévő lyukon át kipottyant valami, átcsúszott Lyra ujjai között, és koppanva ért földet. Kis híja volt, hogy Lyra ijedtében el nem ejtette a kopony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ézz oda! – emelte fel a fémdarabot Roger. – Pénz! Talán kincset találtu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özelebb tartotta a gyertyához, és tágra nyílt szemmel bámulták. Nem pénzdarab volt, hanem egy kis bronzlemez, rajta egy macska elnagyoltan bevésett kép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Olyan, mint ami a koporsókon van – mondta Lyra. – Biztosan a daimón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akd csak vissza – javasolta idegesen Roge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felfordította a koponyát, visszapottyantotta a lemezt örök nyugvóhelyére, majd a koponyát visszatette a polcra. Hamarosan megállapították, hogy mindegyik koponyában van daimónérme, rajta gazdájának hű társa, aki sem életében, sem halálában nem hagyta 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Kik lehettek ezek életükben? – töprengett Lyra. – Biztosan tudósok. Koporsó csak a Mestereknek járt. Biztos annyi tudós volt sok száz év alatt, hogy nem fértek el, nem tudták mindet rendesen eltemetni, hát lecsapták a fejüket, és csak azt tartották meg. Különben is az a legfontosabb részü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Átkosokat nem találtak, de a templom alatti katakombák napokra ellátták Lyrát és Rogert munkával. Egyik alkalommal Lyra megpróbált kitolni néhány halott tudóssal: kicserélte az érméiket, úgyhogy ki-ki a más daimónját kapta meg. Pantalaimont ez annyira felzaklatta, hogy denevérré változott, fel-alá repdesett,</w:t>
      </w:r>
    </w:p>
    <w:p>
      <w:pPr>
        <w:pStyle w:val="Csakszveg"/>
        <w:rPr/>
      </w:pPr>
      <w:r>
        <w:rPr>
          <w:rFonts w:cs="Times New Roman" w:ascii="Times New Roman" w:hAnsi="Times New Roman"/>
          <w:sz w:val="28"/>
          <w:szCs w:val="28"/>
        </w:rPr>
        <w:t>éles rikoltásokat hallatott, Lyra arcába csapkodott a szárnyával. A kislány azonban ügyet se vetett rá: nagyon is jónak találta a tréfát. Később azonban megfizetett érte. A tizenkettes lépcsőház legfelső emeletén, keskeny szobácskájában éjszakai jelenés kereste fel, és Lyra sikoltva ébredt, amint az ágya mellett álló három, lepelbe burkolt alak rászegezte csontvázujját, majd hátravetette kámzsáját, és a fejük helyén véres csonk látszott. Csak amikor Pantalaimon oroszlánná változott és rájuk bődült, akkor vonultak vissza, beleolvadtak a falba, már csak a karjuk látszott, azután sárgásszürke karomkezük, azután görcsös ujjuk, azután semmi. Lyrának reggel az volt az első dolga, hogy lerohant a katakombába, és visszatette a daimónérméket a helyükre. – Bocs! Bocs! – suttogta közben a koponyák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atakomba sokkal nagyobb volt, mint a borpince, de egyszer annak is a végére jutottak. Amikor már minden zegét-zugát felderítették, és megbizonyosodtak felőle, hogy itt nincsenek Átkosok, figyelmük másra terelődött – csakhogy mielőtt kiosontak volna a kriptából, rajtakapta őket a közbenjáró, és visszahívta őket az imaház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özbenjáró, a kövérkés, idősödő Heyst atya dolga volt, hogy megtartsa a kollégiumban az istentiszteletet, prédikáljon, imádkozzon, gyóntasson. Régebben Lyra lelki épülésére is gondja volt, de hamarosan felbosszantotta a kislány alamuszi közönye és álságos bűnbánata. Lelkileg nem sokat ígér, döntötte el az aty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ívására Lyra és Roger kelletlenül visszafordultak, és ólomlábon bevánszorogtak a dohos szagú, homályos imaházba. A szentképek előtt gyertyák pislákoltak; az orgonakarzatról halk, távoli kopácsolás hallatszott: javítottak valamit. Egy szolga a rézpulpitust fényesítette. Heyst atya a sekrestye ajtajából intette őket magáho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l voltatok? – kérdezte. – Néhányszor már láttalak itt benneteket. Miben sántikálto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m volt vádló a hangja, inkább őszinte érdeklődés csengett benne. Vállán gubbasztó daimónja a gyerekekre öltötte gyíknyelv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 akartuk nézni a kriptát – mondta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Ugyan mié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a koporsók miatt. Meg akartuk nézni az összes koporsó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miér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vállat vont. Rendszerint ez volt a válasz, ha feleletet akartak kicsikarni től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te – fordult Rogerhez az atya. Roger daimónja aggodalmasan csóválta terrierfarkát, hogy megengesztelje az atyát.    – Hogy hív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ogernek, Aty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szolga vagy, hol dolgozo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konyhán, Aty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ott volna a hely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igen, Aty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kor lódulj!</w:t>
      </w:r>
    </w:p>
    <w:p>
      <w:pPr>
        <w:pStyle w:val="Csakszveg"/>
        <w:rPr>
          <w:rFonts w:ascii="Times New Roman" w:hAnsi="Times New Roman" w:cs="Times New Roman"/>
          <w:sz w:val="28"/>
          <w:szCs w:val="28"/>
        </w:rPr>
      </w:pPr>
      <w:r>
        <w:rPr>
          <w:rFonts w:cs="Times New Roman" w:ascii="Times New Roman" w:hAnsi="Times New Roman"/>
          <w:sz w:val="28"/>
          <w:szCs w:val="28"/>
        </w:rPr>
        <w:t>Roger sarkon fordult és elszaladt. Lyra egyik lábáról a másikra ál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mi pedig téged illet, Lyra – szólt Heyst atya –, örömmel látom, hogy érdeklődsz az imaház iránt. Szerencsés gyermek vagy, hogy ennyi történelem vesz körü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hm – motyogott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csodálom, hogy nem válogatod meg a játszótársaidat. Magányos gyermek va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alán... Talán nélkülözöd más gyermekek társaság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Rogerre, a konyhainasra gondolok. Magadfajta gyermekekre. Előkelő születésű gyermekekre. Szeretnél magadfajta játszótársaka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N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talán leányká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N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Tudd meg, gyermekem, egyikünk sem szeretné, ha nélkülöznéd a gyermekkor szokásos örömeit, foglalatosságait. Olykor elgondolom, milyen magányos lehet az életed ott az idős tudósok között, Lyra. Te is így érz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N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atya összekulcsolt ujjai fölött idegesen dobolt a hüvelykujjával. Mit is kérdezhetne még ettől a konok gyermekt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bánt valami – mondta végül –, mindig eljöhetsz hozzám, és elmondhatod. Ugye tudo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Ig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oktál imádkoz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rék leányka. Nos, szaladj.</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alig leplezett sóhajjal sarkon fordult és elinalt.</w:t>
      </w:r>
    </w:p>
    <w:p>
      <w:pPr>
        <w:pStyle w:val="Csakszveg"/>
        <w:rPr>
          <w:rFonts w:ascii="Times New Roman" w:hAnsi="Times New Roman" w:cs="Times New Roman"/>
          <w:sz w:val="28"/>
          <w:szCs w:val="28"/>
        </w:rPr>
      </w:pPr>
      <w:r>
        <w:rPr>
          <w:rFonts w:cs="Times New Roman" w:ascii="Times New Roman" w:hAnsi="Times New Roman"/>
          <w:sz w:val="28"/>
          <w:szCs w:val="28"/>
        </w:rPr>
        <w:t>Minthogy a föld alatt nem lelt Átkosokra, Lyra ismét az utcán kóborolt. Ott érezte otthon mag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tán, épp amikor elvesztette irántuk az érdeklődését, az Átkosok felbukkantak Oxfordban.</w:t>
      </w:r>
    </w:p>
    <w:p>
      <w:pPr>
        <w:pStyle w:val="Csakszveg"/>
        <w:rPr>
          <w:rFonts w:ascii="Times New Roman" w:hAnsi="Times New Roman" w:cs="Times New Roman"/>
          <w:sz w:val="28"/>
          <w:szCs w:val="28"/>
        </w:rPr>
      </w:pPr>
      <w:r>
        <w:rPr>
          <w:rFonts w:cs="Times New Roman" w:ascii="Times New Roman" w:hAnsi="Times New Roman"/>
          <w:sz w:val="28"/>
          <w:szCs w:val="28"/>
        </w:rPr>
        <w:t>Lyra akkor hallott róluk először, amikor egy ismerős gyiptus családból tűnt el egy fiú.</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lóvásár idején történt. A csatorna zsúfolva volt kisebb–nagyobb hajókkal, nyüzsögtek a kupecek, az utazók, Jerikó rakpartja mentén tarkállott a sok fényes lószerszám, csattogtak a patkók, folyt a harsány alkudozás. Lyra mindig nagy élvezetét lelte a lóvásárban, s néha sikerült alattomban megülnie némelyik lovat, ha a gazdája épp nem nézett oda, arról nem is szólva, hogy szinte végtelen lehetőség nyílt a hadviselésre. És ebben az esztendőben Lyra igazán nagyszabású tervet dédelgetett. Az előző esztendei hajófoglalás ihletésére ezúttal valódi folyami utat szándékozott megtenni, mielőtt rajtakapnák. Ha ő meg a konyhai cimborái eljutnának egészen Abingdonig, micsoda pompás kavarodást gerjeszthetnénk a duzzasztóná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Ám ebben az évben nem lesz háború. Ahogy a Meadow–ki–kötő sólyatere mentén kószált a délelőtti napsütésben pár utcagyerek társaságában, kézről kézre adva egy lopott cigarettát, és tüntetően fújva ki a füstöt, Lyra fülét igencsak ismerős hang ütötte me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e átokfajzat! Mit műveltél vel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rőteljes hang volt, női hang, de ennek a nőnek vastüdeje lehetett. Lyra tekintete nyomban a hang forrását kereste, hiszen ez Costa mama, aki kétszer is kékre-zöldre püfölte Lyrát, de három ízben nyomott a markába friss mézeskalácsot, és akinek a családja híres a hivalkodóan cifra hajójáról. Costáék valósággal hercegek a gyiptusok között, Lyra nagy bámulója Costa mamának, de jobbnak látja, ha egy darabig még nem kerül a keze ügyébe – ugyanis a Costa családé volt az a bizonyos hajó, amit elkötö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angorkán hallatán Lyra egyik cimborája ösztönszerűen felkapott egy követ, de Lyra rászó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edd le. Costa mama dühöng. Úgy ketté bírná roppantani a gerincedet, mint egy gyufaszál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sta mama valójában inkább aggódott, mint dühöngött. A lókupec, akit a sárga földig lehordott, a vállát vonogatta, és széttárta a kar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nnét tudnám – mondogatta. – Egyik percben itt volt, a másikban sehol. Nem láttam, hova me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ked segített! A te nyomorult gebéidet fog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mér nem maradt, ahol volt? Elvállalja a munkát, azt' fogja magát, és elszala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ovább nem mondhatta, mert Costa mama teljes erejéből fültövön csapta, aztán olyan szitoközönt zúdított rá – további ütlegek kíséretében –, hogy a kupec felordított és eliramodott. A közelben álldogáló lókupecek gunyoros röhögésben törtek ki, egy csikó riadtan felágaskod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 folyik itt? – kérdezte Lyra egy szájtáti gyiptus gyerkőctől. – Mért olyan dühö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kölke miatt – válaszolt a purdé. – A Billy miatt. Assziszi, az Átkosok kapták el. Tán úgy is vo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Átkosok? Hát ideértek Oxford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gyiptus kölyök a barátai felé fordult, akik mind Costa mamát bámult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 azt se tudja, mi folyik! Nem tudja, hogy megjöttek az Átkos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él tucat kölyök fordult csúfondárosan Lyra felé, ő meg ledobta a cigarettáját, mert érezte, hogy megkapta a végszót a verekedésre. Valamennyi daimón is nyomban nekibuzdult: mindegyik gyerek körül agyarak, karmok meredeztek, szőr borzolódott, Pantalaimon pedig, aki megvetette a gyiptus daimónok korlátolt fantáziáját, vizsla nagyságú sárkánnyá változ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előtt azonban kitört volna az általános csetepaté, maga Costa mama lépett a színre, félrepofozott az útjából két gyiptust, és ökölvívóállásba plántálta magát Lyra e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e láttad? – rivallt rá. – Láttad az én Billym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 válaszolt Lyra. – Csak most értünk ide. Billyt hónapok óta nem látt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sta mama daimónja a feje körül körözött: héja volt, vad, sárga szeme ide-oda rebbent, de egyet se pislogott. Lyra megrémült. Ha egy gyerek órákig nem mutatkozik, rá se rántanak, kivált ha gyiptus gyerek az: a szorosan összeforrt gyiptus hajósvilágban minden gyerek féltett és drága kincs, és minden anya tudja, ha épp nincs is a kölyke a szeme előtt, mindig van, aki az oltalmába vegye. És most Costa mama, királynő a gyiptusok között, retteg, mert eltűnt a gyereke. Mi folyik i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sta mama kábán nézte a gyerekek kis csoportját, aztán átbotladozott a rakparti tömegen, és a fia nevét üvöltözte. A gyerekek menten összebújtak; Costa mama fájdalma feledtette velük a vérbosszú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k azok az Átkosok? – tudakolta Simon Parslow, Lyra egyik cimborá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isz tudod – mondta egy gyiptus gyerek. – Lopdossák a srácokat országszerte. Kalóz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alózok ám a fenét – helyesbített egy másik gyiptus. – Kalibánok. Felfalják a kölyköket, eleven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elfalják a srácokat? – tudakolta Hugh Lovat, Lyra másik cimborája, konyhai kisinas a Szent Mihály-kollégium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enki se tudhassa – válaszolt az első gyiptus. – Elkapják őket, oszt soha többé nem lássa őket senki.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t tudjuk – közölte Lyra. – Mi már rég Átkosokat játszottunk, mikor ti még a hírüket se hallottátok. De látni még nem láttátok őket, lefogad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igenis láttuk! – állította egy fiú.</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lljam, kicsoda? – szólt gúnyosan Lyra. – Talán te? Honnan tudod, hogy nem csak valami közönséges gyerekrabló volt a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harlie látta őket Banburyben! – vágta ki egy gyiptus kislány. –Jöttek és megszólítottak egy nénit, egy ember meg közben ellopta a kisfiát a kertb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izony! – kukorékolt közbe a Charlie nevű gyiptus kisfiú. – Én láttam ő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gy néztek ki? – tudakolta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nem tudtam jól megnézni őket – mondta Charlie. – De az autójukat láttam! Nagy, fehér autó volt. Bedugták azt a kissrácot, oszt elhajtott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rthamptonban egy lánynak a kisöccsét vitték el – tódította egy fiú –, és azt mondja a lány, az emberek, akik elvitték a kissrácot, aszonták, hogy meg fogják enni. Mindenki tudja. Felfalják őket.</w:t>
      </w:r>
    </w:p>
    <w:p>
      <w:pPr>
        <w:pStyle w:val="Csakszveg"/>
        <w:rPr>
          <w:rFonts w:ascii="Times New Roman" w:hAnsi="Times New Roman" w:cs="Times New Roman"/>
          <w:sz w:val="28"/>
          <w:szCs w:val="28"/>
        </w:rPr>
      </w:pPr>
      <w:r>
        <w:rPr>
          <w:rFonts w:cs="Times New Roman" w:ascii="Times New Roman" w:hAnsi="Times New Roman"/>
          <w:sz w:val="28"/>
          <w:szCs w:val="28"/>
        </w:rPr>
        <w:t>Egy ott álldogáló gyiptus kislány sírva fakad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ottan a Billy unokatesója – magyarázta Charli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 látta utoljára Billyt? – kérdezte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 hangzott fél tucat hang. – Láttam, amint fogta a Johnny Fiorelli vén gebéjét... Láttam a vattacukorárus bódéjá nál. .. Láttam, ahogy a darun hintáz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re Lyra kibogozta a válaszokat, arra a meggyőződésre jutott, hogy Billyt vagy két órája látták utoljá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kor hát az elmúlt két órában járhattak itt az Átkosok-állapította meg.</w:t>
        <w:tab/>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iadtan néztek körül a gyerekek, hideg futott végig rajtuk, pedig melegen sütött a nap, körülvette őket a zsúfolt rakpart, a kátrány, a lovak, a dohánylevél ismerős szaga. Az a baj, hogy mivel senki sem tudja, hogyan is néznek ki azok az Átkosok, bárki lehet Átkos, magyarázta Lyra az elképedt kis csapatnak, akik most már mind lenyűgözve álltak körülötte, kollégiumiak, gyiptusok egyará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uszáj, hogy úgy nézzenek ki, mint a mindennapi emberek – magyarázta –, különben mindjárt észrevennék ő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a csak éjszaka jönnének, akárhogy nézhetnének ki. De mivel nappal jönnek, hát muszáj, hogy olyanok legyenek, mint mindenki más. Itt akit csak láttok, mindenki lehet Átko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igaz... – motyogta tétován egy gyiptus gyerek. – Én mindenkit ismer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a jó – engedett Lyra. – Ezek itt nem, de akárki más. Gye rünk, keressük meg őket! Meg a nagy, fehér autóju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már indult is a portya! A kutatóexpedícióhoz hamarosan mások is csatlakoztak, és kisvártatva harmincnál is több gyiptus gyerek rohangált fel-alá a rakparton, ki-be a bódékba, hanyatt-homlok botladoztak át a darukon, rakodógémeken a sólyaparton, ugráltak ki a kerítésen a tág mezőre, tízesével hintáztak a zöld víz fölött az ódon forgóhídon, száguldoztak teljes gőzzel Jerikó szűk utcáin, a kis tégla sorházak között, be Patikárius Szent Barnabás szegletes tornyú, nagy imaházába. Fele társaság se tudta, mit keresnek, jó mulatság volt számukra az egész, de a Lyra körül tömörülők szívében őszinte rettegés támadt, valahányszor magányos alakot pillantottak meg egy sikátor végében vagy az imaház homályában: vajon nem Átkos...?</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e persze nem az volt. Idővel, sikertelenül, s Billy valóságos eltűnésének árnyékában ízét veszítette a mulatság. Közeledett a vacsora ideje, amikor Lyra meg a két kollégiumi fiú elindult Jerikóból, s meglátták a rakparton gyülekező gyiptusokat Costáék ott horgonyzó hajója közelében. </w:t>
      </w:r>
    </w:p>
    <w:p>
      <w:pPr>
        <w:pStyle w:val="Csakszveg"/>
        <w:rPr/>
      </w:pPr>
      <w:r>
        <w:rPr>
          <w:rFonts w:cs="Times New Roman" w:ascii="Times New Roman" w:hAnsi="Times New Roman"/>
          <w:sz w:val="28"/>
          <w:szCs w:val="28"/>
        </w:rPr>
        <w:t>Néhány asszony hangosan zokogott, a férfiak dühös csoportokba verődtek, izgatott daimónjaik fel-felrebbentek, vagy árnyékokra vicsorogt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efogadom, hogy ide nem merészkednek be az Átkosok – mondta Simon Parslow-nak Lyra, amikor átlépték a Jordan portásházának küszöb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is – mondta Simon, de bizonytalan volt a hangja. – De azt tudom, hogy a piacról eltűnt egy lán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csoda? – Lyra jóformán valamennyi gyereket ismerte a piacon, de erről még nem hall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essie Reynolds, a nyergeséktől. Tegnap záráskor nem volt ott, pedig csak halért küldték, az apukájának vacsorára. Nem jött vissza, és azóta se látták. Végigkutatták pedig az egész piac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én még csak nem is hallottam róla! – fakadt ki Lyra. Micsoda mulasztás! Hogy az alattvalói ilyesmit elhallgatnak elől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csak tegnap történt. Lehet, hogy azóta előkerü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kérdezem – fordult sarkon Lyra. De még a portásház kapujához sem ért, amikor a portás utána kurjan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llod-e, Lyra! Ma már nem mehetsz el! A Mester utasítás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ért n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mondtam: a Mester utasítása. Azt mondta, ha hazajössz, itt is marad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ogj meg! – kiáltotta Lyra, és elszelelt, mielőtt az öreg kiléphetett volna az ajtó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Átrohant a keskeny utcán, vissza a sikátorba, ahol a teherautókról rakták le az árut a fedett piachoz. Már zártak; alig néhány teherautó állt ott, de pár süvölvény csoportba verődve cigarettázott a Szent Mihály-kollégium szemközti magas kőfalának központi kapuja előtt. Lyrának ismerőse akadt közöttük: egy tizenhat esztendős suttyó, akinek nagy csodálója volt, mert mindenki másnál messzebbre tudott köpni. Odasomfordált hát, és alázatosan várta, hogy észrevegyé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 mit akarsz? – kérdezte nagy sokára a legényk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az, hogy Jessie Reynolds eltű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az hát. Mié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rt ma egy gyiptus srácnak is nyoma vesz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agy eset. Eltűnnek azok minden lóvásár ut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árcsak a lovak – röhögött egyik cimborá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 más – mondta Lyra. – Ez egy kissrác. Egész délután kerestük, és a többi srác azt mondja, az Átkosok kapták 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micsod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Átkosok. Nem hallottatok az Átkosokr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öbbi suttyó számára is merő újdonság volt ez. Néhányan elröhögték magukat, de a többi végighallgatta Lyra mondóká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Átkosok! – legyintett a Dick névre hallgató köpőbajnok. – Micsoda hülyeség. Ezek a gyiptusok mindenféle süledenséget kitalál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mondják, két hete Banburyban jártak az Átkosok – csökönyösködött Lyra –, és öt srácot elvittek. Most már biztosan ideértek Oxfordba, innen szedik össze a gyerekeket. Biztosan ők kapták el Jessi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Odaát Cowleyban is eltűnt egy srác–mondta az egyik fiú.–Már emlékszem. A nénikém volt ott tegnap, kocsiról árul halat meg sült krumplit, és ő hallott róla... Valami kissrác, igen... De hogy szervezett banda volna...? Nem hiszem. Az csak mes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is vannak! – erősködött Lyra. – A gyiptusok látták őket.</w:t>
      </w:r>
    </w:p>
    <w:p>
      <w:pPr>
        <w:pStyle w:val="Csakszveg"/>
        <w:rPr>
          <w:rFonts w:ascii="Times New Roman" w:hAnsi="Times New Roman" w:cs="Times New Roman"/>
          <w:sz w:val="28"/>
          <w:szCs w:val="28"/>
        </w:rPr>
      </w:pPr>
      <w:r>
        <w:rPr>
          <w:rFonts w:cs="Times New Roman" w:ascii="Times New Roman" w:hAnsi="Times New Roman"/>
          <w:sz w:val="28"/>
          <w:szCs w:val="28"/>
        </w:rPr>
        <w:t>Azt mondják, felfalják a gyerekeket, akiket elkapnak, é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ondat közben elhallgatott, mert hirtelen eszébe jutott valami. Az a különös este, amikor elbújt az ejtőzőszobában... Lord Asriel mutatott egy lemezt, amelyiken egy férfi a magasba tart egy pálcát, abba fényfolyamok zúdulnak, és a férfi mellett áll egy kisebb alak, akörül kisebb a fény; és Lord Asriel azt mondta, hogy az egy gyerek; és valaki megkérdezte, hogy vajon elválasztott gyerek-e, és a bácsikája azt mondta, nem, és éppen ez a lényeg. Lyra emlékezett rá: „elválasztott” annyit jelent, hogy félbevág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tán egyszer csak szíven ütötte valami: hol van Roger? Reggel óta nem lá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lfogta a félelem. Pantalaimon, miniatűr oroszlán képében, morogva a karjába ugrott. Lyra elköszönt a kapunál ácsorgó suttyóktól, és visszaballagott a Turl utcába, ott aztán teljes gőzzel berontott a Jordan portásházának ajtaján, nyomában immár leopárd alakját öltött daimón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énytelen voltam felhívni a Mestert és szólni neki – közölte ájtatos ábrázattal a portás. – Nem örült, azt megmondhatom. Nem szívesen volnék a helyed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l van Roger? – tudakolta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láttam, ö is megkapja a magáét. Csak kapja el a grabancát Mr. Cawston...</w:t>
      </w:r>
    </w:p>
    <w:p>
      <w:pPr>
        <w:pStyle w:val="Csakszveg"/>
        <w:rPr>
          <w:rFonts w:ascii="Times New Roman" w:hAnsi="Times New Roman" w:cs="Times New Roman"/>
          <w:sz w:val="28"/>
          <w:szCs w:val="28"/>
        </w:rPr>
      </w:pPr>
      <w:r>
        <w:rPr>
          <w:rFonts w:cs="Times New Roman" w:ascii="Times New Roman" w:hAnsi="Times New Roman"/>
          <w:sz w:val="28"/>
          <w:szCs w:val="28"/>
        </w:rPr>
        <w:t>Lyra berontott a forró, zsivajgó, gőzölgő konyhá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l van Roger? – kiáltotta teli torokb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isztulj innét, Lyra! Nem érünk rá!</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hol van? Előkerült vagy nem?</w:t>
      </w:r>
    </w:p>
    <w:p>
      <w:pPr>
        <w:pStyle w:val="Csakszveg"/>
        <w:rPr>
          <w:rFonts w:ascii="Times New Roman" w:hAnsi="Times New Roman" w:cs="Times New Roman"/>
          <w:sz w:val="28"/>
          <w:szCs w:val="28"/>
        </w:rPr>
      </w:pPr>
      <w:r>
        <w:rPr>
          <w:rFonts w:cs="Times New Roman" w:ascii="Times New Roman" w:hAnsi="Times New Roman"/>
          <w:sz w:val="28"/>
          <w:szCs w:val="28"/>
        </w:rPr>
        <w:t>A dolog láthatólag senkit sem érdeke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hát hova ment? Biztosan hallottátok! – kiabált Lyra a konyhafőnökre, mire az képen legyintette, és rárivallt, hogy takarodj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ernie, a cukrász megpróbálta megnyugtatni, de Lyra vigasztalhatatlan marad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kapták! Azok a rohadt Átkosok! Mért nem fogják már el őket és tekerik ki a nyakukat?! Gyűlölöm valamennyit! Ti nem törődtök Rogerrel! Nem szereti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yra, valamennyien szeretjük Roge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igaz! Akkor mért nem hagytok itt mindent, és keresitek meg most, azonnal?! Titeket is gyűlöll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er oka lehet, hogy Roger mért nem került elő. Térj már észre! Egy óra múlva fel kell szolgálnunk a vacsorát. A Mesternek vendégei vannak a szállásán, odaát esznek, vagyis a főnöknek gondoskodnia kell róla, hogy gyorsan odakerüljön az étel, mielőtt kihűlne. Ki se látszunk a dologból, Lyra! Az élet nem állhat meg. Roger majd előkerü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sarkon fordult és kiszáguldott a konyhából, közben feldöntött egy rakás ezüst tálfedőt, de meg se hallotta a nyomában felzúgó szitokáradatot. Lerohant a lépcsőn, át a belső udvaron, a kápolna meg a Palmer-torony között, ki a Yaxley-udvarra, ahol a kollégium legöregebb épületei állt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ntalaimon előtte szaporázott, miniatűr leopárd alakjában szinte repült fel a lépcsőn a legfelső emeletre – ott volt Lyra hálószobája. Lyra berontott az ajtón, rozoga székét az ablakhoz rántotta, kicsapta az ablakszárnyakat, és kimászott. Az ablak alatt kétarasznyi széles, ólombélésű kőcsatorna húzódott, Lyra belelépett, majd megfordult, és a recés tetőcserepeken felkapaszkodott a háztető gerincéig.    Ott torkaszakadtából elkiáltotta magát. Pantalaimon, aki menten madárrá változott, mihelyt fent volt a tetőn, körbe-körbe szállt, és varjúkárogással csatlakozott Lyráho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arackszín, rózsapiros, krémfehér kis fagylaltfelhők bodorodtak a tágas, narancsszínű égen. Oxford tornyai, csúcsai körülöttük sorakoztak, velük egy magasságban, Cháteau-Vert és White Ham erdei keletnek és nyugatnak nyújtózkodtak. Valahol varjak károgtak; harangszó kondult, és Oxford távoli lankái felől gázmotor egyenletes lüktetése jelezte, hogy most száll fel a Királyi Postaszolgálat esti londoni léghajójárata. Lyra nézte, amint felkúszik az égre, és eltűnik a Szent Mihály-kápolna tornya mögött: kezdetben akkora, mint a kisujja hegye, mikor kinyújtja a karját, aztán egyre kisebb lesz, végül már csak parányi pont a gyöngyházszínű ég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megfordult és lenézett: a belső udvarra már árnyék vetült, a fekete taláros tudósok egyesével-kettesével szállingóztak az étterem felé, daimónjaik peckesen lépdeltek vagy szálldostak mellettük, vagy éppenséggel nyugodtan üldögéltek gazdájuk vállán. A csarnokban már kigyúltak a fények; Lyra látta, amint a festett üvegablakok sorra felizzanak, ahogy a szolgák asztaltól asztalig járva meggyújtják a naftalámpákat. Felhangzott a sáfár csengőszava, jelezte, hogy fél óra van még vacsorái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z az ő világa. Bárcsak ilyen maradna örökkön-örökké – de hát máris változik, hiszen valaki odakint gyerekeket lopdos. Lyra üldögélt a háztető gerincén, állát tenyerébe támaszto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 kell mentenünk, Pantalaimon – mondta. Pantalaimon varjúhangján válaszolt a kémény mell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eszedelmes le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azt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Emlékezz, mit beszéltek az ejtőzőszobában. –Mit?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lami gyerekről, fent a sarkvidéken. Arról, aki nem vonzza a Po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mondták, hogy egész gyer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a é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alán ezt akarják csinálni Rogerrel meg a gyiptusokkal, meg a többi gyerekk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mit jelent az, hogy egé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tom. Talán kettévágják őket. Vagy rabszolgát csinálnak belőlük. Úgy több lenne a hasznuk. Odafent biztos vannak bányák. Uránbányák az atomműhelyekhez. Lefogadom, hogy ez az. És ha felnőtteket küldtek le a bányába és meghaltak, akkor inkább gyerekeket használnak helyettük, mert azok kevesebbe kerülnek. Ezt csinálták Rogerrel i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azt gondolom...</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gyelőre azonban nem derült ki, mit gondol Pantalaimon, mert lentről kiabálás hallatsz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yra! Lyra! Azonnal bejös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megdöngették az ablakkeretet. Lyra jól ismerte a türelmetlen hangot: Mrs. Lonsdale az, a házvezetőnő. Előle nemigen lehet elbúj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mérgesen lecsusszant a tetőről az ereszcsatornába, aztán bemászott az ablakon. Mrs. Lonsdale vizet folyatott a kis csorba mosdóba, a vízvezetékcsövek hörgésének-gurgulázásának kíséreté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nyszor mondtam már, hogy ne menj ki oda... Nézd csak meg magadat! Nézd meg a szoknyádat – csupa mocsok! Azonnal vesd le, és mosakodj meg, én pedig keresek valami tisztességes, ép ruhát. Hogy mért vagy olyan szutykos meg rendetl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duzzogása közepette meg se kérdezte, vajon miért kell megmosakodnia, felöltöznie, márpedig a felnőttek maguktól soha semminek nem adják okát. Fején át leráncigálta magáról a ruhát, ledobta a keskeny ágyra, és tessék-lássék megmosakodott. Pantalaimon, immár kanári alakjában, egyre közelebb szökdécselt Mrs. Lonsdale daimónjához, egy közönyös vizslához, de sehogy sem sikerült felingerelni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ézd csak meg, milyen állapotban van a szekrényed! Hetek óta semmit fel nem akasztottál! Nézd csak meg, milyen gyűrött ez a...</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ézd meg ezt, nézd meg azt... Lyra semmit sem akart megnézni. Lehunyta szemét, miközben a vékony törülközővel dörzsölte arc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uszáj lesz így felvenned. Már nincs időm kivasalni. Az isten szerelmére, te lány, a térded- nézd csak meg, milyen állapotban v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akarok semmit megnézni – motyogta Lyra.</w:t>
      </w:r>
    </w:p>
    <w:p>
      <w:pPr>
        <w:pStyle w:val="Csakszveg"/>
        <w:rPr/>
      </w:pPr>
      <w:r>
        <w:rPr>
          <w:rFonts w:cs="Times New Roman" w:ascii="Times New Roman" w:hAnsi="Times New Roman"/>
          <w:sz w:val="28"/>
          <w:szCs w:val="28"/>
        </w:rPr>
        <w:t>Mrs. Lonsdale meglegyintette a lába szár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osakodni! – sziszegte ádázul. – Szedd le magadról ezt a sok kosz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ért? – kérdezte nyűgösen Lyra. – Sose szoktam megmosni a térdemet. Senki sem fogja a térdemet nézni. Minek ez az egész? Maga éppúgy nem szereti Rogert, mint a főnök. Én vagyok az egyetlen, aki...</w:t>
      </w:r>
    </w:p>
    <w:p>
      <w:pPr>
        <w:pStyle w:val="Csakszveg"/>
        <w:rPr>
          <w:rFonts w:ascii="Times New Roman" w:hAnsi="Times New Roman" w:cs="Times New Roman"/>
          <w:sz w:val="28"/>
          <w:szCs w:val="28"/>
        </w:rPr>
      </w:pPr>
      <w:r>
        <w:rPr>
          <w:rFonts w:cs="Times New Roman" w:ascii="Times New Roman" w:hAnsi="Times New Roman"/>
          <w:sz w:val="28"/>
          <w:szCs w:val="28"/>
        </w:rPr>
        <w:t>Újabb legyintés, ezúttal a másik lába szárá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ég ebből a butaságból. Én született Parslow vagyok, akár csak Roger apja. Másod-unokatestvérek vagyunk. Ezt bezzeg nem tudtad, kedves Lyra kisasszony. Nekem mondod, hogy nem szeretem azt a gyereket? Isten látja lelkemet, én még téged is szeretlek, pedig édeskevés okom van rá. Megköszöntél te ne kem már ebben az életben valam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egragadta a mosdókesztyűt, és olyan ádázul dörzsölte meg Lyra térdét, hogy kis híján lejött róla a bőr – de tiszta l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gy minek ez az egész? Mivelhogy a Mesterrel meg a vendégeivel fogsz vacsorázni. Adná az Isten, hogy tisztességesen viselkedj. Akkor beszélj, ha szólnak hozzád, maradj csöndben, légy udvarias, mosolyogj szépen, és ha kérdeznek valamit, azt ne válaszold, hogy „Nemt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vézna alakjára húzta az ünneplőruháját, egyenesre rángatta, a fiókban lévő gombolyagból kiráncigált egy piros szalagot, és drótkefével alaposan megkefélte Lyra ha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ak tudtam volna hamarabb, rendesen megmostam volna a hajad. Hát most már nem segíthetünk rajta. Ha nem néznek meg alaposabban... No, megvagyunk. Húzd ki magad! Hol a rendesebbik lakkcipő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Öt perc múlva Lyra bekopogott a Mester szállásának ajtaján. A jókora, meglehetősen komor épület a Yaxley-udvarra nyílt, mögötte terült el a könyvtár parkja. Pantalaimon, aki udvariasságból hermelin alakba költözött, Lyra lábához dörgölőzött. Cousins, a Mester inasa és Lyra esküdt ellensége nyitott ajtót, de mindketten tudták, hogy most el kell ásni a csatabárd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rs. Lonsdale azt mondta, jöjjek el – közölte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 engedett utat Cousins. – A Mester a szalonban van.</w:t>
      </w:r>
    </w:p>
    <w:p>
      <w:pPr>
        <w:pStyle w:val="Csakszveg"/>
        <w:rPr/>
      </w:pPr>
      <w:r>
        <w:rPr>
          <w:rFonts w:cs="Times New Roman" w:ascii="Times New Roman" w:hAnsi="Times New Roman"/>
          <w:sz w:val="28"/>
          <w:szCs w:val="28"/>
        </w:rPr>
        <w:t>Bevezette Lyrát a könyvtár parkjára néző nagy szobába. A könyvtár és a Palmer-torony között behatoltak a nap utolsó sugarai, bearanyozták a súlyos festményeket meg a Mester ódon ezüstgyűjteményét. Megvilágították a jelenlévőket is, és Lyra már tudta, miért nem a csarnokban vacsoráznak: három nő is volt a vendégek közö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Ó, Lyra – szólalt meg a Mester. – Örülök, hogy eljöttél. Cousins, hozna valami üdítőitalt? Hannah úrnő, azt hiszem, még nem ismeri Lyrát... Lord Asriel unokahúg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annah Relf őméltósága az egyik női kollégium igazgatója volt, idősebb, ősz hajú hölgy, daimónja egy fehér selyemmajom. Lyra tőle telhetőleg udvariasan nyújtott kezet, majd a többi vendégnek is bemutatták: akárcsak Hannah őméltósága, más kollégiumok tudósai voltak, és merőben érdektelenek. Azután a Mester az utolsó vendéghez érkez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rs. Coulter – mondta –, ez a mi Lyránk. Lyra, gyere, köszönj Mrs. Coulter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ervusz, Lyra – mondta Mrs. Coulte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zép volt és fiatal. Arcát selymes fekete haj keretezte, daimónja egy aranymajom vol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36"/>
          <w:szCs w:val="36"/>
        </w:rPr>
      </w:pPr>
      <w:r>
        <w:rPr>
          <w:rFonts w:cs="Times New Roman" w:ascii="Times New Roman" w:hAnsi="Times New Roman"/>
          <w:sz w:val="36"/>
          <w:szCs w:val="36"/>
        </w:rPr>
        <w:t>4.</w:t>
      </w:r>
    </w:p>
    <w:p>
      <w:pPr>
        <w:pStyle w:val="Csakszveg"/>
        <w:jc w:val="center"/>
        <w:rPr>
          <w:rFonts w:ascii="Times New Roman" w:hAnsi="Times New Roman" w:cs="Times New Roman"/>
          <w:sz w:val="48"/>
          <w:szCs w:val="48"/>
        </w:rPr>
      </w:pPr>
      <w:r>
        <w:rPr>
          <w:rFonts w:cs="Times New Roman" w:ascii="Times New Roman" w:hAnsi="Times New Roman"/>
          <w:sz w:val="48"/>
          <w:szCs w:val="48"/>
        </w:rPr>
        <w:t>Az aletiométer</w:t>
      </w:r>
    </w:p>
    <w:p>
      <w:pPr>
        <w:pStyle w:val="Csakszveg"/>
        <w:jc w:val="center"/>
        <w:rPr>
          <w:rFonts w:ascii="Times New Roman" w:hAnsi="Times New Roman" w:cs="Times New Roman"/>
          <w:sz w:val="48"/>
          <w:szCs w:val="48"/>
        </w:rPr>
      </w:pPr>
      <w:r>
        <w:rPr>
          <w:rFonts w:cs="Times New Roman" w:ascii="Times New Roman" w:hAnsi="Times New Roman"/>
          <w:sz w:val="48"/>
          <w:szCs w:val="4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EMÉLEM, mellettem fogsz ülni vacsoránál – mondta Mrs. Coulter, miközben helyet engedett a kereveten Lyrának. – Nem vagyok hozzászokva a Mester szállásának eleganciájához. Majd megmutatod, ugye, hogy melyik kést–villát használj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aga tudósnő? – tudakolta Lyra.  Illő, Jordan-beli megvetéssel tekintett a tudósnőkre: kétségtelen, </w:t>
      </w:r>
      <w:r>
        <w:rPr>
          <w:rFonts w:cs="Times New Roman" w:ascii="Times New Roman" w:hAnsi="Times New Roman"/>
          <w:i/>
          <w:sz w:val="28"/>
          <w:szCs w:val="28"/>
        </w:rPr>
        <w:t>vannak</w:t>
      </w:r>
      <w:r>
        <w:rPr>
          <w:rFonts w:cs="Times New Roman" w:ascii="Times New Roman" w:hAnsi="Times New Roman"/>
          <w:sz w:val="28"/>
          <w:szCs w:val="28"/>
        </w:rPr>
        <w:t xml:space="preserve"> ilyenek, de szegényeket igazán nem lehet komolyabban venni, mint ha állatok öltenének jelmezt és játszanának színházasdit. Mrs. Coulter ellenben semmiféle tudósnőhöz nem hasonlított, akit Lyra valaha is látott, és legkevésbé sem a többi hölgy vendéghez, a két komoly, idősebb nőhöz. Lyra tagadó választ várt a kérdésére, hiszen Mrs. Coulter olyan ragyogó, olyan elbűvölő jelenség! Le sem tudta venni róla a szem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igazán – válaszolt Mrs. Coulter. – Tagja vagyok Hannah őméltósága kollégiumának, de a munkám javarészt távol tart Oxfordtól... Mesélj magadról, Lyra. Mindig a Jordan-kollégiumban élté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Öt perc sem telt bele, Lyra mindent elmesélt félvad életéről: kedvenc útjait a háztetőkön, az agyagbánya csatáját, azt, amikor Rogerrel megfogtak és megsütöttek egy varjút, abbéli szándékát, hogy elköti a gyiptusok egyik hajóját és elhajózik Abingdonba, és így tovább. Sőt – minekutána körülnézett és suttogóra fogta hangját – még azt is elmesélte, milyen csínyt eszeltek ki Rogerrel a kriptá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án jöttek azok a szellemek, egészen a hálószobámba, és nem volt fejük! Beszélni nem tudtak, csak úgy gurguláztak, de azért megértettem, mit akarnak. Le is mentem másnap, és visszatettem a pénzeiket. Különben biztos megöltek voln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ehát nem félsz a veszedelemtől? – tekintett rá ámulattal szomszédnője. Már vacsoránál ültek, és ahogy Mrs. Coulter remélte, egymás mellett kaptak helyet. Lyra ügyet sem vetett a másik oldalán ülő könyvtárosra, és egész vacsora alatt Mrs. Coulterrel beszélget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kor a hölgyek visszavonultak, hogy elfogyasszák a kávét, Hannah őméltósága szólalt me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ondd csak, Lyra: iskolába fognak külde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t... Nem tudom – bámult rá Lyra. – Nem hiszem – tette hozzá a biztonság kedvéért. – Nem szeretnék gondot okozni – folytatta ájtatosan. – Se költséget. Azt hiszem, jobb, ha továbbra is a Jordanben élek, és az itteni tudósok tanítanak, amikor van egy kis idejük. Úgyis itt vannak, hát biztos nem kerül semmi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Lord Asriel bácsikádnak nincsenek veled tervei? – kérdezte a másik hölgy, a másik női kollégium tudós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igen – válaszolt Lyra. –Azt hiszem. De nem akar iskolába küldeni. Legközelebb, amikor Északra megy, elvisz magáv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mlékszem, mondta is – szólt Mrs. Coulte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pislogott. A két tudósnő kissé felegyenesedett, habár daimónjaiknak – vagy túlságosan jó modorúak voltak, vagy érzéketlenek – épp csak hogy megrebbent a szemü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Királyi Sarkvidéki Intézetben találkoztunk – folytatta Mrs. Coulter. – Történetesen ez a találkozás is az egyik oka, hogy ma itt vagy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aga is felfedező? – kérdezte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izonyos mértékig. Többször jártam Északon. Tavaly három hónapot töltöttem Grönlandon, megfigyeléseket végeztem az Aurorával kapcsolat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elyben vagyunk! Lyra számára ezentúl senki és semmi egyéb nem létezett. Áhítatosan bámult MRS. Coulterre, lenyűgözve, némán hallgatta meséit jégkunyhóépítésről, fókavadászatról vagy arról, hogyan tárgyalt a lappföldi boszorkányokkal. A két tudósnőnek nem volt semmi érdekes hozzáfűznivalója, hát szótlanul ültek, míg be nem jöttek a férfi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ésőbb, amikor a vendégek már búcsúzkodtak, a Mester visszatartotta Lyr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aradj még egy kicsit. Szeretnék néhány percig beszélni veled. Menj be a dolgozószobámba, gyermek; ülj le, és várj me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zavartan, fáradtan, de felvillanyozottan fogadott szót. Cousins, az inas bevezette, majd tüntetőleg nyitva hagyta az ajtót, hogy a hallból, ahol a vendégek kabátját segítette föl, láthassa, miben sántikál Lyra. A kislány tekintete Mrs. Coultert kereste, de már nem látta sehol. Azután bejött a dolgozószobába a Mester, s becsukta az ajtó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hézkesen leereszkedett a kandalló melletti karosszékbe. Daimónja a szék támlájára röppent, gazdája feje mellé telepedett, és öreg, beesett szemét le nem vette Lyráról. A lámpa halkan sziszeg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s, Lyra–szólalt meg a Mester –, beszélgettél Mrs. Coulterrel. Érdekes volt, amit mond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agy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igyelemre méltó höl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odálatos! Nála csodálatosabb lénnyel még sohasem találkozt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ester sóhajtott. Fekete öltönyében, fekete nyakkendővel szinte a mása volt daimónjának. Lyra egyszer csak rádöbbent, hogy egy napon, talán nagyon hamar, a Mestert is eltemetik majd az imaház alatti kriptában, egy művész rávési a daimónja képét a koporsó rézlemezére, és a kettejük neve egymás mellé kerü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ár régebben alkalmat kellett volna találnom rá, hogy beszélgessek veled, Lyra – szólalt meg néhány pillanatnyi hallgatás után a Mester. – Mindenképpen sort akartam keríteni rá, de közben elrepült az idő. Itt, a Jordanben biztonságban voltál, kedvesem. Remélem, boldog voltál. Nehezedre esett, hogy engedelmeskedj nekünk, de mi nagyon kedvelünk téged, és nem voltál rossz gyermek. Sok jóság,</w:t>
      </w:r>
    </w:p>
    <w:p>
      <w:pPr>
        <w:pStyle w:val="Csakszveg"/>
        <w:rPr>
          <w:rFonts w:ascii="Times New Roman" w:hAnsi="Times New Roman" w:cs="Times New Roman"/>
          <w:sz w:val="28"/>
          <w:szCs w:val="28"/>
        </w:rPr>
      </w:pPr>
      <w:r>
        <w:rPr>
          <w:rFonts w:cs="Times New Roman" w:ascii="Times New Roman" w:hAnsi="Times New Roman"/>
          <w:sz w:val="28"/>
          <w:szCs w:val="28"/>
        </w:rPr>
        <w:t>kedvesség van a természetedben, és jókora adag elszántság.</w:t>
      </w:r>
    </w:p>
    <w:p>
      <w:pPr>
        <w:pStyle w:val="Csakszveg"/>
        <w:rPr/>
      </w:pPr>
      <w:r>
        <w:rPr>
          <w:rFonts w:cs="Times New Roman" w:ascii="Times New Roman" w:hAnsi="Times New Roman"/>
          <w:sz w:val="28"/>
          <w:szCs w:val="28"/>
        </w:rPr>
        <w:t>Minderre nagy szükséged lesz. Sok minden zajlik a nagyvilágban, amitől szerettelek volna megkímélni – azzal ugyan is, hogy itt tartottalak a Jordanben –, de ez már nem lehetsége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csak nézett rá nagy szemekkel. El akarják külde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udtad, hogy idővel iskolába kell menned – folytatta a Mester. – Néhány dologra megtanítottunk, de nem jól, nem módszeresen. A mi tudásunk másfajta.   Olyasmit is kell tudnod, amire idősebb férfiak nem tudnak megtanítani, kivált nem a mostani korodban. Ezt bizonyára magad is tudod. Nem vagy szolgák gyermeke, nem adhattunk ki a városba nevelőszülőkhöz. Ők bizonyos mértékig gondoskodhattak volna rólad, de neked másra van szükséged. Azt igyekszem mindezzel a tudtodra adni, Lyra, hogy életednek az a része, amely a Jordan-kollégiumhoz kötődik, a végéhez közele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nem akarok elmenni a Jordanból! – szólalt meg Lyra. – Szeretek itt lenni. Örökké itt akarok marad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fiatalok azt hiszik, hogy minden örökké tart. Sajnálatos módon ez nem így van. Nemsokára – alig néhány év múlva – már nem leszel gyermek, Lyra. Fiatal hölgy lesz belőled. Akkor már nem lenne könnyű a Jordan-kollégiumban éln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mikor ez az otthon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 volt az otthonod. Most másra van szükség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nem iskolára! Nem megyek iskolá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őnemű társaságra van szükséged. Női útmutatás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őnemű? Ez a szó a tudósnőket juttatta Lyra eszébe, és önkéntelenül vágott egy grimaszt. Hogy száműzzék a nagyszerű, nagy tudományú Jordanból Oxford északi végébe valami kollégium piszkos, téglafalú internátusába, ahol a lompos tudósnőknek káposzta- és molyirtószaga van, mint vacsoránál annak a kettő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ester figyelmét nem kerülte el Lyra arckifejezése, és az sem, hogy Pantalaimon görényszeme vörösen villo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 és ha történetesen Mrs. Coulter volna az...? – kérdezte.</w:t>
      </w:r>
    </w:p>
    <w:p>
      <w:pPr>
        <w:pStyle w:val="Csakszveg"/>
        <w:rPr>
          <w:rFonts w:ascii="Times New Roman" w:hAnsi="Times New Roman" w:cs="Times New Roman"/>
          <w:sz w:val="28"/>
          <w:szCs w:val="28"/>
        </w:rPr>
      </w:pPr>
      <w:r>
        <w:rPr>
          <w:rFonts w:cs="Times New Roman" w:ascii="Times New Roman" w:hAnsi="Times New Roman"/>
          <w:sz w:val="28"/>
          <w:szCs w:val="28"/>
        </w:rPr>
        <w:t>Pantalaion bundája piszkosbarnáról menten habfehérré változott. Lyra szeme elkereked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az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rs. Coulter ismerőse Lord Asrielnek. Nagybátyád természetesen szívén viseli sorsodat, és amikor Mrs. Coulter hallott rólad, nyomban felajánlotta a segítségét. Mr. Coulter egyébként nincsen; a hölgy özvegy, férje néhány esztendeje egy sajnálatos balesetben vesztette életét. Ezt tartsd észben, mielőtt kérdezősködni kezdenél.</w:t>
      </w:r>
    </w:p>
    <w:p>
      <w:pPr>
        <w:pStyle w:val="Csakszveg"/>
        <w:rPr>
          <w:rFonts w:ascii="Times New Roman" w:hAnsi="Times New Roman" w:cs="Times New Roman"/>
          <w:sz w:val="28"/>
          <w:szCs w:val="28"/>
        </w:rPr>
      </w:pPr>
      <w:r>
        <w:rPr>
          <w:rFonts w:cs="Times New Roman" w:ascii="Times New Roman" w:hAnsi="Times New Roman"/>
          <w:sz w:val="28"/>
          <w:szCs w:val="28"/>
        </w:rPr>
        <w:t>Lyra buzgón bóloga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ő igazán... törődne velem? – kérde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eretné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m bírt nyugton maradni. A Mester elmosolyodott. Oly ritkán mosolygott, hogy egészen kijött a gyakorlatból, és aki látja (Lyra nem volt olyan állapotban, hogy észrevegye), azt mondhatta volna, hogy szomorú grimaszra húzza az arc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s, akkor talán hívjuk be, hogy megbeszéljük – mondta a Meste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iment, s mire a következő percben visszatért Mrs. Coulterrel, Lyra már talpon volt – izgalmában nem tudott ülve maradni. Mrs. Coulter mosolygott, daimónja pedig örömteli manóvigyorban villantotta ki fehér fogsorát. Mrs. Coulter futólag megérintette Lyra haját, Lyra pedig úgy érezte, meleg áramlat fut végig rajta, és elpiru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ester töltött egy pohárka borpárlatot Mrs. Coulternek, az pedig megkérde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ehát segédet kapok, igaz,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 válaszolta egyszerűen Lyra. Mindenre igenlően felelt voln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unkámban sok segítségre van szükség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tudok dolgoz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lehetséges, hogy el kell utaznu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baj. Elmegyek bárhová.</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veszedelmes lehet. Esetleg fel kell mennünk Északra. Lyra csak jó sokára talált szava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marosan? – bökte ki végü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alán – nevetett Mrs. Coulter. – De tudnod kell, hogy igen kemény munka vár rád. Matematikát, navigációt, csillagászati földrajzot kell tanulno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i/>
          <w:sz w:val="28"/>
          <w:szCs w:val="28"/>
        </w:rPr>
        <w:t>Maga</w:t>
      </w:r>
      <w:r>
        <w:rPr>
          <w:rFonts w:cs="Times New Roman" w:ascii="Times New Roman" w:hAnsi="Times New Roman"/>
          <w:sz w:val="28"/>
          <w:szCs w:val="28"/>
        </w:rPr>
        <w:t xml:space="preserve"> fog taníta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Te pedig jegyzetelsz majd, rendbe teszed az irataimat, elvégzel néhány alapszámítást, és így tovább. És mivel fontos embereket fogunk látogatni, kell szereznünk neked néhány csinos ruhát. Sok tanulnivalód lesz,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baj. Mindent meg akarok tanul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izonyára meg is tanulsz mindent. Híres utazó leszel, mire visszatérsz a Jordan-kollégiumba. Nos, holnap nagyon korán indulunk, a hajnali léghajóval, most tehát az a legokosabb, ha máris mégy lefeküdni. Reggelinél találkozunk. Jó éjszak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ó éjszakát! – mondta Lyra, majd felidézve hiányos jó modorát, az ajtóban visszafordult: – Jó éjszakát, Meste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ludj jól – bólintott ama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köszönöm! – mondta még Mrs. Coulternek  Lyra.</w:t>
      </w:r>
    </w:p>
    <w:p>
      <w:pPr>
        <w:pStyle w:val="Csakszveg"/>
        <w:rPr>
          <w:rFonts w:ascii="Times New Roman" w:hAnsi="Times New Roman" w:cs="Times New Roman"/>
          <w:sz w:val="28"/>
          <w:szCs w:val="28"/>
        </w:rPr>
      </w:pPr>
      <w:r>
        <w:rPr>
          <w:rFonts w:cs="Times New Roman" w:ascii="Times New Roman" w:hAnsi="Times New Roman"/>
          <w:sz w:val="28"/>
          <w:szCs w:val="28"/>
        </w:rPr>
        <w:t>Sokára jött álom a szemére, de Pantalaimon még akkor sem nyugodott el, míg Lyra rá nem förmedt; akkor, hogy bosszantsa gazdáját, sündisznó alakot öltött. Még sötét volt, amikor valaki felrázta Lyr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yra... csitt... halkan... ébredj, gyerm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rs. Lonsdale volt az. Gyertyát tartott, az ágy fölé hajolva suttogott, és szabad kezével Lyrát fogta le, hogy zajt ne üssön.</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Figyelj! A Mester látni akar, mielőtt lemennél reggelizni Mrs. Coulterrel. </w:t>
      </w:r>
    </w:p>
    <w:p>
      <w:pPr>
        <w:pStyle w:val="Csakszveg"/>
        <w:rPr/>
      </w:pPr>
      <w:r>
        <w:rPr>
          <w:rFonts w:cs="Times New Roman" w:ascii="Times New Roman" w:hAnsi="Times New Roman"/>
          <w:sz w:val="28"/>
          <w:szCs w:val="28"/>
        </w:rPr>
        <w:t>Kelj fel gyorsan, és fuss át a szállásra. Menj a kertbe, és kopogtass a dolgozószoba franciaablakán. Ért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szeméből kiment az álom. Értetlenül bólintott, majd csupasz lábát a cipőbe bújtatta, amit Mrs. Lonsdale tett elé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ajd később mosakszol. Menj le, de gyere is vissza rögtön. Közben becsomagolom a holmidat, és kikészítek valami ruhát Sies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ötét belső udvart még csípős éjszakai levegő töltötte el. Fent még látszottak az utolsó csillagok, de kelet felől már fény szivárgott az égre a csarnok fölé. Lyra befutott a könyvtár parkjába, egy pillanatra megállt a végtelen csöndben, felnézett a kápolna csúcsos tornyaira, a Sheldon-ház gyöngyszínzöld domborodó tetejére, a könyvtár fehérre festett ablakos kupolájára. Most elbúcsúzik mindettől – vajon mennyire fognak hiányoz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olgozószoba ablakában megmoccant valami, egy pillanatra fény villant. Lyrának eszébe jutott, mit kell tennie, és megkoppintotta az üvegajtót. Azonnal kinyí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rék leányka vagy. Gyere be gyorsan! Nincs sok időnk – mondta a Mester, és amint Lyra belépett, megint összehúzta az ajtón a függönyt. Szokásos fekete öltözékét visel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égse megyek el? – kérdezte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igen; nem tudom megakadályozni – mondta a Mester. Lyra akkor észre sem vette, milyen furcsa ez a válasz. – Lyra, adok neked valamit, és meg kell ígérned, hogy titokban tartod. Megesküszöl er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ester az íróasztalhoz lépett, és egyik fiókjából elővett egy fekete bársonyba bugyolált kis csomagot. Amikor széthajtotta a kelmét, Lyra olyasmit pillantott meg, ami nagyobbfajta zsebórára emlékeztetett: vastag réz- és kristálylemezt. Talán iránytű lehet, vagy ahhoz hasonló.</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 ez? – kérde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letiométer. Mindössze hat darab készült belőle. Lyra, megint csak a lelkedre kötöm: ne szólj róla senkinek! Jó lesz, ha Mrs. Coulter sem szerez róla tudomást. A nagybátyá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re való ez a valam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mondja az igazat. Hogy hogyan kell leolvasni, azt magadnak kell megtanulnod. Most eredj – már világosodik–, siess vissza a szobádba, mielőtt észrevenné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isszahajtogatta a bársonyt a műszerre, és Lyra kezébe nyomta. Meglepően súlyos volt. Azután a Mester két kezébe fogta Lyra arcát, és szelíden tartotta egy pillanatig.</w:t>
      </w:r>
    </w:p>
    <w:p>
      <w:pPr>
        <w:pStyle w:val="Csakszveg"/>
        <w:rPr>
          <w:rFonts w:ascii="Times New Roman" w:hAnsi="Times New Roman" w:cs="Times New Roman"/>
          <w:sz w:val="28"/>
          <w:szCs w:val="28"/>
        </w:rPr>
      </w:pPr>
      <w:r>
        <w:rPr>
          <w:rFonts w:cs="Times New Roman" w:ascii="Times New Roman" w:hAnsi="Times New Roman"/>
          <w:sz w:val="28"/>
          <w:szCs w:val="28"/>
        </w:rPr>
        <w:t>A kislány megpróbált felnézni rá.</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akart mondani Asriel bácsir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t az aletiométert nagybátyád adományozta néhány esztendeje a Jordan-kollégiumnak. Lehet, hogy ő...</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előtt befejezhette volna a mondatot, halkan, sürgetően megkoppintották az ajtót. Lyra érezte, hogy a Mester keze akaratlanul megreme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yorsan, gyermek – mondta halkan a Mester. – E világ hatalmai igen erősek. El sem tudod képzelni, milyen vad áramlatok sodorják az embereket, s mindannyiunkat magukkal ragadnak. Járj szerencsével, Lyra; áldásom rád, gyermek. Hallgass a józan eszed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öszönöm, Mester – válaszolt kötelességtudóan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is batyut melléhez szorítva lépett ki a dolgozószobából a kertbe, és gyorsan hátrapillantott: a Mester daimónja figyelte az ablakpárkányról. Már világosabb volt az ég; üdén rezzent a levegő.</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 ez itt nálad? – kérdezte Mrs. Lonsdale, és bekattintotta a rozoga kis bőröndö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Mestertől kaptam. Betehetem a bőrönd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ár késő. Nem nyitom ki újra. Akármi is az, tedd a kabátod zsebébe. Most siess az étterembe; ne várakoztasd ő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lköszönt a néhány szolgától, aki már ébren volt, elbúcsúzott Mrs. Lonsdale-től is, amikor eszébe jutott Roger: elfogta a bűntudat, hiszen egyszer se gondolt rá, amióta Mrs. Coulterrel találkozott. Hogy rohannak az esemény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most már úton van London felé: ablak mellett ül a léghajón, bizony, és Pántalaimon hegyes kis hermelinkarmai a combjába vájnak, az elülső mancsai pedig az üvegnek támaszkodnak, ahogy kibámul az ablakon. Lyra másik oldalán Mrs. Coulter iratokba mélyedt, de hamarosan elrakta mindet, és beszélgetni kezdett Micsoda érdekes beszélgetés! Lyra valósággal elkábult belé; ezúttal nem az Északról folyt a szó, hanem Londonról: vendéglőkről és báltermekről, a nagykövetségeken vagy minisztériumokban rendezett estélyekről, a Fehér Csarnok és Westminster között folyó intrikákról. Lyrát szinte jobban elbűvölte mindez, mint a léghajó alatt változó táj. Mrs. Coulter mondatait a felnőttség aromája lengte körül, ami zavaró is volt, csábító is: az igézet illa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öldre szállás a Falkeshall Parkban, a hajóút át a széles, barna folyó túlpartjára, a nagy lakótömb a parton, ahol egy tekintélyes ajtónálló (portásféle, kitüntetésekkel teleaggatva) tisztelgett Mrs. Coulternek, és rákacsintott a kifejezéstelenül bámuló Lyrára...</w:t>
      </w:r>
    </w:p>
    <w:p>
      <w:pPr>
        <w:pStyle w:val="Csakszveg"/>
        <w:rPr>
          <w:rFonts w:ascii="Times New Roman" w:hAnsi="Times New Roman" w:cs="Times New Roman"/>
          <w:sz w:val="28"/>
          <w:szCs w:val="28"/>
        </w:rPr>
      </w:pPr>
      <w:r>
        <w:rPr>
          <w:rFonts w:cs="Times New Roman" w:ascii="Times New Roman" w:hAnsi="Times New Roman"/>
          <w:sz w:val="28"/>
          <w:szCs w:val="28"/>
        </w:rPr>
        <w:t>Azután pedig a lakás...</w:t>
      </w:r>
    </w:p>
    <w:p>
      <w:pPr>
        <w:pStyle w:val="Csakszveg"/>
        <w:rPr>
          <w:rFonts w:ascii="Times New Roman" w:hAnsi="Times New Roman" w:cs="Times New Roman"/>
          <w:sz w:val="28"/>
          <w:szCs w:val="28"/>
        </w:rPr>
      </w:pPr>
      <w:r>
        <w:rPr>
          <w:rFonts w:cs="Times New Roman" w:ascii="Times New Roman" w:hAnsi="Times New Roman"/>
          <w:sz w:val="28"/>
          <w:szCs w:val="28"/>
        </w:rPr>
        <w:t>Lyrának elakadt a lélegze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ok szépet látott már rövid életében, de az Jordan-kollégiumféle szépség volt, Oxford-féle szépség – nagyszabású, és kőből való és férfias. A Jordan-kollégiumban sok minden pompás, de semmi sem csinos. Mrs. Coulter lakásában minden csinos. Csupa fény, mert a nagy ablakok délre nyílnak, a falat pedig halvány arany-fehér csíkos tapéta borítja. Elragadó képek aranyozott keretben, antik tükör, díszes falikarok fodros ernyőjű anbárlámpákkal, és fodrosak a párnák is, és virágos drapériák a függönyrúdon, és puha, zöld levélmintás szőnyeg a padlón, és minden felületet aranyos kis porcelánszelencék és porcelán pásztorlánykák és porcelánpojácák borítanak...</w:t>
      </w:r>
    </w:p>
    <w:p>
      <w:pPr>
        <w:pStyle w:val="Csakszveg"/>
        <w:rPr>
          <w:rFonts w:ascii="Times New Roman" w:hAnsi="Times New Roman" w:cs="Times New Roman"/>
          <w:sz w:val="28"/>
          <w:szCs w:val="28"/>
        </w:rPr>
      </w:pPr>
      <w:r>
        <w:rPr>
          <w:rFonts w:cs="Times New Roman" w:ascii="Times New Roman" w:hAnsi="Times New Roman"/>
          <w:sz w:val="28"/>
          <w:szCs w:val="28"/>
        </w:rPr>
        <w:t>Mrs. Coulter elmosolyodott Lyra leplezetlen ámulata látt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izony, Lyra, sok mindent kell neked megmutatnom! Vesd le a kabátodat, és gyere be a fürdőszobába. Megmosakodhatsz, azután megebédelünk, és elmegyünk vásárol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ürdőszoba: újabb csoda. Lyra megszokta, hogy kemény sárga szappannal mosakszik a csorba mosdónál, ahol a csapból szivárgó víz legfeljebb langymeleg, s gyakran színezi rozsd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itt forró víz folyik a csapból, a szappan rózsaszínű és illatos, a törülköző vastag és felhőpuha. És a színezett tükör körül pici, rózsaszínű lámpák, hogy amikor Lyra belepillantott, a lágyan megvilágított alak, aki visszanézett rá, egyáltalán nem hasonlított az ismerős Lyráho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ntalaimon, aki Mrs. Coulter daimónjának alakját utánozta, a mosdó szélén kuporgott, és grimaszokat vágott Lyrára. Lyra belökte a szappanos vízbe, aztán hirtelen eszébe jutott az aletiométer a kabátja zsebében. A kabátot a szobában hagyta, egy széken. Megígérte a Mesternek, hogy titokban tartja Mrs. Coulter előt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eg kell zavarodni. Mrs. Coulter annyira kedves és okos, és Lyra a tulajdon szemével látta, hogy a Mester meg akarja mérgezni Asriel bácsit. Melyiküknek tartozik engedelmességg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yorsan megtörülközött, és visszasietett a nappali szobába, ahol természetesen érintetlenül hevert a kabát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ész vagy? – kérdezte Mrs. Coulter. –Azt gondoltam, elmehetnénk ebédelni a Királyi Sarkvidéki Intézetbe. Egyike vagyok a kevés nőnemű tagnak, hát miért ne élhetnék előjogaimm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úszperces sétával elértek a nagyszabású, kőhomlokzatú épülethez. A tágas ebédlőben hófehér abrosz és fényes ezüst evőeszköz csillogott az asztalokon. Mrs. Coulter szalonnával tűzdelt borjúmájat rendelt mindkettejük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borjúmáj egészséges eledel – magyarázta. – A fókamáj is jó, de ha élelem híján vagy a sarkvidéken, nehogy medvemájat egyél! Színtiszta méreg; percek alatt végez az emberr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vés közben Mrs. Coulter megmutogatta a többi asztalnál ülő személye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átod azt a piros nyakkendős idősebb urat? Carborn ezredes.</w:t>
      </w:r>
    </w:p>
    <w:p>
      <w:pPr>
        <w:pStyle w:val="Csakszveg"/>
        <w:rPr/>
      </w:pPr>
      <w:r>
        <w:rPr>
          <w:rFonts w:cs="Times New Roman" w:ascii="Times New Roman" w:hAnsi="Times New Roman"/>
          <w:sz w:val="28"/>
          <w:szCs w:val="28"/>
        </w:rPr>
        <w:t>Ő repült át elsőnek léggömbbel az Északi–sark fölött. Az ablaknál pedig az a magas férfi, aki éppen felállt, dr. Kettétört Nyí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Ő skraeling?</w:t>
        <w:tab/>
        <w:tab/>
      </w:r>
    </w:p>
    <w:p>
      <w:pPr>
        <w:pStyle w:val="Csakszveg"/>
        <w:rPr/>
      </w:pPr>
      <w:r>
        <w:rPr>
          <w:rFonts w:cs="Times New Roman" w:ascii="Times New Roman" w:hAnsi="Times New Roman"/>
          <w:sz w:val="28"/>
          <w:szCs w:val="28"/>
        </w:rPr>
        <w:t>Igen. Ő térképezte fel a Nagy-Északi-óceán áramlata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kíváncsisággal elegy áhítattal bámulta a nagy embereket.</w:t>
      </w:r>
    </w:p>
    <w:p>
      <w:pPr>
        <w:pStyle w:val="Csakszveg"/>
        <w:rPr/>
      </w:pPr>
      <w:r>
        <w:rPr>
          <w:rFonts w:cs="Times New Roman" w:ascii="Times New Roman" w:hAnsi="Times New Roman"/>
          <w:sz w:val="28"/>
          <w:szCs w:val="28"/>
        </w:rPr>
        <w:t>Kétségtelenül tudósok ők is, de felfedezők is. Dr. Kettétört Nyíl bizonyára mindent tud a medvemájról – a Jordan-kollégium könyvtárosa aligha...</w:t>
        <w:tab/>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béd után Mrs. Coulter megmutatott Lyrának néhány sarkvidéki ereklyét az intézet könyvtárában – a szigonyt, amely véget vetett Grimssdur, a nagy cethal életének; az ismeretlen nyelvű írással telerótt követ, amelyet Lord Rukh, a nagy felfedező kezében találtak, aki halálra fagyott magányos sátrában; a tűzszerszámot, amelyet Hudson kapitány használt a Van Tieren-földre tett híres hajóútja során. Mrs. Coulter mindegyiknek a történetét elmesélte, és Lyra szívében csodálat ébredt a távoli, híres hősök irá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után pedig vásárolni mentek. Ezen a különleges napon minden új élmény volt, de a legbódítóbb a vásárlás. Bemenni egy óriási épületbe, ami telis-tele van gyönyörű ruhákkal, és szabad mindet felpróbálni, és az ember egyszerre sok tükörben nézheti meg magát... És a ruhák olyan szépek... Lyra Mrs. Lonsdale közvetítésével kapta a ruháit, legtöbbje levetett, jócskán javított holmi volt. Új ruhát ritkán kapott, s ha igen, azt inkább a célszerűség diktálta, nem a szépség, és soha semmit nem választhatott magának. És most Mrs. Coulter ezt ajánlja, amazt dicséri, és mindenért ő fizet, és mé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re végeztek, Lyra kipirult, és a szeme fáradtságtól csillogott. Mrs. Coulter becsomagoltatta a ruhák nagy részét azzal, hogy küldjék haza, csak egy-két holmit vitt magával, amikor Lyrával hazamen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után a fürdő, a sűrű, illatos habbal... Mrs. Coulter is bejött a fürdőszobába, hogy megmossa Lyra haját, de gyengéd volt a keze, nem dörzsölt olyan gorombán, mint Mrs. Lonsdale. Pantalaimon mohó kíváncsisággal bámult, míg Mrs. Coulter rá nem nézett, Pantalaimon pedig értett a pillantásból, és szemét szemérmesen elfordította a női titkokról, akárcsak az aranymajom. Eddig még soha nem vette le a szemét Lyrár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ürdő után meleg, fűszeres, tejes ital következett, és új, csipkés szélű, virágos flanelhálóing és halványkékre festett báránybőr papucs – azután az ágy.</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milyen puha az az ágy! Milyen szelíd az éjjeliasztalkán álló anbárlámpa fénye! És milyen hangulatos a hálószoba a kis szekrénykékkel, a fésülködőasztallal meg a fiókos szekrénnyel, ahová majd az új ruhák kerülnek, meg a faltól falig érő szőnyeggel, a csillagokkal, holdakkal, bolygókkal borított szép függönyökkel! Lyra mereven feküdt, fáradtságában nem jött álom a szemére, elbűvöltségében nem kérdezett semm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kor Mrs. Coulter halkan jó éjt kívánt és kiment, Pantalaimon meghúzkodta Lyra haját. Lyra elhessegette, de Pantalaimon a fülébe suttog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l az az iz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yomban tudta, mire gondol. Régi, kopott kabátja a szekrényben lógott; néhány másodperc elteltével Lyra ismét ágyban volt, törökülésben ült a lámpafényben, Pantalaimon pedig árgus szemekkel figyelt, amint Lyra széthajtogatta a fekete bársonyt, és ránézett a holmira, amit a Mestertől kap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is mondott, mi a neve? – suttogta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letiométe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iába is kérdezte volna, hogy az mit jelent. Súlyos volt a kezében, a kristály számlap fényes, a réztest finom mívű műszer. Olyasmi volt, mint egy óra, vagy iránytű, mert mutatók irányultak különböző helyekre a számlap körül, de az órák vagy az iránytű sarkai helyett sok kis kép volt rajta; mindegyik művészi tökéllyel, aprólékos gonddal készült, mintha elefántcsontra festették volna a legfinomabb, legvékonyabb cobolyszőr ecsettel. Lyra forgatta a számlapot, hogy jól megnézhesse mindegyik képet. Volt ott egy horgony; homokóra, a tetején koponya; bika; méhkas... Összesen harminchat kép, és Lyrának fogalma sem volt, hogy mit is jelenthet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ézz ide: egy kerék – szólalt meg Pantalaimon. – Nézd csak meg, hátha fel lehet húz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alóban volt három kicsi, recés felhúzókerék, és mindegyikük megforgatott egyet-egyet a három rövidebb mutató közül, amelyek halk, kellemes ketyegéssel forogtak körbe a számlapon. Rá lehetett állítani őket bármelyik képre, és mihelyt helyrekattantak, mindegyik pontosan a kép közepére muta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negyedik mutató hosszabb és karcsúbb volt, és mintha tompább fémből készült volna, mint a többi három. Lyra ennek a mozgását nem tudta irányítani; oda lendült, ahová kedve tartotta, akár az iránytű tűje, csakhogy ez nem állapodott meg.</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méter” mértéket jelent – mondta Pantalaimon. – Mint a centiméter. </w:t>
      </w:r>
    </w:p>
    <w:p>
      <w:pPr>
        <w:pStyle w:val="Csakszveg"/>
        <w:rPr/>
      </w:pPr>
      <w:r>
        <w:rPr>
          <w:rFonts w:cs="Times New Roman" w:ascii="Times New Roman" w:hAnsi="Times New Roman"/>
          <w:sz w:val="28"/>
          <w:szCs w:val="28"/>
        </w:rPr>
        <w:t>A káplán mond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 suttogta Lyra –, csakhogy ez a könnyebbik része. De mit gondolsz, mire való?</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zt már egyikük se tudta kitalálni. Lyra sokáig forgatta a mutatókat egyik képről a másikra (angyal, sisak, delfin; földgömb, lant, iránytű; gyertya, villám, ló), és figyelte, amint a hosszú mutató szüntelenül kalandozik. Nem értett ugyan semmit az egészből, de el volt ragadtatva a bonyolultságtól, az aprólékos részletektől Pantalaimon egérré változott, hogy közelebb férkőzhessen, parányi mancsait a műszer peremére támasztotta, fekete gombszeme kíváncsian ragyogott, ahogy figyelte, hogyan leng a mutató.</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erinted mit akart mondani a Mester Asriel bácsiról? – kérdezte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alán azt, hogy jól vigyázzunk erre, aztán adjuk oda neki.    – De hiszen a Mester meg akarta mérgezni! Lehet, hogy épp az ellenkezőjére gondolt. Talán azt akarta mondani, hogy ne adjuk oda ne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 mondta Pantalaimon. – Őelőle kell titokban tartanunk...</w:t>
      </w:r>
    </w:p>
    <w:p>
      <w:pPr>
        <w:pStyle w:val="Csakszveg"/>
        <w:rPr>
          <w:rFonts w:ascii="Times New Roman" w:hAnsi="Times New Roman" w:cs="Times New Roman"/>
          <w:sz w:val="28"/>
          <w:szCs w:val="28"/>
        </w:rPr>
      </w:pPr>
      <w:r>
        <w:rPr>
          <w:rFonts w:cs="Times New Roman" w:ascii="Times New Roman" w:hAnsi="Times New Roman"/>
          <w:sz w:val="28"/>
          <w:szCs w:val="28"/>
        </w:rPr>
        <w:t>Az ajtón halkan kopogt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yra – szólt Mrs. Coulter –, a helyedben eloltanám a lámpát.</w:t>
      </w:r>
    </w:p>
    <w:p>
      <w:pPr>
        <w:pStyle w:val="Csakszveg"/>
        <w:rPr>
          <w:rFonts w:ascii="Times New Roman" w:hAnsi="Times New Roman" w:cs="Times New Roman"/>
          <w:sz w:val="28"/>
          <w:szCs w:val="28"/>
        </w:rPr>
      </w:pPr>
      <w:r>
        <w:rPr>
          <w:rFonts w:cs="Times New Roman" w:ascii="Times New Roman" w:hAnsi="Times New Roman"/>
          <w:sz w:val="28"/>
          <w:szCs w:val="28"/>
        </w:rPr>
        <w:t>Fáradt vagy, és holnap nehéz napunk lesz.</w:t>
      </w:r>
    </w:p>
    <w:p>
      <w:pPr>
        <w:pStyle w:val="Csakszveg"/>
        <w:rPr>
          <w:rFonts w:ascii="Times New Roman" w:hAnsi="Times New Roman" w:cs="Times New Roman"/>
          <w:sz w:val="28"/>
          <w:szCs w:val="28"/>
        </w:rPr>
      </w:pPr>
      <w:r>
        <w:rPr>
          <w:rFonts w:cs="Times New Roman" w:ascii="Times New Roman" w:hAnsi="Times New Roman"/>
          <w:sz w:val="28"/>
          <w:szCs w:val="28"/>
        </w:rPr>
        <w:t>Lyra gyorsan a takaró alá dugta az aletiométe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Mrs. Coulter – válaszo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akkor jó éjszak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ó éjszak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kényelmesen elhelyezkedett az ágyban, és eloltotta a lámpát. De mielőtt elnyomta volna az álom, bedugta az aletiométert a párnája alá – a biztonság kedvéér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pPr>
      <w:r>
        <w:rPr>
          <w:rFonts w:cs="Times New Roman" w:ascii="Times New Roman" w:hAnsi="Times New Roman"/>
          <w:sz w:val="36"/>
          <w:szCs w:val="36"/>
        </w:rPr>
        <w:t>5</w:t>
      </w:r>
      <w:r>
        <w:rPr>
          <w:rFonts w:cs="Times New Roman" w:ascii="Times New Roman" w:hAnsi="Times New Roman"/>
          <w:sz w:val="28"/>
          <w:szCs w:val="28"/>
        </w:rPr>
        <w:t>.</w:t>
      </w:r>
    </w:p>
    <w:p>
      <w:pPr>
        <w:pStyle w:val="Csakszveg"/>
        <w:jc w:val="center"/>
        <w:rPr>
          <w:rFonts w:ascii="Times New Roman" w:hAnsi="Times New Roman" w:cs="Times New Roman"/>
          <w:sz w:val="48"/>
          <w:szCs w:val="48"/>
        </w:rPr>
      </w:pPr>
      <w:r>
        <w:rPr>
          <w:rFonts w:cs="Times New Roman" w:ascii="Times New Roman" w:hAnsi="Times New Roman"/>
          <w:sz w:val="48"/>
          <w:szCs w:val="48"/>
        </w:rPr>
        <w:t>A koktélparti</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KÖVETKEZŐ napokban Lyra el nem maradt Mrs. Coulter sarkából – mintha csak a daimón-ja volna. Mrs. Coulternek rengeteg ismerőse volt, és a legkülönfélébb helyeken találkoztak. Délelőtt esetleg a Királyi Sarkvidéki Intézet geográfusai értekeztek, és Lyra ott ült és hallgatta őket; azután Mrs. Coulter egy politikussal vagy pappal ebédelt egy elegáns vendéglőben, és mind nagyon kedvesek voltak Lyrához, és különleges ételeket rendeltek neki, ő pedig megtanulta, hogyan kell spárgát enni, és milyen ízű a borjúmirigy. </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élutánonként megint vásárolni mentek, hiszen Mrs. Coulter expedícióra készült: bundákat, viharkabátokat, vízhatlan csizmákat kellett venni, no meg hálózsákokat, késeket és rajzeszközöket, Lyra nagy örömére.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után néha hölgyekkel teáztak, akik éppolyan elegánsak voltak, mint Mrs. Coulter, ha nem is olyan szépek vagy finomak: ezek az asszonyok annyira különböztek a tudósnőktől vagy a gyiptus hajósasszonyoktól meg a kollégiumi szolgálóktól, mintha egészen más, veszedelmes hatalommal és eleganciával, bájjal, kecsességgel felruházott nemhez tartoznának. Lyrát ezekre az alkalmakra csinosan felöltöztették, a hölgyek kényeztették, bevonták elmés, finom társalgásukba művészekről, politikusokról, szeretőkr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amikor beesteledett, Mrs. Coulter néhányszor színházba vitte Lyrát, és ott is ragyogó emberekkel lehetett beszélgetni és a hódolatukat fogadni, mert úgy látszott, Mrs. Coulter mindenkit ismer, aki csak számít Londonban.</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sok izgalmas tevékenység szüneteiben pedig Mrs. Coulter a geográfia és a matematika alapelemeire oktatta Lyrát. A kislány tudománya igencsak hézagos volt, mintha a világtérképet egerek rágták volna ki, mert a Jordanben ötletszerű, összefüggéstelen oktatásban részesült: olykor egy-egy tudósjelöltet bíztak meg, hogy kapja el a gyereket, és tanítsa erre meg arra, az órák egy komor héten át folytatódtak, míg aztán Lyra „elfeledkezett” a soron következő tanóráról, és távollétével tüntetett – a tudóspalánta nagy megkönnyebbülésére.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agy éppenséggel a tudós felejtette el, voltaképpen mit is kellene tanítania a gyereknek, és a maga kutatási területéről tartott hosszadalmas értekezést. Lyra sokat megtudott az atomokról és az elemi részecskékről, az anbaromágneses töltésről, a négy elemi erőről és a kísérleti teológia egyéb részletkérdéseiről – a Naprendszerről viszont egy kukkot sem. Így aztán amikor Mrs. Coulter rájött erre, és elmagyarázta, hogyan forog a Föld meg a többi öt bolygó a Nap körül, Lyra jót hahotázott a vicc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t azonban mindenáron bizonyítani akarta, hogy ő is tud valamit, és amikor Mrs. Coulter az elektronokról beszélt, Lyra tudományosan közbevetet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azok negatív töltésű részecskék. Olyasmik, mint a Por, csak éppen a Pornak nincs töltés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lighogy ezt kimondta, Mrs. Coulter daimónja felkapta a fejét, kis testén tüskésen meredt fel az aranyszőr, mintha annak is töltése volna. Mrs. Coulter a hátára tette a kez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Por? – kérde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Tudja, az a Por, az űrb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tudsz a Porról,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hogy az űrből jön, és ha különleges kamerával nézzük, megvilágítja az embereket. Csak a gyerekeket nem. Gyerekekre nem h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 mondta ezt nek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most már érezte, hogy nagy a feszültség a szobában, mert Pantalaimon hermelin alakjában az ölébe mászott, és hevesen reszket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laki a Jordanben – mondta közömbösen Lyra. – Már nem emlékszem, kicsoda. Talán valamelyik tudó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ehetséges, hogy egy tanórán hallottál err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lehet. Vagy pedig csak úgy véletlenül. Igen, úgy emlékszem, egy Új-Dániából való tudós mesélt a káplánnak a Porról, én épp arra jártam, és érdekesnek hangzott, hát muszáj volt megállnom és odahallgatnom. Valahogy így vo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rtem – bólintott Mrs. Coulte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tényleg így van? Jól értett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tudom. Te biztosan sokkal többet tudsz erről, mint én. Nos, térjünk vissza az elektronokho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mlékszel – kérdezte később Pantalaimon –, mikor úgy felállt a daimónjának a szőre? Én ott voltam a daimónja mögött, ő pedig olyan szorosan markolta a szőrét, hogy a keze feje egészen kifehéredett. Te nem láthattad. És a daimónjának csak jó sokára simult el a szőre. Féltem, hogy még neked ugri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z persze igen különös; de egyikük sem tudott belőle kiokosod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o és aztán voltak olyan szelíd és finom tanórák is, hogy egyáltalán nem érződtek tananyagnak. Hogy hogyan mosson hajat az ember; hogyan állapítsa meg, milyen szín áll a legjobban; hogyan kell valamit udvariasan visszautasítani; hogyan kell ajakrúzst, púdert, illatszert használni. Az utóbbi tudományra  Mrs. Coulter nem közvetlenül oktatta Lyrát, de tudta, hogy a kislány figyeli, miközben sminkeli magát, és gondoskodott róla, hogy Lyra meglássa: hol tartja a szépítőszereit, s bízza rá, hogy majd nekiálljon felderíteni, és mindent ki is próbálj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lt-múlt az idő, az ősz lassan télbe fordult. Lyrának olykor-olykor eszébe jutott a Jordan-kollégium, de igen kicsinek, csöndesnek látszott a mostani eseménydús életéhez képest. Néhanapján Roger is az eszébe ötlött, és kellemetlenül érezte magát, de hát operába kellett menni, új ruhát felvenni, vagy a Királyi Sarkvidéki Intézetbe látogatni, és Roger feledésbe merü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kor Lyra már vagy hat hete élt nála, Mrs. Coulter elhatározta, hogy koktélpartit rendez. Lyra úgy vélte, valamit ünnepelnek, habár Mrs. Coulter nem említett ilyesmit. Virágot rendelt, a büfészolgálattal ízelítőkről, italokról tárgyalt, és egy egész estén át fontolgatták Lyrával, kiket kellene meginvitál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Az érseket muszáj meghívnom. Nem engedhetem meg magamnak, hogy kihagyjam, bár szörnyűséges vén sznob.</w:t>
      </w:r>
    </w:p>
    <w:p>
      <w:pPr>
        <w:pStyle w:val="Csakszveg"/>
        <w:rPr>
          <w:rFonts w:ascii="Times New Roman" w:hAnsi="Times New Roman" w:cs="Times New Roman"/>
          <w:sz w:val="28"/>
          <w:szCs w:val="28"/>
        </w:rPr>
      </w:pPr>
      <w:r>
        <w:rPr>
          <w:rFonts w:cs="Times New Roman" w:ascii="Times New Roman" w:hAnsi="Times New Roman"/>
          <w:sz w:val="28"/>
          <w:szCs w:val="28"/>
        </w:rPr>
        <w:t>Lord Boreal is itt van Londonban: ő igen jó humorú ember.</w:t>
      </w:r>
    </w:p>
    <w:p>
      <w:pPr>
        <w:pStyle w:val="Csakszveg"/>
        <w:rPr>
          <w:rFonts w:ascii="Times New Roman" w:hAnsi="Times New Roman" w:cs="Times New Roman"/>
          <w:sz w:val="28"/>
          <w:szCs w:val="28"/>
        </w:rPr>
      </w:pPr>
      <w:r>
        <w:rPr>
          <w:rFonts w:cs="Times New Roman" w:ascii="Times New Roman" w:hAnsi="Times New Roman"/>
          <w:sz w:val="28"/>
          <w:szCs w:val="28"/>
        </w:rPr>
        <w:t>És Postnikova hercegnő. Mit gondolsz, hívjam meg Erik</w:t>
      </w:r>
    </w:p>
    <w:p>
      <w:pPr>
        <w:pStyle w:val="Csakszveg"/>
        <w:rPr>
          <w:rFonts w:ascii="Times New Roman" w:hAnsi="Times New Roman" w:cs="Times New Roman"/>
          <w:sz w:val="28"/>
          <w:szCs w:val="28"/>
        </w:rPr>
      </w:pPr>
      <w:r>
        <w:rPr>
          <w:rFonts w:cs="Times New Roman" w:ascii="Times New Roman" w:hAnsi="Times New Roman"/>
          <w:sz w:val="28"/>
          <w:szCs w:val="28"/>
        </w:rPr>
        <w:t>Anderssont? Talán ideje lenne felkarol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rik Andersson volt az évad legdivatosabb táncosa. Lyrának fogalma sem volt, mit jelent az, hogy „felkarolni”, de azért nagyon élvezte, hogy kikérik a véleményét. Hűségesen körmölte a Mrs. Coulter által említett neveket – förtelmes helyesírással –, s amikor Mrs. Coulter valamelyik ellen döntött, ugyanolyan hűségesen kiradíroz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kor Lyra lefeküdt, Pantalaimon a párnáról a fülébe suttog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ose fog Északra menni. Örökre itt tart minket. Mikor szökünk már me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igenis megy – suttogta vissza Lyra. – Te egyszerűen nem szereted. Sajnálom, én akkor is szeretem. És miért tanítana na vigációra, ha nem visz minket Észak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ért, hogy ne türelmetlenkedj. Mért, te talán élvezed, hogy ott álldogálhatsz a koktélpartin, kiöltözve, és udvariaskodhatsz?</w:t>
      </w:r>
    </w:p>
    <w:p>
      <w:pPr>
        <w:pStyle w:val="Csakszveg"/>
        <w:rPr>
          <w:rFonts w:ascii="Times New Roman" w:hAnsi="Times New Roman" w:cs="Times New Roman"/>
          <w:sz w:val="28"/>
          <w:szCs w:val="28"/>
        </w:rPr>
      </w:pPr>
      <w:r>
        <w:rPr>
          <w:rFonts w:cs="Times New Roman" w:ascii="Times New Roman" w:hAnsi="Times New Roman"/>
          <w:sz w:val="28"/>
          <w:szCs w:val="28"/>
        </w:rPr>
        <w:t>Kis kedvenc ölebet csinál belőled.</w:t>
        <w:tab/>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hátat fordított és lehunyta a szemét. Pedig Pantalaimonnak igaza van.     Akármilyen kényelmes ez a jólnevelt-élet, úgy érzi, mintha ketrecbe zárták volna. Mit meg nem adna, ha egy napig megint az oxfordi rongyos cimboráival kószálhatna, hadakoz– hatnának az agyagbányában, rohangálhatnának a csatorna mentén! Csak azért bírt udvarias és figyelmes maradni Mrs. Coulter társaságában, mert éltette a remény, hogy Északra mehet. Talán találkoznak Lord Asriellel. Talán egymásba szeretnek Mrs. Coulterrel, összeházasodnak, őt pedig örökbe fogadják, aztán elmennek és kiszabadítják Rogert az Atkosok karmai közü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oktélparti délutánján Mrs. Coulter elvitte Lyrát egy divatos fodrászhoz, ahol merev, sötétszőke haját puha hullámokba szelídítették, körmét lereszelték, kifényesítették, sőt még egy kis sminket is raktak szemére-szájára, hogy lássa, hogyan csinálják az ilyet. Utána elmentek az új ruháért, amit Mrs. Coulter csináltatott neki, és lakkcipőt vásároltak, aztán már haza is kellett menni, ellenőrizni a virágokat, és felöltöz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edd le azt a válltáskát, drágám – mondta Mrs. Coulter, amikor Lyra kilépett hálószobájából, csinosságának tudatában tündökölv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állandóan hordta a kis fehér bőr válltáskát, hogy a keze ügyében legyen az aletiométer. Mrs. Coulter meglazított az egyik vázában egy rózsacsokrot, s amikor látta, hogy Lyra nem mozdul, tüntetőleg az ajtóra pillan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aj, Mrs. Coulter, nagyon kérem! Annyira szeretem ezt a táskát!</w:t>
        <w:tab/>
        <w:t xml:space="preserve">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nem idebent, Lyra. Nevetséges, hogy válltáskát hordj a tulajdon otthonodban. Azonnal vedd le, és gyere, segíts ellenőrizni a pohara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m is a parancsoló hangja, mint a „tulajdon otthonodban” kifejezés keltett Lyrában konok ellenállást. Pantalaimon a padlóra röppent, azon nyomban görény lett belőle, s hátát görbítette Lyra fehér zoknis lába mellett. Lyra ezen felbátorodva szólalt me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igazán nem lesz útban. És ez az egyetlen, amit szívesen viselek. Szerintem nagyon jól illi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m fejezhette be a mondatot, mert Mrs. Coulter daimónja arany szőrmegomolyagként ugrott le a kerevetről, és Pantalaimont valósággal a szőnyeghez szögezte, mielőtt egyet mozdulhatott volna. Lyra riadtan felkiáltott félelmében és fájdalmában, amikor Pantalaimon ide-oda tekergett, visítozva, vicsorogva, de nem tudott szabadulni az aranymajom markából. A majom néhány pillanat alatt legyőzte; egyik ádáz fekete mancsával a torkát szorongatta, két hátsó mancsa a görény hátsó lábát markolta, másik elülső mancsa Pantalaimon fülét cibálta, mintha csak le akarná tépni. Méghozzá nem is dühösen, hanem olyan különös, hideg erővel, amit látni is rémes volt, hát még érezni.</w:t>
      </w:r>
    </w:p>
    <w:p>
      <w:pPr>
        <w:pStyle w:val="Csakszveg"/>
        <w:rPr>
          <w:rFonts w:ascii="Times New Roman" w:hAnsi="Times New Roman" w:cs="Times New Roman"/>
          <w:sz w:val="28"/>
          <w:szCs w:val="28"/>
        </w:rPr>
      </w:pPr>
      <w:r>
        <w:rPr>
          <w:rFonts w:cs="Times New Roman" w:ascii="Times New Roman" w:hAnsi="Times New Roman"/>
          <w:sz w:val="28"/>
          <w:szCs w:val="28"/>
        </w:rPr>
        <w:t>Lyra rémülten zokog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gyd abba! Légy szíves! Fáj!</w:t>
      </w:r>
    </w:p>
    <w:p>
      <w:pPr>
        <w:pStyle w:val="Csakszveg"/>
        <w:rPr>
          <w:rFonts w:ascii="Times New Roman" w:hAnsi="Times New Roman" w:cs="Times New Roman"/>
          <w:sz w:val="28"/>
          <w:szCs w:val="28"/>
        </w:rPr>
      </w:pPr>
      <w:r>
        <w:rPr>
          <w:rFonts w:cs="Times New Roman" w:ascii="Times New Roman" w:hAnsi="Times New Roman"/>
          <w:sz w:val="28"/>
          <w:szCs w:val="28"/>
        </w:rPr>
        <w:t>Mrs. Coulter felpillantott a virágokr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kor csináld, amit mondt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aranymajom ellépett Pantalaimontól, mintha egyszeriben elunta volna az egészet. Pantalaimon mindjárt Lyrához menekült, ő pedig felnyalábolta, arcához szorította, csókolgatta, simogatta.  – Lyra! – szólt rá Mrs. Coulte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sarkon fordult, bevágtatott hálószobájába, de alig vágta be maga mögött az ajtót, az mindjárt ki is nyílt. Mrs. Coulter állt a küszöbö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Lyra, ha ilyen durván és közönségesen viselkedsz, össze fo gunk veszni, és akkor te húzod a rövidebbet. Azonnal vedd le azt a táskát! És ne lássam a durcás képedet! Soha többé be ne csapd az ajtót, akár jelen vagyok, akár nem! Percek múlva érkeznek a vendégek, és tökéletes magaviseletű, kedves, aranyos,figyelmes, kellemes gyermeket fognak itt találni. Ez a kívánságom, Lyra.</w:t>
      </w:r>
    </w:p>
    <w:p>
      <w:pPr>
        <w:pStyle w:val="Csakszveg"/>
        <w:rPr>
          <w:rFonts w:ascii="Times New Roman" w:hAnsi="Times New Roman" w:cs="Times New Roman"/>
          <w:sz w:val="28"/>
          <w:szCs w:val="28"/>
        </w:rPr>
      </w:pPr>
      <w:r>
        <w:rPr>
          <w:rFonts w:cs="Times New Roman" w:ascii="Times New Roman" w:hAnsi="Times New Roman"/>
          <w:sz w:val="28"/>
          <w:szCs w:val="28"/>
        </w:rPr>
        <w:t>Megértetté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Mrs. Coulte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kor csókolj me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ehajolt, és odatartotta orcáját. Lyrának lábujjhegyre kellett ágaskodnia, hogy megcsókolhassa. Érezte, milyen sima Mrs. Coulter arca, de a bőrének kicsit furcsa volt az illata: parfümös, de valahogyan fémes. Lyra elhúzódott, a válltáskát az öltözködőasztalára tette, azután követte Mrs. Coultert vissza a szalon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 a véleményed a virágokról, drágám? – kérdezte bűbájosan Mrs. Coulter, mintha mi sem történt volna. – A rózsa mindig megfelel, de azt hiszem, kissé sok a jóból... Hoztak a szállítók elegendő jeget? Légy olyan aranyos, kérdezd meg. Nincs szörnyűbb, mint ha az ital mele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úgy találta, nem is nehéz derűsnek és bájosnak tettetni magát, bár Pantalaimon állandóan éreztette undorát és az aranymajom iránti gyűlöletét.   Hamarosan megszólalt a csengő, és a szoba megtelt divatos öltözékű dámákkal és jóképű, előkelő urakkal. Lyra ízelítőt kínálgatott, bájosan mosolygott, és ha</w:t>
      </w:r>
    </w:p>
    <w:p>
      <w:pPr>
        <w:pStyle w:val="Csakszveg"/>
        <w:rPr/>
      </w:pPr>
      <w:r>
        <w:rPr>
          <w:rFonts w:cs="Times New Roman" w:ascii="Times New Roman" w:hAnsi="Times New Roman"/>
          <w:sz w:val="28"/>
          <w:szCs w:val="28"/>
        </w:rPr>
        <w:t>szóltak hozzá, udvariasan válaszolgatott. Mintha csak az egész szobára való vendégnek ő volna a kedvenc állatkája. És abban a pillanatban, amint ezt elmondta magában, Pantalaimon kitárta sármányszárnyát, és hangosan csiripe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érzékelte, hogy Pantalaimon örömmel ad neki igazat, és ezentúl kissé tartózkodóbban viselked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 és hová jársz iskolába, kedvesem? – szemlélte lornyonján át Lyrát egy nyájas dám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járok iskolába – válaszolta a kislán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akugyan? Azt hittem volna, hogy édesanyád az ő egykori iskolájába küld. Igen kiváló intézmény...</w:t>
      </w:r>
    </w:p>
    <w:p>
      <w:pPr>
        <w:pStyle w:val="Csakszveg"/>
        <w:rPr>
          <w:rFonts w:ascii="Times New Roman" w:hAnsi="Times New Roman" w:cs="Times New Roman"/>
          <w:sz w:val="28"/>
          <w:szCs w:val="28"/>
        </w:rPr>
      </w:pPr>
      <w:r>
        <w:rPr>
          <w:rFonts w:cs="Times New Roman" w:ascii="Times New Roman" w:hAnsi="Times New Roman"/>
          <w:sz w:val="28"/>
          <w:szCs w:val="28"/>
        </w:rPr>
        <w:t>Lyra csak bámult, de aztán megértette, miről beszél az idős höl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Ó! Nem az édesanyám! Én csak segítek itt. Én vagyok az asszisztense! – jelentette ki büszké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Úgy... Akkor tehát kik a tieid?</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ának megint törnie kellett egy kicsit a fejét, vajon mire gondol a höl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róf volt az édesapám. A szüleim légikatasztrófában haltak meg, fent Észak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lyen gróf?</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elacqua grófja. Lord Asriel fivére.</w:t>
      </w:r>
    </w:p>
    <w:p>
      <w:pPr>
        <w:pStyle w:val="Csakszveg"/>
        <w:rPr>
          <w:rFonts w:ascii="Times New Roman" w:hAnsi="Times New Roman" w:cs="Times New Roman"/>
          <w:sz w:val="28"/>
          <w:szCs w:val="28"/>
        </w:rPr>
      </w:pPr>
      <w:r>
        <w:rPr>
          <w:rFonts w:cs="Times New Roman" w:ascii="Times New Roman" w:hAnsi="Times New Roman"/>
          <w:sz w:val="28"/>
          <w:szCs w:val="28"/>
        </w:rPr>
        <w:t>Az idős hölgy daimónja, egy bíborszínű arapapagáj idegesen váltogatta a lábát. Az idős hölgy kíváncsian felvonta szemöldökét, mire Lyra bájosan elmosolyodott és odébbál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gy nagy kerevet mellett néhány férfi és egy fiatal nő beszélgetett. Lyra fülét megütötte a „Por” szó. Már kellő társasági jártasságra tett szert, hogy észrevegye, ha férfiak és nők flörtölnek egymással, és lenyűgözve bámulta az efféle jeleneteket, de a Por említése még nagyobb lázba hozta, hát megállt, hogy hallgassa, miről folyik a szó. A férfiak tudósok lehettek, a fiatal nő pedig, a kérdéseiből ítélve, alighanem valamiféle egyetem hallgató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y moszkovita fedezte fel... szóljon csak bátran, ha ezt már tudja – mondta éppen egy középkorú férfi, a fiatal nő pedig csodálattal bámult rá –, egy Ruszakov nevű férfi. Róla kapták a nevüket a Ruszakov-féle részecskék. Ezek elemi részecskék, semmiféle kölcsönhatásban nincsenek másokkal – igen nehéz őket észlelni, de a legkülönösebb az, hogy az emberi lények láthatólag vonzást gyakorolnak ráju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akugyan? – ámult a fiatal nő.</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még annál is különösebb, hogy némelyik emberi lény vonzása erősebb, mint másoké. Felnőttek vonzzák őket, de gyerekek nem. Legalábbis nem nagyon, és a serdülőkor előtt semmiképpen. Valójában épp ez az oka... – Hangját halkabbra fogta, közelebb lépett a fiatal nőhöz, kezét bizalmasan a vállára tette –, éppen ez az oka, hogy létrehozták az Áldozárok Testületét. Amiről a mi kedves háziasszonyunk mesélhetne magácská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azán? Köze van az Áldozárok Testületéhe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edvesem, ő maga az Áldozárok Testülete. Az ő kizárólagos projektj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öbbet is mondott volna, ha meg nem pillantja Lyrát. A kislány rezzenetlen tekintettel állta a pillantását, és a férfi talán a kelleténél többet ivott, vagy a fiatal nőnek akart imponálni, mert így folyta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 a kis hölgy alighanem mindent tud róla. Te biztonságban vagy az Áldozárok Testületétől, kedves, ugyebá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gyne – vágta rá Lyra. – Itt mindenkitől biztonságban vagyok. Oxfordban, ahol azelőtt éltem, mindenféle veszedelmes dolog volt. Például a gyiptusok – ők gyerekeket rabolnak, és rabszolgának adják el őket a törököknek. A kikötőnél pedig teliholdnál előjön a godstow-i régi apácazárdából egy vérfarkas. Egyszer hallottam is az ordítását. Aztán ott vannak az Átkos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pp erről beszélek – mondta a férfi. – Így nevezik az Áldozárok Testületét, iga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érezte, hogy Pantalaimon hirtelen megremeg, de változatlanul példásan viselkedett. A felnőttek két daimónja, egy macska meg egy pillangó, láthatólag semmit sem vett ész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Átkosok? – kérdezte a fiatal nő. – Milyen különös név! Miért hívják őket Átkos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már épp bele akart kezdeni az oxfordi gyerekek ijesztgetésére kitalált valamelyik vérfagyasztó históriájába, de a férfi megelő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yilván a kezdőbetűk adták az ötletet: Áldozárok Testületének Országos Központja. ÁTOK. A gondolat valójában igen régi. A középkorban a szülök az egyháznak áldozták gyermekeiket, hogy szerzetesek vagy apácák legyenek. A szerencsétlen kiskölyköket oblatusnak nevezték, ami „áldozat”-ot jelent,</w:t>
      </w:r>
    </w:p>
    <w:p>
      <w:pPr>
        <w:pStyle w:val="Csakszveg"/>
        <w:rPr/>
      </w:pPr>
      <w:r>
        <w:rPr>
          <w:rFonts w:cs="Times New Roman" w:ascii="Times New Roman" w:hAnsi="Times New Roman"/>
          <w:sz w:val="28"/>
          <w:szCs w:val="28"/>
        </w:rPr>
        <w:t>felajánlást, ilyesmit. És ezt a gondolatot vették elő, amikor a Porral kezdtek foglalkozni... Ahogy a mi kis barátnőnk bizonyára tudja. Miért nem mégy oda Lord Borealhoz, és beszélgetsz vele? – fordult közvetlenül Lyrához. – Bizonyára örülne, ha megismerhetné Mrs. Coulter pártfogoltját... Az ott ő, az az ősz hajú férfi, a kígyó daimónn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eg akart szabadulni Lyrától, hogy meghittebben társaloghasson a fiatal nővel – a vak is láthatta, hát még Lyra. A fiatal nőt azonban változatlanul érdekelte Lyra, hátat fordított a férfinak, és a kislány után szó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Állj csak meg egy percre... Mi a nev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yr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Adéle Starminster vagyok. Újságíró. Beszélgethetnénk valahol zavartalanu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 mondta keresetlenül Lyra. Magától értetődőnek tartotta, hogy felnőttek beszélgetni akarnak vele.</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nő pillangó daimónja fellebbent, ide-oda szállt, aztán gazdája fülébe súgott valamit, amire Adéle Starminster ennyit szólt: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njünk oda az ablaküléshe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örténetesen ez volt Lyra kedvenc helye; a folyóra nézett, és ilyenkor éjszaka a déli part fényei csillogva tükröződtek a dagály sötét vizében. Vontatóhajó vonszolt felfelé a folyón egy sor uszályt. Adéle Starminster leült, és helyet csinált maga mellett Lyrának a párnázott ülés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mondta Docker professzor, hogy te valamilyen kapcsolatban vagy Mrs. Coulterr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féle kapcsolatban? Csak nem vagy a gyereke? Azt valószínűleg tudná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hogyis! – felelt Lyra. – A személyi asszisztense vagy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asszisztense? Nem vagy ahhoz egy kicsit fiatal? Azt gondoltam, valamilyen rokonságban vagy vele. Mesélj: milyen ő?</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agyon okos – mondta Lyra. Tegnap talán még többet mondott volna – de hát változnak a dolg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de személyesen – szívóskodott Adcle Starminster. – Úgy értem, barátságos vagy türelmeden, vagy milyen? Itt laksz nál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lyen ő a magánélet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agyon kedves – mondta közönyösen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te mi mindent csinálsz? Hogyan segítesz ne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ámításokat végzek, ilyesmit. Például navigációho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ha... És honnan jöttél? Hogy is hív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yra. Oxfordból jött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miért éppen téged választott Mrs. Coulter...</w:t>
      </w:r>
    </w:p>
    <w:p>
      <w:pPr>
        <w:pStyle w:val="Csakszveg"/>
        <w:rPr/>
      </w:pPr>
      <w:r>
        <w:rPr>
          <w:rFonts w:cs="Times New Roman" w:ascii="Times New Roman" w:hAnsi="Times New Roman"/>
          <w:sz w:val="28"/>
          <w:szCs w:val="28"/>
        </w:rPr>
        <w:t>Hirtelen elhallgatott, mert maga Mrs. Coulter bukkant fel mellettük. Abból, ahogyan Adéle Starminster felnézett rá, ahogyan az izgatott daimónja röpdösött a feje körül, Lyra láthatta, hogy a fiatal nőnek egyáltalán semmi keresnivalója nincs az estély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ismerem a nevét – mondta Mrs. Coulter igen halkan –, de öt percen belül megtudom, és akkor magának egyetlen sorát sem közli többé semmiféle újság.   Most pedig álljon fel igen csendesen, ne csináljon jelenetet, és távozzon.</w:t>
      </w:r>
    </w:p>
    <w:p>
      <w:pPr>
        <w:pStyle w:val="Csakszveg"/>
        <w:rPr/>
      </w:pPr>
      <w:r>
        <w:rPr>
          <w:rFonts w:cs="Times New Roman" w:ascii="Times New Roman" w:hAnsi="Times New Roman"/>
          <w:sz w:val="28"/>
          <w:szCs w:val="28"/>
        </w:rPr>
        <w:t>Hozzátehetem, hogy akárki hozta magát ide, az is meg fogja adni az ár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rs. Coulterből mintha anbárerő sistergett volna. Még a szaga is más volt: testéből olyan forró szag sugárzott, mint a hevített fémé. Lyra érzett ilyesmit már előbb is, de most ez a különös hő közvetlenül valakire irányult, és szegény Adéle Starminster nem bírt védekezni ellene. Daimónja ernyedten pottyant a vállára, egyszer-kétszer megrebbentette pompás szárnyát, azután elalélt, maga a nő pedig egyszerűen nem tudott egyenesen állni. Furán meggörnyedve furakodott át a hangosan beszélgető vendégek tömegén, ki a szalon ajtaján. Fél kézzel a vállát markolta, hogy alélt daimónja le ne hullj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s? – fordult Lyrához Mrs. Coulte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mondtam neki semmi fontosat – vonogatta a vállát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kérdez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csak hogy mit csinálok, ki vagyok meg ilyesm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gyszer csak észrevette, hogy Mrs. Coulter egyedül van, a daimónja sehol. Hogyan lehetséges ez? De a következő pillanatban már meg is jelent gazdája mellett az aranymajom, Mrs. Coulter pedig lenyúlt, kézen fogta, és könnyedén a vállára lendítette. Látszott, hogy mindjárt kellemesebben érzi mag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olyasvalakivel találkozol, drágám, aki nyilvánvalóan hívatlan vendég, gyere és keress meg, jó?</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űnőben volt a forró, fémes szag. Talán csak képzelte, gondolta Lyra. Megint Mrs. Coulter parfümjét érezte, a rózsák illatát, a vékony szivarok füstjét, a többi nő illatszerét. Mrs. Coulter Lyrára mosolygott, mintha azt mondta volna: Mi ketten értjük az ilyesmit, ugye? – és továbbment, hogy újabb vendégeket üdvözöljö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míg itt volt – suttogott Lyra fülébe Pantalaimon –, a daimónja a mi hálószobánkból jött ki. Kémkedett! Tud az aletiométerről! Valószínűleg így igaz, gondolta Lyra,  de hát mit tehetn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is mondott az a professzor az Átkosokr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örülnézett, de épp amikor megpillantotta, látta, hogy az ajtónálló (az estély tiszteletére inasöltözékben) megkoppintja a professzor vállát, és halkan mond neki valamit, mire a professzor elsápad, és követi az ajtónállót kifelé a szobából.    Mindez alig egy-két másodpercbe telt, és oly diszkréten történt, hogy jóformán észre sem vette senki. Csak Lyrát fogta el az aggodalom: védtelennek érezte mag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égigbarangolta az estély színhelyéül szolgáló két nagy szobát, fél füllel hallgatta a körülötte folyó társalgást, félig–meddig érdekelte, milyen íze lehet a koktéloknak, amiket nem szabad megkóstolnia, és egyre idegesebb lett. Csak akkor vette észre, hogy figyeli valaki, amikor megjelent mellette az ajtónálló.</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Lyra kisasszony – hajolt le a kislányhoz –, az az úr a kandallónál szeretne magával beszélni. Lord Boreal az, ha nem tudná. Lyra átnézett a szoba túlsó végébe. A hatalmas termetű, ősz hajú férfi egyenesen ránézett, s amikor a pillantásuk találkozott, bólintott, és hívogatólag int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kelletlenül indult feléje, noha már felderengett benne némi érdeklődé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Jó estét, gyermek! – mondta a férfi. Sima és parancsoló volt a hangja. Kígyó daimónjának páncélos feje és smaragdszeme csillogott a közeli metszett üveg falilámpa fényé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Jó estét! – mondta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gy van öreg barátom, a Mester a Jordan-kollégiumb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öszönöm, nagyon j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izonyára mindannyian sajnálták, hogy el kell búcsúzniuk tőled –  Igen.</w:t>
        <w:tab/>
        <w:t xml:space="preserve">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Mrs. Coultertől sok feladatot kapsz? Mit tanulsz tőle? Lyra lázadó hangulatában volt, kellemetlenül érezte magát, hát nem az igazságnak megfelelően válaszolt erre a vállveregető kérdésre, de nem is tálalta fel szokásos elmeszüleményeinek egyik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A Ruszakov-féle részecskékről tanulok – mondta ehelyett –, meg az Áldozárok Testületér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ord Boreal mindjárt figyelmesebben nézett, körülbelül úgy, ahogyan az ember élesre állítja az anbárlámpás sugar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mondanád, mit tudsz erről? – kérde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ísérleteket végeznek Északon – válaszolt Lyra. Majd vakmerően hozzátette:     – Mint dr. Grumm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olytas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n egy olyan különleges fotogram, amelyiken látni a Port, és van rajta egy férfi, és arra esik minden fény, meg egy gyerek, arra meg semmi. Vagyis sokkal kevesebb.</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rs. Coulter mutatott neked ilyen képe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tétovázott. Ez már nem hazugság, hanem valami más, és ebben nincs gyakorla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 mondta egy pillanatnyi hallgatás után. –A Jordan-kollégiumban látt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 mutatta nek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azából nem nekem mutatták – ismerte be Lyra. – Csak éppen arra jártam, és megláttam. Aztán a barátomat, Rogert, elvitte az Áldozárok Testülete. D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 mutatta neked azt a kép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sriel bácsiká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ko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mikor legutóbb ott volt a Jordan-kollégiumban.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rtem. És még miről tanultál? Jól hallottam: az Áldozárok Testületét említett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Igen. De arról nem őtőle hallottam, hanem itt.</w:t>
      </w:r>
    </w:p>
    <w:p>
      <w:pPr>
        <w:pStyle w:val="Csakszveg"/>
        <w:rPr>
          <w:rFonts w:ascii="Times New Roman" w:hAnsi="Times New Roman" w:cs="Times New Roman"/>
          <w:sz w:val="28"/>
          <w:szCs w:val="28"/>
        </w:rPr>
      </w:pPr>
      <w:r>
        <w:rPr>
          <w:rFonts w:cs="Times New Roman" w:ascii="Times New Roman" w:hAnsi="Times New Roman"/>
          <w:sz w:val="28"/>
          <w:szCs w:val="28"/>
        </w:rPr>
        <w:t>Ami pontosan megfelel a valóságnak, gondolta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ord Boreal elszűkült szemmel méregette. Lyra a lehető legártatlanabbul viszonozta a pillantását. Lord Boreal végül bólin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kor hát Mrs. Coulter bizonyára úgy határozott, készen vagy rá, hogy segíts a munkájában. Részt vettél már benn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 válaszolt Lyra. Miről beszélhet ez a bács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ntalaimon, fölöttébb értelmesen, a legsemlegesebb alakját öltötte fel, éjjeli lepkéét, tehát nem árulhatta el érzéseit, Lyra pedig biztosan tudta, hogy sikerül tökéletesen ártatlan arcot mutatni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elmondta neked, mi történik a gyerekekk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Azt nem mondta el. Csak annyit tudok, hogy a Porról van szó, és hogy ők olyan áldozatfélé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z sem éppen hazugság, gondolta Lyra. Egy szóval sem mondta, hogy mindezt Mrs. Coultertől hallo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Áldozat? Meglehetősen drámai megfogalmazás. Ami történik velük, az legalább annyira az ő érdekük is, mint a miénk. És termé szetesen valamennyien önként követik Mrs. Coultert. Ebben rejlik az ő felbecsülhetetlen értéke. A gyerekeknek akarniuk kell, hogy részt vehessenek, és melyik gyerek tudna neki ellenállni? És ha a te közreműködéseddel vonja be őket, annál jobb. Nagyon örülö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Úgy mosolygott Lyrára, ahogyan Mrs. Coulter szokott: mintha titkon osztoznának. Lyra udvariasan viszonozta a mosolyt, majd Lord Boreal elfordult, és mással elegyedett beszélgetés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és Pantalaimon kölcsönösen érezték egymás rettenetét. Lyra szeretett volna elbújni valahova, hogy beszélhessen Pantalaimonnal; szerette volna otthagyni a lakást; visszavágyott a Jordán-kollégiumba, a régi, kopott kis hálószobájába a tizenkettedik lépcsőházban; megkeresni Lord Asrie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tegy válaszul a legutóbbi kívánságára, ebben a pillanatban meghallotta Lord Asriel nevét. A közelben beszélgető csoport felé sodródott, azzal az ürüggyel, hogy az asztalon álló tálról elvesz egy sós süteményt. Egy püspöki ornátusba öltözött férfi beszélt épp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 .Nem hinném, hogy Lord Asriel jó ideig zavarhatna bennün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is mondott, hol tartják fogv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valbard várában, úgy hallottam. A  </w:t>
      </w:r>
      <w:r>
        <w:rPr>
          <w:rFonts w:cs="Times New Roman" w:ascii="Times New Roman" w:hAnsi="Times New Roman"/>
          <w:i/>
          <w:sz w:val="28"/>
          <w:szCs w:val="28"/>
        </w:rPr>
        <w:t>panserbjorne</w:t>
      </w:r>
      <w:r>
        <w:rPr>
          <w:rFonts w:cs="Times New Roman" w:ascii="Times New Roman" w:hAnsi="Times New Roman"/>
          <w:sz w:val="28"/>
          <w:szCs w:val="28"/>
        </w:rPr>
        <w:t xml:space="preserve">  őrzi, tudják, a páncélos medvék. Félelmetes teremtmények! Tőlük aztán ezer esztendeig se menekülhet. Igen, az a véleményem, hogy szabad az út, majdnem egészen szaba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A legutóbbi kísérletek igazolták, amit mindig is hittem: hogy a Por magának a Sötét Princípiumnak a kisugárzása, é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ak nem a zoroaszteri eretnekségről van szó?</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mi valamikor eretnekség vo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ha elszigetelhetnénk a Sötét Princípium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valbardot említet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Páncélos medvé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Aldozárok Testüle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gyermekek nem szenvednek, abban bizonyos vagy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ord Asriel fogságban...</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eleget hallott. Megfordult, és olyan nesztelenül, akárcsak az éjjeli lepke Pantalaimon, besurrant hálószobájába, és becsukta az ajtót. Az estély zaja menten elhalku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szólsz? – súgta Lyra, miközben Pantalaimon sármány lett a váll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szökünk? – suttogta Pantalaim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Persze. Annyian vannak itt, hogy egy darabig talán észre se vesz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ő bezzeg igen.</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ntalaimon Mrs. Coulter daimónjára célzott. Lyrának is inába szállt a bátorsága, mikor eszébe jutott a mozgékony aranymaj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úttal szembeszállok vele – jelentette ki merészen Pantalaimon. – Én tudok alakot változtatni, ő nem. Olyan gyorsan fogok változni, hogy nem kaphat el. Meglátod, most majd én leszek a győzte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szórakozottan bólintott. Mit vegyen fel? És hogyan juthat ki észrevétlenü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redj kémkedni – suttogta. – Amint tiszta a levegő, futu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egyél éjjeli lepke – tette hozzá. – Ne feledd: abban a szempillantásban, mihelyt nem néz oda senki...</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ésnyire nyitotta az ajtót, Pantalaimon kisuhant, feketén a folyosó lágy rózsaszín fényé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közben magára kapkodta legmelegebb holmiját, és még néhány darabot begyömöszölt a szénselyem szatyrokba, amelyeket a délután felkeresett divatos üzletben kaptak. Mrs. Coulter számolatlanul adta neki a pénzt, s habár ő is bőkezűen szórta, maradt még néhány aranya, amit most betett a sötét farkasprém bunda zsebé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egvégül pedig az aletiométert csomagolta el a fekete bársonyanyagba. Vajon rátalált-e az a gyűlöletes majom? Bizonyára; és nyilván el is mondta a gazdájának. Jaj, miért is nem dugta el job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ajtóhoz osont. Szerencsére a szobája az előcsarnokhoz legközelebb nyílt a folyosóra, a vendégek pedig a két távolabbi nagy szobában voltak. Harsány hangok, nevetés, valahol diszkréten meghúztak egy vécét, poharak csilingeltek, aztán egy parányi lepkehang súgta a fülé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ost! Gyors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kisurrant az ajtón, ki az előcsarnokba, és három másodperc sem telt bele, nyitotta a bejárati ajtót. A következő pillanatban kint volt a házból, csendesen behúzta az ajtót, s az ismét sármány alakba költözött Pantalaimonnal lerohant a lépcsőn, és menekül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36"/>
          <w:szCs w:val="36"/>
        </w:rPr>
      </w:pPr>
      <w:r>
        <w:rPr>
          <w:rFonts w:cs="Times New Roman" w:ascii="Times New Roman" w:hAnsi="Times New Roman"/>
          <w:sz w:val="36"/>
          <w:szCs w:val="36"/>
        </w:rPr>
        <w:t>6.</w:t>
      </w:r>
    </w:p>
    <w:p>
      <w:pPr>
        <w:pStyle w:val="Csakszveg"/>
        <w:jc w:val="center"/>
        <w:rPr/>
      </w:pPr>
      <w:r>
        <w:rPr>
          <w:rFonts w:cs="Times New Roman" w:ascii="Times New Roman" w:hAnsi="Times New Roman"/>
          <w:sz w:val="48"/>
          <w:szCs w:val="48"/>
        </w:rPr>
        <w:t>A vetőháló</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IETŐSEN távolodott a folyótól, mert a széles rakparton túlságosan jó volt a világítás. Lyra egyetlen tájékozódási pontja a Királyi Sarkvidéki Intézet volt, s odáig keskeny kis utcák sötét szövevényén kell áthatolnia. Oxfordot ismeri, akár a tenyerét, ott jól tudná, melyik utcát ajánlatos elkerülni; hogy hol csenhet valami ennivalót, s ami a legfontosabb: melyik ajtón kopogtathat menedékért. De itt, a hideg éjszakában, körös-körül csupa rejtelmes nesz, titkos mozgás a sok sötét sikátor, és ő egyiket sem ismer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ntalaimon vadmacska képében kutatta világító szemével a sötétséget. Néha meg-megállt, meredezett a szőre, s ilyenkor Lyra mégsem fordult be az utcába, amelyiken már-már elindult. Csupa nesz volt az éjszaka: itt részeg nevetés hangzott, amott reszelős hangok danolásztak, valamelyik alagsori helyiségben olajozatlan gép kattogott-csikorgott. Lyra óvatosan lépkedett, egész testével figyelt, akárcsak Pantalaimon, s igyekezett mindig árnyékban maradni a keskeny sikátorok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éha mégis kénytelen volt átvágni valamelyik szélesebb, jobban világított utcán, ahol utazókocsik zümmögtek, szikráztak anbár-huzalaik alatt. Ügyet sem vetett a londoni utcák közlekedési szabályaira, s ha valaki rákiáltott, nyakába szedte a lábát, és elina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ó dolog, hogy megint szabad. Tudta, hogy a vadmacskamancsain mellette osonó Pantalaimont is ugyanolyan öröm tölti el kint a szabad ég alatt, ha mégannyira terhes is füsttel, korommal a londoni levegő, és felveri a lárma. Hamarosan át kell gondolniuk, mit jelenthet az, amit Mrs. Coulter lakásában hallottak, de ennek még nem érkezett el az ideje. No és nemsokára helyet kell keresniük éjszaká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gy útkereszteződésnél egy nagy áruház kirakatai csillogó fényt vetettek a vizes járdára: a sarkon faellenzővel ellátott kerekes kávébódé állt. Bentről sárga fény szűrődött ki, és kávéillat csapta meg az orrukat. A fehér köpenyes árus a pultra könyökölve beszélgetett két-három kuncsaftt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agy a kísértés. Lyra már egy órája járt, fázott, átázott. Pantalaimon veréb alakjában a vállára röppent, s ő odalépett a pulthoz, és felágaskodott, hogy magára vonja a tulaj figyelm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y csésze kávét és egy sonkás szendvicset kér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ésőn járkálsz egyedül az utcán, kicsikém – szólt egy cilinderes, selyemsálas úriembe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en – mondta Lyra, és elfordult, hogy szemügyre vegye a forgalmas útkereszteződést. Épp kitódult a közönség egy színházból, nyüzsögtek a világos előcsarnokban, taxiért kiáltoztak, köpenybe burkolóztak. A másik irányban volt a ktonikus vasút állomása, ott is sokan áramlottak fel-le a lépcső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tt van, csillagom – tette elé a rendelést a kávés. – Két shillin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dd fizessem ki én – mondta a cilinderes férfi.</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ért ne? – gondolta Lyra. Én gyorsabban futok nála, és a pénzemre máskor is szükségem lesz. A cilinderes egy pénzdarabot pottyantott a pultra, és lemosolygott Lyrára. A daimónja makimajom volt, gazdája hajtókájába kapaszkodott, és nagy szemekkel bámulta a kislány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beleharapott a szendvicsbe, és szemét le nem vette a forgalmas utcáról. Fogalma sem volt, hol lehet, hiszen sohasem lá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ondon térképét, és még csak azt sem tudta, mekkora a város, mennyi járásra esik innen a vidé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gy hívnak? – kérdezte a férf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lic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ép név. Hadd töltsek ebből egy kicsit a kávédba... hogy megmelegedj... És lecsavarta egy kis ezüstflaska tetej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szeretem – mondta Lyra. – Csak tisztán szeretem a káv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ogadni mernék, hogy ilyen brandyt még sose kóstoltá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hogynem. Össze is okádtam mindent. Kiittam majd egy egész üvegg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hogy tetszik – vont vállat a férfi, és a maga kávéjába töltött a flaskából. – Hová mégy így egyedü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apám e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kicsoda az édesapá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yilko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gy micsod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ondom. Gyilkos. Az a foglalkozása. Ma este is dolgozik. Itt viszem a tiszta ruháját, mert általában tetőtől talpig csupa vér, mire vége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Ugyan, ugyan! Te tréfál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é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akimajom halk, nyávogásszerű hangot hallatott, és lassan a férfi feje mögé mászott, onnan kémlelt ki Lyrára. A kislány egykedvűen itta a kávét, rágta a szendvics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Jó éjszakát! – mondta. – Látom, jön az apukám. Kicsit mérgesnek néz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ilinderes körülpillantott, Lyra pedig a színházból kitóduló tömeg felé indult. Szívesen megnézte volna a ktonikus vasutat (Mrs. Coulter azt mondta, valójában nem az ő osztályukból valóknak szánták), de félt, hogy ott ragad a föld alatt. Jobb itt kint, ahol futóra veheti, ha muszáj.</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ent, ment; az utca egyre sötétebb, néptelenebb lett. Szemerkélt az eső, de még ha tiszta is az idő, a város fényei annyira megfestették az eget, hogy úgysem látszottak volna a csillagok. Pantalaimon szerint északnak tartanak, de hát ki tud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égtelen utcákon sok-sok egyforma kis téglaház, akkora kerttel, hogy épp elfér benne egy szemetesedény; drótkerítés mögött nagy, szikár gyárépület, magasan a falon egy szál halvány fényű anbár-lámpa, a kis kokszkályha mellett szunyókáló éjjeli őr; néha egy-egy szegényes imaház, amit csak az különböztet meg a raktáraktól, hogy feszület áll előtte. Lyra megpróbált benyitni az egyikbe, de alig kétarasznyira nyögés válaszolt egy padról a sötétségben. Akkor döbbent rá, hogy az előcsarnok tele van alvókkal, hát elszele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l fogunk aludni, Pan? – kérdezte Lyra, ahogy a zárt, lehúzott redőnyű boltok között baktatt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y kapualj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láthatnak. Mindegyik nyi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Odalent van egy csatorna... – nézett be Pantalaimon egy mellékutcába. Valóban, víz csillant sötéten, s amikor odaóvakodtak, csatornaöbölre leltek, ahol vagy tucatnyi kikötött bárka ringatózott a rakpart mentén, némelyik könnyedén, mások alaposan megrakva az emelődaruk tövében. Egy fakalyiba ablakában halvány fény pislákolt, egy fémkürtőből vékonyka füstoszlop bodorodott, de világosság másutt nem látszott, csak a raktár falán, a magasban, vagy valamelyik daru állványán. A talaj sötétségbe borult. A rakparton nagy halomban álltak a szénszeszes hordók, rakásban a gerendák, hatalmas tekercsekben a kaucsukborítású káb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a kalyibához osont, és belesett az ablakon. Egy öregember képesújságot böngészett pipaszó mellett, spániel daimónja összegömbölyödve szundított mellette az asztalon. Az öreg most felállt, megfeketedett üstöt vett le a vaskályháról, forró vizet töltött egy csorba bögrébe, aztán visszatért az újságjáho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Mit gondolsz, Pan, kéredzkedjünk be? – suttogta Lyra, de Pantalaimon nem figyelt rá; most denevér volt, most bagoly, majd ismét vadmacska; Lyra érzékelte a riadalmát, körbekémlelt, és ugyanakkor pillantotta meg ő is, mint Pantalaimon, a két rohanó férfit. Kétoldalról közeledtek feléje, a közelebbinek vetőháló volt a kezé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ntalaimon felvisított, leopárd alakjában a közelebbi férfi daimónjára, egy ádáz rókára vetette magát, s akkorát lódított rajta, hogy az belegabalyodott a gazdája lábába. A férfi káromkodva hajolt félre, Lyra pedig elrohant mellette a rakpart felé. Csak ne szorítsák sarokba!</w:t>
      </w:r>
    </w:p>
    <w:p>
      <w:pPr>
        <w:pStyle w:val="Csakszveg"/>
        <w:rPr>
          <w:rFonts w:ascii="Times New Roman" w:hAnsi="Times New Roman" w:cs="Times New Roman"/>
          <w:sz w:val="28"/>
          <w:szCs w:val="28"/>
        </w:rPr>
      </w:pPr>
      <w:r>
        <w:rPr>
          <w:rFonts w:cs="Times New Roman" w:ascii="Times New Roman" w:hAnsi="Times New Roman"/>
          <w:sz w:val="28"/>
          <w:szCs w:val="28"/>
        </w:rPr>
        <w:t>Pantalaimon, immár sas alakjában, lecsap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alra! Balra! – vijjog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balra kanyarodott, rést pillantott meg a szénszeszes hordók meg egy hullámvas bódé sarka között, és száguldott feléje, akár a kilőtt puskagolyó.</w:t>
      </w:r>
    </w:p>
    <w:p>
      <w:pPr>
        <w:pStyle w:val="Csakszveg"/>
        <w:rPr>
          <w:rFonts w:ascii="Times New Roman" w:hAnsi="Times New Roman" w:cs="Times New Roman"/>
          <w:sz w:val="28"/>
          <w:szCs w:val="28"/>
        </w:rPr>
      </w:pPr>
      <w:r>
        <w:rPr>
          <w:rFonts w:cs="Times New Roman" w:ascii="Times New Roman" w:hAnsi="Times New Roman"/>
          <w:sz w:val="28"/>
          <w:szCs w:val="28"/>
        </w:rPr>
        <w:t>Igen ám, csak az a vetőháló!...</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sziszegést hallott a levegőben, valami elsüvített mellette, és súrolta az arcát, undorító kátrányos madzagok tekeredtek fejére, karjára, kezére, gúzsba kötötték, ő pedig elbukott, vicsorogva, tépve-szaggatva, küszködve – mindhiá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Pan! Pan!</w:t>
        <w:tab/>
        <w:t xml:space="preserve"> </w:t>
        <w:tab/>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most már a róka daimón tépte a macska Pantalaimont, s Lyra a tulajdon húsában érezte a fájdalmat, és felzokogott, amikor Pantalaimon is elbukott. Az egyik férfi gyorsan összekötözte Lyra kezét, lábát, nyakát, törzsét, fejét, és mint valami csomagot, görgette a vizes talajon. Tehetetlen volt, akár a pókhálóba gabalyodott légy. Szegény megnyomorított Pan feléje vonszolta magát, a róka daimón a hátát tépte, Pannak még annyi ereje sem maradt, hogy alakot váltson - és a másik férfi egy pocsolyában hevert, nyílvesszővel a torkában...</w:t>
      </w:r>
    </w:p>
    <w:p>
      <w:pPr>
        <w:pStyle w:val="Csakszveg"/>
        <w:rPr>
          <w:rFonts w:ascii="Times New Roman" w:hAnsi="Times New Roman" w:cs="Times New Roman"/>
          <w:sz w:val="28"/>
          <w:szCs w:val="28"/>
        </w:rPr>
      </w:pPr>
      <w:r>
        <w:rPr>
          <w:rFonts w:cs="Times New Roman" w:ascii="Times New Roman" w:hAnsi="Times New Roman"/>
          <w:sz w:val="28"/>
          <w:szCs w:val="28"/>
        </w:rPr>
        <w:t>Megdermedt a világ, amikor a hálót gubancoló férfi is meglá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ntalaimon felült, pislogott; aztán tompa puffanás – a hálós ember hörögve, zihálva keresztülesett Lyrán, az pedig iszonyodva felkiáltott: a férfiból dőlt a vé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ohanó lábak, valaki odébb lódította a férfit, és föléje hajolt; kezek emelték fel Lyrát, kés kattant, a háló szálai sorra lehullottak, a maradékot köpködve letépte magáról, és lekuporodott, hogy megölelgesse Pantalaimon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érdeplő helyzetéből nézett fel az új jövevényekre. Három fekete hajú férfi, az egyiknél íj, a többinél kés; és ahogy feléjük fordult, az íjász meghökkenten felkiál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iszen ez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smerős hang, de addig nem tudta hová tenni, míg a férfi előre nem lépett, és valami kis fény világította meg az arcát, és a vállán ülő héja daimónt. Megvan! Egy gyiptus! Hamisítatlan oxfordi gyiptu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ony Costa – mutatkozott be a férfi.–Emlékszöl? A kisöcsémmel, a Billyvel játszódtatok a hajók körül Jerikóban, még mielőtt az Átkosok elkapt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Pan! Meg vagyunk mentve! – zokogott fel Lyra, de mindjárt beléhasított egy gondolat: hiszen aznap a Costáék hajóját kötötték el! Mi van, ha Tonynak is eszébe ju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yere csak velünk – mondta Tony. – Magad va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én. Elszökt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Jó, jó. Ne beszélj. Maradj veszteg. Jaxer, lökd mán a hullákat az árnyékba. Kerim, nézz körül.</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yra reszkető inakkal felállt, magához szorítva a vadmacska Pantalaimont. </w:t>
      </w:r>
    </w:p>
    <w:p>
      <w:pPr>
        <w:pStyle w:val="Csakszveg"/>
        <w:rPr/>
      </w:pPr>
      <w:r>
        <w:rPr>
          <w:rFonts w:cs="Times New Roman" w:ascii="Times New Roman" w:hAnsi="Times New Roman"/>
          <w:sz w:val="28"/>
          <w:szCs w:val="28"/>
        </w:rPr>
        <w:t>Pan mocorogva fürkészett valamit; Lyra követte a pillantását, megértette, mit keres, és benne is felébredt a kíváncsiság: ugyan mi történt a halottak daimónjaival? Halványultak, ez volt a válasz; halványultak, elfakultak, elsodródtak, mint a füst atomjai, akármennyire igyekeztek is a gazdájukba Csimpaszkodni. Pantalaimon eltakarta a szemét, Lyra vaktában igyekezett Tony Costa ut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csináltok itt? – kérde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aradj már, te lány. Elég bajunk van, ne kavarjunk még többet. Majd beszélünk a hajó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Átvezette Lyrát egy kis fahídon a csatornamedence közepére. A másik kettő némán baktatott utánuk. Tony a rakpartra kanyarodott, onnan egy famólóra, arról pedig átlépett egy keskeny hajó fedélzetére, és kitárta a kabinajtó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újj be – szólt Lyrára. – Gyors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szót fogadott, megpaskolta a táskáját (amit még a háló fogságában sem engedett el), és meggyőződött róla, hogy az aletiométer benne van. A hosszú, keskeny kabinban, kampóról lógó lámpás fényénél, egy ősz hajú, nagydarab asszonyt pillantott meg: asztalnál ült, előtte újság. Lyra Billy anyjára ismert benn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 ez? – kérdezte az asszony. – Csak nem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az. Mama, odébb köll állnunk. Kint a medencénél kinyírtunk két embert. Átkosnak néztük őket, de inkább török rabszolga-kereskedők lehettek. Elfogták Lyrát. Sose beszélgessünk – majd ha már elindultu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de gyere, gyermek – szólt Costa mam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engedelmeskedett; örült is, nem is, mert Costa mamának akár a vasbunkó, olyan volt a keze, és most már egészen bizonyos volt benne, hogy az ő hajójukat kötötték el Rogerrel meg a többi kollégiumbeli gyerekkel. De a hajósasszony két kezébe fogta Lyra arcát, daimónja pedig, nagy, szürke, farkasforma kutya, szelíden megnyalogatta Pantalaimon vadmacskafejét. Costa mama hatalmas karjába vette Lyrát, és keblére szorította.</w:t>
      </w:r>
    </w:p>
    <w:p>
      <w:pPr>
        <w:pStyle w:val="Csakszve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tom, mi járatba vagy erre, de igen végére értél az erődnek. Leheverhetsz a Billy priccsére, csak elébb hadd töltök beléd valami meleget. Ülj le, gyerm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Úgy látszik, megbocsátva, de legalábbis feledve a kalózkodás... Lyra lecsusszant a tisztára sikált fenyőfa asztal mögötti párnázott lócára, miközben a gázmotor halk berregése megrázkódtatta a hajó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vá megyünk? – tudakolta Lyra.</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sta mama nyeles forralóban tejet tett a vaskályhára, és felélesztette a tüz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 innen. Ne beszélj. Majd reggel beszélgetünk.</w:t>
      </w:r>
    </w:p>
    <w:p>
      <w:pPr>
        <w:pStyle w:val="Csakszveg"/>
        <w:rPr/>
      </w:pPr>
      <w:r>
        <w:rPr>
          <w:rFonts w:cs="Times New Roman" w:ascii="Times New Roman" w:hAnsi="Times New Roman"/>
          <w:sz w:val="28"/>
          <w:szCs w:val="28"/>
        </w:rPr>
        <w:t>Odaadott Lyrának egy bögre tejet, maga pedig egy lendülettel fent termett a fedélzeten, mikor a hajó elindult, s csak suttogva váltott néhány szót a férfiakkal.  Lyra iszogatta a tejet, és felemelte a redőny sarkát, nézte, hogyan suhan el mellettük a fekete rakpart. Egy-két perc sem telt belé, és már mélyen alud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eskeny ágyon ébredt, mélyen lent megnyugtatóan duruzsolt a motor. Felült, bevágta a fejét, szitkozódott, körültapogatózott, azután már óvatosabban kelt fel.   A fakó szürke fényben még három priccset látott, mindegyik üres, takarosan bevetve, egy őalatta, a másik kettő a parányi kabin másik oldalán. Átlendítette lábát a priccs oldalán, és rájött, hogy alsóneműben van, s meglátta a priccse végében szép rendesen összehajtva ruháját meg a farkas-prém bundát, a bevásárlószatyorral egyetemben. Az aletiométer is megvo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yorsan magára kapkodta a holmiját, és kilépett az ajtón: abban a kabinban találta magát, ahol a kályha állt, és ontotta melegét. De nem volt ott egy lélek sem. Az ablakon át mindkét oldalon szürkén gomolygó ködöt látott, néha sötétebb alakzatok tűntek fel – talán fák lehettek, vagy ház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i akart menni a fedélzetre, de nyílt a külső ajtó, és Costa mama jött le, ócska tweedkabátban, amelyen megannyi apró gyöngyszemként ült a harm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ól aludtál? – kérdezte, és a serpenyőért nyúlt. – No ülj félre, csinálok neked valami reggelit. Ne álldogálj ott; ahhoz nincsen hel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l vagyunk? – kérdezte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Nagy Összekötő-csatornán. Lapuljál meg, gyermek. Meg ne lássalak a fedélzeten. Baj van.</w:t>
      </w:r>
    </w:p>
    <w:p>
      <w:pPr>
        <w:pStyle w:val="Csakszveg"/>
        <w:rPr>
          <w:rFonts w:ascii="Times New Roman" w:hAnsi="Times New Roman" w:cs="Times New Roman"/>
          <w:sz w:val="28"/>
          <w:szCs w:val="28"/>
        </w:rPr>
      </w:pPr>
      <w:r>
        <w:rPr>
          <w:rFonts w:cs="Times New Roman" w:ascii="Times New Roman" w:hAnsi="Times New Roman"/>
          <w:sz w:val="28"/>
          <w:szCs w:val="28"/>
        </w:rPr>
        <w:t>Két szelet szalonnát szelt a serpenyőbe, rájuk ütött egy tojás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 a baj?</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birkózunk vele, csak maradjál veszte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nnél többet nem volt hajlandó szólni, míg Lyra meg nem reggelizett. A hajó egy ízben lassított, valami az oldalának ütődött, Lyra haragos férfihangokat hallott: de aztán valami tréfán elnevették magukat, a hangok elhaltak, a hajó folytatta út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amarosan Tony Costa ereszkedett le a kabinba. Akárcsak az anyja, ő is harmattól volt nedves, s a kályha fölött megrázta gyapjúsapkáját, hogy a vízcseppek szökdécseltek, serceg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mondjunk el neki, mam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őbb kérdezzed, aztán mesélhet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ony kávét töltött bádogbögrébe, és leült. Erőteljes, sötét képű férfi volt, s most, napvilágnál, elszánt szomorúságot tükrözött az arc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jó – mondta Tony. – No, meséld el, mit kerestél Londonban, Lyra. Azt hittük, téged is elkaptak az Átkos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ott laktam annál a hölgyné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Ügyetlenül keresgélte történetét, megpróbálta összerakni, mintha kártyacsomagot készítene osztáshoz. Mindent elmesélt, csak az aletiométert hagyta 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án az este azon a koktélpartin megtudtam, hogy igazából mit csinálnak. Mrs. Coulter maga is Átkos, és azt akarta, hogy én is segítsek neki gyerekeket összefogdosni. Azokkal pedig azt csinálják, hogy...</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sta mama kiment a kabinból, a hajó végébe. Tony megvárta, amíg becsukódik mögötte az ajtó, azután szólalt me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udjuk, mit csinálnak. Egy részét legalábbis. Tudjuk, hogy a kölykök nem jönnek vissza. Felhurcolják őket Északnak, igen messzire, és kísérleteznek velük.   Eleinte azt hittük, mindenféle betegséget meg orvosságot próbálnak ki rajtuk, de mi oka lett volna, hogy ezt hirtelenében elkezdjék két–három esztendeje? Aztán a tatárokra gondoltunk; tán valami titkos mesterkedést folytatnak odafent Szibériában, mivelhogy a tatárok csakúgy északnak igyekeznek, mint mindenki, a szénszesz meg a tűz-bányák végett, s háborús hírek járták már jóval azelőtt, hogy az Átkosok felbukkantak, úgy gondoltuk, az Átkosok azzal vesztegetik a tatár főnököket, hogy gyerekeket adnak nekik, mivel ugye a tatárok gyerekhússal élnek. Megfőzik, oszt megeszik ő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ak nem! – hőkölt meg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bizony. Tudnák ám én még sok mindent mesélni. A Nälkäinenekről hallottál-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én – mondta Lyra. – Még Mrs. Coultertől sem. Mik az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molyan erdei kísértetfélék. Akkorák, mint a gyerek, és nincs fejük. Éjszaka tapogatóznak mindenfelé, s ha kint alszol az erdőben, megfognak, és a világon semmiért el nem eresztenének. Nälkäinen, az északi szó. No aztán meg a Szélszívók, azok csak a veszedelmesek! Libegnek a levegőben, néha csomószám összeverődnek, vagy fennakadnak egy töviskórón. Mihelyt hozzád érnek, kiszáll belőled az erő. Látni épp csak annyira látszanak, mintha remegne a levegő. Aztán ott vannak a Lélegzetlene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Azok meg kicsodák? 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élig holt harcosok. Élni az egy dolog, holtnak lenni más, de félig holtnak rosszabb mindegyiknél. Nem bírnak meghalni, élni meg még úgy se. Örökké csak vándorolnak. Amiatt hívják őket Lélegzetlennek, amit műveltek velü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műveltek? – nyílt nagyra Lyra szem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északi tatárok felvágják a bordáikat, és kihúzzák a tüdejüket. Megvan annak a módja. Meg nem ölik őket, de a tüdejük már csak akkor működik, ha a daimónjuk pumpálja bele a levegőt. Hát így vannak, félúton lélegzet meg fulladás, élet és halál között, félig élők, félig holtak. A daimónjaik meg csak pumpálnak, pumpálnak éjjel-nappal, különben odavesznek a gazdájukkal együtt. Azt mondják, olykor az erdőben egész sereg Lélegzetlenre bukkan az ember. No és aztán ott van a panserbjorne – de már azokról csak hallottál? Annyit jelent, hogy páncélos medve. Amolyan jegesmedvefélék, csak épp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Róluk hallottam. Az este az egyik ember azt mondta, hogy a bácsikám, Lord Asriel egy várban raboskodik, és páncélos medvék őrzi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akugyan? Aztán mit művelt odafönn a bácsiká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elfedezett. De abból, ahogy az az ember beszélt róla, nem hinném, hogy az Átkosok pártján volna. Azt hiszem, örülnek, hogy börtönben v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árpedig onnan ki nem jön, ha páncélos medvék őrzik. Azok amolyan zsoldosok, ha ugyan érted, miről beszélek. Eladják az erejüket annak, aki megfizeti. A kezük akár az emberé, rég meg tanulták a kovácsmesterséget, jobbára meteorvassal dolgoznak, hatalmas lepedőket szabnak belőle, s azt borítják magukra. Évszázadok óta támadják a skraelingeket. Hírhedett gyilkosok, nincs</w:t>
      </w:r>
    </w:p>
    <w:p>
      <w:pPr>
        <w:pStyle w:val="Csakszveg"/>
        <w:rPr/>
      </w:pPr>
      <w:r>
        <w:rPr>
          <w:rFonts w:cs="Times New Roman" w:ascii="Times New Roman" w:hAnsi="Times New Roman"/>
          <w:sz w:val="28"/>
          <w:szCs w:val="28"/>
        </w:rPr>
        <w:t xml:space="preserve">bennük egy szemernyi könyörület. De a szavukat megtartják. Ha alkut kötsz egy </w:t>
      </w:r>
      <w:r>
        <w:rPr>
          <w:rFonts w:cs="Times New Roman" w:ascii="Times New Roman" w:hAnsi="Times New Roman"/>
          <w:i/>
          <w:sz w:val="28"/>
          <w:szCs w:val="28"/>
        </w:rPr>
        <w:t>panserbjorné</w:t>
      </w:r>
      <w:r>
        <w:rPr>
          <w:rFonts w:cs="Times New Roman" w:ascii="Times New Roman" w:hAnsi="Times New Roman"/>
          <w:sz w:val="28"/>
          <w:szCs w:val="28"/>
        </w:rPr>
        <w:t>vel, arra akár mérget vehet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szent borzalommal hallgatta Tony szava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ama nem szívesen hall az Északról – mondta néhány pillanat múlva Tony –, mert hogy mi történhetett Billyvel. Mivel Északra vitték, azt tudju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nnan tudját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kaptunk egy Átkost, és kiszedtük belőle. Ezért tudunk valamicskét arról is, hogy mit művelnek. Azok ketten az este nem Átkosok voltak; annál sokkal ügyetlenebbek. Ha Átkosok lettek volna, elkapjuk őket élve. Mivelhogy tudod, mink, gyiptusok, szenvedünk a legtöbbet az Átkosoktól, és most összejövünk, hogy megtanácskozzuk, mit tehetnénk. Ebben jártunk az éjjel is a medencében, rakományt gyűjtöttünk, mert nagy mustrára indulunk fent a Mocsarasban, úgy nevezzük, hogy összefogás. Úgy tervezzük, felmentő csapatot küldünk ki, mikor megtudjuk, amit a többi gyiptus tud, amikor összeadtuk valamennyien a tudományunkat. Én legalábbis ezt tenném, ha én volnék John Faa helyé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 az a John Fa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gyiptusok király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tényleg megmentitek a srácokat? Rogert i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meg 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sinas a Jordan-kollégium konyháján. Őt is elkapták, akárcsak Billyt, azelőtt való nap, hogy eljöttem Mrs. Coulterrel. Fogadok, ha engem kapnának el, Roger is ki akarna szabadítani. Ha ti kiszabadítjátok Billyt, én is veletek megyek, és kiszabadítom Rogert.</w:t>
      </w:r>
    </w:p>
    <w:p>
      <w:pPr>
        <w:pStyle w:val="Csakszveg"/>
        <w:rPr>
          <w:rFonts w:ascii="Times New Roman" w:hAnsi="Times New Roman" w:cs="Times New Roman"/>
          <w:sz w:val="28"/>
          <w:szCs w:val="28"/>
        </w:rPr>
      </w:pPr>
      <w:r>
        <w:rPr>
          <w:rFonts w:cs="Times New Roman" w:ascii="Times New Roman" w:hAnsi="Times New Roman"/>
          <w:sz w:val="28"/>
          <w:szCs w:val="28"/>
        </w:rPr>
        <w:t>Meg Asriel bácsit, gondolta; de ezt már elhallgatt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36"/>
          <w:szCs w:val="36"/>
        </w:rPr>
      </w:pPr>
      <w:r>
        <w:rPr>
          <w:rFonts w:cs="Times New Roman" w:ascii="Times New Roman" w:hAnsi="Times New Roman"/>
          <w:sz w:val="36"/>
          <w:szCs w:val="36"/>
        </w:rPr>
        <w:t>7.</w:t>
      </w:r>
    </w:p>
    <w:p>
      <w:pPr>
        <w:pStyle w:val="Csakszveg"/>
        <w:jc w:val="center"/>
        <w:rPr>
          <w:rFonts w:ascii="Times New Roman" w:hAnsi="Times New Roman" w:cs="Times New Roman"/>
          <w:sz w:val="48"/>
          <w:szCs w:val="48"/>
        </w:rPr>
      </w:pPr>
      <w:r>
        <w:rPr>
          <w:rFonts w:cs="Times New Roman" w:ascii="Times New Roman" w:hAnsi="Times New Roman"/>
          <w:sz w:val="48"/>
          <w:szCs w:val="48"/>
        </w:rPr>
        <w:t>John Fa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OST, hogy volt feladata, már sokkal jobban érezte magát. Mrs. Coulternek segíteni nem volt rossz, de Pantalaimonnak igaza van: az nem is volt munka, ő csak amolyan kis házi kedvenc volt. A gyiptus hajón bezzeg igazi munka várt rá, és Costa mama el is végeztette vele. Sikált, söpört, krumplit hámozott, teát főzött, olajozta a csavartengely csapágyait, tisztogatta a csavartengely fölött a hínárfogót, mosogatott, zsilipkapukat nyitott, kikötötte a hajót a cölöphöz, s két nap múlva már olyan otthonosan mozgott új életében, mintha gyiptusnak született voln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sak azt az egyet nem vette észre, hogy Costáék egész idő alatt éberen figyelik, nem érdeklődnek-e különösen Lyra iránt a vízparti emberek. Ha ő maga nem ébredt is rá, fontos személy lett belőle, és Mrs. Coulter meg az Áldozárok  Testülete bizonyára tűvé teszi érte az országot. Hallott is Tony elég szóbeszédet az út során a parti kocsmákban, hogy a rendőrség okát nem adva tart razziákat házakban, tanyákon, építkezéseken, üzemekben – s csak annyit lehet tudni, hogy egy eltűnt kislányt keresnek. Már egymagában ez is fura volt, hiszen hány gyerek tűnt el nyomtalanul, és eszébe sem jut senkinek, hogy keresse. Gyiptusok és szárazföldiek egyaránt idegesek, izgatottak volt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olt még egy oka, hogy Costáék érdeklődtek Lyra iránt, de ezt csak néhány nap múlva tudta meg. Így hát lent tartották a kabinban, valahányszor zsilipőr kalyibája mellett hajóztak el, vagy csatornamedencébe értek, vagy akárhová, ahol lézengőkre bukkanhattak. Egy ízben egy városon haladtak át, ahol a rendőrség végigkutatta valamennyi arra járó hajót, és mindkét irányban feltartóztatta a forgalmat. Costáék eszén azonban nem járhattak túl. Costa mama priccse alatt volt egy titkos rekesz, Lyra ott kuporgott elgémberedve két óra hosszat, míg a rendőrség fel-alá csörtetett a hajón – sikertelenü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hogyhogy a daimónjaik nem találtak rám? – kérdezte utóbb, mire Costa mama megmutatta neki a titkos rekesz bélését: cédrusfa, ami altató hatással van a daimónokra; és valóban, Pantalaimon egész idő alatt békésen szunnyadt Lyra mell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égül, sok megálló és kitérő után Costáék hajója közeledett a Mocsarashoz, Kelet-Anglia tágas, és még soha tökéletesen fel nem térképezett vad mocsárvidékéhez, a végtelen égbolt alatt. A Mocsaras legszélső pereme felismerhetetlenül összemosódott a sekély tenger kis öbleivel, folyamtorkolataival, a tenger túlsó partja pedig megkülönböztethetetlenül összemosódott Hollandiával; a Mocsaras egy részét lecsapolták és feltöltötték a hollandusok, néhányuk le is telepedett itt; a Mocsaras nyelve is alaposan keveredett a hollanddal. De voltak olyan részek, amelyeket lecsapolás, megművelés, letelepedés egyaránt elkerült, a legzordabb középső részek, ahol angolna siklott és vízimadarak rajzottak, ahol hátborzongató mocsári fény villant, és lidérc csalogatott óvatlan utazókat balvégzetükbe a lápon és fenyéren – s a gyiptusok népe itt tartotta meg legbiztonságosabban a mustr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most ezernyi kanyargó csatornán, öblön, vízfolyáson közeledtek a gyiptus hajók a Byanplats felé – ez volt az egyetlen kiemelkedő rész száz meg száz mérföldnyi mocsár-és lápvidék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Állt ott egy ősrégi, fából ácsolt gyülekezeti csarnok, körülötte állandó lakhelyek bújtak meg, rakpartok, mólók, meg egy angolnapiac. Amikor a Byanba hirdettek Összefogást, gyiptusok mustráját, annyi hajó tömörült a vízi utakon, hogy egymást érő fedélzetükön állítólag többmérföldnyire lehetett gyalogolni bármelyik irányban. A Mocsarasban gyiptusok uralkodtak. Ide más be nem merészkedett, s amíg a gyiptusok megmaradtak békén, és tisztességesen kereskedtek, a helybéliek szemet hunytak a szüntelen csempészet meg a fel–fellángoló vérbosszúk fölött. Ha gyiptus holttestet sodort partra a víz, vagy akadt fenn egy halászhálóban, nos – az csak egy gyiptu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lenyűgözve hallgatta a meséket a Mocsaras lakóiról, Fekete Loboncról, a nagy kísértetkutyáról, a boszorkányolaj buborékaiból keletkező láptüzekről, s mire elértek a Mocsarashoz, szinte már gyiptusnak érezte magát. Hamarosan felvette megint az oxfordi hangját, ehhez most még gyiptus kiejtés járult, és Mocsaras-holland szavak dúsították. Costa mama figyelmeztette i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vagy te gyiptus, Lyra. Kis gyakorlattal elmennél gyiptusnak, de ez nemcsak szójárás dolga. Mi mindenestül vízi népek vagyunk, te meg nem – te tűzember vagy. Még leginkább a láptűzhöz hasonlítasz, ott a helyed a gyiptus rendszerben; boszorkányolaj van a te lelkedben. Csalóka vagy, gyerm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oha senkit meg nem csaltam! – fakadt ki Lyra. – Kérdezze csak me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sakhogy nem volt kit megkérdezni, és Costa mama kinevette, de rosszindulat nélkü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nem látod, hogy bókot mondok neked, te libuc? – És Lyra máris megbékült, ámbár az elhangzottakból édeskeveset ért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stére értek a Byanplatsra; a nap már aláhanyatlott a vérvörös égen. A lapos sziget meg a Zaal, a nagyterem feketén rajzolódott a fényre, akárcsak a körülötte zsúfolódó épületek; vékony füstcsíkok szálltak a néma levegőben, a hajókat halsütés, dohánylevél és borókaszesz illata lengte körü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Zaal közvetlen közelében kötöttek ki; Tony mesélte, hogy családjuk számtalan nemzedéke horgonyzott ugyanott. Costa mama hamarosan feltette a serpenyőt, hízott angolnák sercegtek, az üstben víz forrt a burgonyaporho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ony és Kerim beolajozták hajukat, legszebb bőrzekéjükbe bújtak, nyakukra kék babos kendőt kötöttek, ujjaikra féltucatnyi ezüstgyűrűt húztak, és látogatásra indultak régi barátokhoz a szomszédos hajókon, meg felhajtani egy-két pohárral a legközelebbi csapszékben.</w:t>
      </w:r>
    </w:p>
    <w:p>
      <w:pPr>
        <w:pStyle w:val="Csakszveg"/>
        <w:rPr>
          <w:rFonts w:ascii="Times New Roman" w:hAnsi="Times New Roman" w:cs="Times New Roman"/>
          <w:sz w:val="28"/>
          <w:szCs w:val="28"/>
        </w:rPr>
      </w:pPr>
      <w:r>
        <w:rPr>
          <w:rFonts w:cs="Times New Roman" w:ascii="Times New Roman" w:hAnsi="Times New Roman"/>
          <w:sz w:val="28"/>
          <w:szCs w:val="28"/>
        </w:rPr>
        <w:t>Fontos hírekkel tértek vissz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pp idejében érkeztünk. Ma este lesz az Összefogás. Az a hír járja a városban – ehhez mit szóltok? –, hogy az eltűnt gyermeket egy gyiptus hajón rejtegetik, s hogy este meg fog jelenni az összefogás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arsányan hahotázott, és felborzolta Lyra haját. Amióta a Mocsarasra értek, Tony hangulata egyre javult, mintha komor képe csak holmi álarc lett volna. Lyrát is elfogta az izgalom, gyorsan bekapta a vacsorát, elmosta az edényt, megfésülködött, az aletiométert a farkasprém bunda zsebébe dugta, majd partra ugrott, és csatlakozott a Zaal oldalán felfelé tartó családokho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t hitte, Tony tréfál. De hamarosan rájött, hogy igazat beszélt, vagy pedig ő mégsem látszik annyira gyiptusnak, mint hitte: sokan megbámulták, a gyerekek mutogattak rá, s mire a Zaal nagy kapuihoz értek, utat engedett nekik a tömeg, kétoldalt valósággal sorfalat álltak, úgy bámulták meg ő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kkor aztán Lyrát istenesen elfogta az idegesség. El nem maradt Costa mama mellől, Pantalaimon pedig akkorára nőtt, amekkorára csak tudott: párduc alakban igyekezett nyugtatni Lyrát. Costa mama úgy csörtetett fel a lépcsőn, mint akinek a világon semmi nem állhatja útját, de gyorsabb iramra sem késztetheti, Tony és Kerim pedig akár a büszke hercegek léptettek az oldal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nagyteremben naftalámpák égtek, éles fényük megvilágította a hallgatóság arcát-testét, de a magas gerendázat sötétben maradt. Az érkezők még a padlón is nehezen találtak helyet, a padok már rég zsúfolásig megteltek; de néhány család odébb húzódott, a gyerekek ölbe kerültek, a daimónok gazdájuk lábánál gömbölyödtek össze, vagy a gerendafalon kapaszkodt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Zaal előterében álló emelvényen nyolc faragott szék sorakozott. Amikor Lyra és Costáék állóhelyet találtak a fal mellett (ülőhely már nem volt sehol), nyolc férfi lépett elő az emelvény mélyéről, és állt a székek elé. Izgatott moraj futott végig a közönségen, csitították egymást, és igyekeztek minél közelebb kerülni az emelvényhez. Nagy sokára csend lett, és az emelvényen állók közül heten helyet foglalt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egyetlen, aki állva maradt, hetvenes éveit taposhatta, magas volt, bikanyakú, erőteljes. Egyszerű vászonzeke volt rajta kockás inggel, mint akármelyik gyiptus férfin, semmi más nem különböztette meg a többiektől, mint az egész személyét körüllengő erő és fensőbbség. Lyra felismerte: Asriel bácsiban is megvan ez, és a Mesterben is. Ennek a férfinak varjú volt a daimónja; nagyon hasonlított a Mester hollójáho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 John Faa, a nyugati gyiptusok ura – suttogta Tony. John Faa mély hangon, lassan kezdte beszéd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yiptusok! Üdvözöllek benneteket az Összefogáson. Azért jöttünk, hogy figyeljünk és határozzunk. Mindannyian tudjátok, miért. Sok család van itt, amelyik elveszítette egy gyermekét.</w:t>
      </w:r>
    </w:p>
    <w:p>
      <w:pPr>
        <w:pStyle w:val="Csakszveg"/>
        <w:rPr/>
      </w:pPr>
      <w:r>
        <w:rPr>
          <w:rFonts w:cs="Times New Roman" w:ascii="Times New Roman" w:hAnsi="Times New Roman"/>
          <w:sz w:val="28"/>
          <w:szCs w:val="28"/>
        </w:rPr>
        <w:t>Némelyikük kettőt. Valaki elviszi őket. Igaz, a honosok közül is tűnnek el gyermekek. Efölött nincs közöttünk vita a honosokkal.</w:t>
      </w:r>
    </w:p>
    <w:p>
      <w:pPr>
        <w:pStyle w:val="Csakszve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onkívül híre járt, hogy egy eltűnt gyermekért jutalmat tűztek ki. Hogy minden szóbeszédnek elejét vegyem, hallgassátok meg, mi az igazság. A gyermek neve Lyra Belacqua, és a honos rendőrség keresi. Ezer arany üti a markát annak, aki kiadja nekik. Honos gyermek, mi viseljük gondját, és közöttünk is fog maradni. Akit pedig kísértésbe hoz az ezer arany, annak nincsen helye sem szárazon, sem vízen. Mi nem adjuk ki a gyerme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úgy érezte, a feje búbjától a lába hegyéig elvörösödik; Pantalaimon barna molylepke lett, hogy elbújhasson. Minden szem feléjük fordult, és Lyra segélyt kérően pillantott fel Costa mamára.</w:t>
      </w:r>
    </w:p>
    <w:p>
      <w:pPr>
        <w:pStyle w:val="Csakszveg"/>
        <w:rPr/>
      </w:pPr>
      <w:r>
        <w:rPr>
          <w:rFonts w:cs="Times New Roman" w:ascii="Times New Roman" w:hAnsi="Times New Roman"/>
          <w:sz w:val="28"/>
          <w:szCs w:val="28"/>
        </w:rPr>
        <w:t>De John Faa ismét megszóla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eszélhetünk, amíg be nem rekedünk, azzal nem változtatunk semmit. Ha változtatni akarunk a dolgokon, cselekednünk kell. És halljatok még egy tényt: az Átkosok, ezek a gyerekrablók, egy messze északi városba viszik foglyaikat, fent a sötétség földjén. Nem tudom, mit művelnek velük. Van, aki azt mondja, megölik őket, más megint mást mond. Nem tudjuk. Azt azonban tudjuk, hogy amit csinálnak, abban a honos rendőrség meg a papság segít nekik. A Föld minden hatalma segít nekik. Ezt ne feledjétek. Tudják, mi megy végbe, és amikor csak tehetik, segítenek. Amit tehát javasolok nektek, nem könnyű. A beleegyezésetekre van szükség. Azt javasolom, hogy küldjünk fegyveres csapatot fel Északra, hogy szabadítsa ki a gyerekeket, és hozza vissza őket elevenen. Azt javasolom, hogy adjuk össze az aranyunkat, és vessük latba minden ügyességünket és bátorságunkat. Tessék, Raymond van Gerr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allgatóság soraiban egy férfi felemelte kezét, John Faa pedig leült, hogy a férfi előadhassa a mondóká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ngedelmeddel, Lord Faa. Honos gyerekeket is foglyul ejtettek, nemcsak gyiptusokat. Azt mondod, hogy azokat is szabadítsuk ki?</w:t>
      </w:r>
    </w:p>
    <w:p>
      <w:pPr>
        <w:pStyle w:val="Csakszveg"/>
        <w:rPr>
          <w:rFonts w:ascii="Times New Roman" w:hAnsi="Times New Roman" w:cs="Times New Roman"/>
          <w:sz w:val="28"/>
          <w:szCs w:val="28"/>
        </w:rPr>
      </w:pPr>
      <w:r>
        <w:rPr>
          <w:rFonts w:cs="Times New Roman" w:ascii="Times New Roman" w:hAnsi="Times New Roman"/>
          <w:sz w:val="28"/>
          <w:szCs w:val="28"/>
        </w:rPr>
        <w:t>John Faa felállt, úgy válaszo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akarod mondani, Raymond, hogy verekedjük át ma gunkat minden veszedelmen egy csoport rémült gyerekig, azután mondjuk néhányuknak, hogy hazajöhetnek, a többinek pedig, hogy ott kell maradniuk? Ennél különb embernek tartalak. Nos, helyeslitek-e a tervemet, barátai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érdés váratlanul érte őket, ám alig egy pillanatnyi tétovázás után teli torokból felharsanó üvöltés töltötte el a csarnokot, tapsra verődtek a tenyerek, öklök emelkedtek a levegőbe, izgatott hangok elegye töltötte be a termet, hogy a gerendák is beleremegtek, sötét búvóhelyükön felriadtak a madarak, és nagy szárnyrebbenéssel porzuhatagokat hullajtottak alá.</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ohn Faa egy percig tűrte a lármát, azután felemelt kézzel csendet ké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szervezés beletelik egy kis időbe. A családfők vessenek ki</w:t>
      </w:r>
    </w:p>
    <w:p>
      <w:pPr>
        <w:pStyle w:val="Csakszveg"/>
        <w:rPr/>
      </w:pPr>
      <w:r>
        <w:rPr>
          <w:rFonts w:cs="Times New Roman" w:ascii="Times New Roman" w:hAnsi="Times New Roman"/>
          <w:sz w:val="28"/>
          <w:szCs w:val="28"/>
        </w:rPr>
        <w:t>adót, és toborozzanak önkénteseket. Három nap múlva itt találkozunk. Addig beszélek az említett gyermekkel és Farder Corammal, és kész tervvel állok elétek. Jó éjt mindnyájatokna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kintélye, egyszerűsége, egyenessége mindenkit lecsillapított. A közönség kifelé indult a nagy ajtókon a hűvös estébe, hajójuk vagy a kis település zsúfolt csapszékei fe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 volt a többi férfi az emelvényen? – kérdezte Costa mamától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t családfő, a másik férfi pedig Farder Cor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m volt nehéz kitalálni, ki a „másik férfi”, mert ő volt valamennyi közül a legidősebb. Bottal járt, s egész idő alatt, míg John Faa mögött ült, úgy reszketett, mintha váltóláz gyötörn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yere – szólt Tony. – Legjobb lesz, ha felviszlek John Faa-hoz:</w:t>
      </w:r>
    </w:p>
    <w:p>
      <w:pPr>
        <w:pStyle w:val="Csakszveg"/>
        <w:rPr/>
      </w:pPr>
      <w:r>
        <w:rPr>
          <w:rFonts w:cs="Times New Roman" w:ascii="Times New Roman" w:hAnsi="Times New Roman"/>
          <w:sz w:val="28"/>
          <w:szCs w:val="28"/>
        </w:rPr>
        <w:t>tisztelkedjél előtte. Lord Faa-nak szólítsad. Nem tudom, mit fog kérdezni, de ügyelj, hogy csak az igazat mond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natalaimon mint veréb, kíváncsian ült Lyra vállán, karmait belemélyesztette a farkasprém bundába, míg Lyra követte Tonyt a tömegen át az emelvény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ony felemelte. Lyra tudta, hogy a teremben mindenki őt nézi. Átérezte, hogy immár ő ezer aranyat ér, hát elpirult, elbizonytalanodott. Pantalaimon vadmacska alakjában a keblére vetette magát, halkan sziszegett Lyra karjában, és körülkémle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érezte, hogy megtaszítják, hát előrelépett John Faa elé. Az erőteljes alkatú, szigorú férfi arckifejezése mit sem árult el – sziklára emlékeztetett inkább, nem is férfira. De azután lehajolt, és kezet nyújtott Lyrának. A kislány keze szinte eltűnt a férfi marká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Üdvözöllek, Lyra – szólalt meg John Faa.</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özelről mintha maga a föld dübörögne, olyan volt a hangja. Lyra ideges lett volna, ha nincs ott Pantalaimon, meg aztán John Faa kőbe vésett arcvonásai is megenyhültek egy kics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öszönöm, Lord Faa – mondta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yere be a tárgyalószobába, elbeszélgetünk – mondta John Faa. – Jól tartanak Costáé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Ó, igen. Angolna volt vacsorá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isztességes mocsarasbéli angolna, bizonyá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árgyalószoba kényelmes helyiség volt, lobogott benne a tűz, a pohárszékek roskadoztak az ezüst és a porcelán alatt, a hosszú évek során sötétre fényesedet  asztal mellé tizenkét széket húzt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emelvényről a többi férfi máshová ment, de a reszkető öregember ott volt. John Faa egy székhez támoga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Ülj ide a jobbomra – szólt Lyrához John Faa, ő maga pedig az asztalfőn álló széket foglalta el. Lyra szemközt találta magát Farder Corammal. Megrettentette a csontsovány arc és a szüntelen reszketés. Farder Coram daimónja gyönyörű, hatalmas, őszies színű macska volt, farkát felemelve lépdelt az asztal körül, elegánsan szemügyre vette Pantalaimont, kurtán az orrához érintette orrát, majd Farder Coram ölébe telepedett, szemét félig lehunyta, és halkan dorombo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gy asszony, akit Lyra eddig nem vett észre, előlépett az árnyékból; tálcán poharakat hozott, letette John Faa mellé, bókolt és kiment. John Faa kőkorsóból kis poharakba borókapálinkát töltött magának és Farder Coramnak, Lyrának</w:t>
      </w:r>
    </w:p>
    <w:p>
      <w:pPr>
        <w:pStyle w:val="Csakszveg"/>
        <w:rPr>
          <w:rFonts w:ascii="Times New Roman" w:hAnsi="Times New Roman" w:cs="Times New Roman"/>
          <w:sz w:val="28"/>
          <w:szCs w:val="28"/>
        </w:rPr>
      </w:pPr>
      <w:r>
        <w:rPr>
          <w:rFonts w:cs="Times New Roman" w:ascii="Times New Roman" w:hAnsi="Times New Roman"/>
          <w:sz w:val="28"/>
          <w:szCs w:val="28"/>
        </w:rPr>
        <w:t>pedig bo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s – szólalt meg John Faa –, elszöktél,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ki volt az a hölgy, akitől elszökté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rs. Coulternek nevezték. Azt hittem, helyes, de rájöttem, hogy ő is Átkos. Hallottam, amikor valaki mondta, hogy mik is az Átkosok, hogy igazából Áldozárok Testületének hívják őket, és hogy ez a hölgy irányítja, az ő elgondolása az egész. És hogy valamilyen terven dolgoznak, nemtom, micsodán, csak hogy azt akarták, én is segítsek nekik gyerekeket szerezni. De azt nem is sejtetté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nem sejtet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őször is, hogy ismerek néhány gyereket, akit elfogtak. Például Roger barátomat, a Jordan-kollégium konyhai kisinasát, meg Billy Costát, meg egy lányt az oxfordi piacról. És még valami... A bácsikám, igen, Lord Asriel. Hallottam, mikor arról beszéltek, hogy Északra tett utakat, és nem hinném, hogy neki valami köze volna az Átkosokhoz. Mivelhogy kikémleltem a Jordanben a Mestert meg a tudósokat, elbújtam az ejtő–zőszobában, ahova másnak nem szabad belépni, csak nekik, és hallottam, amint Lord Asriel mesélt nekik az északi expedíciójáról, meg a Porról, amit látott, és magával hozta Stanislaus Grumman fejét, amit a tatárok kilyukasztottak. És most az Átkosok bezárták valahová a bácsikámat. Páncélos medvék őrzik. És én ki akarom szabadíta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Ádáz és konok képpel ült ott, alig látszott ki a magas, faragott székből. A két férfi akaratlanul elmosolyodott. Farder Coram mosolya tétova, sokszínű, bonyolult volt, úgy remegett az arcán, mint szeles márciusi napon a felhőket kergető napsütés, John Faa mosolya pedig jelentőségteljes volt, meleg, egyenes és kedve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ondjad csak el, mit hallottál aznap este a bácsikádtól – biztatta John Faa. – De ki ne hagyj semmit! Mondjál el minde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elmondta, lassabban, mint Costáéknak, de őszintébben. Félt John Faa-tól, de legeslegjobban a kedvességétől. Amikor befejezte, Farder Coram első ízben szólalt meg. Lágy, zenei hangjának annyi színe volt, akárcsak daimónja bundájá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a Por... – mondta. – Hallottad-e, Lyra, hogy valami másnak nevezté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Csak Pornak. Mrs. Coulter megmagyarázta, hogy mi az: elemi részecskék. De csak ennyit mondott ról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úgy gondolják, ha valamit csinálnak a gyerekekkel, akkor többet fognak megtudni a Porr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De hogy mit, azt nem tudom. Csak a bácsikám... Valamit elfelejtettem elmondani. Amikor lemezeket mutogatott nekik, volt köztük egy olyan, hogy a Ró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micsoda? – kérdezte John Fa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Aurora – mondta Farder Coram. – Az volt,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az. És a Róra megvilágított valami várost. Tornyokat, templomokat, kupolákat, mindenfélét. Kicsit hasonlított Oxfordhoz, legalábbis szerintem. És azt hiszem, hogy Asriel bácsit leginkább ez érdekelte, de a Mestert meg a többi tudóst inkább a Por, akárcsak Mrs. Coultert meg Lord Borealt meg a több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rtem – bólintott Farder Coram. – Nagyon érdeke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s, Lyra – szólt John Faa –, mondok én neked valamit. Farder Coram igen bölcs ember. Látnok. Követte, ami a Porral, meg az Átkosokkal meg Lord Asriellel meg a többivel történik, és követett téged is. Ahányszor Costáék Oxfordba mentek, vagy másik fél tucat család, mindig hoztak vissza valami hírt. Rólad, gyermek. Tudtad ez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megrázta a fejét. Elfogta a félelem. Pantalaimon halkan morgott, nem hallhatta senki, de Lyra érezte a bundájába mélyesztett ujja hegyén 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izony – mondta John Faa –, akármit csináltál, Farder Coram mindenről hírt kapott.</w:t>
      </w:r>
    </w:p>
    <w:p>
      <w:pPr>
        <w:pStyle w:val="Csakszveg"/>
        <w:rPr>
          <w:rFonts w:ascii="Times New Roman" w:hAnsi="Times New Roman" w:cs="Times New Roman"/>
          <w:sz w:val="28"/>
          <w:szCs w:val="28"/>
        </w:rPr>
      </w:pPr>
      <w:r>
        <w:rPr>
          <w:rFonts w:cs="Times New Roman" w:ascii="Times New Roman" w:hAnsi="Times New Roman"/>
          <w:sz w:val="28"/>
          <w:szCs w:val="28"/>
        </w:rPr>
        <w:t>Lyra nem bírta tovább türtőztetni mag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mi nem tettünk benne semmi kárt! Becsszó! Csak egy marék agyag volt! És nem is jutottunk nagyon messzi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ről beszélsz, gyermek? – kérdezte John Faa.</w:t>
      </w:r>
    </w:p>
    <w:p>
      <w:pPr>
        <w:pStyle w:val="Csakszveg"/>
        <w:rPr>
          <w:rFonts w:ascii="Times New Roman" w:hAnsi="Times New Roman" w:cs="Times New Roman"/>
          <w:sz w:val="28"/>
          <w:szCs w:val="28"/>
        </w:rPr>
      </w:pPr>
      <w:r>
        <w:rPr>
          <w:rFonts w:cs="Times New Roman" w:ascii="Times New Roman" w:hAnsi="Times New Roman"/>
          <w:sz w:val="28"/>
          <w:szCs w:val="28"/>
        </w:rPr>
        <w:t>Farder Coram elnevette magát. Eközben megszűnt a reszketése, arca felderült, megfiatalodott. De Lyrának nem volt nevethetnékj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még ha megtaláltuk volna a dugaszt – mondta, és meg remegett az ajka –, akkor se húztuk volna ki! Csak vicc volt!</w:t>
      </w:r>
    </w:p>
    <w:p>
      <w:pPr>
        <w:pStyle w:val="Csakszveg"/>
        <w:rPr/>
      </w:pPr>
      <w:r>
        <w:rPr>
          <w:rFonts w:cs="Times New Roman" w:ascii="Times New Roman" w:hAnsi="Times New Roman"/>
          <w:sz w:val="28"/>
          <w:szCs w:val="28"/>
        </w:rPr>
        <w:t>Becsszóra, nem akartuk elsüllyeszte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ost már John Faa is nevetett. Széles tenyerével akkorát csapott az asztalra, hogy megcsendültek a poharak, erőteljes válla beleremegett, szeméből törölgette a könnyeket. Lyra sose látott ilyet, nem hallott ilyen nevetést – mintha egy hegy fakadna  hahotá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izony, bizony – mondta John Faa, amikor megint meg tu dott szólalni –, hallottunk erről is, kislány! Nem hinném, hogy ahol Costáék megfordulnak, ne emlékeztetnék őket! Jobb lesz, ha őrt hagysz a hajón, Tony, mondogatják. Csuda veszedelmes kislányok kószálnak erre! Bejárta ám a történet a Mocsarast, gyermek. De nem kapsz ki érte. Nem, nem – efelől nyugodt lehet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arder Coramra nézett. Az öregember megint felnevetett, de most már szelídebben. És Lyrát nyugodt biztonság töltötte 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ohn Faa megrázta fejét, és ismét elkomolyod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hogy mondtam, Lyra, tudunk rólad mindent, kicsi gyermekkorodtól. Csecsemőkorodtól. Meg kell neked is tudnod, amit mi tudunk. Nem tudom, mit mondtak neked a Jordan-kollégiumban, hogy honnan származol, de ők maguk sem tudják a teljes igazságot. Megmondták neked valaha, hogy kik voltak a szüleid?</w:t>
      </w:r>
    </w:p>
    <w:p>
      <w:pPr>
        <w:pStyle w:val="Csakszveg"/>
        <w:rPr>
          <w:rFonts w:ascii="Times New Roman" w:hAnsi="Times New Roman" w:cs="Times New Roman"/>
          <w:sz w:val="28"/>
          <w:szCs w:val="28"/>
        </w:rPr>
      </w:pPr>
      <w:r>
        <w:rPr>
          <w:rFonts w:cs="Times New Roman" w:ascii="Times New Roman" w:hAnsi="Times New Roman"/>
          <w:sz w:val="28"/>
          <w:szCs w:val="28"/>
        </w:rPr>
        <w:t>Lyra csak bámu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Azt mondták, hogy én... hogy ők... hogy Lord Asriel azért vitt oda, mert a szüleim meghaltak egy léghajó-szerencsétlenségben. Ezt mondt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Nos, gyermek, most mesélek neked valamit, egy igaz történetet. Onnan tudom, hogy igaz, mert gyiptus asszonytól hallottam, márpedig ők csak a tiszta igazat mondják John Faa-nak és Farder Coramnak. Hát halld meg magadról az igazságot, Lyra. Az édesapád nem halt meg léghajó-szerencsétlenségben, mert az apád maga Lord Asriel.</w:t>
      </w:r>
    </w:p>
    <w:p>
      <w:pPr>
        <w:pStyle w:val="Csakszveg"/>
        <w:rPr>
          <w:rFonts w:ascii="Times New Roman" w:hAnsi="Times New Roman" w:cs="Times New Roman"/>
          <w:sz w:val="28"/>
          <w:szCs w:val="28"/>
        </w:rPr>
      </w:pPr>
      <w:r>
        <w:rPr>
          <w:rFonts w:cs="Times New Roman" w:ascii="Times New Roman" w:hAnsi="Times New Roman"/>
          <w:sz w:val="28"/>
          <w:szCs w:val="28"/>
        </w:rPr>
        <w:t>Lyra némán meredt rá.</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Így történt a dolog – folytatta John Faa. – Fiatalkorában felfedezőúton járt Északon, és nagy vagyonnal tért vissza. Hirtelen haragú, szenvedélyes férfi volt. És szenvedélyes volt az anyád is. Nem olyan előkelő születésű, mint Lord Asriel, de okos asszony. Tudós, és aki valaha is látta, azt mondta, nagyon szép.</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lső látásra egymásba szerettek apáddal. Csakhogy az volt a baj, hogy anyád már férjnél volt. Politikus volt a férje. A király pártjának tagja, egyike a király bizalmas tanácsosainak. Nagy jövő állt előtte. Nos, amikor anyád ráébredt, hogy gyermeket vár, félt elmondani a férjének, hogy nem ő a gyermek apja. És (amikor a kisded megszületett – ez te voltál, leányka –, csak rád kellett nézni, láthatta bárki, hogy nem az anyád férjére ütsz, hanem vér szerinti apádra. És anyád úgy gondolta, az lesz a legjobb, ha elrejt, és azt állítja, hogy meghaltál. Így aztán elvittek Oxfordshire-be, ahol apádnak birtokai voltak, és egy gyiptus asszonynak adtak ki dajkaságba. De valaki megsúgta anyád férjének a történteket, ő menten oda is száguldott, feldúlta a gyiptus asszony viskóját, csakhogy az bemenekült a nagy házba, és a férfi gyilkos indulattal követte. Apád éppen vadászni volt, de meghallotta a hírt, és idejében hazalovagolt, hogy ott találja anyád férjét a nagy lépcső tövében. Ha csak egy pillanatot késik, az a férfi már kifeszítette volna a fülkét, ahol a gyiptus asszony rejtőzködött veled, de Lord Asriel kihívta, meg is vívtak, és Lord Asriel megölte. A gyiptus asszony mindent hallott, mindent látott, Lyra, és tőle tudjuk mindezeket. Nagy pereskedés következett. Apád nem az a fajta ember, aki letagadja vagy elrejti az igazságot, hát törhették a fejüket a bírák. Embert ölt, vért ontott, csakhogy a házát és a gyermekét védelmezte egy betolakodótól. Másfelől viszont a törvény megengedi, hogy bárki férfi megbosszulhassa, ha az asszonyán erőszakot tettek, és az ügyvédjei azt állították, hogy a megboldogult pontosan ezt cselekedte. Hetekig tartott a per, köteteket tenne ki a hosszú vita. Végül a bírák azt a büntetést mérték Lord Asrielre, hogy elkobozták minden javát, minden birtokát, és földönfutó lett belőle, holott előzőleg a királynál is gazdagabb volt. Anyád pedig hallani sem akart se róla, se rólad. Hátat fordított mindkettőtöknek. A gyiptus dajka mesélte nekem, mennyit rettegett, hogy ugyan hogyan is bánna veled az anyád, az a büszke és bosszúálló asszony. No és aztánott voltál te. Ha a dolgok másként alakulnak, Lyra, gyiptus–ként nevelkedhettél volna, mert a dajkád kérlelte a bíróságot, hadd tartson meg; de nekünk, gyiptusoknak nincs sok becsületünk a törvény előtt. A bíróság tehát úgy döntött, hogy helyezzenek el egy kolostorban, s úgy is történt: Watlingtonba kerültél, az Engedelmes Nővérekhez. De erre már nem emlékszel. Hanem Lord Asriel ezt nem hagyta annyiban. Gyűlölte a papokat, szerzeteseket, apácákat, s amilyen fennhéjázó volt, egy szép napon egyszer csak odalovagolt, és elragadott téged. Nem azért, hogy maga viselje gondodat, nem is hogy a gyiptusoknak adjon: elvitt a Jordan-kollégiumba, s fittyet hányt a törvénynek. A törvény pedig szemet hunyt a dolog fölött. Lord Asriel visszatért felfedezőútjára, te meg a Jordan-kollégiumban növekedtél. Egyetlen dolgot mondott apád, egyetlen feltételt szabott: hogy anyád ne láthasson meg. Ha megpróbálkoznék vele, meg kell akadályozni, neki pedig értesülnie kell róla, mert addigra már minden természete adta dühe anyád ellen fordult. A Mester megígérte, hogy úgy lesz – és telt-múlt az idő. Hanem azután bekövetkezett ez az aggodalom a Por miatt. Az egész országban, az egész világon bölcs férfiak és asszonyok kezdtek aggódni miatta. Minket, gyiptusokat nem érdekelt, egészen addig, míg el nem kezdték a gyermekeinket rabolni. Akkor aztán már mi is érdeklődtünk. El sem tudod képzelni, hol mindenhol tettünk szert kapcsolatokra, többek között a Jordan-kollégiumban. Magad sem tudod, de valaki azóta figyel téged és ad nekünk hírt rólad, amióta csak odakerültél. Mivelhogy mi érdeklődünk irántad, és az a gyiptus asszony, aki a dajkád volt, azóta is aggódik miatta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 figyelt engem? – kérdezte Lyra. Roppant fontosnak és különlegesnek érezte magát – hogy minden jövése-menése ilyen távol is érdeklődést kelts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y konyhai munkás. Bernie Johansen, a cukrász. Félig gyiptus, de fogadni mernék, hogy ezt nem tudta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ernie kedves, magának való ember volt, azon ritka személyek egyike, akiknek a daimónja azonos nemű vele. Bernie-re kiabált rá kétségbeesetten Lyra, amikor Rogert elrabolták. És Bernie mindent elmondott a gyiptusoknak! Ki gondolta voln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Így aztán – folytatta John Faa – meghallottuk azt is, hogy elmentél a Jordan-kollégiumból, s hogy ez olyankor történt, amikor Lord Asriel raboskodott, és nem tudta megakadályozni. És emlékeztünk rá, mit mondott a Mesternek, hogy mit ne tegyen semmi körülmények között, és arra is emlékeztünk, hogy azt a férfit, aki az anyád férje volt, a politikust, akit Lord Asriel megölt, Edward Coulternek hívt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rs. Coulter? – bámult Lyra elképedten. – Csak nem ő az anyá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igen. És ha apád szabad lett volna, anyád sohasem merészel dacolni vele, és te mind a mai napig a Jordan-kollégiumban volnál, és nem tudnál semmiről. De hogy a Mester miért engedett el, az rejtély. Nem tudom megmagyarázni. Hiszen az ő gondjaira bíztak. Csak arra gondolhatok, hogy az anyádnak valamiféle hatalma van fölötte.</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hirtelen megértette, miért viselkedett oly különösen a Mester aznap reggel, amikor ő elhagyta a kollégium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hiszen ő nem is akarta... – kezdte Lyra, és törte a fejét, hogy is volt csak. – Ő... először őhozzá kellett bemennem aznap reggel, és nem volt szabad szólnom Mrs. Coulternek... Mintha meg akart volna védeni Mrs. Coultertől... – Elhallgatott, elgondolkodva nézett a két férfira, azután úgy határozott, elmondja a teljes igazságot az ejtőzőszobáról. – Tudniillik, volt még valami más is. Aznap este, amikor elbújtam az ejtőzőszobában, megláttam, hogy a Mester meg akarja mérgezni Lord Asrielt. Láttam, hogy valamilyen port szór a borába, és megmondtam a bácsikámnak, és ő leverte az asztalról a palackot, és a bor kiömlött. Vagyis hát megmentettem az életét. Sose értettem, miért akarta a Mester megmérgezni, hiszen mindig olyan kedves volt. Azután aznap, hogy eljöttem, kora reggel behívatott a dolgozószobájába, de titokban kellett odamennem, hogy senki ne tudjon róla, és azt mondta... – Lyra töprengett: hogy is volt pontosan...? Mit is mondott a Mester..? Hiába; megrázta a fejét. – Csak annyit értettem, hogy ad nekem valamit, amit titokban kell tartanom előtte, mármint Mrs. Coulter előtt. Azt hiszem, nem baj, ha elmond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elenyúlt farkasprém bundája zsebébe, kivette a bársonyba burkolt csomagot, és az asztalra tette. Érzékelte John Faa őszinte kíváncsiságát, s Farder Coram élénk, értelmes érdeklődését; mind a kettő akár a fényszóró, szegeződött a tárgyra.</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kicsomagolta az aletiométert, de Farder Coram szólalt meg első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ose hittem volna, hogy egyszer még látom az egyiket. Ez jelképolvasó. Mondott neked valamit róla, gyerm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Csak azt, hogy magamnak kell kisütnöm, hogyan kell leolvasni. Azt mondta, aletiométer a nev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mit jelent? – fordult társához John Fa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örög szó. Alighanem az aletheia szóból származik, ami „igazság”–ot jelent. Igazságmérő. És kisütötted már, hogy hogyan működik? – fordult Lyráho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Illetve a három kismutatót tudom úgy mozgatni, hogy különféle képekre mutassanak, de a naggyal nem megyek semmire. Körbefordul. Csak néha, nagy ritkán, amikor... hogy is mondjam... koncentrálok, akkor a puszta gondolattal meg tudom egy kicsit mozdítani erre vagy amar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re való ez a holmi, Farder Coram? – kérdezte John Faa. – És hogyan kell leolvas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ek a képek a kerületén – tartotta Farder Coram óvatos kézzel a műszert John Faa egyenes, erőteljes tekintete elé – megannyi jelkép. Mindegyik egy egész sor dolgot jelent. Nézzük például a horgonyt. Első jelentése: reménység, hiszen a remény tartja szilárdan az embert, akárcsak a horgony, hogy ne engedjen. A második jelentése: állhatatosság. A harmadik jelentése: rejtett akadály, vagyis megelőzés. Negyedik jelentése: a tenger. És így tovább, egészen tíz, tizenkét, vagy akár végtelen számú jelentési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te valamennyit ismer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éhányat. De hogy tökéletesen olvassam, ahhoz a könyvre volna szükségem. Láttam a könyvet, tudom is, hogy hol van, de nekem nincs me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rre még visszatérünk – mondta John Faa. – Most folytasd: hogyan olvaso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rom mutatója van, amit irányíthatsz – magyarázta Farder Coram –, és a segítségükkel kérdéseket tehetsz fel. Ha a mutatókat három jelképre állítod be, bármilyen kérdést feltehetsz, hiszen mindegyik jelképhez rengeteg szint tartozik. Mihelyt megfogalmaztad a kérdést, a másik mutató körbelendül, és további jelképekre mutat, amelyek megadják a válasz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honnan tudja, melyik szintre gondolsz, amikor megfogalmazod a kérdést? – tudakolta John Fa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s, magától nem is tudja. Csak akkor működik, ha a kérdező eszében tartja a szinteket. Először tudnod kell valamennyi jelentést, márpedig ezernél is több lehet. Azután képesnek kell lenned valamennyit észben tartanod, de nem szabad nógatnod, sem a választ sürgetned, csak nézned, merre mozdul a mutató. Amikor teljesen körbefordult, tudni fogod, mi a válasz. Tudom, hogy hogyan működik, mert egyszer Uppsalában tanúja voltam, amikor egy bölcs ember használta. Mind a mai napig az volt az egyetlen alkalom, hogy aletiométert láttam. Tudod-e, milyen ritka az ily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Mester azt mondta, összesen hat készült – válaszolt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te titokban is tartottad Mrs. Coulter előtt, ahogyan a Mester meghagyta? – kérdezte John Fa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De a daimónja bemászkált a szobámba. És egész biztosan megtalál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rtem. Nos, Lyra, nem tudom, hogy valaha is megtudjuk-e a teljes igazságot, de a következőket gondolom. Lord Asriel megbízta a Mestert, hogy viselje gondodat, és tartson biztonságban az anyád elől. És ő meg is tette, tíz esztendeig, vagy még tovább. Azután Mrs. Coulter meg az egyházbéli barátai létrehozták az Áldozárok Testületét – hogy mi célból, azt nem tudjuk, de megtörtént –, és ő a maga módján volt olyan hatalmas, mint Lord Asriel. A szüleid mind a ketten erősek, becsvágyóak, és a Mester azt akarja, hogy te légy kettejük között a mérleg nyelve. Nomármost, a Mesternek ezeregy a dolga. Első gondja a kollégiuma meg az ottani tudomány. Ha azt bármi fenyegeti, neki kell lépnie. És az utóbbi időkben az egyház egyre nagyobb hatalomra tesz szert. Ilyen tanács, olyan tanács; arról is hallani, hogy újra megalakítják az inkvizíció hivatalát, amitől Isten mentsen. És a Mesternek óvatosan kell egyensúlyoznia a különféle hatalmak között. Meg kell őriznie a Jordan-kollégium jó kapcsolatát az egyházzal, ha fenn akar maradni. A Mester másik gondja pedig te vagy, gyermek. Bernie Johansen ezt világosan látta.   A Jordan-kollégium Mestere meg a többi tudós mind úgy szeret téged, mint tulajdon gyermekét. Mindent megtennének a biztonságodért, nemcsak azért, mert megígérték Lord Asrielnek, hanem érted magadért is. Ha tehát a Mester, ígérete ellenére, átadott téged Mrs. Coulternek, nyilván úgy gondolta, nála valószínűleg nagyobb biztonságban leszel, mint a Jordan-kollégium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kor pedig meg akarta mérgezni Lord Asrielt, alkalmasint úgy gondolta, amit Lord Asriel csinál, mindannyiukat veszedelembe sodorhatja, sőt talán valamennyiünket – meglehet, az egész világot. A Mester alighanem igen keserves választás előtt állt: akármit választ, baj lesz belőle, de ha a helyesebbik utat választja, talán egy kicsit kisebb lesz a baj. Isten mentsen meg engem attól, hogy valaha is ilyen választás előtt álljak. Amikor tehát odajutott a dolog, hogy el kellett téged engednie, neked adta a jelképolvasót, és megkért, hogy tartsad biztonságban. Nem tudom, mire gondolhatott, mit fogsz kezdeni vele, hiszen nem tudod olvasni – rejtély, hogy mi járhatott a fejé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Azt mondta... – erőltette az emlékezetét Lyra –, azt mondta, hogy Asriel bácsi ajándékozta az aletiométert a Jordan-kollégiumnak sok-sok évvel ezelőtt. Valami mást is akart még mondani, de akkor kopogtak az ajtón, ő pedig elhallgatott. De én úgy gondoltam, talán azt akarja, hogy az aletiométert tartsam távol Lord Asrieltől i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gy éppenséggel az ellenkezőjét – vélte John Fa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re gondolsz, John? – kérdezte Farder Cor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alán az járt az eszében, hogy megkéri Lyrát: adja vissza Lord Asrielnek, mintegy jóvátételként, amiért megpróbálta megmérgezni. Lehetséges, hogy azt gondolta, Lord Asriel részéről már nem fenyeget veszély. Vagy hogy Lord Asriel valami bölcsességet tud leolvasni erről a műszerről, és ez visszatarthatja céljától.  Ha Lord Asriel most raboskodik, ez talán kiszabadíthatja. Nos, Lyra, vidd csak el ezt a jelképolvasót, és nagyon vigyázz rá. Ha eddig sikerült megőrizned, nyugodtan nálad merem hagyni. De eljöhet az idő, amikor le kell olvasnunk, és akkor majd elkérjük től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isszahajtotta a fekete bársonyt a műszerre, és az asztalon át Lyrához csúsztatta. Lyra mindenfélét szeretett volna kérdezni, de egyszeriben elfogta a félszegség ez előtt a hatalmas férfi előtt, akinek apró szeme oly éles pillantással, de egyszersmind oly szelíden nézett rá a redők, ráncok közül.</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anem azért meg nem állhatta, hogy meg ne kérdezzen valam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 volt az a gyiptus asszony, aki dajkált eng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gy ki? Hát Billy Costa anyja, ki más. Nem mondta meg neked, mert én nem engedtem, de tudja, hogy most miről folyik köztünk a szó, és hogy már minden kiderült. Most pedig eredj vissza hozzá. Van bőven gondolkodnivalód, gyermek. Három nap múlva újabb Összefogást tartunk, és megvitatjuk a teendőket. Légy jó kislány! Jó éjt,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ó éjt, Lord Faa! Jó éjt, Farder Coram! – köszönt udvariasan Lyra. Melléhez szorította az aletiométert, másik kezével Pantalaimont markol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ét öregember nyájasan mosolygott rá. A tárgyalószoba ajtaja előtt Costa mama várakozott, s mintha Lyra születése óta semmi sem történt volna, a hajósasszony hatalmas karjába szorította a kislányt, megcsókolta, aztán elvitte lefeküdni.</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36"/>
          <w:szCs w:val="36"/>
        </w:rPr>
      </w:pPr>
      <w:r>
        <w:rPr>
          <w:rFonts w:cs="Times New Roman" w:ascii="Times New Roman" w:hAnsi="Times New Roman"/>
          <w:sz w:val="36"/>
          <w:szCs w:val="36"/>
        </w:rPr>
        <w:t>8.</w:t>
      </w:r>
    </w:p>
    <w:p>
      <w:pPr>
        <w:pStyle w:val="Csakszveg"/>
        <w:jc w:val="center"/>
        <w:rPr>
          <w:rFonts w:ascii="Times New Roman" w:hAnsi="Times New Roman" w:cs="Times New Roman"/>
          <w:sz w:val="48"/>
          <w:szCs w:val="48"/>
        </w:rPr>
      </w:pPr>
      <w:r>
        <w:rPr>
          <w:rFonts w:cs="Times New Roman" w:ascii="Times New Roman" w:hAnsi="Times New Roman"/>
          <w:sz w:val="48"/>
          <w:szCs w:val="48"/>
        </w:rPr>
        <w:t>Kudarc</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GY nap alatt aligha értékelhette át Lyra a gyökeresen megváltozott helyzetet. Egy dolog, hogy Lord Asrielben apját kell látnia – de ennél már jóval nehezebb Mrs. Coultert mint anyját elfogadni. Két hónapja persze még boldog lett volna, és ennek tudatában csak még jobban összezavarod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természetétől azonban távol esett a tépelődés, hiszen ott van a mocsarasbéli város, azt kell felderíteni, és számos gyiptus gyereket elkápráztatni. Három nap se telt bele, már szakszerűen bánt (legalábbis a tulajdon véleménye szerint) a ladikkal, és kis kölykök egész bandáját gyűjtötte maga köré az igazságtalanul bebörtönzött nagy hatalmú atyjáról szóló meséiv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án egy este a török nagykövet volt meghívva vacsorára a Jordanbe. És ő magától a szultántól kapott parancsot, hogy ölje meg az apámat, és volt rajta egy gyűrű, aminek a kivájt kövébe méreg volt elrejtve. És amikor hozták a bort, úgy tett, mintha át akarna nyúlni az apám pohara fölött, és sutty! belespriccelte a mérget. Olyan gyorsan, hogy senki más nem vette észre, cs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ilyen méreg volt? – kérdezte egy vékonyka kislány.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y különleges török kígyó mérge – rögtönzött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udaszóval csalogatják elő a kígyót, aztán odadobnak elébe egy mézbe áztatott spongyát, a kígyó belemar, a foga ottragad, mire elfogják, és kifejik belőle a mérget. De, szóval, az apám észrevette, mit művel a török, és azt mondta, uraim, igyunk a Jordan-kollégium és az izmiri kollégium barátságára, merthogy ez volt a török nagykövetnek a kollégiuma. És hogy baráti jó szándékunkat megmutassuk, mondja az apám, cseréljünk poharat, és igyuk ki egymás borát. Na, jó kis kutyaszorítóba került a nagykövet! Ha nem hajlandó elfogadni a poharat, az halálos sértés, ha kiissza, az meg halálos méreg. Hát elsápadt, és ott helyben elájult. Amikor magához tért, ott ült mindenki, és csak nézték, és várták, mihez kezd. Nem volt mit tennie, vagy kiissza a mérget, vagy mindent beval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mit csiná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itta. Öt hosszú percig tartott a haláltusája, iszonyú kínok közepet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e látta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mert lányok nem ülhetnek a főasztalhoz. De láttam a holttestét, mikor kiterítették. A bőre úgy összezsugorodott, mint az aszalt almáé, a szeme meg kiguvadt. Úgy kellett visszanyomni az üregé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így tovább.</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közben a Mocsaras menti házakba sorra bekopogtatott a rendőrség, feltúrtak padlást, csűrt, pajtát, vizsgálták az iratokat, kivallattak mindenkit, aki azt állította, hogy látott egy szőke kislányt. Oxfordban még kegyetlenebbül zargatták a népet. A Jordan-kollégiumot a legporosabb padlástól a legsötétebb pincéig felkutatták, hasonlóképpen a Gabriel- és a Szent Mihály-kollégiumot, míg végül valamennyi kollégium vezetősége együttes tiltakozást tett közzé, amelyben ősi jogaikra hivatkoztak. Lyra csak annyit tudott az utána folyó hajszáról, hogy az eget át- meg átszelik a léghajók, gázmotorjuk szüntelen zümmögése közepette. Látni nem látszottak, mert alacsonyan csüggtek a felhők, és rendelet határozta meg, hogy a léghajóknak milyen magasan kell lebegniük a Mocsaras fölött – de ki tudhatja, miféle ravasz kémmódszereket alkalmaznak? Ha meghallja a motorokat, legjobb, ha meghúzza magát, és mindenesetre viseljen viharkalapot feltűnő hajzat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Lyra apróra kifaggatta születéséről Costa mamát. Ezeket a részleteket élénkebb színekkel szőtte szellemi kárpitjába, mint a kitalált történeteket, újra meg újra átélte a menekülést a kunyhóból, a rejtőzködést a fülkében, a harsány kihívást, az összecsapó szablyák csendülés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ablyák? Uramisten, te lány, álmodol? – kiáltott fel Costa mama. – Mr. Coulternek puskája volt, Lord Asriel kiverte a kezéből, és egyetlen csapással leütötte. Aztán két lövés dördült. Csodálom, hogy nem emlékszel, akármilyen kicsike voltál is. Elsőnek Edward Coulter lőtt, aki elérte a puskáját, és tüzelt.   Másodjára pedig Lord Asriel, aki kicsavarta a kezéből a fegyvert, és ellene fordította. Egyenesen a két szeme közt találta, és kiloccsantotta az agyvelejét.   Aztán azt mondja, hidegen, akár a jégcsap: Jöjjön elő, Mrs. Costa, és hozza ki a kisbabát –, mivelhogy te a lelkedet ki-üvöltötted, te meg a daimónod, Lord Asriel pedig felkapott, meghintáztatott, aztán a vállára ültetett, és a legnagyobb jókedéllyel lovagoltatott, miközben a lábánál meg ott hevert a halott. Aztán bort hozatott, és megkért, hogy sikáljam fel a padló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gyedszeri hallásra Lyra már esküdni mert rá, hogy emlékszik mindenre, még Mr. Coulter kabátja színére meg a fülkében lógó köpenyekre, bundákra is. Costa mama jót hahotáz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valahányszor Lyra egyedül volt, elővette az aletiométert, és úgy bámulta, mint szerelmes a szíve választottja képét. Tehát minden egyes jelképnek több jelentése van? Miért ne tudná kisütni?</w:t>
      </w:r>
    </w:p>
    <w:p>
      <w:pPr>
        <w:pStyle w:val="Csakszveg"/>
        <w:rPr>
          <w:rFonts w:ascii="Times New Roman" w:hAnsi="Times New Roman" w:cs="Times New Roman"/>
          <w:sz w:val="28"/>
          <w:szCs w:val="28"/>
        </w:rPr>
      </w:pPr>
      <w:r>
        <w:rPr>
          <w:rFonts w:cs="Times New Roman" w:ascii="Times New Roman" w:hAnsi="Times New Roman"/>
          <w:sz w:val="28"/>
          <w:szCs w:val="28"/>
        </w:rPr>
        <w:t>Végtére is ő Lord Asriel lánya!</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Eszébe idézve, amit Farder Coram mondott, megpróbálta gondolatait három, találomra választott jelképre összpontosítani, és addig forgatta a mutatókat, míg a három ábrához nem értek. Hamarosan rájött, hogy ha tenyerén tartja az aletiométert, és csak úgy lustán rábámul – már ahogy ő fogalmazta –, a nagymutató céltudatosabban kezd mozogni. </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helyett, hogy szeszélyesen kalandozna a számlapon, simán siklik egyik képről a másikra. Néha háromnál áll meg, máskor kettőnél, megint máskor ötnél vagy még többnél, és Lyra ugyan egy kukkot sem értett az egészből, de mérhetetlenül élvezte, jobban, mint eddigi életében bármit. Pantalaimon a számlap fölött kuporgott, néha macska, néha egér alakjában, fejével követte a mutató útját, s egyszer-egyszer mintha elkapták volna valami jelentésnek egy villanását, mint amikor napsugár hatol át a felhőkön, s világítja meg a távolban nagy hegyek fenséges vonulatát–valamit a messzeségben, amiről eddig sejtelmük sem volt. </w:t>
      </w:r>
    </w:p>
    <w:p>
      <w:pPr>
        <w:pStyle w:val="Csakszveg"/>
        <w:rPr/>
      </w:pPr>
      <w:r>
        <w:rPr>
          <w:rFonts w:cs="Times New Roman" w:ascii="Times New Roman" w:hAnsi="Times New Roman"/>
          <w:sz w:val="28"/>
          <w:szCs w:val="28"/>
        </w:rPr>
        <w:t>És Lyrán ilyenkor ugyanaz a mélységes borzongás futott végig, mint egész életében, valahányszor az „Észak” szót kiejtették előt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ltelt hát a három nap, nagy volt a jövés-menés a temérdek hajó meg a Zaal között. Azután elérkezett a második Összefogás estéje. A terem, ha ez egyáltalán lehetséges, még zsúfoltabb volt, mint előzőleg. Lyra és Costáék idejében érkeztek, hogy elöl kapjanak helyet. Mihelyt a libegő lángok fényénél látszott, hogy a terem megtelt, John Faa és Farder Coram előlépett az emelvényen, és leült az asztalhoz. John Faa-nak nem kellett csendre intenie a gyülekezetet; nagy kezével az asztalra tenyerelt, lenézett a közönségre, és a zsongás elha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s – szólalt meg –, megtettétek, amit kértem. Méghozzá különbül, mint reméltem. Most felkérem a hat családfőt, jöjjenek fel ide, adják át aranyukat, és tegyék meg felajánlásukat. Nicholas Rokeby, te vagy az első.</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ömök, fekete szakállú férfi mászott fel az emelvényre, és súlyos bőrtarisznyát tett az asztal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tt az aranyunk – mondta. – És harmincnyolc férfit állítunk 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Köszönöm, Nicholas – bólintott John Faa. Farder Coram feljegyzett valamit.   Az első férfi megállt az emelvény hátterében, John Faa pedig a következőt szólította, majd az azután következőt; feljött sorra mindegyik, tarisznyát tett az asztalra, és megmondta, hány embert tud kiállítani. Costáék a Stefanski családhoz tartoztak, és természetesen Tony az elsők között jelentkezett. Tony héja daimónja egyik lábáról a másikra állt, és szárnyát terjengette, amikor a Stefanski család pénze és huszonhárom főnyi ígérete került John Faa e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kor mind a hat családfő végzett, Farder Coram megmutatta a papírt John Faa-nak, ő pedig felállt, és ismét szólott a gyülekezethez.</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 xml:space="preserve">Barátaim, százhetven férfit tesz ki a mustra. Büszke vagyok rátok, és köszönöm. Ami az aranyat illeti, a súlya után ítélve nem kétséges, hogy mélyen belenyúltatok a ládátokba, és fogadjátok ezért is forró köszönetemet. </w:t>
      </w:r>
    </w:p>
    <w:p>
      <w:pPr>
        <w:pStyle w:val="Csakszveg"/>
        <w:rPr>
          <w:rFonts w:ascii="Times New Roman" w:hAnsi="Times New Roman" w:cs="Times New Roman"/>
          <w:sz w:val="28"/>
          <w:szCs w:val="28"/>
        </w:rPr>
      </w:pPr>
      <w:r>
        <w:rPr>
          <w:rFonts w:cs="Times New Roman" w:ascii="Times New Roman" w:hAnsi="Times New Roman"/>
          <w:sz w:val="28"/>
          <w:szCs w:val="28"/>
        </w:rPr>
        <w:t>A következőt fogjuk tenni.</w:t>
      </w:r>
    </w:p>
    <w:p>
      <w:pPr>
        <w:pStyle w:val="Csakszveg"/>
        <w:rPr/>
      </w:pPr>
      <w:r>
        <w:rPr>
          <w:rFonts w:cs="Times New Roman" w:ascii="Times New Roman" w:hAnsi="Times New Roman"/>
          <w:sz w:val="28"/>
          <w:szCs w:val="28"/>
        </w:rPr>
        <w:t>Hajót bérelünk, Északra hajózunk, megkeressük azokat a gyerekeket, és kiszabadítjuk őket. Nem lehetetlen, hogy verekednünk is kell. Nem először, és nem is utoljára, de olyanokkal eddig még nem akaszkodtunk össze, akik gyerekeket rabolnak, és módfelett ravasznak kell lennünk. De nem térünk vissza a kölykeink nélkül. Szólni akarsz, Dirk Vrie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ord Faa – állt fel egy férfi –, tudod, miért rabolták el azokat a gyerekeke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Úgy hallottuk, teológiai ügy. Kísérletet végeznek, de hogy milyen természetűt, azt nem tudjuk. Igazából még csak azt sem tudjuk, vajon érte-e őket bántalom. De akármi történik is velük, akár jó, akár rossz, senkinek sincs joga kisgyermekeket éjnek éjszakáján elszakítani családjuk kebeléről. Szólani akarsz, Raymond van Gerrit? Az a férfi emelkedett szólásra, aki az első gyűlésen beszélt: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Az a gyermek, Lord Faa, akit, mint mondod, keresnek, itt ül most előttünk, az első sorban. Úgy hallom, aki csak a Mocsaras szélén lakik, mindnek a házát felforgatják e miatt a gyermek miatt, úgy hallom, épp a mai napon terjesztenek be javaslatot a parlamentben, hogy semmisítsék meg ősi jogainkat e miatt a gyermek miatt. Igen, barátaim – emelte fel hangját, hogy túlkiabálja a döbbent morajt –, törvényt fognak megszavazni, amely megszünteti szabad mozgási jogunkat a Mocsarasban. Nos, Lord Faa, mi azt akarjuk tudni: ki ez a gyermek, akinek köszönhetjük, hogy ilyen csávába kerültünk? Azt mondják, nem gyiptus gyermek. Hogyan lehetséges, hogy egy honos gyermek sodorhat mindünket veszedelem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felnézett John Faa toronyként magasló alakjára. Szíve úgy dobolt, hogy a válasz első szavait jóformán nem is hallo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ondd csak meg egyenesen, Raymond, sose restelkedj – szólott John Faa. – Azt akarod, hogy adjuk ki ezt a gyermeket azoknak, akik elől menekül? Jól értett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érfi konokul összevonta szemöldökét, de nem szó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s, akár azt akarod, akár nem – folytatta John Faa –, ha bárki, férfi vagy asszony, okát keresi a jó cselekedetnek, a következőkön gondolkodjon el. Ez a kislány nem kisebb személynek a gyermeke, mint Lord Asrielé. Aki netán elfeledte volna, Lord Asriel járt közben a törököknél Sam Broekman életéé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ord Asriel engedélyezett szabad áthaladást gyiptus hajóknak a birtoka csatornáin. Lord Asrielnek köszönhető, hogy a parlament leszavazta a csatornatörvényt a mi nagy és tartós javunk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Lord Asriel küszködött éjt nappallá téve az '53-as nagy árvízzel, kétszer is a vízbe vetette magát, és kimentette a kis Ruud és Nellie Koopmant. Ezt már elfeledted? Szégyellheted magad! És most ugyanezt a Lord Asrielt fogva tartják a legtávolabbi, legsötétebb, leghidegebb vadonban, Svalbard várában. El kell, mondjam neked, hogy miféle teremtmények őrzik? És az ő gyermeke van itt, a mi gondjainkra bízva, és Raymond van Gerrit kiadná a hatóságoknak, hogy meglegyen a békessége és a nyugalma. Jól mondom, Raymond? Állj fel, ember, és válaszolj!</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Raymond van Gerrit valósággal magába roskadt, és a világon semmiért fel nem állt volna. A helytelenítés halk sziszegése hallatszott mindenütt a nagy teremben, és Lyra átérezte, a férfi mennyire szégyellheti magát, benne pedig forró büszkeséget keltett édesapja bátorságának a híre.</w:t>
      </w:r>
    </w:p>
    <w:p>
      <w:pPr>
        <w:pStyle w:val="Csakszveg"/>
        <w:rPr>
          <w:rFonts w:ascii="Times New Roman" w:hAnsi="Times New Roman" w:cs="Times New Roman"/>
          <w:sz w:val="28"/>
          <w:szCs w:val="28"/>
        </w:rPr>
      </w:pPr>
      <w:r>
        <w:rPr>
          <w:rFonts w:cs="Times New Roman" w:ascii="Times New Roman" w:hAnsi="Times New Roman"/>
          <w:sz w:val="28"/>
          <w:szCs w:val="28"/>
        </w:rPr>
        <w:t>John Faa az emelvényen helyet foglaló többi férfira nézet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icholas Rokeby, a te feladatod, hogy megfelelő hajót keress, és a kapitánya légy, mihelyt vitorlát bontunk. Adam Stefanski, téged teszlek meg a fegyver és lőszer felelősévé, te leszel a hadvezér. Roger van Poppel, te gondoskodól a többi holmiról, élelmiszertől a meleg ruházatig. Simon Hartmann, te leszel a kincstárnok, te adsz számot az aranyunk megfelelő felhasználásáról. Benjámin de Ruyter, azt akarom, hogy te irányítsad a kémkedést. </w:t>
      </w:r>
    </w:p>
    <w:p>
      <w:pPr>
        <w:pStyle w:val="Csakszveg"/>
        <w:rPr/>
      </w:pPr>
      <w:r>
        <w:rPr>
          <w:rFonts w:cs="Times New Roman" w:ascii="Times New Roman" w:hAnsi="Times New Roman"/>
          <w:sz w:val="28"/>
          <w:szCs w:val="28"/>
        </w:rPr>
        <w:t>Sok mindennek kell a nyomára jönnünk, téged bízlak meg ezzel, és Farder Coramnak tartozol jelentést tenni. Michael Canzona, te az első négy vezér munkáját hangolod össze, és nekem teszel jelentést. Ha pedig én meghalok, te lépsz a helyembe, te veszed át a parancsnokságot. Miután pedig meghallottátok intézkedésemet, ha bárki férfi vagy asszony nem ért egyet, a szokás szerint szabadon nyilatkozhat.</w:t>
      </w:r>
    </w:p>
    <w:p>
      <w:pPr>
        <w:pStyle w:val="Csakszveg"/>
        <w:rPr>
          <w:rFonts w:ascii="Times New Roman" w:hAnsi="Times New Roman" w:cs="Times New Roman"/>
          <w:sz w:val="28"/>
          <w:szCs w:val="28"/>
        </w:rPr>
      </w:pPr>
      <w:r>
        <w:rPr>
          <w:rFonts w:cs="Times New Roman" w:ascii="Times New Roman" w:hAnsi="Times New Roman"/>
          <w:sz w:val="28"/>
          <w:szCs w:val="28"/>
        </w:rPr>
        <w:t>Egy pillanat elteltével felállt egy asszon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ord Faa, viszel asszonyokat is a hadjáratra, hogy gondoskodjanak a gyerekekről, mikor majd megtaláljátok ő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viszek, Nell. Így is kevés a helyünk. És a mi kezünkön jobb dolga lesz a gyerekeknek, mint ott, ahol most van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ha csak úgy tudjátok megmenteni őket, ha asszonyok öltöznek mondjuk őrnek vagy ápolónőnek, vagy valami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rre bizony nem gondoltam – ismerte be John Faa. – Mihelyt visszavonulunk a tanácskozószobába, ígérem, ezt is fontolóra vesszük.</w:t>
      </w:r>
    </w:p>
    <w:p>
      <w:pPr>
        <w:pStyle w:val="Csakszveg"/>
        <w:rPr>
          <w:rFonts w:ascii="Times New Roman" w:hAnsi="Times New Roman" w:cs="Times New Roman"/>
          <w:sz w:val="28"/>
          <w:szCs w:val="28"/>
        </w:rPr>
      </w:pPr>
      <w:r>
        <w:rPr>
          <w:rFonts w:cs="Times New Roman" w:ascii="Times New Roman" w:hAnsi="Times New Roman"/>
          <w:sz w:val="28"/>
          <w:szCs w:val="28"/>
        </w:rPr>
        <w:t>Ezután egy férfi állt f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ord Faa, azt mondod, Lord Asriel fogságban van. Tervbe vetted azt is, hogy kiszabadítjuk? Ha valóban azoknak a medvéknek a foglya, százhetven férfi nem elegendő. És igaz ugyan, hogy Lord Asriel jó barátunk, mégsem hiszem, hogy a mi dolgunk ezzel törőd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driaan Braks, jól beszélsz. Én úgy gondolom, tartsuk nyitva szemünket, fülünket, hogy minél többet megtudjunk odafent Északon. Lehetséges, hogy tehetünk valamit a megsegítésére, az is lehet, hogy nem, de megnyugtathatok mindenkit: amit ránk bíztatok, embert is, aranyat is csak egy célra használunk – hogy felleljük és hazahozzuk a gyerekeinket.</w:t>
      </w:r>
    </w:p>
    <w:p>
      <w:pPr>
        <w:pStyle w:val="Csakszveg"/>
        <w:rPr>
          <w:rFonts w:ascii="Times New Roman" w:hAnsi="Times New Roman" w:cs="Times New Roman"/>
          <w:sz w:val="28"/>
          <w:szCs w:val="28"/>
        </w:rPr>
      </w:pPr>
      <w:r>
        <w:rPr>
          <w:rFonts w:cs="Times New Roman" w:ascii="Times New Roman" w:hAnsi="Times New Roman"/>
          <w:sz w:val="28"/>
          <w:szCs w:val="28"/>
        </w:rPr>
        <w:t>Megint felállt egy asszon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ord Faa, nem tudjuk, mit műveltek azok az Átkosok a gyerekeinkkel. Félelmetes dolgoknak hallottuk hírét. Hogy a gyermekeknek nincs fejük; hogy gyermekeket félbevágnak és megintösszevarrnak – csupa olyasmit, amit szóba hozni is szörnyű. Fáj nekem, ha bárkit elszomorítok, de mindannyian hallottuk</w:t>
      </w:r>
    </w:p>
    <w:p>
      <w:pPr>
        <w:pStyle w:val="Csakszveg"/>
        <w:rPr>
          <w:rFonts w:ascii="Times New Roman" w:hAnsi="Times New Roman" w:cs="Times New Roman"/>
          <w:sz w:val="28"/>
          <w:szCs w:val="28"/>
        </w:rPr>
      </w:pPr>
      <w:r>
        <w:rPr>
          <w:rFonts w:cs="Times New Roman" w:ascii="Times New Roman" w:hAnsi="Times New Roman"/>
          <w:sz w:val="28"/>
          <w:szCs w:val="28"/>
        </w:rPr>
        <w:t>ilyesmiknek a hírét, és szeretném, ha őszintén beszélhetnénk.</w:t>
      </w:r>
    </w:p>
    <w:p>
      <w:pPr>
        <w:pStyle w:val="Csakszveg"/>
        <w:rPr>
          <w:rFonts w:ascii="Times New Roman" w:hAnsi="Times New Roman" w:cs="Times New Roman"/>
          <w:sz w:val="28"/>
          <w:szCs w:val="28"/>
        </w:rPr>
      </w:pPr>
      <w:r>
        <w:rPr>
          <w:rFonts w:cs="Times New Roman" w:ascii="Times New Roman" w:hAnsi="Times New Roman"/>
          <w:sz w:val="28"/>
          <w:szCs w:val="28"/>
        </w:rPr>
        <w:t xml:space="preserve">Nomármost, Lord Faa, ha ilyen szörnyűségekre .bukkantok, remélem, keserű bosszút álltok. Ne hagyjátok, hogy kezeteket visszafogja az irgalom és a szelídség – üssetek, üssetek keményen, mérjetek súlyos csapást ennek a pokolbéli gonoszságnak a kútfejére. Bizonyos vagyok afelől, hogy minden anya szívéből szólok, akinek csak elveszejtették gyermekét az Átkosok. </w:t>
      </w:r>
    </w:p>
    <w:p>
      <w:pPr>
        <w:pStyle w:val="Csakszveg"/>
        <w:rPr/>
      </w:pPr>
      <w:r>
        <w:rPr>
          <w:rFonts w:cs="Times New Roman" w:ascii="Times New Roman" w:hAnsi="Times New Roman"/>
          <w:sz w:val="28"/>
          <w:szCs w:val="28"/>
        </w:rPr>
        <w:t>Az egyetértés moraja futott végig a termen. Fejek bólogattak az egész Zaalban.</w:t>
      </w:r>
    </w:p>
    <w:p>
      <w:pPr>
        <w:pStyle w:val="Csakszveg"/>
        <w:rPr/>
      </w:pPr>
      <w:r>
        <w:rPr>
          <w:rFonts w:cs="Times New Roman" w:ascii="Times New Roman" w:hAnsi="Times New Roman"/>
          <w:sz w:val="28"/>
          <w:szCs w:val="28"/>
        </w:rPr>
        <w:t>John Faa megvárta, míg elül a zaj, azután folytatta.</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emmi egyéb nem foghatja vissza a kezemet, Margaret, csak az ítélőképességem. Ha a kezem nem mozdul Északon, csak annál súlyosabb csapást fog mérni Délen. A kelleténél egy nappal korábban lecsapni éppolyan rossz, mint száz mérfölddel odébb lecsapni. Szavaidat forró szenvedély fűti, tudom. De ha utat engedtek ennek a szenvedélynek, barátaim, azt teszitek, ami ellen mindig is intettelek: érzéseitekre hallgattok, nem gondoltok a munkával, amit el kell végeznetek. A mi munkánk elsőbben is a megmentés, csak azután jöhet a büntetés. A felzaklatott érzelmek nem jogosítanak fel semmire. Az érzéseink nem számítanak. Ha megmentjük a gyermekeket, de nem tudjuk megbüntetni az Atkosokat, akkor fő célunkat elértük. De ha az a célunk, hogy elsőbben az Atkosokat büntessük, s ezenközben elveszítjük a lehetőséget, hogy megmentsük a gyermekeket, akkor kudarcot vallunk. Egyvalamiben légy biztos, Margaret. </w:t>
      </w:r>
    </w:p>
    <w:p>
      <w:pPr>
        <w:pStyle w:val="Csakszveg"/>
        <w:rPr/>
      </w:pPr>
      <w:r>
        <w:rPr>
          <w:rFonts w:cs="Times New Roman" w:ascii="Times New Roman" w:hAnsi="Times New Roman"/>
          <w:sz w:val="28"/>
          <w:szCs w:val="28"/>
        </w:rPr>
        <w:t>Ha elérkezik a büntetés ideje, olyan csapást mérünk rájuk, hogy belereszket a szívük. Kiverjük belőlük az erőt. Romlást és pusztulást hagyunk magunk után, lerontjuk és összetörjük őket, ezer darabba szaggatjuk, és szétszórjuk a négy égtáj felé. Az én pörölyöm is vérre szomjazik, barátaim. Nem ízlelt vért, amióta csak levágtam a tatár bajnokot Kazahsztán pusztáin; azóta ott függ a hajómon, és álmodik; de most vérszagot érez az északi szélben. Az este szólott hozzám, panaszolta szomjúságát, és én azt mondottam, nem kell sokáig várnod. Margaret, száz dolog miatt aggódhatsz, de afelől ne aggódjál, hogy John Faa-nak túlságosan lágy a szíve ahhoz, hogy lecsapjon, amikor eljön annak az ideje. És az idejét az ítéletünk határozza meg. Nem a szenvedély. Kíván még szólani valaki? Szóljon, aki aka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senki sem akart, és John Faa a csengő után nyúlt, megszólaltatta, magasra emelve rázta, hogy a csengőszó betöltötte a termet, és visszaverték a gerend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ohn Faa és a többi férfi visszavonult az emelvényről a tanácskozószobába. Lyra kissé csalódott volt. Hát őt nem is hívják? De Tony kinevet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erveket készítenek – magyarázta. – Te megtetted a magadét, Lyra. A többi John Faa meg a tanács dolg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hiszen én még semmit se csináltam! – méltatlankodott Lyra, miközben vonakodva követte a többieket kifelé a csarnokból, le a macskaköves úton a móló felé. – Mást nem tettem, csak megszöktem Mrs. Coultertől! Az csak a kezdet kezdete. Én is Északra akarok men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ondok én valamit – szólt Tony. – Hozok neked egy rozmárfogat. Jó lesz?</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morcosan meredt maga elé. Pantalaimon se akart elmaradni mögötte: majompofákat vágott Tony daimónjára, aki megvetően lehunyta rőtsárga szemét. Lyra a mólóhoz baktatott, és ott lődörgött új barátaival, madzagon lámpásokat lóbáltak a fekete víz fölött, hogy vonzzák a gülüszemü halakat. Azok lassan odaúsztak, a gyerekek feléjük szúrtak hegyes botokkal, és elvétették ő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Lyra gondolatai John Faa-nál meg a tanácskozószobánál időztek, és hamarosan vissza is osont a macskaköveken a Zaalhoz. A tanácskozószoba ablakából fény szűrődött ki. Magasan volt, nem láthatott be, de hallotta bentről a hangok mora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ajtóhoz lépett, és erőteljesen ötöt koppantott. A hangok elhallgattak, szék csikordult a padlón. Kinyílt az ajtó, naftalámpák meleg fénye hullott a vizes lépcső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Igen? – szólt a férfi, aki kinyitotta az ajtó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ögötte Lyra látta az asztal körül ülő férfiakat, előttük takarosan sorakoztak az aranyat rejtő tarisznyák, papírok, tollak, poharak meg egy kancsó boróka.</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Északra akarok menni – jelentette ki Lyra, hogy valamennyien meghallják. – Én is veletek megyek, és segítek megmenteni a gyerekeket. Ezért szöktem meg Mrs. Coultertől. És már azelőtt is meg akartam menteni Roger barátomat, a Jordan-beli kisinast, akit elraboltak. Veletek megyek és segítek.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udok navigálni, le tudom olvasni az Aurora anbármágneses jeleit, tudom, a</w:t>
      </w:r>
    </w:p>
    <w:p>
      <w:pPr>
        <w:pStyle w:val="Csakszveg"/>
        <w:rPr>
          <w:rFonts w:ascii="Times New Roman" w:hAnsi="Times New Roman" w:cs="Times New Roman"/>
          <w:sz w:val="28"/>
          <w:szCs w:val="28"/>
        </w:rPr>
      </w:pPr>
      <w:r>
        <w:rPr>
          <w:rFonts w:cs="Times New Roman" w:ascii="Times New Roman" w:hAnsi="Times New Roman"/>
          <w:sz w:val="28"/>
          <w:szCs w:val="28"/>
        </w:rPr>
        <w:t>medvének melyik része ehető, és tudok még mindenféle hasznos dolgot. Ha itthagytok, majd sajnáljátok, ha odaértek, és szükségetek lenne rám. És ahogy az az asszony mondta, nőkre is szükségetek lehet – és hát gyerekekre i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m tudhatjátok. Hát el kell hogy vigyetek, Lord Faa, és elnézést, amiért félbeszakítottam a beszélgetés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ár bent volt a szobában, és valamennyi férfi meg a daimón-juk rá figyelt; némelyik mosolyogva, más ingerülten, de Lyra szeme csak John Faa-n függött. Pantalaimon felegyenesedett a karjában, vadmacska szeme zölden villog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yra – szólalt meg John Faa –, szó sem lehet róla, hogy veszedelembe vigyünk, hát ne áltasd magadat, gyermek. Itt maradsz, segítesz Costa mamának, és vigyázol magadra. Ez a dolgo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most már tanulom, hogy hogyan kell leolvasni az aletiométert. Mindennap jobban értek hozzá! Arra biztosan szükségetek lesz – egész biztosan!</w:t>
      </w:r>
    </w:p>
    <w:p>
      <w:pPr>
        <w:pStyle w:val="Csakszveg"/>
        <w:rPr>
          <w:rFonts w:ascii="Times New Roman" w:hAnsi="Times New Roman" w:cs="Times New Roman"/>
          <w:sz w:val="28"/>
          <w:szCs w:val="28"/>
        </w:rPr>
      </w:pPr>
      <w:r>
        <w:rPr>
          <w:rFonts w:cs="Times New Roman" w:ascii="Times New Roman" w:hAnsi="Times New Roman"/>
          <w:sz w:val="28"/>
          <w:szCs w:val="28"/>
        </w:rPr>
        <w:t>John Faa megrázta a fej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Tudom, hogy mindenáron Északra kívánkozol, de hiszem, hogy még Mrs. Coulter sem akart magával vinni. Ha megakarod látni az Északot, meg kell várnod, amíg ez a baj elmúlik.</w:t>
      </w:r>
    </w:p>
    <w:p>
      <w:pPr>
        <w:pStyle w:val="Csakszveg"/>
        <w:rPr>
          <w:rFonts w:ascii="Times New Roman" w:hAnsi="Times New Roman" w:cs="Times New Roman"/>
          <w:sz w:val="28"/>
          <w:szCs w:val="28"/>
        </w:rPr>
      </w:pPr>
      <w:r>
        <w:rPr>
          <w:rFonts w:cs="Times New Roman" w:ascii="Times New Roman" w:hAnsi="Times New Roman"/>
          <w:sz w:val="28"/>
          <w:szCs w:val="28"/>
        </w:rPr>
        <w:t>Most pedig eredj.</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ntalaimon halkan sziszegett, de John Faa daimónja felszállt gazdája székéről, és fekete szárnyán feléjük röppent. Nem volt ebben fenyegetés – inkább csak a jó modorra figyelmeztette őket. Átsuhant Lyra feje fölött, és visszalebbent John Faa-hoz, Lyra pedig sarkon fordult, és az ajtó határozott kattanással csukódott be mögöt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is elmegyünk – mondta Pantalaimonnak. – Csak próbáljanak megakadályozni! Elmegyün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36"/>
          <w:szCs w:val="36"/>
        </w:rPr>
      </w:pPr>
      <w:r>
        <w:rPr>
          <w:rFonts w:cs="Times New Roman" w:ascii="Times New Roman" w:hAnsi="Times New Roman"/>
          <w:sz w:val="36"/>
          <w:szCs w:val="36"/>
        </w:rPr>
        <w:t>9.</w:t>
      </w:r>
    </w:p>
    <w:p>
      <w:pPr>
        <w:pStyle w:val="Csakszveg"/>
        <w:jc w:val="center"/>
        <w:rPr>
          <w:rFonts w:ascii="Times New Roman" w:hAnsi="Times New Roman" w:cs="Times New Roman"/>
          <w:sz w:val="48"/>
          <w:szCs w:val="48"/>
        </w:rPr>
      </w:pPr>
      <w:r>
        <w:rPr>
          <w:rFonts w:cs="Times New Roman" w:ascii="Times New Roman" w:hAnsi="Times New Roman"/>
          <w:sz w:val="48"/>
          <w:szCs w:val="48"/>
        </w:rPr>
        <w:t>A kémek</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ÖVETKEZŐ néhány nap során Lyra tucatnyi tervet koholt, és mindannyit el is vetette, mert mindnek az volt a végeredménye, hogy el kell bújni a hajón – no de hogyan is volna lehetséges azon a keskeny kis helyen? Igaz, a valódi hajóúthoz valódi hajó kell, és Lyra elegendő történetet ismert, hogy tudja: igazi hajón mindenféle búvóhely kínálkozik – a mentőcsónakokban, a rakodótérben, a hajófenékben, akárhol van is az; csakhogy ahhoz először fel kell jutnia a hajóra, és ha elhagyja a Mocsarast, gyiptus módra kell utazni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még ha sikerül is egymagában eljutnia a partra, lehetséges, hogy nem a jó hajón rejtőzik el. Szép is lenne, ha elbújna egy mentőcsónakban, és arra ébredne, hogy Brazília felé hajókázi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közben – Lyra nagy gyötrelmére – éjjel–nappal folytak körülötte az expedíció előkészületei. Ott lődörgött Adam Stefanski körül, figyelte, hogyan választja ki a haderő önkénteseit. Roger van Poppelt az útikészletekkel kapcsolatos javaslataival nyaggatta: gondolt-e hószemüvegre? Tudja-e, hol lehet a legjobb sarkvidéki térképeket beszerez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legnagyobb buzgalommal Benjámin de Ruyternek, a kémnek óhajtott segíteni. Csakhogy az a második Összefogás utáni hajnalban elsurrant, senki sem tudta, hová, sem azt, hogy mikor jön vissza. Lyra tehát jobb híján Farder Coramra akaszkod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Úgy gondolom, az lesz a legjobb, ha neked segítek, Farder Coram – jelentette ki Lyra –, mert valószínűleg mindenki másnál többet tudok az Átkosokról, hiszen ott éltem közöttük. Biztosan szükséged lesz rám, hogy segítsek megfejteni</w:t>
      </w:r>
    </w:p>
    <w:p>
      <w:pPr>
        <w:pStyle w:val="Csakszveg"/>
        <w:rPr>
          <w:rFonts w:ascii="Times New Roman" w:hAnsi="Times New Roman" w:cs="Times New Roman"/>
          <w:sz w:val="28"/>
          <w:szCs w:val="28"/>
        </w:rPr>
      </w:pPr>
      <w:r>
        <w:rPr>
          <w:rFonts w:cs="Times New Roman" w:ascii="Times New Roman" w:hAnsi="Times New Roman"/>
          <w:sz w:val="28"/>
          <w:szCs w:val="28"/>
        </w:rPr>
        <w:t>Mr. De Ruyter üzenete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arder Coramnak megesett a szíve az elszánt, nekikeseredett kislányon. Nem hessegette el, inkább elbeszélgetett vele, meghallgatta Oxforddal meg Mrs. Coulterrel kapcsolatos emlékeit, és figyelte, ahogyan az aletiométert olvass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l van az a könyv, amelyik a jelképeket magyarázza? – kérdezte egy alkalommal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eidelbergben – válaszolt az öregembe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csak az az egy v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ehet, hogy van több is, de én csak azt az egyet látt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efogadom, hogy Oxfordban is van, a Bodley Könyvtárban – vélte Lyra.</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e nem tudta venni a szemét Farder Coram daimónjáról, akihez foghatóan szép daimónt még sohasem látott. Pantalaimon macska képében sovány volt, loncsos és durva, de Sophonax – mert így hívták – aranyszemű, mérhetetenül elegáns, éppen kétszer akkora, mint egy igazi macska, és a bundája csodásan dús. Amikor ráhullott a napfény, ezer színben tündökölt–rőtsárga-avarbarna-mogyorószín-búzasárga-arany-őszi-mahagóni árnyalatban –: Lyra a nevét sem ismerte valamennyinek. Sóvárogva nézte azt a bundát, szerette volna megérinteni, az arcát hozzádörzsölni, de persze nem tette, hiszen az illemkódex legsúlyosabb megsértése lenne, ha az ember megérintené másnak a daimónját. Daimónok természetesen megérinthetik egymást, össze is verekedhetnek, de az ember-daimón kapcsolat tilalma olyan mélyen rögzült, hogy még a hadakozó ellenfelek is tiszteletben tartott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nem emlékezett rá, hogy erre valaha is figyelmeztette volna valaki: egyszerűen tudta, oly ösztönszerűen, mint azt, hogy a hányinger rossz, a simogatás jó. így hát csak távolról csodálta Sophonax bundáját, még azon is eltűnődött, vajon milyen lehet az érintése, de a kisujját sem nyújtotta ki feléje, és nem is fogja soh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ophonax éppoly ápolt, egészséges és szépséges volt, amennyire Farder Coram gyenge és törődött. Farder Coram talán beteg, vagy baleset következtében rokkant meg – mindenesetre csak két botra támaszkodva tud járni, és reszket, akár a nyárfalevél. Ám az elméje éles, tiszta és szilárd, és Lyra hamarosan a szívébe fogadta tudománya és erős kezű útmutatása mia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jelent ez a homokóra, Farder Coram? – kérdezte Lyra az aletiométer fölé hajolva egy napos délelőttön, Farder Coram hajóján. – Minduntalan ide tér vissz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ézd közelebbről, akkor talán megláthatod a jelentését. Mi az az apró kis valami ott fölötte?</w:t>
      </w:r>
    </w:p>
    <w:p>
      <w:pPr>
        <w:pStyle w:val="Csakszveg"/>
        <w:rPr>
          <w:rFonts w:ascii="Times New Roman" w:hAnsi="Times New Roman" w:cs="Times New Roman"/>
          <w:sz w:val="28"/>
          <w:szCs w:val="28"/>
        </w:rPr>
      </w:pPr>
      <w:r>
        <w:rPr>
          <w:rFonts w:cs="Times New Roman" w:ascii="Times New Roman" w:hAnsi="Times New Roman"/>
          <w:sz w:val="28"/>
          <w:szCs w:val="28"/>
        </w:rPr>
        <w:t>Lyra összehúzta szemét, és közelről megné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y kopony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s, mit gondolsz, mit jelenth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lált... Ugye halált jele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Tehát a homokóra jelentésköre: halál. Valójában az első jelentése: idő. A halál a másodi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udod, mit vettem észre, Farder Coram? Hogy a mutató akkor áll meg ott, amikor másodszor jár körbe! Amikor először jár körbe, kicsit megremeg, de másodszorra megáll. Ezzel azt akarja mondani, hogy a második jelentés az érvénye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lószínűleg. Mit kérdezel tőle,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gondolom... – Elhallgatott. Meglepetten tapasztalta, hogy csakugyan kérdez valamit, öntudatlanul. – Csak éppen összeraktam három képet, mert... Mr. De Ruyterre gondolt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összeraktam a kígyót meg a tégelyt meg a méhkast, hogy megkérdezzem, hogyan halad a kémkedéssel, é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ért éppen ezt a három jelkép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rt úgy gondoltam, hogy a kígyó ravasz, és a kémnek is ravasznak kell lennie; a tégely tudományt jelenthet, amit az ember... hogy is mondjam csak... lepárol, és a méhkas kemény munkát, hiszen a méhek állandóan szorgoskodnak; aztán a kemény munkából meg a ravaszságból jön a tudás, és a kémnek ez a dolga, úgyhogy ezekre mutattam, és magamban elgondoltam a kérdést, és a mutató a halálnál állt meg... Gondolod, Farder Coram, hogy ez tényleg így működi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Így bizony, Lyra. Csak azt nem tudjuk, hogy vajon helyesen olvassuk–e. Bonyolult mesterség ez. Vajon, h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m fejezhette be a mondatot, mert sürgetően kopogtak az ajtón, és egy gyiptus fiatalember lépett 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bocsáss, Farder Coram, de Jacob Huismans épp visszatért. Súlyosan megsebesü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enjámin de Ruyterrel volt – mondta Farder Coram. – Mi törté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hajlandó beszélni – mondta a fiatalember. – Gyere inkább, Farder Coram, mert nem húzza sokáig. Belső vérzése van.</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arder Coram és Lyra riadtan, eltűnődve összenézett, de a következő pillanatban Farder Coram már botjaival sántikált, amilyen gyorsan csak tudott, daimónja ott lépdelt puha talpain előtte. Lyra türelmetlenül ugrándozva követ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iatalember egy hajóhoz vezette őket, amely a cukorrépamóló mellett horgonyozott. Egy vörös flanelkötényes asszony nyitott előttük ajtót. Gyanakvó pillantást vetett Lyrára, mire Farder Coram megszóla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Fontos, hogy ez a lányka meghallja, mit mond Jacob, asszonysá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asszony tehát utat engedett, mókus daimónja némán gubbasztott a faliórán. Egy priccsen, folttakaróval betakarva egy férfi feküdt, sápadt arcát kiverte a verejték, szeme üveges vo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Orvosért küldtem, Farder Coram – mondta reszketeg hangon az asszony. – Kérlek, ne izgassátok fel. Szörnyű fájdalmai vannak. Alig pár perce jött meg Péter Hawker hajój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Péter hol v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köti a hajót. Ő mondta, hogy hívassal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Jól tette. Nos, Jacob, hallasz eng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acob szeme Farder Coram felé fordult, aki a szemközti priccsen ült, tőle alig félméternyi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ó napot, Farder Coram – suttog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Jacob daimónjára nézett. Menyét volt; mozdulatlanul, összegömbölyödve feküdt gazdája feje mellett, de nem aludt: nyitott szeme éppoly üveges volt, mint Jacob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 történt? – kérdezte Farder Cor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enjámin meghalt – hangzott a válasz. – ő meghalt, Gerardot    elfogtá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kedt volt a hangja, nehezen lélegzett. Amikor elhallgatott, daimónja kínlódva kiegyenesedett, és megnyalta gazdája arcát, ő pedig erőt merített ebből, és folyta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etörtünk a Teológiai Minisztériumba, mert Benjámin azt hallotta az egyik Átkostól, akit elfogtunk, hogy ott van a főhadi szállás, onnan ered minden utasítás...</w:t>
      </w:r>
    </w:p>
    <w:p>
      <w:pPr>
        <w:pStyle w:val="Csakszveg"/>
        <w:rPr>
          <w:rFonts w:ascii="Times New Roman" w:hAnsi="Times New Roman" w:cs="Times New Roman"/>
          <w:sz w:val="28"/>
          <w:szCs w:val="28"/>
        </w:rPr>
      </w:pPr>
      <w:r>
        <w:rPr>
          <w:rFonts w:cs="Times New Roman" w:ascii="Times New Roman" w:hAnsi="Times New Roman"/>
          <w:sz w:val="28"/>
          <w:szCs w:val="28"/>
        </w:rPr>
        <w:t>Megint elhallga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Elfogtatok Átkosokat? – kérdezte Farder Cor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acob bólintott, és szemét a daimónjára vetette. Szokatan volt, hogy daimónok a maguk gazdáján kívül más emberhez is szóljanak, de néha megtörté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ab/>
        <w:t>Három Átkost fogtunk el Clerkenwellben – mondta a daimón –, és kiszedtük belőlük, kinek dolgoznak, honnan kapják az utasításokat, és így tovább. Nem tudják, hová viszik a gyerekeket, csak annyit, hogy Északra, Lappföldre... Kénytelen volt elhallgatni, pihegett, kis mellkasa zihá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án – folytatta – ezektől az Átkosoktól hallottunk a Teológiai Minisztériumról meg Lord Borealról. Benjámin azt mondta, ő meg Gerard Hook be kell hogy törjenek a minisztériumba, Frans Broekman és Tom Mendham pedig menjen el, és szerezzen értesülést Lord Borealr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tetté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tudjuk. Nem jöttek vissza. Akármit csináltunk, Farder Coram, ők már előre tudtak mindent, és amennyire tudjuk, Fransot és Tomot akár elevenen felfalhatták, mihelyt Lord Boreal közelébe ér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érjünk vissza Benjáminra – mondta Farder Coram, mert észrevette, hogy Jacob egyre nehezebben lélegzik, és szeme lecsukódik fájdalmá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acob daimónja aggodalmasan, szeretetteljesen felnyávogott. Az asszony egy-két lépést közeledett, tenyerét szájára tapasztotta, de nem szólt, a daimón pedig elhaló hangon folyta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enjámin és Gerard meg mi bementünk a minisztériumba, találtunk egy őrizetlen kis oldalajtót, és kint őrködtünk, amíg ők kinyitották a zárat, és bementek. Alig egy perce voltak bent, ami kor meghallottuk, hogy valaki rémülten felkiált. Benjámin daimónja kiröpült és intett nekünk, hogy segítsünk, aztán berepült megint, mi pedig kést fogtunk és utánarohantunk, csakhogy odabent sötét volt, csak kusza alakok és hangok kavarogtak félelmetesen, mi vagdalkoztunk, de odafent zűrzavar támadt, rémes kiáltás hangzott, és Benjámin meg a daimónja lezuhant az emeletről, a daimónja rángatta, és csapkodott, hogy fenntartsa Benjámint, de hiába, mert lezuhantak a kőpadlóra, és a következő pillanatban mind a kettőnek vége vol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erardot nem láttuk, de fentről meghallottuk, amint elüvölti magát, és rettegésünkben mozdulni sem tudtunk, azután kilőttek fentről egy nyilat, ami mélyen a vállunkba hatolt, é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aimón hangja elhalt, a sebesült felnyögött. Farder Coram előrehajolt, és gyengéden félrehúzta a takarót. A sebesült férfi vállából egy nyílvessző tollas vége látszott ki, alvadt vércsomó közepén. A nyíl oly mélyen hatolt a szerencséden férfi mellkasába, hogy alig félarasznyi maradt csak kint belőle. Lyrát rosszullét kerülgette.</w:t>
      </w:r>
    </w:p>
    <w:p>
      <w:pPr>
        <w:pStyle w:val="Csakszveg"/>
        <w:rPr>
          <w:rFonts w:ascii="Times New Roman" w:hAnsi="Times New Roman" w:cs="Times New Roman"/>
          <w:sz w:val="28"/>
          <w:szCs w:val="28"/>
        </w:rPr>
      </w:pPr>
      <w:r>
        <w:rPr>
          <w:rFonts w:cs="Times New Roman" w:ascii="Times New Roman" w:hAnsi="Times New Roman"/>
          <w:sz w:val="28"/>
          <w:szCs w:val="28"/>
        </w:rPr>
        <w:t>Léptek és hangok hallatszottak a móló felől.</w:t>
      </w:r>
    </w:p>
    <w:p>
      <w:pPr>
        <w:pStyle w:val="Csakszveg"/>
        <w:rPr>
          <w:rFonts w:ascii="Times New Roman" w:hAnsi="Times New Roman" w:cs="Times New Roman"/>
          <w:sz w:val="28"/>
          <w:szCs w:val="28"/>
        </w:rPr>
      </w:pPr>
      <w:r>
        <w:rPr>
          <w:rFonts w:cs="Times New Roman" w:ascii="Times New Roman" w:hAnsi="Times New Roman"/>
          <w:sz w:val="28"/>
          <w:szCs w:val="28"/>
        </w:rPr>
        <w:t>Farder Coram felegyenesed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jött az orvos, Jacob. Most elmegyünk. Majd ha jobban leszel, hosszasabban beszélgetü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ifelé menet megszorította az asszony vállát. Lyra el nem mozdult Farder Coram sarkából, mert a mólón már tömeg gyűlt össze, suttogtak, mutogattak. Farder Coram utasította Peter Hawkert, menjen azonnal John Faa-hoz, majd így szó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mint megtudjuk, hogy Jacob életben marad-e, megint beszélnünk kell az aletiométerről, Lyra. Eredj, gyermek, foglald el magad valamivel; majd hívatun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odébb ballagott, letelepedett a nádas parton, és sarat hajigált a vízbe. Egyvalamit tudott: nem örül, és nem is büszke, hogy le tudja olvasni az aletiométert – hanem fél. Akármiféle erő bírja mozgásra vagy megállásra a mutatót – olyan tudomása van mindenről, mintha értelmes lény voln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lighanem szellem – mondta Lyra, és egy pillanatra elfogta a kísértés, hogy a kis műszert behajítsa a mocsár közepé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szellem volna benne, látnám – mondta Pantalaimon. – Mint azt a vén kísértetet Godstow-ban. Én láttam, te pedig n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öbbféle szellem van – mondta mérgesen Lyra. – Nem láthatod valamennyit. Na és azok a rég halott fejetlen tudósok? Én is láttam őket, ha netalán elfelejtetted voln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csak amolyan éjszakai kísértet vo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Ugyan, dehogy! Rendes szellemek voltak, magad is tudod. De akármiféle szellem mozgatja ezt a nyavalyás mutatót, nem </w:t>
      </w:r>
      <w:r>
        <w:rPr>
          <w:rFonts w:cs="Times New Roman" w:ascii="Times New Roman" w:hAnsi="Times New Roman"/>
          <w:i/>
          <w:sz w:val="28"/>
          <w:szCs w:val="28"/>
        </w:rPr>
        <w:t>olyan</w:t>
      </w:r>
      <w:r>
        <w:rPr>
          <w:rFonts w:cs="Times New Roman" w:ascii="Times New Roman" w:hAnsi="Times New Roman"/>
          <w:sz w:val="28"/>
          <w:szCs w:val="28"/>
        </w:rPr>
        <w:t xml:space="preserve"> szellem, az bizto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alán nem is szellem – mondta konokul Pantalaim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nem micsod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például... elemi részecskék.</w:t>
      </w:r>
    </w:p>
    <w:p>
      <w:pPr>
        <w:pStyle w:val="Csakszveg"/>
        <w:rPr>
          <w:rFonts w:ascii="Times New Roman" w:hAnsi="Times New Roman" w:cs="Times New Roman"/>
          <w:sz w:val="28"/>
          <w:szCs w:val="28"/>
        </w:rPr>
      </w:pPr>
      <w:r>
        <w:rPr>
          <w:rFonts w:cs="Times New Roman" w:ascii="Times New Roman" w:hAnsi="Times New Roman"/>
          <w:sz w:val="28"/>
          <w:szCs w:val="28"/>
        </w:rPr>
        <w:t>Lyra gúnyosan elhúzta a szá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ért ne? – szívóskodott Pantalaimon. – Nem emlékszel arra a fotómalomra, a Gabrielben? Nah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Gabriel-kollégium imaházának főoltárán tartottak egy igen szent tárgyat, amely (Lyrának csak most jutott eszébe) fekete bársonnyal volt letakarva, akárcsak az aletiométer. Akkor látta, amikor elkísérte egyszer a Jordan-kollégium könyvtárosát istentiszteletre. A könyörgés csúcspontján a közbenjáró felemelte a bársonytakarót, és az imaház homályában előbukkant egy üvegkupola, abban pedig volt valami, ami távolról nem is látszott, amíg csak a közbenjáró meg nem húzott egy madzagot, az felnyitotta a fölötte lévő zsalut, és bebocsátott egy napsugarat, egyenesen a kupolára. Akkor aztán már világosan látszott: valami szélkakashoz hasonlatos kis holmi, négy vitorlája van, egyik oldalán feketék, a másikon fehérek. Mihelyt fény érte őket, elkezdtek forogni. Mindez erkölcsi példázattal szolgál, magyarázta a közbenjáró, mivel a tudatlanság feketesége menekül a fény elől, míg a fehér bölcsessége tárt karral fut elébe. Lyra nem értette ugyan, de elhitte; mindenesetre a forgó vitorlák látványa igen kellemes volt, akármit jelentettek is, és az egész a fotonok műve, magyarázta a könyvtáros, amikor hazaballagtak a Jordan-kollégium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m lehetetlen, hogy Pantalaimonnak igaza van. Ha elemi részecskék forgathatnak egy fotómalmot, egy vacak mutató nyilván kismiska nekik. De Lyrát akkor is nyugtalaníto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yra! Lyra!</w:t>
      </w:r>
    </w:p>
    <w:p>
      <w:pPr>
        <w:pStyle w:val="Csakszveg"/>
        <w:rPr>
          <w:rFonts w:ascii="Times New Roman" w:hAnsi="Times New Roman" w:cs="Times New Roman"/>
          <w:sz w:val="28"/>
          <w:szCs w:val="28"/>
        </w:rPr>
      </w:pPr>
      <w:r>
        <w:rPr>
          <w:rFonts w:cs="Times New Roman" w:ascii="Times New Roman" w:hAnsi="Times New Roman"/>
          <w:sz w:val="28"/>
          <w:szCs w:val="28"/>
        </w:rPr>
        <w:t>Tony Costa integetett a mólór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yere ide! Be kell menned John Faa-hoz a Zaalba. Szaladj, te lány, sürgős! John Faa-t Farder Coram és a többi vezető társaságában találta.</w:t>
      </w:r>
    </w:p>
    <w:p>
      <w:pPr>
        <w:pStyle w:val="Csakszveg"/>
        <w:rPr>
          <w:rFonts w:ascii="Times New Roman" w:hAnsi="Times New Roman" w:cs="Times New Roman"/>
          <w:sz w:val="28"/>
          <w:szCs w:val="28"/>
        </w:rPr>
      </w:pPr>
      <w:r>
        <w:rPr>
          <w:rFonts w:cs="Times New Roman" w:ascii="Times New Roman" w:hAnsi="Times New Roman"/>
          <w:sz w:val="28"/>
          <w:szCs w:val="28"/>
        </w:rPr>
        <w:t>Gondterhelt volt az arcu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Lyra, gyermek – szólalt meg John Faa –, Farder Coram elmondta, hogy le tudod olvasni azt a műszert. És sajnálattal közlöm, hogy szegény Jacob épp az imént meghalt. Azt hiszem, végül mégiscsak magunkkal kell vigyünk, akármennyire kedvem ellen való. Nyugtalan vagyok miatta, de nemigen van más</w:t>
      </w:r>
    </w:p>
    <w:p>
      <w:pPr>
        <w:pStyle w:val="Csakszveg"/>
        <w:rPr/>
      </w:pPr>
      <w:r>
        <w:rPr>
          <w:rFonts w:cs="Times New Roman" w:ascii="Times New Roman" w:hAnsi="Times New Roman"/>
          <w:sz w:val="28"/>
          <w:szCs w:val="28"/>
        </w:rPr>
        <w:t>választásunk. Mihelyt Jacobot a szokásaink szerint eltemetjük, indulunk. Értsél meg, Lyra: velünk jössz, de semmi ok az örvendezésre. Gond, baj, veszély vár mindannyiun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arder Coram oltalmába helyezlek. Nehogy gondot vagy veszedelmet okozzál neki, mert megtudod, milyen az, ha én haragszom. Most fuss, magyarázd el Costa mamának, és legyél készenlét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övetkező két hét zsúfoltabb volt, mint Lyra életében minden eddigi időszak. Zsúfolt, de nem sietős, mert gyakori volt a hosszú és unalmas várakozás, a rejtőzködés nyirkos, kényelmetlen fülkékben, nézni, ahogy az eső áztatta rút őszi táj gördül az ablak előtt; újból rejtőzködés; aludni a motor gázpárája mellett, fejfájósan, kavargó gyomorral ébredni, és ami a legrosszabb, egyetlenegyszer ki nem engedték a levegőre, hogy végigfuthatna a part mentén, vagy felmászhatna a fedélzetre, vagy emelhetné a zsilipkapukat, elkaphatná a zsilipőr hajította kikötőkötele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ivelhogy természetesen rejtőzködnie kellett. Tony Costa beszámolt a part menti kocsmákban járó szóbeszédről: a királyság hosszában vadásznak egy szőke hajú kislányra, óriási jutalmat tűztek ki a kézre kerítőjének, és súlyos büntetést annak, aki rejtegeti.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ülönös hírek is terjengtek: azt mesélték, ez a kislány az egyetlen gyerek, aki megmenekült az Átkosoktól, és szörnyű titkoknak van birtokában. Egy másik hír szerint nem is emberi lény, hanem gyermek és daimón alakját felöltött két szellem, akiket pokolbéli hatalmak küldtek erre a világra, hogy romlást hozzanak rá; egy másik hír szerint nem is gyermek, hanem felnőtt ember, akit varázslattal összezsugorítottak, és a tatárok fizetett kémjeként ténykedik a derék angol nép között, és szállást csinál a tatár invázióna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eleinte jót mulatott ezeken a meséken, de később már elkeserítetté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Hogy annyian gyűlölik és rettegik! És majd elepedt egy kis friss levegő után, hogy végre kikerüljön a cipődoboz nagyságú kabinjából. Sóvárgott az Észak, a lángfénnyel égő Aurora alatti hómezők után.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néha meg visszavágyott a Jordan-kollégiumba, hogy megint Rogerrel mászkálhatna a tetőkön, és a sáfár csengő szava szólna fél órával vacsora előtt, és a konyhában edénycsörömpölés, sistergő-fövő étkek és a kiabálás... Ilyenkor szevedélyesen kívánta, bárcsak ne változott volna semmi, bárcsak soha semmi ne változna, és ő mindörökkön-örökké a Jordan-kollégium Lyrája maradhatn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gyetlen dolog rántotta ki az unalomból meg az ingerültségből: az aletiométer. Mindennap olvasta, néha Farder Corammal, néha egymagában, és napról napra könnyebb volt elmélyednie abba a nyugalmi állapotba, amikor kitisztult előtte a jelek jelentése, és azok a napfény érintette nagy hegyláncok feltűntek a szeme előtt.</w:t>
      </w:r>
    </w:p>
    <w:p>
      <w:pPr>
        <w:pStyle w:val="Csakszveg"/>
        <w:rPr>
          <w:rFonts w:ascii="Times New Roman" w:hAnsi="Times New Roman" w:cs="Times New Roman"/>
          <w:sz w:val="28"/>
          <w:szCs w:val="28"/>
        </w:rPr>
      </w:pPr>
      <w:r>
        <w:rPr>
          <w:rFonts w:cs="Times New Roman" w:ascii="Times New Roman" w:hAnsi="Times New Roman"/>
          <w:sz w:val="28"/>
          <w:szCs w:val="28"/>
        </w:rPr>
        <w:t>Kínlódva próbálta magyarázni Farder Coramnak, milyen is az.</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ajdnem olyan, mintha beszélgetnék valakivel, csak nem egészen hallom őt, és olyan butának érzem magamat, mert ő okosabb nálam, csak éppen hogy nem haragszik meg...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annyi mindent tud, Farder Coram! Szinte mindentudó! Mrs. Coulter nagyon okos volt, rengeteg mindent tudott, de ez másfajta tudás... Olyasmi, mint a megértés, azt hiszem... Farder Coram kérdéseket tett fel, és Lyra kereste a válasz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csinál most Mrs. Coulter? – kérdezte például, és amikor Lyra keze mozdult, Farder Coram így szólt: – Mondd el, hogy most mit csinál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szóval, a Madonna Mrs. Coulter, és én azt gondolom, hogy anyám, amikor ide forgatom a mutatót, a hangya pedig szorgoskodik – ez könnyű, ez a legfelső jelentés, a homokórának pedig az egyik jelentése idő, és egy kicsit lejjebb az, hogy most, és egyszerűen arra gondol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honnan tudod, melyek ezek a jelentés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lahogyan látom őket. Vagy inkább érzem. Mintha éjszaka másznánk lefelé egy létrán, az ember lejjebb viszi a lábát, és ott a következő fok. Szóval, én lejjebb viszem a gondolataimat, és ott a következő jelentés, és valahogyan megérzem, mi az. Aztán összerakom valamennyit. Megvan a trükkje. Éppúgy, mint mikor az ember összehúzza a szemét, hogy jobban láss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akkor csináld, és nézd meg, mit mond.</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yra csinálta. A nagymutató menten lendületbe jött, aztán megállt, továbbment, ismét megállt, lendületek-szünetek pontosan ismétlődő sorozatában. Kecses és mégis erőteljes mozgásának érzete olyan érzést kölcsönzött Lyrának, mint amikor a madárfióka repülni tanul. Farder Coram az asztal másik oldaláról nézte, megjegyezte, hol állt meg a mutató, és figyelte a kislányt. Lyra félrehúzta haját az arcából, kicsit beharap ta az alsó ajkát, szeme kezdetben követte a mutatót, azután, mikor a mutató útja megállapodott, másfelé nézett a számlapon.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nem találomra. Farder Coram jól sakkozott, és ismerte a sakkjátékosok arckifejezését játszma közben. A gyakorlott játékos követi az erővonalak útját a táblán, a fontos vonalak mentén halad, a gyengébbeket tudomásul sem veszi. Lyra szeme ugyanúgy mozgott, egy hasonló mágneses mező erővonalait követve, amit a kislány látott, ő azonban n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utató megállt a villámcsapásnál, a kisgyereknél, a kígyónál, az elefántnál meg egy teremtménynél, amelyet Lyra nem tudott a nevén nevezni: gyíkféle volt, nagy szemű, farka az ág köré csavarodott, amelyiken állt. A mutató minduntalan ugyanezt az utat járta be, Lyra pedig figyel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jelent az a gyík? – törte meg Lyra koncentrációját Farder Coram.</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incs semmi értelme... Látom, mit mond, de biztosan rosszul olvasom.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villámcsapás, azt hiszem, harag, a gyerek... az talán én vagyok... Épp megértettem volna, mit jelent az a gyíkféle, de szóltál hozzám, Farder Coram, és elveszítettem. Látod, most csak úgy teng-leng  ide-od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látom. Sajnálom, Lyra. Elfáradtál? Akarsz megáll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akarok – válaszolta, de arcát elfutotta a vér, szeme csillogott. Látszott, hogy túlságosan izgatott, és állapotán csak rontott a hosszú tartózkodás a fülledt kabin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arder Coram kinézett az ablakon. Erősen sötétedett, a belvíz utolsó szakaszán hajóztak, nemsokára a tengerparthoz érnek. A folyótorkolat széles, tajtékos barna vize szétterült a borús ég alatt, a távolban kábelekkel át– meg átfont, rozsdás szénszeszes tartályok csoportja állt egy finomító mellett, amelyből sűrű füst gomolygott kedvetlenül a felhők fe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l vagyunk? – kérdezte Lyra. – Nem mehetnék ki csak egy kicsit, Farder Cor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 itt a Colby–medence – felelte az öregember. –A Cole folyó torkolata. Amikor a városhoz érünk, a Füstpiac mellett kötünk ki, s gyalog megyünk a dokkhoz. Egy-két óra, és ott leszü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egyre sötétedett, az elhagyott folyó széles partján semmi egyéb nem mozgott, csak az ő hajójuk, és a távolban veszkődött egy szénszállító bárka a finomító felé. Lyra annyira felhevült és élfáradt, és olyan régóta volt már odabenn, hogy Farder Coram így folyta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s, nem hinném, hogy ártana néhány perc kint a levegőn. Frissnek éppen nem mondanám; csak akkor friss, ha a tenger felől fúj a szél, de kiülhetsz a fedélzetre, és körülnézhetsz, mikor közelebb kerülü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menten felugrott, Pantalaimon pedig azonmód sirály lett – alig várta, hogy szárnyát kitárhassa odakint. Hideg volt, s Lyra ugyan jól bebugyolálta magát, mégis reszketett. Pantalaimon viszont harsány örömvijjogással szökkent a levegőbe, körözött, siklott, le-lecsapott, hol a hajó előtt, hol mögötte. Lyra élvezte, együtt érzett vele röptében, magában biztatta, hogy hívja ki versenyre az öreg kormányos kormorán daimónját. De az ügyet sem vetett Pantalaimonra, és álmosan letelepedett gazdája mellé a kormányrúd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zéles, sivár, barna lapályon nem volt semmi élet, a csendet csak a motor egyenletes dohogása és a hajó orra körül csobogó víz halk nesze törte meg. Az alacsonyan csüggő súlyos felhők nem adtak esőt; a levegő koromtól volt mocskos. Csak Pantalaimon villogó eleganciája sugárzott életörömö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hogy egyik lebukása után felröppent fehér szányán a szürkeségbe, valami fekete csapott rá. Döbbenetében, fájdalmában az oldalára zuhant, és Lyra felkiáltott, mert minden ízében érezte ő is. Még egy kis fekete valami csatlakozott az elsőhöz; mozgásuk nem volt madáré, inkább repülő rovaré, súlyos, egyenletes, és zümmögő hang kísér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ntalaimon estében megpróbált a hajó és Lyra kétségbeesetten kitárt karja felé kanyarodni, de a fekete valamik egyre kergették, zümmögve, zúgva, gyilkosan. Lyra majd beleőrült Pantalaimon meg a maga félelmébe, de azután valami elsöpört mellette, majd felfelé röppe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ormányos daimónja volt. Amilyen nehézkesnek, súlyosnak látszott, annyira erőteljes és gyors volt a röpte. Feje ide-oda fordult – fekete szárnyak rebbentek, fehérség rezdült –, és egy kis fekete valami hullott a kabin kátrányos tetejére, Lyra lábánál, éppen amikor Pantalaimon leszállt kinyújtott kezé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előtt megvigasztalhatta volna, Pantalaimon felöltötte vadmacska alakját, ráugrott a valamire, és visszapofozta a tető széléről, ahol menedéket keresett. Pantalaimon erősen leszorította tűhegyes karmaival, és felnézett a sötétülő égre: a kormorán fekete szárnya egyre magasabban kerengett, ahogy a másik valamire vadász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övetkező percben a kormorán aláereszkedett, és valamit károgott a kormányos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ment–mondta az.–Ne hagyd a másikat elszökni.  Nesze – öntötte ki az üledéket bádogbögréjéből, amiből az imént ivott, és odalökte Lyrá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Ő pedig azon nyomban a valamire borította.  Az zümmögött, sziszegett, akárcsak holmi kis masin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artsd erősen – szólt Lyra háta mögül Farder Coram, majd letérdelt, és egy kartonpapírdarabot csúsztatott a bögre alá.</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 ez, Farder Coram? – kérdezte reszketeg hangon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njünk le és nézzük meg. Óvatosan vidd, Lyra! Szorítsd rá a lap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a kormányos daimónjára pillantott, hálálkodni akart, de az már lehunyta vén szemét. Lyra helyette a kormányosnak mondott köszönet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Lenn köllött vóna maradnod – mindössze ennyi volt a válasz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bevitte a bögrét a kabinba, Farder Coram pedig keresett egy söröspoharat, föléje borította a bádogbögrét, majd kihúzta a kettő közül a kartont, hogy a dühöngő valami a pohárba hullott. Farder Coram felemelte, hogy mindannyian jól láthass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kkora lehetett, mint Lyra hüvelykujja, a színe pedig nem fekete, hanem sötétzöld. Szárnyfedele merev, mint a felröppenni készülő katicabogáré, és a szárnya oly dühödten csapkodott, hogy jóformán csak pacának látszott. Hat karmos lába a sima üveget kapar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 ez? – kérdezte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ntalaimon, még akkor is vadmacska alakjában, félarasznyira kuporgott az asztalon, zöld szeme követte a pohárban kerengő valam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felnyitnád – mondta Farder Coram –, nem találnál benne élőlényt. Állatot, bogarat semmiképpen. Láttam egyszer már egy ilyet, és sose hittem volna, hogy ilyen magasan északon is találkozom vele. Afrikai holmi. Óramű jár benne, s annak a rugójához van erősítve egy rossz szellem, a szívén átdöfött varázslatt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ki küld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hhoz nem is kell leolvasnod a jeleket, Lyra. Éppolyan könnyen kitalálhatod, mint é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rs. Coulte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persze. Nemcsak Északon kutatott; vannak a déli vadonban is jócskán fura dolgok. Marokkóban láttam legutóbb ilyet. Halálosan veszedelmes; míg benne van a szellem, nem áll meg, s ha kiszabadítod a szellemet, oly feneketlenül dühös, hogy megöli, aki csak az útjában ál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mit keresett i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émkedett. Átkozott bolond vagyok, amiért megengedtem, hogy felmenj. És hagynom kellett volna, hogy végiggondold a jeleket anélkül, hogy félbeszakítanálak.</w:t>
      </w:r>
    </w:p>
    <w:p>
      <w:pPr>
        <w:pStyle w:val="Csakszve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ár értem! – kiáltott fel izgatottan Lyra. – Levegőt jelent az a gyíkforma valami! Láttam, csak nem értettem. Megpróbáltam rájönni a nyitjára, de belezavarodt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ost már én is értem – bólintott Farder Coram. – Nem gyík az, hanem kaméleon. Azért jelent levegőt, mivel nem eszik, nem iszik, csak puszta levegőn é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az elefá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frika – bólintott az öregembe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Ámulva néztek össze. Az aletiométer hatalmának egyre izgalmasabb volt minden egyes megnyilvánulás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ész idő alatt ezekről a dolgokról beszélt nekünk – mondta Lyra. – Hallgatnunk kellett volna rá. De mit kezdjünk ezzel az izével, Farder Coram? Megölhetjük, vagy valam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tudom, tehetünk-e bármit. Jó szorosan zárva kell tartanunk egy dobozban. Engem jobban izgat az, amelyik elszabadult. Most már alighanem száll vissza Mrs. Coulterhez, és hírül adja, hogy látott téged. Az ördög vitt volna el engem, Lyra, micsoda őrült vagy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otorászott egy szekrényben, és talált egy dohányleveles bádogdobozt – lehetett jó ujjnyi az átmérője. Csavarokat tartottak benne, de azokat Farder Coram kiöntötte, a doboz belsejét kitörölgette, majd ráfordította a poharat, de úgy, hogy még akkor is ott volt a kartonlap a nyílás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olt egy izgalmas pillanat, amikor a valaminek az egyik lába kiszabadult, és meglepő erővel lökte el a bádogdobozt, de aztán elfogták, és szorosan rácsavarták a dobozra a tető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helyt lemegyünk, leforrasztom a szélét, a biztonság kedvéért – mondta Farder Cor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hát nem jár le a szerkez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közönséges felhúzós szerkezet lejár. De ahogy mondtam, ezt a rugót állandóan szorosra tekeri a végére szúrt szell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él jobban küszködik, annál szorosabbra tekeredik a rugó, s annál nagyobb az ereje. No, tegyük el az útból ezt a jószágo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lanelbe tekerte a bádogdobozt, hogy elfojtsa a szüntelen züm–mögést, zúgást, és a dobozt a priccse alá dug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esötétedett. Lyra az ablakon keresztül nézte, ahogy közelednek Colby fényei. A levegő párától lett még súlyosabb, és mire kikötöttek a Füstpiac menti rakpartnál, mindennek ellágyult, elmosódott a körvonala. Gyöngy-és ezüstszürke fátylakban terült a sötétség a raktárakra, a darukra, a piaci fabódékra meg a sokkéményes gránitépületre, amelyről a piac a nevét kapta – itt éjjel-nappal halak pácolódtak a tölgyfa illatos füstjében. A kémények is hozzátették a magukét az iszamos levegőhöz, s a füstölt hering, a makréla, a tőkehal kellemes szagát mintha maga a kövezet leheln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viaszosvászon köpenybe burkolózva, áruló haját csuklyába rejtve szaporázta Farder Coram meg a kormányos között. Mind a három daimón éberen figyelt, előre kikémlelték a sarkokat, néztek hátrafelé, füleltek a leghalkabb léptek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rajtuk kívül nem járt arra senki. Colby lakosai mind házukba húzódtak, valószínűleg borókát iszogattak a lobogó tűz mellett. Nem láttak senkit, míg a dokkhoz nem értek, s ott az első, akit megpillantottak, Tony Costa volt, aki a kaput őri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la istennek, hogy ideértetek – mondta halkan, míg beengedte őket. – Épp most hallottuk, hogy Jack Verhoevent lelőtték, a hajóját elsüllyesztették, és senki nem hallotta, ti merre jártok. John Faa már a fedélzeten van, és alig várja, hogy indulju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szemében óriásinak tűnt a hajó: kormányház és hajókémény a hajó derekán, magas előfedélzet és vaskos rakodógém a vitorlavászonnal letakart hombárszád felett; sárga fény szüremlik a hajóablakokon meg a hídról, fehér fény az árboccsúcsról; a fedélzeten pedig három-négy férfi munkálkodik valamin, ami nem látható.</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felsietett a hajópallón Farder Coram előtt, és izgatottan nézett körül. Pantalaimon mint majom rögtön felkúszott a rakodógémre, de Lyra visszahívta. Farder Coram azt akarja, menjenek be – illetve alulra, ahogy a hajón mondjá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ementek néhány lépcsőn, avagy a kabinlejáraton, egy kis hajószalonba, ahol John Faa beszélgetett halkan Nicholas Rokebyvel, a hajóért felelős gyiptussal. John Faa semmit sem hamarkodott el Lyra várta, hogy üdvözölje, John Faa azonban előbb befejezte mondandóját az árapályról meg a révkalauzolásról, és csak azután fordult az új jövevények fe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Jó estét, barátaim! – üdvözölte őket. – SzegényJack Verhoeven meghalt, talán hallottátok. És a fiúkat elfogt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 is rossz híreket hoztunk – mondta Farder Coram, majd beszámolt a repülő szellemekkel való találkozásukról.</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ohn Faa megcsóválta busa fejét, de nem tett nekik szemrehányás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l van most az a teremtmény? – kérdezte.</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arder Coram elővette a dohányosszelencét, és az asztalra tette. Olyan dühödt zúgás hallatszott belőle, hogy maga a doboz is mozgott az asztal lapj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llottam már rugóra járó ördögről, de még egyet se láttam – mondta John Faa. –Az ilyet se megszelídíteni, se lejáratni nem lehet, annyit tudok. Annak sincsen haszna, ha ólom nehezékkel az óceánba dobjuk, mert egyszer csak megeszi a rozsda az ólmot, s az ördög már bújik is ki, és ered a gyerek után, akárhol is van. Nem, magunk mellett kell tartanunk, és egy percre sem veszíthetjük szem el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thogy Lyra volt az egyetlen nőnemű utas a hajón (mivel John Faa hosszas töprengés után úgy határozott, hogy asszonyokat nem visznek magukkal), egymaga kapott egy kabint. Nem volt valami pompás, annyi biztos, jóformán alig nagyobb egy szekrénynél, egy priccs volt benne meg egy ökörszemablak, ami a hajóablak becsületes neve a hajósok nyelvén. Kevéske holmiját belökte a priccs alatti fiókba, aztán izgatottan felszaladt, kihajolt a korláton, és nézte, hogy tűnik el a szeme elől Anglia – csakhogy Anglia javarészt már el is tűnt a ködben, mire ő odaé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anem a víz csobogása odalent, a légmozgás, a hajónak a sötétséget derekasan megvilágító lámpásai, a motor dohogása, a só, a hal, meg a szénszesz szaga önmagában is izgalmas volt. Hamarosan újabb érzés járult hozzájuk, ahogy a hajót hátára kapta a Német-óceán dagálya. Amikor valaki vacsorázni hívta Lyrát, meglepetten tapasztalta, hogy igazából nem is éhes, és hamarosan úgy határozott, nem lenne rossz lefeküdni, már csak Pantalaimon kedvéért sem, mert szegényke sehogy sem érzi jól magát.</w:t>
      </w:r>
    </w:p>
    <w:p>
      <w:pPr>
        <w:pStyle w:val="Csakszveg"/>
        <w:rPr>
          <w:rFonts w:ascii="Times New Roman" w:hAnsi="Times New Roman" w:cs="Times New Roman"/>
          <w:sz w:val="28"/>
          <w:szCs w:val="28"/>
        </w:rPr>
      </w:pPr>
      <w:r>
        <w:rPr>
          <w:rFonts w:cs="Times New Roman" w:ascii="Times New Roman" w:hAnsi="Times New Roman"/>
          <w:sz w:val="28"/>
          <w:szCs w:val="28"/>
        </w:rPr>
        <w:t>És így indult útnak Lyra Észak felé.</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48"/>
          <w:szCs w:val="48"/>
        </w:rPr>
      </w:pPr>
      <w:r>
        <w:rPr>
          <w:rFonts w:cs="Times New Roman" w:ascii="Times New Roman" w:hAnsi="Times New Roman"/>
          <w:sz w:val="48"/>
          <w:szCs w:val="48"/>
        </w:rPr>
        <w:t>Második rész</w:t>
      </w:r>
    </w:p>
    <w:p>
      <w:pPr>
        <w:pStyle w:val="Csakszveg"/>
        <w:jc w:val="center"/>
        <w:rPr>
          <w:rFonts w:ascii="Times New Roman" w:hAnsi="Times New Roman" w:cs="Times New Roman"/>
          <w:sz w:val="96"/>
          <w:szCs w:val="96"/>
        </w:rPr>
      </w:pPr>
      <w:r>
        <w:rPr>
          <w:rFonts w:cs="Times New Roman" w:ascii="Times New Roman" w:hAnsi="Times New Roman"/>
          <w:sz w:val="96"/>
          <w:szCs w:val="96"/>
        </w:rPr>
        <w:t>Bolvangar</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36"/>
          <w:szCs w:val="36"/>
        </w:rPr>
      </w:pPr>
      <w:r>
        <w:rPr>
          <w:rFonts w:cs="Times New Roman" w:ascii="Times New Roman" w:hAnsi="Times New Roman"/>
          <w:sz w:val="36"/>
          <w:szCs w:val="36"/>
        </w:rPr>
        <w:t>10.</w:t>
      </w:r>
    </w:p>
    <w:p>
      <w:pPr>
        <w:pStyle w:val="Csakszveg"/>
        <w:jc w:val="center"/>
        <w:rPr>
          <w:rFonts w:ascii="Times New Roman" w:hAnsi="Times New Roman" w:cs="Times New Roman"/>
          <w:sz w:val="48"/>
          <w:szCs w:val="48"/>
        </w:rPr>
      </w:pPr>
      <w:r>
        <w:rPr>
          <w:rFonts w:cs="Times New Roman" w:ascii="Times New Roman" w:hAnsi="Times New Roman"/>
          <w:sz w:val="48"/>
          <w:szCs w:val="48"/>
        </w:rPr>
        <w:t>A konzul és a medve</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OHN FAA és a többi vezető úgy határozott, hogy Trollesund, a legnagyobb lappföldi kikötő felé tartanak. A boszorkányoknak konzulátusuk volt a városban, és John Faa tudta, hogy az ő segítségük vagy legalábbis barátságos semlegességük nélkül nem lehet megmenteni a raboskodó gyereke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ásnap, mire Lyra tengeribetegsége valamelyest alábbhagyott, John Faa elmagyarázta tervét Lyrának és Farder Coramnak. A ragyogó napsütésben zöld hullámok ostromolták a hajó orrát, nyomukban fehér tajték maradt. Kint a fedélzeten, ahol fújt a tengeri szellő és a tenger valósággal szikrázott a napfényben, Lyra már nem érzett émelygést, s amióta Pantalaimon felfedezte a sirály, majd a viharfecske lét gyönyörűségét, és súrolta a hullámhegyeket, Lyrát is magával ragadta ujjongása, és felhagyott a szárazföldi patkány nyavalygásáv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ohn Faa, Farder Coram és még két-három férfi a hajófarban ült a ragyogó napfényben, és a legközelebbi teendőket latolgatt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arder Coram ismeri ezeket a lappföldi boszorkányokat– mondta John Faa. – És ha jól tudom, le is vannak neki kötelezv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ól tudod, John – bólintott Farder Coram. – Negyven esztendő is eltelt azóta, de boszorkánynak az semmiség. Némelyikük ennek a sokszorosát is megér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vel kötelezted le őket, Farder Coram? – tudakolta Adam Stefanski, a haderő parancsnok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mentettem egy boszorkány életét – magyarázta Farder Coram. – Egy nagy vörös madár üldözte, amihez hasonlót még sohasem láttam. A boszorkány sebesülten zuhant a lápra, én meg elindultam, hogy megkeressem. Kis híja volt, hogy a mocsárba nem veszett, de én felvettem a hajóra, a madarat lelőttem, ám az sajnos beleesett az ingoványba. Tűzvörös volt, és akkora, mint egy bölömbik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yűha! – álmélkodtak a többi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s, amikor beemeltem a boszorkányt a hajómba –folytatta Farder Coram –, döbbenetes meglepetés ért. Annak a fiatal nőnek nem volt daimón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tha csak azt mondta volna: „Nem volt feje.” Undorító volt a gondolat. A férfiak megborzongtak, daimónjaik szőre meredezett, megrázkódtak, élesen felkárogtak – alig lehetett őket lecsillapítani. Pantalaimon Lyra keblébe kúszott, és egy ütemre vert a szívü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egalábbis úgy láttam – folytatta Farder Coram. – Mivel a levegőből esett le, erősen gyanítottam, hogy boszorkány. Szakasztott olyan volt, mint egy fiatal nő, bár sokuknál soványabb és legtöbbjüknél csinosabb, de bizony igencsak megrettentem, amikor láttam, hogy nincsen daimón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a boszorkányoknak nincs daimónjuk? – tudakolta Michael Canzon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izonyára van, csak láthatatlan – vélte Adam Stefans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évedsz, Adam – mondta Farder Coram. – Egyszerűen: nem volt ott. A boszorkányok sokkal messzebbre eltávolodhatnak a daimónjuktól, mint mi. Szükség esetén a fellegek vagy a szellők szárnyán messzi távolba küldhetik a daimónjaikat, vagy akár az óceán fenekére. Ez a boszorkány, akiről beszélek, alig egy órája pihent, amikor megjelent repülve a daimónja, mert természetesen megérezte a gazdája félelmét és sebesülését. Uramisten! Mi tagadás, ettől ugyancsak megijedtem. Ha tudom, hozzá nem nyúlok, se tengeren, se szárazföldön, de hát ha egyszer megtörtént, megtörtént. Különben senki sem kételkedhetett benne, hogy megmentettem a boszorkány életét, ő pedig zálogot adott nekem, és azt mondta, ha bármikor szükségem van rá, segítségül hívhatom. Egyszer segített is rajtam, amikor a skraelingek mérgezett nyíllal lőttek rám. Évek óta nem láttam, de biztosan nem felejtett 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ez a boszorkány Trollesundban é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dehogy. Erdőkben élnek, meg a tundrán, nem pedig kikötőben, emberek között. A vadonban tartja őket a dolguk. De a városban van konzuljuk, és általa fogok majd üzenni.</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yra szívesen hallott volna többet is a boszorkányokról, de a férfiak beszélgetése az üzemanyag meg az élelmiszerkészletek témájára kanyarodott, és Lyrát egyszeriben elfogta a türelmedenség: meg akarta nézni a hajó többi részét. </w:t>
      </w:r>
    </w:p>
    <w:p>
      <w:pPr>
        <w:pStyle w:val="Csakszveg"/>
        <w:rPr/>
      </w:pPr>
      <w:r>
        <w:rPr>
          <w:rFonts w:cs="Times New Roman" w:ascii="Times New Roman" w:hAnsi="Times New Roman"/>
          <w:sz w:val="28"/>
          <w:szCs w:val="28"/>
        </w:rPr>
        <w:t>A fedélzeten a hajóorr felé csellengett, és hamarosan ismeretséget is kötött egy tengerésszel – ugyanis a reggelinél fogyasztott almája megőrzött csutkájával hajigálta meg. A tengerész zömök, higgadt férfi volt, jól lehordta Lyrát, de az se maradt adósa, és ezek után nagy barátságot kötöttek. A tengerészt Jerrynek hívták.   Tőle tanulta meg Lyra, hogy ha az embernek dolga van, nem ér rá, hogy beteg legyen, és még a fedélzet súrolása is kellemes lehet, ha tengerészhez illő módon végzik. Ez a gondolat nagyon megnyerte a tetszését; ezentúl tengerészhez illő módon hajtogatta össze priccsén a takarót, tengerészhez illő módon rakta el a holmiját, és a szókincsét is tengerészhez illő kifejezésekkel bővítette.</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étnapi hajókázás után Lyra már úgy érezte, neki találták ki ezt az életet. Felderítette az egész hajót, a gépháztól a parancsnoki hídig, és hamarosan az egész legénységgel tegeződött. Rokeby kapitány megengedte, hogy ő jelezzen egy holland fregattnak; ő húzta meg a gőzsíp fogantyúját; a szakács eltűrte a segítségét a szilvapuding készítésénél, és csak John Faa szigorú szava tartotta vissza attól, hogy felmásszon az előárbocra, és az árbockosárból fürkéssze a látóhatár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zaknak tartottak, és napról napra hidegebb lett. A raktárban tengerészköpenyt kerestek, amit megkurtíthatnak Lyra számára, Jerry megmutatta, hogyan kell varrni, és Lyra szívesen tanult, holott a Jordanben lefitymálta ezt a tevékenységet, és megszökött Mrs. Lonsdale elől, ha tűre-cérnára fogta. Együtt készítettek vízhatlan tokot az aletiométernek, ezt Lyra a derekára kötötte – ha netán beleesne a tengerbe, mondta. így aztán teljes biztonsággal kapaszkodott a korlátba a tengerészköpenyében, viharkalapjában, amikor a tajték felcsapott a hajó orrán és elöntötte a fedélzet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dőnként még elfogta a tengeribetegség, kivált amikor feltámadt a szél, és a hajó a zöldesszürke hullámok taraján táncolt. Ilyenkor   Pantalaimon dolga volt, hogy elvonja Lyra figyelmét: viharfecske képében súrolta a hullámokat, és Lyra átérezte határtalan ujjongását a száguldó szélben-vízben, s feledte hányingerét. Pantalaimon néhanapján még azzal is megpróbálkozott, hogy hal alakot öltsön, egyszer pedig csatlakozott egy delfinrajhoz, amazok kellemes meglepetésére. Lyra az előfedélzeten fagyoskodva kacagott örömében, amikor szeretett Pantalaimonja simán, erőteljesen szökkent ki a vízből fél tucat gyors, szürke alak társaságában. Élvezet volt – de nemcsak élvezet, mert fájdalom és félelem is társult hozzá. Lehetséges, hogy Pantalaimon jobban szereti a delfinlétet, mint ő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arátja, a matróz, ott volt a közelben, az elülső hombárszád ponyvatakaróját erősítette meg, s munka közben megállt és kinézett a kisleány daimónjára, amint a többi delfinnel szántotta a vizet, és szökött a levegőbe. Az ő sirály daimónja a csörlőn gubbasztott, fejét szárnya alá dugva. Jerry pontosan tudta, Lyra mit ére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mikor először szálltam tengerre, annyira fiatal voltam, hogy az én Belisariám még nem állapodott meg végleges alakjánál. Nagyon szívesen volt barna delfin, és attól tartottam, annál fog megállapodni. Első hajómon volt egy öreg tengerész, aki sose tudott partra szállni, mert a daimónja delfin alakjában állapodott meg, ő meg persze nem hagyhatta el a vizet. Csodálatos tengerész volt, nála jobb navigátort senki sem ismert. Mint halászember, szépen megszedhette volna magát; de így sosem volt teljesen boldog, egészen halála napjáig, amikor a tengerbe temethetté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ért kell a daimónoknak megállapodniuk? – kérdezte Lyra. – Én azt szeretném, ha Pantalaimon örökké tudna változni. Ő is azt szeretn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pedig mindig is úgy volt, mindig is úgy lesz. Ilyen a fejlődés. Eljön az idő, amikor majd belefáradsz az örökös változásba, és szeretnéd, ha valamilyen alakban megállapodn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ugyan soh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hogyisnem. Te is úgy akarsz felnövekedni, mint a többi lány. Meg aztán a megállapodott alaknak is megvan az előny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csod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gy tudod, miféle személy vagy. Nézd például az én jó öreg Belisariámat. Sirály – ami azt jelenti, hogy magam is amolyan sirályféle vagyok. Nem vagyok nagyvonalú, ragyogó vagy szép, hanem edzett vén jószág, a jég hátán is megélek, mindenhol megtalálom a betevő falatot meg a társaság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t érdemes tudni. És ha a daimónod megállapodik, te is fogod tudni, miféle személy vagy.</w:t>
        <w:tab/>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mi van, ha olyan alakban állapodik meg, ami nekem nem tetszi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akkor elégedetlen leszel, és kész. Sok ember szeretne oroszlán daimónt, aztán az a vége, hogy ott áll egy pudlival. És ha meg nem tanulja, hogy azzal legyen elégedett, amije van, hát nyűgösködhet mindhalálig. Szerintem tisztára fölösleges elégedetlenkedni.</w:t>
      </w:r>
    </w:p>
    <w:p>
      <w:pPr>
        <w:pStyle w:val="Csakszveg"/>
        <w:rPr/>
      </w:pPr>
      <w:r>
        <w:rPr>
          <w:rFonts w:cs="Times New Roman" w:ascii="Times New Roman" w:hAnsi="Times New Roman"/>
          <w:sz w:val="28"/>
          <w:szCs w:val="28"/>
        </w:rPr>
        <w:t xml:space="preserve">De mondhatott akármit, Lyra úgy érezte, belőle sohasem lesz felnőtt.        </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gy reggel arra ébredtek, hogy más szaga van a levegőnek, a hajó is furán mozgott, szaporábban billegett, ahelyett hogy lebegve hasította volna a vize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yra alig nyitotta ki a szemét, már rohant a fedélzetre, és mohón bámulta a szárazföldet: milyen furcsa érzés a sok víz után... Igaz, alig néhány napja, hogy elhajóztak, Lyra mégis úgy érezte, hónapok óta járja az óceánt.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özvetlenül a hajó előtt zöld oldalú, hósipkás hegy emelkedett, alatta kis város és kikötő feküdt: meredek tetejű faházak, egy imaház tornya, a kikötőben daruk, a légben sirályok felhői kerengtek, vijjogtak. A halszag szárazföldi illatokkal elegyedett: gyanta és föld, és valamilyen állatnak a pézsmaillata, s valami másé, ami hideg volt és üres, és vad... talán a hó. Az Észak szaga vol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Fókák kergetőztek a hajó körül, bohócképük felbukkant a vízből, azután nagy csobbanással elmerültek. A szél leborotválta a tajtékot a hullámok tetejéről, metszően hideg volt, megtalált minden hajszálnyi rést Lyra farkasprémjén; a keze már fájt, az arca megdermedt. </w:t>
      </w:r>
    </w:p>
    <w:p>
      <w:pPr>
        <w:pStyle w:val="Csakszveg"/>
        <w:rPr/>
      </w:pPr>
      <w:r>
        <w:rPr>
          <w:rFonts w:cs="Times New Roman" w:ascii="Times New Roman" w:hAnsi="Times New Roman"/>
          <w:sz w:val="28"/>
          <w:szCs w:val="28"/>
        </w:rPr>
        <w:t>Pantalaimon, hermelin alakjában, a nyaka köré tekeredett, hogy melegítse, de hamarosan hideg volt már ahhoz, hogy hosszasabban kint maradjon tétlenül,</w:t>
      </w:r>
    </w:p>
    <w:p>
      <w:pPr>
        <w:pStyle w:val="Csakszve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sakszveg"/>
        <w:rPr>
          <w:rFonts w:ascii="Times New Roman" w:hAnsi="Times New Roman" w:cs="Times New Roman"/>
          <w:sz w:val="28"/>
          <w:szCs w:val="28"/>
        </w:rPr>
      </w:pPr>
      <w:r>
        <w:rPr>
          <w:rFonts w:cs="Times New Roman" w:ascii="Times New Roman" w:hAnsi="Times New Roman"/>
          <w:sz w:val="28"/>
          <w:szCs w:val="28"/>
        </w:rPr>
        <w:t>még ha a fókákat figyelte is. Lyra lement, elfogyasztotta a reggeli zabkásáját, és a hajószalon ökörszemablakán bámult kife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ikötőben nyugodt volt a víz, és ahogy áthaladtak a tömör hullámtörőn, Lyrának hiányzott a hullámok mozgása. Pantalaimonnal együtt mohón nézték, amint a hajó súlyosan araszol a rakpart felé. A következő óra folyamán a motor zaja fokozatosan halk mormogássá halt el, utasítások, kérdések harsantak, köteleket hajítottak, hajópallókat bocsátottak le, fedélzeti nyílások nyílt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yerünk, Lyra! – szólt Farder Coram. – Mindent becsomagoltá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amint felébredt és megpillantotta a szárazföldet, bepakolta kevéske holmiját. Más teendője nem is maradt, mint lefutni a kabinba, felkapni a szatyrát, és már kész is vol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parton Farder Corammal első dolguk volt felkeresni a boszorkánykonzult. Hamarosan megtalálták a házat; a városka |a kikötő körül csoportosult, más nagyobb épület nem is volt benne, mint az imaház, meg a kormányzó háza.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boszorkánykonzul zöldre festett faházban lakott, tengeri kilátással. Becsengettek: a csengőszó harsány visszhangot vert a csendes utcán.</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gy szolga kis szalonba vezette őket, és kávét hozott. Hamarosan előkerült maga a konzul, és üdvözölte látogató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örös képű, kövér ember volt, tisztes fekete öltönyben. Martin Lanseliusnak hívták. Daimónja kis kígyó volt, ugyanolyan ragyogó zöld, mint a konzul szeme – az egyetlen boszorkányos a konzulon, habár Lyra nem tudta biztosan, igazában milyennek is képzelt el egy boszorkány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ben lehetek segítségére, Farder Coram? – kérdezte a konzul.</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ét dologban is, dr. Lanselius. Először is nagyon szeretnék kapcsolatba kerülni egy boszorkányhölggyel, akivel néhány éve találkoztam Kelet-Anglia mocsaras vidéké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rafina Pekkala a neve. Dr. Lanselius feljegyzett valamit ezüstceruzájáv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kor találkozott vele? – kérde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ehet vagy negyven éve. De azt hiszem, fog rá emlékez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mi a másik, amiben a segítségemet kér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ámos gyiptus családot képviselek, akik gyermekeket veszítettek el. Okunk van feltételezni, hogy a gyermekeket egy szervezet fogja el, a mieinket is, másokét is, és ismeretlen céllal Északra hozza őket. Szeretném tudni, vajon ön vagy az ön népe hallott-e ilyesmiről.</w:t>
      </w:r>
    </w:p>
    <w:p>
      <w:pPr>
        <w:pStyle w:val="Csakszveg"/>
        <w:rPr>
          <w:rFonts w:ascii="Times New Roman" w:hAnsi="Times New Roman" w:cs="Times New Roman"/>
          <w:sz w:val="28"/>
          <w:szCs w:val="28"/>
        </w:rPr>
      </w:pPr>
      <w:r>
        <w:rPr>
          <w:rFonts w:cs="Times New Roman" w:ascii="Times New Roman" w:hAnsi="Times New Roman"/>
          <w:sz w:val="28"/>
          <w:szCs w:val="28"/>
        </w:rPr>
        <w:t>Dr. Lanselius kifejezéstelen arccal iszogatta a kávé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lehetetlen, hogy ehhez hasonló tevékenység a tudomásunkra juthatott – mondta. – Tudja, ugyebár, hogy népem és az északiak között tökéletesen szívélyes a viszony. Nehezen találnék rá elfogadható okot, hogy zaklassam őket.</w:t>
      </w:r>
    </w:p>
    <w:p>
      <w:pPr>
        <w:pStyle w:val="Csakszveg"/>
        <w:rPr>
          <w:rFonts w:ascii="Times New Roman" w:hAnsi="Times New Roman" w:cs="Times New Roman"/>
          <w:sz w:val="28"/>
          <w:szCs w:val="28"/>
        </w:rPr>
      </w:pPr>
      <w:r>
        <w:rPr>
          <w:rFonts w:cs="Times New Roman" w:ascii="Times New Roman" w:hAnsi="Times New Roman"/>
          <w:sz w:val="28"/>
          <w:szCs w:val="28"/>
        </w:rPr>
        <w:t>Farder Coram megértően bólin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 sem természetesebb. Nem is terhelném önt ezzel a kérdéssel, ha bármilyen egyéb úton megszerezhetném az információt. Ezért kérdeztem először a boszorkányhölgyr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ost dr. Lanseliuson volt a megértő bólintás sora. Lyra elképedt tisztelettel figyelte a játszmát. Észrevette, hogy a boszorkánykonzul elhatározásra ju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s, jól van – mondta dr. Lanselius. – Az ön neve nem ismeretlen előttünk, Farder Coram. Serafina Pekkala az Enara–tó környékén élő boszorkánynemzetség királynője. Ami az ön másik kérdését illeti, magától értetődik, hogy ezt az információt ön nem rajtam keresztül kap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ermészetes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s, történetesen épp ebben a városban székel az Északi Haladás Kutató Társaság nevű szervezetnek egy részlege, amely állítólag ásványokat kutat, valójában azonban egy londoni szervezet, az Áldozárok Testületének Országos Központja irányítja. Történetesen tudomásom van róla, hogy ez a szervezet gyermekeket importál. Ez a tény nem közismert a városban; a norrovég kormánynak hivatalosan nincs tudomása róla. A gyermekek nem tartózkodnak itt sokáig. Beljebb viszik őket az ország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udja, hogy hová, dr. Lanseliu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Ha tudnám, megmondaná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arról van tudomása, hogy ott mi történik velü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r. Lanselius most első ízben pillantott Lyrára. Ő keményen állta a pillantását. A kis zöld kígyó daimón felemelte fejét a konzul gallérjáról, és villogó nyelvvel súgott neki valami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Maystadt-féle eljárást hallottam emlegetni ezzel az üggyel kapcsolatban. </w:t>
      </w:r>
    </w:p>
    <w:p>
      <w:pPr>
        <w:pStyle w:val="Csakszveg"/>
        <w:rPr/>
      </w:pPr>
      <w:r>
        <w:rPr>
          <w:rFonts w:cs="Times New Roman" w:ascii="Times New Roman" w:hAnsi="Times New Roman"/>
          <w:sz w:val="28"/>
          <w:szCs w:val="28"/>
        </w:rPr>
        <w:t>Azt hiszem, azért használják ezt a kifejezést, mert nem akarják valódi nevén nevezni azt, amit csinálnak. Az intercízió szót is hallottam, de hogy mire vonatkozik, nem tudnám megmonda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pillanatnyilag vannak gyermekek a városban? – kérdezte Farder Cor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aimónja bundáját simogatta, aki élénk figyelemmel ült az ölében. Lyra észrevette, hogy abbahagyta a dorombolás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hiszem – mondta dr. Lanselius. – Egy héttel ezelőtt érkezett egy körülbelül tizenkét főnyi csoport, és tegnapelőtt mentek tovább.</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Úgy? Csak mostanában? Ez ad némi kis reményt. Milyen módon utaztak, dr. Lanseliu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ánn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fogalma sincs, hová men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kevés. Mi nem érdeklődünk ez iránt a téma irá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rtem. Nos, ön igen őszintén válaszolt valamennyi kérdésemre, uram, és most már csak egyet szeretnék kérdezni. Ha ön az én helyemben volna, milyen kérdést tenne fel a boszorkányok konzuljának?</w:t>
      </w:r>
    </w:p>
    <w:p>
      <w:pPr>
        <w:pStyle w:val="Csakszveg"/>
        <w:rPr>
          <w:rFonts w:ascii="Times New Roman" w:hAnsi="Times New Roman" w:cs="Times New Roman"/>
          <w:sz w:val="28"/>
          <w:szCs w:val="28"/>
        </w:rPr>
      </w:pPr>
      <w:r>
        <w:rPr>
          <w:rFonts w:cs="Times New Roman" w:ascii="Times New Roman" w:hAnsi="Times New Roman"/>
          <w:sz w:val="28"/>
          <w:szCs w:val="28"/>
        </w:rPr>
        <w:t>Dr. Lanselius arcán első ízben tűnt fel mosol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kérdezném, hol tehetnék szert egy páncélos medve szolgálataira – felelte.</w:t>
      </w:r>
    </w:p>
    <w:p>
      <w:pPr>
        <w:pStyle w:val="Csakszveg"/>
        <w:rPr/>
      </w:pPr>
      <w:r>
        <w:rPr>
          <w:rFonts w:cs="Times New Roman" w:ascii="Times New Roman" w:hAnsi="Times New Roman"/>
          <w:sz w:val="28"/>
          <w:szCs w:val="28"/>
        </w:rPr>
        <w:t>Lyra felegyenesedett, és érezte, hogy Pantalaimon szíve nagyot dob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Úgy tudom, a páncélos medvék az Áldozárok Testületének szolgálatában állnak – mondta meglepetten Farder Coram. – Mármint az Északi Haladás Társaságáéban, vagy akárhogy nevezik is magu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yről mindenesetre tudok, amelyik nem az ő szolgálatukban áll. A Langlokur út végén lévő szántárolóban találják. Pillanatnyilag ott dolgozik, de a természete igen vad, a kutyák nagyon félnek tőle, hát nem valószínű, hogy még sokáig alkalmazz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ehát renegát voln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lószínűleg. Iorek Byrnison a neve. Ön megkérdezte, én mit kérdeznék, és én válaszoltam. Tenni pedig a következőt tenném: megragadnám az alkalmat, hogy alkalmazzak egy páncélos medvét, még ha ennél sokkal távolabb kellene is keresn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alig bírt nyugton maradni. Farder Coram azonban ismerte az efféle tárgyalások illemszabályait, tehát kivett még egy fűszeres mézes süteményt a tálról. Amíg rágta, dr. Lanselius Lyrához fordu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Úgy tudom, egy aletiométer van a birtokodban – mondta, Lyra nagy meglepetésére: hiszen honnan tudhat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 felelte, majd amikor Pantalaimon megbökte, hozzátette: –Megmutass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agyon szívesen megnézné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kevéssé előkelően belekotort a vízhatlan szütyőbe, és átnyújtotta a bársonyba bugyolált csomagot. A konzul széthasogatta a bársonyt, óvatosan felemelte az aletiométert, és olyan tekintettel nézte, mint a tudós a ritka kézirat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ámulatos! – mondta. – Mindössze egyetlen példányt láttam, de nem volt olyan finom a kidolgozása, mint ennek. És megvan a könyved is hozzá?</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incs, de... – kezdte Lyra, de mielőtt többet mondhatott volna, Farder Coram a szavába vág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incs; és az a sajnálatos helyzet, hogy Lyrának ugyan van aletiométere, de semmiféle mód nincs a leolvasására. Éppolyan rejtély, mint a tinta, amelyből a hinduk olvassák ki a jövőt. És a legközelebbi megfejtőkönyv, amelyről tudomásom van, a heidel–bergi Szent János–apátságban található.</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megértette, Farder Coram nem akarja, hogy dr. Lanselius értesüljön az ő képességéről. De látott még valamit, amit viszont Farder Coram nem: dr. Lanselius daimónjának izgatottságát, és mindjárt tudta, hogy hiába minden tetteté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az igazság, hogy le tudom olvasni – mondta, félig dr. Lanseliusnak, félig Farder Coram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Ügyes vagy – válaszolt erre a konzul. – Kitől kaptad az aletiométe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Jordan-kollégium Mesterétől – válaszolt Lyra. – Dr. Lanselius, maga tudja, hogy ki csinálja eze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Állítólag Prága városából erednek – mondta a konzul. – Az a tudós, aki az első aletiométert megszerkesztette, vélhetőleg arra keresett választ, hogyan lehet mérni a bolygók hatását, az asztrológia ideái szerint. Olyan szerkezetet akart készíteni, amely a Mars vagy a Vénusz ideájára reagál, éppen úgy, ahogyan az iránytű az Észak ideájára. E tekintetben nem volt sikeres, de az általa feltalált szerkezet nyilvánvalóan reagál valamire, ha senki nem tudja is, hogy mi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honnan vették a jelképe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Ó, az a tizenhetedik századból ered. Minden tele volt jelképekkel, emblémákkal. Épületeket úgy építettek, képeket úgy festettek, hogy úgy lehessen olvasni őket, mint a könyvet. Minden valami mást jelképezett; akinek megvolt a megfelelő szótára, az magát a Természetet olvashatta. Nem meglepő, hogy a filozófusok a maguk korának jelképrendszerét használták a rejtélyes forrásból eredő tudás tolmácsolására. De most már vagy két évszázada felhagytak a használatával.</w:t>
      </w:r>
    </w:p>
    <w:p>
      <w:pPr>
        <w:pStyle w:val="Csakszveg"/>
        <w:rPr>
          <w:rFonts w:ascii="Times New Roman" w:hAnsi="Times New Roman" w:cs="Times New Roman"/>
          <w:sz w:val="28"/>
          <w:szCs w:val="28"/>
        </w:rPr>
      </w:pPr>
      <w:r>
        <w:rPr>
          <w:rFonts w:cs="Times New Roman" w:ascii="Times New Roman" w:hAnsi="Times New Roman"/>
          <w:sz w:val="28"/>
          <w:szCs w:val="28"/>
        </w:rPr>
        <w:t>Visszaadta a műszert Lyrá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érdezhetek valamit? – tette hozzá. – A jelképek könyve nélkül hogyan olvaso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csak úgy, hogy megtisztítom az agyamat, és aztán olyasforma érzésem van, mintha lenéznék a vízbe. Hagyni kell, hogy az ember szeme rátaláljon a megfelelő szintre, mert csak az áll a gyújtópontban. Valahogy így – magyaráz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kérhetnélek, mutasd meg, hogy hogyan csinálod? – kérdezte a konzul.</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Farder Coramra pillantott. Szeretett volna igent mondani, de az ő jóváhagyására várt. Az öregember bólin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kérdezzek? – tudakolta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k a tatárok szándékai Kamcsatka tekinteté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z nem volt nehéz. Lyra a mutatót a tevére forgatta, ami Ázsiát jelentette, vagyis a tatárokat; a bőségszarura, ami Kamcsatkát, ahol aranybányák vannak; a hangyára, ami szorgoskodást jelent, vagyis céltudatosságot, vagyis szándékot. Azután mozdulatlanul ült; hagyta, hogy agya összehozza a három szintet, majd elengedte magát, úgy várta a választ, ami szinte azonnal meg is érkezett. A nagymutató megreszketett a delfinen, a sisakon, a csecsemőn és a horgonyon, táncolt közöttük, majd ráment a tégelyre, bonyolult mintázat szerint, amit Lyra szeme tétovázás nélkül követett, de a két férfi számára érthetetlen marad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kor a mutatók többször bejárták útjukat, Lyra felnézett. Egyet-kettőt pislogott, mintha transzból térne magáho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Úgy csinálnak, mintha meg akarnák támadni, de valójában nem teszik, mert túlságosan messzire kellene hatolniu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mondanád, hogyan olvastad ezt 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delfinnek az egyik mélyen lévő jelentése a játék, vagyis játékos – magyarázta Lyra. – Tudom, hogy az, mert annyiszor állt meg ott, és sehol máshol. A sisak háborút jelent, és a kettő együtt azt, hogy úgy tesznek, mintha háborúznának, de nem igazából. A csecsemő pedig nehézséget jelent – vagyis hogy nehéz lenne nekik megtámadni, a horgony pedig megmondja, hogy miért: mert annyira meg kellene feszülniük, mint a horgony kötelének. Ilyen egyszerű.</w:t>
      </w:r>
    </w:p>
    <w:p>
      <w:pPr>
        <w:pStyle w:val="Csakszveg"/>
        <w:rPr>
          <w:rFonts w:ascii="Times New Roman" w:hAnsi="Times New Roman" w:cs="Times New Roman"/>
          <w:sz w:val="28"/>
          <w:szCs w:val="28"/>
        </w:rPr>
      </w:pPr>
      <w:r>
        <w:rPr>
          <w:rFonts w:cs="Times New Roman" w:ascii="Times New Roman" w:hAnsi="Times New Roman"/>
          <w:sz w:val="28"/>
          <w:szCs w:val="28"/>
        </w:rPr>
        <w:t>Dr. Lanselius bólin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igyelemre méltó. Roppant hálás vagyok. Nem fogom elfelejteni.</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ülönös pillantást vetett Farder Coramra, azután megint Lyrára néz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érhetnék tőled még egy megfejtést? Kint a ház mögötti udvaron találsz több felhőfenyőágat a falon. Az egyiket Serafina Pekkala használta, a többit nem. Meg tudnád mondani, melyik az öv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persze! – vágta rá Lyra, aki mindig szívesen fitogtatta tudományát. Felkapta az aletiométert és kirohant. Borzasztóan kíváncsi volt, milyen is az a felhőfenyő, hiszen a boszorkányok azzal repülnek, ő meg még sohasem látott olyat.</w:t>
      </w:r>
    </w:p>
    <w:p>
      <w:pPr>
        <w:pStyle w:val="Csakszveg"/>
        <w:rPr>
          <w:rFonts w:ascii="Times New Roman" w:hAnsi="Times New Roman" w:cs="Times New Roman"/>
          <w:sz w:val="28"/>
          <w:szCs w:val="28"/>
        </w:rPr>
      </w:pPr>
      <w:r>
        <w:rPr>
          <w:rFonts w:cs="Times New Roman" w:ascii="Times New Roman" w:hAnsi="Times New Roman"/>
          <w:sz w:val="28"/>
          <w:szCs w:val="28"/>
        </w:rPr>
        <w:t>Távollétében a konzul megkérde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udja ön, hogy kicsoda ez a gyerm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ord Asriel leánya – felelte Farder Coram. – Az anyja pedig Mrs. Coulter, az Áldozárok Testületéb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mit tud róla mé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öbbet nem tudok – rázta meg a fejét az öreg gyiptus. – De különös, ártatlan teremtés, és a világ minden kincséért sem akarom, hogy bántódása essék. Nem tudom, hogyan sikerül leolvasnia azt a műszert, de meggyőző, amit mond. Miért kérdi, dr. Lanselius? Mit tud Lyrár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boszorkányok évszázadok óta beszélnek erről a gyermekről – mondta a konzul. – Annak a helynek a közelében élnek, ahol vékony a világokat elválasztó fátyol, és időnként alig-alig érzékelhető suttogást hallanak a világok között közlekedő lények hangján. Azok beszéltek egy ilyen gyermekről, akire nagyszabású sors vár, ám az csak másutt teljesedhetik be – nem ezen a világon, hanem messze túl rajta. Ha nincs ez a gyermek, mindannyian halálra vagyunk ítélve. Ezt mondják a boszorkányok. De sorsát csak úgy teljesítheti be, ha nincs tudomása arról, mit csinál, mert csupán az ő tudatlansága által menekülhetünk meg. Érti ezt, Farder Cor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 felelt az öregember. – Nem mondhatom, hogy ért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 azt jelenti: hagyni kell, hogy hibákat kövessen el. Reméljük, hogy nem teszi, de nem irányíthatjuk a lépteit. Örülök, hogy láthattam ezt a gyermeket, mielőtt meghal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miről ismeri fel, hogy éppen ő ez a gyermek? És kik azok a lények, akik a világok között közlekednek? Nem értem önt, dr. Lanselius, de érzem az őszinteségé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előtt azonban a konzul válaszolhatott volna, nyílt az ajtó, és Lyra viharzott be diadalmasan, kezében egy fenyőgally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 az! – jelentette ki. – Kipróbáltam mindet, és egészen biztos vagyok benne, hogy ez a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onzul alaposan megnézte, azután bólintott.</w:t>
        <w:tab/>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Helyes. Nos, Lyra, ez igen figyelemreméltó. Szerencsés vagy, hogy ilyen műszer van a birtokodban, és minden jót kívánok hozzá. Szeretnék neked adni valamit, amit magaddal vihetsz...</w:t>
      </w:r>
    </w:p>
    <w:p>
      <w:pPr>
        <w:pStyle w:val="Csakszveg"/>
        <w:rPr/>
      </w:pPr>
      <w:r>
        <w:rPr>
          <w:rFonts w:cs="Times New Roman" w:ascii="Times New Roman" w:hAnsi="Times New Roman"/>
          <w:sz w:val="28"/>
          <w:szCs w:val="28"/>
        </w:rPr>
        <w:t>Elvette az ágat, és letört róla egy gallyacsk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zel repült? – kérdezte áhítatosan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ezzel. Nem adhatom neked az egészet, mert ezáltal léphetek kapcsolatba vele, de elég lesz ennyi. Vigyázz rá!</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igyázok – ígérte Lyra. – Köszönöm szép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zütyőbe dugta a gallyat, az aletiométer mellé. Farder Coram megérintette a fenyőágat, mint holmi amulettet, és az arcára olyan kifejezés ült ki, amilyet Lyra még sohasem látott: valóságos sóvárgás. A konzul kikísérte őket, kezet fogott előbb Farder Corammal, azután Lyráv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emélem, sikerrel járnak – mondta búcsúzóul. Ott állt a dermesztő hidegben a küszöbön, és nézte, ahogy távolod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udta már a választ a tatárokról, még mielőtt én megnéztem volna – magyarázta Farder Coramnak Lyra. – Az aletiométer megmondta, de én nem szóltam. A tégely volt a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izonyára próbára akart tenni téged, gyermek. De jól tetted, hogy udvarias voltál, hiszen nem tudhatjuk, mi az, amit már tud. És hasznos tanácsot adott, a medvéről. Máshonnan aligha tudhattuk volna me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egtalálták a szántárolót; valójában két betonpajta volt egy szemetes telken, ahol szürke kövek és jéglepte pocsolyák között gyér gaz nőtt. Az irodában egy zsémbes férfitól megtudták, hogy a medve hatkor lép le, de jó lesz, ha sietnek, mert rendszerint egyenesen az Einarsson csapszéke mögötti udvarba megy, ahol italt adnak ne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zután Farder Coram elvitte Lyrát a város legjobb ruhaboltjába, és megfelelő meleg öltözéket vásárolt neki. Rénszarvasbőr parkát, mert a rénszarvasszőr üreges és jól szigetel; a csuklya rozsomákszőrmével volt bélelve, mert arról lepereg a jéggé fagyott lélegzet. Rénszarvasborjú-bőr alsóneműt és kapcát vettek, és selyemkesztyűt a nagy egyujjas kesztyű alá. A csizma meg az egyujjas kesztyű rénszarvas elülső lábának különlegesen szívós bőréből készült, a csizma bélése pedig szakállas fóka bőréből, ami éppolyan szívós, mint a rozmárbőr, de sokkal vékonyabb. Végül áttetsző fókabélből készült vízhatlan körgallért vettek, ami tetőtől talpig beborította Lyr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re mindezt magára szedte, nyaka köré selyemsálat kanyarított, fülére gyapjúsapkát húzott, arra meg a nagy csuklyát, kellemetlenül melege lett – de hát még az itteninél is sokkal hidegebb vidékre készül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ohn Faa éppen a hajó kirakodására ügyelt. Nagy érdeklődéssel hallgatta a beszámolót a boszorkánykonzul szavairól meg a medvér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ég ma este felkeressük – mondta. – Beszéltél már ilyesfajta teremtménnyel, Farder Cor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beszéltem, sőt verekedtem is eggyel, bár hál' istennek nem egymagamban. Fel kell készülnünk rá, hogy mit mondjunk neki, John. Alighanem sokat fog kérdezősködni, nyilván zsémbes lesz és nehezen kezelhető, de muszáj megszereznü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persze. És mi van a boszorkányodd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ssze van. Most már királynője egy nemzetségnek. Azt reméltem, elérheti az üzenetem, de túlságosan sokáig kellene várni a válasz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 nem baj. Most pedig hadd mondom el, öreg barátom, hogy én mire jöttem rá.</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ohn Faa már türelmetlenül várta, hogy előadhassa mondókáját. A rakparton találkozott egy új-dán aranyásóval, bizonyos Lee Scoresbyvel, Texas országából, és ennek az embernek – no, mit szóltok? – van egy léggömbje. Egy expedícióhoz szeretett volna csatlakozni, de azok csődöt mondtak pénzhiány okán, még mielőtt elindultak volna Amszterdamból, hát ő itt áll tehetetlenü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ondold csak el, Farder Coram, mit tehetnénk egy aeronauta segítségével! – dörzsölte össze nagy kezét John Faa. – Felkértem, hogy csapjon fel hozzánk. Úgy érzem, szerencse, hogy idejöttü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ég nagyobb szerencse lenne, ha azt is tudnánk, hová megyünk – mondta erre Farder Coram, de John Faa lelkesedését semmi sem hűthette le: boldog volt, hogy ismét hadakozh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esötétedett. A készleteket, a felszerelést épségben kirakták, minden ott volt készenlétben. Farder Coram és Lyra végigment a rakparton, és keresték Einarsson csapszékét. Elég könnyen megtalálták: kezdetleges betonépület volt, ajtaja fölött vörös neonfény villogott, a jégvirágos ablakok mögül harsány lárma hallatsz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ellette gidres-gödrös sikátor vezetett egy fémlemez kapuhoz, amely udvarra nyílt. Itt egy rozoga pajta roskadozott a fagyott sárban. A csapszék hátsó ablakából kiszűrődő gyér fényben óriási, halvány alak látszott: görnyedten állva rágódott egy, a két mancsában tartott nagy cubákon. Vérfoltos orr és pofa, apró, gonosz, fekete szem, irdatlan, mocskos, összetapadt, sárgás szőr – ennyit látott belőle Lyra. Rágcsálás közben undok morgás, ropogás, szörcsögés hallatszott felől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orek Byrnison! – kiáltott be a kapuból Farder Cor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edve abbahagyta az evést. Amennyire megállapíthatták, egyenesen feléjük nézett, de a pofájáról semmiféle kifejezést nem olvashattak l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orek Byrnison – szólt ismét Farder Coram. – Beszélhetnék vel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szíve majd kiugrott a helyéből. A medve jelenlétében hideget, veszedelmet, állati erőt érzékelt, de ezt az erőt értelem irányította. Nem emberi értelem, még csak nem is hasonló – hiszen a medvéknek nincs daimónjuk. Ez a cubákon rágódó különös, ormótlan jelenség semmihez nem volt hasonlítható, amit valaha is elképzelt, és Lyra szívében mélységes csodálat és szánalom ébredt a magányos teremtmény irá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edve ledobta a rénszarvas-lábszárat a sárba, négy lábra ereszkedett, és a kapu felé caplatott. Ott felegyenesedett teljes háromméternyi magasságában, mintegy fitogtatva hatalmas méretét, emlékeztetőül, milyen hitvány akadály lenne a kapu. És onnan a magasból szólította meg ő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Nos? Kik vagyto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ély hangja szinte a földet is megremegtette. A testéből áradó bűz valósággal letaglózta ő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arder Coram vagyok, a kelet–angliai gyiptusok közül. Ez a kislány pedig Lyra Belacqu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akart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unkát kínálunk neked, Iorek Byrnis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n nekem munká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edve megint négy lábra ereszkedett. Nemigen lehetett megállapítani, gúny vagy düh van-e mély, egyenletes hangjá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csinálsz a szántárolóban? – kérdezte Farder Cor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örött gépeket és vastárgyakat javítok. Nehéz darabokat emelge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iféle munka ez egy </w:t>
      </w:r>
      <w:r>
        <w:rPr>
          <w:rFonts w:cs="Times New Roman" w:ascii="Times New Roman" w:hAnsi="Times New Roman"/>
          <w:i/>
          <w:sz w:val="28"/>
          <w:szCs w:val="28"/>
        </w:rPr>
        <w:t>panserbjorné</w:t>
      </w:r>
      <w:r>
        <w:rPr>
          <w:rFonts w:cs="Times New Roman" w:ascii="Times New Roman" w:hAnsi="Times New Roman"/>
          <w:sz w:val="28"/>
          <w:szCs w:val="28"/>
        </w:rPr>
        <w:t>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izetett munka.</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edve mögött résnyire nyílt a csapszék ajtaja, egy férfi kitett egy cserépkorsót, csak aztán pillantott f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k ez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degenek – felelte a medv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sapos mintha kérdezni akart volna még valamit, de a medve hirtelen feléje lódult, és a férfi riadtan becsukta az ajtót. A medve beakasztotta karmát a korsó fülébe, és a szájához emelte. Lyra megérezte a kiloccsant tiszta szesz szag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edve jó néhányat kortyolt, aztán letette a korsót, és megint a cubákon rágódott, mintha Farder Coram és Lyra ott sem volna. De hirtelen megszólalt megi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féle munkát ajánla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erekedést, minden valószínűség szerint – mondta Farder Coram. – Észak felé haladunk, míg rá nem találunk egy helyre, ahol gyerekeket tartanak fogva. Ha megtaláljuk, lehet, hogy harccal tudjuk csak kiszabadítani a gyerekeket; azután hazavisszük ő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mit fizet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tudom, mit ajánljak neked, Iorek Byrnison. Ha aranyat kívánsz – van aranyu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kel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fizetnek neked a szántároló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amivel fenntartom magamat. Húst és szesz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edve hallgatott. Aztán ledobta a lerágott csontot, megint pofájához emelte a korsót, és úgy vedelte az erős szeszt, akár a viz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ocsáss meg a kérdésért, Iorek Byrnison – szólt Farder Coram. – Te szabad és büszke életet élhetnél a jégen, fókára, rozmárra vadászhatnál, vagy hadba szállhatnál, és értékes zsákmányra tehetnél szert. Mi köt Trollesundhoz és Einarsson csapszékéhe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egész testében megborzongott. Azt gondolta volna, hogy egy efféle, szinte sértésszámba menő kérdés őrült dühre gerjesztheti az óriási teremtményt, és csodálta Farder Coram bátorságát, amiért meg merte kérdezni. Iorek Byrnison letette a korsót, közelebb caplatott a kapuhoz, és az öregember arcába bámult. Farder Coram szemrebbenés nélkül állta a pillantás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smerem azokat, akiket kerestek, a gyerekvágókat – mondta a medve. – Tegnapelőtt indultak a városból Északnak, gyerekeket is vittek magukk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nki sem fog nektek beszélni róluk; mindenki vaknak tetteti magát, mert a gyerekvágók pénzt és üzletet hoznak. De én nem szeretem a gyerekvágókat, hát hajlandó vagyok válaszolni neked. Azért vagyok itt, azért iszom a szeszt, mert az itteniek elvették a páncélomat, anélkül pedig nem vadászhatok fókára, nem szállhatok hadba. Én páncélos medve vagyok; a háború a tenger, amelyben úszom, és a levegő, amit belélegzek. Ezek a városlakók szeszt itattak velem, míg el nem aludtam, és akkor elvették a páncélomat. Ha tudnám, hol tartják, lerombolnám a várost, hogy visszaszerezzem. Ha a szolgálataimat akarjátok, az ára a következő: szerezzétek vissza a páncélomat. Tegyétek meg, és én szolgállak benneteket hadjáratotokban, amíg meg nem halok, vagy amíg nem győztök. Az ára a páncélom. Vissza akarom kapni, és akkor soha többé nem lesz szükségem szeszre.</w:t>
      </w:r>
    </w:p>
    <w:p>
      <w:pPr>
        <w:pStyle w:val="Csakszve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sakszveg"/>
        <w:jc w:val="center"/>
        <w:rPr>
          <w:rFonts w:ascii="Times New Roman" w:hAnsi="Times New Roman" w:cs="Times New Roman"/>
          <w:sz w:val="36"/>
          <w:szCs w:val="36"/>
        </w:rPr>
      </w:pPr>
      <w:r>
        <w:rPr>
          <w:rFonts w:cs="Times New Roman" w:ascii="Times New Roman" w:hAnsi="Times New Roman"/>
          <w:sz w:val="36"/>
          <w:szCs w:val="36"/>
        </w:rPr>
        <w:t>11.</w:t>
      </w:r>
    </w:p>
    <w:p>
      <w:pPr>
        <w:pStyle w:val="Csakszveg"/>
        <w:jc w:val="center"/>
        <w:rPr>
          <w:rFonts w:ascii="Times New Roman" w:hAnsi="Times New Roman" w:cs="Times New Roman"/>
          <w:sz w:val="48"/>
          <w:szCs w:val="48"/>
        </w:rPr>
      </w:pPr>
      <w:r>
        <w:rPr>
          <w:rFonts w:cs="Times New Roman" w:ascii="Times New Roman" w:hAnsi="Times New Roman"/>
          <w:sz w:val="48"/>
          <w:szCs w:val="48"/>
        </w:rPr>
        <w:t>A páncél</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KOR visszatértek a hajóra, Farder Coram, John Faa és a többi vezető hosszasan tanácskozott a hajószalonban, Lyra pedig bement a kabinjába, és kérdőre fogta az aletiométert. öt perc múlva már pontosan tudta, hol van a medve páncélja, és miért lenne nehéz visszaszerez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enjen be vajon a hajószalonba, és mondja meg John Faa-nak és a többieknek? De aztán úgy döntött: ha tudni akarják, majd megkérdezik. Lehet, hogy már ők is tudjá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Hevert a priccsen, és az óriási, vad medvén törte a fejét: ahogy közönyösen felhajtotta a tüzes szeszt, s hogy milyen magányos abban a mocskos színben. Mennyire más, ha valaki ember, és mindig ott a daimónja, akivel beszélgethet! </w:t>
      </w:r>
    </w:p>
    <w:p>
      <w:pPr>
        <w:pStyle w:val="Csakszveg"/>
        <w:rPr>
          <w:rFonts w:ascii="Times New Roman" w:hAnsi="Times New Roman" w:cs="Times New Roman"/>
          <w:sz w:val="28"/>
          <w:szCs w:val="28"/>
        </w:rPr>
      </w:pPr>
      <w:r>
        <w:rPr>
          <w:rFonts w:cs="Times New Roman" w:ascii="Times New Roman" w:hAnsi="Times New Roman"/>
          <w:sz w:val="28"/>
          <w:szCs w:val="28"/>
        </w:rPr>
        <w:t>Az álló hajó csendjében, hogy nem csikorgott szüntelenül a fém meg a fa, nem dohogott a motor, nem csobogott a víz, Lyrát elnyomta az álom, és aludt mellette a párnán Pantalaimon i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nagy hatalmú, raboskodó apjáról álmodott, amikor egyszer csak, minden ok nélkül, felriadt. Nem tudta, mennyi az idő. A kabinba szűrődő, holdvilágnak vélt halvány fénynél meglátta a kabin sarkában heverő, újonnan beszerzett meleg holmit. És ahogy meglátta, elfogta a vágy, hogy újra felpróbál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nt belebújt, menten kikívánkozott a fedélzetre, s a következő pillanatban már nyitotta is a feljáró nyílását, és kilép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menten meglátta, hogy az égen valami különös történik. Felhőnek vélte; ott mozgott-reszketett ideges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Aurora! – suttogta Pantalaim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úgy elcsodálkozott, hogy meg kellett kapaszkodnia a korlátban, nehogy hanyatt essen.</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látvány betöltötte az északi eget; irdatlanságát szinte fel sem fogta az agy. Mintha egyenesen az égből ereszkedne alá a finom, reszkető fényfüggöny. Halványzöld és rózsaszín; áttetsző, akár a legfinomabb kelme, alsó szélén mély és lángvörös, akár a pokol tüze. Lengett-libegett, kecsesebben, mint a legnagyszerűbb balett-táncos. Lyra még hallani is vélt valami távoli óriássuhogást. </w:t>
      </w:r>
    </w:p>
    <w:p>
      <w:pPr>
        <w:pStyle w:val="Csakszveg"/>
        <w:rPr>
          <w:rFonts w:ascii="Times New Roman" w:hAnsi="Times New Roman" w:cs="Times New Roman"/>
          <w:sz w:val="28"/>
          <w:szCs w:val="28"/>
        </w:rPr>
      </w:pPr>
      <w:r>
        <w:rPr>
          <w:rFonts w:cs="Times New Roman" w:ascii="Times New Roman" w:hAnsi="Times New Roman"/>
          <w:sz w:val="28"/>
          <w:szCs w:val="28"/>
        </w:rPr>
        <w:t>Ebben a tünékeny könnyedségben valahol olyan mélységet érzett, mint a medve közelében. Meghatotta; szinte szentségesen gyönyörű volt; könnyek csípték a szemét, s a könnyeken át ezernyi szivárványra töredezett a fény. Hamarosan éppolyan bűvöletbe esett, mint amikor az aletiométert faggatta. Talán az ragyogtatja fel az Aurorát is, ami az aletiométer mutatóját mozgatja... Talán éppenséggel a Por maga. Lyra agyában nem fogalmazódott meg ez az öntudatlan gondolat, feledte is hamar, és csak jóval később jutott megint az eszé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ahogy bámult, egy város képe alakult ki az áttetsző szín fátylai, leplei mögött: tornyok és kupolák, mézszínű templomok és oszlopcsarnokok, széles körutak és napfényes parkok. Ahogy nézte, valósággal beleszédült, mintha nem fel–, hanem lefelé pillantana, olyan széles szakadék fölött, amit semmi át nem hidalhat. Egy egész világmindenségnyi messzeség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valami mégis mozgott benne, és ahogy a mozgásra igyekezett szegezni a szemét, szédülés, kábaság fogta el, mert az a kicsi valami, ami mozgott, nem volt része sem az Aurorának, sem a mögötte felsejlő mindenségnek. A város tetői fölött mozgott, az égen. Amikor már világosan látta, egészen felébredt, és az égi város eltű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repülő valami közeledett, kiterjesztett szárnyán a hajó körül kerengett, azután alásiklott, és erőteljes evezőtollainak fürge lendítésével leszállt. Lyrától néhány lépésnyire állt meg a fedélzet pallój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Aurora fényénél Lyra nagy madarat látott: szép, szürke lúd volt, fején hófehér bóbita. És mégsem volt madár: daimón volt, holott a közelben nem volt más emberi lény, csak maga Lyra. És a kislányt elfogta a gyomorkavaró rettegé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l van Farder Coram? – szólalt meg a madár.</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Lyra rádöbbent: hiszen ez Serafina Pekkalának, a boszorkánynemzetség királynőjének, Farder Coram barátnéjának a daimón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 hebegte... – nem is... Lemegyek és szólok neki...</w:t>
      </w:r>
    </w:p>
    <w:p>
      <w:pPr>
        <w:pStyle w:val="Csakszveg"/>
        <w:rPr/>
      </w:pPr>
      <w:r>
        <w:rPr>
          <w:rFonts w:cs="Times New Roman" w:ascii="Times New Roman" w:hAnsi="Times New Roman"/>
          <w:sz w:val="28"/>
          <w:szCs w:val="28"/>
        </w:rPr>
        <w:t>Sarkon fordult, lebotladozott a lépcsőn Farder Coram kabinjához, benyitott, és beszólt a sötétség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arder Coram! Itt van a boszorkány daimónja! A fedélzeten vár! Egészen egyedül repült ide... láttam, ahogy közeledik az ég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érd meg, hogy várjon a hátulsó fedélzeten, gyermek – hallatszott az öregember hang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lúd méltóságteljesen a hajófarba lépdelt, körülnézett, elegáns volt és mégis vad, és Lyrát elképedt rettegés fogta el, mintha szellemmel társalogna.</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után feljött Farder Coram, szőrmébe burkolózva, és a nyomában John Faa.</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ét öreg tiszteletteljesen meghajolt, daimónjaik is köszöntötték a látogató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Üdvözletem – szólt Farder Coram. – Büszke és boldog vagyok, hogy viszontláthatlak, Kaisa. Bejönnél, vagy szívesebben maradsz idekin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Köszönöm, Farder Coram, inkább itt maradnék. Nem fogsz fázni idekint?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boszorkányokat meg a daimónjaikat nem bántja a hideg, de tudják, hogy az emberek bizony sokszor fáznak. Farder Coram megnyugtatta: elég melegen bebugyolálta mag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gy van Serafina Pekkala? – kérdezte azut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Üdvözletét küldi, Farder Coram, jó erőben és egészségben van. Kik ezek itt? Farder Coram bemutatta kettejüket. A lúd daimón merőn nézte Lyr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llottam erről a gyermekről. Szó esett róla a boszorkányok között. Tehát azért jöttetek, hogy hadat viselje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akarunk háborút, Kaisa. Ki fogjuk szabadítani a gyermekeket, akiket elraboltak tőlünk. És remélem, a boszorkányok segíte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mindannyian. Némelyik nemzetség együttműködik a Porvadászokk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i így nevezitek az Áldozárok Testület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t a nevet nem ismerem. A Porvadászok tíz esztendeje jöttek a mi területünkre, filozófiai műszerekkel. Fizettek nekünk, hogy állomásokat létesíthessenek a birtokainkon. Udvariasan bántak velü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csoda az a Po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Az égből származik. Némelyek szerint mindig is ott volt, némelyek azt mondják, csak mostanában hullik. Annyi bizonyos, hogy aki emberfia a tudatára ébred, arra nagy félelem száll, és mindenáron ki akarja deríteni, mi is az valójában. De a boszorkányokat nem érdekl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hol vannak most ezek a Porvadászo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égynapnyira északkeletre innen, egy Bolvangar nevű helyen.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i nemzetségünk nem egyezkedett velük, és az irántad való régi adósságunk késztetett rá, Farder Coram, hogy eljöjjek és megmutassam, hol találhatjátok meg ezeket a Porvadászo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arder Coram elmosolyodott, John Faa pedig elégedetten csapta össze lapáttenyer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agyon köszönöm, uram – szólt a lúdhoz. – De kérlek, mondd meg, tudsz-e többet is ezekről a Porvadászokról? Mit csinálnak abban a Bolvangar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émből és betonból épületeket emeltek, és föld alatti kamrákat építettek. Szénszeszt égetnek, amit nagy költséggel szállítanak oda. Nem tudjuk, mit csinálnak, de a boszorkányok látják, hogy sokmérföldes körzetben gyűlölet és félelem uralkodik. Az állatok is elköltöznek. Madár se jár arra; lemmingek, rókák elmenekültek. Innen van a Bolvangar név: a gonosz mezeje. Ők nem így hívják. „Állomás”–nak nevezik. De mindenki másnak csak Bolvanga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hogyan védekez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n ott egy század, karabéllyal felfegyverzett északi tatár. Jó katonák, de gyakorlatlanok, mert amióta a település megépült, még senki nem támadta meg. A telepet anbárenergiával töltött drótkerítés veszi körül. Lehetséges, hogy egyéb védelmi berendezés is van, amiről mi nem tudunk, mert ahogy mondtam, minket nem érdek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ából igencsak kikívánkozott egy kérdés. A lúd daimón észrevette, és rápillantott, mint aki engedélyt a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ért beszélnek rólam a boszorkányok? – kérdezte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Az apád miatt, aki tudomással bír a többi világról – válaszolt a daimó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z ugyancsak meglepte mind a hármójukat. Lyra Farder Coramra pillantott, aki enyhe csodálkozással viszonozta a pillantást, azután John Faa-ra, akinek az arca zavart tükrözö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többi világról? – kérdezte. – Bocsáss meg, uram, de micsoda világok volnának azok? A csillagokra gondol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hogyi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vagy a szellemek világára? – tudakolta Farder Cor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rra s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alán arra a városra, amelyik a fényben látszik? – kérdezte Lyra.</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lúd feléje fordította elegáns fejét. Hajszálvékony égszínkék vonallal körülvett fekete szeme kutatón nézte Lyr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Igen – szólott. – A boszorkányok sok száz éve tudnak a többi világról. Néha megmutatja őket az Északi fény. Nem tartoznak ehhez a mindenséghez, holott ennek még a legtávolabbi csillagok is részei – de az Északi fény merőben mást mutat. Nincs távolabb a többi világ – hanem egymásba hatolnak a miénkkel.</w:t>
      </w:r>
    </w:p>
    <w:p>
      <w:pPr>
        <w:pStyle w:val="Csakszveg"/>
        <w:rPr/>
      </w:pPr>
      <w:r>
        <w:rPr>
          <w:rFonts w:cs="Times New Roman" w:ascii="Times New Roman" w:hAnsi="Times New Roman"/>
          <w:sz w:val="28"/>
          <w:szCs w:val="28"/>
        </w:rPr>
        <w:t>Itt, ezen a fedélzeten, milliónyi más mindenség létezik, és nem tudnak egymásról...</w:t>
      </w:r>
    </w:p>
    <w:p>
      <w:pPr>
        <w:pStyle w:val="Csakszveg"/>
        <w:rPr>
          <w:rFonts w:ascii="Times New Roman" w:hAnsi="Times New Roman" w:cs="Times New Roman"/>
          <w:sz w:val="28"/>
          <w:szCs w:val="28"/>
        </w:rPr>
      </w:pPr>
      <w:r>
        <w:rPr>
          <w:rFonts w:cs="Times New Roman" w:ascii="Times New Roman" w:hAnsi="Times New Roman"/>
          <w:sz w:val="28"/>
          <w:szCs w:val="28"/>
        </w:rPr>
        <w:t>Felemelte kiterjesztett szárnyát, majd megint összecsuk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ost éppen súroltam tízmillió világot, és mit sem tudnak róla. Alig egy szívdobbanásnyira vagyunk egymástól, de ezeket a világokat sohasem érinthetjük, láthatjuk, hallhatjuk – csak az Északi fény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miért éppen ott? – kérdezte Farder Cor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vel az Aurora feszültség alatt álló részecskéi elvékonyítják ennek a világnak az anyagát, és egy rövid ideig átláthatunk rajta. A boszorkányok mindig is tudták ezt, de nemigen emlegetjü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Az én apám hisz ebben – mondta Lyra. – Hallottam, amikor beszélt az Auroráról, és képeket is mutatott ról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n ennek valami köze a Porhoz? – kérdezte John Fa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 tudja? – nézett rá a lúd daimón. – Én csak annyit mondhatok, hogy a Porvadászok úgy rettegnek tőle, mint a halálos méregtől. Ezért tartják fogva Lord Asrie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miért? – kérdezte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hiszik, valamilyen módon fel akarja használni a Port, hogy hidat verjen a mi világunk meg az Aurorán túli világ közö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valósággal elkábult. Hallotta, amint Farder Coram megkérdez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csakugyan ezt tesz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 válaszolt a lúd daimón. – Szerintük nem tudja megtenni; őrültnek tartják, amiért egyáltalán hisz a többi világban. Márpedig Lord Asrielnek ez a feltett szándéka. Attól félnek, hogy nagy hatalmával meghiúsítja az ő terveiket, hát egyezséget kötöttek a páncélos medvékkel: elfogták, és Svalbard erődítményébe zárták, hogy ne legyen az útjukban. Némelyek szerint ők segítették trónra az új medvekirályt – ez is része volt a megállapodás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a boszorkányok szeretnék, ha megépítené azt a hidat? – kérdezte Lyra. – Az ő oldalán vannak, vagy ellen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rre a kérdésre nem olyan egyszerű a válasz. Először is: a boszorkányok nem egységesek. Számos kérdésben nem egyezik a véleményünk. Másodszor: Lord Asriel hídja háborút robbanthat ki némely boszorkányok és a szellemvilág különféle egyéb erői között. A híd birtoka – ha ugyan egyáltalán lesz híd – óriási előnyt adna annak, aki elfoglalja. Harmadszor: Serafina Pekkala nemzetsége – az én nemzetségem – még nem részese semmiféle szövetségnek, habár igen nagy nyomás nehezedik ránk, hogy kötelezzük el magunkat egyik vagy másik oldal mellett. Mint láthatod, ezek a kérdések a nagypolitikához tartoznak, és nehéz lenne válaszolni ráju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mi van a medvékkel? – tudakolta Lyra. – Ők kinek az oldalán áll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árkién, aki megfizeti őket. Semmiféle érdekük nem fűződik ezekhez a kérdésekhez; daimónjuk nincs; az emberi problémák nem érdeklik őket.     Legalábbis ilyenek voltak a medvék, de úgy hírlik, új királyuk sok régi szokást meg akar változtatni... Akárhogyan is, a Porvadászok felbérelték őket, hogy fogják el Lord Asrielt, ők pedig addig tartják rabságban Svalbardon, amíg az utolsó medvének is el nem hullott az utolsó csepp vé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nem az összes medvének! – kiáltotta Lyra. – Van egy, amelyik nincs is Svalbardon! Számkivetett medve, és velünk fog jönni. A lúd ismét átható pillantást vetett Lyrára. De ebben a hideg pillantásban meglepetés tükröződö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mi azt illeti, Lyra – mondta kissé kényelmedenül Farder Coram –, nem hinném, hogy velünk jön. Azt hallottuk, a szerződésben kikötött idejét szolgálja; nem szabad, mint gondoltuk, hanem büntetésben van. Amíg el nem bocsátják, nem jöhet, páncél ide, páncél oda; és még csak vissza sem fogja kapni soh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hiszen azt mondta, hogy átejtették! Hogy leitatták, és ellopták a páncél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 másképp hallottuk – mondta John Faa. – Mi úgy tudjuk, hogy veszedelmes gonosztevő.</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gyha... – kezdte Lyra, de szavát szinte elfojtotta a felháborodás –, hogyha az aletiométer mond valamit, az úgy is van! Én megkérdeztem, és azt felelte, hogy a medve igenis igazat mond! Átejtették, és azok hazudoznak, nem ő. Én hiszek neki, Lord Faa! Farder Coram – hiszen te is láttad, és te hiszel neki, ugy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kor úgy gondoltam, gyermek. De nem vagyok annyira biztos a dologban, mint 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hát mitől félnek? Azt gondolják, hogy mihelyt felveszi a páncélját, máris sorra gyilkol mindenkit? Hiszen így is meg bírna ölni akár egy tucat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 is tette – mondta John Faa. – Ha nem is egy tucatot, de néhányat. Amikor elvették a páncélját, dühöngve kereste. Berontott a rendőrségre, a bankba, és még ki tudja, hová, és legalább két ember meghalt. Csak azért nem lőtték le, mert csodálatosan tud bánni a fémmel; azért dolgoztatják mint munkás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nt rabszolgát! – kiáltott fel dühösen Lyra. – Amihez pedig nincs jogu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árhogyan is, lelőhettek volna a tetteiért, de nem lőtték le. És kikötötték, hogy addig kell dolgoznia a város érdekében, amíg le nem törleszti az okozott kárt és a vérdíj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tudom, te hogyan vélekedel, John – szólalt meg Farder Coram–, de szerintem sosem fogják visszaadni a páncélját. Minél tovább tartóztatják, annál dühösebb lesz, mikor visszakap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ha mi szerezzük vissza a páncélját, eljön velünk, és soha többet feléjük se néz! – erősködött Lyra. – Megígérem, Lord Fa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hogyan fogjuk ezt véghezvin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tudom, hogy hol v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send támadt. A boszorkány daimónja állhatatosan nézte Lyrát. Mind a hárman a lúd felé fordultak, a daimónjaik úgyszintén, holott eddig tüntető udvariassággal elfordították tekintetüket a különleges teremtésről, aki a gazdája nélkül van i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boszorkányok – szólalt meg a lúd – az aletiométer miatt érdeklődnek Lyra iránt. Konzulunk szólt nekünk a ma délelőtti látogatásotokról. Úgy tudom, dr. Lanselius mesélt nektek a medvér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lóban – bólintott John Faa. – Lyra meg Farder Coram fel is keresték, és beszéltek vele. Szerintem igaz, amit Lyra mond, de ha megszegjük ezeknek az embereknek a törvényeit, csak nézeteltérésbe gabalyodunk velük, pedig nekünk most az a dolgunk, hogy medve ide, medve oda, igyekezzünk Bolvangar felé.</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gen ám, John, de te nem láttad azt a medvét – mondta Farder Coram. – És én hiszek Lyrának. Talán hivatkozhatunk a medvére. Ha velünk van, talán minden egészen más le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gondolsz, uram? – fordult John Faa a boszorkány daimónjáho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igen akad dolgunk a medvékkel. Mások az ő vágyaik, mások a mieink. Ha ez a medve számkivetett, talán nem annyira megbízható, mint amilyen a hírük. Magatoknak kell döntene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 is tesszük – jelentette ki határozottan John Faa. – És most, uram, megmondanád, hogyan jutunk el Bolvangar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lúd daimón magyarázatba fogott. Völgyeket-hegyeket emlegetett, hóhatárt és tundrát, csillagállásokat. Lyra hallgatta egy darabig, azután hátradőlt a fekvőszékben – Pantalaimon a nyaka köré kanyarodott –, és a nagy látomáson merengett, amit a lúd daimón hozott magával. Híd a két világ között... Ez a pompás gondolat legmerészebb reményeit is meghaladja! És csak az ő nagyszerű apja agyában születhetett meg. Mihelyt kiszabadítják a gyerekeket, ő elmegy Svalbardra a medvével, elviszi Lord Asrielnek az aletiométert, és azzal segít kiszabadítani; aztán majd ketten együtt megépítik a hidat, és ő lesz az első, aki átkel raj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alamikor az éjszaka folyamán John Faa alkalmasint bevitte Lyrát a priccsére, mert ott ébredt reggel. A halvány fényű nap már elérte aznapi legnagyobb magasságát az égen – vagyis alig arasznyira a látóhatár felett, úgyhogy nyilván nemsokára dél lesz, gondolta Lyra. És ahogy egyre északabbra hatolnak, nem lesz már egyáltalán nap az ég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agára kapkodta a ruháját, és felszaladt a fedélzetre – de nemigen történt semmi. A készleteket mind kirakták, szánokat, kutyafogatokat béreltek, és indulásra készen várakoztak; minden elkészült, de semmi sem mozdult. A gyiptusok legtöbbje egy vízparti füstös kávézóban üldögélt; lepényt ettek, édes, erős kávét ittak a hosszú asztaloknál a sziszegő, harákoló ősrégi anbárlámpák ala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l van Lord Faa? – kérdezte Lyra, amint letelepedett Tony Costa meg a barátai mellé. – Hát Farder Coram? Elindultak már visszaszerezni a medve páncél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Sysselmannal tárgyalnak. így hívják a kormányzójukat. Hát te láttad azt a medvét,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áttam bizony! – És apróra elmondott róla mindent. Közben valaki odahúzott egy széket, és letelepedett az asztalnál ülő csoport mel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óval beszéltél a jó öreg Iorekkel? – kérde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meglepetten nézett az új jövevényre. Magas, szikár férfi volt, vékony, fekete bajusszal és keskeny, kék szemmel, arcán gunyoros mosolygás bujkált. Lyrában első pillantásra heves érzést keltett, de hogy ez rokonszenv-e vagy ellenszenv, azt maga sem tudta volna megmondani. A férfi daimónja foltos bundájú mezei nyúl volt, szikár és szívós, akárcsak a gazdája.</w:t>
      </w:r>
    </w:p>
    <w:p>
      <w:pPr>
        <w:pStyle w:val="Csakszveg"/>
        <w:rPr>
          <w:rFonts w:ascii="Times New Roman" w:hAnsi="Times New Roman" w:cs="Times New Roman"/>
          <w:sz w:val="28"/>
          <w:szCs w:val="28"/>
        </w:rPr>
      </w:pPr>
      <w:r>
        <w:rPr>
          <w:rFonts w:cs="Times New Roman" w:ascii="Times New Roman" w:hAnsi="Times New Roman"/>
          <w:sz w:val="28"/>
          <w:szCs w:val="28"/>
        </w:rPr>
        <w:t>A férfi kezet nyújtott; Lyra bizalmatlanul megszoríto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ee Scoresby – mutatkozott be a férf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repülő! – kiáltott fel Lyra. – Hol van a léggömböd? Felszállhatok vel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pp most pakolják el, kisasszonyka. Alighanem te vagy a híres-nevezetes Lyra. Hogy boldogultál Iorek Byrnison-n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smer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yütt verekedtünk a tunguzföldi hadjáratban. Az áldóját, hisz évek óta ismerem Ioreket. Nehéz alakok azok a medvék, de ő még annál is nehezebb. Mondjátok, urak, mit szólnátok egy parti szerencsejátékho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emmiből egyszeriben ott termett a kezében egy pakli kártya. Pattintgatva megkever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llottam, hogy a népetek nagy mestere a kártyának– folytatta Lee Scoresby. Fél kézzel keverte a kártyát, a másikkal kihalászott egy szivart a mellzsebéből. – Gondoltam, nem átallnátok összemérni a szerencséteket egy szegény texasi utasemberrel.</w:t>
      </w:r>
    </w:p>
    <w:p>
      <w:pPr>
        <w:pStyle w:val="Csakszveg"/>
        <w:rPr>
          <w:rFonts w:ascii="Times New Roman" w:hAnsi="Times New Roman" w:cs="Times New Roman"/>
          <w:sz w:val="28"/>
          <w:szCs w:val="28"/>
        </w:rPr>
      </w:pPr>
      <w:r>
        <w:rPr>
          <w:rFonts w:cs="Times New Roman" w:ascii="Times New Roman" w:hAnsi="Times New Roman"/>
          <w:sz w:val="28"/>
          <w:szCs w:val="28"/>
        </w:rPr>
        <w:t>Nos, uraim, mit szóltok hozzá?</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gyiptusok nagyra vannak a kártyaművészetükkel. Néhány férfi szemében érdeklődés csillant, mindjárt közelebb is húzták a széküket. Miközben egyezkedtek Lee Scoresbyvel, hogy mit játsszanak, és mennyi legyen a tét, daimónja megrezegtette a fülét, Pantalaimon értett belőle, és menten odaszökkent melléje, mókus alakjá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nyúl daimón természetesen Lyrának is szánta szava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njetek egyenesen a medvéhez – suttogta –, és mondjátok meg neki. Mihelyt megtudják, mit terveztek, máshova viszik a páncél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felállt, fogta a lepényét, és elosont. Senki se vette észre. Lee Scoresby már osztott, és gyanakvó szemek figyelték a kez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végtelennek tetsző délután fakó fényében Lyra odatalált a szántárolóhoz. Tudta, hogy mi a dolga, de ódzkodott tőle, és persze fé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atalmas medve a legnagyobbik betonszín előtt munkálkodott. Lyra megállt a nyitott kapunál, és nézte. Iorek Byrnison egy gázmotoros traktort szedett szét; a motor fémburkolata meggyűrődött, elgörbült, egyik futókereke meghajlott és égnek állt. A medve úgy emelte fel a fémet, mintha papundekli volna, ide-oda forgatta, majd egyik nagy hátsó mancsával rátenyerelt egy sarkára, aztán az egész lemezt úgy hajlította, hogy a horpadások kiegyenesedtek, és a lemez visszanyerte eredeti alakját. A falnak támasztotta, majd felkapta a súlyos traktort, az oldalára fektette, s úgy vette szemügyre a sérült futókere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közben megpillantotta Lyrát. A kislányba hideg félelem hasított a rettenetes tömegű idegen lény láttán. Vagy negyvenméternyire a medvétől bámult át a drótkerítésen; úgy érezte, a medve egyetlen ugrással áthidalhatja a távolságot, és akár a pókhálót, úgy söpörheti el a drótkerítést. Kis híja volt, hogy meg nem futamodott, de Pantalaimon rászó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top! Majd én megyek és beszélek vel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ár küszvágó csér volt, s mire Lyra válaszolhatott volna, átröppent a kerítésen, le a jeges földre. Kissé odébb volt egy nyitott kapu, Lyra éppenséggel követhette volna, de vonakodva visszamaradt. Pantalaimon ránézett, aztán borz alakját öltötte f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tudta az okát. A daimónok alig néhány méternyire távolodhatnak el a gazdájuktól, és ha ő ott áll a kerítés mellett, és Pan madár marad, nem tudná megközelíteni a medvét: tehát húzni fogja ő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dühös volt és szerencsétlen. Pantalaimon belevájt borzkarmaival a földbe, s előrement. Különös, gyötrő érzés, amikor az ember daimónja húzza a kettejüket összefűző kapcsolatot; egyrészt fizikai fájdalom mélyen a mellkasban, másrészt heves szomorúság és szeretet. És Lyra tudta, hogy Pantalaimon ugyanezt érzi. Mindenki átéli ezt felnövekvőben: kipróbálják, mennyire tudnak eltávolodni egymástól, és mélységes megkönnyebbüléssel térnek vissza.</w:t>
      </w:r>
    </w:p>
    <w:p>
      <w:pPr>
        <w:pStyle w:val="Csakszveg"/>
        <w:rPr>
          <w:rFonts w:ascii="Times New Roman" w:hAnsi="Times New Roman" w:cs="Times New Roman"/>
          <w:sz w:val="28"/>
          <w:szCs w:val="28"/>
        </w:rPr>
      </w:pPr>
      <w:r>
        <w:rPr>
          <w:rFonts w:cs="Times New Roman" w:ascii="Times New Roman" w:hAnsi="Times New Roman"/>
          <w:sz w:val="28"/>
          <w:szCs w:val="28"/>
        </w:rPr>
        <w:t>Pantalaimon kicsit erősebben ránga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csináld, P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nem hagyta abba. A medve mozdulatlanul figyelt. Lyra szívében egyre elviselhetetlenebb lett a fájdalom; torkából a heves vágy zokogása tört f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Pan...</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azzal már be is lépett a kapun, botladozott a fagyos sárban Pantalaimon felé, az pedig vadmacskává változott, felugrott Lyra karjába, összekapaszkodtak, és mindkettejükből a boldogtalanság reszketeg kis hangjai törtek f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hittem, tényleg képes lenné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Ugy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ose hittem volna, hogy ennyire fáj...</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tán Lyra dühösen letörölte könnyeit, és szipogott egyet-kettőt. Pantalaimon elfészkelődött a karjában, és Lyra tudta: inkább meghal, de nem hagyja, hogy elválasszák őket, hogy még egyszer szembe kelljen néznie ezzel a gyötrelmes szomorúsággal. Bele is bolondulna a fájdalomba, a rettegésbe. Ha meghal, akkor is együtt maradnak, akárcsak a tudósok a Jordan-kollégium kriptájá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islány meg a daimón felnéztek a magányos medvére. Nincs daimónja. Egyedül van, mindig egyedül. Lyrában akkora szánalom és gyengédség ébredt a medve iránt, hogy már-már megérintette összetapadt bundáját, és csak a vad, hideg szempár iránti udvariasság tartotta vissz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orek Byrnison – szólalt me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a?</w:t>
        <w:tab/>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ord Faa és Farder Coram megpróbálják visszaszerezni a páncéloda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m mozdult, nem szólt. De napnál is világosabb volt, hogyan vélekedik az esélyeikr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tudom, hol van – mondta Lyra. – És ha megmondom neked, talán magad is vissza tudod szerez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nnan tudod, hol v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n egy jelképolvasóm. El kell, hogy áruljam neked, Iorek Byrnison, hiszen csalással szedték el tőled. És szerintem ez nincs rendjén. Komisz dolog volt. Lord Faa majd vitatkozik a Sysselmannal, de akármit mond, nem hiszem, hogy vissza</w:t>
      </w:r>
    </w:p>
    <w:p>
      <w:pPr>
        <w:pStyle w:val="Csakszveg"/>
        <w:rPr/>
      </w:pPr>
      <w:r>
        <w:rPr>
          <w:rFonts w:cs="Times New Roman" w:ascii="Times New Roman" w:hAnsi="Times New Roman"/>
          <w:sz w:val="28"/>
          <w:szCs w:val="28"/>
        </w:rPr>
        <w:t>adnák. Úgyhogy ha én elárulom neked, velünk jössz, és segítesz kiszabadítani a gyerekeket Bolvangarb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Igen.</w:t>
        <w:tab/>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ondd csak... – Nem akart okvetetlenkedni, de nem tudta leküzdeni kíváncsiságát. – Mondd, Iorek Byrnison, miért nem csinálsz magadnak páncélt ebből a fémb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rt nem érne semmit. Ide nézz! – Egyik mancsával felemelte a motorházfedelet, másik mancsa egyetlen karmát kimeresztette, és úgy hasította ketté a vastag fémlemezt, mint a konzervnyitó a bádogot. – Az én páncélom égi vasból készült. Rám szabták. A medvének a páncélja a lelke, ahogyan neked a daimónod. Mintha azt mondanák, hogy őt elveszik tőled – mutatott Pantalaimonra –, és egy fűrészporral töltött bábut adnak helyette. Ez a különbség. Na, hát hol van a páncél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igyelj! Ígérd meg, hogy nem állsz bosszút. Komiszság volt, hogy elvették tőled, de hát ami történt, megtörté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endben. Nem állok bosszút. De nem is bánok velük kesztyűs kézzel. Ha szembeszállnak velem, nem állok jót magamé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pap házának a pincéjében dugták el – mondta Lyra. – Azt hiszi, hogy szellem lakik benne, és folyton megpróbálja kiűz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edve felállt két hátsó lábára, nyugat felé pillantott, hogy a lebukó nap a félhomályban vajszínűre festette a képét. Lyra érezte, hogy a hatalmas teremtményből hullámokban árad az erő.</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apszállatig dolgoznom kell – mondta Iorek Byrnison. – Ma reggel szavamat adtam a mesternek. Még tartozom néhány percnyi munkáv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tt, ahol én állok, már lement a nap – mutatott Lyra a délnyugati sziklás hegyvidékre.</w:t>
      </w:r>
    </w:p>
    <w:p>
      <w:pPr>
        <w:pStyle w:val="Csakszveg"/>
        <w:rPr>
          <w:rFonts w:ascii="Times New Roman" w:hAnsi="Times New Roman" w:cs="Times New Roman"/>
          <w:sz w:val="28"/>
          <w:szCs w:val="28"/>
        </w:rPr>
      </w:pPr>
      <w:r>
        <w:rPr>
          <w:rFonts w:cs="Times New Roman" w:ascii="Times New Roman" w:hAnsi="Times New Roman"/>
          <w:sz w:val="28"/>
          <w:szCs w:val="28"/>
        </w:rPr>
        <w:t>A medve négy lábra ereszked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az – mondta. Most már az ő képe is árnyékban volt. – Mi a neved, gyerm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yra Belacqu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dósod vagyok, Lyra Belacqua – mondta a medve.</w:t>
      </w:r>
    </w:p>
    <w:p>
      <w:pPr>
        <w:pStyle w:val="Csakszveg"/>
        <w:rPr>
          <w:rFonts w:ascii="Times New Roman" w:hAnsi="Times New Roman" w:cs="Times New Roman"/>
          <w:sz w:val="28"/>
          <w:szCs w:val="28"/>
        </w:rPr>
      </w:pPr>
      <w:r>
        <w:rPr>
          <w:rFonts w:cs="Times New Roman" w:ascii="Times New Roman" w:hAnsi="Times New Roman"/>
          <w:sz w:val="28"/>
          <w:szCs w:val="28"/>
        </w:rPr>
        <w:t>Sarkon fordult és tovacammogott, de olyan sebesen emelgette lábát a fagyos földön, hogy Lyra még futva sem tudott lépést tartani vele. Szaladt, ahogy bírt, Pantalaimon pedig sirály képében figyelte a medve útját, és lekiáltott Lyrának, merrefelé kövess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orek Byrnison kinyargalt a raktárból, végig a keskeny utcán, majd bekanyarodott a város főutcájára, el a Sysselman rezidenciája mellett, ahol zászló csüngött a mozdulatlan légben, és őr járkált merev léptekkel fel-alá; le a hegyoldalon a boszorkánykonzul utcájának a végén. Az őr most észbe kapott, próbálta összeszedni a gondolatait, de Iorek Byrnison már a kikötő közelében já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árókelők torpantak meg és bámultak, vagy takarodtak el az útjából. Az őr kétszer a levegőbe lőtt, és nekilódult a medve után, de menten el is csúszott a jeges lejtőn, és csak úgy tudta visszanyerni egyensúlyát, hogy belekapaszkodott a legközelebbi korlátba. Lyra nem járt messze mögötte. Amikor elszaladt a Sysselman háza előtt, a szeme sarkából észrevette, hogy néhányan kijönnek az udvarra, és bámulják a nem mindennapi látványt, s mintha Farder Coram is ott volna közöttük; de nem állt meg, futott-bukdácsolt az utcán, a sarok felé, ahol az őr már űzőbe vette a medv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ap díszes téglából épült régimódi házának három lépcső vezetett az ajtajához, ami most szálkásan átszakítva lógott, a házból pedig sikoltozás, recsegés-ropogás hallatszott. Az őr kint tétovázott, karabélyát készenlétben tartva, de amikor járókelők gyűltek a ház köré, és a szemközti ablakból fejek kukucskáltak ki, rádöbbent, hogy cselekednie kell. A levegőbe lőtt, aztán berohant a ház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övetkező pillanatban megremegett az egész épület. Üveg tört három ablakban, egy cserép csúszott le a tetőről, majd kirohant egy rémült vászoncseléd, tyúk daimónja riadt kárálással röppent után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ázból lövés hallatszott, azután öblös ordítás, mire a szolgáló felvisított. A pap, mint akit puskából lőttek ki, kiszáguldott, pelikán daimónja záporozó tollak közepette, büszkeségében mélyen sértve követte. Bent parancsokat ordítoztak, a sarok felől felfegyverzett rendőrbrigád közeledett rohanva, némelyek pisztollyal, mások karabéllyal, a nyomukban pedig John Faa és a köpcös, nehézkes Sysselm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asadó, repedő hang hallatszott a házból. Egy alagsori ablakot – pinceablak lehetett – óriási üvegcsörömpölés és ízzéporrá zúzódó fa csikorgása közepette kitéptek a helyéből. Az őr, aki követte Iorek Byrnisont a házba, kirohant, megállt a pinceablakkal szemben, vállhoz emelt karabéllyal; aztán az ablak teljesen kiszakadt a helyéből, és kimászott rajta Iorek Byrnison, a páncélos medv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áncél nélkül félelmetes volt. Páncéllal – rettenetes. A rozsdavörös páncélt durva szegecsek tartották össze: horpadt, elszíneződött hatalmas fémlemezei és lapjai nyikorogtak, csikorogtak, ahol egymást fedték. A sisak hegyes volt, akárcsak a medve pofója, rések voltak rajta a szemnek, állkapcsa alsó felét pedig szabadon hagyta, hogy téphessen, haraphass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őr többször tüzelt, a rendőrök is a medvére szegezték fegyverüket, de Iorek Byrnison úgy rázta le magáról a golyókat, akár az esőcseppeket. Hatalmas fémcsikorgás, –bongás közepette előrelendült, és mielőtt az őr menekülhetett volna, leütötte. Az őr daimónja, egy eszkimókutya, a medve torkának ugrott, de Iorek Byrnison ügyet sem vetett rá, mintha csak légy volna. Egyik irdatlan mancsával maga után vonszolta az őrt, lehajolt, és állkapcsa közé kapta a fejét. Lyra pontosan lattá, mi következik: szétroppantja az ember koponyáját akár a tojáshéjat, majd véres csata tör ki, még több halál, meg több késedelem, és soha el nem szabadulnak, se medvével se anélkü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zinte gondolkodás nélkül rohant előre, és a medve páncéljának egyetlen sebezhető pontjára tette a kezét: a sisak és a medve vállát borító lemez közötti résbe, ahol a fém rozsdás szélei között kilátszott a sárgásfehér szőr. Lyra belevájta az ujjait, Pantalaimon azon nyomban odaszállt, vadmacska lett, és lekuporodott, hogy védelmezze Lyrát. Iorek Byrnison azonban mozdulatlan maradt, és a fegyveresek sem tüzel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orek! – suttogott vadul Lyra. – Figyelj! Adósom vagy, igaz? Most megfizetheted az adósságodat. Tedd, amire kérlek. Ne küzdj ezekkel az emberekkel. Fordulj meg, és gyere el velem. Szükségünk van rád, Iorek, nem maradhatsz itt. Gyere le velem a kikötőbe, vissza se nézz. Majd Farder Coram és Lord Faa mindent elrendez. Engedd el ezt az embert, és gyere vel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edve állkapcsa lassan szétnyílt. Az ájult, holtsápadt őr vérző feje a földön koppant. Daimónja nyugtatgatta, pátyolgatta, miközben a medve Lyra mellé lép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nki más nem mozdult. Nézték, amint a medve a macska daimónos kislány kérlelésére elfordul áldozatától, aztán odébb húzódtak, hogy helyet adjanak. Iorek Byrnison súlyos léptekkel elballagott közöttük Lyra oldalán, és a kikötő felé indu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nem látta, micsoda zavar támad körülöttük, a félelemnek és a dühnek micsoda áradata követi őket. Csörtetett a medve oldalán, Pantalaimon meg kettejük előtt talpalt, mintha utat akarna csinálni.</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ikötőhöz érve Iorek Byrnison lehajtotta fejét, s egy karmával kinyitotta a s isakot, hogy az a fagyos földre pendült. Gyiptusok tódultak ki a kávézóból a kinti lárma hallatán, s a hajó fedélzetének anbárfényeinél figyelték, amint Iorek Byrnison lerázza magáról páncélját, és otthagyja egy halomban a rakparton. Aztán szó nélkül a vízhez talpalt, belecsusszant, oly simán, hogy fodrot sem vetett, és eltűnt szem el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 történt? – tudakolta Tony Costa a méltatlankodó hangok hallatán, ahogy a városiak meg a rendőrök a kikötő felé tódultak.</w:t>
      </w:r>
    </w:p>
    <w:p>
      <w:pPr>
        <w:pStyle w:val="Csakszveg"/>
        <w:rPr>
          <w:rFonts w:ascii="Times New Roman" w:hAnsi="Times New Roman" w:cs="Times New Roman"/>
          <w:sz w:val="28"/>
          <w:szCs w:val="28"/>
        </w:rPr>
      </w:pPr>
      <w:r>
        <w:rPr>
          <w:rFonts w:cs="Times New Roman" w:ascii="Times New Roman" w:hAnsi="Times New Roman"/>
          <w:sz w:val="28"/>
          <w:szCs w:val="28"/>
        </w:rPr>
        <w:t>Lyra tőle telhetőleg érthetően elmond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hova lett most? – firtatta Tony. – Csak úgy itthagyja a páncélját a földön? Mindjárt megkaparintják, mihelyt ideér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is ettől tartott, mert a sarkon már előbukkant egy rendőr, utána a többi, majd a Sysselman, a pap és vagy húsz-harminc bámészkodó, akikkel John Faa és Farder Coram igyekezett lépést tartani. Amikor azonban megpillantották a rakparton a csoportot, megtorpantak – mert még valaki jelent meg a színen. A medve páncéljára telepedve, lábát kényelmesen keresztbe vetve üldögélt a nyurga Lee Scoresby, kezében pedig a leghosszabb pisztoly, amit Lyra valaha látott – könnyedén a Sysselman tekintélyes pocakjára szegezv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Úgy nézem, nemigen vigyáztatok a barátom páncéljára – közölte társalgási modorban Lee Scoresby. – Csúnyán berozsdá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on se lepődnék meg, ha kikezdték volna a molyok. No, most szép nyugodtan ott maradtok, ahol vagytok, és meg ne mozduljon senki, míg a medve meg nem érkezik egy kis kenőolajjal.</w:t>
      </w:r>
    </w:p>
    <w:p>
      <w:pPr>
        <w:pStyle w:val="Csakszveg"/>
        <w:rPr/>
      </w:pPr>
      <w:r>
        <w:rPr>
          <w:rFonts w:cs="Times New Roman" w:ascii="Times New Roman" w:hAnsi="Times New Roman"/>
          <w:sz w:val="28"/>
          <w:szCs w:val="28"/>
        </w:rPr>
        <w:t>Vagy még jobb lenne, ha hazaballagnátok, és elolvasnátok az újságot. Ahogy tetszi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Ott van! – mutatott Tony egy rámpára a rakpart túlsó végén. Iorek Byrnison bukkant fel a vízből, valami sötét dolgot húzott maga után. Mihelyt fent volt a rakparton, megrázta magát, valósággal lepedőkben szállt róla a víz a szélrózsa minden irányába, míg csak megint szépen fel nem meredt a bundája. Akkor lehajolt, foga közé kapta a sötét tárgyat, és odavonszolta a páncéljához. </w:t>
      </w:r>
    </w:p>
    <w:p>
      <w:pPr>
        <w:pStyle w:val="Csakszveg"/>
        <w:rPr>
          <w:rFonts w:ascii="Times New Roman" w:hAnsi="Times New Roman" w:cs="Times New Roman"/>
          <w:sz w:val="28"/>
          <w:szCs w:val="28"/>
        </w:rPr>
      </w:pPr>
      <w:r>
        <w:rPr>
          <w:rFonts w:cs="Times New Roman" w:ascii="Times New Roman" w:hAnsi="Times New Roman"/>
          <w:sz w:val="28"/>
          <w:szCs w:val="28"/>
        </w:rPr>
        <w:t>Egy döglött fóka vo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orek – szólalt meg a repülő. Lustán felállt, de pisztolyát akkor is a Sysselmanra szegezte. – Hello.</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edve felnézett, mordult egyet, aztán egyetlen karommal felhasította a fókát. Lyra lenyűgözve bámulta, ahogy a medve szétteregeti a fókabőrt, csíkokban szaggatja le róla a zsírt, aztán bedörzsöli vele a páncélját, különlegesen vastagon ott, ahol a lemezek egymást fedi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ekkel vagy? – kérdezte munka közben a medve Lee Scoresbyt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Alighanem mindkettőnket felfogadtak, Ior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l a léggömböd? – kérdezte Lyra a texas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elpakolták két szánra – válaszolt amaz. – Ott jön a főnök.</w:t>
      </w:r>
    </w:p>
    <w:p>
      <w:pPr>
        <w:pStyle w:val="Csakszveg"/>
        <w:rPr>
          <w:rFonts w:ascii="Times New Roman" w:hAnsi="Times New Roman" w:cs="Times New Roman"/>
          <w:sz w:val="28"/>
          <w:szCs w:val="28"/>
        </w:rPr>
      </w:pPr>
      <w:r>
        <w:rPr>
          <w:rFonts w:cs="Times New Roman" w:ascii="Times New Roman" w:hAnsi="Times New Roman"/>
          <w:sz w:val="28"/>
          <w:szCs w:val="28"/>
        </w:rPr>
        <w:t>John Faa és Farder Coram közeledett a Sysselman társaságában, négy felfegyverzett rendőrr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dve! – szólalt meg reszelős fejhangon a Sysselman. – Ezúttal elmehetsz ezekkel az emberekkel. De megmondom neked:</w:t>
      </w:r>
    </w:p>
    <w:p>
      <w:pPr>
        <w:pStyle w:val="Csakszveg"/>
        <w:rPr/>
      </w:pPr>
      <w:r>
        <w:rPr>
          <w:rFonts w:cs="Times New Roman" w:ascii="Times New Roman" w:hAnsi="Times New Roman"/>
          <w:sz w:val="28"/>
          <w:szCs w:val="28"/>
        </w:rPr>
        <w:t>ha még egyszer átléped a város határát, könyörtelenül elbánunk vel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orek Byrnison mintha meg se hallotta volna: továbbra is zsírozta a páncélját. Olyan gonddal, figyelemmel, gondolta Lyra, ahogyan ő fordul Pantalaimon felé. Épp ahogy mondta a medve: az ő lelke a páncél. A Sysselman meg a rendőrök visszavonultak, lassan szétoszlott a városi nép, bár egy-két szájtáti még ott időzö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ohn Faa tölcsért formált a tenyeréből, és elkurjantotta magát: – Gyiptus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Útra készen álltak mindannyian. Amióta csak partra szálltak, alig várták, hogy végre elindulhassanak; a szánok megrakva, a kutyafogatok felszerszámozv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deje indulnunk, barátaim – szólt John Faa. – Mindannyian egybegyűltünk, előttünk az út. Mr. Scoresby, útra kész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Útra készen, Lord Fa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te, Iorek Byrnis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helyt felöltöm a páncélt – felelt a medv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lkészült a zsírozással. A fókahúst sem akarta elpazarolni, foga közé kapta a tetemet, és Lee Scoresby nagyobbik szánjának hátuljába hajította, majd felöltötte páncélját. Elképesztő látvány volt, milyen könnyedén bánik vele: a hüvelyknyi vastag fémlemezt úgy lebbentette magára, mintha selyemköntösbe bújna. Egy percbe sem telt; s ezúttal nem kísérte a rozsda keserves csikorgás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lig fél óra múltán az expedíció már északnak tartott. A csillagmiriádtól ragyogó ég alatt, fényes holdvilágnál zötyögtek, zörögtek a szánok a fagyos barázdákban, köveken, míg a város szélén el nem érték a szűz havat. Itt a zörej a hó halk csikorgásává szelídült, békésen nyikorgott a szánok fája, a kutyák buzgón  kiléptek, gyorsan, simán haladt a karaván.</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úgy bebugyolálta magát Farder Coram szánjának hátuljában, hogy csak a szeme látszott 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átod Ioreket? – kérdezte suttogva Pantalaimont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ee Scoresby szánja mellett talpal – válaszolt a daimón, miután hermelin alakjában kikukkantott Lyra rozsomákbélésű csuklyájáb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lőttük, az Észak hegyei fölött, felvillantak, megrezzentek az Aurora halovány ívei, láncai. Lyra félig lehunyt szemével is látta őket, s álmos borzongás és tökéletes boldogság töltötte el, miközben északnak tartottak sebesen, az Aurora felé. Pantalaimon hiába küszködött Lyra álmossága ellen – végül egér alakjában összegömbölyödött a csuklya melegében. Majd ha felébrednek, elmondja Lyrának... Az is lehet, hogy csak egy nyest az, vagy csak álom, vagy holmi ártalmatlan helyi szellem; de valami követte a szánok sorát, könnyedén lendült a sűrűn sorakozó fenyőfákon ágról ágra, és Pantalaimont zavarta, hogy annyira majom form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36"/>
          <w:szCs w:val="36"/>
        </w:rPr>
      </w:pPr>
      <w:r>
        <w:rPr>
          <w:rFonts w:cs="Times New Roman" w:ascii="Times New Roman" w:hAnsi="Times New Roman"/>
          <w:sz w:val="36"/>
          <w:szCs w:val="36"/>
        </w:rPr>
        <w:t>12.</w:t>
      </w:r>
    </w:p>
    <w:p>
      <w:pPr>
        <w:pStyle w:val="Csakszveg"/>
        <w:jc w:val="center"/>
        <w:rPr>
          <w:rFonts w:ascii="Times New Roman" w:hAnsi="Times New Roman" w:cs="Times New Roman"/>
          <w:sz w:val="48"/>
          <w:szCs w:val="48"/>
        </w:rPr>
      </w:pPr>
      <w:r>
        <w:rPr>
          <w:rFonts w:cs="Times New Roman" w:ascii="Times New Roman" w:hAnsi="Times New Roman"/>
          <w:sz w:val="48"/>
          <w:szCs w:val="48"/>
        </w:rPr>
        <w:t>Az elveszett kisfiú</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ÖBBÓRÁNYI utazás után megálltak falatozni. A férfiak tábortüzet raktak, havat olvasztottak, Iorek Byrnison Lee Scoresbyt nézte, amint süti a fókahúst, John Faa pedig megszólította Lyr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átsz eléggé, Lyra, hogy leolvasd a műsze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old már régen lenyugodott. Az Aurora jobban fényeskedett, mint a holdvilág, de a fénye nem volt állandó. Lyrának azonban jó volt a szeme. Beletúrt szőrméi közé, és kihúzta a fekete bársonyzsák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látok – mondta. – De különben is a legtöbb jelnek tudom már a helyét. Mit kérdezzek, Lord Fa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öbbet akarok tudni arról, hogy milyen annak a Bolvangar nevű helynek a védelm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ának jóformán gondolkodnia sem kellett, ujjai már mozgatták a mutatót a sisakra, a griffre, a tégelyre, s érezte, hogy agya a megfelelő jelentésekbe mélyed. A mutató menten körbelendült, oda-vissza, majd tovább, mint a kasnak üzenetet hordó méh. Lyra nyugodtan figyelte, nem türelmetlenkedett, tudta, hogy közeledik a magyarázat, és csakhamar tisztulni is kezdett a kép. Hagyta, hadd táncoljon a mutató, egészen a bizonyossági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Úgy van, ahogy a boszorkány daimónja mondta, Lord Faa. Egy század tatár őrzi az állomást, és drótkerítés van körös-körül. Nem számítanak támadásra, azt mondja a jelképolvasó. Igen, d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s, gyerm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lami mást is mond... A szomszédos völgyben egy tóparti falu népét kísértet háborgat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most nem számít – rázta meg a fejét türelmetlenül John Faa. – Van abban az erdőségben alkalmasint ezerszámra szellem. Beszélj még nekem azokról a tatárokról. Hányan vannak? Milyen a fegyverzetük?</w:t>
      </w:r>
    </w:p>
    <w:p>
      <w:pPr>
        <w:pStyle w:val="Csakszveg"/>
        <w:rPr/>
      </w:pPr>
      <w:r>
        <w:rPr>
          <w:rFonts w:cs="Times New Roman" w:ascii="Times New Roman" w:hAnsi="Times New Roman"/>
          <w:sz w:val="28"/>
          <w:szCs w:val="28"/>
        </w:rPr>
        <w:t>Lyra engedelmesen megkérdezte, és tolmácsolta a válasz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tvan férfi karabéllyal, és van egypár nagyobb fegyverük is, amolyan ágyúféle. Meg lángvetők. És... a daimónjaik mind farkas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z némi morajt keltett az idősebb gyiptusok között, akik már máskor is hadakoztak. –A szibériai ezrednek vannak farkas daimónjai – mondta egyikü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oha még vadabbakkal nem találkoztam – tette hozzá John Faa. – Úgy kell harcolnunk, akár az oroszlánnak. És kérjük ki a medve tanácsát: ő aztán valóban harcedz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Lord Faa – szólt közbe türelmetlenül Lyra –, ez a kísértet. .. Azt hiszem, az egyik gyereknek a kísérte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igen, Lyra, de akkor se tudunk vele semmit kezde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atvan szibériai lövész, meg lángvetők... Mr. Scoresby, jöjjön már ide egy pillanat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közben a repülő a szánhoz lépett, Lyra elsurrant és megszólította a medv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orek, jártál te már er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yszer – válaszolt mély, egyenletes hangján a medv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n a közelben egy falu, iga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hegygerincen túl – nézett át Iorek a gyér fák közö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ssze v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ked vagy nek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kem – mondta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agyon messze. Nekem egy macskaugrá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nnyi idő alatt érnél od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romszor lennék oda meg vissza, mire felkél a hol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igyelj, Iorek: ez az én jelképolvasóm mindenfélét közöl velem, és most azt mondja, hogy valami fontos tennivalóm lenne odaát a faluban, de Lord Faa nem engedi, hogy odamenjek. Minél gyorsabban akar haladni. Én tudom, hogy az is fontos – de ha nem megyek oda, és nem nyomozom ki, hogy mi az ott, talán sose jövünk rá, hogy az Átkosok igazából mit csinál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edve nem szólt. Ember módra ült, nagy mancsait keresztbe tette az ölében, sötét szeme Lyra szemébe mélyedt. Tudta, hogy Lyra szeretne valamit.</w:t>
      </w:r>
    </w:p>
    <w:p>
      <w:pPr>
        <w:pStyle w:val="Csakszveg"/>
        <w:rPr>
          <w:rFonts w:ascii="Times New Roman" w:hAnsi="Times New Roman" w:cs="Times New Roman"/>
          <w:sz w:val="28"/>
          <w:szCs w:val="28"/>
        </w:rPr>
      </w:pPr>
      <w:r>
        <w:rPr>
          <w:rFonts w:cs="Times New Roman" w:ascii="Times New Roman" w:hAnsi="Times New Roman"/>
          <w:sz w:val="28"/>
          <w:szCs w:val="28"/>
        </w:rPr>
        <w:t>Pantalaimon szólalt me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Odavinnél minket, és segítenél, hogy aztán utolérjük a száno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ppenséggel meg tudnám tenni. De szavamat adtam Lord Faa-nak, hogy neki engedelmeskedem, senki más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ha megszerzem az engedélyét? – kérdezte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kor igen.</w:t>
      </w:r>
    </w:p>
    <w:p>
      <w:pPr>
        <w:pStyle w:val="Csakszveg"/>
        <w:rPr>
          <w:rFonts w:ascii="Times New Roman" w:hAnsi="Times New Roman" w:cs="Times New Roman"/>
          <w:sz w:val="28"/>
          <w:szCs w:val="28"/>
        </w:rPr>
      </w:pPr>
      <w:r>
        <w:rPr>
          <w:rFonts w:cs="Times New Roman" w:ascii="Times New Roman" w:hAnsi="Times New Roman"/>
          <w:sz w:val="28"/>
          <w:szCs w:val="28"/>
        </w:rPr>
        <w:t>Lyra már rohant is át a hav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ord Faa! Ha Iorek Byrnison átvisz a gerincen a faluba, meg tudhatjuk, mi a baj, aztán utolérhetjük a szánokat! Iorek ismeri az utat! – hadarta izgatottan. –    Igazán nem kérném, csak emlékszel, Farder Coram, hogy volt azelőtt azzal a kaméleonnal? Akkor nem értettem, pedig igaz volt, és hamarosan rá is jöttünk,</w:t>
      </w:r>
    </w:p>
    <w:p>
      <w:pPr>
        <w:pStyle w:val="Csakszveg"/>
        <w:rPr>
          <w:rFonts w:ascii="Times New Roman" w:hAnsi="Times New Roman" w:cs="Times New Roman"/>
          <w:sz w:val="28"/>
          <w:szCs w:val="28"/>
        </w:rPr>
      </w:pPr>
      <w:r>
        <w:rPr>
          <w:rFonts w:cs="Times New Roman" w:ascii="Times New Roman" w:hAnsi="Times New Roman"/>
          <w:sz w:val="28"/>
          <w:szCs w:val="28"/>
        </w:rPr>
        <w:t>mi az. Most ugyanolyan érzésem van. Nem értem pontosan, mit mond, csak azt tudom, hogy fontos. És Iorek Byrnison ismeri az utat, azt mondja, holdkeltéig háromszor is megfordulna, és vele aztán igazán biztonságban leszek, nem?</w:t>
      </w:r>
    </w:p>
    <w:p>
      <w:pPr>
        <w:pStyle w:val="Csakszveg"/>
        <w:rPr>
          <w:rFonts w:ascii="Times New Roman" w:hAnsi="Times New Roman" w:cs="Times New Roman"/>
          <w:sz w:val="28"/>
          <w:szCs w:val="28"/>
        </w:rPr>
      </w:pPr>
      <w:r>
        <w:rPr>
          <w:rFonts w:cs="Times New Roman" w:ascii="Times New Roman" w:hAnsi="Times New Roman"/>
          <w:sz w:val="28"/>
          <w:szCs w:val="28"/>
        </w:rPr>
        <w:t>De csak akkor megy el, ha Lord Faa megenged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send támadt. Farder Coram felsóhajtott. John Faa összevonta szemöldökét, száját komoran összeszorította.</w:t>
        <w:tab/>
      </w:r>
    </w:p>
    <w:p>
      <w:pPr>
        <w:pStyle w:val="Csakszveg"/>
        <w:rPr>
          <w:rFonts w:ascii="Times New Roman" w:hAnsi="Times New Roman" w:cs="Times New Roman"/>
          <w:sz w:val="28"/>
          <w:szCs w:val="28"/>
        </w:rPr>
      </w:pPr>
      <w:r>
        <w:rPr>
          <w:rFonts w:cs="Times New Roman" w:ascii="Times New Roman" w:hAnsi="Times New Roman"/>
          <w:sz w:val="28"/>
          <w:szCs w:val="28"/>
        </w:rPr>
        <w:t>Mielőtt azonban megszólalhatott volna, közbeszólt a repülő:</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ord Faa, ha Iorek Byrnison viszi a kislányt, éppolyan biztonságban lesz, mint itt mivelünk. A medvék becsületesek, Ioreket pedig évek óta ismerem, és nincs a világon semmi, ami rábírhatná, hogy megszegje a szavát. Bízd rá a kislányt, és ő</w:t>
      </w:r>
    </w:p>
    <w:p>
      <w:pPr>
        <w:pStyle w:val="Csakszveg"/>
        <w:rPr/>
      </w:pPr>
      <w:r>
        <w:rPr>
          <w:rFonts w:cs="Times New Roman" w:ascii="Times New Roman" w:hAnsi="Times New Roman"/>
          <w:sz w:val="28"/>
          <w:szCs w:val="28"/>
        </w:rPr>
        <w:t>gondját fogja viselni. Amúgy pedig órákig bír loholni, és nem fárad 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ért ne mehetne néhány férfi? – kérdezte John Fa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kik gyalogolniuk kellene – magyarázta Lyra –, hiszen szánnal nem lehet átkelni a gerincen. Iorek Byrnison gyorsabban jár ilyen terepen minden férfinál, én meg elég könnyű vagyok, miattam nem kell lassítania. És megígérem, Lord Faa, ünnepélyesen megígérem, hogy csak addig maradok, ameddig muszáj, és nem árulok el magunkról semmit, és nem keveredem veszedelem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iztos vagy benne, hogy meg kell tenned? Nem lehet, hogy az a jelképolvasó a bolondját járatja vel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ose csinál olyat, Lord Faa, nem is hiszem, hogy képes volna rá.</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s – dörzsölgette az állát John Faa –, ha minden jól megy, valamivel többet fogunk tudni, mint most. Iorek Byrnison – szólította a medvét –, hajlandó vagy megtenni, amit ez a gyermek kér?</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 kérhetsz rá, Lord Faa. Ha azt mondod, vigyem oda a gyermeket, odavisz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endben van. Vidd oda, ahova menni kíván, és tedd meg, amire kér. Lyra, jól figyelj!</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igyelek, Lord Fa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redj, kutasd ki, akármi is az, és ha megtaláltad, fordulj vissza azonnal. Iorek Byrnison, addigra már elindultunk, úgyhogy utol kell hogy érj bennünket.</w:t>
      </w:r>
    </w:p>
    <w:p>
      <w:pPr>
        <w:pStyle w:val="Csakszveg"/>
        <w:rPr>
          <w:rFonts w:ascii="Times New Roman" w:hAnsi="Times New Roman" w:cs="Times New Roman"/>
          <w:sz w:val="28"/>
          <w:szCs w:val="28"/>
        </w:rPr>
      </w:pPr>
      <w:r>
        <w:rPr>
          <w:rFonts w:cs="Times New Roman" w:ascii="Times New Roman" w:hAnsi="Times New Roman"/>
          <w:sz w:val="28"/>
          <w:szCs w:val="28"/>
        </w:rPr>
        <w:t>A medve megbiccentette hatalmas fej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nnak abban a faluban katonák? – kérdezte Lyrától. – Szükségem lesz a páncélomra? Anélkül gyorsabban haladhatu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Nem – mondta Lyra. – Abban egészen biztos vagyok, Iorek. Köszönöm, Lord Faa, és ígérem, azt teszem, amit mondtál.</w:t>
        <w:tab/>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ony Costa adott neki egy darab szárított fókahúst majszolnivalónak. Lyra, Pantalaimonnal, mint egérrel a csuklyájában, felmászott a nagy medve hátára, szőrmekesztyűs kezével megmarkolta a bundáját, és térde közé vette Iorek keskeny, izmos hátát. A medve bundája csudálatosan sűrű volt, és Lyra lenyűgözve érezte Iorek Byrnison mérhetetlen erejét. Mintha csak a kislány pehelykönnyű volna, Iorek megfordult, és elnyargalt a gerinc felé, az alacsony fák köz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eletelt egy kis időbe, mire Lyra megszokta a mozgást, ám ekkor vad ujjongás kerítette hatalmába. Medvén lovagol! Fölöttük az Aurora aranyívei, függönyei, körülöttük a maró sarkvidéki hideg, és az Észak mérhetetlen csöndj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orek Byrnison mancsai jóformán nesztelenül haladtak a hóban. Itt silányak, csököttek voltak a fák, hiszen már a tundra szélén jártak, de az ösvényt benőtte a tüskebokor és a csökevényes bozót. A medve úgy tört át rajta, mintha pókháló voln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elmásztak az alacsony gerincre, kiszögellő fekete sziklák között, és hamarosan eltűnt mögöttük a csapat. Lyra szeretett volna beszélgetni a medvével – ha emberi lény, már rég összepajtáskodott volna vele –, de annyira idegen volt, vad és hideg, hogy – életében jóformán először – elfogta a félénkség. Ahogy a medve fáradhatatlanul loholt tova óriási lábain, Lyra csak ült,</w:t>
      </w:r>
    </w:p>
    <w:p>
      <w:pPr>
        <w:pStyle w:val="Csakszve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sakszveg"/>
        <w:rPr>
          <w:rFonts w:ascii="Times New Roman" w:hAnsi="Times New Roman" w:cs="Times New Roman"/>
          <w:sz w:val="28"/>
          <w:szCs w:val="28"/>
        </w:rPr>
      </w:pPr>
      <w:r>
        <w:rPr>
          <w:rFonts w:cs="Times New Roman" w:ascii="Times New Roman" w:hAnsi="Times New Roman"/>
          <w:sz w:val="28"/>
          <w:szCs w:val="28"/>
        </w:rPr>
        <w:t>ringatta a mozgás, és nem szólt semmit. Talán épp ez van Iorek ínyére, gondolta Lyra, egy páncélos medve szemében nyilván csak amolyan kotnyeles bocs vagy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zokatlan volt ez a medvegelés, de kényelmetlen is. Iorek Byrnison gyorsan haladt, egyszerre lépett a két jobb lábával, majd a két ballal, úgyhogy állandóan, egyenletesen ide-oda himbálózott. Lyra nem üldögélhetett tétlenül: szabályszerűen meg kellett lovagolnia a medv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ár egy jó órája lehettek úton; Lyra egészen elgémberedett, de mégis mélységes boldogság öntötte el – ám Iorek Byrnison egyszer csak lassított, majd megál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ézz fel – mondta.</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felnézett, de előbb meg kellett dörzsölnie a szemét, mert a hidegben könnyek homályosították el. Amikor kitisztult a szeme, a látottaktól a lélegzete is elakadt. Az Aurora reszketeg villódzássá fakult, de a csillagok gyémántként ragyogtak, és a briliánsokkal tűzdelt óriási sötét boltozaton száz meg száz parányi fekete alak repült keletről, délről – észak fe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adarak? – kérdezte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oszorkányok – válaszolt a medv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oszorkányok?! Mit csinál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alán háborúra készülnek. Sose láttam még ennyit egyszer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smersz boszorkányokat, lor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olgáltam néhányat. És verekedtem is néhánnyal. Lord Faa megijedne, ha ezt látná. Ha az ellenségeitek segítségére repülnek, félhettek valamennyi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ord Faa nem ijedne meg. Te se félsz, iga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ég nem. Majd ha igen, akkor legyőzöm a félelmet. De jó lesz, ha szólunk Lord Faa-nak, mert lehet, hogy nem látták meg a boszorkányokat.</w:t>
      </w:r>
    </w:p>
    <w:p>
      <w:pPr>
        <w:pStyle w:val="Csakszveg"/>
        <w:rPr/>
      </w:pPr>
      <w:r>
        <w:rPr>
          <w:rFonts w:cs="Times New Roman" w:ascii="Times New Roman" w:hAnsi="Times New Roman"/>
          <w:sz w:val="28"/>
          <w:szCs w:val="28"/>
        </w:rPr>
        <w:t>Lassabban haladt tovább, Lyra pedig az eget fürkészte, amíg ki nem serkedtek a könnyei. Megszámlálhatatlanul sok boszorkány szállt észak fe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Ott van a falu – állt meg végre Iorek Byrnis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ziklás domboldal aljában egy bokornyi faház csoportosult széles hómező mellett, amit Lyra befagyott tónak nézett. Valóban: famóló nyúlt bele. Alig ötpercnyire lehettek a falut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 a kívánságod? – kérdezte a medve.</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lecsusszant a hóra, de alig bírt megállni a lábán. Arca valósággal megdermedt, lába reszketett, de belekapaszkodott Iorek bundájába, és addig topogott, míg vissza nem tért az erej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y gyerek vagy egy kísértet, vagy valami van odalent a faluban vagy a közelében – magyarázta. – Nem tudom biztosan. Le akarok menni, megkeresni, és elvinni Lord Faa-hoz meg a többiekhez, ha lehet. Azt gondoltam, hogy kísértet, de a jelképolvasó olyasmit mond, amit nem ér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kint van az a valaki, jobban tenné, ha menedéket keresne, ha ugyan még halálra nem fagyott – mondta a medv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hiszem, hogy meghalt... – mondta tétován Lyra. De ebben egyáltalán nem volt biztos. Az aletiométer valami kísértetieset, természetelleneset jelzett. Ez ugyan ijesztő – de hát kicsoda ő, ha nem Lord Asriel leánya?! És ki teljesíti a parancsait? Egy hatalmas medve. Hogyan is vallhatná be, hogy fé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yerünk, nézzük meg! – mondta eltökélt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isszamászott a medve hátára, és Iorek egyenletes léptekkel megindult a hepehupás lejtőn. A falubeli kutyák megszimatolták, meghallották vagy megérezték a jövetelüket, és szörnyű vonyításban törtek ki; karámjukban idegesen neszeztek a rénszarvasok, agancsuk össze-összeverődött, száraz zajjal, akár a rőzse. A mozdulatlan levegőben messzire elhallatszott minden ne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első házakhoz érve Lyra jobbra–balra pillantott, összehúzott szemmel kémlelte a homályt, mert az Aurora halványult, és a hold még nem kelt fel. Imitt–amott fény villant egy-egy hóval borított tető alatt, némelyik ablaktábla mögül mintha sápadt arcok bámulnának. Bizonyára ugyancsak meghökkentek egy hatalmas jegesmedve láttán, akin egy gyerek lovago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alucska közepén a móló melletti tág térre vontatták ki a csónakokat – most megannyi hókupacnak látszottak. A kutyák fülsiketítő lármát csaptak – nyilván felverték az egész falut. Ajtó nyílt, és egy férfi lépett ki, karabéllyal a kezében. Rozsomák daimónja, valóságos hózáport keltve, felugrott az ajtó mellett álló farakás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menten lecsusszant, és a férfi meg Iorek Byrnison közé állt. Kár volt azt mondania a medvének, gondolta, hogy a páncélra semmi szüksé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érfi ismeretlen nyelven szólalt meg. Iorek Byrnison ugyanazon a nyelven válaszolt, és a férfi félelmében felnyögö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Ördögnek vél bennünket – mondta Lyrának Iorek. – Mit mondjak ne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hogy mi nem vagyunk ördögök, de vannak ördög barátaink. És hogy keresünk egy... egy gyereket. Egy furcsa gyereket. Csak ennyit mondj neki.</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edve szavai hallatán a férfi jobb felé mutatott, a távolba, és hadart valam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kérdi – tolmácsolta Iorek Byrnison –, hogy a gyerekért jöttünk-e. Félnek tőle. Megpróbálták elkergetni, de mindig visszajö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ondd meg, hogy elvisszük, de nagyon csúnya tőlük, hogy így bánnak vele. Hol az a gyer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érfi magyarázott valamit – hadonászása rettegésre vallott. Lyra attól tartott, még utóbb el találja sütni a puskáját – de mihelyt az ember elmondta a magáét, már szaladt is be a házba, és becsapta maga mögött az ajtót. Minden ablakból arcok kémleltek 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l van az a gyerek? – kérdezte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halászkunyhóban – mondta a medve. Sarkon fordult, és a móló felé talpa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a nyomában. Szörnyen ideges volt. A medve egy kis kalyiba felé tartott, felemelte fejét, beleszimatolt a levegőbe, aztán az ajtónál megál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Odabent van.</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ának úgy zakatolt a szíve, hogy lélegezni is alig bírt. Már emelte a kezét, hogy bekopogjon, de ráébredt, hogy ez nevetséges. Mélyet lélegzett, el akarta kiáltani magát, de aztán rájött, hogy nem tudja, mit mondjon. Jaj, milyen sötét van! Miért is nem hozott lámpás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iába; és különben sem lenne jó, ha a medve látná rajta, mennyire fél. Iorek azt mondta, majd legyőzi a félelmet – hát most neki is ez a dolga. Felemelte a reteszt rögzítő rénszarvasszíjat, és nagyot rántott a befagyott ajtón. Nagy kattanással kinyílt. El kellett rugdosnia a küszöbön összegyűlt havat, úgy tudta csak kitárni az ajtót. Pantalaimonra nem számíthatott, ő csak rohangált fel-alá hermelin alakjában, fehér árnyék a fehér földön, és riadt kis vakkantásokat halla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Pan, az isten szerelmére! – szólt rá Lyra. – Legyél denevér!</w:t>
      </w:r>
    </w:p>
    <w:p>
      <w:pPr>
        <w:pStyle w:val="Csakszveg"/>
        <w:rPr>
          <w:rFonts w:ascii="Times New Roman" w:hAnsi="Times New Roman" w:cs="Times New Roman"/>
          <w:sz w:val="28"/>
          <w:szCs w:val="28"/>
        </w:rPr>
      </w:pPr>
      <w:r>
        <w:rPr>
          <w:rFonts w:cs="Times New Roman" w:ascii="Times New Roman" w:hAnsi="Times New Roman"/>
          <w:sz w:val="28"/>
          <w:szCs w:val="28"/>
        </w:rPr>
        <w:t>Menj be, nézzél helyett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m és nem. És megszólalni sem volt hajlandó. Ilyennek csak egyetlenegyszer látta, amikor Rogerrel a Jordan-kollégium kriptájában szándékosan rossz helyre rakták a daimónérmé–ket. Pantalaimon még nála is jobban retteg. Iorek Byrnison meg egyszerűen leheveredett a hóra, és egy szót se sz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yere ki! – szólt be Lyra a kalyibába, olyan hangosan, ahogyan csak mert. – Gyere 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mmi válasz. Lyra még egyet nyomott az ajtón. Pantalaimon a karjába ugrott, lökte-taszigálta macska alakjá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njünk innen! Ne maradjunk itt! Jaj, Lyra, menjünk már!</w:t>
      </w:r>
    </w:p>
    <w:p>
      <w:pPr>
        <w:pStyle w:val="Csakszveg"/>
        <w:rPr>
          <w:rFonts w:ascii="Times New Roman" w:hAnsi="Times New Roman" w:cs="Times New Roman"/>
          <w:sz w:val="28"/>
          <w:szCs w:val="28"/>
        </w:rPr>
      </w:pPr>
      <w:r>
        <w:rPr>
          <w:rFonts w:cs="Times New Roman" w:ascii="Times New Roman" w:hAnsi="Times New Roman"/>
          <w:sz w:val="28"/>
          <w:szCs w:val="28"/>
        </w:rPr>
        <w:t>Fordulj vissz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megpróbálta féken tartani, és közben érzékelte, hogy Iorek Byrnison feltápászkodik. Ahogy megfordult, megpillantott egy alakot, aki sebesen közeledett a faluból, kezében lámpással. Amikor a közelükbe ért, felemelte a lámpást: öregember volt, ráncos arca széles, szeme alig látszott az ezernyi redő között. Sarki róka volt a daimónja.</w:t>
      </w:r>
    </w:p>
    <w:p>
      <w:pPr>
        <w:pStyle w:val="Csakszveg"/>
        <w:rPr>
          <w:rFonts w:ascii="Times New Roman" w:hAnsi="Times New Roman" w:cs="Times New Roman"/>
          <w:sz w:val="28"/>
          <w:szCs w:val="28"/>
        </w:rPr>
      </w:pPr>
      <w:r>
        <w:rPr>
          <w:rFonts w:cs="Times New Roman" w:ascii="Times New Roman" w:hAnsi="Times New Roman"/>
          <w:sz w:val="28"/>
          <w:szCs w:val="28"/>
        </w:rPr>
        <w:t>Mondott valamit, Iorek Byrnison pedig tolmácso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mondja, nem ez az egyetlen ilyen gyerek. Többet is látott az erdőben. Némelyik gyorsan meghal, némelyik életben marad.</w:t>
      </w:r>
    </w:p>
    <w:p>
      <w:pPr>
        <w:pStyle w:val="Csakszveg"/>
        <w:rPr>
          <w:rFonts w:ascii="Times New Roman" w:hAnsi="Times New Roman" w:cs="Times New Roman"/>
          <w:sz w:val="28"/>
          <w:szCs w:val="28"/>
        </w:rPr>
      </w:pPr>
      <w:r>
        <w:rPr>
          <w:rFonts w:cs="Times New Roman" w:ascii="Times New Roman" w:hAnsi="Times New Roman"/>
          <w:sz w:val="28"/>
          <w:szCs w:val="28"/>
        </w:rPr>
        <w:t>Ez itt szívós, azt mondja. De jobb lenne neki is, ha meghaln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érdezd meg, kölcsönkaphatom–e a lámpását – mondta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edve szavai hallatán a férfi azon nyomban odanyújtotta a lámpást, és hevesen bólogatott. Lyra megköszönte a lámpást, a férfi pedig sietősen hátrált – látszott, szeretne minél távolabb kerülni Lyrától, a kalyibától, és főleg a medvétől.</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 van, ha ez a gyerek éppen Roger? – hasított Lyrába a gondolat. És teljes szívéből fohászkodott, hogy ne ő legyen az. Pantalaimon, ismét hermelin alakjában, belekapaszkodott, apró karmai belemélyedtek Lyra anorákjá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magasra emelte a lámpást, belépett a kalyibába, és ekkor meglátta, mit művel az Áldozárok Testülete, és miféle áldozatra kényszerítik a gyereke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isfiú a farácshoz kuporodott, amelyen sorokban függtek a kibelezett halak, deszkamereven. A gyerek egy haldarabot szorongatott, úgy, ahogy Lyra szorította két kézzel szívéhez Pantalaimont: ez volt mindene, egy darabka szárított hal – mert nem volt daimónja. Az Átkosok elvágták tőle. Ez volt az intercízió, és ilyen egy elválasztott gyere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36"/>
          <w:szCs w:val="36"/>
        </w:rPr>
      </w:pPr>
      <w:r>
        <w:rPr>
          <w:rFonts w:cs="Times New Roman" w:ascii="Times New Roman" w:hAnsi="Times New Roman"/>
          <w:sz w:val="36"/>
          <w:szCs w:val="36"/>
        </w:rPr>
        <w:t>13.</w:t>
      </w:r>
    </w:p>
    <w:p>
      <w:pPr>
        <w:pStyle w:val="Csakszveg"/>
        <w:jc w:val="center"/>
        <w:rPr>
          <w:rFonts w:ascii="Times New Roman" w:hAnsi="Times New Roman" w:cs="Times New Roman"/>
          <w:sz w:val="48"/>
          <w:szCs w:val="48"/>
        </w:rPr>
      </w:pPr>
      <w:r>
        <w:rPr>
          <w:rFonts w:cs="Times New Roman" w:ascii="Times New Roman" w:hAnsi="Times New Roman"/>
          <w:sz w:val="48"/>
          <w:szCs w:val="48"/>
        </w:rPr>
        <w:t>Párbaj</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A  az első ösztönére hallgat, Lyra elfutott volna, amilyen sebesen csak bírja a lába. Felkavarodott a gyomra. Emberi lény daimón nélkül–mintha valakinek nem volna arca, vagy kívül hordaná a bordáit, és kifordítva a szívét: természetellenes és kísérteties, az éji szellemek világába tartozó, nem az éber józan eszébe. Lyra forrón szorította magához Pantalaimont, szédült, hányinger</w:t>
      </w:r>
    </w:p>
    <w:p>
      <w:pPr>
        <w:pStyle w:val="Csakszveg"/>
        <w:rPr>
          <w:rFonts w:ascii="Times New Roman" w:hAnsi="Times New Roman" w:cs="Times New Roman"/>
          <w:sz w:val="28"/>
          <w:szCs w:val="28"/>
        </w:rPr>
      </w:pPr>
      <w:r>
        <w:rPr>
          <w:rFonts w:cs="Times New Roman" w:ascii="Times New Roman" w:hAnsi="Times New Roman"/>
          <w:sz w:val="28"/>
          <w:szCs w:val="28"/>
        </w:rPr>
        <w:t>kerülgette, és akármilyen hideg volt, kiverte a veríté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Borzas... – szólalt meg a kisfiú. – Elhoztad Borzast?</w:t>
      </w:r>
    </w:p>
    <w:p>
      <w:pPr>
        <w:pStyle w:val="Csakszveg"/>
        <w:rPr>
          <w:rFonts w:ascii="Times New Roman" w:hAnsi="Times New Roman" w:cs="Times New Roman"/>
          <w:sz w:val="28"/>
          <w:szCs w:val="28"/>
        </w:rPr>
      </w:pPr>
      <w:r>
        <w:rPr>
          <w:rFonts w:cs="Times New Roman" w:ascii="Times New Roman" w:hAnsi="Times New Roman"/>
          <w:sz w:val="28"/>
          <w:szCs w:val="28"/>
        </w:rPr>
        <w:t>Lyra rögtön tudta, mire gondo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 válaszolt reszketeg, riadt hangon. Aztán megkérdezte: – Mi a nev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ony Makarios – mondta a kisfiú. – Hol van Borza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tudom... – kezdte Lyra, aztán nagyot nyelt, hogy úrrá legyen émelygésén.              – Az Átkosok... – De nem tudta befejezni. Ki kellett mennie a kalyibából; leült a hóba egymagában. Csakhogy persze nem volt egymagában, sosincs egymagában, hiszen Pantalaimon mindig vele van. Jaj, ha őt is elszakítanák Pantol, mint ezt a kisfiút a Borzasától! Ennél rosszabb nincs is a világon! Lyra azon kapta magát, hogy zokog, Pantalaimon is nyüszített, és mindkettejükben szenvedélyes szánalom ébredt a fél gyerek iránt.</w:t>
      </w:r>
    </w:p>
    <w:p>
      <w:pPr>
        <w:pStyle w:val="Csakszveg"/>
        <w:rPr>
          <w:rFonts w:ascii="Times New Roman" w:hAnsi="Times New Roman" w:cs="Times New Roman"/>
          <w:sz w:val="28"/>
          <w:szCs w:val="28"/>
        </w:rPr>
      </w:pPr>
      <w:r>
        <w:rPr>
          <w:rFonts w:cs="Times New Roman" w:ascii="Times New Roman" w:hAnsi="Times New Roman"/>
          <w:sz w:val="28"/>
          <w:szCs w:val="28"/>
        </w:rPr>
        <w:t>Aztán Lyra nagy nehezen talpra ál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yerünk – szólalt meg reszketeg hangon. – Tony, gyere ki!</w:t>
      </w:r>
    </w:p>
    <w:p>
      <w:pPr>
        <w:pStyle w:val="Csakszveg"/>
        <w:rPr>
          <w:rFonts w:ascii="Times New Roman" w:hAnsi="Times New Roman" w:cs="Times New Roman"/>
          <w:sz w:val="28"/>
          <w:szCs w:val="28"/>
        </w:rPr>
      </w:pPr>
      <w:r>
        <w:rPr>
          <w:rFonts w:cs="Times New Roman" w:ascii="Times New Roman" w:hAnsi="Times New Roman"/>
          <w:sz w:val="28"/>
          <w:szCs w:val="28"/>
        </w:rPr>
        <w:t>Elviszünk valahova, ahol biztonságban va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ozgás támadt a kalyibában. A kisfiú megjelent az ajtóban: még akkor is a szárított halat szorongatta. Meleg holmi volt rajta, párnázott, bélelt szénselyem anorák és szőrmecsizma, de minden darab ócska volt, és látszott, hogy nem rá szabták. Az Aurora maradékának és a hófödte tájnak halvány fényében még elveszettebbnek és szánandóbbnak látszott, mint az imént, amikor a lámpás fényénél a halszárító állvány mellett kuporgot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alusi, aki a lámpást hozta, hátrált pár lépést, és onnan kiáltott valam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mondja – tolmácsolt Iorek Byrnison –, hogy fizesd meg a hala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legszívesebben utasította volna a medvét, hogy tépje szét az embert, de csak ennyit mond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szabadítjuk őket a gyerektől. Nem pusztulnak bele, ha ezért cserébe adnak egy hal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érfi motyogott valamit, de nem vitatkozott. Lyra letette a lámpást a hóra, és megfogta a fél gyerek kezét, hogy a medvéhez vezesse. A kisfiú gyámoltalanul lépkedett, nem látszott rajta se meglepetés, se félelem a hatalmas fehér állat láttán. Csak akkor szólalt meg, amikor Lyra felsegítette Iorek hátá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tom, hova lett az én Borzas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 se tudjuk, Tony – mondta Lyra. – De majd... majd megbüntetjük az Átkosokat. Ígérem. Iorek, nem baj, ha én is felülö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páncélom húsz gyereknél is súlyosabb – mondta a medve.</w:t>
      </w:r>
    </w:p>
    <w:p>
      <w:pPr>
        <w:pStyle w:val="Csakszveg"/>
        <w:rPr/>
      </w:pPr>
      <w:r>
        <w:rPr>
          <w:rFonts w:cs="Times New Roman" w:ascii="Times New Roman" w:hAnsi="Times New Roman"/>
          <w:sz w:val="28"/>
          <w:szCs w:val="28"/>
        </w:rPr>
        <w:t>Lyra hát felmászott Tony mögé, és rászólt, hogy kapaszkodjon jó erősen a medve bundájába. Pantalaimon Lyra csuklyájában kuporgott, melegen, szorosan, telve szánalommal. Lyra tudta, hogy Pantalaimon legszívesebben megsimogatná, becézgetné a fél gyereket, megnyalogatná, megmelengetné, ahogyan a saját daimónja csinálná – csak hát természetesen ezt is tiltja a nagy tabu.</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Átügettek a falun, a gerinc felé. A falubeliek elszörnyedve, de egyszersmind riadt megkönnyebbüléssel nézték, amint az irtóztatóan megcsonkított teremtményt elviszi egy kislány meg egy nagy jegesmedv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szívében viaskodott az irtózás a részvéttel, és a részvét győzött. Átkarolta a sovány kis alakot, hogy le ne pottyanjon. A visszaút hidegebb, nehezebb, sötétebb volt, mégis gyorsan eltelt. Iorek Byrnison fáradhatatlan volt, Lyrának pedig szinte már vérévé vált a medvegelés, nem kellett félnie, hogy lepottyan. A tehetetlen kis test, amit átkarolt, annyira könnyű volt, hogy nem esett volna nehezére támogatni, csakhogy Tony deszkamereven tartotta magát, nem mozgott együtt a medvével.</w:t>
      </w:r>
    </w:p>
    <w:p>
      <w:pPr>
        <w:pStyle w:val="Csakszveg"/>
        <w:rPr/>
      </w:pPr>
      <w:r>
        <w:rPr>
          <w:rFonts w:cs="Times New Roman" w:ascii="Times New Roman" w:hAnsi="Times New Roman"/>
          <w:sz w:val="28"/>
          <w:szCs w:val="28"/>
        </w:rPr>
        <w:t>A fél gyerek időnként meg-megszóla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mondasz? – kérdezte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hogy tudja-e majd, hol vagy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Persze, hogy tudja, rád fog találni, és mi is megtaláljuk őt. Kapaszkodj jó erősen, Tony. Már nem vagyunk messz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edve egyenletesen ügetett. Lyra maga sem tudta, mennyire elfáradt, míg utol nem érték a gyiptusokat. A szánok épp megálltak, hogy a kutyák pihenhessenek, és egyszer csak ott volt mindenki, Farder Coram, Lord Faa, Lee Scoresby, mind rohantak segíteni, aztán némán meghátráltak, amikor meglátták a másik alakot Lyra előtt. Lyra annyira elgémberedett, hogy a karja valósággal ráfagyott a gyerekre, John Faa-nak kellett gyengéden lesegítenie kettejüket a medve hátár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óságos ég, hát ez mi? – kérdezte. – Lyra, gyermek, mit találtá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ony a neve – motyogta fagyos ajka közül Lyra. – Elvágták tőle a daimónját. Ezt művelik az Átkos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érfiak rémülten hátráltak, de a medve, Lyra meglepetésére, rájuk pirí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égyelljetek magatokat! Gondoljatok arra, mit vitt véghez ez a gyermek! Lehet, hogy nincs bennetek annyi bátorság, de legalább ne mutogassát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azad van, Iorek Byrnison – mondta John Faa, és a többiekhez fordult. – Rakjatok a tűzre, melegítsetek levest ennek a gyermeknek. Mind a két gyereknek. Farder Coram, felhúzták már a kunyhód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John. Hozd ide a kislányt, megmelengetjü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 a kisfiút – mondta valaki. – Hadd egyen, hadd melegedjen, még h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szólni akart John Faa–nak a boszorkányokról, de mindenki el volt foglalva, ő meg annyira elfáradt... Lámpások fénye, fafüst, sürgölődő alakok... Egyszer csak érezte, hogy Pantalaimon hermelinfoga gyengéden a fülébe csíp, s amikor magához tért, a medve képe ott volt egy arasznyira az ő arcát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boszorkányok – suttogta Pantalaimon. – Szóltam Iorek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ha – motyogta Lyra. – Iorek, köszönöm, hogy odavittél és visszahoztál. Lehet, hogy elfelejtek szólni Lord Faa-nak a boszorkányokról, hát jobb lesz, ha te szólsz ne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ég hallotta, hogy a medve mond valamit, aztán elnyomta az álom.</w:t>
      </w:r>
    </w:p>
    <w:p>
      <w:pPr>
        <w:pStyle w:val="Csakszveg"/>
        <w:rPr>
          <w:rFonts w:ascii="Times New Roman" w:hAnsi="Times New Roman" w:cs="Times New Roman"/>
          <w:sz w:val="28"/>
          <w:szCs w:val="28"/>
        </w:rPr>
      </w:pPr>
      <w:r>
        <w:rPr>
          <w:rFonts w:cs="Times New Roman" w:ascii="Times New Roman" w:hAnsi="Times New Roman"/>
          <w:sz w:val="28"/>
          <w:szCs w:val="28"/>
        </w:rPr>
        <w:t>Amikor felébredt, már nappal volt – már amennyire ez azon a vidéken lehetséges. Az ég halvány volt délkeleten, a levegőt szürke pára töltötte el, a gyiptusok mint megannyi megtermett kísértet mozogtak, rakták a szánokat, szerszámozták a kutyá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mindezt Farder Coram szánjának menedékéből látta, ahol egy halom szőrme alatt feküdt. Pantalaimon már egy ideje ébren volt, sarki róka alakját próbálgatta, majd visszatért kedvenc hermelinfbrmájá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orek Byrnison a közelben aludt a havon, fejét nagy mancsaira hajtva; de Farder Coram már buzgólkodott, s mihelyt Pantalai–mon előbukkant, ő odabicegett, hogy felébressze Lyrát.</w:t>
      </w:r>
    </w:p>
    <w:p>
      <w:pPr>
        <w:pStyle w:val="Csakszveg"/>
        <w:rPr>
          <w:rFonts w:ascii="Times New Roman" w:hAnsi="Times New Roman" w:cs="Times New Roman"/>
          <w:sz w:val="28"/>
          <w:szCs w:val="28"/>
        </w:rPr>
      </w:pPr>
      <w:r>
        <w:rPr>
          <w:rFonts w:cs="Times New Roman" w:ascii="Times New Roman" w:hAnsi="Times New Roman"/>
          <w:sz w:val="28"/>
          <w:szCs w:val="28"/>
        </w:rPr>
        <w:t>Lyra meglátta, és felü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arder Coram, tudom már, mi az, amit nem értettem! Az aletiométer folyton azt mondta, hogy madár és nem, és ebből nem tudtam semmit kihámozni, mivel azt jelentette, hogy nincs daimón, és nem értettem, hogy ez hogyan lehetséges... Mi v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yra, nem szívesen mondom el neked mindazok után, amit véghezvittél, de a kisfiú egy órával ezelőtt meghalt. Nem tudott megnyugodni, nem bírt megmaradni egy helyben; folyton a daimónja után kérdezősködött, és annyira szorongatta azt a semmi kis darab halat, mintha... Jaj, nem is tudok beszélni róla, gyermek; de végre lehunyta a szemét, és elcsendesedett, és csak ekkor látszott, hogy békességben van, mert épp olyan volt, mint bárki halott, akinek a daimónja természetes úton távozott. Megpróbáltak sírt ásni neki, de a föld kemény, akár a vas. John Faa tehát elrendelte, hogy rakjanak máglyát, és el fogják hamvasztani, hogy szét ne marcangolják a dögevők. Bátor cselekedetet vittél véghez, gyermek, jó cselekedetet. Büszke vagyok rád. Most már tudjuk, micsoda szörnyű gonoszságra képesek azok az emberek, és kötelességünk világosabban áll előttünk, mint valaha. Neked most pihenned kell, és enned, mert az este elaludtál, mielőtt erőre kaphattál volna. Márpedig ilyen zord hidegben enni kell, különben elgyengül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ürgött-forgott Lyra körül, helyre dugdosta a szőrméket, meghúzta a kötelet a szán fölött, kibogozta a kutyák szerszám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arder Coram, hol van most az a kisfiú? Elégették má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Lyra, amott fekszi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 akarom néz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arder Coram nem tagadhatta meg a kislány kérését, hiszen látott már holttestet, és meglehet, a látvány megnyugtatja.</w:t>
      </w:r>
    </w:p>
    <w:p>
      <w:pPr>
        <w:pStyle w:val="Csakszve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ntalaimon tehát fehér nyúl alakjában szökdelt Lyra lábánál, ő pedig végigbaktatott a szánok mellett, oda, ahol néhány férfi rőzsét halmozott f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isfiú holtteste kockás pokróccal letakarva feküdt az ösvény mellett. Lyra letérdelt, és felemelte a takarót. Egy férfi meg akarta akadályozni, de a többiek a fejüket rázt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ntalaimon Lyra mellé osont, a kislány pedig lenézett a szánalmas, sovány kis arcra. Lyra kibújtatta kezét a szőrme kesztyűből, és megérintette a fiú szemét. Hideg volt, akár az üveggolyó, és Farder Coramnak igaza volt: szegény kis Tony</w:t>
      </w:r>
    </w:p>
    <w:p>
      <w:pPr>
        <w:pStyle w:val="Csakszveg"/>
        <w:rPr/>
      </w:pPr>
      <w:r>
        <w:rPr>
          <w:rFonts w:cs="Times New Roman" w:ascii="Times New Roman" w:hAnsi="Times New Roman"/>
          <w:sz w:val="28"/>
          <w:szCs w:val="28"/>
        </w:rPr>
        <w:t>Makarios egyáltalán nem különbözött senki más embertől, akinek halálában eltávozott a daimónja. Ó, ha tőle vennék el Pantalaimont! Lyra felkapta és szívére szorította. És szegény kis Tonynak nem maradt más, mint az a szánalmas darabka</w:t>
      </w:r>
    </w:p>
    <w:p>
      <w:pPr>
        <w:pStyle w:val="Csakszveg"/>
        <w:rPr>
          <w:rFonts w:ascii="Times New Roman" w:hAnsi="Times New Roman" w:cs="Times New Roman"/>
          <w:sz w:val="28"/>
          <w:szCs w:val="28"/>
        </w:rPr>
      </w:pPr>
      <w:r>
        <w:rPr>
          <w:rFonts w:cs="Times New Roman" w:ascii="Times New Roman" w:hAnsi="Times New Roman"/>
          <w:sz w:val="28"/>
          <w:szCs w:val="28"/>
        </w:rPr>
        <w:t>hal...</w:t>
        <w:tab/>
      </w:r>
    </w:p>
    <w:p>
      <w:pPr>
        <w:pStyle w:val="Csakszveg"/>
        <w:rPr>
          <w:rFonts w:ascii="Times New Roman" w:hAnsi="Times New Roman" w:cs="Times New Roman"/>
          <w:sz w:val="28"/>
          <w:szCs w:val="28"/>
        </w:rPr>
      </w:pPr>
      <w:r>
        <w:rPr>
          <w:rFonts w:cs="Times New Roman" w:ascii="Times New Roman" w:hAnsi="Times New Roman"/>
          <w:sz w:val="28"/>
          <w:szCs w:val="28"/>
        </w:rPr>
        <w:t>Hova lett?</w:t>
      </w:r>
    </w:p>
    <w:p>
      <w:pPr>
        <w:pStyle w:val="Csakszveg"/>
        <w:rPr>
          <w:rFonts w:ascii="Times New Roman" w:hAnsi="Times New Roman" w:cs="Times New Roman"/>
          <w:sz w:val="28"/>
          <w:szCs w:val="28"/>
        </w:rPr>
      </w:pPr>
      <w:r>
        <w:rPr>
          <w:rFonts w:cs="Times New Roman" w:ascii="Times New Roman" w:hAnsi="Times New Roman"/>
          <w:sz w:val="28"/>
          <w:szCs w:val="28"/>
        </w:rPr>
        <w:t>Lyra lehúzta a pokrócot. A hal eltűn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talpra ugrott, dühtől szikrázó szemmel nézett a közelben ácsorgó férfiak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l van a hala?</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Álltak, bámultak, nem tudták, miről beszél – de némelyik daimón tudta, és összenéztek. Az egyik férfi bizonytalanul elvigyorod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röhögsz?! Kitépem a szívedet, ha ki mered nevetni! Az volt a mindene, egy vacak szárított hal, az maradt neki a daimónja helyett, csak azt szerethette, ahhoz lehetett gyengéd! Ki vette el tőle? Hova l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ntalaimon vicsorgó hóleopárd volt, akárcsak Lord Asriel daimónja, de Lyra dühében ezt nem is látta.  Nyugalom, Lyra – szólt az egyik férfi. – Nyugalom, gyerm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 vette el?! – dühöngött Lyra, és a gyiptus egy lépést hátrá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tudtam – mentegetőzött egy másik férfi. – Azt hittem, éppen azon rágódott. Kivettem a kezéből, mert gondoltam, úgy illendőbb. Ennyi az egész,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kor hova l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gondoltam, már nem kell – feszengett a férfi –, hát odaadtam a kutyáimnak. Bocsáss me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nekem kell megbocsátanom, hanem neki – vetette oda Lyra, letérdelt, és kezét a halott gyermek jéghideg arcára tette.</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tán eszébe jutott valami. Belekotort szőrméi közé. A hideg szinte tőrként hatolt be, amikor kinyitotta anorákját, de néhány pillanat múlva megtalálta, amit keresett: erszényéből elővett egy aranytallért, aztán megint beburkolóz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dd ide egy kicsit a késedet – mondta a férfinak, aki a halat elvette. Aztán megkérdezte Pantalaimont: – Hogy is hívták?</w:t>
      </w:r>
    </w:p>
    <w:p>
      <w:pPr>
        <w:pStyle w:val="Csakszveg"/>
        <w:rPr>
          <w:rFonts w:ascii="Times New Roman" w:hAnsi="Times New Roman" w:cs="Times New Roman"/>
          <w:sz w:val="28"/>
          <w:szCs w:val="28"/>
        </w:rPr>
      </w:pPr>
      <w:r>
        <w:rPr>
          <w:rFonts w:cs="Times New Roman" w:ascii="Times New Roman" w:hAnsi="Times New Roman"/>
          <w:sz w:val="28"/>
          <w:szCs w:val="28"/>
        </w:rPr>
        <w:t>Pantalaimon persze megértet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orzas – válaszolta.</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szőrmekesztyűs bal kezében szorongatta a pénzdarabot, s a késsel belekarcolta a daimón nevét az arany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emélem, ez megteszi, ha úgy gondoskodom rólad, mintha tudós lettél volna a Jordanben – suttogta Lyra a halott kisfiúnak, és szétfeszítette a fogsorát, hogy az érmét a szájába csúsztathass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isszaadta a férfinak a kést, és a reggeli félhomályban visszaballagott Farder Coramho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öregember adott a kislánynak egy bögre forró levest. Lyra mohón szürcsöl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gondolsz, hová igyekeznek a boszorkányok, Farder Coram? – kérdezte Lyra. – Vajon közöttük van-e a te boszorkányo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én boszorkányom? Ezt azért nem mondanám, Lyra. Különben akárhová mehetnek. Sok minden igazgatja a boszorkányok életét; számunkra láthatatlan dolgok; rejtelmes betegségek tizedelik őket, amiknek mi fittyet hánynánk; számunkra felfoghatatlan okokból háborúznak; a tundra parányi növényeiből merítenek örömöt és bánatot... De bárcsak én is láttam volna a röptüket, Lyra. Bárcsak tanúja lehettem volna egy ilyen látványnak... No, idd ki szépen a levesedet! Kérsz mé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új erőre kapott az ételtől, és hamarosan a lelke is felengedett. A többiekkel együtt ő is odament és nézte, amint a kis fél gyereket a halotti máglyára fektetik; lehajtott fejjel, csukott szemmel hallgatta John Faa imádságát, aztán a férfiak szénszesszel hintették meg a máglyát, meggyújtották, és a következő pillanatban már lángo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helyt a tűz leégett, megint útra keltek. Kísérteties utazás volt. Hamarosan eleredt a hó, másból sem állt a világ, mint az élen haladó kutyák szürke árnyékából, a szán imbolygásából-csikorgásából, a maró hidegből, meg az égnél éppen csak kicsit sötétebb és a földnél éppen csak egy kicsit világosabb nagy pelyhek gomolygó tengeréb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a kutyák futottak, futottak, farkukat magasra emelték, orrlyukuk párát lehelt. Északra, egyre északabbra... Eljött a fakó délidő, majd ismét félhomály borult a világra. Egy hasadékban megálltak, ettek, ittak, pihentek, tájékozódtak, s míg John Faa Lee Scoresbyvel tárgyalt arról, mi lenne a léggömb felhasználásának leghasznosabb módja, Lyrának eszébe jutott a kémbogár. Megkérdezte Farder Coramtól, mi történt a bogár tömlöcével, a dohányosszelencév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ól elzártam – mondta az öregember. – Lent van a szerszámostarisznya alján, de semmi sem látszik belőle; még a hajón leforrasztottam. Őszintén szólva nem tudom, mihez kezdjünk vele. Esetleg ledobhatnánk egy tűzbányába, az talán elbánna vele. De ne aggódj, Lyra. Amíg nálunk van, nem eshet bajo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az első adódó alkalommal belenyúlt a keményre fagyott vászon szerszámostarisznyába, és kihalászta a kis szelencét. Még hozzá sem ért, már érezte benne a zúgás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íg Farder Coram a többi vezetővel tárgyalt, Lyra elvitte a szelencét Iorek Byrnisonhoz, és elmagyarázta, mire gondol. Akkor támadt az ötlete, amikor eszébe jutott, milyen könnyedén hasította fel Iorek a motorház fémfedel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orek meghallgatta, aztán fogta egy kétszersültesdoboz tetejét, és lapos kis hengerré hajtotta. Milyen ügyes a keze! – álmélkodott Lyra: ellentétben a többi medvével, Ioreknek meg a fajtájának szembeállítható volt a két hüvelykjén a karma, s ezzel rögzítette azt a darabot, amin éppen dolgozott. Érezte a fémek erejét és hajlékonyságát, vagyis csak egyszer-kétszer kellett egy-egy darabot felemelnie, erre vagy arra hajlítania, máris körbefuttatta rajta a karmát, és megjelölte a hajtásvonalat. Most is addig hajtogatta az oldalakat, míg karimát nem képeztek, akkor aztán fedelet is hajlított-iilesztett rá. Lyra kérésére két dobozt csinált; az egyik akkora volt, mint az eredeti dohányosszelence, a másikba meg éppen belefért, köréje pedig jó csomó szőr, moha és zuzmó került, szorosra döngölve, hogy elfojtsa a zúgást. Mire becsukta, épp akkora volt és olyan formájú, mint az aletiométe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kor mindez elkészült, Lyra letelepedett Iorek Byrnison mellé, aki egy kőkeményre fagyott rénszarvascubákon rágód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orek – szólt a kislány –, rossz az, hogy nincs daimónod? Nem vagy nagyon magányo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agányos? Nem is tudom. Azt mondják, hideg van. Én nem tudom, milyen a hideg, hiszen én nem fázom. És azt sem tudom, mit jelent az, hogy magányos. A medve társtalannak születi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milyenek Svalbard medvéi? – tudakolta Lyra. – Sok ezren vannak, ugy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edve nem felelt. Olyan zajjal roppantotta félbe a cubákot, mintha fát hasogatn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haragudj, Iorek – kérlelte Lyra. – Remélem, nem sértettelek meg. Csak éppen kíváncsi vagyok. A svalbardi medvékre meg különösen, az apám mia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csoda az apá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ord Asriel. Svalbardon raboskodik. Azt hiszem, azÁtkosok árulták el, és fizetnek a medvéknek, hogy tartsák börtön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tudom. Nem vagyok svalbardi medv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pedig azt hitt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Svalbardi medve voltam, de már nem vagyok az. Kiközösítettek, mert megöltem egy medvét. Megfosztottak rangomtól, vagyonomtól, páncélomtól, száműztek az emberek világának peremére. Ha felfogadtak, verekednem kellett, vagy durva munkát végeznem, és az emlékezetemet szeszbe fojtott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ért ölted meg azt a medv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ühből. Elvesztettem az önuralmamat. Megöltem, és megkaptam jogos büntetésem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Pedig gazdag voltál és hatalmas – ámult Lyra. – Épp mint az apám, Iorek! Pontosan ez történt vele is, amikor én születtem, ő is megölt valakit, és tőle is elvették mindenét. De az már régen volt, sokkal régebben, mint amikor Svalbardon bebörtönözték. Én nem tudok semmit Svalbardról, csak azt, hogy a legeslegtávolabbi Északon van... Ott minden csupa jég? Oda lehet jutni a befagyott tenger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rről a partról nem. Svalbardról délre olykor befagy a tenger, máskor meg nem. Hajóra lenne szüksé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gy léggömb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csak ahhoz megfelelő szél is kel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ágódott a rénszarvascombon, és Lyrának hirtelen vad gondolata támadt. Eszébe jutott az éjszakai égen repülő boszorkányhad; de nem szólt erről. Svalbardról kérdezgette Iorek Byrnisont, és kíváncsian hallgatta, amikor a medve a lassan csúszó gleccserekről mesélt, sziklákról és jégtáblákról, ahol százával hevernek a fényes agyarú rozmárok, a fókától hemzsegő tengerről, a narválokról, amelyek a jeges víz fölött csapnak össze hosszú, fehér agyarukkal; a komor, fagyos partról, az égbe nyúló szirtekről, ahol gonosz szellemek tanyáznak és le-lecsapnak, a szénaknákról és tűzbányákról, ahol kovács medvék kalapálják a hatalmas vaslemezeket, és szegecselik páncéllá...</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ha elvették a páncélodat, Iorek, ezt a mostanit honnan szerezt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agam készítettem Novaja Zemlján, égi vasból. Egészen addig csonka voltam. Fél medv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Tehát a medvék tudnak maguknak lelket csinálni – tűnődött el Lyra. Mi mindent kell még megtanulnia? – Kicsoda Svalbard uralkodója? – folytatta a kérdezősködést. – Van a medvéknek királyu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n. Iofur Raknison a neve.</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Ez a név megpendítette Lyrában az emlékezet húrjait. Már hallotta valamikor, de ugyan hol? Méghozzá nem is medve hangján, nem is gyiptusén.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ang, amely kiejtette, tudósé volt, pontos, pedáns, arrogáns – hamisítatlan Jordan-kollégiumbeli hang. Lyra erőltette az emlékezetét. Hiszen olyan jól ismeri azt a hang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egvan! Az ejtőzőszoba! A tudósok Lord Asrielt hallgatják. A Palmer-ház professzora említette Iofur Raknisont. A panserbjorne szót használta, amit Lyra nem ismert, és azt sem tudta akkor, hogy Iofur Raknison – medve. De vajon mit is mondott? Hogy Svalbard királya hiú, hogy hízelgéssel le lehet venni a lábáról. Mondott még valamit – bárcsak emlékezne rá! De hát annyi minden történt azó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az apádat Svalbard medvéi őrzik – mondta Iorek Byrnison –, nem fog elmenekülni. Nincs ott fa, amiből csónakot lehetne ácsolni. De ha rangbéli ember, tisztességes bánásmódban lesz része. Házat adnak neki, abban lakhat, szolgája is lesz, étele, tüzelőj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e lehet a medvéket valaha is győzni, Ior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túljárni az eszükön?</w:t>
        <w:tab/>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orek Byrnison abbahagyta a rágást, és egyenesen Lyrára nézett. Rövid hallgatás után megszóla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ohasem fogjátok legyőzni a páncélos medvéket. A páncélomat láttad; most nézd meg a fegyvereim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edobta a cubákot, és tenyérrel felfelé Lyra elé tartotta a mancsait. Vagy háromujjnyi vastag szaruréteg fedte a fekete mancsokat, a karmok mindegyike legalább olyan hosszú volt, mint Lyra keze, és éles, akár a késpenge. Iorek hagyta, hogy Lyra megtapogassa a mancs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yetlen csapásunk betöri egy fóka koponyáját – mondta a medve. – Vagy elroppantja egy ember gerincét, vagy letépi a karját-lábát. És harapni is tudunk. Ha meg nem állítasz a minap Trollesundban, úgy szétroppantom annak az embernek a koponyáját, akár a tojás héját. Ennyit az erőnkről; no és most</w:t>
      </w:r>
    </w:p>
    <w:p>
      <w:pPr>
        <w:pStyle w:val="Csakszveg"/>
        <w:rPr/>
      </w:pPr>
      <w:r>
        <w:rPr>
          <w:rFonts w:cs="Times New Roman" w:ascii="Times New Roman" w:hAnsi="Times New Roman"/>
          <w:sz w:val="28"/>
          <w:szCs w:val="28"/>
        </w:rPr>
        <w:t>nézzük, hogyan lehet túljárni az eszünkön. Megmutassam? Fogj egy botot, és vívjál vel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szeme felcsillant. Letört egy ágat egy hófödte bokorról, letördelte róla a gallyacskákat, és ide-oda csapott vele, akár a tőrrel. Iorek Byrnison letelepedett és várt, elülső mancsa az ölében. Lyra szembeállt vele, de nem akart feléje szúrni, hisz oly békésen üldögél. Megsuhogtatta a botot, jobbra-balra cselezett, Iorek meg csak ült mozdulatlanul. Lyra néhányszor megismételte a mozdulatokat, de a nagy medve meg se mocca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égül Lyra elszánta magát, hogy egyenesen feléje szúrjon; nem erősen, csak épp a gyomrához akarta érinteni a botot. A medve mancsa nyomban előrenyúlt, s elpöccintet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újra próbálkozott – ugyanazzal az eredménnyel. Iorek sokkal gyorsabban és biztosabban mozgott, mint ő. Megpróbálta istenigazában eltalálni, forgatta a botot, akár a vívó a tőrt, de egyetlenegyszer sem tudott a medve testéhez érni.    Amaz előre kitalálta minden mozdulatát, s amikor ő a fejét célozta meg, a nagy mancs félresöpörte a botot, amikor pedig cselezett, Iorek meg se mozdu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nekikeseredett. Támadásba lendült, döfködött, csapkodott, csépelt, szurkált, de egyetlenegyszer sem tudta kikerülni a mancsokat. Mindenhol ott voltak, pontosan idejében, hogy hárítsanak, pontosan a megfelelő helyen, hogy megakasszák a támadás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égül Lyra pihegve leeresztette a botot. Kiverte a verejték, zihált, kimerült, a medve meg akkor is mozdulatlan volt, akár a kőszobor. Ha Lyra kezében igazi kard van, gyilkos hegyű, akkor sem érte volna Ioreket egy karcolás s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ogadok, hogy a puskagolyót is elfogod – pihegte a kislány, és elhajította a botot. – Hogy csinálo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vagyok ember – felelte a medve. – Ezért nem lehet medvének sohasem túljárni az eszén. A trükköt, a fortélyt éppolyan tisztán látjuk, mint a kezet meg a lábat. Olyan a szemünk, mint az emberé volt valamikor réges-régen. De te tudsz erről, hiszen te érted a jelképolvasó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nem ugyanaz – rázta meg a fejét Lyra. Most még jobban ingerelte a medve, mint amikor a dühének volt tanú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Ugyanaz – mondta Iorek. – Felnőtt ember nem tudja olvasni. Ami én vagyok az emberi ellenfélnek, az vagy te a felnőtteknek a jelképolvasóv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ehet – mondta Lyra, zavartan, kelletlenül. – Ez azt jelenti, hogy mire felnövök, elfelejtem, hogyan kell leolvas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 tudja? Én még sohasem láttam jelképolvasót, sem senkit, aki le tudná olvasni. Te talán más vagy, mint a többi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egint négy lábra ereszkedett, és tovább rágcsálta a húst. Lyra legszívesebben azonhelyt kérdőre fogta volna az aletiométert, de hideg volt; különben is már szólították, mert ideje továbbmenni. Fogta az Iorek Byrnison készítette dobozokat, az üreset visszatette Farder Coram szerszámostarisznyájába, azt pedig, amelyikben a kémbogár volt, az aletiométerrel együtt a derekán hordott szütyőbe. Örült, hogy továbbmen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vezetők egyetértettek Lee Scoresbyvel, hogy a legközelebbi megállónál felfújják a léggömböt, és Lee a levegőből fog kémkedni. Lyra persze borzasztóan szeretett volna vele repülni, és természetesen megtiltották, de egész úton egy szánon utazott vele, és agyongyötörte a kérdéseiv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r. Scoresby, hogyan repülne el Svalbard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rányítható léggömb kellene, gázmotorral; olyasmi, mint a léghajó. Vagy pedig erős déli szél. De az ördögbe is – nem merném megtenni. Láttad már Svalbardot? A legsivárabb, kopárabb, utálatosabb, barátságtalanabb isten háta mögötti bugyra a világnak, a nagy semmi közepé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mi lenne, ha Iorek Byrnison szeretne visszamen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kor megölnék. Iorek számkivetett. Mihelyt beteszi oda a lábát, darabokra tépi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gyan kell felfújni a léggömböt, Mr. Scoresb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étféleképpen. Kénsavat öntök vasreszelékre, ezáltal hidrogén képződik. A kibocsátott gázzal fokozatosan megtöltöm a léggömböt. A másik módja, hogy földgázszelelő lyukat kell keresni egy tűzbánya mellett. Rengeteg gáz meg kőolaj van a föld alatt. Szükség esetén fejleszthetek gázt kőolajból, sőt akár szénből is; gázt fejleszteni nem nehéz. De a leggyorsabb, ha földgázt használok. Egy jó szelelőlyukból egy óra alatt meg lehet tölteni a ballo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ny embert tudna vinni? – Szükség esetén akár hat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bírná Iorek Byrnisont, páncélostu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ár vittem is. Egy alkalommal a tatárok kezéből mentettem ki, amikor elvágták az útját, és ki akarták éheztetni. A tunguzföldi hadjáratban történt. Berepültem, és elvittem. Mondani könnyű, de az ördögbe is, a hasamra ütöttem, úgy becsültem fel az öreg legény súlyát. Aztán arra kellett építenem, hogy a jégvára alatt találok földgázt. Szerencsére onnan fentről láttam, milyen lent a talaj, és megsaccoltam, hogy bátran áshatunk. Ha ugyanis le akarok szállni, ki kell eresztenem a gázt a ballonból, és ha nincs több gáz, lőttek a felszállásnak. No de azért csak boldogultunk, páncélostul, mindenestü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r. Scoresby, tudja, hogy a tatárok kilyukasztják az emberek fej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Évezredes szokásuk. A tunguzföldi hadjáratban élve elfogtunk öt tatárt, és hármójuknak lyuk volt a koponyájában. Az egyiküknek kettő.</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ymásét is kilyukasztj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ki ám! Először vágnak egy takaros kis karikát a fejbőrbe, azt felemelik, alatta ott a csont. Utána kivágnak a koponyacsontból egy kis kört, óvatosan, hogy be ne hatoljanak az agyba, aztán a bőrt szép rendesen visszavarrj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hittem, csak az ellenségeiknek csinálj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Ugyan már! Az ilyesmi nagy kiváltság. Azért csinálják, hogy az isteneik szót érthessenek velü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llott egy Stanislaus Grumman nevű felfedezőr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rummanról? Hát. Két éve, mikor átrepültem a Jenyiszej folyó fölött, találkoztam az egyik csapatával. Odafent akart élni a tatár törzsek között. Alighanem neki is ki volt lyuggatva a koponyája. Hozzátartozott a beavatási ceremóniához, de akitől hallottam, nem sokat tudott ról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ha olyan tiszteletbeli tatár volt, miért ölték me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ölték? Hát megha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 Láttam a fejét – közölte büszkén Lyra. – Apám talált rá. Láttam, amikor Oxfordban, a Jordan-kollégiumban megmutatta a tudósoknak. Őt is megskalapolt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w:t>
        <w:tab/>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a tatárok. Legalábbis a tudósok azt gondolták... De talán nem is ők csinált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alán nem is Grumman feje volt – mondta Lee Scoresby. – Lehetséges, hogy az apád félrevezette a tudóso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lehet – gondolkodott el Lyra. – Pénzt kért tőlü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amikor meglátták a fejet, leszurkolták a pénz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h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ó kis trükk. Aki ilyesmit lát, kileli a hideg. Nemigen nézi meg közelebbr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vált a tudósok – mondta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ebben te jobban eligazodol, mint én. De ha csakugyan Grumman feje volt, fogadok, nem a tatárok skalpolták meg. Az ellenségeiket skalpolják meg, nem a maguk embereit, és Grumman fogadott tatár vo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meghányta-vetette magában a hallottakat, miközben tovább haladtak. Rengeteg jelentőségteljes dolog kavargott az agyában: az Átkosok meg a kegyetlenségük, félelmük a Portól, a város, amit az Aurora megmutatott, apja, Svalbard, anyja... Ugyan hol lehet?... Az aletiométer, az északnak repülő boszorkányok. .. És szegény kis Tony Makarios; és a rugóra járó kémbogár, és az árnyékvívás Iorek Byrnisonn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lnyomta az álom. És minden órával közelebb jártak Bolvangarhoz.</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36"/>
          <w:szCs w:val="36"/>
        </w:rPr>
      </w:pPr>
      <w:r>
        <w:rPr>
          <w:rFonts w:cs="Times New Roman" w:ascii="Times New Roman" w:hAnsi="Times New Roman"/>
          <w:sz w:val="36"/>
          <w:szCs w:val="36"/>
        </w:rPr>
        <w:t>14.</w:t>
      </w:r>
    </w:p>
    <w:p>
      <w:pPr>
        <w:pStyle w:val="Csakszveg"/>
        <w:jc w:val="center"/>
        <w:rPr>
          <w:rFonts w:ascii="Times New Roman" w:hAnsi="Times New Roman" w:cs="Times New Roman"/>
          <w:sz w:val="48"/>
          <w:szCs w:val="48"/>
        </w:rPr>
      </w:pPr>
      <w:r>
        <w:rPr>
          <w:rFonts w:cs="Times New Roman" w:ascii="Times New Roman" w:hAnsi="Times New Roman"/>
          <w:sz w:val="48"/>
          <w:szCs w:val="48"/>
        </w:rPr>
        <w:t>Bolvangar fényei</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ÁNAK  nem árulták el, de Farder Coramot is, John Faa-t is aggasztotta, hogy színét se látják, hírét se hallják Mrs. Coulternek. Azt már nem tudták, hogy Lyra hasonlóképpen aggódik.</w:t>
      </w:r>
    </w:p>
    <w:p>
      <w:pPr>
        <w:pStyle w:val="Csakszveg"/>
        <w:rPr>
          <w:rFonts w:ascii="Times New Roman" w:hAnsi="Times New Roman" w:cs="Times New Roman"/>
          <w:sz w:val="28"/>
          <w:szCs w:val="28"/>
        </w:rPr>
      </w:pPr>
      <w:r>
        <w:rPr>
          <w:rFonts w:cs="Times New Roman" w:ascii="Times New Roman" w:hAnsi="Times New Roman"/>
          <w:sz w:val="28"/>
          <w:szCs w:val="28"/>
        </w:rPr>
        <w:t>Lyra félt Mrs.Coultertől, és  gyakran gondolt rá.</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ord Asriel immár „apa” volt, de Mrs. Coulter egy pillanatig sem volt „anya”. Méghozzá azért, mert Mrs. Coulter daimónja, az aranymajom, akit Pantalaimon szívből utált, Lyra szerint az ő titkaikat fürkészte, kivált az aletiométer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nyilvánvaló, hogy kergetik őket – ostobaság lenne tagadni.</w:t>
      </w:r>
    </w:p>
    <w:p>
      <w:pPr>
        <w:pStyle w:val="Csakszveg"/>
        <w:rPr>
          <w:rFonts w:ascii="Times New Roman" w:hAnsi="Times New Roman" w:cs="Times New Roman"/>
          <w:sz w:val="28"/>
          <w:szCs w:val="28"/>
        </w:rPr>
      </w:pPr>
      <w:r>
        <w:rPr>
          <w:rFonts w:cs="Times New Roman" w:ascii="Times New Roman" w:hAnsi="Times New Roman"/>
          <w:sz w:val="28"/>
          <w:szCs w:val="28"/>
        </w:rPr>
        <w:t>Ha semmi más, a kémbogár ékesen bizonyít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kor azonban az ellenség lecsapott, a csapást nem Mrs. Coulter mérte rájuk. A gyiptusok meg akartak állni, hogy pihentessék a kutyákat, rendbe hozzák a javításra szoruló szánokat, és előkészítsék fegyvereiket a Bolvangar ellen intézendő támadásra. John Faa remélte, hogy Lee Scoresby talál földgázt, hogy megtölthesse kisebbik léggömbjét, és felszálljon, kikémlelni a terepet. A repülő azonban éppoly gondosan figyelte az időjárást, akárcsak a tengerészek, és megállapította, hogy köd lesz; s valóban, alig álltak meg, sűrű pára ereszkedett le. Lee Scoresby tudta, hogy fentről semmit sem láthat, hát azzal kellett beérnie, hogy ellenőrizte felszerelését, habár mindent a lehető legnagyobb rendben tartott. És ekkor, minden előzetes figyelmeztetés nélkül, nyílzápor zúdult rájuk a sötétségb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árom gyiptus férfi azonnal elesett, és oly halkan adták ki párájukat, hogy senki semmit nem hallott. Csak akkor fedezték fel szomszédaik, mi történt, amikor a kutyaszánok szerszámaira rogytak, avagy mozdulatlanul hevertek – de akkor már késő volt, mert egyre zúdult rájuk a nyílzápor. Néhányan felnéztek: ugyan, mi ez a gyors, rendszertelen, kopogó zörej, ahogy a nyilak fába vagy fagyott vitorlavászonba ütköz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gyiptusok sorának közepén haladó John Faa tért magához elsőnek, és parancsszavakat ordított. Dermedt kezek, merev végtagok mozdultak, hogy engedelmeskedjenek parancsainak, miközben záporoztak a nyilak, mint valami halált hozó felhőszakadá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kint volt a szabadban, a nyilak a feje fölött zúdultak el. Pantalaimon előbb hallotta meg, mint ő, és leopárd alakjában ledöntötte lábáról Lyrát, hogy ne találhassák el. Lyra kidörzsölte szeméből a havat, és megfordult, hogy lássa, mi történik, mert a félhomályban nagy volt a kavarodás és a lárma. Óriási üvöltést hallott, azután Iorek Byrnison páncéljának kongását, csikorgását, ahogy a medve átugrott a szánokon, és a ködbe vetette magát. Akcióját ordítás, fogcsikorgatás, recsegés-ropogás, rémült kiáltozás kísérte, míg dühöngő medveordítás közepette vágott rendet az ellenség sorai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ki az ellenség? A gyiptusok a szánok védelmére sereglettek, de ettől csak még jobb célpontot nyújtottak, és szőrmekesztyűjükben nemigen tudták elsütni puskájukat. Lyra alig négy-öt lövést hallott, a nyílzápor pedig szakadatlanul zuhogott. És az emberek hullottak, akár a legyek.</w:t>
      </w:r>
    </w:p>
    <w:p>
      <w:pPr>
        <w:pStyle w:val="Csakszveg"/>
        <w:rPr>
          <w:rFonts w:ascii="Times New Roman" w:hAnsi="Times New Roman" w:cs="Times New Roman"/>
          <w:sz w:val="28"/>
          <w:szCs w:val="28"/>
        </w:rPr>
      </w:pPr>
      <w:r>
        <w:rPr>
          <w:rFonts w:cs="Times New Roman" w:ascii="Times New Roman" w:hAnsi="Times New Roman"/>
          <w:sz w:val="28"/>
          <w:szCs w:val="28"/>
        </w:rPr>
        <w:t>Jaj, John Faa! – gondolta Lyra reszkető szívvel. Ezt nem láttad előre, és én nem segített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alig egy másodperc jutott csak erre a gondolatra, mert Pantalaimon dühösen felhorkant, és valami – egy másik daimón rávetette magát, leütötte, maga Lyra sem jutott lélegzethez, azután kezek nyúltak utána, felemelték, rossz szagú szőrmekesztyűk fojtották el a kiáltását, dobták át a levegőben valaki másnak a karjába, azután lenyomták arccal a hóba, hogy beleszédült, lélegzethez sem jutott, és mindene fájt. Karját hátracsavarták, hogy majd beleroppant a válla, csuklóját összeszíjazták, majd csuklyát húztak a fejére, hogy elfojtsák a sikoltását. Mert Lyra sikoltozott, ahogy a torkán kifé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orek! Iorek Byrnison! Segít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vajon hallja-e? Lyra nem tudhatta, ide-oda taszigálták, aztán valami kemény felületre dobták, ami imbolyogni, döcögni kezdett, akárcsak egy szán. Vad, zavaros hangok jutottak el hozzá. Mintha messziről hallotta volna Iorek Byrnison ordítását, de aztán már göröngyös terepen haladtak, a karja hátracsavarva, szája betömve, zokogott dühében, félelmében. És idegen hangok kiabáltak a feje fölö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Pan! – lihegte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tt vagyok, csitt, mindjárt segítek. Maradj nyugton... Egérmancsocskái addig rángatták a csuklyát, míg Lyra szája</w:t>
      </w:r>
    </w:p>
    <w:p>
      <w:pPr>
        <w:pStyle w:val="Csakszveg"/>
        <w:rPr>
          <w:rFonts w:ascii="Times New Roman" w:hAnsi="Times New Roman" w:cs="Times New Roman"/>
          <w:sz w:val="28"/>
          <w:szCs w:val="28"/>
        </w:rPr>
      </w:pPr>
      <w:r>
        <w:rPr>
          <w:rFonts w:cs="Times New Roman" w:ascii="Times New Roman" w:hAnsi="Times New Roman"/>
          <w:sz w:val="28"/>
          <w:szCs w:val="28"/>
        </w:rPr>
        <w:t>ki nem szabadult. Nagyokat nyelt a fagyos levegőb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k ezek? – suttog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Úgy nézem, tatárok. Azt hiszem, lelőtték John Fa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aj, n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áttam, amint elesett. De fel kellett volna készülnie erre a támadás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egítenünk kellett volna neki! Olvasnunk kellett volna az alétiométe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sstt. Tégy úgy, mintha nem volnál magadnál.</w:t>
      </w:r>
    </w:p>
    <w:p>
      <w:pPr>
        <w:pStyle w:val="Csakszveg"/>
        <w:rPr/>
      </w:pPr>
      <w:r>
        <w:rPr>
          <w:rFonts w:cs="Times New Roman" w:ascii="Times New Roman" w:hAnsi="Times New Roman"/>
          <w:sz w:val="28"/>
          <w:szCs w:val="28"/>
        </w:rPr>
        <w:t>Ostor cserdült, vágtató kutyák vonítottak. Abból, ahogy ide-oda hányódott, vetődött, Lyra megállapíthatta, milyen gyorsan haladnak, s akárhogyan hegyezte is a fülét, a csatazajból csak egy–egy távoli lövéssorozatot hallott, de aztán már csak a hó csikorgását, a szél süvítését, a kutyák talpalás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Átkosokhoz visznek – suttogta.</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elvágott szó ötlött fel mindkettejükben. Lyra testét iszonyú félelem töltötte el, Pantalaimon még közelebb fészkelődött hozzá.</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hagyjuk magunkat! – súg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is! Megölöm ő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orek is, ha rájön. Halálra tapossa ő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nnyire vagyunk Bolvangartól?</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ntalaimon sem tudta, de úgy becsülték, egynapi szánútra lehetnek. Már olyan rég száguldottak, hogy Lyra teste egészen elgémberedett, de azután lassult az iram, és valaki goromba kézzel lehúzta róla a csukly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a lámpás pislogó fényénél széles ázsiai arcot pillantott meg, rozsomákcsuklya alatt. A fekete szempár elégedetten villant, kivált, amikor Pantalaimon kicsusszant Lyra anorákjából, és kivicsorította fehér hermelinfogsorát. A férfi daimónja, nagy, súlyos rozsomák, visszavicsorgott, de Pantalaimonnak a szeme se rebbe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érfi ülő helyzetbe rántotta Lyrát, és a szán falának támasztotta. Lyra minduntalan oldalra dőlt, mert a keze még akkor is össze volt kötözve a háta mögött, hát a férfi kioldotta a köteléket, és most a lábát kötözte össze.</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avazott, sűrű volt a köd, de Lyra így is látta, milyen erőteljes ez a férfi, a szán kocsisa hasonlóképpen, s mennyivel biztosabban ülnek a szánon, mennyivel otthonosabbak ezen a vidéken, mint a gyiptusok. A férfi mondott valamit, de Lyra természetesen egy szavát sem értette. Amaz más nyelvvel próbálkozott, hasonló eredménnyel. Végre angolra fordította a szó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Tiéd név?</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ntalaimon szőre figyelmeztetően meredezett, és Lyra megértette, mit akar közölni. Ezek az emberek nem tudják, ki ő! Nem a Mrs. Coulterrel való kapcsolata miatt ragadták el, és talán nem is állnak az Átkosok zsoldjá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izzie Brooks – felel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issie Broogs – ismételte a férfi. – Mi téged visz szép hely. Jó ember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k vagyt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amojéd emberek. Vadász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vá visz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ép hely. Jó emberek. Neked van panserbjorn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Ő védelme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jó! Hahaha, medve nem jó! Mégis elfogtunk! – hahotázott. Lyra legyűrte a feltoluló visszavágást. Nem szó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k az az emberek? – kérdezte a férfi, és arrafelé mutatott, amerről jöt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ereskedő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ereskedők... Mit ők keresk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őrmét, szeszt – mondta Lyra. – Dohánylevel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Ők elad dohánylevél, vásárol szőrm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ondott valamit a társának; az kurtán válaszolt. A szán repült, és Lyra kényelmesebben helyezkedett el. Igyekezett megfigyelni, merre tartanak, de sűrűn havazott, az ég sötét volt, és hamarosan annyira fázott, hogy már kikukucskálni sem tudott. Lefeküdt. Pantalaimonnal érezték egymás gondolatait, igyekeztek megőrizni nyugalmukat, de ha John Faa csakugyan halott... És mi történhetett Farder Corammal? És vajon Iorek megölte-e a többi szamojédot? És őt kiszabadítják-e majd a gyiptusok?...</w:t>
      </w:r>
    </w:p>
    <w:p>
      <w:pPr>
        <w:pStyle w:val="Csakszve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ó hosszú idő elteltével a férfi megrázta Lyra vállát, és a kezébe nyomott egy csík szárított rénszarvashúst. Rossz szagú volt és rágós, de Lyra éhes volt, és a hús tápláló. Rágcsálta egy darabig, és máris jobban érezte magát. Lassan becsúsztatta kezét a szőrme közé, míg meg nem győződött róla, hogy az aletiométer megvan, azután óvatosan kihúzta a kémbogár dobozát, és bedugta szőrmecsizmájába. Pantalaimon egér alakjában utánamászott, és olyan mélyen, amennyire csak tudta, benyomkodta' Lyra rénszarvasbőr kapcájának az aljá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lehunyta szemét. A félelem kimerítette, és hamarosan nyugtalan álomba merü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ra ébredt, hogy a szán mozgása megváltozott, simábban siklik. Amikor Lyra kinyitotta a szemét, oly vakító fények alatt siklottak, hogy jobban a fejére kellett húznia a csuklyát, mielőtt újra kikukucskált. Szörnyen elgémberedett, de sikerült ülő helyzetbe tornásznia magát. Látta, hogy a szán két sor magas oszlop között halad: mindegyikükön vakító fényű anbárlámpa ég. A következő percben a kivilágított sugárút végén lévő fémkapun hajtottak át, és tágas térre értek. Olyan volt, mint egy üres piactér, vagy valamiféle sportpálya, lapos, sima és fehér, és lehetett vagy száz méter az átmérője. Magas fémkerítés vette körü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álya túlsó végén megállt a szán egy sor, vastag hóval lepett alacsony épület előtt. Lyrának az volt a benyomása, hogy az épületeket a hó alatt rejlő alagutak kötik össze Egyik oldalon egy vaskos fémárboc ismerősnek tetszett, de nem tudta volna megmondani, mire emlékeztet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előtt mindezt alaposabban szemügyre vehette volna, a szamojéd férfi elvágta a Lyra bokáját rögzítő kötelet, és felnyalábolta a kislányt, a kocsis pedig üvöltve igyekezett lecsendesíteni a kutyákat. Néhány méternyire ajtó nyílt az épület oldalán, anbárfény jelent meg a magasban, s ide-odalendült, akár a fényszóró.</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át rabul ejtője felmutatta, mint holmi trófeát, de nem engedte el. Mondott valamit; a szénselyem anorákot viselő alak ugyanazon a nyelven válaszolt, és Lyra meglátta az arcát: nem volt szamojéd, sem tatár. Lehetett volna akár Jordan-kollégiumbeli tudós is. Lyrára nézett, de kiváltképpen Pantalaimonra.</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zamojéd megint mondott valamit, és a bolvangari férfi megkérdezte Lyr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eszélsz angolul? –Ig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daimónodnak mindig ilyen az alakja?</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csoda váratlan kérdés! Lyra csak bámult. Pantalaimon azonban a maga módján válaszolt: sólyommá változott, és Lyra válláról a férfi daimónjára, egy jókora mormotára vetette magát. Az köpködve Pantalaimon felé kapott, ám a sólyom felröppent, és körözött fölöt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átom – mondta elégedetten a férfi, amikor Pantalaimon ismét Lyra vállára teleped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zamojédok várakozásteljesen néztek a bolvangari férfira, az bólintott, lehúzta szőrmekesztyűjét, és a zsebébe nyúlt. Elővette bukszáját, és tizenkét súlyos érmét számolt le a vadász kezé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ét férfi ellenőrizte a pénzt, majd gondosan megfelezték és eltették. Aztán szó nélkül felszálltak a szánra, a kocsis megpattogtatta az ostort, kurjantott a kutyáknak, majd átszáguldottak a széles fehér térségen, végig a fények szegélyezte sugárúton, míg csak el nem nyelte őket a sötétség.</w:t>
      </w:r>
    </w:p>
    <w:p>
      <w:pPr>
        <w:pStyle w:val="Csakszveg"/>
        <w:rPr>
          <w:rFonts w:ascii="Times New Roman" w:hAnsi="Times New Roman" w:cs="Times New Roman"/>
          <w:sz w:val="28"/>
          <w:szCs w:val="28"/>
        </w:rPr>
      </w:pPr>
      <w:r>
        <w:rPr>
          <w:rFonts w:cs="Times New Roman" w:ascii="Times New Roman" w:hAnsi="Times New Roman"/>
          <w:sz w:val="28"/>
          <w:szCs w:val="28"/>
        </w:rPr>
        <w:t>A férfi kinyitotta az ajtó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yere be gyorsan – mondta. – Odabent jó meleg van. Ne álldogálj a hidegben. Hogy hívna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gol hang volt, mindenféle idegenes kiejtés nélkül; olyan, mint azoké, akikkel Mrs. Coulternél találkozott: sima, művelt, öntudatos.</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izzie Brooks – felelte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yere be, Lizzie, gondoskodunk rólad, ne félj.</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abár a kislány jóval régebben volt kint a hidegben, a férfi szemmel láthatólag jobban fázott, mint Lyra. Alig várta, hogy megint bent legyen a melegben. Lyra elhatározta, hogy butuskának tetteti magát, lassan, kelletlenül húzta a lábát, ahogy belépett a magas küszöbön át az épületbe.</w:t>
        <w:tab/>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ettős ajtó volt, közöttük széles tér, hogy ki ne szökjön a meleg. Mihelyt bent voltak, Lyra szinte elviselhetetlennek érezte a hőséget, gyorsan széthúzta magán a sok szőrmét, és hátralökte arcából a csukly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is helyiségben voltak, jobbra-balra folyosó, szemközt fogadópult, akárcsak egy kórházban. A fényes fehér felületeket, a rozsdamentes acélt ragyogó fény világította meg. Ismerős szagot érzett: szalonna és kávé, és mögötte halványan az örök kórházi doktorszag; körös-körül a falakból igen-igen halk zümmögés hallatszott – az a fajta alig hallható, egyenletes nesz, amit vagy megszokik az ember, vagy belebolondul.</w:t>
      </w:r>
    </w:p>
    <w:p>
      <w:pPr>
        <w:pStyle w:val="Csakszveg"/>
        <w:rPr>
          <w:rFonts w:ascii="Times New Roman" w:hAnsi="Times New Roman" w:cs="Times New Roman"/>
          <w:sz w:val="28"/>
          <w:szCs w:val="28"/>
        </w:rPr>
      </w:pPr>
      <w:r>
        <w:rPr>
          <w:rFonts w:cs="Times New Roman" w:ascii="Times New Roman" w:hAnsi="Times New Roman"/>
          <w:sz w:val="28"/>
          <w:szCs w:val="28"/>
        </w:rPr>
        <w:t>Pantalaimon, immár sármány képében, Lyra fülébe suttog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égy buta, nehéz felfogású. Lassú és ostoba.</w:t>
      </w:r>
    </w:p>
    <w:p>
      <w:pPr>
        <w:pStyle w:val="Csakszveg"/>
        <w:rPr>
          <w:rFonts w:ascii="Times New Roman" w:hAnsi="Times New Roman" w:cs="Times New Roman"/>
          <w:sz w:val="28"/>
          <w:szCs w:val="28"/>
        </w:rPr>
      </w:pPr>
      <w:r>
        <w:rPr>
          <w:rFonts w:cs="Times New Roman" w:ascii="Times New Roman" w:hAnsi="Times New Roman"/>
          <w:sz w:val="28"/>
          <w:szCs w:val="28"/>
        </w:rPr>
        <w:t>Felnőttek néztek le Lyrára: a férfi, aki behozta, egy másik, fe</w:t>
      </w:r>
    </w:p>
    <w:p>
      <w:pPr>
        <w:pStyle w:val="Csakszveg"/>
        <w:rPr/>
      </w:pPr>
      <w:r>
        <w:rPr>
          <w:rFonts w:cs="Times New Roman" w:ascii="Times New Roman" w:hAnsi="Times New Roman"/>
          <w:sz w:val="28"/>
          <w:szCs w:val="28"/>
        </w:rPr>
        <w:t>hér köpenyben, meg egy nő, ápolónő-uniformis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ngolok – mondta az első férfi. – Nyilván kereskedő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szokásos vadászok? A szokásos históri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mennyire megállapíthatom, ugyanaz a törzs. Clara nővér, elvinné a kis... izét, és gondoskodna ról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ermészetesen, doktor úr. Gyere, kedves – szólt az ápolónő, és Lyra engedelmesen követ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övid folyosón mentek végig, jobboldalt ajtók nyíltak, balra étterem volt, ahonnan evőeszközcsörgés hallatszott, zaj és ételszag áradt. A nővér körülbelül annyi idős volt, mint Mrs. Coulter; fürge, józan, fantáziátlan teremtés lehetett, aki nyilván el tud látni egy sebet, kicserélni a kötést – de mesét mondani soha. Daimónja – és Lyra egy pillanatra szinte megdermedt, amikor észrevette – fehér kiskutya; és a következő pillanatban fogalma sem volt, hogy miért kellett ettől megdermedni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 a neved, kedves? – kérdezte a nővér, miközben benyitott egy súlyos ajtó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izzi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izzie micsod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izzie Brook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hány éves va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izene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ának mindig azt mondták, kicsi a korára – nem mintha tudta volna, ez mit jelent, és a legkevésbé sem érezte magát ettől kevésbé fontosnak, de most rájött, hogy ezáltal Lizzie-ből félénk, ideges, jelentéktelen kis taknyost csinálhat. Igyekezett minél kisebbre összehúzni magát, ahogy belépett a szobá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élig-meddig arra számított, ki fogják kérdezni: honnan jön, hogy került ide, és magában már készítette a válaszokat – de a nővér nemcsak fantáziában szűkölködött, kíváncsiságban hasonlóképpen. Bolvangar mintha csak London külvárosa lett volna, s gyerekek érkeztek volna a nap minden percében, Clara nővér annyira nem tanúsított semmiféle érdeklődést. Takaros kis daimónja éppoly fürgén és fantáziátlanul kocogott a sarkában, mintha csak a gazdáját utánozná.</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zobában egy heverő állt, egy asztal, két szék, egy iratszekrény, egy üvegajtajú szekrény, benne gyógyszerek, kötszerek, meg egy mosdó. A nővér azon nyomban lehámozta Lyra bundáját, és a fényes padlóra dob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Vesd le a többit is, kedves – mondta. – Gyorsan megnézzük, egészséges vagy-e, nincs-e fagyásod, nem vagy-e náthás, aztán keresünk neked valami szép, tiszta ruhát. Es beállítunk a zuhany alá – tette hozzá, mert Lyra napok óta nem vetkőzött le, nem mosakodott, és a jó melegben ez egyre nyilvánvalóbbá vál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ntalaimon méltatlankodva rebegett, de Lyra egy pillantással elhallgattatta. Pantalaimon letelepedett a heverőre, miközben Lyráról, nagy ellenérzése és szégyenkezése közepette, valamennyi ruhadarabja lekerült, de volt annyi lélekjelenléte, hogy ezt leplezze, együgyűnek és készségesnek mutatkozzé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a pénzes övedet is, Lizzie – mondta a nővér, és erős ujjaival máris kibogozta. Le akarta dobni Lyra egyéb holmijának a tetejébe, de félúton megállt: tapintotta az aletiométe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 ez? – kérdezte, és kibontotta a vízhatlan kelm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ak játék – mondta Lyra. Az enyé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Jól van, kedves, nem vesszük el tőled – mondta Clara nővér, és szétbontotta a fekete bársonyt. – Igazán nagyon csinos, olyan, mint egy iránytű. No, eredj szépen a zuhany alá – folytatta, letette az aletiométert, és elhúzott a sarokban egy szénselyem függöny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vonakodva lépett a meleg víz alá, és beszappanozta magát;, míg Pantalaimon a függönyrúdon üldögélt. Ő sem volt élénkebb, hiszen a kába ember daimónja is kába. Mikor Lyra megmosakodott, megtörölközött, a nővér megmérte a hőmérsékletét, belenézett a szemébe, fülébe, torkába, azután megmérte a magasságát, és ráállította a mérlegre, majd feljegyzett valamit az írótömbjére. Ezután pizsamát és köntöst adott Lyrának. Tiszta volt, jó minőségű, de akárcsak Tony Makarios anorákja, láthatólag használt. Lyrának kényelmetlen érzése támad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 nem az enyém – mond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kedves, a ruhádat alaposan ki kell mos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isszakapom a magam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izonyára. Igen, persz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 ez a hely?</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ísérleti állomás.</w:t>
        <w:tab/>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z nem volt válasz, és Lyra erre felhívhatta volna a nővér figyelmét, és további információt kérhetett volna, de úgy vélte, Lizzie Brooks ezt nem tenné; hát csak tűrte az öltöztetést, és nem szó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érem vissza a játékomat – mondta durcásan, amikor már felöltözö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tt van, kedves – mondta a nővér. – De nem szeretnél inkább egy aranyos, gyapjas macit? Vagy egy szép bab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ihúzott egy fiókot, amelyben puha játékok hevertek, mint megannyi holt tárgy. Lyra úgy tett, mintha törné a fejét, mit válasszon, aztán felemelt egy üres tekintetű rongybabát. Soha életében nem volt babája, de tudta, mit kell vele csinálni: közönyösen magához szoríto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a pénzes övemmel mi lesz? – kérdezte. – Abban szoktam tartani a játékom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edd csak el, kedves – mondta Clara nővér, miközben épp kitöltött egy rózsaszín űrlapo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feljebb húzta az idegen pizsamafelsőt, és derekára kötötte a vízhatlan szütyő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a bundám meg a csizmám? – kérdezte. – És a kesztyűm, meg a több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tisztíttatjuk és visszakapod – felelte gépiesen a nővér.</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lefon szólt, s míg a nővér felvette, Lyra gyorsan lehajolt, felszedte a kémbogár dobozát, és betette a szütyőbe, az aletiométer mel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yere, Lizzie! – szólt a nővér, amikor letette a telefont. – Kapsz valamit enni. Biztosan éhes va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követte Clara nővért az étterembe, ahol tucatnyi kerek fehér asztalon sok morzsa és ragadós karikák jelezték, hogy gondatlan személyek étkeztek itt nemrég. Piszkos tányérok és evőeszközök halmozódtak egy acél tálalókocsin. Ablak nem volt, de az illúzió érdekében az egyik falon óriási poszter ábrázolt trópusi tengerpartot, ragyogó kék éggel, fehér homokkal, kókuszpálmákk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érfi, aki behozta Lyrát, épp tálcát vett el a kiszolgálópultr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yél! – mond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ért is éhezne? – gondolta Lyra, hát nagy élvezettel megette a pörköltet meg a tört krumplit. Utána egy tálka őszibarack következett, és fagylalt. Míg evett, a férfi meg a nővér egy másik asztalnál halkan beszélgetett, s amikor befejezte, a nővér hozott neki egy pohár meleg tejet, és elvitte a tálc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érfi letelepedett Lyrával szemben. Mormota daimónja nem volt lomha és közönyös, mint a nővér kutyája, hanem udvariasan ült gazdája vállán, és figyelmesen hallga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s, Lizzie – szólt a férfi. – Jóllaktá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köszönö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eretném, ha elmesélnéd, honnan jötté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ondonból – felelte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hogy kerültél ide, messze észak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apukámmal... – motyogta Lyra. Lesütötte szemét, hogy kerülje a mormota pillantását, és igyekezett úgy tenni, mintha fojtogatná a sírá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apukáddal? Értem. És mit csinál errefelé az apuká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ereskedik. Hoztunk egy rakomány új–dán dohánylevelet, és apukám szőrmét vásáro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apukád egyedül vo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velünk voltak a bácsikáim, meg még egypár ember – mondta határozadanul Lyra, mert nem tudta, miről számolt be a szamojéd vadá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miért hozott magával apukád erre az útra, Lizzi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rt két éve magával vitte a bratyómat, és megígérte, hogy legközelebb engemet is elhoz, de nem hozott. Hát addig kértem, amíg meg nem unta, és elhoz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ny éves vagy, Lizzi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izene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agyszerű, nagyszerű. Nos, Lizzie, te nagyon szerencsés kislány vagy. Azok a vadászok, akik rád találtak, a lehető legjobb helyre hozt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is találtak – mondta durcásan Lyra. – Harc volt. Sokan voltak, és nyilazt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Ó, azt nem hiszem. Biztosan elkószáltál az apukádéktól, és eltévedtél. Azok a vadászok rád találtak, és egyenesen idehoztak, így történhetett, Lizzi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én láttam, hogy harcoltak! Nyilakat lődöztek, és aztán... Az apukámhoz akarok menni! – mondta hangosan, és érezte, hogy elbőgi mag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s, itt tökéletes biztonságban vagy, amíg érted nem jön az apukád – mondta az orvo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én láttam, hogy nyilakat lődöz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csak úgy gondoltad. A nagy hidegben gyakran előfordul ilyesmi, Lizzie.     Elalszol, rosszat álmodsz, később pedig nem emlékszel, mi igaz, és mi álom. Nem volt ott semmiféle harc, ne félj. Apukád ép és egészséges, és biztosan keres téged, és hamarosan ide fog jönni, mert sok-sok száz mérföldre ez az egyeden hely.    Gondold csak el, mennyire fog örülni, ha meglátja, hogy te is ép vagy és egészséges! Most pedig Clara nővér elvisz a hálóterembe, ahol találsz majd még néhány kislányt és kisfiút, akik éppúgy eltévedtek az erdőben, mint te. No, menj szépen! Holnap majd tovább beszélgetü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felállt, a babáját markolva, Pantalaimon a vállára szökkent, a nővér pedig kinyitotta az ajtót, és kivezette őke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Újabb folyosók. Lyra már elfáradt, és úgy elálmosodott, hogy szüntelenül ásítozott, és a lábát is alig bírta emelni a bolyhos papucsban. Pantalaimon is kornyadozott, kénytelen volt egérré változni és megbújni Lyra köntösének zsebében. Lyra homályosan egy sor ágyat látott, gyerekarcokat, egy párnát, és már aludt i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alaki megrázta. Első mozdulatával a derekához kapott, de ott volt mind a két doboz, biztonságban. Aztán megpróbálta kinyitni a szemét... Jaj, de nehéz! Soha életében nem volt ennyire ká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bredj! Ébredj!</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öbb hang suttogott. Irtózatos erőfeszítéssel, mintha sziklát akarna felfelé görgetni a hegyoldalon, Lyra kényszerítette magát, hogy felébredj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zeme nehezen engedelmeskedett, de az ajtó feletti igen-igen halvány fényű anbárégő gyér világánál meglátta, hogy három kislány veszi körül. Nagyjából egykorúak lehettek vele, és angolul beszél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elébred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ltatót adtak neki. Biztos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gy hív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izzie... – motyogta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ön még sok új gyerek? – kérdezte az egyik kislán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tom. Engem egyedül hozt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l kaptak el?</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nagy nehezen felült. Nem emlékezett rá, hogy altatót vett volna be, de lehet, hogy valamit belekevertek az italába. A feje mintha vattával volna tele, a szeme fájón lüktet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l van ez a hel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nagy semmi közepén. Nem mondták me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Általában nemcsak egy gyereket hoz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csinálnak itt? – sikerült Lyrának megkérdeznie, ahogy összeszedte kába gondolatait, és vele együtt Pantalaimon is magához tér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tudjuk – mondta az a lány, aki a többiek nevében is beszélt. Magas, vörös hajú lány volt, ideges, gyors mozgású, és erősen londonias volt a kiejtése. – Méregetnek minket, mindenféle tesztet csinálnak, meg minde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érik a Port – tette hozzá egy barátságos, gömbölyű, fekete hajú kislán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nnan tudod? – vetette oda az első lán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igenis azt csinálják – mondta a harmadik, egy megfélemlített külsejű gyerek, aki nyuszi daimónját szorongatta. – Hallottam, mikor mondt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án egyenként elvisznek minket, ennyit tudunk. És nem jön vissza senki – mondta a vörös hajú,</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a fiú azt gondolja... – kezdte a duci kislán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mondd meg neki! – szólt rá a vörös hajú. – Még n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iúk is vannak itt? – kérdezte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en. Sokan vagyunk. Tán harmincan is.</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öbben – vélte a duci. – Inkább negyvenen.      – Csak mindig visznek el közülünk – mondta a vörös hajú. – Rendszerint hoznak egy egész csapatot, itt vagyunk jó sokan, aztán egyesével eltünedez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Átkosok – magyarázta a duci. – Hisz tudod. Mindannyian féltünk tőlük, még mielőtt elfogtak volna...</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yra fokozatosan magához tért. A nyuszin kívül a többi daimón az ajtónál őrködött, és a lányok valamennyien csak suttogtak. Lyra a nevüket tudakolta. </w:t>
      </w:r>
    </w:p>
    <w:p>
      <w:pPr>
        <w:pStyle w:val="Csakszveg"/>
        <w:rPr>
          <w:rFonts w:ascii="Times New Roman" w:hAnsi="Times New Roman" w:cs="Times New Roman"/>
          <w:sz w:val="28"/>
          <w:szCs w:val="28"/>
        </w:rPr>
      </w:pPr>
      <w:r>
        <w:rPr>
          <w:rFonts w:cs="Times New Roman" w:ascii="Times New Roman" w:hAnsi="Times New Roman"/>
          <w:sz w:val="28"/>
          <w:szCs w:val="28"/>
        </w:rPr>
        <w:t>A vörös hajú Annie volt, a fekete hajú duci lány Bella, a sovány pedig Martha. A fiúk nevét nem tudták, mert a lányokat javarészt elkülönítették a fiúktól. De nem bánnak velük rosszu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rossz itt – mondta Bella. – Nemigen van mit csinálni, csak teszteket adnak, meg tornáztatnak, megmérnek, a lázunkat is mérik, meg minden. Igazából rém unalma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véve ha Mrs. Coulter jön – mondta Annie.</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alig állta meg, hogy fel ne kiáltson, Pantalaimon pedig úgy rebegtette a szárnyait, hogy a lányok is észrevetté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deges – magyarázta Lyra, és nyugtatgatta. – Biztos altatót adtak, ahogy mondtátok, mert még most is kicsit kábák vagyunk. Ki az a Mrs. Coulte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aki elfogott bennünket, legtöbbünket legalábbis – magyarázta Martha. – Mind őt emlegetik. Ha jön, mindig eltűnik egy pár gyer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ereti nézni, mikor elvisznek bennünket, szívesen nézi, mit csinálnak velünk. Az a fiú, Simon, azt gondolja, hogy megölnek bennünket, és Mrs. Coulter néz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ölnek? – borzadt el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yilván. Mert vissza még nem jött sen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daimónokkal is sokat bajlódnak – mondta Bella. – Méricskélik őket, meg mind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zzányúlnak a ti daimónjaitokho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Úristen! Dehogy! Mérleget raknak le, és a daimónnak rá kell menni és átváltozni, ők meg jegyzetelnek, és fényképeznek. Aztán beteszik az embert egy olyan fülkébe, és mérik a Port, állandóan. Meg nem unják. Folyton mérik a Po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féle por az? – kérdezte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tom – vonta meg a vállát Annie. – Valami az űrből. Nem igazi por. Ha nincs rajtad Por, az jó. De végül mindenkin megraga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udod, mit mond Simon? – kérdezte Bella. – Hogy a tatárok azért lyuggatják ki a koponyájukat, hogy beeresszék a Po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Ő aztán tudja – mondta gúnyosan Annie. – Asszem, megkérdem legközelebb Mrs. Coulte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 mernéd kérdezni? – bámult Marth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 é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kor jön? – tudakolta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lnapután – felelte Annie.</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ideg borzongás futott végig Lyra gerincén. Pantalaimon odabújt hozzá. Egyetlen napja van, hogy megtalálja Rogert, s amit csak tud, megtudjon erről a helyről, és vagy megszökjön, vagy megmentsék. De ha megölték valamennyi gyiptust, ugyan ki segít a gyerekeknek, hogy életben maradjanak a jeges vadonban?</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öbbi kislány tovább sugdolózott. Lyra és Pantalaimon elfészkelődött az ágyban, igyekeztek megmelegedni, és érezték, hogy a kis ágyat körülveszi a rettegés.</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sakszveg"/>
        <w:jc w:val="center"/>
        <w:rPr>
          <w:rFonts w:ascii="Times New Roman" w:hAnsi="Times New Roman" w:cs="Times New Roman"/>
          <w:sz w:val="36"/>
          <w:szCs w:val="36"/>
        </w:rPr>
      </w:pPr>
      <w:r>
        <w:rPr>
          <w:rFonts w:cs="Times New Roman" w:ascii="Times New Roman" w:hAnsi="Times New Roman"/>
          <w:sz w:val="36"/>
          <w:szCs w:val="36"/>
        </w:rPr>
        <w:t>15.</w:t>
      </w:r>
    </w:p>
    <w:p>
      <w:pPr>
        <w:pStyle w:val="Csakszveg"/>
        <w:jc w:val="center"/>
        <w:rPr>
          <w:rFonts w:ascii="Times New Roman" w:hAnsi="Times New Roman" w:cs="Times New Roman"/>
          <w:sz w:val="48"/>
          <w:szCs w:val="48"/>
        </w:rPr>
      </w:pPr>
      <w:r>
        <w:rPr>
          <w:rFonts w:cs="Times New Roman" w:ascii="Times New Roman" w:hAnsi="Times New Roman"/>
          <w:sz w:val="48"/>
          <w:szCs w:val="48"/>
        </w:rPr>
        <w:t>A daimónketrecek</w:t>
      </w:r>
    </w:p>
    <w:p>
      <w:pPr>
        <w:pStyle w:val="Csakszveg"/>
        <w:jc w:val="center"/>
        <w:rPr>
          <w:rFonts w:ascii="Times New Roman" w:hAnsi="Times New Roman" w:cs="Times New Roman"/>
          <w:sz w:val="48"/>
          <w:szCs w:val="48"/>
        </w:rPr>
      </w:pPr>
      <w:r>
        <w:rPr>
          <w:rFonts w:cs="Times New Roman" w:ascii="Times New Roman" w:hAnsi="Times New Roman"/>
          <w:sz w:val="48"/>
          <w:szCs w:val="4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YRA nem szokott sokáig borongani; heves vérmérsékletű, gyakorlatias gyermek volt, azonkívül nem volt nagy a képzelőereje. Ha nagyobb a képzelőereje, soha komolyan nem gondolta volna, hogy lehetséges eljutni idáig és megmenteni Roger barátját; vagy ha eszébe jut is, egy nagy képzelőerejű gyerek azonnal előállt volna többféle móddal, hogy miért és miképpen lehetetlen.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ki gyakorlott hazudozó, még nem biztos, hogy erőteljes a képzelete. Sok jó hazudozónak egyáltalán nincs képzelőereje, ettől lesz minden hazugságuk annyira meggyőző.</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ost tehát, hogy az Áldozárok Testületének kezére került, Lyra nem festett maga elé rémképeket arról, hogy mi történhetett a gyiptusokkal. Mind tudnak verekedni, s Pantalaimon ugyan látni vélte, hogy John Faa-t lelőtték, de lehetséges, hogy téved; vagy ha nem téved is, John Faa talán nem sebesült meg súlyosan. Balszerencse, hogy ő a szamojédok kezére került, de a gyiptusok nemsokára itt lesznek és kiszabadítják, vagy ha nekik nem sikerül, Iorek Byrnisont semmi sem akadályozhatja meg, hogy megmentse; aztán elrepülnek Svalbardra Lee Scoresby léggömbjével, és kiszabadítják Lord Asrielt. Ilyen egyszerű ez. Legalábbis Lyra szemé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ásnap reggel tehát, amikor felébredt a hálóteremben, kíváncsian várta, mit hoz a nap. Es alig várta, hogy megláthassa Rogert – mielőtt Roger meglátná ő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m kellett sokáig várnia. A gyerekeket a hálótermekben fél nyolckor keltették a gondjukat viselő nővérek. Megmosakodtak, felöltöztek, és bementek az étterembe reggelizni.</w:t>
      </w:r>
    </w:p>
    <w:p>
      <w:pPr>
        <w:pStyle w:val="Csakszveg"/>
        <w:rPr>
          <w:rFonts w:ascii="Times New Roman" w:hAnsi="Times New Roman" w:cs="Times New Roman"/>
          <w:sz w:val="28"/>
          <w:szCs w:val="28"/>
        </w:rPr>
      </w:pPr>
      <w:r>
        <w:rPr>
          <w:rFonts w:cs="Times New Roman" w:ascii="Times New Roman" w:hAnsi="Times New Roman"/>
          <w:sz w:val="28"/>
          <w:szCs w:val="28"/>
        </w:rPr>
        <w:t>És ott volt Roge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Öt fiúval ült egy asztalnál, az ajtó mellett. A reggeliért sorba állók mellettük haladtak el, és Lyrának sikerült leejtenie egy zsebkendőt és lehajolni érte, közvetlenül Roger széke mellett, úgyhogy Pantalaimon szót érthetett Roger daimónjával, Salciliáv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lcilia pintyőke volt, és olyan hevesen rebegtette a szárnyát, hogy Pantalaimon kénytelen volt macska alakjában ráugrani és leteperni, hogy suttoghasson neki. Az efféle marakodás szerencsére gyakori volt a gyerekek daimónjai között, ügyet sem vetett rá senki, de Roger egyszeriben elsápadt. Felnézett, pillantása találkozott Lyra üres, fensőbbséges tekintetével, és arcába visszatért a vér, ahogy eltöltötte a remény, az izgalom, az öröm. Csak Pantalaimon, aki vadul rázta Salciliát, tarthatta vissza Rogert, hogy fel ne kiáltson, és felugorva ne üdvözölje hajdani játszópajtás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a tőle telhető legmegvetőbb modorban elfordította a fejét, Összenézett új barátnőivel, és Pantalaimonra bízta a magyarázkodást. A négy kislány elvette a zabpelyhet meg a pirítóst, és leült – újonnan alakult banda, mindenki mást kirekesztve, hogy szabadon pletykálkodhassanak mindenkir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agyobb gyerekcsoportot csak úgy lehet hosszabb ideig egy helyben tartani, ha bőven ellátják tennivalóval. Bolvangar napirendje iskoláéhoz hasonlított, volt tornaóra, volt rajzóra. A fiúk és a lányok csupán szünetben és étkezéseknél elegyedtek, úgyhogy csak a délelőtt közepén, másfél órányi, az egyik nővér által irányított kézimunkázás után akadt Lyrának alkalma beszélni Rogerrel. Az volt fontos, hogy természetesnek tűnjék a találkozás, és ez nem volt könnyű. A gyerekek nagyjából egyidősek voltak, méghozzá abban a korban, amikor fiúk fiúkkal, lányok lányokkal barátkoznak, és mindegyik nagy igyekezettel különíti el magát a másik nemt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az étteremben talált alkalmat, amikor a gyerekek bementek tízóraizni. Lyra Pantalaimont légy alakjában elküldte, beszéljen Salciliával az asztaluk melletti falon, míg ő is, Roger is meglapult, ki-ki a maga csoportjában. Nehéz beszélgetni, amikor az ember daimónjának máson jár az esze, Lyra tehát rosszkedvűnek, durcásnak tettette magát, miközben a tejet iszogatta a többi kislány társaságában. Gondolatai a daimónok közt folyó halk, zümmögő beszélgetésen jártak, nemigen figyelt arra, miről fecsegnek a lányok, de egyszer csak megütötte a fülét, amint egy aranyszőke kislány kimond egy nev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ony Makarios nevét. Lyra menten felfigyelt, Pantalaimonnak mérsékelnie kellett a Roger daimónjával folytatott suttogó társalgását, és mind a két gyerek azt hallgatta, mit mond a szőke lán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tudom, mért vitték el – mondta, és a fejek közelebb hajoltak. – Mert a daimónja nem változott. Azt hitték, idősebb, mint amennyinek látszik, vagy tetteti magát, igazából nem is gyerek. Pedig a daimónja azért nem változott nagyon sűrűn, mert Tonynak se járt valami gyorsan az esze. Én láttam, mikor változott. Borzas volt a nev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ért érdeklik őket annyira a daimónok? – kérdezte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senki se tudja – mondta a szőke lán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tudom – szólt közbe egy kisfiú, aki nagy figyelemmel követte a beszélgetést. – Megölik a daimónodat, aztán meglátják, meghalsz-e te i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mért csinálják újra meg újra, különböző gyerekekkel? – kérdezte valaki. – Hiszen csak egyszer volna muszáj megtenni, nem?</w:t>
      </w:r>
    </w:p>
    <w:p>
      <w:pPr>
        <w:pStyle w:val="Csakszveg"/>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tudom, mit csinálnak – mondta az első kislány.</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ost már mindenki őt hallgatta, de mert nem akarták, hogy a személyzet tudja, miről beszélnek, közömbös arcot vágtak, ám közben szenvedélyes kíváncsisággal figyel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nnan tudod? – kérdezte vala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rt vele voltam, mikor érte jöttek. Az ágyneműraktárban – mondta. És pipacsvörösre pirult. Ha arra számított, hogy kigúnyolják, tévedett. A rosszkedvű gyerekek közül még csak el sem mosolyodott sen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öndben lapultunk–folytatta a kislány–, és akkor bejött az a nővér, tudjátok, az a halk szavú. Azt mondja, gyere elő, Tony, tudjuk, hogy ott vagy, gyere csak elő, nem bántunk... Mire Tony megkérdi: mit csinálnak velem? Az meg azt mondja, csak elaltatunk, aztán elvégzünk egy kis műtétet, és mire felébredsz, nem lesz semmi bajod. De Tony nem hitt neki. Azt mond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lyukak! – szólt közbe valaki. – Kilyukasztják az ember fejét, akár a tatárok! Lefogad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llgass már! Mit mondott még a nővér? – kérdezte egy másik. Most már vagy tucatnyi gyerek csoportosult az asztaluk körül, daimónjaik éppolyan izgatottan hallgatták, mint ő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ony megkérdezte – folytatta a szőke lány –, mit csinálnak Borzassal. Mire a nővér azt mondja, hát ő is aludni fog, éppúgy, mint te. Mire Tony megkérdi, ugye meg fogják ölni, igaz? Tudom. Mind tudjuk, mi történik. Arra azt mondja a nővér, ugyan dehogy. Csak éppen egy kis műtét. Egy apró kis vágás. Nem fáj, de azért a biztonság kedvéért elaltatu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ost már hallgatott az egész terem. A felügyelő nővér kiment egy percre, az ételkiadó ablak csukva volt, a konyhából sem hallhatta őket senki.</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lyen vágás? – kérdezte halkan, de rémülten egy fiú. – Azt mondta, olyasmi, amitől az ember felnőtt lesz. Mindenkin elvégzik, azt mondta, azért nem változnak a felnőttek daimónjai úgy, mint a mieink. Arra jó a vágás, hogy örökre ugyanabban az alakban maradjanak, mi meg ettől leszünk felnőt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De h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 azt jelent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csoda? Minden felnőttet megoperált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mi lesz a...</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irtelen elhallgattak, mintha a hangjukat is elvágták volna. Minden szem az ajtó felé fordult. Clara nővér állt ott, kifejezéstelenül, szelíden, tárgyilagosan, mellette egy fehér köpenyes férfi, akit Lyra még nem lá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ridget McGinn – szólt a férfi.</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zőke lány felállt. Reszketett. Mókus daimónja a keblére búj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uram? – szólalt meg a lány alig hallható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dd meg a tejedet, és gyere ki Clara nővérrel – mondta a férfi. – Ti többiek meg eredjetek az óráitok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gyerekek engedelmesen feltornyozták bögréiket a rozsdamentes acél tálalókocsin, és némán távoztak. Senki nem nézett Bridget McGinnre, csak Lyra – és látta, hogy a szőke lány halálsápadt rettegésé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élelőtt további része testgyakorlással telt. A hosszú sarki éjszakában nem lehetett a szabadban tornázni, tehát a gyerekek a kis tornateremben játszottak csoportonként, egy nővér felügyelete alatt. Csapatokra oszlottak, labdáztak, és Lyra, aki soha életében nem játszott ilyet, eleinte nemigen tudta, mit kell csinálni.    De gyors volt és ügyes, azonkívül született vezető, hát hamarosan belejött, és élvezetét találta benne. A gyerekek kiabálása, a daimónok rikoltozása betöltötte a kis tornatermet, s hamarosan elűzte a rémült gondolatokat – és természetesen épp ez volt a gyakorlat cél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bédnél, amikor a gyerekek ismét sorba álltak az étteremben, Lyra érezte, hogy Pantalaimon örvendezve felcsiripel. Megfordult – és meglátta, hogy Billy Costa áll mögöt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oger mondta, hogy itt vagy – suttogta Billy.</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ön a bátyád meg John Faa egy egész csapat gyiptussal – mondta Lyra. – Haza fognak vin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illy kis híján felkiáltott örömében, de még idejében köhögésbe fordult a kiáltá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ngem meg Lizzie-nek szólíts – mondta Lyra. – Nehogy Lyrának! És amit csak tudsz, mindent mondjál 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gy asztalhoz ültek, Roger közelében. Ebédnél könnyebb volt ez, mert a gyerekek többet jöttek–mentek az asztalok meg a tálalóablak között, és az étterem zsúfolt volt. Az evőeszköz meg a tányérok csörömpölése közepette Billy és Roger mindent elmondott, amit csak tudott. Billy egy ápolónőtől hallotta, hogy a megoperált gyerekeket gyakran délebbre fekvő szállásokra viszik – ez megmagyarázhatja, hogy került Tony Makarios az erdőbe. De Rogernek érdekesebb közölnivalója is akad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aláltam búvóhelyet – mond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csoda? Ho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ézzétek azt a képet... – bökött a trópusi tengerpartot ábrázoló óriási poszterre.     – A jobb felső sarkánál kilátszik a mennyezet panelje!</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ennyezetet fémkeretbe foglalt nagy, négyszögletes panelek alkották, és a kép fölötti panel sarka kissé elál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zrevettem – mondta Roger –, és gondoltam, a többi is ilyen lehet, hát megemeltem, és rájöttem, hogy mind laz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önnyen meg lehet őket emelni. Az egyik fiúval egy éjjel kipróbáltuk a hálótermünkben, mielőtt őt elvitték. Van ott egy kis hely, ahová be lehet mász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ddi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tom. Csak egy kicsit mentünk beljebb. Gondoltuk, ha eljön az ideje, odafent elbújhatnánk, de hamar megtalálnána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szemében nem búvóhely, hanem kapu a világra. A legjobb hír, amióta ideért. De tovább nem beszélgethettek, mert az egyik orvos megkocogtatta az asztalt a kanaláv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igyeljetek, gyerekek! – szólalt meg. – Nagyon figyeljetek!</w:t>
      </w:r>
    </w:p>
    <w:p>
      <w:pPr>
        <w:pStyle w:val="Csakszveg"/>
        <w:rPr/>
      </w:pPr>
      <w:r>
        <w:rPr>
          <w:rFonts w:cs="Times New Roman" w:ascii="Times New Roman" w:hAnsi="Times New Roman"/>
          <w:sz w:val="28"/>
          <w:szCs w:val="28"/>
        </w:rPr>
        <w:t>Időnként tűzriadót tartunk. Nagyon fontos, hogy mindannyian rendesen felöltözzünk és nyugodtan, pánik nélkül kimenjün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a délután tűzriadó-gyakorlatot rendezünk. Amikor a csengőmegszólal, hagyjatok abba mindent, és tegyétek, amit a legközelebbi felnőtt mond. Jegyezzétek meg, hogy hová vezetnek.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a igazi tűz üt ki, oda kell mennetek.</w:t>
      </w:r>
    </w:p>
    <w:p>
      <w:pPr>
        <w:pStyle w:val="Csakszveg"/>
        <w:rPr>
          <w:rFonts w:ascii="Times New Roman" w:hAnsi="Times New Roman" w:cs="Times New Roman"/>
          <w:sz w:val="28"/>
          <w:szCs w:val="28"/>
        </w:rPr>
      </w:pPr>
      <w:r>
        <w:rPr>
          <w:rFonts w:cs="Times New Roman" w:ascii="Times New Roman" w:hAnsi="Times New Roman"/>
          <w:sz w:val="28"/>
          <w:szCs w:val="28"/>
        </w:rPr>
        <w:t>Jó gondolat, állapította meg magában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ora délután Lyránál és még négy lánynál Por-vizsgálatot végeztek. Az orvosok nem mondták, hogy erről van szó, de nem volt nehéz kitalálni. Egyesével bevitték őket egy laboratóriumba, és persze ettől mind megrémültek. Komiszság lenne, gondolta Lyra, ha úgy kellene elpusztulnia, hogy nem üthet jó nagyot a fejükre! De úgy látszik, ez még nem az operáció. – Néhány mérést akarunk elvégezni – magyarázta az orvos. Alig lehetett ezeket megkülönböztetni: a férfiak mind egyformák voltak a fehér köpenyükben, jegyzettömbjükkel, ceruzájukkal, a nők is hasonlítottak egymáshoz az uniformisukban, különös, kifejezéstelen, higgadt modorukkal – mintha testvérek volná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ngem tegnap mértek – közölte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de ma másfajta méréseket végzünk. Állj arra a fémlapra – de előbb vesd le a cipődet. Ha akarod, foghatod a daimónodat. Nézz előre, egyenesen arra a zöld fényre. Jól van, ügyes va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alami villant. Az orvos utasította Lyrát, hogy először jobbra, majd balra forduljon, és minden alkalommal kattant és villant valam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agyszerű. Most gyere ide ehhez a géphez, és dugd a kezedet a csőbe. Ne félj, nem fog fájni. Ne görbítsd be az ujjaidat. Jól v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mit mérnek? – tudakolta Lyra. – A Po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től hallottál a Porr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egyik lánytól. nemtom, hogy hívják, ő mondta, hogy tetőtől talpig belep minket a Por. De én igazán nem vagyok poros. Tegnap zuhanyozt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Ó, ez másfajta por. Szabad szemmel nem látható. Különleges por. Most szorítsd ökölbe a kezedet... Úgy! Nagyon jó! Ha körbetapogatózol odabent, találsz egy fogantyúfélét. Megvan? Fogd meg szépen! Most tedd a másik kezedet erre a rézgömbre. Jól van! Nagyszerű! Ha egy kis bizsergést érzel, semmi baj, az csak egy kis enyhe anbárár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ntalaimon legfeszültebb, legéberebb vadmacska alakjában villogó szemmel, gyanakodva szaglászott a szerkezet körül, és vissza–visszatért, hogy Lyrához dörgölőzzö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most már biztos volt benne, hogy egyelőre nem akarják megoperálni, és abban is, hogy Lizzie Brooksban senki sem sejti Lyra Belacquát, hát megkockáztatott egy kérdés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ért vágják el az embertől a daimón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csoda? Ki beszélt neked ilyesmir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y lány. Nemtom, hogy hívják. Azt mondta, maguk elvágják a daimóno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Ostobaság...</w:t>
      </w:r>
    </w:p>
    <w:p>
      <w:pPr>
        <w:pStyle w:val="Csakszveg"/>
        <w:rPr>
          <w:rFonts w:ascii="Times New Roman" w:hAnsi="Times New Roman" w:cs="Times New Roman"/>
          <w:sz w:val="28"/>
          <w:szCs w:val="28"/>
        </w:rPr>
      </w:pPr>
      <w:r>
        <w:rPr>
          <w:rFonts w:cs="Times New Roman" w:ascii="Times New Roman" w:hAnsi="Times New Roman"/>
          <w:sz w:val="28"/>
          <w:szCs w:val="28"/>
        </w:rPr>
        <w:t>De látszott, hogy izgatott. Lyra folyta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vel egyenként elviszik az embereket, és sose jönnek vissza. És néhányan azt gondolják, hogy csak megölik őket, mások megint mást mondanak, és az a lány azt mondta, hogy elvágj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bből egy szó sem igaz. Azért visszük el a gyerekeket, mert ideje, hogy máshová költözzenek. Mert növekednek. A barátnőd oktalanul ijedezik. Szó sincs ilyesmiről! Ne is gondolj rá. Ki a barátnő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csak tegnap jöttem. Senkinek se tudom a nev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gy néz 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emlékszem. Asszem, barna haja van... világosbarna talán... nemt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orvos halkan mondott valamit a nővérnek. Miközben tanácskoztak, Lyra a daimónjaikat figyelte. A nővéré csinos madár volt, éppoly takaros és közönyös, mint Clara nővér kutyája, az orvosé pedig jókora éjszakai lepke. Egyik sem mozdult. Ébren voltak, a madár szeme ragyogott, a lepke lustán mozgatta csápjait, de nem voltak idegesek, holott Lyra azt várta volna. Talán nem izgatja őket az egész, nem kíváncsiak semmi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orvos hamarosan folytatta a vizsgálatot. Megmérte Lyra súlyát, aztán a Pantalaimonét, különleges monitoron nézte Lyrát, mérte a szívverését, egy kis tubus alá állította, amelyik sziszegett, és olyan szagot árasztott, mint amilyen a friss levegő.</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vizsgálatok közepén csengőszó harsant, és szólt, szólt rendületlenü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űzriadó – sóhajtott az orvos. – Na jó. Lizzie, kövesd Betty nővé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valamennyi meleg holmijuk lent van a hálótermek épületében, doktor úr! Így nem mehet ki. Menjünk talán először oda?</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orvost bosszantotta, hogy félbeszakították kísérleteit, és ingerülten csettint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lighanem épp az ilyesmire akarják a tűzriadóval felhívni a figyelmet. Micsoda kellemetlensé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mikor tegnap idejöttem – szólt készségesen Lyra –, Clara nővér a többi ruhámat betette egy szekrénybe az első szobában, ahol megnézett. Az itt van mellettünk. Azt felvehetn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ó gondolat! – mondta a nővér. – Na szaladj!</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titkon örvendezve kapkodta magára a saját bundáját, kapcáját, csizmáját, míg a nővér szénselyembe öltözö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int, a középső épületcsoport előtti széles téren vagy száz felnőtt és gyerek zsibongott: némelyek izgatottan, mások idegesen, a többség tétov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átjátok? – kérdezte az egyik felnőtt. – Érdemes ezt csinálni, így legalább látjuk, mekkora káosz lenne, ha valóban kitör a tű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alaki belefújt a sípjába, és karját lengette, de ügyet sem vetett rá senki. Lyra meglátta Rogert, és intett neki. Roger megrángatta Billy Costa karját, és hamarosan ott álltak hárman a rohangáló gyerekek forgatagának közepé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enki sem fogja észrevenni, ha körülnézünk – mondta Lyra. – Rém sokáig tart, mire mindenkit megszámolnak, és azt mondhatjuk, hogy valaki után mentünk, és eltévedtü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egvárták, míg a legtöbb felnőtt másfelé néz, aztán Lyra felkapott egy marék havat, hólabdát gyúrt belőle, és találomra a tömeg közé hajította. A következő pillanatban már dúlt a hó-csata. Visongás, kacagás nyomta el a felnőttek kiabálását, akik hasztalanul igyekeztek rendet teremteni. A három gyerek már meg is kerülte a sarkot, és eltűnt szem el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ély hóban nem haladtak gyorsan, de szerencsére senki sem követte őket. Lyra meg a fiúk felmásztak az egyik alagút ívelt tetejére. Dimbes-dombos, hólepte tájban találták magukat, a fekete ég alatt, csak a teret körülvevő lámpák fénye világított valamelyes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keresünk? – kérdezte Bill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tom. Körülnézünk – mondta Lyra, és kis csapatát egy lapos, szögletes épület felé vezette, amelyet a többitől kissé távolabb, a sarkán gyenge fényű anbárlámpa világított me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tt már messzebbről hallatszott a zsibongás. A gyerekek hallhatólag éltek a szabadsággal, és Lyra remélte, hogy egyhamar nem is adják alább. Megkerülte a szögletes épületet, ablakot keresett. A tető alig kétméternyire magasodott a talaj fölé, de a többi épülettől eltérően ezt nem kötötte össze alagút az állomás többi részével.</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lak nem volt, de ajtó igen. És fölötte vörös betűs felira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28"/>
          <w:szCs w:val="28"/>
        </w:rPr>
      </w:pPr>
      <w:r>
        <w:rPr>
          <w:rFonts w:cs="Times New Roman" w:ascii="Times New Roman" w:hAnsi="Times New Roman"/>
          <w:sz w:val="28"/>
          <w:szCs w:val="28"/>
        </w:rPr>
        <w:t>BELÉPNI SZIGORÚAN TILOS!</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persze meg akarta próbálni, hogy bejuthatnak–e, de mielőtt lenyomhatta volna a kilincset, Roger megszóla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Oda nézz! Egy madár! Va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z a „vagy” kétséget fejezett ki – hiszen a fekete égből lecsapó teremtmény nem is volt madár, hanem valaki, akivel Lyra már találkoz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boszorkány daimónja!</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lúd meglebbentette hatalmas szárnyát, s kisebb hózápor közepette leszál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Üdvözöllek, Lyra – szólt. – Követtelek, bár te nem láttál.</w:t>
      </w:r>
    </w:p>
    <w:p>
      <w:pPr>
        <w:pStyle w:val="Csakszveg"/>
        <w:rPr>
          <w:rFonts w:ascii="Times New Roman" w:hAnsi="Times New Roman" w:cs="Times New Roman"/>
          <w:sz w:val="28"/>
          <w:szCs w:val="28"/>
        </w:rPr>
      </w:pPr>
      <w:r>
        <w:rPr>
          <w:rFonts w:cs="Times New Roman" w:ascii="Times New Roman" w:hAnsi="Times New Roman"/>
          <w:sz w:val="28"/>
          <w:szCs w:val="28"/>
        </w:rPr>
        <w:t>Arra vártam, hogy kijöjj a szabadba. Mi történik?</w:t>
      </w:r>
    </w:p>
    <w:p>
      <w:pPr>
        <w:pStyle w:val="Csakszveg"/>
        <w:rPr>
          <w:rFonts w:ascii="Times New Roman" w:hAnsi="Times New Roman" w:cs="Times New Roman"/>
          <w:sz w:val="28"/>
          <w:szCs w:val="28"/>
        </w:rPr>
      </w:pPr>
      <w:r>
        <w:rPr>
          <w:rFonts w:cs="Times New Roman" w:ascii="Times New Roman" w:hAnsi="Times New Roman"/>
          <w:sz w:val="28"/>
          <w:szCs w:val="28"/>
        </w:rPr>
        <w:t>Lyra gyorsan elmondta, amit tud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l vannak a gyiptusok? – kérdezte. – John Faa épségben van? Visszaverték a szamojédo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egtöbbjük épségben van. John Faa megsebesült, de nem súlyosan. Téged portyázó vadászok fogtak el, akik gyakran háborgatják az utazókat, és mert kevesen vannak, sebesebben haladnak, mint a nagyobb csapatok. A gyiptusok még egynapi járóföldre van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ét fiú rettegve bámulta a lúd daimónt meg a vele meghitten társalgó Lyrát. Természetesen még sosem láttak daimónt a gazdája nélkül, a boszorkányokról pedig édeskeveset tudt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igyeljetek – szólt hozzájuk Lyra –, menjetek és figyeljetek, de jól! Billy, te erre menj, Roger, te meg arra, amerről jöttünk.</w:t>
      </w:r>
    </w:p>
    <w:p>
      <w:pPr>
        <w:pStyle w:val="Csakszveg"/>
        <w:rPr>
          <w:rFonts w:ascii="Times New Roman" w:hAnsi="Times New Roman" w:cs="Times New Roman"/>
          <w:sz w:val="28"/>
          <w:szCs w:val="28"/>
        </w:rPr>
      </w:pPr>
      <w:r>
        <w:rPr>
          <w:rFonts w:cs="Times New Roman" w:ascii="Times New Roman" w:hAnsi="Times New Roman"/>
          <w:sz w:val="28"/>
          <w:szCs w:val="28"/>
        </w:rPr>
        <w:t>Nincs sok idő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ét fiú elfutott, Lyra pedig visszafordult az ajtóho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keresel odabent? – kérdezte a lúd daimó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amit itt művelnek. Mert elvágják... – halkabbra fogta hangját – ...elvágják az embertől a daimónját. A gyerekektől. Talán odabent csinálják. Valami mindenesetre van ott, és én meg akarom nézni. De be van zárv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ki tudom nyitni – mondta a lúd, egyszer–kétszer meglebbentette szárnyát, hogy havat vert az ajtóra, s eközben Lyra hallotta, hogy valami fordul a zárban.</w:t>
      </w:r>
    </w:p>
    <w:p>
      <w:pPr>
        <w:pStyle w:val="Csakszveg"/>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nj be, de óvatosan – mondta a daimó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vigyázva kinyitotta az ajtót, és besurrant. A lúd daimón követte. Pantalaimon izgatott volt, de leplezni akarta félelmét a lúd daimón előtt, hát Lyra keblébe bújt, és a szőrmék között keresett menedé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nt Lyra szeme hozzászokott a félhomályhoz, menten megértette Pantalaimon riadalmá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el mentén sorakozó üvegtárlókban volt az elválasztott gyerekek valamennyi daimónja: kísérteties macska, madár, patkány és egyéb alakok, mind rettegőn és halványan, akár a füs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boszorkány daimónja haragosan felkiáltott, Lyra pedig magához szorította Pantalaimo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nézz oda! Ne nézz od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l vannak a gyerekek, akik ezekhez a daimónokhoz tartoznak? – tudakolta a lúd daimón. Még akkor is reszketett dühé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remegve elmesélte, hogyan találkozott Tony Makariosszal. Válla fölött a ketrecbe zárt szegény daimónokra pillantott, akik az üveghez nyomták sápadt arcukat, és elhaló jajkiáltásokat hallattak. A gyér fényű anbárlámpa silány világánál Lyra meglátta, hogy mindegyik tárló előtt egy lap van, azon meg egy név – egy üres kalitka előtt álló kártyán pedig Tony Makarios neve. És volt ott még négy-öt üres kalitk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 akarom ereszteni ezeket a szegény jószágokat! – mondta</w:t>
      </w:r>
    </w:p>
    <w:p>
      <w:pPr>
        <w:pStyle w:val="Csakszveg"/>
        <w:rPr>
          <w:rFonts w:ascii="Times New Roman" w:hAnsi="Times New Roman" w:cs="Times New Roman"/>
          <w:sz w:val="28"/>
          <w:szCs w:val="28"/>
        </w:rPr>
      </w:pPr>
      <w:r>
        <w:rPr>
          <w:rFonts w:cs="Times New Roman" w:ascii="Times New Roman" w:hAnsi="Times New Roman"/>
          <w:sz w:val="28"/>
          <w:szCs w:val="28"/>
        </w:rPr>
        <w:t>vadul Lyra. – Betöröm az üveget, és kiengedem őke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ár nézett is körül, mivel törhetné be az üveget, de a terem üres vo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árj – szólt a lúd daimó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oszorkánynak volt a daimónja, Lyránál jóval idősebb és erősebb. Lyra hát engedelmesked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 kell hitetnünk ezekkel az emberekkel, hogy valaki elfelejtette bezárni az ajtót és becsukni a kalitkákat – magyarázta a lúd. – Ha üvegcserepeket találnak, és a hóban lábnyomokat, mit gondolsz, meddig titkolhatod előttük a kilétedet? Márpedig meg kell várnod, amíg a gyiptusok megérkeznek. Most csináld</w:t>
      </w:r>
    </w:p>
    <w:p>
      <w:pPr>
        <w:pStyle w:val="Csakszveg"/>
        <w:rPr/>
      </w:pPr>
      <w:r>
        <w:rPr>
          <w:rFonts w:cs="Times New Roman" w:ascii="Times New Roman" w:hAnsi="Times New Roman"/>
          <w:sz w:val="28"/>
          <w:szCs w:val="28"/>
        </w:rPr>
        <w:t>pontosan azt, amit mondok: fogj egy marék havat, és amikor szólok, fújjál belőle egy keveset mindegyik ketrec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kiszaladt. Roger és Billy éberen őrködtek, és a tér most is visszhangzott a gyereklármától, hiszen alig telt el egy-két perc, mióta behatolt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jókora marékkal kapott fel a porhanyós hóból, aztán visszament, és pontosan követte a lúd daimón utasítását. Mindegyik ketrecre ráfújt egy kis havat, a lúd csettintett, és a ketrec kinyíl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kor valamennyi nyitva volt, Lyra felemelte az elsőnek az üvegajtaját. Egy veréb halvány alakja rebbent ki rajta, de nem tudott szárnyra kapni: leesett a földre. A lúd gyengéden lehajolt, és csőrével feltámogatta. A verébből egér lett, zavartan botladozott. Pantalaimon leszökkent melléje, hogy vigasztalja.</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sebesen dolgozott; pár perc sem telt belé, kiszabadult valamennyi daimón. Némelyik beszélni próbált, majd Lyra lába körül csoportosultak, még a lábszárvédőjét is megpróbálták megrángatni, ha visszatartotta is őket a tabu. Lyra tudta, miért: szegénykék nélkülözik gazdájuk testének erős, szilárd melegét – ahogy Pantalaimon tenné, ők is arra vágyódtak, hogy egy dobogó szívhez simulja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yorsan – szólt a lúd. – Lyra, szaladj ki és vegyülj a gyerekek közé. Bátorság, gyermek! A gyiptusok amilyen gyorsan csak tudnak, közelednek. Segítenem kell ezeknek a szegény daimónoknak, hogy megtalálják az övéiket... – Közelebb lépett, és csöndesen folytatta: – .. .de soha többé nem tudnak velük egyesülni.   Mindörökre szétválasztották őket. Eletemben még ilyen gonoszságot nem láttam... Hagyd csak a lábnyomaidat; majd én eltüntetem. Szaladj...</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aj, kérlek! Mielőtt elmennél! A boszorkányok... Ugye, repülnek? Ugye a múltkor éjjel nem álmodtam, amikor repülni láttam ő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gyermek; mié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 tudnának húzni egy léggömbö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étségtelenül, d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erafina Pekkala is jö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incs idő most elmagyarázni a boszorkánynemzetek politikáját. Nagy hatalmak vannak itt játékban, és Serafina Pekkalának a nemzetsége érdekeit kell szem előtt tartania. De lehetséges, hogy ami itt történik, részjelensége mindannak, ami másutt megy végbe. Lyra, rád kint van szükség. Szaladj, szaladj!</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zaladt, és Roger, aki tágra nyílt szemmel bámulta, amint a halvány daimónok kiszállingóznak az épületből, Lyra felé gázolt a mély hó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ek itt... épp mint ott a Jordanben, a kriptában... ezek daimón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ok. Csitt! Billynek ne szólj! Ne szólj egyelőre senkinek! Gyere vel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ögöttük a lúd erőteljesen csapkodott szárnyával, havat szórt a lábnyomaikra, mellette pedig az elveszett daimónok csoportosultak, szállingóztak, fel–feljajdultak bánatukban, sóvárgá–sukban. Mire valamennyi lábnyom eltűnt, a lúd összeterelte a sápadt daimónokat. Beszélt, ők pedig egytől egyig megváltoztak – bár látszott, hogy ez nagy erőfeszítésükbe kerül –, míg valamennyien madár alakot nem öltöttek, s akár a fiókák, követték a boszorkány daimónját: szárnyukat rebegtetve bukdácsoltak utána a havon, s végül, nagy nehezen szárnyra kaptak.  Egyenetlen, fakó füzérük kísérteties látvány volt a sötét égen; lassan emelkedtek, gyenge szárnyukon imbolyogva; ha valamelyik elgyengült és aláhullott, a nagy szürke lúd megfordult, és gyengéden visszaterelte, míg el nem nyelte valamennyit a mély sötétsé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yorsan! – ráncigálta Lyra karját Roger. – Mindjárt kész lesz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avon Billy felé botladoztak, aki a főépület sarka felől intett hívogatólag. A gyerekek már elfáradtak, a felnőtteknek sikerült valamennyire rendet teremteniük, a társaság kelletlenül sorakozott a főbejáratnál, taszigálódva, lökdösődve. Lyra és a másik két gyerek előbújt a sarok mögül, és elvegyült közöttük. Előbb azonban még Lyra így szó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Adjátok tovább valamennyi gyereknek: készüljenek fel a menekülésre. Tudniuk kell, hol van a meleg holmijuk, hogy amint jelt adunk, magukra kapják és kiszaladjanak. És tartsák mindezt halálos titokban, értitek?</w:t>
      </w:r>
    </w:p>
    <w:p>
      <w:pPr>
        <w:pStyle w:val="Csakszveg"/>
        <w:rPr>
          <w:rFonts w:ascii="Times New Roman" w:hAnsi="Times New Roman" w:cs="Times New Roman"/>
          <w:sz w:val="28"/>
          <w:szCs w:val="28"/>
        </w:rPr>
      </w:pPr>
      <w:r>
        <w:rPr>
          <w:rFonts w:cs="Times New Roman" w:ascii="Times New Roman" w:hAnsi="Times New Roman"/>
          <w:sz w:val="28"/>
          <w:szCs w:val="28"/>
        </w:rPr>
        <w:t>Billy bólin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 a jel? – kérdezte Roge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tűzcsengő – mondta Lyra. – Ha itt az ideje, megszólaltatom. Várták, hogy megszámolják őket. Ha az Áldozárok Testületében bárkinek is lett volna valaha dolga iskolával, ezt jobban megszervezte volna; mivel azonban a gyerekeket nem osztották csoportokba, minden egyes nevet a teljes listán kellett kipipálni, az meg persze nem volt ábécérendben. Egyeden felnőtt sem akadt, aki ismerte volna az efféle ellenőrzés módját, így aztán jó nagy kavarodás támadt, annak ellenére, hogy a gyerekek már nem rohangált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figyelt, és mindezt észrevette. Egyáltalán nem csinálják jól ezt a dolgot. Sok lazaságot tűrnek el; zsörtölődnek a tűzriadó miatt, nem tudják, hol tartják a gyerekek meleg ruháit, nem tudják rendesen sorakoztatni a gyerekeket – és mindez a lazaság az ő előnyére szolgálh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ár majdnem végeztek, amikor a figyelmet megint elvonta valami – és Lyra szemszögéből ennél rosszabb nem is történhetett voln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t mindenki, ő is meghallotta a hangot. Fejek fordultak és fürkészték a sötét eget: jön-e a léghajó – a gázmotor dohogása ugyanis tisztán hallatszott a mozdulatlan levegő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ég az a szerencse, hogy ellenkező irányból jött, mint amerre a szürke lúd repült. De ez sovány vigasz volt. Hamarosan feltűnt, és a tömegen izgatott moraj futott végig. A léghajó telt, sima ezüst alakja a fények szegélyezte sugárút fölött lebegett, orráról fényszórók szegeződtek lefelé, a léghajó teste alatt lebegett az utasszállító kabi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ilóta csökkentette a sebességet, és megkezdte az ereszkedés bonyolult műveletét. A vaskos árboc, állapította meg Lyra, a léghajó kikötését szolgálja. A felnőttek beterelték a gyerekeket, de mindenki visszafelé bámult, mutogatott, a földi személyzet pedig felmászott az árboclétrán, és előkészítette a kikötőkábelek rögzítését. A motorok zúgtak, a hó örvénylett a föld fölött, a kabinablakban látszott az utasok arc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m, ez nem lehet tévedés. Pantalaimon vadmacska alakjában Lyrába kapaszkodott, és gyűlölködve sziszegett. Mert a léghajó kabinablakából kíváncsian kibámuló arc, a gyönyörű fekete haj nem volt másé, mint Mrs. Coulteré, és ölében ült aranymajom daimónja.</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36"/>
          <w:szCs w:val="36"/>
        </w:rPr>
      </w:pPr>
      <w:r>
        <w:rPr>
          <w:rFonts w:cs="Times New Roman" w:ascii="Times New Roman" w:hAnsi="Times New Roman"/>
          <w:sz w:val="36"/>
          <w:szCs w:val="36"/>
        </w:rPr>
        <w:t>16.</w:t>
      </w:r>
    </w:p>
    <w:p>
      <w:pPr>
        <w:pStyle w:val="Csakszveg"/>
        <w:jc w:val="center"/>
        <w:rPr>
          <w:rFonts w:ascii="Times New Roman" w:hAnsi="Times New Roman" w:cs="Times New Roman"/>
          <w:sz w:val="48"/>
          <w:szCs w:val="48"/>
        </w:rPr>
      </w:pPr>
      <w:r>
        <w:rPr>
          <w:rFonts w:cs="Times New Roman" w:ascii="Times New Roman" w:hAnsi="Times New Roman"/>
          <w:sz w:val="48"/>
          <w:szCs w:val="48"/>
        </w:rPr>
        <w:t>Az ezüstguillotine</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jól behúzta fejét a rozsomákprém csuklya rejtekébe, és a többi gyerekkel becsoszogott a dupla ajtón. Ráér még azon tépelődni, mit mond majd, ha szemtől szembe kerülnek: most más a gondja – mégpedig az, hogy hová rejtse el a meleg holmiját, ahol engedély nélkül is hozzáférh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dabent szerencsére akkora zűrzavar uralkodott – a felnőttek igyekeztek sietségre nógatni a gyerekeket, hogy utat csináljanak a léghajón érkezetteknek –, hogy senki sem figyelt különösebben. Lyra ledobta magáról az anorákot, a lábszárvédőt, a csizmát, és a lehető legkisebb batyut kötötte belőle, csak azután taszigálódott be a zsúfolt folyosón a hálótermé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yorsan a sarokba húzott egy öltözőszekrényt, ráállt, és megnyomta a mennyezetet. A panel megemelkedett, szakasztott ahogy Roger mondta, s az így keletkezett üregbe Lyra betolta a csizmáját meg a lábszár védőt. Aztán elővette az aletiométert a szütyőből, anorákja legeslegbelső zsebébe dugta, majd azt is betolta a többi után. Leugrott, és helyretolta az öltözőszekrényt. – Nagyon butának tettetjük magunkat, míg csak meg nem lát, aztán azt mondjuk, hogy elraboltak bennünket. És egy szót se a gyiptusokról, de legkevésbé Iorek Byrnisonr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ugyanis csak most döbbent rá, hogy ami félelem van benne, mind Mrs. Coulterre irányul, ugyanúgy, ahogyan az Északi–sark vonzza az iránytűt. Azzal, amit idáig látott, az intercízió iszonyú kegyetlenségével is megbirkózik valahogy, megvan hozzá az ereje; de annak a szép arcnak, szelíd hangnak a gondolata, a játékos aranymajom képe elég hozzá, hogy felkavarodjon a gyomra, émelyegjen, elsápadjon.</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a gyiptusok közelednek! Erre gondolj! Gondolj Iorek Byrnisonra! És ne áruld el magad! – mondogatta magának, és tovább óvakodott az étterem felé, ahonnan nagy lárma hallatsz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gyerekek meleg italért álltak sorba, némelyikük még le sem vetette szénselyem anorákját. Mind a léghajóról és utasáról beszél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Ő volt az... a majom daimónn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éged is ő kapott 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szonta, ír a mamámnak meg a papámnak, de lefogadom, hogy egy sort s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y szót se szólt róla, hogy meg fognak ölni minket. Egy árva szót s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Az a majom, az a legrosszabb... elkapta az én Karossámat, és majdhogy meg nem ölte... Tisztára elgyengült a térd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ppúgy rettegtek, mint Lyra. Megkereste Annie-t meg a többieket, és  leteleped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igyeljetek – szólt. – Tudtok titkot tarta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ég szép!</w:t>
      </w:r>
    </w:p>
    <w:p>
      <w:pPr>
        <w:pStyle w:val="Csakszveg"/>
        <w:rPr>
          <w:rFonts w:ascii="Times New Roman" w:hAnsi="Times New Roman" w:cs="Times New Roman"/>
          <w:sz w:val="28"/>
          <w:szCs w:val="28"/>
        </w:rPr>
      </w:pPr>
      <w:r>
        <w:rPr>
          <w:rFonts w:cs="Times New Roman" w:ascii="Times New Roman" w:hAnsi="Times New Roman"/>
          <w:sz w:val="28"/>
          <w:szCs w:val="28"/>
        </w:rPr>
        <w:t>Izgatott várakozással fordult feléje a három arc.</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ab/>
        <w:t>El fogunk szökni – mondta halkan Lyra. – Valakik értünk</w:t>
      </w:r>
    </w:p>
    <w:p>
      <w:pPr>
        <w:pStyle w:val="Csakszveg"/>
        <w:rPr>
          <w:rFonts w:ascii="Times New Roman" w:hAnsi="Times New Roman" w:cs="Times New Roman"/>
          <w:sz w:val="28"/>
          <w:szCs w:val="28"/>
        </w:rPr>
      </w:pPr>
      <w:r>
        <w:rPr>
          <w:rFonts w:cs="Times New Roman" w:ascii="Times New Roman" w:hAnsi="Times New Roman"/>
          <w:sz w:val="28"/>
          <w:szCs w:val="28"/>
        </w:rPr>
        <w:t>jönnek; körülbelül egy nap múlva érnek ide. Talán még ha</w:t>
      </w:r>
    </w:p>
    <w:p>
      <w:pPr>
        <w:pStyle w:val="Csakszveg"/>
        <w:rPr>
          <w:rFonts w:ascii="Times New Roman" w:hAnsi="Times New Roman" w:cs="Times New Roman"/>
          <w:sz w:val="28"/>
          <w:szCs w:val="28"/>
        </w:rPr>
      </w:pPr>
      <w:r>
        <w:rPr>
          <w:rFonts w:cs="Times New Roman" w:ascii="Times New Roman" w:hAnsi="Times New Roman"/>
          <w:sz w:val="28"/>
          <w:szCs w:val="28"/>
        </w:rPr>
        <w:t>marabb is. Nekünk az a dolgunk, hogy amint elhangzik a jel,</w:t>
      </w:r>
    </w:p>
    <w:p>
      <w:pPr>
        <w:pStyle w:val="Csakszveg"/>
        <w:rPr>
          <w:rFonts w:ascii="Times New Roman" w:hAnsi="Times New Roman" w:cs="Times New Roman"/>
          <w:sz w:val="28"/>
          <w:szCs w:val="28"/>
        </w:rPr>
      </w:pPr>
      <w:r>
        <w:rPr>
          <w:rFonts w:cs="Times New Roman" w:ascii="Times New Roman" w:hAnsi="Times New Roman"/>
          <w:sz w:val="28"/>
          <w:szCs w:val="28"/>
        </w:rPr>
        <w:t>azonnal szedjük föl a meleg holminkat, és rohanjunk kife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gy percet se várhatunk. Futás. De ha nincs rajtunk anorák meg csizma meg a többi, akkor halálra fagyu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 lesz a jel? – kérdezte Anni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tűzcsengő, mint ma délután. Minden meg van szervezve. Valamennyi gyerek tudni fog róla, de felnőtt egy se. Ő végképp n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zemük reményteljes izgalomtól csillogott. Az üzenet körüljárt az étteremben. A légkör érezhetően megváltozott. Odakint I előzőleg a gyerekek nagy erőbedobással, jókedvűen játszottak, ám amikor megpillantották Mrs. Coultert, alig elfojtható hisztérikus félelem támadt bennük– most azonban érezhető volt be–szédességük mögött az önfegyelem, a céltudatosság. Lyra maga is elcsodálkozott, micsoda nagy erő a remén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Óvatosan kikukucskált a nyitott ajtón, készen rá, hogy behúzza a fejét, mert felnőtthangok közeledtek – és egy pillanatra maga Mrs. Coulter is bekukkantott, rámosolyogott a meleg italukat iszogató, süteményüket eszegető, elégedett, jól táplált gyermekekre. Az éttermen azon nyomban hideg borzongás futott végig, a gyerekek némán bámultak a látogató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rs. Coulter mosolygott, de nem szólt. Továbbment, és hamarosan újra kezdődött a beszélgeté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l fognak tárgyalni? – kérdezte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iztosan a tanácsteremben – mondta Annie. – Egyszer bevittek oda minket – önmagára és a daimónjára vonatkozott a többes szám –, volt ott vagy húsz felnőtt, az egyik szövegelt, nekem meg muszáj volt ott állnom és megtennem, amit mondtak, például hogy milyen messzire tud elmenni tőlem az én Kyrillionom, aztán az az ürge hipnotizált, meg még mindenfélét csinált... Nagy terem, sok szék meg asztal van benne, és egy kis emelvény. Az elülső iroda mögött van. Lányok, lefogadom, megjátsszák, hogy a tűzriadó úgy ment, mint a parancsolat. Fogadjunk, hogy éppúgy be vannak tőle tojva, mint m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nap folyamán Lyra a többi lány közelében maradt, figyelt, keveset beszélt, igyekezett elvegyülni a tömegben. Volt testgyakorlás, kézimunka, uzsonna, a szokásosnál hosszabb játszóóra a nagyteremben: jókora, kopott helyiség volt, társasjátékokkal, néhány rongyos könyvvel, pingpongasztallal. Lyra meg a többiek egyszer csak észrevették, hogy a háttérben, hangtalanul, lázas tevékenység folyik, a felnőttek ide-odasietnek, vagy szorongó csoportokba verődve izgatottan beszélgetnek. Alighanem rájöttek, hogy a daimónok eltűntek, és törik a fejüket, hogyan történhetett e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rs. Coultert azonban nagy megkönnyebbülésére nem látta. Amikor eljött a lefekvés ideje, Lyra már tudta, hogy bizalmába kell avatnia a többi lány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igyeljetek – szólt. – Be szoktak jönni ellenőrizni, hogy alszunk–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yszer benéznek – mondta Bella. – Körülvilágítanak a lámpással, és ké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agyszerű. Mivel én körül akarok nézni. Van egy út a mennyezet alatt, amit az a fiú megmutatott nek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lmagyarázta, de még be sem fejezte, amikor Annie lelkesen megszóla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eled megy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inkább nem, mert könnyebb, ha csak egy ember hiányzik. Azt mondhatjátok, hogy elaludtatok, és nem tudjátok, hova ment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ha én is veled menné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kor könnyebben elkapnának – mondta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ét daimón egymásra meredt, Pantalaimon mint vadmacska, Annie Kyrillionja mint róka. Reszkettek Pantalaimon halkan sziszegett, és kivicsorította a fogát, mire Kyrillion elfordult, és közömbösen a bundáját kezdte ápolgat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jó – sóhajtott lemondóan Annie.</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m volt ritkaság, hogy a gyerekek közötti veszekedésnek a daimónjaik vetettek véget: egyikük meghátrált a másik előtt. Gazdáik pedig neheztelés nélkül tudomásul vették az eredményt, Lyra tehát tudta, hogy Annie teljesíteni fogja a kérés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dannyian kölcsönadtak egy-egy ruhadarabot, kitömték Lyra ágyát, mintha most is benne feküdne, és megfogadták, ha kérdezik őket, nem tudnak semmiről. Lyra az ajtónál hallgatózott, nem jön-e valaki, majd felugrott az öltözőszekrényre, feltolta a panelt, és felhúzódzkod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szóljatok egy szót se – suttogott a lent figyelő három arcnak.</w:t>
      </w:r>
    </w:p>
    <w:p>
      <w:pPr>
        <w:pStyle w:val="Csakszveg"/>
        <w:rPr>
          <w:rFonts w:ascii="Times New Roman" w:hAnsi="Times New Roman" w:cs="Times New Roman"/>
          <w:sz w:val="28"/>
          <w:szCs w:val="28"/>
        </w:rPr>
      </w:pPr>
      <w:r>
        <w:rPr>
          <w:rFonts w:cs="Times New Roman" w:ascii="Times New Roman" w:hAnsi="Times New Roman"/>
          <w:sz w:val="28"/>
          <w:szCs w:val="28"/>
        </w:rPr>
        <w:t>Óvatosan visszaejtette helyére a panelt, és körülnéz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eskeny fémcsatornában kuporgott, gyámfák és dúcok között. A mennyezet áttetsző paneljein áthatolt lentről némi fény, és Lyra látta, hogy ez az alig hatvan centis hézag minden irányban kiterjed. Tele van fémvezetékekkel és csövekkel, könnyen el lehet tévedni benne, de ha a fémbe kapaszkodik, és nem nehezedik a panelekre, ha nem csap zajt, eljuthat az állomás egyik végéből a másik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pp mint a Jordanben, Pan – suttogta. – Mikor az ejtőző-szobában kémkedtü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azt nem csinálod, ez mind nem történik meg – suttogta válaszul Pantalaim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vagyok az oka, nekem kell jóvátennem, iga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ájékozódott: nagyjából megállapította, merre lehet a tanácsterem, és elindult arrafelé. Nem volt leányálom. Olyan alacsony volt a járat, hogy négykézláb kellett másznia, és minduntalan lekushadnia egy nagy, szegletes vezeték alatt, vagy átmásznia fűtéscsöveken. A fémcsatorna a belső falak tetején haladt, és Lyra viszonylagos biztonságban érezte magát, de keskeny volt, a széle éles, annyira, hogy minduntalan megvágta kezét-térdét, és hamarosan mindene fájt, keze-lába görcsöt kapott, és csupa por volt tetőtől talpig.</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nagyjából tudta, hol jár, és látta a hálóterem fölé begyömöszölt meleg holmiját, aminek segítségével majd visszatalálhat. Ahol üres volt alatta a szoba, ott sötét volt a panel, néha viszont hangokat hallott, ilyenkor megállt, fülelt, de csak a szakácsok beszélgettek a konyhán, vagy az ápolónők a nővérszobában. Mivel semmi érdekeset nem mondtak, Lyra folytatta út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égül arra a területre ért, ahol a tanácstermet sejtette: és csakugyan, egy részen nem volt semmiféle cső, csak a légkondicionáló és a fűtés vezetékei vezettek lefelé az egyik végén, egy jókora négyszögletes felületen pedig egyenletes volt a panelek világítása. Fülét a panelhez szorította: felnőtt férfihangok moraját hallotta, és tudta, hogy odatalá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rősen fülelt, aztán addig araszolt tovább, amíg a lehető legjobban meg nem közelítette a szónokokat. Akkor végigheveredett a fémcsatornában, és félrehajtotta a fejét, hogy lehetőleg mindent meghallj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éha evőeszköz csörrent, összecsendült két pohár – vagyis vacsora közben folyik a beszélgetés. Négyen lehettek, köztük Mrs. Coulter. A többi három férfi. Az elszökött daimónokról folyt a szó.</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nek a felügyelete alá tartozik az a részleg? – kérdezte Mrs. Coulter szép csengésű hang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y McKay nevű kutatónak – felelt az egyik férfi. – De automatikus rendszer akadályozza meg, hogy ilyesmi történjé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akhogy a rendszer nem működött – mondta a szép csengésű han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ngedelmével, Mrs. Coulter: működött. McKay valamennyi ketrecet bezárta, amikor pontban tizenegy órakor elhagyta az épületet. A külső ajtó természetesen semmiféle körülmények között nincs nyitva, és ő, mint mindig, most is a belső ajtón át lépett be, illetve távozott. A zár a memóriaegységébe táplált kódra jár, ha bárki erőszakkal próbálja kinyitni, azonnal működésbe lép a riasztószerkez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akhogy a riasztószerkezet nem lépett működésbe – mondta Mrs. Coulte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igen. Sajnálatos módon épp akkor, amikor mindenki kint volt, mert valamennyien részt vettünk a tűzriadó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amikor bemen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ajnálatos módon mindkét riasztó ugyanarra az áramkörre van kapcsolva; ez tervezési hiba, amit ki kell javítani. Következésképpen amikor a gyakorlat után a tűzcsengőt kikapcsolták, egyidejűleg kiiktatták a laboratórium riasztórendszerét is. Még így is észrevették volna, hiszen a rutin minden egyes megszakítása után rendszeres ellenőrzést végzünk, csakhogy ön épp akkor érkezett meg váratlanul, és mint nyilván emlékszik, azonnal fogadni akarta a szobájában a laboratórium személyzetét. Következésképpen mindenki csak később tért vissza a labor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rtem – mondta hidegen Mrs. Coulter. – Ez esetben a daimónokat nyilván a tűzriadó alatt engedték ki. Ez pedig a gyanúsítottak körét kiterjeszti az állomás valamennyi felnőtt dolgozójára. Figyelembe vették ez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ön figyelembe vette, hogy az egész lehetett egy gyermek műve? – kérdezte valaki.</w:t>
      </w:r>
    </w:p>
    <w:p>
      <w:pPr>
        <w:pStyle w:val="Csakszveg"/>
        <w:rPr>
          <w:rFonts w:ascii="Times New Roman" w:hAnsi="Times New Roman" w:cs="Times New Roman"/>
          <w:sz w:val="28"/>
          <w:szCs w:val="28"/>
        </w:rPr>
      </w:pPr>
      <w:r>
        <w:rPr>
          <w:rFonts w:cs="Times New Roman" w:ascii="Times New Roman" w:hAnsi="Times New Roman"/>
          <w:sz w:val="28"/>
          <w:szCs w:val="28"/>
        </w:rPr>
        <w:t>Mrs. Coulter nem válaszolt; a második férfi folyta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nden felnőttnek megvolt a feladata, minden feladat a felelős teljes figyelmét igényelte, minden feladatot elvégeztek. Kizárt, hogy a személyzetnek bármelyik tagja ajtót nyitott voln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izárt. Tehát vagy kintről jött valaki azzal a szándékkal, hogy kinyitja, vagy valamelyik gyereknek sikerült odatalálnia, ő nyitotta ki az ajtót és a ketreceket, majd visszatért a főépület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hogyan óhajtják lefolytatni a vizsgálatot? – kérdezte Mrs. Coulter. – Nem; ha jobban meggondolom, ne mondják el. Értse meg, kérem, dr. Cooper, nem rosszindulatból ered a bírálatom. A lehető legóvatosabban kell eljárnunk. Óriási baklövés volt, hogy mind a két riasztórendszert ugyanarra az áramkörre kapcsolták. Ezt azonnal korrigálni kell. Az őrségért felelős tatár tiszt talán segítségükre lehetne a vizsgálatban. Hol voltak egyébként a tatárok a tűzriadó alatt? Nyilván erre is gondoltak, ugyebá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gondoltunk– mondta fáradtan a férfi. –Az őrség minden egyes tagja szolgálatban volt. Pontos kimutatást vezet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győződésem, hogy önök mindent elkövetnek – mondta Mrs. Coulter. – Nos, nagy kár, de most már hagyjuk ezt a témát. Beszéljen, kérem, az új szeparátorról.</w:t>
      </w:r>
    </w:p>
    <w:p>
      <w:pPr>
        <w:pStyle w:val="Csakszveg"/>
        <w:rPr>
          <w:rFonts w:ascii="Times New Roman" w:hAnsi="Times New Roman" w:cs="Times New Roman"/>
          <w:sz w:val="28"/>
          <w:szCs w:val="28"/>
        </w:rPr>
      </w:pPr>
      <w:r>
        <w:rPr>
          <w:rFonts w:cs="Times New Roman" w:ascii="Times New Roman" w:hAnsi="Times New Roman"/>
          <w:sz w:val="28"/>
          <w:szCs w:val="28"/>
        </w:rPr>
        <w:t>Lyra megremegett félelmében. Ez csak egyvalamit jelenth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s – mondta megkönnyebbülten az orvos –, e téren nagy haladást értünk el. Az első modellel nem tudtuk teljesen kiküszöbölni a kockázatot, hogy a páciens a sokk hatására meghal, de ezen lényegesen javítottu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skraelingek puszta kézzel jobban csinálták – szólalt meg egy férfi, aki eddig nem hallatta hang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öbb évszázados gyakorlat – mondta egy mási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y ideig a szétszakítás volt az egyetlen lehetőség – mondta a vezérszónok –, bármennyire rosszul érintette is ez a felnőtt operátort. Emlékezzenek csak, sokukat kénytelenek voltunk elbocsátani, stresszhatásból eredő szorongás miatt. Az első nagy áttörést a Maystadt-féle anbárszikével kombinált érzéstelenítés jelentette. A műtéti sokk okozta halálozást öt százalék alá tudtuk szoríta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az új műszer? – kérdezte Mrs. Coulter.</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reszketett. Fülében dobolt a vér. Pantalaimon hermelin alakjában hozzásimu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itt, Lyra – suttogta –, nem fogják megtenni... nem engedjü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Lord Asrielnek egy érdekes felfedezése adta meg az új módszerhez a kulcsot. Ő jött rá, hogy mangán és titánium ötvözete elszigeteli a testet a daimóntól. Mellesleg, mi a helyzet Lord Asriell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alán nem hallották – mondta Mrs. Coulter –, Lord Asrielt halálra ítélték. Az ítélet végrehajtását egyelőre felfüggesztették. Svalbardi száműzetésének egyik feltétele, hogy tökéletesen felhagy filozófiai munkásságával. Sajnálatos módon sikerült könyvekhez és anyaghoz jutnia, és eretnek vizsgálódását addig a pontig fejlesztette, ahol már veszedelmes, ha életben marad. Akárhogyan is, az Egyháztanácsi Büntető Törvényszék vitára bocsátotta a halálos ítélet kérdését, és nagy a valószínűsége, hogy végrehajtják. No de térjünk vissza az ön új műszerére, doktor. Hogyan működi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s, igen... Halálos ítélet? Uramisten!... Elnézést. Tehát az új műszer. Vizsgáljuk, mi történik, ha az intercíziót a páciensen tudatos állapotban végezzük, és ez természetesen a Maystadt-féle eljárással nem alkalmazható. Kifejlesztettünk tehát egy bizonyos guillotine-t, mondhatnók. A penge mangán-titánium ötvözet, a gyermeket egy fülkébe helyezzük – amolyan kisebb kabinba –, amelynek a fala rácsos öntvény, a daimónt pedig egy ehhez kapcsolódó hasonló fülkébe. Amíg fennáll az összeköttetés, természetesen a kapocs is megmarad. Azután kettejük között lehullik a penge, és elvágja a kapcsot. Ettől fogva különálló egység mind a kettő.</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ívesen megnézném – mondta Mrs. Coulter. – Minél előbb. De most fáradt vagyok. Lefekszem. Holnap látni akarom valamennyi gyereket. Meg fogjuk tudni, ki nyitotta ki azt az ajtó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allatszott, amint székeket tolnak hátra, udvarias búcsúszavak hangzottak el, ajtó csukódott. Azután a többiek leültek, tovább beszélgettek, de már halkab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ben sántikál Lord Asri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hiszem, merőben más elgondolása van a Por természetéről. Ez a lényeg. Mélységesen eretnek elgondolás, márpedig az Egyháztanácsi Büntető Törvényszék nem engedhet meg a hivatalos állásponttól eltérő tolmácsolást. Azonkívül kísérletezni aka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ísérletezni? A Porr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sst! Halkab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ondoljátok, hogy Mrs. Coulter kedvezőtlen jelentést fog</w:t>
      </w:r>
    </w:p>
    <w:p>
      <w:pPr>
        <w:pStyle w:val="Csakszveg"/>
        <w:rPr>
          <w:rFonts w:ascii="Times New Roman" w:hAnsi="Times New Roman" w:cs="Times New Roman"/>
          <w:sz w:val="28"/>
          <w:szCs w:val="28"/>
        </w:rPr>
      </w:pPr>
      <w:r>
        <w:rPr>
          <w:rFonts w:cs="Times New Roman" w:ascii="Times New Roman" w:hAnsi="Times New Roman"/>
          <w:sz w:val="28"/>
          <w:szCs w:val="28"/>
        </w:rPr>
        <w:t>lead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nem. Szerintem nagyon jól exponáltad az ügy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magatartása aggasz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filozofikus, úgy gondolo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Pontosan. Személyes érdeklődés. Nem szívesen használom ezt a szót, de szinte olyan, mint egy... vámpí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ért ez egy kissé erő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mlékezzetek csak az első kísérletekre, amikor mindenáron látni akarta, amint elszakítják ő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ából akaratlanul is kitört egy kis kiáltás, teste megfeszült, reszketett, és lába beleütközött egy támoszlop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 volt e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mennyezet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yors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elborított székek, futó lábak, asztalt húznak végig csikorogva a padlón. Lyra menekülni próbált, de olyan kicsi volt a hely, hogy alig néhány métert tett meg, a mellette lévő panelt hirtelen feltaszították, és ő egyenesen egy férfi meglepett arcába bámult. Annyira közel volt, hogy még a bajsza szálait is megszámolhatta volna. A férfi legalább annyira megdöbbent, mint ő, de mert nagyobb volt a mozgástere, be tudott nyúlni a nyílásba, és megragadta Lyra kar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y gyer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engedd 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fogait a nagy, szeplős kézbe mélyesztette. A férfi felkiáltott, de nem eresztette el, pedi g a vére is kiserkedt. Pantalaimon vicsorgott, köpködött– mindhiába, a férfi sokkal erősebb volt, s húzott, húzott, míg Lyrának a támoszlopot markoló keze kénytelen volt elereszteni a fogást, és Lyra félig bezuhant a terem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még akkor sem adott ki egyetlen hangot sem. Lábát a fenti fém éles széle köré hurkolta, fejjel lefelé lógva is szenvedélyes dühvel viaskodott, karmolt, harapott, bokszolt, köpködött. A férfiak ziháltak, nyögtek, de csak húzták, húzták.</w:t>
      </w:r>
    </w:p>
    <w:p>
      <w:pPr>
        <w:pStyle w:val="Csakszveg"/>
        <w:rPr>
          <w:rFonts w:ascii="Times New Roman" w:hAnsi="Times New Roman" w:cs="Times New Roman"/>
          <w:sz w:val="28"/>
          <w:szCs w:val="28"/>
        </w:rPr>
      </w:pPr>
      <w:r>
        <w:rPr>
          <w:rFonts w:cs="Times New Roman" w:ascii="Times New Roman" w:hAnsi="Times New Roman"/>
          <w:sz w:val="28"/>
          <w:szCs w:val="28"/>
        </w:rPr>
        <w:t>És Lyrából egyszer csak kiszállt minden erő.</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tha idegen kéz nyúlt volna a legbensejébe, és tépett volna ki valamit mélyről, valami értékeset.</w:t>
      </w:r>
    </w:p>
    <w:p>
      <w:pPr>
        <w:pStyle w:val="Csakszveg"/>
        <w:rPr>
          <w:rFonts w:ascii="Times New Roman" w:hAnsi="Times New Roman" w:cs="Times New Roman"/>
          <w:sz w:val="28"/>
          <w:szCs w:val="28"/>
        </w:rPr>
      </w:pPr>
      <w:r>
        <w:rPr>
          <w:rFonts w:cs="Times New Roman" w:ascii="Times New Roman" w:hAnsi="Times New Roman"/>
          <w:sz w:val="28"/>
          <w:szCs w:val="28"/>
        </w:rPr>
        <w:t>Elkábult, szédült, émelygett, elernyedt a sokkhatástól.</w:t>
      </w:r>
    </w:p>
    <w:p>
      <w:pPr>
        <w:pStyle w:val="Csakszveg"/>
        <w:rPr>
          <w:rFonts w:ascii="Times New Roman" w:hAnsi="Times New Roman" w:cs="Times New Roman"/>
          <w:sz w:val="28"/>
          <w:szCs w:val="28"/>
        </w:rPr>
      </w:pPr>
      <w:r>
        <w:rPr>
          <w:rFonts w:cs="Times New Roman" w:ascii="Times New Roman" w:hAnsi="Times New Roman"/>
          <w:sz w:val="28"/>
          <w:szCs w:val="28"/>
        </w:rPr>
        <w:t>Az egyik férfi fogta Pantalaimo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mberi kezével megragadta Lyra daimónját, és szegény Pan remegett, szinte eszét vesztve rettenetében, undorában. Vadmacska alakjában a bundája egészen loncsos lett gyengeségében, majd megint a rettegés anbárszikráit bocsátotta ki...</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ozdulatlanná dermedtek. Foglyok voltak mind a ketten. Lyra érezte azokat a kezeket... Ez tilos... Nem szabad megérinteni... Ez bű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yedül van ez a lány?</w:t>
      </w:r>
    </w:p>
    <w:p>
      <w:pPr>
        <w:pStyle w:val="Csakszveg"/>
        <w:rPr>
          <w:rFonts w:ascii="Times New Roman" w:hAnsi="Times New Roman" w:cs="Times New Roman"/>
          <w:sz w:val="28"/>
          <w:szCs w:val="28"/>
        </w:rPr>
      </w:pPr>
      <w:r>
        <w:rPr>
          <w:rFonts w:cs="Times New Roman" w:ascii="Times New Roman" w:hAnsi="Times New Roman"/>
          <w:sz w:val="28"/>
          <w:szCs w:val="28"/>
        </w:rPr>
        <w:t>Egy férfi bámult be a mennyezet fölötti üreg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Úgy látszik, egyedül...</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 ez?</w:t>
        <w:tab/>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új gyer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akit a szamojéd vadász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Az.</w:t>
        <w:tab/>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ondolod, hogy ő... a daimóno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ehetséges. De csak nem egyedü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ondjuk me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 aztán mindent betetőzne. Nem gondolját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igen. Jobb, ha nem is értesül ról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mit csináljunk ezzel i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engedhetjük vissza a többi gyerek köz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ehetetl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éleményem szerint csak egyet tehetü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os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énytelenek vagyunk. Nem halogathatjuk holnapig. Ő is</w:t>
      </w:r>
    </w:p>
    <w:p>
      <w:pPr>
        <w:pStyle w:val="Csakszveg"/>
        <w:rPr>
          <w:rFonts w:ascii="Times New Roman" w:hAnsi="Times New Roman" w:cs="Times New Roman"/>
          <w:sz w:val="28"/>
          <w:szCs w:val="28"/>
        </w:rPr>
      </w:pPr>
      <w:r>
        <w:rPr>
          <w:rFonts w:cs="Times New Roman" w:ascii="Times New Roman" w:hAnsi="Times New Roman"/>
          <w:sz w:val="28"/>
          <w:szCs w:val="28"/>
        </w:rPr>
        <w:t>látni akar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végezhetjük mi magunk is. Szükségtelen bárkit bevonni.</w:t>
      </w:r>
    </w:p>
    <w:p>
      <w:pPr>
        <w:pStyle w:val="Csakszveg"/>
        <w:rPr/>
      </w:pPr>
      <w:r>
        <w:rPr>
          <w:rFonts w:cs="Times New Roman" w:ascii="Times New Roman" w:hAnsi="Times New Roman"/>
          <w:sz w:val="28"/>
          <w:szCs w:val="28"/>
        </w:rPr>
        <w:t>A férfi, aki láthatólag a vezetőjük volt, aki sem Lyrát, sem Pantalaimont nem fogta, hüvelykujja körmével a fogát kocogtatta. A szeme ide-odarebbent. Végül bólin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ost. Végezzük el most. Máskülönben eljár a szája. A sokkhatás ezt legalább megakadályozza. Nem fog emlékezni, hogy ki ő, mit látott, mit hallott... Gyerü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szólni sem bírt, de szinte lélegezni sem. Hagyta, hogy áthurcolják az állomáson, végig az üres fehér folyosókon, szobák mellett, amelyekben anbármeghajtású gépek zümmögtek, el a hálótermek mellett, ahol a gyerekek aludtak, mellettük a párnán a daimónjuk, osztozva az álmukon; és Lyra egész úton le nem vette a szemét Pantalaimonról, összekapaszkodtak, és a pillantásuk egybekapcsolód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gy kerékmeghajtású ajtó nyílt, levegő sziszegett, és fényesen megvilágított, vakítóan fehér csempével és rozsdamentes acéllal borított kamrába léptek. Lyra félelme szinte fizikai fajdalom volt – és valóban az volt, amikor őt is és Pantalaimont is egy ezüsthálóból készült nagy ketrec felé vonszolták, fölötte pedig óriási, halvány ezüstpenge függött, készen rá, hogy mindörökre elválassza ő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végre megtalálta a hangját. Felsikoltott. A hang élesen visszaverődött a fényes felületről, de a súlyos ajtó sziszegve becsukódott, és Lyra a torkát kisikoltozhatta, egyetlen hangját sem hallotta sen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ntalaimon, válaszul, kiszabadította magát a gyűlöletes kezekből – most oroszlán volt, most sas; ádáz karmokkal tépte őket, nagy szárnya vadul verdesett, azután farkas lett, medve, görény – csapkodott, vicsorgott, vagdalkozott, követhetetlen gyorsasággal váltott alakot, és egész idő alatt szökellt, repült, le–lebukott, innen oda, ahogy az ügyetlen kezek kapkodtak, csépelték az üres levegő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persze nekik is volt daimónjuk. Egy borz, egy bagoly meg egy pávián. Éppannyira igyekeztek Pantalaimont odaszegezni, és Lyra rájuk kiál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ért? Miért csináljátok? Nekünk segítsetek! Ne neki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szenvedélyesen rúgott, harapott, míg a férfi, aki fogta, fel nem kiáltott, s egy pillanatra eleresztette – és Lyra elszabadult, és Pantalaimon villámsebesen ugrott felé, és ő vadul a keblére ölelte, Pan pedig vadmacska karmát a húsába mélyesztette, de Lyrának édes volt ez a fájdal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oha! Soha! Soha! – kiáltotta, és a falhoz hátrált, hogy utolsó leheletükig megvédje magu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megint nekiestek, három nagydarab, kegyetlen férfi, és ő csak riadt, rémült gyerek, és elszakították tőle Pantalaimont, őt a rácsos ketrec egyik végébe hajították, a küszködő Pantalaimont pedig átvitték a másikba. Drótkorlát emelkedik kettejük között, de Pantalaimon még akkor is az ő része, még össze vannak kötve. Egy másodpercig Pantalaimon még Lyra drága lelk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érfiak zihálása, a maga zokogása, daimónja vad üvöltése fölött Lyra zümmögést hallott, és látta, hogy az egyik férfi (akinek vérzik az orra) egy kapcsolótáblán matat. A másik kettő felnézett, és Lyra szeme követte a tekintetüket.</w:t>
      </w:r>
    </w:p>
    <w:p>
      <w:pPr>
        <w:pStyle w:val="Csakszve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nagy, halvány ezüstpenge lassan emelkedett, megcsillant rajta a ragyogó fény. Teljes életének utolsó pillanata lesz a legkomiszabb.</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 folyik itt?</w:t>
      </w:r>
    </w:p>
    <w:p>
      <w:pPr>
        <w:pStyle w:val="Csakszveg"/>
        <w:rPr>
          <w:rFonts w:ascii="Times New Roman" w:hAnsi="Times New Roman" w:cs="Times New Roman"/>
          <w:sz w:val="28"/>
          <w:szCs w:val="28"/>
        </w:rPr>
      </w:pPr>
      <w:r>
        <w:rPr>
          <w:rFonts w:cs="Times New Roman" w:ascii="Times New Roman" w:hAnsi="Times New Roman"/>
          <w:sz w:val="28"/>
          <w:szCs w:val="28"/>
        </w:rPr>
        <w:t>Könnyű, zenei hang: az Ő hangja. Minden megál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csinálnak? És ki ez a gye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m mondta végig, mert abban a pillanatban felismerte Lyrát. Lyra szemét elhomályosították a könnyek, de így is látta, hogy ő megtántorodik, egy padba kapaszkodik, szép és higgadt arca elgyötört lett és iszonyodó.</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yra... – suttog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aranymajom abban a pillanatban elszökött mellőle, és kirántotta Pantalaimont a dróthálós ketrecből, miközben Lyra is kiesett a magáéból. Pantalaimon kiszabadította magát a majom segítő mancsából, és Lyra karja közé botladoz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oha, soha – lehelte Pan bundájába Lyra, Pan pedig zakatoló szívét a Lyráéhoz szoríto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Úgy kapaszkodtak össze, mint a puszta szigetre vetett hajótöröttek. Lyra valahonnan messziről hallotta, amint Mrs. Coulter a férfiakhoz beszél, de egyetlen szavát sem értette. És aztán kimentek a gyűlöletes szobából, és Mrs. Coulter félig vitte, félig támogatta egy folyosón, aztán ajtóhoz értek, hálószobába, a levegőben illat, a szobában puha fén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rs. Coulter gyengéden lefektette az ágyra. Lyra karja úgy szorította Pantalaimont, hogy valósággal beleremegett. Gyengéd kéz simított végig a haj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rága, drága gyermekem – szólt az a gyönyörű hang. – Hát hogy kerültél ide?</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36"/>
          <w:szCs w:val="36"/>
        </w:rPr>
      </w:pPr>
      <w:r>
        <w:rPr>
          <w:rFonts w:cs="Times New Roman" w:ascii="Times New Roman" w:hAnsi="Times New Roman"/>
          <w:sz w:val="36"/>
          <w:szCs w:val="36"/>
        </w:rPr>
        <w:t>17.</w:t>
      </w:r>
    </w:p>
    <w:p>
      <w:pPr>
        <w:pStyle w:val="Csakszveg"/>
        <w:jc w:val="center"/>
        <w:rPr>
          <w:rFonts w:ascii="Times New Roman" w:hAnsi="Times New Roman" w:cs="Times New Roman"/>
          <w:sz w:val="48"/>
          <w:szCs w:val="48"/>
        </w:rPr>
      </w:pPr>
      <w:r>
        <w:rPr>
          <w:rFonts w:cs="Times New Roman" w:ascii="Times New Roman" w:hAnsi="Times New Roman"/>
          <w:sz w:val="48"/>
          <w:szCs w:val="48"/>
        </w:rPr>
        <w:t>A boszorkányok</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leküzdhetetlenül nyögött, reszketett, mintha olyan hideg vízből húzták volna ki, hogy a szíve kis híján megfagyott. Pantalaimon odasimult meztelen bőréhez, a ruháján belül, szeretetével térítgette magához Lyrát, de mindvégig tudatában volt Mrs. Coulternek, aki sietősen készített valamilyen italt, legfőképpen pedig az aranymajomnak, akinek a kemény kis ujjai végigfutottak Lyra testén – ezt csak Pantalaimon vette észre –, és aki megérezte Lyra derekán a vízhadan szütyőt, meg a tartalm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Ülj fel, drágám, és idd ki ezt! – biztatta Mrs. Coulter, gyengéd karja Lyra háta mögé siklott, és megemel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minden izma görcsbe rándult, de nyomban felengedett, mihelyt megérezte Pantalaimon gondolatát: csak akkor vagyunk biztonságban, ha tettetjük magunkat. Kinyitotta a szemét, és észrevette, hogy könnyezik, és tulajdon legnagyobb meglepetésére kitört belőle a leküzdhetetlen zokogás.</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rs. Coulter együtt érző hangokat hallatott, a csészét a majom kezébe nyomta, majd illatos zsebkendővel törölgette Lyra szem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írd csak ki magadat, drágám! – búgta a lágy hang, és Lyra eltökélte: amint bírja, abbahagyja a bőgést. Erőszakkal vissza fojtotta könnyeit, ajkát összeszorította, és elnyomta a zokogást, ami még mindig meg-megrázta a testét. Pantalaimon is részt vett a játékban: csak átejteni őket. Egér alakjában elkúszott Lyra kezétől, és félénken megszaglászta a majom markában tartott csészét. Ártalmatlan ital volt: egyszerű kamillafőzet. Pantalaimon visszakúszott Lyra vállához, és a fülébe súg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Idd ki!</w:t>
        <w:tab/>
        <w:t>Lyra felült, két kezébe vette a forró csészét, iddogálta–fujdo–gálta. Szemét lesütötte. Úgy meg kell játszania magát, mint még soha életé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yra, drágám – susogta Mrs. Coulter, és a haját simogatta. – Azt hittem, mindörökre elveszítettünk! Mi történt? Eltévedtél? Elvitt valaki a lakásb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 suttogta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 volt az, drágá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y férfi meg egy nő.</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vendégeim közü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sszem. Azt mondták, kell nekik valami lentről, én velük mentem, mire elkaptak, autóba gyömöszöltek és el vittek valahova. De mikor megálltak, gyorsan elszaladtam, bujkáltam, és nem tudtak elfogni. De nem tudtam, hol va</w:t>
      </w:r>
    </w:p>
    <w:p>
      <w:pPr>
        <w:pStyle w:val="Csakszveg"/>
        <w:rPr>
          <w:rFonts w:ascii="Times New Roman" w:hAnsi="Times New Roman" w:cs="Times New Roman"/>
          <w:sz w:val="28"/>
          <w:szCs w:val="28"/>
        </w:rPr>
      </w:pPr>
      <w:r>
        <w:rPr>
          <w:rFonts w:cs="Times New Roman" w:ascii="Times New Roman" w:hAnsi="Times New Roman"/>
          <w:sz w:val="28"/>
          <w:szCs w:val="28"/>
        </w:rPr>
        <w:t>gy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egint feltört belőle a zokogás, de most már gyengébben, és úgy tehetett, mintha ezt a meséje okozná.</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óboroltam, próbáltam visszatalálni, csak ezek az Átkosok el kaptak. .. És beraktak egy teherautóba, egy csomó gyerek közé, és elvittek valahova, egy nagy házba, nemtom, hová.</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den egyes eltelt másodperccel, minden egyes elhangzott mondattal visszatért Lyrába egy kis erő. És most, hogy valami nehezet és ismerőset és sohasem pontosan megjósolhatót művelt – vagyis hazudozott –, megint egyszer elemében érezte magát, éppúgy ura volt a helyzetnek, mint amikor az aletiométerrel társalkodott. Vigyáznia kell, nehogy valami nyilvánvalóan lehetetlent állítson; tudnia kell hol ködösítsen, hol találjon ki valószerű részleteket–egyszóval: művészi teljesítményt kell nyújtani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óta vagy ebben a nagy házban? – kérdezte Mrs. Coulte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több hetet töltött a gyiptusokkal, de maga sem tudta, mennyit. Kitalált hát egy utazást az Átkosokkal Trollesundba, aztán menekülést, bőséges részletekkel fűszerezve a városról, majd arról, hogy Einarsson csapszékében volt mindenes, utána a belföldön dolgozott egy farmercsaládnál, majd elfogták a szamojédok, és Bolvangarba hurcolt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itt... itt el akarták vág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itt, drágám, csitt. Meg fogom tudni, mi megy itt végbe.</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miért akarták ezt csinálni? Én nem követtem el semmi rosszat! Valamennyi gyerek fél, hogy mi történik odabent, és senki sem tudja. De ez rettenetes. Mindennél rosszabb... Miért csinálják ezt, Mrs. Coulter? Miért ilyen kegyetle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jnye, ejnye... Biztonságban vagy, drágám. Veled soha többé nem fogják csinálni. Most tudom, hogy itt vagy, hogy biztonságban vagy, hogy többé nem kerülsz veszélybe. Senki sem fog bántani, Lyra drágám, egyetlen hajszálad sem fog meggörbül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a többi gyerekkel csinálják! Mié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Ó, kicsiké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Por miatt, iga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t mondták neked? Az orvosok mondt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A gyerekek mondták. Valamennyi gyerek beszél róla, de senki sem tudja igazában! És velem majdnem megcsinálták – igenis muszáj elmondania! Nincs joga hozzá, hogy eltitkol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yra... Lyra, Lyra. Kicsikém, ez csupa nagy, súlyos gondolat A Por meg a többi. Nem arra való, hogy gyerekek törjék rajta a fejüket. De az orvosok a gyerekek érdekében csinálják, kicsiké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or rossz dolog, igen rossz, gonosz, elvetemült. A felnőtteket meg a</w:t>
      </w:r>
    </w:p>
    <w:p>
      <w:pPr>
        <w:pStyle w:val="Csakszveg"/>
        <w:rPr/>
      </w:pPr>
      <w:r>
        <w:rPr>
          <w:rFonts w:cs="Times New Roman" w:ascii="Times New Roman" w:hAnsi="Times New Roman"/>
          <w:sz w:val="28"/>
          <w:szCs w:val="28"/>
        </w:rPr>
        <w:t>daimónjaikat olyan mélyen megfertőzi, hogy rajtuk már nem lehet segíteni... De egy gyors műtét megmentheti a gyerekeket. Soha többé nem fog rájuk tapadni a Por. Biztonságban vannak, boldogok, é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a kis Tony Makariosra gondolt. Hirtelen előrehajolt, öklendezett. Mrs. Coulter gyorsan hátrált egy lépés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osszul vagy, drágám? Menj ki a fürdőszobába!</w:t>
      </w:r>
    </w:p>
    <w:p>
      <w:pPr>
        <w:pStyle w:val="Csakszveg"/>
        <w:rPr>
          <w:rFonts w:ascii="Times New Roman" w:hAnsi="Times New Roman" w:cs="Times New Roman"/>
          <w:sz w:val="28"/>
          <w:szCs w:val="28"/>
        </w:rPr>
      </w:pPr>
      <w:r>
        <w:rPr>
          <w:rFonts w:cs="Times New Roman" w:ascii="Times New Roman" w:hAnsi="Times New Roman"/>
          <w:sz w:val="28"/>
          <w:szCs w:val="28"/>
        </w:rPr>
        <w:t>Lyra nagyot nyelt, és megdörzsölte a szem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ért csinálják ezt velünk? – kérdezte. – Miért nem hagynak bennünket? Lefogadom, hogy Lord Asriel senkinek nem engedné, hogy ilyet csináljon, ha tudná, mi folyik itt. Ha rajta is van Por, meg magán is, meg a Jordan-kollégium Mesterén is és minden egyes felnőttön, akkor az nem lehet olyan nagy baj. Ha kikerülök innen, a világ valamennyi gyerekének el fogom ezt mondani! És</w:t>
      </w:r>
    </w:p>
    <w:p>
      <w:pPr>
        <w:pStyle w:val="Csakszveg"/>
        <w:rPr/>
      </w:pPr>
      <w:r>
        <w:rPr>
          <w:rFonts w:cs="Times New Roman" w:ascii="Times New Roman" w:hAnsi="Times New Roman"/>
          <w:sz w:val="28"/>
          <w:szCs w:val="28"/>
        </w:rPr>
        <w:t>különben is, ha olyan jó, amit csinálnak, akkor miért nem hagyta, hogy velem végigcsinálják? Ha olyan jó, akkor hagynia kellett volna, hogy megtegyék. Sőt, örülnie kellett voln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rs. Coulter a fejét ingatta, és szomorú, bölcs mosolyával elmosolyod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rágám, ami jó, az néha fáj nekünk, és természetes, hogy másokat elkeserít, ha te elkeseredsz... De ez nem azt jelenti, hogy a daimónodat elveszik tőled.   Hiszen akkor is ott van! Uramisten, hiszen egy csomó felnőttön végrehajtották ezt az operációt. Az ápolónők igazán boldogok, hát n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pislogott. Egyszeriben megértette azt a különös, üres érdektelenséget, azt, hogy a totyogó kis daimónjaik olyanok, mint az alvajáró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 szólj szám, gondolta, és keményen összeszorította az ajk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rágám, álmában sem jutna eszébe senkinek, hogy előzetes vizsgálat nélkül hajtsa végre egy gyereken az operációt. És soha, soha nem venné el senki egy gyermek daimónját! Nem történik egyéb, csak egy kis vágás, és utána szent a béke. Mindörökre! Tudod drágám, a daimónod csodalatos jó barát és társ amíg fiatal vagy, de  abban a korban, amelyet pubertásnak nevezünk, és amit te igen hamar elérsz, drágám, a daimónok mindenféle zavaró gondolatot  és érzést hordoznak, és ettől kerül be azután a Por. Ezt meg lehet előzni egy gyors kis műtéttel, és azután már soha semmi meg nem zavarhat. És a daimónod veled marad csak nincs összekapcsolva veled. Olyan, mint... mint egy aranyos kis háziállat. A világ legaranyosabb kis kedvence! Hát nem lenne jó?</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Ó, az álnok hazudozó, az a sok gyalázatos valótlanság! És még ha nem tudná is, hogy mind hazugság (Tony Makarios! A ketrecbe zárt daimónok!), akkor is gyűlölné, gyűlölné teljes szívéből! Az ő drága lelke, szívének szeretett társa... Hogy elvágják tőle, hogy kis totyogó állatkává alacsonyítsák?! Lyrából valósággal sütött a gyűlölet, és a karjában Pantalaimon felöltötte legrútabb, legundokabb görényalakját, és ádázul vicsorg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szólni egy árva szót se szóltak. Lyra magához szorította Pantalaimont, és tűrte, hogy Mrs. Coulter simogassa a ha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dd meg szépen a kamillát! – búgta Mrs. Coulter. – Megkérjük, hogy vessenek neked itt ágyat. Nem kell visszamenned a többi kis lányhoz a hálóterembe, most, hogy visszakaptam az én kis segédemet. A kedvencemet! A világ legeslegjobb asszisztensét! Tudod-e, hogy egész Londont tűvé tettük érted? Hogy a rendőrök az ország valamennyi városát átkutatták? Ó, hogy hiányoztál nekem! El se tudom mondani, mennyire boldog vagyok, hogy visszakaptal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aranymajom egész idő alatt nyughatadanul bóklászott, egyik percben az asztalon csimpaszkodott, farkát lóbálva, a következő percben Mrs. Coulteren lógott és a fülébe csivogott, aztán a padlón  mászkált peckesen, farkát felmeresztve. Persze gazdája idegességét tükrözte, és végül már Mrs. Coulter sem bírta türtőztetni magát.  – Lyra, drágám – szólt –, azt hiszem, a Jordan-kollégium Mestere adott neked valamit, amikor eljöttél. Igaz?  Kaptál tőle egy aletiométert.   Csupán az a baj, hogy valójában nem volt az övé. Csak az ő gondjaira bízták.   Túlságosan értékes ahhoz, hogy csak úgy ide-odahurcolják – tudod, drágám, az egész világon alig két-három ilyen van! A Mester bizonyára azt remélte, hogy általad majd Lord Asriel kezébe kerül. És a lelkedre kötötte, hogy nekem ne szólj róla, igaz?</w:t>
      </w:r>
    </w:p>
    <w:p>
      <w:pPr>
        <w:pStyle w:val="Csakszveg"/>
        <w:rPr>
          <w:rFonts w:ascii="Times New Roman" w:hAnsi="Times New Roman" w:cs="Times New Roman"/>
          <w:sz w:val="28"/>
          <w:szCs w:val="28"/>
        </w:rPr>
      </w:pPr>
      <w:r>
        <w:rPr>
          <w:rFonts w:cs="Times New Roman" w:ascii="Times New Roman" w:hAnsi="Times New Roman"/>
          <w:sz w:val="28"/>
          <w:szCs w:val="28"/>
        </w:rPr>
        <w:t>Lyra elhúzta a szá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Aha. Értem. Nincs semmi baj, drágám, hiszen igazán nem szóltál nekem róla, ugye? Nem szegted meg a Mesternek adott szavadat. De figyelj rám, drágám, az az aletiométer annyira különleges és érzékeny holmi, hogy nem kockáztathatjuk tovább az épség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ért ne kaphatná meg Lord Asriel? – kérdezte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miatt, amit csinál. Tudnod kell, hogy száműzték, mert valami igen veszedelmes és gonosz dolgot forgat a fejében. A terve véghezviteléhez szüksége van az aletiométerre, de hidd el nekem, drágám, a világ minden kincséért sem szabad, hogy a kezébe kerüljön. A Jordan-kollégium Mestere sajnálatos tévedésben van. De most, hogy már tudod, igazán az lesz a legjobb, ha ideadod nekem, igaz? Akkor nem kellene azzal bajlódnod, hogy mindig magadnál hordozd, és gondot okozzon, hogy hogyan vigyázz rá – biztos sokat törted rajta a fejedet, mire jó ez a buta holm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csak azt nem értette, hogyan találhatta valaha is annyira lenyűgözőnek és okosnak ezt az asszony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tehát nálad van, drágám, az lesz a legjobb, ha ideadod, és én majd vigyázok rá. Ugye abban az övben van, amit a derekadon hordasz? Igazán nagyon okos gondolat volt, hogy így eldugta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ár Lyra szoknyáján matatott, már a merev, vízhatlan vászont bontogatta. Lyra egész testében megfeszült. Az aranymajom az ágy végében kuporgott, reszketett izgatottságában, kis fekete kezét a szájához emelte. Mrs. Coulter elhúzta az övet Lyra derekáról, és kigombolta a szütyőt. Zihálva szedte a levegőt. Kivette</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ekete bársonykelmét, széthajtogatta, előbukkant a fémdoboz, amit Iorek Byrnison csiná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ntalaimon ismét macska volt, ugrásra készen. Lyra odébb húzta a lábát, átlendítette az ágy szélén, le a padlóra, hogy futhasson, mihelyt itt lesz az idej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Hát ez mi? – mosolygott Mrs. Coulter. – Micsoda mókás skatulya! Azért tetted bele, hogy biztonságban legyen, drágám?</w:t>
      </w:r>
    </w:p>
    <w:p>
      <w:pPr>
        <w:pStyle w:val="Csakszveg"/>
        <w:rPr/>
      </w:pPr>
      <w:r>
        <w:rPr>
          <w:rFonts w:cs="Times New Roman" w:ascii="Times New Roman" w:hAnsi="Times New Roman"/>
          <w:sz w:val="28"/>
          <w:szCs w:val="28"/>
        </w:rPr>
        <w:t>Milyen mohos... Nagyon óvatos voltál, igaz? És az első doboz ban van még egy! Méghozzá leforrasztva! Ugyan ki csinálta ezt, drágám?</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izgatottságában meg sem várta a választ. Kézitáskájából előszedte nagy tudományú zsebkését, kipattintotta egyik pengéjét, és végighúzta a fedél mentén.</w:t>
      </w:r>
    </w:p>
    <w:p>
      <w:pPr>
        <w:pStyle w:val="Csakszveg"/>
        <w:rPr>
          <w:rFonts w:ascii="Times New Roman" w:hAnsi="Times New Roman" w:cs="Times New Roman"/>
          <w:sz w:val="28"/>
          <w:szCs w:val="28"/>
        </w:rPr>
      </w:pPr>
      <w:r>
        <w:rPr>
          <w:rFonts w:cs="Times New Roman" w:ascii="Times New Roman" w:hAnsi="Times New Roman"/>
          <w:sz w:val="28"/>
          <w:szCs w:val="28"/>
        </w:rPr>
        <w:t>A szobát dühös zúgás töltötte 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és Pantalaimon mozdulatlanul figyelt. Mrs. Coulter kíváncsian, zavartan megemelte a doboz fedelét, az aranymajom közelebb hajolt, hogy jobban láss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tán egy kápráztató pillanat: a fekete kémbogár kizúgott a dobozból, egyenesen a majom arcá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ajom felvisított és hanyatt vetette magát, a fájdalmát természetesen Mrs. Coulter is érezte, felsikoltott rémületében, aztán a rugóra járó kis ördög őellene fordult, felsüvített a keblén, a nyakán, az arca fe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nem tétovázott. Pantalaimon az ajtó felé szökkent, Lyra a nyomában, felrántotta, és gyorsabban futott, mint életében valaha i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Tűzriadó! – sivította Pantalaimon, ahogy Lyra előtt repült. Lyra egy gombot látott a következő sarkon, és ököllel bezúzta az üveget. Futott a hálótermek felé, sorra zúzta be a riasztók üvegét, és már emberek tódultak a folyosóra, és jobbra–balra néztek, vajon hol ütött ki tű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már a konyha tájékán rohant, és Pantalaimon egy gondolatot lövellt az agyába, és Lyra berontott. Kinyitotta valamennyi gázcsapot, és. a legközelebbi égőre rádobott egy szál gyufát. Aztán egy polcról lerángatott egy zsák lisztet, az asztal széléhez vágta, hogy kipukkadt, és a helyiség tele lett kavargó fehérséggel – Lyra ugyanis hallotta egyszer, hogy a liszt nyílt láng közelében felrob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már ki is rohant, és futott, ahogy a lába bírta, a hálóterme felé. Most már rengetegen nyüzsögtek a folyosón, a gyerekek fejvesztetten rohangáltak, mindenki menekülni akart. A legnagyobbak a raktár felé igyekeztek, ahol a ruhákat tartották, és maguk előtt terelték a kisebbeket. A felnőttek megpróbáltak úrrá lenni a zűrzavaron, de fogalma sem volt róla senkinek, hogy valójában mi is történik. Kiáltozás, taszigálódás, bőgés, lökdösődés mindenü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és Pantalaimon pedig átsuhantak a káoszon, folyvást a hálóterem felé, és épp amikor odaértek, távolabbról tompa robbanás hallatszott, hogy az egész épület beleremeg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öbbi lány már kimenekült: üres volt a terem. Lyra a sarokba rángatta az öltözőszekrényt, felugrott, kirángatta a bundát a mennyezet alól, és tapogatózva kereste az aletiométert: megvan! Gyorsan magára rángatta a bundát, előrehúzta a csuklyát, Pantalaimon pedig, veréb alakjában, elrikkantotta magát az ajtó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os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kirohant. Szerencsére egy csapat gyerek, aki már talált meleg holmit, rohant a folyosón a főbejárat felé. Lyra is csatlakozott hozzájuk, csorgott róla a víz, a szíve zakatolt, tudta, ha nem menekül, vég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sakhogy az út el volt torlaszolva. A konyhában támadt tűz gyorsan terjedt, és hogy a liszt volt-e az oka, vagy a gáz: a tető egy része beomlott. Emberek másztak át az összerogyott gerendákon, támasztékokon, hogy kijussanak a hideg levegőre. Erős gázszag terjengett. Újabb robbanás, hangosabb, mint az előző, és közelebbről. A légnyomás többeket ledöntött a lábáról, a félelem és fájdalom kiáltásai töltötték be a levegőt. Lyra talpra vergődö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rre! Erre! – rikoltozta Pantalaimon. A többi daimón is visítozott, röpködött, és Lyra nagy nehezen átverekedte magát a törmeléken. Jeges levegőt lélegzett be, és csak abban reménykedett, hogy a gyerekeknek sikerült megtalálniuk a meleg holmijukat – szép is lenne, hogy megmenekülnek az állomásról, és halálra fagy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ost már óriási lánggal égett minden. Amikor Lyra kijutott a tetőre, az éjszakai ég alá, látta, hogy lángok nyaldossák egy nagy lyuk szélét az épület oldalán. A főbejárat körül gyerekek és felnőttek tömege taszigálódott, de most már a felnőttek voltak sokkal izgatottabbak, és a gyerekek rettegtek: nagyon retteg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oger! Roger! – kiabálta Lyra, és Pantalaimon mint éles szemű bagoly huhogva közölte, hogy látja a fiú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övetkező pillanatban egymásra talált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ondd nekik, hogy mind jöjjenek velem! – kiabálta Roger fülébe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mernek... nagyon fél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ondd el nekik, mit csinálnak a gyerekekkel, akik eltűntek! Levágják róluk egy óriási késsel a daimónjukat! Mondd el nekik, mit láttál ma délután – meséld el, hogy kiszabadítottuk a daimónokat! Mondd meg, mi történik velük, ha nem menekülnek 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oger tátott szájjal, rémülten bámult, de hamarosan összeszedte magát, és a tétovázó gyerekek legközelebbi csoportjához futott. Lyra is követte a példáját, és ahogy terjedt a hír, néhány gyerek felkiáltott, és rettegve magához szorította daimón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yertek velem! – kiabálta Lyra. –Jönnek a szabadítók! Ki kell jutnunk az állomásról! Gyertek, fussu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gyerekek hallották és követték, kiözönlöttek a téren a fények szegélyezte sugárút felé, csizmájuk ropogott-csikorgott a keményre fagyott hav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ögöttük kiáltoztak a felnőttek, és nagy dörgéssel, recsegéssel, ropogással az épület egy másik szárnya omlott össze. Szikrazápor lövellt a levegőbe, lángok csaptak az égre, hangjuk akár a hasadó kelméé, de mindezeken áthatolt egy másik hang, szörnyen közelről, szörnyen erősen. Lyra még sosem hallott ilyet, de nyomban tudta, mi az: a tatár őrség farkas daimónjainak üvöltése. Tetőtől talpig elgyengült és sok gyerek félelmében visszafordult, vagy megtorpant, mert már felbukkant az első tatár őr, lövésre kész karabéllyal, mellette szökellt daimónjának szürke árny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jöttek és jöttek. Mind párnázott páncélban, és nem volt szemük – legalábbis nem látszott sisakjuk résén át. Csak a karabélyok torkának kerek feketesége meredt a gyerekekre, meg a csorgó nyálú farkas daimónok sárgán villogó szeme.</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megremegett. Nem is sejtette, mennyire rémületesek ezek a farkasok. És mert már tudta, milyen könnyű szívvel törik meg a bolvangariak az örökös nagy tabut, visszarettent a csorgó nyáltól iszamos fogsorok gondolatát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atárok felsorakoztak a megvilágított sugárút bejáratában, daimónjaik fegyelmezetten mellettük. A következő pillanatban újabb sor támadt mögöttük, mert egyre csak jöttek. Gyerekek nem küzdhetnek meg katonákkal, gondolta kétségbeesetten Lyra. Ez nem olyan, mint az oxfordi agyagbánya csatái, amikor sárral hajigálták a téglavetők gyereke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talán mégis! Eszébe jutott, amikor egy maréknyi agyagot hajított egy rárontó téglavető fiú arcába. A fiú megtorpant, hogy a szeméből kitörölje a kulimászt, és a városiak már rá is vetették magu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akkor a sarat taposta. Most pedig a hav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pp mint délután, csakhogy most halálosan komoly a játék. Felmarkolt egy jó adag havat, keményre gyúrta, és a legközelebbi katona arcába hajíto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ak a szemük közé! – kurjantotta, és repült a következő hógolyó.</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már dobálta a többi gyerek is a hógolyókat, és valamelyiküknek a daimónja sarlósfecske alakot öltött és szállt a hógolyó mellett, és belelökdöste a megcélzott katona sisakjának szemrésébe – és aztán már valamennyien részt vettek a hócsatában, és néhány pillanat múlva a tatárok mind botladoztak, köpködtek, szitkozódtak, és tisztogatták a keményre gyúrt havat a szemük előtti keskeny résb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yerünk! – rikoltotta Lyra, és a kapun át kirohant a fények sugárútjá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gyerekek utánaözönlöttek, kerülgették a farkasok csattogó állkapcsát, és futottak, futottak inuk szakadtából a sugárúton, az azon túl hívogató sötétség fe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les kiáltás harsant, egy tiszt parancsot ordított, karabélyok ravasza kattant, újabb kiáltás, majd feszült csend, csak a menekülő gyerekek lábdobogása, zihálása hallatsz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atonák céloznak. A katonák nem fognak célt téveszte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előtt azonban tüzelhettek volna, az egyik tatár felhördült, egy másik rémülten elkiáltotta mag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megtorpant, hátranézett: egy férfi feküdt a havon, hátából szürke tollú nyílvessző meredezett. Vonaglott, tekergőzött, vért köpött, a többi katona pedig fejvesztve nézett jobbra–balra: ki lőhetett. De az íjász nem látszott sehol.</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aztán újabb nyílvessző repült – egyenesen az égből. Fején találta az egyik tatárt, az nyomban elesett. Kiáltás a tiszt torkából – mindenki felbámul a sötét ég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Boszorkányok! – mondta Pantalaim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izony, boszorkányok: karcsú fekete alakok húznak a magasban, susog-sziszeg a levegő felhőfenyőágaik tűleveleinek közén. S ahogy Lyra bámult, egyikük lejjebb röppent, és kibocsátott egy nyilat: megint elesett egy tatá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aztán a tatárok az ég felé fordították karabélyuk csövét, és a sötétbe tüzeltek, a semmibe, árnyakra, felhőkre, és egyre több és több nyílvessző záporozott ráju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arancsnok azonban észrevette, hogy a gyerekek már majdnem eltűntek, és egy különítményt küldött utánuk. A gyerekek sikoltoztak, már nem mertek futni, nagy kavarodás támadt, aztán némelyik rémülten visszafordult, mert a sötétből egy irdatlan alak zúdult feléjü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orek Byrnison! – sikoltotta Lyra, és a szíve majd kiugrott a helyéből boldogságá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áncélos medve elsüvített Lyra mellett, belezúdult a tatárok seregébe, akár a pelyvát, szórta szét a katonákat, daimónokat, karabélyokat. Azután megállt, könnyedén megperdült, és két irdatlan csapást mért jobbra-balra a legközelebbi őrök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gy farkas daimón rávetette magát: Iorek röptében széthasította, és a farkas lángot okádva zuhant a hóra, sziszegett, üvöltött - eltűnt. Gazdája is kimúlt abban a pillanat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ét tűz közé szorult tatár tiszt nem tétovázott. Hosszan elnyújtott kiáltás; a sereg kettéoszlott, az egyik a boszorkányokat igyekezett féken tartani, a nagyobbik részleg a medvét leigázni. Félelmetesen vakmerőek voltak a katonák. Négyes csoportokban fél térdre ereszkedtek, úgy sütötték el karabélyukat, mintha csak a gyakorlótéren volnának, egy hüvelyknyit sem mozdultak, miközben Iorek irdatlan tömege feléjük zúdult, s a következő pillanatban holtan zuhantak a hó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orek megint lecsapott, ide-odakanyarodott, csépelt, vicsorgott, tört-zúzott, körülötte akár a legyek, röpködtek a golyók, de leperegtek róla. Lyra tovább ösztökélte a gyerekeket: kerüljenek ki minél hamarabb a fényből. El kell menekülniük, mert akármilyen veszedelmesek a tatárok, Bolvangar felnőtt népe még náluk is veszedelmesebb.</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iabált, hadonászott, lökdöste a gyerekeket: mozgás! Mögöt-tük a lámpák hosszú árnyakat vetettek a hóra, és Lyrában visszhangot keltett a sarkvidéki éjszaka mély sötétje, tiszta hidege, és szívére szorította, akárcsak Pantalaimont, aki most mezei nyúl alakját öltötte f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vá megyünk? – kérdezte vala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isz itt nincs más, csak hó!</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önnek a megmentőink – biztatta őket Lyra. – Jön ötven gyiptus, vagy még annál is több. Biztosan a rokonaitok is köztük vannak. Ahány gyiptus család veszített gyereket, mind elküldött valak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nem vagyok gyiptus – mondta egy fiú.</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számít. Téged is elvisz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va? – kérdezte valaki nyűgös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za! – válaszolt Lyra. – Azért jöttem ide, hogy megszabadítsalak benneteket, és elhoztam a gyiptusokat, hogy mindenkit hazavigyenek. Már csak egy kicsit kell továbbmennünk, mindjárt megtaláljuk őket. A medve velük jött, hát nem lehetnek messz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áttátok a medvét? – kérdezte egy fiú. – Mikor széthasította azt a daimónt, az ember úgy meghalt, mintha a szívét tépték volna 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ose tudtam, hogy daimónokat meg lehet ölni – mondta valaki.</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gymás szavába vágtak, az izgalom, a megkönnyebbülés megoldotta a nyelveket. Csak szedjék a lábukat, nem baj, ha a szájuk is jár köz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az, amit arról beszélnek, hogy mi történik odabent? – kérdezte egy kislán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az hát – mondta Lyra. – Sose gondoltam volna, hogy láthatok valakit a daimónja nélkül. De idefelé jövet találtunk egy fiút, egyedül, nem volt vele a daimónja. Folyton kérte, folyton kérdezte, hol van, és hogy rá fog-e találni. Tony Makariosnak hívt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ismerem! – mondta valaki. Es mások is csatlakoztak: – Igen, úgy egy hete vihették 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őtőle elvágták a daimónját – mondta Lyra, tudva, hogyan hat ez majd a gyerekekre. – És egy kicsivel azután, hogy rátaláltunk, meghalt. És a daimónokat, akiket elvágtak a gazdájuktól, ketrecben tartották egy szögletes épületben, odale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Így igaz – mondta Roger. – És Lyra kieresztette őket a tűzriadó ala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en, én is láttam őket! – mondta Billy Costa. – Elsőre nem tudtam, mik azok, de aztán láttam, mikor azzal a lúddal elrepül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mért csinálnak ilyet? – kérdezte egy fiú. – Mért vágják el a daimónt az embertől? Hiszen az kínzás! Miért csinálj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Por miatt – vélekedett vala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Por! – nevetett gúnyosan a fiú. – Nincs is olyan! Azt csak úgy kitalálták! Én ugyan el nem hisz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Oda nézzetek! – szólalt meg valaki. – Nézzétek azt a léghajó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d visszanéztek. A szemkápráztató fényeken túl, ahol még folyt a harc, a léghajó hosszú alakja már nem lebegett az árboc mentén, amelyhez kikötötték: szabad vége lekókadt, mögötte pedig gömb emelked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ee Scoresby léggömbje! | kiáltotta Lyra. És örömében összeütötte szőrmekesztyűs kez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öbbi gyerek tátott szájjal bámult. Lyra tovább ösztökélte őket, és közben azon törte a fejét: vajon hogyan sikerült a repülőnek idáig eljutnia? Nyilvánvaló, hogy miben mesterkedik: az ő gázukkal tölti léggömbjét, hogy épp a gyerekek vesztére szánt szerkezet legyen a szabadulásuk eszköz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yerünk, mozgás, mert megfagytok! – ösztökélte a gyerekeket Lyra, mert némelyikük már reszketett, jajgatott, úgy fázott, és daimónjaik is vinnyogta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ntalaimont ez felettébb idegesítette, és rozsomák formájában odakapott az egyik kislány mókus daimónjához, aki halkan nyüszítve hevert gazdája váll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újj bele a kabátjába! Növeszd meg magad, és melegítsd! – kaffantotta, és a kislány daimónja rémülten bekúszott gazdája szénselyem anorákjá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sakhogy a szénselyem nem olyan meleg, mint az igazi szőrme, akármennyire kipárnázzák is üreges szénselyemrosttal. Némelyik gyerek olyan volt, mint a két lábon járó hólabda, csakhogy a szerelésüket a hideg tájaktól messzi gyárakban állították elő, és nem tudott megmérkőzni a sarkvidéki hideggel. Lyra bundája loncsos volt, koszos volt, bűzlött is, de melegen tarto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hamarosan nem találkozunk a gyiptusokkal, ezek a gyerekek nem élik túl – suttogta Pantalaimon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biztasd őket, hogy mozogjanak– súgta vissza amaz. –Aki lefekszik, annak vége. Tudod, mit mondott Farder Coram...</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arder Coram ugyanis sokat mesélt északi útjairól – Mrs. Coulter ugyancsak, feltéve, hogy igazat mondott. De egy dologban megegyeztek: hogy mozogni kell, nem szabad leül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ddig kell még menni? – kérdezte egy kisfiú.</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lálra gyalogoltat bennünket – nyafogott egy kislán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kor is jobb itt, mint odabent volt – mondta vala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igaz! Az állomáson meleg volt. Kaptunk enni, kaptunk meleg italt, meg minde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hiszen ég az egé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keresünk idekint? Éhen fogunk halni...</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agya tele volt sötét kérdésekkel, röpködtek, akár a boszorkányok, gyorsan, megfoghatatlanul, és valahol, túl mindenen, elérhetetlenül valami érthetetlen, borzongató dicsfény ragyog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m értette, mégis erőt adott. Egy kislányt kinyalábolt egy hókupacból, egy le-lemaradó kisfiút előretaszigált, és elkurjantotta mag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edjétek a lábatokat! Kövessétek a medve nyomait! A gyiptusokkal jött, hát a nyomán eljuthatunk hozzájuk. Csak meg ne álljat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agy pelyhekben eleredt a hó. Hamarosan belepi Iorek Byrnison lábnyomait. Most, hogy már eltávolodtak Bolvangar fényeitől, a tűzvész fénye is elhalványult a messzeségben, csak a hótakaró világított valamelyest. Súlyos fellegek borították az eget, se hold nem világított, sem az Északi fény, de a gyerekek ha jól odanéztek, meg tudták különböztetni a mély nyomot, amit Iorek Byrnison vágott a hóba. Lyra buzdított, szidott, ütött, cipelt, szitkozódott, taszigált, cibált, gyengéden emelt – mikor mire volt szükség. Pantalaimon pedig mindegyik gyerek daimónjá–nak állapotából pontosan leolvasta, milyen segítség kelne 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ljuttatom őket, mondogatta magában Lyra. Miattuk jöttem, és ha fene fenét eszik is, hazaviszem ő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oger követte Lyra példáját, Billy Costa pedig a csapat élén haladt, mert mindannyiukénál élesebb volt a szeme. Hamarosan annyira sűrűn hullott a hó, hogy egymásba kellett kapaszkodniuk, nehogy eltévedjenek. Talán, ha lefekszünk és jól összebújunk, elég meleg lesz... Ha lyukakat ásunk a hóba...</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tha hallana valamit. Valahol motor berregett, nem a léghajó dübörgése, hanem magasabb hang, akár a dongóé. Elhalkult, majd megint egy kicsit hangosabb l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vonítás... Kutyák? Szánt vontató kutyák? Ez a hang is igen távoli volt, elfojtotta a milliónyi hópehely, s a szélrohamok ide-odapofozták. Talán a gyiptusok szánhúzó kutyái? Vagy a tundra szellemei? Vagy éppenséggel a kiszabadított daimónok sírnak az elveszített gyerekek ut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tha látna valamit... Fények a havon? Talán azok is szellemek. .. Hacsak nem körbejártak, és visszabotladoznak Bolvangarba.</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sakhogy ezek a kis fények sárgák, nem az anbárlámpák vakító fehér fényei. </w:t>
      </w:r>
    </w:p>
    <w:p>
      <w:pPr>
        <w:pStyle w:val="Csakszveg"/>
        <w:rPr>
          <w:rFonts w:ascii="Times New Roman" w:hAnsi="Times New Roman" w:cs="Times New Roman"/>
          <w:sz w:val="28"/>
          <w:szCs w:val="28"/>
        </w:rPr>
      </w:pPr>
      <w:r>
        <w:rPr>
          <w:rFonts w:cs="Times New Roman" w:ascii="Times New Roman" w:hAnsi="Times New Roman"/>
          <w:sz w:val="28"/>
          <w:szCs w:val="28"/>
        </w:rPr>
        <w:t>És mozognak is, és a vonítás közeledik, és mielőtt Lyra megállapíthatta volna, hogy vajon álmodik–e, egyszeriben ismerős alakok között találta magát, és szőrmébe burkolt férfiak emelték magasba: John Faa erős karja lóbálta meg a levegőben, és Farder Coram örömteli nevetése hallatszott, és ameddig csak ellátott a hóviharban, gyiptusok emelték be a szánokba a gyerekeket, bugyolálták őket szőrmékbe, nyomtak a kezükbe fókahúst, hogy azon rágódjanak. És ott volt Tony Costa, ölelgette Billyt, aztán szelíden megbokszolta, megint megölelte, és rázta örömében. És Roge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oger velünk jön – mondta Farder Coramnak Lyra. – Azért indultam el hazulról, hogy őt megkeressem. Végül visszamegyünk a Jordanbe. Mi ez a lárma?</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egint az a horkanás, az a motor, akárcsak egy őrjöngő kémbogár, csak tízezerszer akko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hirtelen óriási csapás terítette le, és Pantalaimon nem tudta megvédeni, mert az aranymajom...</w:t>
      </w:r>
    </w:p>
    <w:p>
      <w:pPr>
        <w:pStyle w:val="Csakszveg"/>
        <w:rPr>
          <w:rFonts w:ascii="Times New Roman" w:hAnsi="Times New Roman" w:cs="Times New Roman"/>
          <w:sz w:val="28"/>
          <w:szCs w:val="28"/>
        </w:rPr>
      </w:pPr>
      <w:r>
        <w:rPr>
          <w:rFonts w:cs="Times New Roman" w:ascii="Times New Roman" w:hAnsi="Times New Roman"/>
          <w:sz w:val="28"/>
          <w:szCs w:val="28"/>
        </w:rPr>
        <w:t>Mrs. Coulte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aranymajom ütötte, vágta, harapta Pantalaimont, aki olyan gyorsan váltogatta alakját, hogy szinte nem is látszott, és nem hagyta magát: szúrt, csapkodott, tépett. Mrs. Coulter szőrmével keretezett arcán jeges kegyetlenség, és Lyrát bevonszolta egy motoros szánba, és Lyra éppoly szilajul küzdött, akár a daimónja. A hóvihar valósággal elszigetelte őket mindenkitől, a szán anbárfényszórói is alig néhány arasznyira világították meg előttük a kavargó hópelyhe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egítség! – kiabált Lyra a gyiptusoknak, akik ott voltak ugyan a vakító hóban, de nem láttak semmit. – Segítsetek! Farder Coram! Lord Faa! Jaj, istenem, segítse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rs. Coulter parancsszót rikoltott az északi tatárok nyelvén. És megnyílt az örvénylő hófal, és ott volt egy karabéllyal felfegyverzett osztaguk, és a sarkukban vicsorogtak farkas daimónjaik. Vezérük meglátta, hogy Mrs. Coulter küszködik, fél kézzel felkapta Lyrát, mintha játék baba volna, és a szánba hajította, ő meg ott hevert kábán, bénult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uska dörrent, azután még egy, és a gyiptusok ráébredtek, mi történik. De láthatatlan célra tüzelni igen veszedelmes, kivált ha az ember a maga oldalát se látja. A szán körül csoportosuló tatárok kedvük szerint lövöldözhettek a hóba, de a gyiptusok nem merték viszonozni a tüzet, mert féltek, hogy Lyrát találják el.</w:t>
      </w:r>
    </w:p>
    <w:p>
      <w:pPr>
        <w:pStyle w:val="Csakszveg"/>
        <w:rPr>
          <w:rFonts w:ascii="Times New Roman" w:hAnsi="Times New Roman" w:cs="Times New Roman"/>
          <w:sz w:val="28"/>
          <w:szCs w:val="28"/>
        </w:rPr>
      </w:pPr>
      <w:r>
        <w:rPr>
          <w:rFonts w:cs="Times New Roman" w:ascii="Times New Roman" w:hAnsi="Times New Roman"/>
          <w:sz w:val="28"/>
          <w:szCs w:val="28"/>
        </w:rPr>
        <w:t>Ó, micsoda keserűség fogta el! Micsoda halálos fáradtsá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ábán, zúgó fejjel, nagy nehezen feltápászkodott. Pantalaimon még akkor is elkeseredetten küzdött a majommal, rozsomákállkapcsa egy aranykar köré csattant, már nem váltott alakot, csak fogta könyörtelenül. Hát ez meg ki?</w:t>
      </w:r>
    </w:p>
    <w:p>
      <w:pPr>
        <w:pStyle w:val="Csakszveg"/>
        <w:rPr>
          <w:rFonts w:ascii="Times New Roman" w:hAnsi="Times New Roman" w:cs="Times New Roman"/>
          <w:sz w:val="28"/>
          <w:szCs w:val="28"/>
        </w:rPr>
      </w:pPr>
      <w:r>
        <w:rPr>
          <w:rFonts w:cs="Times New Roman" w:ascii="Times New Roman" w:hAnsi="Times New Roman"/>
          <w:sz w:val="28"/>
          <w:szCs w:val="28"/>
        </w:rPr>
        <w:t>Csak nem Roge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bizony Roger; ütötte, rúgta Mrs. Coultert, fejjel rohant neki, míg egy tatár le nem sújtott rá, mint ahogy legyet csap le az ember. Rémlátomás volt minden: fehér, fekete, zöld rebbenés, kusza árnyak, száguldó fén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atalmas örvény söpörte félre a hófüggönyt, és a tisztásra Iorek Byrnison szökött, fémes csattanás, csikorgás közepette. A következő pillanatban az óriási állkapcsok jobbra-balra kattantak, egy mancs feltépett egy páncéllal borított mellkast, fehér fogak, fekete vas, vértől vöröslő szőrm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tán valami erőteljesen felfelé húzta Lyrát, felfelé, s ő megragadta Rogert, kitépte Mrs. Coulter kezéből, fogta teljes erejéből, és a két gyerek daimónja vijjogó madár alakjában repdesett a körülöttük kavargó förgetegben, és Lyra megpillantott a levegőben egy boszorkányt, karcsú fekete árnyékot a magasban, de mégis elérhető közelségben, és a boszorkány kezében íj volt, és a fagyos levegőben csupasz, halvány karjával feszesre húzta, és kilőtt egy nyilat alig háromlépésnyire, egy páncélos és fenyegető tatár csuklya szemrésé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nyíl süvítve ért célba, és a férfi magasba szökkenő farkas daimónja ugrás közben enyészett semmiv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el! Lyrát és Rogert a levegőben kapták el, s ők gyengülő ujjakkal kapaszkodtak egy felhőfenyőágba, a kecsesen lovagló ifjú boszorkány mögé, aki aztán hamarosan lefelé siklott, és valami nagy közeledett, és már ott is volt a föl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a két gyerek belepottyant a hóba, közvetlenül Lee Scoresby léggömbjének kosara mellé. Három boszorkány egy szikla köré tekert kötéllel horgonyozta le a lebegő, óriási ballo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Ugorj be! – kurjantott Lyrának a texasi. – A barátodat is hoz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állj be! – kiáltotta Rogernek Lyra, bekecmergett a kosár bőrrel bevont peremén át, és behavazott halomban roskadt le odabent. A következő pillanatban Roger is a nyaka közé pottyant, aztán hatalmas dörej – félig ordítás, félig morgás – rengette meg a talaj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yerünk, Iorek! Szállj be, öreg fiú! – kurjantotta Lee Scoresby, és a medve már mászott is be irdatlan csikorgás, nyikorgás közepet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gy pillanatra eltakarodott a pára és a hó, és Lyra meglátta, mi történik körülöttük. Gyiptus harcosok futamították meg John Faa vezérletével a tatárok hátvédjeit, és kergették Bolvangar égő romjai felé; a többi gyiptus a szánokba segítette a gyerekeket, és jó melegen betakargatták őket szőrmetakarókkal. Farder Coram botjára támaszkodva bicegett aggályosan ide–oda, az ősz színeiben pompázó daimónja szökellve követte a hó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arder Coram! – kiáltotta Lyra. – Itt vagyo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öregember elképedve bámulta a kötelet feszítő léggömböt, a horgonyt vigyázó boszorkányokat, és a kosárból vadul integető Lyr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yra! – kiáltotta. – Épségben vagy, gyerm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etőtől talpig! – kiabálta vissza Lyra. – Isten veled, Farder Coram! Isten veletek! Vigyétek haza a gyereke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hazavisszük ám, valamennyit! Élj boldogul, gyermek–jó utat – sok szerencsét, kedves...</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ekkor az aeronauta jelt adott, és a boszorkányok elengedték a kötel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léggömb olyan sebesen szökött fel a havas légbe, hogy Lyra nem akart hinni a szemének. A következő pillanatban eltűnt alattuk a párába burkolózó föld, emelkedtek egyre feljebb, egyre gyorsabban, hogy rakéta sem hagyhatná el sebesebben a földet. Lyra a kosár aljában feküdt, Rogerbe kapaszkodott, a kosár padlatához nyomta őket a gyorsulá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ee Scoresby ujjongott, kacagott, vad texasi nótára gyújtott; Iorek Byrnison higgadtan kioldotta páncélját, ügyes karmával darabokra bontotta, majd az elemeket szép rendesen egymásra rakta. Valahol odakint a felhőfenyőágak közén</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ziszegő levegő meg a köntösök suhogása elárulta, hogy a boszorkányok útitársukul szegőd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végre visszanyerte lélegzetét, egyensúlyát, szívverése is egyenletessé vált. Felült, körülnéz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léggömb kosara sokkal nagyobb volt, mint gondolta. Pereme mentén filozófiai műszerek sorakoztak, volt ott nagy halom szőrme, palackba zárt levegő és egy csomó kisebb–nagyobb tárgy, aminek mibenlétét a sűrű párában képtelenség volt megállapíta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elhőben vagyunk? – kérdezte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Bugyoláld be a barátodat, mert megfagy. Még ettől is hidegebb lesz odafe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gy talált rá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egítettek a boszorkányok. Az egyik boszorkányhölgy nagyon szeretne szót érteni veled. Mihelyst kikeveredünk a felhőből, betájoljuk magunkat, aztán majd elbeszélgethetü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orek – szólt Lyra –, köszönöm, hogy velünk jös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edve válaszul mordult egyet, majd letelepedett, hogy lenyalogassa bundájáról a vért. Súlyának hála, a kosár féloldalra dőlt. Roger aggodalmasan figyelte a medvét, de Iorek Byrnison ügyet sem vetett rá. Lyra a kosár peremébe kapaszkodott; ha felállt, épp hogy kilátott mögüle, és tágra nyílt szemmel bámulta az örvénylő fellege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lig néhány másodperc elteltével a léggömb kikerült a felhőből, és sebesen emelkedett az ég felé.</w:t>
      </w:r>
    </w:p>
    <w:p>
      <w:pPr>
        <w:pStyle w:val="Csakszveg"/>
        <w:rPr>
          <w:rFonts w:ascii="Times New Roman" w:hAnsi="Times New Roman" w:cs="Times New Roman"/>
          <w:sz w:val="28"/>
          <w:szCs w:val="28"/>
        </w:rPr>
      </w:pPr>
      <w:r>
        <w:rPr>
          <w:rFonts w:cs="Times New Roman" w:ascii="Times New Roman" w:hAnsi="Times New Roman"/>
          <w:sz w:val="28"/>
          <w:szCs w:val="28"/>
        </w:rPr>
        <w:t>Micsoda látván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ejük fölött a léggömb dagadozott. Előttük lángolt az Aurora, fényesebben, csillogóbban, mint amilyennek Lyra valaha is látta. Szinte körülvette őket, valósággal a részévé váltak. Fehérizzás óriás nyalábjai reszkettek s nyíltak szét, akár a rebbenő angyalszárnyak, villózó dicsfény zuhatagai omlottak láthatatlan ormokról örvénylő tavakba, vagy szakadtak alá mint megannyi irdadan vízesé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ámult-bámult, de aztán lefelé pillantott, és amit ott látott, az talán még az iménti látványnál is csudálatosabb vo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eddig a szem ellátott, minden irányban fehér tenger terült el – felszínét csak imitt-amott törték meg lágy csúcsok, párás hasadékok, de többnyire tömör jégtömegnek látsz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a fehérségből egyesével, kettesével, nagyobb csoportokban apró fekete árnyak emelkedtek ki – felhőfenyőágon lovagoló boszorkányok megannyi karcsú alak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önnyedén, gyorsan szálltak, röppentek a léggömb felé, jobbra-balra hajolva kormányozták a fenyőágakat. És egyikük, az íjász, aki megmentette Lyrát Mrs. Coultertől, a léggömb mellé suhant, és Lyra csak most látta meg közvetlen közelb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iatal volt – Mrs. Coulternél is fiatalabb, szőke, a szeme ragyogó zöld, öltözéke, akár a többi boszorkányé, lebegő fekete selyem, és nem viselt sem szőrmét, sem csuklyát, sem kesztyűt. Mintha nem is érezné a hideget. Homlokát piros virágokból font egyszerű kis koszorú övezte. Mint a paripát, lovagolta meg a felhőfenyőágat, s Lyra bámuló pillantásától úgy egyméternyire zabolázta me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Es te Serafina Pekkala vagy, ugy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megértette, miért szerette Farder Coram, s miért szakad meg a szíve. Hiszen ő megtört öregember, Serafina pedig örökké fiatal mara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van a jelképolvasód? – kérdezte a boszorkány. Hangja mintha az Aurora dalát visszhangozná, oly édesen szólt, hogy Lyra csak a zenéjét hallgatta, az értelmét szinte alig fogta f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Itt van a zsebemben, biztonságban.</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atalmas szárnycsapások új jövevény érkezését jelezték, s már oda is siklott a boszorkány mellé szürke lúd daimónja.</w:t>
      </w:r>
    </w:p>
    <w:p>
      <w:pPr>
        <w:pStyle w:val="Csakszve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urtán mondott valamit, azután széles körben megkerülte az egyre emelkedő léggömbö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gyiptusok lerombolták Bolvangart – mondta Serafina Pekkala. – Megöltek huszonkét őrt és kilenc embert a személyzetből; a még álló épületeket felgyújtott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 lett Mrs. Coulterr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tűnt nyomtalanu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rafina vadul elkiáltotta magát, a többi boszorkány körözve megközelítette a léggömbö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r. Scoresby – szólalt meg Serafina. – A kötelet, legyen szíve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ogadja hálámat, madám. Egy darabig még emelkedünk. Hányan bírnak kegyedék közül majd elhúzni minket észak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rősek vagyunk. – Mindössze ennyi volt Serafina Pekkala válasza.</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ee Scoresby egy tekercs erős kötelet fűzött a gáztartály fölött futó kötélszálakat összefogó, bőrrel bevont vaskarikába, amelyen maga a léggömb függött. Biztonságosan odaerősítette, majd a másik végét kidobta, és menten hat boszorkány | szökkent oda, megragadta, és húzni kezdett, a felhőfenyőágakat a Sarkcsillag felé irányítv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helyt a léggömb elindult arrafelé, Pantalaimon csér alakjában a kosár peremére biggyeszkedett. Roger daimónja is kikukkantott, de menten vissza is mászott, mert Roger mélyen aludt, akárcsak Iorek Byrnison. Csak Lee Scoresby virrasztott, higgadtan rágta vékony szivarját, és figyelte a műszere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s, Lyra – szólalt meg Serafina Pekkala –, tudod–e, miért mégy Lord Asrielhe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hogy elvigyem neki az aletiométert! – válaszolt meglepetten Lyra.</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oha nem vette fontolóra a kérdést, hiszen annyira magától értetődik. De azután eszébe jutott első indítéka – olyan régen nem foglalkozott vele, hogy egészen kiment a fejéb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a persze... Hogy segítsek neki elmenekülni.</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mihelyt kimondta, maga is érezte, mennyire lehetetlen. Menekülni Svalbardról? Képtelensé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ndenesetre megpróbáljuk – jelentette ki konokul. – Mié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olna némi beszélgetnivalónk – mondta Serafina Pekkal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Porról?</w:t>
        <w:tab/>
        <w:t>? Lyrát ez érdekelte a legjob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öbbek között arról is. De most fáradt vagy, és hosszú út áll</w:t>
      </w:r>
    </w:p>
    <w:p>
      <w:pPr>
        <w:pStyle w:val="Csakszveg"/>
        <w:rPr>
          <w:rFonts w:ascii="Times New Roman" w:hAnsi="Times New Roman" w:cs="Times New Roman"/>
          <w:sz w:val="28"/>
          <w:szCs w:val="28"/>
        </w:rPr>
      </w:pPr>
      <w:r>
        <w:rPr>
          <w:rFonts w:cs="Times New Roman" w:ascii="Times New Roman" w:hAnsi="Times New Roman"/>
          <w:sz w:val="28"/>
          <w:szCs w:val="28"/>
        </w:rPr>
        <w:t>előttünk. Majd ha felébredsz, beszélgetü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ásított. Hosszú ásítás volt, beleroppant az állkapcsa, majd szétpattant a tüdeje. Akárhogy küszködött, leteperte az álmosság. Serafina Pekkala átnyúlt a kosár peremén, megérintette Lyra szemét, és a kislány a padlóra roskadt. Pantalaimon leröppent, hermelinné változott, és elfoglalta kedvenc alvóhelyét, Lyra nyaka körü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boszorkány egyenletes sebességre sarkallta ágát a kosár mellett, és szálltak–szálltak északnak – Svalbard felé.</w:t>
      </w:r>
    </w:p>
    <w:p>
      <w:pPr>
        <w:pStyle w:val="Csakszve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sakszveg"/>
        <w:jc w:val="center"/>
        <w:rPr>
          <w:rFonts w:ascii="Times New Roman" w:hAnsi="Times New Roman" w:cs="Times New Roman"/>
          <w:sz w:val="72"/>
          <w:szCs w:val="72"/>
        </w:rPr>
      </w:pPr>
      <w:r>
        <w:rPr>
          <w:rFonts w:cs="Times New Roman" w:ascii="Times New Roman" w:hAnsi="Times New Roman"/>
          <w:sz w:val="72"/>
          <w:szCs w:val="72"/>
        </w:rPr>
        <w:t>Harmadik rész</w:t>
      </w:r>
    </w:p>
    <w:p>
      <w:pPr>
        <w:pStyle w:val="Csakszveg"/>
        <w:jc w:val="center"/>
        <w:rPr>
          <w:rFonts w:ascii="Times New Roman" w:hAnsi="Times New Roman" w:cs="Times New Roman"/>
          <w:sz w:val="72"/>
          <w:szCs w:val="72"/>
        </w:rPr>
      </w:pPr>
      <w:r>
        <w:rPr>
          <w:rFonts w:cs="Times New Roman" w:ascii="Times New Roman" w:hAnsi="Times New Roman"/>
          <w:sz w:val="72"/>
          <w:szCs w:val="72"/>
        </w:rPr>
        <w:t>Svalbard</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36"/>
          <w:szCs w:val="36"/>
        </w:rPr>
      </w:pPr>
      <w:r>
        <w:rPr>
          <w:rFonts w:cs="Times New Roman" w:ascii="Times New Roman" w:hAnsi="Times New Roman"/>
          <w:sz w:val="36"/>
          <w:szCs w:val="36"/>
        </w:rPr>
        <w:t>18.</w:t>
      </w:r>
    </w:p>
    <w:p>
      <w:pPr>
        <w:pStyle w:val="Csakszveg"/>
        <w:jc w:val="center"/>
        <w:rPr>
          <w:rFonts w:ascii="Times New Roman" w:hAnsi="Times New Roman" w:cs="Times New Roman"/>
          <w:sz w:val="48"/>
          <w:szCs w:val="48"/>
        </w:rPr>
      </w:pPr>
      <w:r>
        <w:rPr>
          <w:rFonts w:cs="Times New Roman" w:ascii="Times New Roman" w:hAnsi="Times New Roman"/>
          <w:sz w:val="48"/>
          <w:szCs w:val="48"/>
        </w:rPr>
        <w:t>Köd és jég</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EE SCORESBY jól betakargatta Lyrát szőrmékkel. A kislány Roger mellé húzódott, és a két gyerek mélyen aludt, míg a léggömb a Sark felé iramlott.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aeronauta időnként ellenőrizte műszereit, és rágta-rágta a szivart, amelyre sohasem gyújtott rá a gyúlékony hidrogén közelében, és még szorosabban</w:t>
      </w:r>
    </w:p>
    <w:p>
      <w:pPr>
        <w:pStyle w:val="Csakszveg"/>
        <w:rPr>
          <w:rFonts w:ascii="Times New Roman" w:hAnsi="Times New Roman" w:cs="Times New Roman"/>
          <w:sz w:val="28"/>
          <w:szCs w:val="28"/>
        </w:rPr>
      </w:pPr>
      <w:r>
        <w:rPr>
          <w:rFonts w:cs="Times New Roman" w:ascii="Times New Roman" w:hAnsi="Times New Roman"/>
          <w:sz w:val="28"/>
          <w:szCs w:val="28"/>
        </w:rPr>
        <w:t>összehúzta magán szőrmé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 a kislány fontos személy, igaz? – kérdezte néhány perc elteltév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Ő maga sem tudja, mennyire – válaszolt Serafina Pekkal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 azt jelenti, hogy fegyveresen veszik üldözőbe? Ért engem: én gyakorlati ember vagyok, nekem megvan a becsületes kenyerem. Ha megkockáztatom, hogy szitává lőjenek, hát kössék ki előre, mi a bérem. Higgye el, madám, nem akarom én lekicsinyleni ezt az expedíciót. De John Faa meg a gyiptusai megfizették az időmet, a szakképzettségemet, meg a léggömb kopását, aztán kész. Háborús kockázatra nincs biztosítá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árpedig, madám, ha Iorek Byrnisont letesszük Svalbardon, ott aztán lesz csetepaté.</w:t>
      </w:r>
    </w:p>
    <w:p>
      <w:pPr>
        <w:pStyle w:val="Csakszveg"/>
        <w:rPr>
          <w:rFonts w:ascii="Times New Roman" w:hAnsi="Times New Roman" w:cs="Times New Roman"/>
          <w:sz w:val="28"/>
          <w:szCs w:val="28"/>
        </w:rPr>
      </w:pPr>
      <w:r>
        <w:rPr>
          <w:rFonts w:cs="Times New Roman" w:ascii="Times New Roman" w:hAnsi="Times New Roman"/>
          <w:sz w:val="28"/>
          <w:szCs w:val="28"/>
        </w:rPr>
        <w:t>Ügyesen kiköpött egy darabka dohánylevelet a levegő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csak azt szeretném tudni, mire számíthatok netán súlyos testi sértés meg egyéb kalamajkák esetén – fejezte 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m lehetetlen, hogy verekedésre kerül sor – mondta Serafina Pekkala. – De úgy tudom, maga verekedett már életében.</w:t>
        <w:tab/>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Ha megfizetnek érte. Csakhogy én úgy gondoltam, ez egy az egyben szállítmányozási szerződés, és a bért aszerint kötöttem ki. Most meg azon töröm a fejem, ha azt az iménti kis nézeteltérést tekintem, hogy a szállítmányozás még miféle kötelezettséggel jár. Hogy példának okáért kockáztatnom kell-e</w:t>
      </w:r>
    </w:p>
    <w:p>
      <w:pPr>
        <w:pStyle w:val="Csakszveg"/>
        <w:rPr/>
      </w:pPr>
      <w:r>
        <w:rPr>
          <w:rFonts w:cs="Times New Roman" w:ascii="Times New Roman" w:hAnsi="Times New Roman"/>
          <w:sz w:val="28"/>
          <w:szCs w:val="28"/>
        </w:rPr>
        <w:t>az életemet meg a szerelésemet holmi medveháborúban. Vagy hogy ennek a kisgyereknek Svalbardon is olyan forrófejűek-e az ellenségei, mint amott Bolvangarban. Félreértés ne essen, madám: csak úgy megemlít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r.Scoresby – szólt a boszorkány –, én szeretném a legjobban, ha válaszolni tudnék a kérdéseire. Mindössze annyit mondhatok, hogy mi mind, emberek, boszorkányok, medvék, máris háborúba bonyolódtunk, ha nem tudunk is róla valamennyien. Akár veszedelem várja Svalbardon, akár egy haja szála sem görbül, maga fegyveres szolgálatra besorozott katon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 a csuda! Énszerintem választás dolga, fegyvert fog-e az ember, vagy s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ppolyan kevéssé választás dolga, mint az, hogy megszülessünk-e vagy s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árpedig én a választásnak vagyok a híve. Szeretem megválogatni, milyen melót vállalok, hova megyek, mit eszek, kivel ülök le megvitatni a világ sorát. Mért, kegyedék talán nem hívei a választás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ehetséges – mondta némi fontolgatás után Serafina Pekkala –, hogy maga meg én nem ugyanazt értjük választáson, Mr.Scoresby. Nekünk, boszorkányoknak, nincs semmink, tehát nem érdekünk, hogy értéket védjünk, hogy haszonra tegyünk szert; ami pedig a két dolog közötti választást illeti, aki évszázadokig él, az tudja, hogy minden alkalom elérkezik újra. Mások a mi igényeink. Magának karban kell tartania a léggömbjét, márpedig ez időbe és fáradságba kerül; ha mi repülni akarunk, elég letörnünk egy felhőfenyőágat, még azt se kell megválasztani, hogy melyiket, mert bármelyik jó, és akad belőle bőségesen. Mi nem érezzük a hideget, hát nincs szükségünk meleg holmira. Nincsen egyéb csereeszközünk, mint a kölcsönös segítség. Ha az egyik boszorkánynak szüksége van valamire, megkapja a másiktól. Ha hadat kell viselni, csak azt vesszük fontolóra, mi helyes és mi nem – nem pedig azt, hogy mi az ára. A becsületen sem törjük a fejünket, mint például a medvék. Medvét megsérteni – maga a halál. Minket megsérteni – lehetetlen. Hogyan sértene meg egy boszorkányt, s ha megtenné is, mit számítan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 ebben éppenséggel egyetértek kegyedékkel. Kő és husáng csontunkba vág, de rossz szó meg nem árthat – ahogy mondani szokás. De azért remélem, madám, látja, hogy miféle kutyaszorítóba kerültem. Én egyszerű repülőember vagyok, szeretném békességben befejezni életemet. Vennék egy kis farmot,</w:t>
      </w:r>
    </w:p>
    <w:p>
      <w:pPr>
        <w:pStyle w:val="Csakszveg"/>
        <w:rPr/>
      </w:pPr>
      <w:r>
        <w:rPr>
          <w:rFonts w:cs="Times New Roman" w:ascii="Times New Roman" w:hAnsi="Times New Roman"/>
          <w:sz w:val="28"/>
          <w:szCs w:val="28"/>
        </w:rPr>
        <w:t>pár marhát, néhány lovat... Nem vagyok én nagyralátó. Nem kell nekem palota, rabszolgahad, nagy rakás arany. Beérem én azzal, ha esti szellő fújdogál a zsálya fölött, ha elszívhatok egy jó szivart, elszopogathatok egy pohár whiskyt.   Csakhogy, szó ami szó, ezt nem adják ingyen. Hát én készpénzre váltom a repülőtudományomat, minden meló után küldöm haza az aranyat a bankba – s ha elegendő gyűlik össze, madám, eladom ezt a lufit, jegyet váltok a Port Galveston-i gőzhajóra, és soha többet el nem hagyom az édes anyaföld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 is különbség kettőnk között, Mr. Scoresby. Egy boszorkány előbb hagy fel a lélegzéssel, mint a repüléssel. Mi akkor vagyunk teljesen magunk, ha repülü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rtem én ezt, madám, s minden irigységem a kegyedé; csakhogy nekem ennyi nem elegendő az üdvösséghez. A repülés énnekem csak meló; s én pusztán műszerész vagyok. Éppenséggel szabályozhatnám a szelepeket egy gázmotoron, vagy kábelt szerelhetnék az anbárlámpákra. Csak hát én ezt választottam, a magam szabad akaratából. S éppen ezért nem fér a bögyömbe ez a kegyedék háborúja, amiről énnekem egy árva szó nem sok, annyit se szólt sen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orek Byrnison nézeteltérése a királyával is része ennek a háborúnak – mondta a boszorkány. – Ennek a gyermeknek is az a sorsa, hogy eljátssza benne a maga szerep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egyed a sorsot emlegeti, mintha csak előre el volna rendelve. Énnekem pedig ez éppolyan kevéssé tetszik, mint az a háború, amibe tudtom nélkül besoroztak. Hát hová lett az én szabad akaratom? Ennek a gyermeknek itt meg több jutott a szabad akaratból, mint bárkinek, akivel eddig összehozott az élet. Azt mondja nekem, madám, hogy ez csak amolyan felhúzós játék, aki nem tud változtatni az útirányá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ndannyian a sors szolgái vagyunk. De cselekednünk úgy kell, mintha nem így volna – mondta a boszorkány –, különben mindannyian kétségbeesnénk. Különös jóslat született erről a gyermekről: az ő sorsa, hogy véget vessen az előre elrendeltetésnek. De csak úgy viheti véghez, ha maga sem tudja, mit csinál – mintha a természete volna, és nem a sorsa. Ha megmondanák neki, mit kell tennie, minden kudarcba fúlna; halál söpörne végig minden világon; a kétségbeesés aratna diadalt, és uralkodna mindörökké. A világegyetemek pusztán</w:t>
      </w:r>
    </w:p>
    <w:p>
      <w:pPr>
        <w:pStyle w:val="Csakszveg"/>
        <w:rPr/>
      </w:pPr>
      <w:r>
        <w:rPr>
          <w:rFonts w:cs="Times New Roman" w:ascii="Times New Roman" w:hAnsi="Times New Roman"/>
          <w:sz w:val="28"/>
          <w:szCs w:val="28"/>
        </w:rPr>
        <w:t>vak gépsorrá válnának, híján minden gondolatnak, érzésnek, életne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d a ketten lenéztek az alvó Lyrára, akinek az arca (már amennyi a csuklyából kilátszott) konok kifejezést vise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Egy része alighanem tud erről – vélte a repülő. – Úgy nézem, felkészült rá. Hát ez a kisfiú? Tudja–e, madám, hogy azért vergődött el idáig ez a leányka, hogy kiszabadítsa azoknak az átkozottaknak a karmaiból? Játszópajtások voltak még Oxfordban, vagy hol. Tudja ezt, madá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tudom. Lyrának a birtokában van valami, ami mérhetetlenül értékes, és úgy látszik, a sors küldöncnek alkalmazta, hogy juttassa el azt a valamit az apjához. Azért vergődött el idáig, hogy megkeresse a barátját, és nem tudta, hogy a barátját a sors hozta el Északra – csak azért, hogy Lyra kövesse, és elvigye azt a valamit az apjá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kegyed ezt olvassa ki a dologból?</w:t>
      </w:r>
    </w:p>
    <w:p>
      <w:pPr>
        <w:pStyle w:val="Csakszveg"/>
        <w:rPr>
          <w:rFonts w:ascii="Times New Roman" w:hAnsi="Times New Roman" w:cs="Times New Roman"/>
          <w:sz w:val="28"/>
          <w:szCs w:val="28"/>
        </w:rPr>
      </w:pPr>
      <w:r>
        <w:rPr>
          <w:rFonts w:cs="Times New Roman" w:ascii="Times New Roman" w:hAnsi="Times New Roman"/>
          <w:sz w:val="28"/>
          <w:szCs w:val="28"/>
        </w:rPr>
        <w:t>A boszorkány most első alkalommal tétováz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Így látom... De a sötétséget nem tudjuk olvasni, Mr. Scoresby. Nagyon is lehetséges, hogy téved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mi hozta kegyedet ide, ha szabad kérdezn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ármit műveltek Bolvangarban, teljes szívünkből éreztük, hogy gonosz dolog. Lyra az ellenségük; mi tehát a barátai vagyunk. Ennél világosabban mi sem látunk. De ráadásul az én nemzetségem barátságban van a gyiptusokkal, még abból az időből, amikor Farder Coram megmentette az életemet. Most az ő kérésükre cselekszünk. Ők pedig lekötelezettjei Lord Asriel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ha. Kegyedék tehát a gyiptusok kedvéért vontatják Svalbardra a léggömböt.  És ez a barátság a hazavontatásra is kiterjed? Vagy meg kell várnom, míg kedvező lesz a szél, s közben a medvék szíveslátására hagyatkozhatok? Félreértés</w:t>
      </w:r>
    </w:p>
    <w:p>
      <w:pPr>
        <w:pStyle w:val="Csakszveg"/>
        <w:rPr>
          <w:rFonts w:ascii="Times New Roman" w:hAnsi="Times New Roman" w:cs="Times New Roman"/>
          <w:sz w:val="28"/>
          <w:szCs w:val="28"/>
        </w:rPr>
      </w:pPr>
      <w:r>
        <w:rPr>
          <w:rFonts w:cs="Times New Roman" w:ascii="Times New Roman" w:hAnsi="Times New Roman"/>
          <w:sz w:val="28"/>
          <w:szCs w:val="28"/>
        </w:rPr>
        <w:t>ne essék, madám, ez is csak amolyan barátságos kérdé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vissza tudjuk segíteni Trollesundba, Mr. Scoresby, megtesszük. De nem tudjuk, mi vár bennünket Svalbardon. A medvék új királya sok újítást vezetett be; a régi szokásokra már nem néznek jó szemmel; lehetséges, hogy a leszállás sem lesz könnyű. És nem tudom, hogy fog Lyra eltalálni az apjához. Azt sem tudom, mik Iorek Byrnison szándékai, csak annyit, hogy a sorsa összefonódik a Lyráév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udni én se tudom, madám. Úgy vélem, amolyan pártfogónak tette meg magát a leányka mellett. A kislány ugyanis segített visszaszereznie a páncélját. Ki tudja, mi rejlik a medvék szíve mélyén? De ha medve valaha is szeretett emberi lényt, Iorek szereti ezt a leánykát. Ami pedig a leszállást illeti, hát Svalbardon az sose volt gyerekjáték. De igencsak megkönnyebbülnék, ha megkérhetném kegyedéket, hogy húzzanak a kellő irányba. S ha viszonzásul tehetek kegyedékért valamit, csak szóljon. De csak épp hogy félreértés ne essék, volna olyan szíves és megmondaná: mégis kinek az oldalán állok én ebben a láthatatlan háborúban?</w:t>
      </w:r>
    </w:p>
    <w:p>
      <w:pPr>
        <w:pStyle w:val="Csakszveg"/>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nd a ketten Lyra oldalán állunk.</w:t>
      </w:r>
    </w:p>
    <w:p>
      <w:pPr>
        <w:pStyle w:val="Csakszveg"/>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 efelől semmi kétség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repültek tovább. Az alanti felhők miatt nem volt mód megállapítani, milyen sebesen haladnak. Rendes körülmények között természetesen a léggömb olyan iramban mozgott, mint a szél, de most, hogy a boszorkányok húzták, szelte az ellenálló levegőt: az idomtalan gázzsák nem volt olyan áramvonalas, mint a léghajó. Következésképpen a kosár ide-odalengett, s jobban meghintáztatta utasait, mint rendes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ee Scoresbyt nem annyira a maga kényelme izgatta, mint a műszerei biztonsága, és folyamatosan ellenőrizte, megfelelőképpen rögzítette-e valamennyit a merevítőrudakhoz. A magasságmérő szerint háromezer méternél is magasabban jártak. Mínusz húsz fok volt a hőmérséklet. Lee Scoresby fázott már ennél jobban is, de csak egy paraszthajszállal; kitekerte hát a vitorlavásznat, amelyet szükség esetén sátornak alkalmazott, és a két gyerek elé feszítette, hogy távol tartsa a szelet, aztán maga is leheveredett, háttal öreg fegyvertársának, Iorek Byrnisonnak, és elnyomta az ál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kor Lyra felébredt, a hold már magasan járt az égen, ezüst fénnyel vont be mindent, az alant vonuló felhőket csakúgy, mint a léggömb szerelésére fagyott jégcsapo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oger aludt, Lee Scoresby meg a medve nemkülönben. A kosár mellett azonban egyenletes iramban repült a boszorkányok királynőj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nnyire vagyunk még Svalbardtól? – kérdezte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nem támad fel a szél, úgy tizenkét óra múlva Svalbard fölé érü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l fogunk leszáll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időjárástól függ. A szirteket mindenesetre igyekszünk elkerülni. Vad ragadozók élnek arrafelé. Ha lehetséges, a belső vidéken teszünk le benneteket, távol Iofur Raknison palotáját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 történik, ha megtalálom Lord Asrielt? Vissza akar majd jönni Oxfordba? És vajon mondjam–e meg neki, hogy tudom: ő az apám? Talán még most is úgy akar tenni, mintha csak a nagybátyám volna. Hiszen jóformán nem is ismer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akar visszatérni Oxfordba, Lyra. Ügy tűnik, valami elvégzendő munka van egy másik világban, és Lord Asriel az egyetlen, aki áthidalhatja a szakadékot a másik világ meg a miénk között. De segítségül szüksége van valami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Az aletiométerre! – csillant fel Lyra szeme. – A Jordan-kollégium Mestere adta nekem, és valamit még akart mondani Lord Asríelről, csak nem volt rá lehetősége. Én tudom, hogy igazából nem is akarta megmérgezni. Lord Asriel le fogja olvasni, hogy hogyan kell hidat építeni? Lefogadom, hogy tudok majd segíteni. Hiszen már egész folyékonyan olvasom az aletiométer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m tudom – válaszolt Serafina Pekkala. – Mi nem tudhatjuk, hogyan fogja véghezvinni, sem azt, hogy valójában mi is lesz a feladata. Bizonyos hatalmak szólnak hozzánk, de azok fölött még magasabb hatalmak vannak, és némely titkok még a legmagasabbak előtt is rejtve marad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Az aletiométer biztosan megmondaná! Akár most is leolvashatom.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sakhogy túlságosan hideg volt; Lyra egyszerűen nem tudta kézbe venni, összehúzta magán a szőrméket, a csuklyát, csak a szemének hagyott két rést. Előttük hat-hét, felhőfenyőágon lovagoló boszorkány húzta a léggömb kötelét. A csillagok hideg gyémántfénnyel ragyogt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e miért nem fázol, Serafina Pekkal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 érezzük a hideget, de nem zavar, és nem is tesz kárt bennünk. Ha bebugyolálnánk magunkat, nemcsak a hideget nem éreznénk, de a csillagok csengését, az Aurora zenéjét, s ami a legeslegjobb: a holdfény selymes simogatását sem. Egy kis hideg nem nagy ár ennyi kellemes érzésé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is érezhetné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Ha levetnéd a szőrmét, menten halálra fagynál. Bugyoláld csak be magadat alapos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ddig élnek a boszorkányok, Serafina Pekkala? Farder Coram azt mondja, száz meg száz évig. Pedig te egyáltalán nem látszol öreg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úgy körülbelül háromszáz éves vagyok. Legidősebb boszorkányanyánk közel ezeresztendős. Egyszer majd eljön érte Yambe-Akka, a halál istennője. El fog jönni értem is, mint mindenki másért; mosolyogva, gyengéden érkezik, és akkor tudjuk, hogy eljött a halálunk órá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nnak férfi boszorkányok is? Vagy csak nő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nnak férfiak, akik szolgálnak bennünket. Például a konzul Trollesundban. És vannak férfiak, akiket szeretőnkül vagy férjünkül fogadunk. Te még nagyon fiatal vagy, Lyra, ezt még nem érted, de azért elmondom, és később majd meg fogod érteni. A férfiak úgy röppennek el a szemünk előtt, akár a pillangók, egy kurta évszak teremtményei. Szeretjük őket; bátrak, büszkék, szépek, okosak; és szinte azonnal meghalnak. Olyan hamar, hogy a szívünket állandóan gyötri a fájdalom. Megszüljük gyermekeiket – a lánygyermekek boszorkányok, a fiúk emberek –, aztán egy szempillantás, és már el is tűnnek, elesnek, elvesznek. A fiaink is. A felnövekvő kisfiú halhatatlannak hiszi magát. De az anyja tudja, hogy nem az. Fiaink elvesztése egyre nagyobb gyötrelem, és a végén beleszakad a szívünk. Talán akkor jön el értünk Yambe-Akka. Ő a tundránál is öregebb. És az ő szemében talán olyan rövid a boszorkányok élete, mint a mi számunkra a férfiak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eretted Farder Coram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erettem. Ő tud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tudom, de azt igen, hogy szeret tég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mikor megmentette az életemet, fiatal volt, erős, csupa büszkeség, csupa szépség. Első pillantásra beleszerettem. Szívesen megváltoztattam volna a természetemet, odaadtam volna a csillagok csilingelését, az Aurora zenéjét, lemondtam volna a repülésről is – mindent feladtam volna egy szempillantás alatt, gondolkodás nélkül, ha gyiptus hajósasszony lehettem volna, hogy főzzek rá, hogy megosszam az ágyát, hogy világra hozzam a gyermekeit. De a természetünket nem változtathatjuk meg, legfeljebb a cselekedeteinket. Én boszorkány vagyok. Ő ember. Vele maradtam addig, míg meg nem szültem a gyermek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is mondta! Kislány volt? Boszorkán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Fiú volt, és negyven évvel ezelőtt halt meg a Keletről támadó nagy járványban. Szegény kisgyerek; életre rebbent, s el is múlt azonnal, akár a tiszavirág. És a szívem egy darabkája is vele pusztult, mint minden alkalommal. Coramnak pedig megtört a szíve. Azután elérkezett a hívás, és vissza kellett térnem a népemhez, mert Yambe-Akka elvitte az édesanyámat, s én lettem nemzetségem királynője. És én engedelmeskedtem a hívó szó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soha többé nem találkoztál Farder Coramm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oha. Hallottam a tetteiről, hallottam, hogy mérgezett nyíl találta el a skraelingekkel vívott csatában, s gyógyfüveket és varázsigéket küldtem a gyógyítására, de nem volt hozzá erőm, hogy viszontlássam. Hallottam, mennyire megtört a teste, és hogyan növekedett a bölcsessége, mennyit tanult, olvasott, és büszke voltam rá és a jóságára. De távol maradtam tőle, mert nehéz idők köszöntöttek a nemzetségemre, és különben is azt gondoltam, majd elfelejt, és talál magának feleséget az emberi lények közü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oha! – jelentett ki Lyra. – El kéne menned hozzá. Még most is téged szeret. Tud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szégyellné a korát, és nem akarok rossz érzést kelteni benn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ehet. De szerintem akkor is üzenhetnél ne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rafina Pekkala jó ideig hallgatott. Pantalaimon csérré változott, és egy pillanatra a fenyőágra röppent, mintegy mentegetőzésül a merészségük mia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ért van az embereknek daimónjuk, Serafina Pekkala? – kérdezte egy idő múlva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t mindenki megkérdezi, de a választ nem tudja senki. Amióta emberek vannak, daimónjuk is van. Ez különbözteti meg őket az állatokt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ha. Elég nagy a különbség... Nézzük például a medvéket. Azok aztán igazán furák, nem igaz? Az ember azt hinné, ők is emberek, aztán egyszer csak valami olyan furát meg vadat művelnek, ami nekünk sehogy se megy a fejünkbe..! De tudod-e, mit mondott nekem Iorek? Hogy neki a páncélja az, ami az embernek a daimónja. Az a lelke, azt mondja. De ebben megint csak különbözünk, hiszen a páncélját ő maga csinálta. Az első páncélját elvették, amikor száműzték, de ő keresett égi vasat, és új páncélt csinált magának, vagyis új lelket. Mi meg nem tudunk magunknak daimónt csinálni. Aztán a trollesundiak leitatták, ellopták a páncélját, én pedig megtudtam, hová dugták, és Iorek visszaszerezte... De azt nem tudom igazán, miért jön Iorek Svalbardra? Meg fogják támadni. Még meg is ölhetik... Én nagyon szeretem Ioreket. Annyira szeretem, hogy azt kívánom, bárcsak ne jönn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mondta neked, hogy kicsoda ő?</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ak a nevét. De még azt is a trollesundi konzultól tudju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orek igen előkelő születésű. Királyi herceg. Ha nem követett volna el súlyos bűnt, ma ő volna a medvék király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kem azt mondták, hogy a királyukat Iofur Raknisonnak hívj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ofur Raknison akkor lett a királyuk, amikor Iorek Byrnisont száműzték. Iofur is királyi herceg, különben nem lehetne az uralkodójuk, de a gondolkodása olyan, mint az embereké. Szövetségeket, egyezményeket köt, nem jégvárban él, mint a medvék, hanem palotában, követeket vált emberi nemzetekkel, és emberi mérnökök segítségével fejleszti a tűzbányákat... Nagyon ügyes, nagyon ravasz. Némelyek szerint ő provokálta Ioreknek azt a tettét, amelyért száműzté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hát mit követett el Iorek? Én részben azért szeretem, mert az én apám is elkövetett valamit, amiért megbüntették. Úgy érzem, nagyon hasonlítanak egymáshoz. Iorek elmondta, hogy megölt egy medvét, de arról semmit sem, hogy hogyan történt a dolo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y nőstény medve miatt küzdöttek. A hím, akit Iorek megölt, nem tanúsította a megadás szokásos jeleit, amikor nyilvánvalóvá vált, hogy Iorek az erősebb. A medvék nagyon büszkék, de mindig elismerik, ha egy másik medve erősebb, és megadják magukat. Csakhogy ez a bizonyos medve, ki tudja, miért, nem tette. Némelyek szerint Iofur Raknison hipnotizálta, vagy olyan füvekkel étette, amelyek megzavarták az agyát. Akárhogyan is, a fiatal medve nem adta meg magát, és Iorek Byrnisonon eluralkodott a haragja. Nem lett volna szabad megölnie ellenfelét – be kellett volna érnie annyival, hogy megsebesít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ehát igazából ő volna a király – bólintott Lyra. – Én hallottam valamit Iofur Raknisonról még a Jordanben, a Palmer–ház professzorától, aki járt Északon, és találkozott Iofurral. Azt mondta... Hogy is volt pontosan... Azt hiszem, valami csellel került a trónra, vagy így valahogy... De tudod, Iorek egyszer azt mondta nekem, hogy a medvéknek nem lehet túljárni az eszén, és be is bizonyította, hogy én nem tudnám rászedni. Amit meséltél, abból az derül ki, hogy mind a kettőt rászedték, őt is, meg a másik medvét is. Talán csak medvék tudnak túljárni medvék eszén, emberek nem. Kivéve... A trollesundiak, azok túljártak az eszén, igaz? Amikor leitatták és ellopták a páncél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mikor medvék ember módra viselkednek, akkor talán túl lehet járni az eszükön – vélte Serafina Pekkala. – Amikor medve módra viselkednek, talán nem.   Medvék rendesen nem innának szeszt, Iorek Byrnison azért ivott, hogy feledje a száműzetés szégyenét, és csak akkor tudták rászedni a trollesundi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igen – bólintott Lyra. Ioreket határtalanul csodálta, és örült, hogy nemes gondolkodásának újabb bizonyítékáról hallott, – Milyen okos vagy – mondta. – Magamtól sose jöttem volna rá. Szerintem te még Mrs. Coulternél is okosabb va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pültek. Lyra talált a zsebében egy kis fókahúst, és azt rágcsál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erafina Pekkala – szólalt meg kis idő múltán –, mi az a Por? Mert szerintem az egész bajt a Por okozza, csak eddig még senki sem magyarázta meg nekem, hogy mi is az igazá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tudom – mondta Serafina Pekkala. –A boszorkányok sose törték ezen a fejüket. Én csak annyit tudok, hogy ahol papok vannak, ott félnek a Portól. Mrs. Coulter persze nem pap, de a magisztérium nagy hatalmú ügynöke, ő alapította az Áldozárok Testületét, és ő vette rá az egyházat, hogy fedezze Bolvangar költségeit, mivel ő érdeklődik a Por iránt. Mi nem értjük, mi vezérli. De hát sok minden van, amit mi nem értünk. Látjuk, hogy a tatárok kilyukasztják a koponyájukat, de az okát nem ismerjük, csak csodálkozunk rajta. Különös és idegen számunkra a Por, de nem aggódunk miatta, és nem törünk-zúzunk annak érdekében, hogy a nyitjára jussunk. Ezt az egyházra hagyju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 xml:space="preserve">Az egyházra? – Lyra emlékezetében motoszkált valami: </w:t>
      </w:r>
    </w:p>
    <w:p>
      <w:pPr>
        <w:pStyle w:val="Csakszveg"/>
        <w:rPr/>
      </w:pPr>
      <w:r>
        <w:rPr>
          <w:rFonts w:cs="Times New Roman" w:ascii="Times New Roman" w:hAnsi="Times New Roman"/>
          <w:sz w:val="28"/>
          <w:szCs w:val="28"/>
        </w:rPr>
        <w:t>amikor a Mocsarasban arról beszélgettek Pantalaimonnal, hogyvajon mi mozgatja az aletiométer mutatóját, és eszükbe jutott a fotómalom a Gabriel-kollégium főoltárán, és hogy hogyan forgatják az elemi részecskék a szélkakas kis vitorláit.  Az ottani közbenjáró világosan látta az elemi részecskék és a vallás közöt</w:t>
      </w:r>
    </w:p>
    <w:p>
      <w:pPr>
        <w:pStyle w:val="Csakszveg"/>
        <w:rPr/>
      </w:pPr>
      <w:r>
        <w:rPr>
          <w:rFonts w:cs="Times New Roman" w:ascii="Times New Roman" w:hAnsi="Times New Roman"/>
          <w:sz w:val="28"/>
          <w:szCs w:val="28"/>
        </w:rPr>
        <w:t>ti kapcsolatot. – Lehetséges – bólintott Lyra. – Az egyház sok mindent titokban tart. De az egyház dolgai többbnyire régiek, a Por pedig, amennyire én tudom, új. Talán Lord Asriel majd megmagyarázza...</w:t>
      </w:r>
    </w:p>
    <w:p>
      <w:pPr>
        <w:pStyle w:val="Csakszveg"/>
        <w:rPr>
          <w:rFonts w:ascii="Times New Roman" w:hAnsi="Times New Roman" w:cs="Times New Roman"/>
          <w:sz w:val="28"/>
          <w:szCs w:val="28"/>
        </w:rPr>
      </w:pPr>
      <w:r>
        <w:rPr>
          <w:rFonts w:cs="Times New Roman" w:ascii="Times New Roman" w:hAnsi="Times New Roman"/>
          <w:sz w:val="28"/>
          <w:szCs w:val="28"/>
        </w:rPr>
        <w:t>Megint ásí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nkább lefekszem – mondta Serafina Pekkalának –, mert még megfagyok. Odalent a földön is fáztam, de ennyire azért nem. Az lesz a vége, hogy halálra fagyo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eküdj le, és bugyoláld be magad a szőrmék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en. Az lesz a legjobb. Ha meg kell halnom, inkább itt haljak meg, mint odalent. Amikor az alá a nagy bárd alá dugtak bennünket, azt hittem, végem... Mind a ketten azt hittük. Tyhű, de komisz dolog volt! De most tényleg lefekszünk. Ébressz fel minket, ha odaérünk – mondta, és leheveredett a szőrmehalomra. Minden tagja fájt az irgalmatlan hidegben, és amennyire tudott, odabújt az alvó Rogerhe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így repült tova a négy utazó, aludtak a jégkéreggel borított léggömbben, szálltak a sziklák, a gleccserek, Svalbard tűzbányái és jégvárai fe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rafina Pekkala kiáltott a repülőnek, s az az első szóra felébredt, hidegtől kábán, de menten rádöbbent, hogy valami hiba van a kosár mozgása körül. Vadul lengett, ahogy erős szelek pofozták a gázzsákot, és a boszorkányok alig bírták tartani a kötelet. Ha elengedik, a léggömb azonnal letér pályájáról, és Lee Scoresbynek elég volt egyetlen pillantást vetnie az iránytűre, tudta, hogy úgy óránként százmérföldes sebességgel sodródnának Novaja Zemlja fe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l vagyunk? – hallotta az aeronauta hangját Lyra. Ő maga is ébredezett, kellemetlen érzés volt a megváltozott mozgás, és a hidegben minden tagja elgémbered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boszorkány válaszát nem hallotta, de szorosan összehúzott csuklyája nyílásán is látta az anbárlámpás fényénél, hogy Lee Scoresby egy merevítőrúdba kapaszkodik, és húzza a gázzsákhoz vezető kötelet. Most erősen megrántotta, felnézett a sötétségbe, majd a kötelet a tartógyűrű egyik rögzítőléce köré hurkol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eresztek egy kis gázt! – kiáltotta oda Serafína Pekkalának.–Lejjebb megyünk. Túl magasan vagyu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boszorkány is kiáltott valamit válaszul, de Lyra nem hallotta. Roger is ébredezett; a kosár nyikorgása a holtakat is felébresztette volna, hát még a himbálózás. Roger daimónja és Pantalaimon selyemmajom alakjában összekapaszodtak, Lyra pedig minden igyekezetével megpróbált nyugton maradni, és nem felugrálni ijedté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emmi baj – mondta Roger. Sokkal vidámabb volt a hangja, mint Lyra hangulata. – Mihelyt leérünk, tüzet rakunk és megmelegszünk. Van a zsebemben gyufa, még Bolvangar konyháján csórt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léggömb bizony ereszkedett, a következő percben már sűrű, fagyos felhő gomolygott körülöttük, és csakhamar minden elsötétedett. Ilyen sűrű ködöt Lyra még soha életében nem tapasztalt. Egy–két pillanat elteltével Serafina Pekkala kiáltása hallatszott, mire a repülő eloldozta a kötelet a rögzítőlécről, és elengedte. Még a csikorgáson-nyikorgáson, a kötélzet közt süvítő szél zúgásán át is hallotta és érezte Lyra, hogy valahol odafent nagyot puffan valam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gázszelep – kurjantotta oda Lee Scoresby. – Rugóra jár a zárja. Ha meghúzom, a tetején kiszökik egy kis gáz, mi megmerülü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Odaérünk má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m tudta befejezni a mondatot, mert valami szörnyűséges történt. Egy fél ember nagyságú, denevérszárnyú, horgas karmú teremtmény mászott át a kosár oldalán, Lee Scoresby felé. Lapos feje volt, gülüszeme, széles békaszája, amiből undorító bűz áradt. Lyrának ideje sem volt felsikoltani, Iorek Byrnison már felnyúlt, és kilökte a bestiát. Kizuhant a kosárból, és vad sivítással eltűn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zirti rém – közölte kurtán Iorek.</w:t>
      </w:r>
    </w:p>
    <w:p>
      <w:pPr>
        <w:pStyle w:val="Csakszveg"/>
        <w:rPr>
          <w:rFonts w:ascii="Times New Roman" w:hAnsi="Times New Roman" w:cs="Times New Roman"/>
          <w:sz w:val="28"/>
          <w:szCs w:val="28"/>
        </w:rPr>
      </w:pPr>
      <w:r>
        <w:rPr>
          <w:rFonts w:cs="Times New Roman" w:ascii="Times New Roman" w:hAnsi="Times New Roman"/>
          <w:sz w:val="28"/>
          <w:szCs w:val="28"/>
        </w:rPr>
        <w:t>A következő pillanatban Serafina Pekkala húzódott a kosármel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ámadnak a szirti rémek – hadarta. – Földre tesszük a léggömböt, aztán védekeznünk kell. Ez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öbbit már nem hallotta Lyra, mert hasadó, repedő hang hallatszott, és minden borult. Azután irtózatos csapás hajította a három emberi lényt a léggömb oldalához, ahol Iorek Byrnison páncélja hevert. Iorek nagy mancsával feltartotta hármójukat, mert a kosár vadul himbálózott. Serafina Pekkala eltűnt. Fültépő volt a zaj: minden egyéb hangot túlsivított a szirti rémeké, ide-odaszáguldoztak, és Lyra érezte bűzös leheletü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után újabb rándulás, annyira hirtelen, hgy mindannyian a padlóra zuhantak, a kosár félelmetes gyorsasággal süllyedt, és pörgött a tengelye körül. Mintha elszakadtak volna a léggömbtől, és szabadon zuhannának a semmibe... Azután újabb rándulások, csattanások, és a kosár ide-odacsapódott, mintha sziklafalak labdáznának vel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még látta, amint Lee Scoresby elsüti hosszú csövű pisztolyát, egyenesen egy szirti rém képébe, de aztán szorosan lehunyta szemét, és rettegve kapaszkodott Iorek Byrnison bundájába. Üvöltözés, rikoltozás, szélsüvítés, az agyongyötört állat módjára nyüszítő kosár csikorgása töltötte el irtóztató zajjal a kavargó levegő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aztán minden addiginál nagyobb koppanás, és Lyra kirepült a levegőbe. Keze a semmit markolta, tüdejéből kiment a szusz, és olyan kuszán ért földet, hogy azt sem tudta, melyik oldala van fölfelé, és a szorosra húzott csuklya mögött is telement az arca száraz, hideg, kristályos porr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ó volt. Hókupacban landolt. Annyira összerázódott, hogy gondolkodni sem tudott. Néhány másodpercig valósággal bénultan hevert, aztán elgyengülten kiköpdöste a havat, s ugyanolyan elgyengülten fújdogált, míg a szája előtt nem támadt egy kis hely, ahol lélegezhet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oltaképpen semmije sem fájt – csak éppen lélegzethez nem jutott. Óvatosan megmozgatta kezét, lábát, és megpróbálta emelni a fej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lig látott valamit, mert a csuklyája még akkor is tele volt hóval. Nagy nehezen, mintha a keze egy mázsát nyomna, leverte a havat, és kikandikált. Szürke volt a világ, halványszürke, sötétszürke, fekete, és szellemárnyként vonult a köd.</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ang nem hallatszott más, csak valahonnan a magasból a szirti rémek távoli rikoltozása, és ugyancsak messziről a sziklákra csapódó hullámok roba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orek! – kiáltotta Lyra. Erőtlen, reszketeg volt a hangja. Újra próbálkozott, de nem válaszolt senki. – Roger! – kiáltotta. Az eredmény ugyana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tha egyedül volna az egész világon. De persze nem volt egyedül: Pantalaimon egér alakjában kimászott Lyra anorákjáb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néztem az aletiométert – közölte. – Épségben van. Semmi sem tört össz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vesztünk, Pan! – mondta Lyra. – Láttad azokat a szirti rémeket? És ahogy Mr. Scoresby rájuk lőtt? Isten legyen hozzánk irgalmas, ha lejönnek id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Próbáljuk megkeresni a kosarat – javasolta Pantalaim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ne kiabáljunk – mondta Lyra. – Tudom, én az előbb kiáltottam, de talán inkább ne, mert még meghallanak. Bárcsak tudnám, hol vagyun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Talán nem örülnénk, ha tudnánk–vélekedett Pantalaimon. – Az is lehet, hogy egy szirt tövében vagyunk, út nem vezet felfelé, és mihelyt felszáll a köd, meglátnak fentről a szirti réme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helyt Lyra egy kicsit kipihente magát, körültapogatózott, és úgy találta, hogy két, csupa jég szikla közötti résben értek földet.</w:t>
      </w:r>
    </w:p>
    <w:p>
      <w:pPr>
        <w:pStyle w:val="Csakszve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agyos köd borult mindenre; egyfelől, mintegy ötvenméternyiről hullámverés hallatszott, s a magasból még hallották a szirti rémek rikoltozását, bár mintha némileg alábbhagyott volna. A sűrű párában alig két-három méternyire látott, még Pantalaimon bagolyszeme sem hatolt át a félhomály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nagy nehezen botorkált, meg–megcsúszott, meg–megbodott a sziklákon, távolodott a hullámveréstől, de mindenhol csak sziklákra és hóra talált, sehol semmi jele a léggömbnek vagy utasai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nyelhette el őket a föld... – suttogta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ntalaimon macska alakjában még egy kicsit tovább puhatolózott, és rábukkant négy súlyos homokzsákra: mind a négy kipukkadt, és a kiömlött homok már kőkeményre fagy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allaszt – magyarázta Lyra. – Biztosan kihajította, hogy megint fel tudjon száll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agyot nyelt, hogy eltüntesse a gombócot a torkából, vagy a félelmet a szívéből, vagy mind a kettő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Úristen, hogy félek... – suttogta. – Remélem, épségben van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ntalaimon Lyra karjába vetette magát, aztán egér alakjában a csuklyájába mászott, ahol senki sem láthatta. Lyra zajt hallott, valami kaparászott a sziklán. Megfordu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or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legszívesebben lenyelte volna a kiáltást, mert nem Iorek Byrnison volt az. Hanem egy idegen medve, fényes páncélban, amelyen jéggé fagyott a permet, s a sisakjában toll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ozdulatlanul állt, alig kétméternyire, és Lyra azt gondolta, most már csakugyan itt a vé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edve eltátotta a száját, és nagyot ordított. A szirtek visszaverték a hangot, és fentről távolabbi ordítás válaszolt. A ködből még egy medve bukkant ki, azután még egy. Lyra csak állt, ökölbe szorította kicsiny emberi kezét.</w:t>
      </w:r>
    </w:p>
    <w:p>
      <w:pPr>
        <w:pStyle w:val="Csakszve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sakszveg"/>
        <w:rPr>
          <w:rFonts w:ascii="Times New Roman" w:hAnsi="Times New Roman" w:cs="Times New Roman"/>
          <w:sz w:val="28"/>
          <w:szCs w:val="28"/>
        </w:rPr>
      </w:pPr>
      <w:r>
        <w:rPr>
          <w:rFonts w:cs="Times New Roman" w:ascii="Times New Roman" w:hAnsi="Times New Roman"/>
          <w:sz w:val="28"/>
          <w:szCs w:val="28"/>
        </w:rPr>
        <w:t>A medvék nem mozdultak. Végül az első megszóla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gy hív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nnan jötté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égb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éggömbö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elünk jössz! A foglyunk vagy! Mozgás! Gyorsan!</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kimerülten, rettegve botladozott a kemény, csúszós sziklákon a medve nyomában, és azon törte a fejét, hogy hát ebből aztán hogyan fogja kivágni magá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36"/>
          <w:szCs w:val="36"/>
        </w:rPr>
      </w:pPr>
      <w:r>
        <w:rPr>
          <w:rFonts w:cs="Times New Roman" w:ascii="Times New Roman" w:hAnsi="Times New Roman"/>
          <w:sz w:val="36"/>
          <w:szCs w:val="36"/>
        </w:rPr>
        <w:t>19.</w:t>
      </w:r>
    </w:p>
    <w:p>
      <w:pPr>
        <w:pStyle w:val="Csakszveg"/>
        <w:jc w:val="center"/>
        <w:rPr>
          <w:rFonts w:ascii="Times New Roman" w:hAnsi="Times New Roman" w:cs="Times New Roman"/>
          <w:sz w:val="48"/>
          <w:szCs w:val="48"/>
        </w:rPr>
      </w:pPr>
      <w:r>
        <w:rPr>
          <w:rFonts w:cs="Times New Roman" w:ascii="Times New Roman" w:hAnsi="Times New Roman"/>
          <w:sz w:val="48"/>
          <w:szCs w:val="48"/>
        </w:rPr>
        <w:t>Fogság</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EDVÉK egy hasadékban felvitték Lyrát a szirttetőre, ahol még sűrűbb volt a köd, mint lent a parton. A szirti rémek rikoltozása, a hullámverés zaja elhalkult, ahogy mind magasabbra hágtak, s nemsokára már csak a tengeri madarak szüntelen rikácsolása hallatszott. Néma csendben másztak át sziklákon, hókupacokon, s Lyra ugyan tágra nyílt szemmel bámult a környező szürkeségbe, és fülét hegyezte, nem hallja–e barátai hangját, akár egyetlen emberi lény lehetett Svalbardon, s Iorek akár már el is távozhatott az élők soráb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edve őrmester egy szót sem szólt, amíg sík terepre nem érkeztek. Itt megálltak. A hullámok hangja után ítélve Lyra úgy vélte, elértek a szirttetőre, s nem mert elszökni, mert félt, hogy lezuh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ézz fel – szólalt meg a medve, ahogy egy kis szellő fellebbentette a köd sűrű függöny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m sok maradt már a napvilágból, de Lyra felnézett, s észrevette, hogy egy irdatlan nagy kőépület előtt áll. Legalább annyira magas volt, mint a Jordan-kollégium legmagasabb tornya, de sokkal tömörebb, s falát háborús jeleneteket ábrázoló domborművek ékítették: győzedelmes medvék és legyőzött skraelingek, láncra vert és a tűzbányákban raboskodó tatár munkások, s a medvék királyának, Iofur Raknisonnak a világ minden tájáról ajándékot és sarcot hordozó léghajó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egalábbis így magyarázta a domborművek tartalmát a medve őrmester. Lyra kénytelen volt elhinni, amit mondott, mert az agyonfaragott homlokzat minden kiszögellését és párkányát szulák és rablósirályok lepték el, károgtak és vijjogtak, és szüntelenül köröztek odafent, ürülékük koszos fehér lepedékkel borította az épület valamennyi rész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Ám a medvék szinte észre sem vették a maszatot, átvezették foglyukat egy óriási ív alatt, át a jeges talajon, amelyet szintén vastagon lepett a madarak hagyatéka. Udvar, magas lépcsők, kapuk – s minden egyes ponton páncélos medvék állították meg és igazoltatták a belépőket. Páncéljuk fényesen ragyogott, a sisakján mindegyik tollat viselt. Lyra akaratlanul is összehasonlította őket Iorek Byrnisonnal, s az Összehasonlításból mindig az utóbbi került ki győztesen: erőteljesebb, kecsesebb, a páncélja valódi páncél, rozsdaszínű, vérfoltos, és csaták horpadásait viseli – nem pedig elegáns, zománcozott és díszes, mint amilyeneket most lát maga körü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hogy beljebb kerültek, nőtt a hőmérséklet, s valami egyéb is. Iofur palotájában visszataszító bűz uralkodott: avas fókazsír, trágya, vér, mindennemű hulladék szaga. Lyra hátrább taszította csuklyáját, mert melege volt, de akaratlanul is elhúzta az orrát. Remélte, hogy a medvék nem tudnak olvasni az emberi arcról. Vastartókban néhány méterenként halzsír lámpások égtek, árnyékukban nem mindig látta az ember, hová lép.</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égül megálltak egy súlyos vasajtó előtt. Egy őr medve elhúzott egy hatalmas reteszt, s az őrmester betaszította Lyrát az ajtón. Mielőtt felszedelőzködhetett volna, már hallotta, hogy nagyot csattan mögötte a rete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élységesen sötét volt, de Pantalaimon jánosbogárka lett, és parányi fényt vetett maga körül. Keskeny zárkában voltak, a falak nyirkosak, egyetlen bútordarabja egy kőpad. A legtávolabbi sarokban egy rakás rongy. Alighanem az ágynemű, gondolta Lyra, de egyebet nem látot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eült, Pantalaimon a vállára röppent, és a ruhájában az aletiométer után kuta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ó sokat dobálták, Pan – suttogta Lyra. – Remélem, azért működi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ntalaimon a csuklójára szállt, s ott világított, míg Lyra összeszedte gondolatait. Lényének egyik része különösnek találta, hogy itt ül a szörnyű veszedelemben, és képes a nyugodt elmerülésre, hogy leolvassa az aletiométert; és mégis, már annyira a vérévé vált, hogy a legbonyolultabb kérdések oly természetesen rendeződtek alkotó jelképekké, ahogyan izmai mozgatják a tagjait: jóformán gondolkodnia sem kellett.</w:t>
      </w:r>
    </w:p>
    <w:p>
      <w:pPr>
        <w:pStyle w:val="Csakszveg"/>
        <w:rPr>
          <w:rFonts w:ascii="Times New Roman" w:hAnsi="Times New Roman" w:cs="Times New Roman"/>
          <w:sz w:val="28"/>
          <w:szCs w:val="28"/>
        </w:rPr>
      </w:pPr>
      <w:r>
        <w:rPr>
          <w:rFonts w:cs="Times New Roman" w:ascii="Times New Roman" w:hAnsi="Times New Roman"/>
          <w:sz w:val="28"/>
          <w:szCs w:val="28"/>
        </w:rPr>
        <w:t>Forgatta a mutatókat, és magában gondolta a kérdés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l van Iorek?</w:t>
      </w:r>
    </w:p>
    <w:p>
      <w:pPr>
        <w:pStyle w:val="Csakszveg"/>
        <w:rPr>
          <w:rFonts w:ascii="Times New Roman" w:hAnsi="Times New Roman" w:cs="Times New Roman"/>
          <w:sz w:val="28"/>
          <w:szCs w:val="28"/>
        </w:rPr>
      </w:pPr>
      <w:r>
        <w:rPr>
          <w:rFonts w:cs="Times New Roman" w:ascii="Times New Roman" w:hAnsi="Times New Roman"/>
          <w:sz w:val="28"/>
          <w:szCs w:val="28"/>
        </w:rPr>
        <w:t>Azonnal megérkezett a vála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ynapi járásra; a léggömb vitte oda, miután te lezuhantál, de siet errefe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Roge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orekk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fog Iorek csinál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e akar törni a palotába, és minden nehézséggel szembenézve megmenteni téged.</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eltette az aletiométert, de most még jobban aggódott, mint idái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Nem fogják hagyni, ugye?–kérdezte.–Túlságosan sokan vannak Bárcsak boszorkány volnék, Pan, akkor elmehetnél és megkereshetnéd, és üzeneteket vihetnél, meg minden, és rendes tervet készíthetné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ekkor olyan ijedség érte, mint még soha életében. Férfihang szólalt meg a sötétségben, alig néhány lépésnyi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 vagy?</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rémült kiáltással felugrott. Pantalaimon azonnal denevér lett, cincogva röpködött Lyra feje körül, míg ő a falnak hátrá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e? He? – szólt újra a férfihang. – Ki az? Nyisd már ki a szá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egyél megint szentjánosbogár, Pan – suttogta reszketve Lyra. – De ne menj hozzá nagyon köz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imbolygó kis fénypont végigtáncolt a levegőben, és az imént szóló férfi feje körül repdesett. Mert a sarokban nem rongycsomó hevert: egy ősz szakállú férfi volt a falhoz láncolva, szeme megcsillant Pantalaimon fényében, csapzott haja a válláig lógott. Kígyó daimónja ernyedten hevert az ölében, és ki-kiöltötte nyelvét, ahogy Pantalaimon közelebb szál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gy hívnak? – kérdezte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Jotham Santelia – felelte amaz. –A kozmológia nyilvános rendes professzora vagyok a gloucesteri egyetemen. Hát te ki va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yra Belacqua. Mért zártak b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osszindulatból, féltékenységből... Honnan jöttél? H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Jordan-kollégiumb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csoda? Oxfordb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Onn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a gazember Trelawney még ott van? H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Palmer–ház professzora? 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Ott van, istenemre! Már régen le kellett volna mondatniuk! Álnok plagizátor! Öntelt senkiházi!</w:t>
      </w:r>
    </w:p>
    <w:p>
      <w:pPr>
        <w:pStyle w:val="Csakszveg"/>
        <w:rPr>
          <w:rFonts w:ascii="Times New Roman" w:hAnsi="Times New Roman" w:cs="Times New Roman"/>
          <w:sz w:val="28"/>
          <w:szCs w:val="28"/>
        </w:rPr>
      </w:pPr>
      <w:r>
        <w:rPr>
          <w:rFonts w:cs="Times New Roman" w:ascii="Times New Roman" w:hAnsi="Times New Roman"/>
          <w:sz w:val="28"/>
          <w:szCs w:val="28"/>
        </w:rPr>
        <w:t>Lyra nem válaszo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özzétette már a dolgozatát a gamma-sugár-fotonokról? – kérdezte a professzor, s arcát Lyra arcához dugta.</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hátrá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tudom – mondta, de aztán a szokás hatalmánál fogva hozzáfűzte: – Nem is... Most már emlékszem. Még ellenőriznie kellett néhány számadatot, és... azt mondta, hogy a Porról is akar írni. Ig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azfickó! Tolvaj! Elvetemült gazember! Szélhámos! – kiáltozta az öregember, és oly hevesen reszketett, hogy Lyra attól tartott, menten rohamot kap. A professzor a tulajdon combját püfölte ököllel, szájából fröcsögött a nyál. Daimónja egykedvűen lecsúszott az öléb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en – mondta Lyra. – Mindenki tudja, hogy tolvaj. Meg gazember, meg mind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a valószínűtlen volt is, hogy egy mocskos kislány bukkan fel a cellájában, és ismeri azt az embert, aki téves eszméjének tárgya, a nyilvános rendes professzornak nem tűnt fel. örült szegény öreg, nem is csoda, de azért esetleg ki lehetne szedni belőle valami hasznos információt, gondolta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öregember közelébe telepedett; vigyázott, hogy az ne érhessen hozzá, ahhoz viszont elég közel, hogy Pantalaimon parányi fényénél láthass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relawney professzor egyvalamivel dicsekedett – mondta –, hogy milyen jól ismeri a medvék király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icsekedett! He? He? Azt elhiszem, hogy dicsekedett. Üres fejű hólyag! Kalóz! Egy féloldalnyi önálló kutatás nem fűződik a nevéhez! Mindent a nála különbektől lop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izony – mondta komolyan Lyra. – És amikor csinál valamit önállóan, az is ros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Igen! De mennyire! Se tehetség, se fantázia – csalás az egész ember tetőtől talpi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efogadom – mondta Lyra –, hogy maga többet tud a medvékről, mint ő.</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medvékről? Haha! Disszertációt tudnék írni róluk! Ezért csuktak be ide, ha nem tudná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mié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rt túlságosan sokat tudok róluk, és nem mernek eltenni láb alól.  Akármennyire szeretnék, nem merik megtenni. Tudom. Nekem vannak barátaim. Igen! Nagy hatalmú barátai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ha – mondta Lyra. – És lefogadom, hogy maga csodálatos tanár. Hiszen annyi a tudománya meg a tapasztala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ég őrültsége mélyén is lappangott egy szikra józan ész: gyanakvó pillantást vetett Lyrára, mintha érezné, hogy gúnyolódik. Csakhogy Lyra egész életét gyanakvó és zsémbes tudósok között töltötte, s most olyan nyílt csodálattal nézett az öregre, hogy az menten megenyhü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anár... – mélázott. – Tanár... Bizony, tudnék én tanítani.</w:t>
      </w:r>
    </w:p>
    <w:p>
      <w:pPr>
        <w:pStyle w:val="Csakszveg"/>
        <w:rPr>
          <w:rFonts w:ascii="Times New Roman" w:hAnsi="Times New Roman" w:cs="Times New Roman"/>
          <w:sz w:val="28"/>
          <w:szCs w:val="28"/>
        </w:rPr>
      </w:pPr>
      <w:r>
        <w:rPr>
          <w:rFonts w:cs="Times New Roman" w:ascii="Times New Roman" w:hAnsi="Times New Roman"/>
          <w:sz w:val="28"/>
          <w:szCs w:val="28"/>
        </w:rPr>
        <w:t>Ide a megfelelő tanítvánnyal, és menten tüzet gyújtok az agyá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szabad, hogy a tudása csak úgy eltűnjön – mondta biztatólag Lyra. – Tovább kell adni, hogy az emberek emlékezzenek magá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izony – bólogatott komolyan az öreg. – Igen éles eszű gyermek vagy. Hogy is hív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yra. Tudna engem tanítani a medvékr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medvékről...? – Az öreg hangja kétkedő vo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azán szeretnék mindent tudni a kozmológiáról meg a Porról meg a többiről, de ahhoz még buta vagyok. Ahhoz igazán okos tanítványok kellenek. De a medvékről tudnék tanulni. Maga mindent megtaníthatna róluk. Aztán ezt jól begyakorolnánk, és idővel talán rátérhetnénk a Porra is.</w:t>
      </w:r>
    </w:p>
    <w:p>
      <w:pPr>
        <w:pStyle w:val="Csakszveg"/>
        <w:rPr>
          <w:rFonts w:ascii="Times New Roman" w:hAnsi="Times New Roman" w:cs="Times New Roman"/>
          <w:sz w:val="28"/>
          <w:szCs w:val="28"/>
        </w:rPr>
      </w:pPr>
      <w:r>
        <w:rPr>
          <w:rFonts w:cs="Times New Roman" w:ascii="Times New Roman" w:hAnsi="Times New Roman"/>
          <w:sz w:val="28"/>
          <w:szCs w:val="28"/>
        </w:rPr>
        <w:t>Az öreg megint bólin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lighanem igazad van. A mikrokozmosz és a makromozmosz – a kisvilág és a nagyvilág – között fennáll a kapcsol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sillagok élnek, gyermek. Odakint minden él, és mindennek magas rendű célja van! A világegyetem csupa-csupa szándék. Mindennek, ami történik, rendeltetése van. A te rendeltetésed, hogy erre emlékeztess. Jól van, jól van – elkeseredésemben egészen elfelejtettem. Jól van, gyermekem! Nagyszerű!</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zóval látta a királyt? Iofur Rakniso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Hogyne. Az ő meghívására jöttem ide. Egyetemet akart alapítani. Engem tett volna meg rektornak. Ez aztán beadott volna a Királyi Sarkvidéki Intézetnek, mi? Meg annak a gazember Trelawneynak! Hah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mi törté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ljas senkik elárultak. Köztük természetesen Trelawney. Ugyanis itt volt. Svalbardon. Hazug rágalmakat terjesztett a képzettségemről. Rágalmakat! Becsületsértéseket! Ki fedezte fel a Barnard-Stokes-féle hipotézis végső bizonyítékát, he? He? Igen, Santelia, ő bizony. Trelawney ezt nem bírta megemészteni. Összevissza hazudozott. Iofur Raknison meg bezáratott ide. De egy szép napon kiszabadulok, meglátod. Leszek én még rektor, de leszek ám!       Aztán majd térden csúszhat előttem Trelawney, kegyelemért! Akkor próbálja a Királyi Sarkvidéki Intézet Publikációs Bizottsága elutasítani a dolgozataimat! Haha! Leleplezem az egész bandát, le é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orek Byrnison biztosan hisz majd magának, ha visszajön – mondta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orek Byrnison? Arra ugyan várhatunk. Ő aztán soha nem jön vissz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ár úton is v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kor meg fogják ölni. Mivelhogy ő nem medve. Hanem számkivetett. Akárcsak én. Megfosztották a rangjától. Nem jogosult a medvék kiváltságai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ha Iorek Byrnison mégis visszajön? – kérdezte Lyra. – Ha kihívja párbajra Iofur Rakniso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nem engedik – jelentette ki határozottan a profeszszor. – Iofur sosem fogja annyira lealacsonyítani magát, hogy elismerje, Iorek Byrnisonnak joga van megvívni vel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udniillik nincs is joga. Iorek most akár fóka lehetne, vagy rozmár, de nem medve. Vagy még rosszabb: tatár vagy skraelin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m méltó rá, hogy tisztességesen megvívjanak vele mint medve a medvével; még ide sem ér, megölik lángvetőkkel.</w:t>
      </w:r>
    </w:p>
    <w:p>
      <w:pPr>
        <w:pStyle w:val="Csakszveg"/>
        <w:rPr>
          <w:rFonts w:ascii="Times New Roman" w:hAnsi="Times New Roman" w:cs="Times New Roman"/>
          <w:sz w:val="28"/>
          <w:szCs w:val="28"/>
        </w:rPr>
      </w:pPr>
      <w:r>
        <w:rPr>
          <w:rFonts w:cs="Times New Roman" w:ascii="Times New Roman" w:hAnsi="Times New Roman"/>
          <w:sz w:val="28"/>
          <w:szCs w:val="28"/>
        </w:rPr>
        <w:t>Reménytelen. Iorek számára nincs irgal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Ó... – sóhajtott fel elkeseredetten Lyra. – Hát a medvék többi foglya? Tudja, hogy hol tartják ő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többi fogly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nt... mint például Lord Asrie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rofesszor magatartása egy csapásra megváltozott. Összerezzent, hátrahúzódott egészen a falhoz, és figyelmeztetően rázta a fej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itt! Halkan! Meghallják! – suttog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ért nem szabad említeni Lord Asrie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ilos! Veszedelmes! Iorfur Raknison nem engedi, hogy akár a nevét kimondj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ért? – suttogta Lyra, és egészen közel húzód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ofurra az Áldozárok Testülete rótta Lord Asriel fogva tartásá nak különleges feladatát – suttogta az öregember. – Mrs. Coulter személyesen jött el Iofurhoz, és mindenféle jutalmat ígért, ha elteszi az útból Lord Asrielt. Tudom, mert akkor még én is élveztem Iofur kegyét. Találkoztam Mrs. Coulterrel! Bizony. Hosszasan</w:t>
      </w:r>
    </w:p>
    <w:p>
      <w:pPr>
        <w:pStyle w:val="Csakszveg"/>
        <w:rPr/>
      </w:pPr>
      <w:r>
        <w:rPr>
          <w:rFonts w:cs="Times New Roman" w:ascii="Times New Roman" w:hAnsi="Times New Roman"/>
          <w:sz w:val="28"/>
          <w:szCs w:val="28"/>
        </w:rPr>
        <w:t>beszélgettünk. Iofur egészen bele volt bolondulva. Szüntelenül emlegette. Mindent megtett volna a kedvéért. Ha Mrs. Coulter azt akarja, hogy Lord Asrielt tartsák százmérföldnyire, akkor úgy lesz. Mrs. Coulterért mindent. Bármit. Iofur a fővárosát róla fogja elnevez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ehát Iofur senkit sem enged be Lord Asrielhe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Soha! De fél is Lord Asrieltől. Iofurnak nehéz a játszma. De nem esett a fejére. Mindkettejük kívánságát teljesíti. Lord Asrielt elszigeteli Mrs. Coulter kedvéért, de megad Lord Asrielnek minden felszerelést, amit csak kíván, hogy neki is a kedvében járjon. Csakhogy ezt az egyensúlyt képtelenség sokáig fenntartani. Ingatag. Mindkét félnek kedvezni? He? Ennek a helyzetnek a hullámműködése hamarosan összeomlik. Megbízható forrásból tud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azán? – kérdezte Lyra, de az esze máshol járt. Lázasan gondolkodott az imént hallottak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izony. A daimónom nyelve érzi a valószínűség íz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ha. Az enyémé is. Mikor kapunk enni, professzo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n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valami ételt csak adnak, különben éhen halunk. Es a padlón csontok vannak. Nyilván fókacsontok, n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óka...? Nem tudom. Lehetsége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felállt és az ajtóhoz tapogatózott. Kilincs természetesen nem volt, se kulcslyuk, és az ajtó oly szorosan illeszkedett fent is, lent is, hogy semmi fény nem hatolt be rajta. Odanyomta a fülét, de semmit sem hallott. Mögötte az öreg magában motyogott. Hallotta, amint a lánc megcsördül, amikor az öreg kimerülten a másik oldalára fordul. Hamarosan már hortyogott i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visszatapogatózott a padhoz. Pantalaimon belefáradt a fényeskedésbe, denevér lett, ami nagyon is megfelelt neki; ide-odaröpdösött és halkan cincogott, Lyra pedig ült és rágta a körm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egyszer csak, minden előzetes figyelmeztetés nélkül, az eszébe jutott, mit is mondott a Palmer-ház professzora akkor régen az ejtőzőszobában. Valami azóta motoszkált a tudata mélyén, amióta csak Iorek Byrnison kimondta Iofur nevét, és most felszínre tört: Iofur Raknisonnak mindennél nagyobb vágya, mondta Trelawney professzor, hogy daimónja legyen.</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kkor persze nem értett az egészből semmit, hiszen a professzor panserbjornéról beszélt, nem az angol szót használta, ő tehát nem tudta, hogy medvékről van szó – azt hitte, hogy Iofur Raknison ember. Es mivel az embernek mindenképpen van daimónja, hát az egésznek nem volt semmi értelm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most egy csapásra minden megvilágosodott. Összeállt minden, amit a medvekirályról hallott: a nagy hatalmú Iofur Raknison mindennél jobban vágyik arra, hogy emberi lény legyen, saját daimónn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alighogy ezt végiggondolta, terv formálódott az agyában: hogyan bírhatná rá Iofur Raknisont arra, amit különben sohasem tenne meg; hogy hogyan szerezhetné vissza Iorek Byrnison jogos trónját; végül pedig hogy hogyan jusson el oda, ahol Lord Asrielt őrzik, és vigye el neki az aletiométe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gondolat lebegett, villózott, mint a szappanbuborék, igazából rá sem mert nézni, nehogy elpukkadjon. De Lyra ismerte a gondolatok útját-módját, hagyta, hadd villózzon, nem nézett arra, másra gondolt.</w:t>
      </w:r>
    </w:p>
    <w:p>
      <w:pPr>
        <w:pStyle w:val="Csakszveg"/>
        <w:rPr/>
      </w:pPr>
      <w:r>
        <w:rPr>
          <w:rFonts w:cs="Times New Roman" w:ascii="Times New Roman" w:hAnsi="Times New Roman"/>
          <w:sz w:val="28"/>
          <w:szCs w:val="28"/>
        </w:rPr>
        <w:t>Már-már elnyomta az álom, amikor kattant a zár, és kinyílt az ajtó. Fény hatolt be a zárkába, és Lyra már talpon is volt. Pantalaimon gyorsan a zsebébe búj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lighogy a medve őr lehajolt, hogy felemelje és behajítsa a fókahúsdarabot, Lyra ott termett mellet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onnal vigyél Iofur Raknisonhoz! – mondta. – Nagy bajba kerülsz, ha nem teszed. Sürgő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edve kipottyantotta szájából a húst, és felnézett. Medvék arckifejezését leolvasni nem könnyű, de ez a medve meglehetősen dühösnek látsz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Iorek Byrnisonról van szó – hadarta Lyra. – Tudok róla valamit, amiről a királynak is értesülnie kell!</w:t>
      </w:r>
    </w:p>
    <w:p>
      <w:pPr>
        <w:pStyle w:val="Csakszve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ondd meg, mi az, és átadom az üzenetet – morgott a medv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lenne helyes, ha bárki más értesülne róla, mielőtt a király tudomására jut – mondta Lyra. – Ne haragudj, igazán nem akarok udvariatlan lenni, de hát az a szabály, hogy mindenről a királynak kell legelőször tudnia.</w:t>
        <w:tab/>
        <w:t>I</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ehetséges, hogy a medve nem volt valami fürge észjárású. Mindenesetre megtorpant, majd behajította a húst a zárkába, és csak azután szólalt me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a jó. Gyere velem!</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ivezette Lyrát a szabadba, amiért a kislány igen hálás volt. A köd felszállt, csillagok ragyogtak a magas fallal körülvett udvar fölött. Az őr megtanácskozta a dolgot egy másik medvével, mire az Lyrához lép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jelenhetsz meg csak úgy ukmukfukk Iofur Raknison színe előtt. Meg kell várnod, amíg hív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a mondanivalóm nagyon sürgős – erősködött Lyra. – Iorek Byrnisonról van szó. Egész biztos vagyok benne, hogy őfelsége tudni szeretné, de senki másnak nem mondhatom el, érted? Roppant udvariatlan lenne. És Iofur Raknison nagyon megharagudna, ha megtudná, hogy udvariatlanul viselkedü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z hatott. De legalábbis kellően megzavarta a medvét. Lyra biztos volt a dolgában; Iofur Raknison olyan sok újítást honosított meg, hogy a medvék maguk sem tudták, hogyan viselkedjenek, és ezt a bizonytalanságot használta ki Lyra, hogy Iofur elé kerülhess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edve tehát visszavonult, hogy megtanácskozza a dolgot feljebbvalójával, és Lyrát hamarosan bekísérték megint a palotába – ezúttal azonban magának a királynak a lakosztálya felé. Itt sem uralkodott éppen tisztaság, sőt a levegő még nehezebb volt, mint a zárkában, mert a természetes bűzök émelyítő illatszer szagával elegyedtek. Lyrát a folyosón váratták, azután egy előszobában, majd egy nagy ajtó előtt, a medvék pedig tanácskoztak, vitatkoztak, ide-odaszaladgáltak, és Lyrának bőségesen volt közben ideje, hogy megszemlélje a rikító dekorációt: a falat aranyozott gipsz dombormű borította, néhol már hámlott az aranyozás, vagy kikezdte a nedvesség, a tarkabarka szőnyegekbe beletiporták a mocsk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égre nyílt a nagy ajtó. Fél tucat csillár ontotta fényét, bíborszín szőnyeg, a levegőben ugyanolyan émelyítő illatszer szaga; s tucatnyi vagy annál is több medve bámult Lyrára. Páncél helyett mindegyik valamilyen ékességet viselt: arany nyakláncot, lila tollas fejdíszt, bíborszínű övet. A szobában egy sereg madár is röpködött, csérek, rablósirályok ültek a gipszpárkányon, vagy csaptak le a csillárokon lévő fészkekből lepottyant haldarabok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a terem végében, emelvényen, magas trónus állt. Tömör gránitból készült, de mint minden egyebet Iofur palotájában, ezt is cikornyás füzérdíszek, aranyozott koszorúk ékesítették – mintha karácsonyfadíszek csüggnének egy sziklaszirt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a trónon ült a legeslegnagyobb medve, akit valaha is látott. Iofur Raknison még Ioreknél is magasabb, testesebb volt, az arca sokkal mozgékonyabb, kifejezőbb – már-már emberi. Mintha ember szeme nézne rá, olyan fajta emberé, amilyenekkel Mrs. Coulternél találkozott – hatalomhoz szokott ravasz politikusé.   Súlyos arany nyakláncáról színes ékkő függött, arasznyi hosszú karmait aranyfüst vonta be. Óriási erő, energia, ravaszság sugárzott belőle, hatalmas alakján nem látszott nevetségesnek a sok cifraság – barbár fenséget kölcsönzött az uralkodó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át hirtelen elhagyta a bátorsága. Úgy érezte, valósággal eltörpül Iofur Raknison előt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aztán erőt vett magán, közelebb lépett, és akkor vette csak észre, hogy Iofur tart valamit az ölében, ahogyan emberi lény macskát tartana – vagy daimónt.</w:t>
      </w:r>
    </w:p>
    <w:p>
      <w:pPr>
        <w:pStyle w:val="Csakszve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ókora kitömött bábu volt, kifejezéstelen emberi arccal, öltözéke akárcsak Mrs. Coulteré, sőt egy kicsit hasonlított is hozzá. Iofur Raknison úgy tesz, mintha volna daimónja! Lyra most már biztos talajon érezte mag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özelebb lépett a trónushoz, és mélyen meghajolt. Pantalaimon csöndben meghúzta magát a zsebé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Üdvözlünk téged, nagy király– mondta halkan Lyra. – Vagyis inkább én üdvözöllek, nem m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 lenne az a „mi”? – kérdezte Iofur. Hangja magasabb volt, mint Lyra gondolta volna, hajlékony, kifejező. Beszéd közben mancsával a szája elől hessegette a nagy csapat legy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orek Byrnison, felség – mondta Lyra. – Igen fontos és titkos közlendőm van, de igazából négyszemközt szeretném előad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orek Byrnisonról?</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közelebb lépett, óvatosan kerülgette a madárürüléket, és hessegette a zümmögő legye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aimónokról – suttog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ofur Raknison arckifejezése megváltozott. Látszott, hogy az érdeklődése felébredt. Hirtelen lelépett a trónusról – Lyra még idejében elugrott előle –, és parancsot ordított a többi medvének. Azok mind meghajoltak, és hátrálva igyekeztek az ajtó felé. A madarak ijedten felrebbentek az ordításra, nagy rikácsolással köröztek odafent, majd megint megtelepedtek a fészkükö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kor nem maradt más kettejükön kívül a trónteremben, Iofur Raknison izgatottan fordult Lyráho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s? Hadd halljam, ki vagy. Mi mondanivalód van a daimónokr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i/>
          <w:sz w:val="28"/>
          <w:szCs w:val="28"/>
        </w:rPr>
        <w:t>Én</w:t>
      </w:r>
      <w:r>
        <w:rPr>
          <w:rFonts w:cs="Times New Roman" w:ascii="Times New Roman" w:hAnsi="Times New Roman"/>
          <w:sz w:val="28"/>
          <w:szCs w:val="28"/>
        </w:rPr>
        <w:t xml:space="preserve"> vagyok daimón, felség – mondta Lyra. Iofur Raknison meghökke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é? – kérde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orek Byrnisoné – hangzott a válasz.</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oha Lyra még ennél veszedelmesebb mondatot ki nem ejtett a száján. Látta, hogy csak a megdöbbenés az oka, hogy Iofur Raknison egyetlen csapással le nem teríti. Gyorsan folyta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érlek, felség, hadd mondjam el a mondókámat. Mint láthatod, a bőrömet kockáztatva jöttem ide, és nincs nálam semmi, amivel árthatnék neked. Sőt, segíteni szeretnék, hiszen ezért jöttem. Iorek Byrnison az első medve, akinek daimónja van, pedig igazság szerint ez téged illetne. Sokkal szívesebben volnék a te daimónod, mint az övé. Ezért jött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gyan? – kérdezte izgatottan a király. – Hogyan lehet medvének daimónja? És miért őneki? És hogyhogy ilyen messze vagy tőle?</w:t>
      </w:r>
    </w:p>
    <w:p>
      <w:pPr>
        <w:pStyle w:val="Csakszveg"/>
        <w:rPr>
          <w:rFonts w:ascii="Times New Roman" w:hAnsi="Times New Roman" w:cs="Times New Roman"/>
          <w:sz w:val="28"/>
          <w:szCs w:val="28"/>
        </w:rPr>
      </w:pPr>
      <w:r>
        <w:rPr>
          <w:rFonts w:cs="Times New Roman" w:ascii="Times New Roman" w:hAnsi="Times New Roman"/>
          <w:sz w:val="28"/>
          <w:szCs w:val="28"/>
        </w:rPr>
        <w:t>Minden szavára kisebb légyraj röppent el a szájár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yszerű. El tudok távolodni tőle, mert olyan vagyok, mint a boszorkányok daimónja. Hiszen tudod, hogy azok száz meg száz mérföldre eltávolodhatnak a gazdájuktól. És hogy hogyan szerzett meg engem? Bolvangarban történt. Hallottál Bolvangar-ról, hiszen Mrs. Coulter nyilván mindent elmesélt róla, és tudod, hogy mi történik 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vágják... – mondta Iofu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elvágják, ez is ott történik. Az intercízió. De sok minden egyebet is csinálnak, például mesterséges daimónokat. És állatokon kísérleteznek. Amikor Iorek Byrnison hallott erről, kísérleti alanynak ajánlkozott; látni akarta, tudnak-e neki daimónt csinálni. És tudtak. A nevem Lyra. Az emberek daimónja állat alakját ölti fel, a medvéé emberi alakba öltözik. És én vagyok a daimónja. Belelátok a gondolataiba, pontosan tudom, mit csinál, hol van, é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l van mos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valbardon. Errefelé tart, amilyen gyorsan csak tu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ért? Mit akar? Megőrült?! Darabokra fogjuk tép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attam jön. Hogy visszakapjon. De én nem akarok az ő daimónja lenni, Iofur Raknison – én a tiéd akarok lenni. Mert mihelyt a bolvangariak meglátták, hogy milyen hatalmas a medve, akinek daimónja van, elhatározták, hogy nem kísérleteznek többet. Iorek Byrnison legyen az egyetlen medve, akinek valaha is daimónja volt. És ha én segítek neki, az összes medve élén ellened indulhat. Ezért jön Svalbard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edvekirály dühösen ordított. Olyan hangosan, hogy a kristálycsillárok megcsendültek, a madarak rikoltoztak, Lyrának pedig csengett a füle.</w:t>
      </w:r>
    </w:p>
    <w:p>
      <w:pPr>
        <w:pStyle w:val="Csakszveg"/>
        <w:rPr>
          <w:rFonts w:ascii="Times New Roman" w:hAnsi="Times New Roman" w:cs="Times New Roman"/>
          <w:sz w:val="28"/>
          <w:szCs w:val="28"/>
        </w:rPr>
      </w:pPr>
      <w:r>
        <w:rPr>
          <w:rFonts w:cs="Times New Roman" w:ascii="Times New Roman" w:hAnsi="Times New Roman"/>
          <w:sz w:val="28"/>
          <w:szCs w:val="28"/>
        </w:rPr>
        <w:t>De állta a sar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Azért szeretlek téged a legjobban – mondta Iofur Raknison-nak –, mert szenvedélyes és erős vagy, nemcsak okos. Muszáj volt elhagynom őt, és idejönnöm, mert nem akarom, hogy ő uralkodjék a medvék fölött. Az téged illet.   És megvan a módja, hogy elvegyél tőle, és a te daimónod legyek, de hogy hogyan, azt csak én mondhatom el neked. Ha nem mondom el, akkor te azt teszed, amit a hozzá hasonló számkivetett medvékkel csinálnak, mármint nem verekednek meg vele tisztességesen, hanem megölik lángvetőkkel vagy valamivel. Márpedig akkor én csak kihunyok, mint a fény, és meghalok vele együ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hát te... hogy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gy hogyan lehetek a te daimónod? Úgy, hogy legyőzöd Iorek Byrnisont párviadalban. Akkor az ő ereje beléd száll, az én lelkem pedig a te lelkedbe, és egyetlen személy leszünk.</w:t>
      </w:r>
    </w:p>
    <w:p>
      <w:pPr>
        <w:pStyle w:val="Csakszveg"/>
        <w:rPr/>
      </w:pPr>
      <w:r>
        <w:rPr>
          <w:rFonts w:cs="Times New Roman" w:ascii="Times New Roman" w:hAnsi="Times New Roman"/>
          <w:sz w:val="28"/>
          <w:szCs w:val="28"/>
        </w:rPr>
        <w:t>Egymás gondolatait gondoljuk, és elküldhetsz engem sok-sok mérföldre, hogy kémkedjek neked, vagy itt tarthatsz magad mellett – ahogy éppen akarod. Ha úgy tetszik, segíthetek neked a medvék élén elfoglalni Bolvangart, és kényszeríteni őket, hogy daimónokat csináljanak a kedvenc medvéidnek – vagy ha te akarsz az egyetlen medve lenni, akinek daimónja van, Bolvangart mindörökre lerombolhatjuk. Mi ketten együtt, Iofur Raknison, mindenre képesek leszü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eszéd közben reszkető keze a zsebében markolta Pantalaimont, ő pedig a lehető legeslegkisebb egéralakját öltötte fel, és meg se pisszent.</w:t>
      </w:r>
    </w:p>
    <w:p>
      <w:pPr>
        <w:pStyle w:val="Csakszveg"/>
        <w:rPr/>
      </w:pPr>
      <w:r>
        <w:rPr>
          <w:rFonts w:cs="Times New Roman" w:ascii="Times New Roman" w:hAnsi="Times New Roman"/>
          <w:sz w:val="28"/>
          <w:szCs w:val="28"/>
        </w:rPr>
        <w:t>Iofur Raknison fel-alá járkált – majd szétvetette az izgal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Párviadalban? – morogta. – Én? Meg kell vívjak Iorek Byrnisonnal? Lehetetlen! Hiszen számkivetett! Hogyan küzdhetnek meg vele? Ez az egyetlen mód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 az egyetlen módja – mondta Lyra, és magában azt kívánta, bárcsak ne így volna, hiszen Iofur Raknison minden percben nagyobbnak és vadabbnak tűnt. Lyra teljes szívéből szerette Ioreket, sziklaszilárdan hitt benne, de igazában nem hitte, hogy le tudná győzni ezt a minden medvék leghatalmasabbját. Pedig hát ez maradt az egyetlen reményük. Jobb, mint ha valakit lángvetőkkel a távolból lekaszálnak.</w:t>
      </w:r>
    </w:p>
    <w:p>
      <w:pPr>
        <w:pStyle w:val="Csakszveg"/>
        <w:rPr>
          <w:rFonts w:ascii="Times New Roman" w:hAnsi="Times New Roman" w:cs="Times New Roman"/>
          <w:sz w:val="28"/>
          <w:szCs w:val="28"/>
        </w:rPr>
      </w:pPr>
      <w:r>
        <w:rPr>
          <w:rFonts w:cs="Times New Roman" w:ascii="Times New Roman" w:hAnsi="Times New Roman"/>
          <w:sz w:val="28"/>
          <w:szCs w:val="28"/>
        </w:rPr>
        <w:t>Iofur Raknison hirtelen sarkon fordu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izonyítsd be! Bizonyítsd be, hogy daimón va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endben – mondta Lyra. – Mi sem lehetne könnyebb. Mindent kitalálok, amit csak te tudsz, senki más, és amit csak egy daimón tud kitalál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ondd meg hát, ki volt az első élőlény, akit megölt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e kell mennem egy szobába egyedül – mondta Lyra. – Ha már a daimónod leszek, megláthatod, hogyan csinálom, de addig magam kell hogy maradj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n egy kamra a trónterem mögött. Menj be oda, és ha tudod a választ, gyere ki.</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benyitott. A kis szobát egyeden fáklya világította meg, és csak egy mahagónitárló állt benne, abban néhány megfakult ezüst dísztárgy. Lyra elővette az aletiométert, és megkérde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l van most Ior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égyórányira, és siet, ahogy tőle teli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gyan tudathatom vele, mit csinált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íznod kell benn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orek borzasztóan fáradt lehet, gondolta aggodalmasan Lyra. De aztán rádöbbent, hogy nem követi az aletiométer tanácsát: bíznia kell Iorek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élresöpörte ezt a gondolatot, és feltette a kérdést, amire Iofur Raknison várta a választ. Ki volt az első élőlény, akit megölt?</w:t>
      </w:r>
    </w:p>
    <w:p>
      <w:pPr>
        <w:pStyle w:val="Csakszveg"/>
        <w:rPr>
          <w:rFonts w:ascii="Times New Roman" w:hAnsi="Times New Roman" w:cs="Times New Roman"/>
          <w:sz w:val="28"/>
          <w:szCs w:val="28"/>
        </w:rPr>
      </w:pPr>
      <w:r>
        <w:rPr>
          <w:rFonts w:cs="Times New Roman" w:ascii="Times New Roman" w:hAnsi="Times New Roman"/>
          <w:sz w:val="28"/>
          <w:szCs w:val="28"/>
        </w:rPr>
        <w:t>És az aletiométer megadta a választ: Iofur ap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tovább kérdezett, és megtudta, hogy Iofur fiatal medve korában egyedül volt a jégen, első vadászexpedícióján, és egy magányos medvébe botlott. Marakodtak, verekedtek, és Iofur megölte ellenfelét. Amikor később megtudta, hogy az nem volt más, mint az apja (a medvéket ugyanis az anyjuk neveli, apjukat nemigen látják), eltitkolta a valóságot. Rajta kívül nem tudja senki.</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eltette az aletiométert, és azon töprengett, hogyan mondja el a történetet Iofur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ízelegj! – suttogta Pantalaimon. – Az kell neki.</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ofur diadalmas, ravasz, neheztelő és egyben mohó arckifejezéssel várta a válasz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 xml:space="preserve">Nos?  </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térdre esett előtte, fejét meghajtotta, hogy Iofur bal mancsát érintette – az volt az erősebb, mert a medvék balkezes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ocsánatodért esedezem, Iofur Raknison! – szólt Lyra. – Nem tudtam, hogy ilyen erős és hatalmas va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lefetyelsz?! A kérdésemre válaszolj!</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Az első teremtmény, akit megöltél, az apád volt. Azt hiszem, Iofur Raknison, hogy te vagy az új isten. Nem lehetsz más. Csak istennek lehet ilyen erej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ehát tudod! Tehát láto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mivel daimón vagyok, ahogy mondt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kor mondj meg nekem még valamit. Mit ígért Coulter úrnő, amikor itt já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megint bement az üres szobába, megkérdezte az aletio-métert, aztán visszajö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ígérte, hogy kieszközli a genfi magisztériumnál, hogy téged megkereszteljenek, bár akkor még nem is volt daimónod.</w:t>
      </w:r>
    </w:p>
    <w:p>
      <w:pPr>
        <w:pStyle w:val="Csakszveg"/>
        <w:rPr/>
      </w:pPr>
      <w:r>
        <w:rPr>
          <w:rFonts w:cs="Times New Roman" w:ascii="Times New Roman" w:hAnsi="Times New Roman"/>
          <w:sz w:val="28"/>
          <w:szCs w:val="28"/>
        </w:rPr>
        <w:t>Sajnos Coulter úrnő nem tartotta be az ígéretét, Iofur Raknison, de őszintén szólva nem hiszem, hogy beleegyeznének, ha nincs daimónod. Ő ezt bizonyára tudta, és nem mondott neked igazat.</w:t>
      </w:r>
    </w:p>
    <w:p>
      <w:pPr>
        <w:pStyle w:val="Csakszveg"/>
        <w:rPr/>
      </w:pPr>
      <w:r>
        <w:rPr>
          <w:rFonts w:cs="Times New Roman" w:ascii="Times New Roman" w:hAnsi="Times New Roman"/>
          <w:sz w:val="28"/>
          <w:szCs w:val="28"/>
        </w:rPr>
        <w:t>De ha megszerzel engem daimónodnak, megkeresztelkedhetsz, hiszen akkor senki sem ellenezheti. Követelheted, és nem uta síthatnak 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így igaz. Ezt mondta. Az utolsó szóig igaz. Tehát Coulter úrnő rászedett? Én bíztam benne, és ő rászed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De ez már nem számít. Bocsáss meg, Iofur Raknison, remélem, nem baj, ha megmondom, hogy Iorek Byrnison már csak négy óra járásnyira van, és talán jobb lenne, ha szólnál az őröknek, hogy ne támadják meg. Ha megverekszel vele énértem, akkor hagyni kell, hogy bántatlanul eljusson a palotá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Ig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ha ideér, az lesz a legjobb, ha úgy teszek, mintha még az övé volnék, és azt mondanám, hogy eltévedtem, vagy valamit. Nem fog átlátni a szitán. Én majd tettetem magam. Elmondod a többi medvének, hogy én Iorek daimónja vagyok, és amikor legyőzted, akkor a tiéd lesz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tudom... Mit tegy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hiszem, jobb, ha egyelőre nem említed. Mihelyt együtt leszünk, te meg én, kigondolhatjuk, mitévők legyünk. Most meg kell magyaráznod a többi medvének, miért engeded, hogy Iorek megvívjon veled, mintha rendes medve volna, holott igazában számkivetett. Különben nem értenék, és meg kell nekik magyarázni.    Persze amit parancsolsz, mindenképpen megteszik, de ha tudják az okát, még jobban fognak téged csodál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az. Mit mondjunk nekik?</w:t>
        <w:tab/>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ondd nekik... Mondd meg nekik, hogy a királyságodat mindenképpen biztosítani akarod, és magad hívtad ide Iorek Byrnisont, hogy megverekedj vele, és a győztes lesz a medvék uralkodója mindörökké. Ha elhiteted velük, hogy a te ötleted, hogy jöjjön ide, nem az övé, akkor fognak csak igazán elképedni. Bámulnak majd, hogy ide tudtad hívni onnan messziről. Azt fogják hinni, hogy mindenre képes va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Igen...</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nagy medve tehetetlen volt. Lyrának fejébe szállt a dicsőség, és ha Pantalaimon bele nem csíp a kezébe, hogy emlékeztesse, mekkora veszedelemmel játszanak, csak az ég tudja, még mit ki nem fundált voln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erre magához tért, szerényen hátralépett, és nézte, amint a többi medve, Iofur izgatott vezényletével, előkészíti a párviadal színhelyét. Eközben Iorek mit sem sejtve közeledett, és Lyra sehogy sem tudta közölni vele, hogy az életéért kell harcolnia.</w:t>
      </w:r>
    </w:p>
    <w:p>
      <w:pPr>
        <w:pStyle w:val="Csakszve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sakszveg"/>
        <w:jc w:val="center"/>
        <w:rPr>
          <w:rFonts w:ascii="Times New Roman" w:hAnsi="Times New Roman" w:cs="Times New Roman"/>
          <w:sz w:val="36"/>
          <w:szCs w:val="36"/>
        </w:rPr>
      </w:pPr>
      <w:r>
        <w:rPr>
          <w:rFonts w:cs="Times New Roman" w:ascii="Times New Roman" w:hAnsi="Times New Roman"/>
          <w:sz w:val="36"/>
          <w:szCs w:val="36"/>
        </w:rPr>
        <w:t>20.</w:t>
      </w:r>
    </w:p>
    <w:p>
      <w:pPr>
        <w:pStyle w:val="Csakszveg"/>
        <w:jc w:val="center"/>
        <w:rPr>
          <w:rFonts w:ascii="Times New Roman" w:hAnsi="Times New Roman" w:cs="Times New Roman"/>
          <w:sz w:val="48"/>
          <w:szCs w:val="48"/>
        </w:rPr>
      </w:pPr>
      <w:r>
        <w:rPr>
          <w:rFonts w:cs="Times New Roman" w:ascii="Times New Roman" w:hAnsi="Times New Roman"/>
          <w:sz w:val="48"/>
          <w:szCs w:val="48"/>
        </w:rPr>
        <w:t>Élethalálharc</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EDVÉK közötti párviadal nem volt ritkaság, és megvoltak a szentesített szabályai. Egyik medve ritkán ölte meg a másikat, az ilyesmi rendszerint véletlenül történt, vagy amikor valamelyik küzdő fél félreértette a másik által kibocsátott jeleket – ahogyan Iorek Byrnison esetében történt. Még ritkább volt a szándékos gyilkosság – ahogyan Iofur ölte meg a tulajdon ap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dőnként mégis adódtak körülmények, ahol a vitát csakis a végsőkig menő harc dönthette el. És az ilyen esetnek is megvolt a szertartásos rendj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helyt Iofur bejelentette, hogy Iorek Byrnison közeledik és párviadal készül, tisztára seperték, elegyengették a küzdőteret, és fegyverkovácsok jöttek fel a tűzbányákból, ellenőrizni Iofur páncélját. Minden szegecset szemügyre vettek, minden kapcsot megvizsgáltak, a lemezeket a legfinomabb homokkal dörzsölték fényesre. Hasonló gondot szenteltek Iofur karmainak. Ledörzsölték az aranyfüstöt, valamennyi arasznyi karmát megélesítették, és halálos tűheggyé reszelték. Lyra gyomra valósággal felkavarodott, ahogy nézte, hiszen Iorek Byrnison nem részesül ilyen gondoskodásban; immár közel huszonnégy órája menetel a jégen, étlen-szomjan, pihenés nélkül, sőt talán meg is sérült,</w:t>
      </w:r>
    </w:p>
    <w:p>
      <w:pPr>
        <w:pStyle w:val="Csakszveg"/>
        <w:rPr>
          <w:rFonts w:ascii="Times New Roman" w:hAnsi="Times New Roman" w:cs="Times New Roman"/>
          <w:sz w:val="28"/>
          <w:szCs w:val="28"/>
        </w:rPr>
      </w:pPr>
      <w:r>
        <w:rPr>
          <w:rFonts w:cs="Times New Roman" w:ascii="Times New Roman" w:hAnsi="Times New Roman"/>
          <w:sz w:val="28"/>
          <w:szCs w:val="28"/>
        </w:rPr>
        <w:t>amikor lezuhantak. És nem is tud róla, hogy ő ilyen párviadalba sodorta. Amikor Iofur Raknison karmai élességét egy frissen leölt rozmáron próbálta ki, s akár a papírt, úgy hasította fel a bőrét, csapásainak erejét pedig a rozmár koponyáján (két csapásra széttört, akár a tojáshéj), Lyrának félelmében ki kellett szaladnia, hogy magára maradhasson a könnyeiv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ntalaimon rendes körülmények között mindig felvidította, de most tőle se telt sok vigasz. Lyra mást nem tehetett, mint kérdőre fogta az aletiométert: Iorek már csak egy óra járásnyira van, és bíznia kell benne – ráadásul a szemére is vetette a műszer, hogy kétszer egymás után teszi fel ugyanazt a kérdés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ost már híre terjedt a párviadalnak, és medvék tömege zsúfolódott a küzdőtér körül. Főrangú medvék kapták a legjobb helyeket, külön páholyt tartottak fenn a nőstény medvéknek, köztük természetesen Iofur feleségeinek. Lyra nagyon kíváncsi volt a nőstény medvékre, mert alig tudott róluk valamit, de az alkalom nem kedvezett a kérdezősködésnek. Inkább Iofur Raknison közelében maradt, figyelte, amint az udvaroncok maguknak követelik az előnyösebb helyeket a közmedvékkel szemben, és találgatta, mit jelenthetnek a medvéken díszelgő tollak, jelvények, jelképek. A legmagasabb rangúak a Iofur bábu daimónjához hasonló kis babákat hurcoltak magukkal – talán az uralkodó tetszését akarták kivívni, hogy majmolták az általa alapított divatot. Gunyoros elégtétellel töltötte el, hogy amikor észrevették, hogy Iofur már nem hordozza a bábuját, nem tudtak mit csinálni a magukéval. Dobják el talán? Kiestek volna Iofur kegyeiből? Hogyan viselkedje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ert Lyra már látta, hogy ez az általános hangulat Iofur Raknison udvarában. A medvék maguk sem biztosak benne, hogy micsodák is valójában. Nem olyanok, mint a tiszta, magabiztos, egyenes Iorek Byrnison – a bizonytalanság fátyla csüng fölöttük, ahogy egymást és Iofurt kémleli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kémlelték Lyrát is, leplezetlen kíváncsisággal. Szerényen ott maradt Iofur mellett, nem szólt, és ha ránézett egy medve, lesütötte a szemé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öd már felszállt, tiszta volt a levegő, és a délidőben támadó silány és rövid életű világosság történetesen egybeesett azzal az idővel, amikor Lyra szerint Ioreknek meg kell érkeznie. Reszketve állt a küzdőtér mentén, egy keményre döngölt kis hókupacon, felnézett az ég halvány világára, és egész szívéből vágyott arra, hogy karcsú fekete alakokat pillantson meg, akik lecsapnak és elragadják; vagy hogy meglássa az Aurora rejtett városát, ahol biztonságban járkálhat a napfényben fürdő széles körutakon; vagy Costa mama vaskos karja ölelje, és megérezze azt a meghitt ételszag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on kapta magát, hogy sír, de a könnyei menten az arcára fagytak, alig bírta őket lekaparni. Annyira fél! A medvék nem sírnak, nem értették hát, mi ez a furcsaság – nyilván valami értelmetlen emberi folyamat. És persze most Pantalaimon sem vigasztalhatja meg, csak a zsebében szorongatta meleg kis egéralakját, Pan pedig az orrával böködte az ujja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ellette a kovácsok a végső simításokat végezték Iofur Raknison páncélján. Óriás fémtoronyként magaslott, ragyogott rajta a fényes acél, az aranyszálakkal berakott lemez, sisakja ezüstszürke páncélként borította koponyáját, altestére páncéling tapadt. Lyra csak most döbbent rá, hogy ő valójában elárulta Iorek Byrnisont – hiszen Ioreknek nincs ilyen felszerelése. Az ő páncélja csak a hátát és az oldalát védi. Lyra a hatalmas, fényeskedő Iofurra nézett, és bűntudatában, félelmében felkavarodott a gyomra.</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nézésedet kérem, felség, ha emlékeztethetnélek arra, amit az imént mondtam...</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alk hangja reszketve halt el. Iofur Raknison, aki egy három medve tartotta céltáblán próbálgatta pengeéles karmait, feléje fordította hatalmas fej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essé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Emlékszel bizonyára, azt mondtam, jobb lenne, ha én beszélnék először Iorek Byrnisonnal, és úgy tenné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ég be sem fejezte a mondatot, az őrtoronyban figyelő medvék elordították magukat. Mindenki tudta, hogy ez mit jelent, és diadalmas izgalommal csatlakoztak az ordításhoz. Megpillantották Iore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hetek? – sürgette Iofurt Lyra. – Be fogom csapni, majd megláto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igen, eredj csak. Eredj, és bátorítsd!</w:t>
      </w:r>
    </w:p>
    <w:p>
      <w:pPr>
        <w:pStyle w:val="Csakszveg"/>
        <w:rPr>
          <w:rFonts w:ascii="Times New Roman" w:hAnsi="Times New Roman" w:cs="Times New Roman"/>
          <w:sz w:val="28"/>
          <w:szCs w:val="28"/>
        </w:rPr>
      </w:pPr>
      <w:r>
        <w:rPr>
          <w:rFonts w:cs="Times New Roman" w:ascii="Times New Roman" w:hAnsi="Times New Roman"/>
          <w:sz w:val="28"/>
          <w:szCs w:val="28"/>
        </w:rPr>
        <w:t>Iofur Raknison beszélni is alig bírt felfokozott izgalmá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átment a küzdőtéren, a túlsó oldalon álló medvék utat nyitottak neki. Lyra előtt kitárult a tágas látóhatár. Hol lehet Iorek Byrnison? Nem látott semmit, de hát az őrtorony magasából nyilván az is látszik, ami őelőtte egyelőre rejtve marad. Mit tehet mást: megy, megy előre a hóban.</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orek Byrnison pillantotta meg Lyrát, mielőtt a kislány észrevette volna. Nagy fémcsörgés, hózápor közepette már ott is állt mellet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Ó, Iorek! Szörnyű dolgot műveltem! Kedvesem, meg kell verekedned Iofur Raknisonnal, és nem készültél fel rá – fáradt vagy, éhes vagy, a páncélod me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 az a szörnyű dolo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mondtam neki, hogy jössz, mert leolvastam a jelképolvasóról, és neki minden vágya, hogy ember legyen, és daimónja legyen. Ezután sóvárog! Hát elhitettem vele, hogy én a te daimónod vagyok, és el foglak hagyni téged, és az övé leszek, de ehhez meg kell verekednie veled. Mert másképpen, drága Iorek, nem engednének téged küzdeni, egyszerűen halálra égetnének, mielőtt odaérné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ászedted Iofur Rakniso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Rábeszéltem, hogy verekedjen meg veled, ahelyett hogy egyszerűen megölne mint számkivetettet, és a győztes lesz a medvék királya. Muszáj volt megtennem, me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yra Belacqua? Nem; te Aranyszájú Lyra vagy – jelentette ki Iorek. – Egyetlen vágyam, hogy megverekedjem vele. Gyere, kicsi daimón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felnézett Iorek Byrnison szikár, szilaj alakjára az ütött-kopott páncéljában, és úgy érezte, büszkeségében szétpattan a szív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gyütt ballagtak Iofur palotájának irdatlan tömege felé, ahol a falak tövében terült el a küzdőtér. Medvék zsúfolódtak a bástyafokon, fehér arcok bámultak minden ablakból, fehér falként magasodott a medvék tömege, csak a szemek–orrok pettyezték feketével. A legközelebbiek utat engedtek, Iorek Byrnison meg a daimónja medvék sorfala között lépdelt. Minden medve szeme rájuk szegeződöt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orek megállt a küzdőtér szélén, szemközt Iofur Raknisonnal. A király lelépett a letaposott hókupacról, és a két medve néhány méternyi távolságból nézett szembe egymással.</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olyan közel voltIorekhez, hogy érezte benső remegését, mintha óriási dinamó rejlene benne s gerjesztene hatalmas anbárenergiát. Megérintette a nyakát, a sisakja tövé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erekedj jól, Iorek, kedvesem – suttogta. – Te vagy az igazi király, nem ő. Ő – semmi.</w:t>
      </w:r>
    </w:p>
    <w:p>
      <w:pPr>
        <w:pStyle w:val="Csakszveg"/>
        <w:rPr>
          <w:rFonts w:ascii="Times New Roman" w:hAnsi="Times New Roman" w:cs="Times New Roman"/>
          <w:sz w:val="28"/>
          <w:szCs w:val="28"/>
        </w:rPr>
      </w:pPr>
      <w:r>
        <w:rPr>
          <w:rFonts w:cs="Times New Roman" w:ascii="Times New Roman" w:hAnsi="Times New Roman"/>
          <w:sz w:val="28"/>
          <w:szCs w:val="28"/>
        </w:rPr>
        <w:t>Azután hátralép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dvék! – ordította el magát Iorek Byrnison. Hangját visszaverték a palota falai, felrebbentve fészkükről a madarakat. – A küzdelem feltételei a következők – folytatta. – Ha Iofur Raknison megöl, ő lesz a király mindörökre, jogát senki el nem vitathatja. Ha én ölöm meg Iofur Raknisont, én leszek a királyotok. Első parancsom az lesz, hogy rontsátok le ezt a palotát, ezt a nevetséges, parfümös-ezüstös kócerájt, az aranyat-márványt pedig vessétek a tengerbe. A medvék érce a vas. Nem az arany. Iofur Raknison elszennyezte Svalbardot. Azért jöttem, hogy megtisztítsam. Iofur Raknison, kihívlak párviadalra.</w:t>
      </w:r>
    </w:p>
    <w:p>
      <w:pPr>
        <w:pStyle w:val="Csakszveg"/>
        <w:rPr/>
      </w:pPr>
      <w:r>
        <w:rPr>
          <w:rFonts w:cs="Times New Roman" w:ascii="Times New Roman" w:hAnsi="Times New Roman"/>
          <w:sz w:val="28"/>
          <w:szCs w:val="28"/>
        </w:rPr>
        <w:t>Iofur egy-két lépésnyit előreszökött, alig bírta magát visszafog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dvék! – üvöltötte. – Iorek Byrnison az én hívásomra tért vissza. Én hozattam ide. A párviadal feltételeit én diktálom, s ezek a következők: ha megölöm Iorek Byrnisont, húsát tépjétek ezer darabra, és szórjátok a szirti rémek elé. Fejét tűzzétek ki palotám ormára. Emléke legyen eltörölve, nevének puszta említése főbenjáró bű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olytatta, majd ismét Iorek Byrnison vette át a szót. Ez volt a szertartásos szabály, ezt követték hűségesen. Lyra nézte kettejüket: mennyire különbözők! Iofur fényes és hatalmas, sugárzik róla az erő, az egészség, páncélja pompás, büszke királyhoz méltó; Iorek kisebb, bár sose gondolta volna, hogy kicsinek látja, a felszerelése silány, péncélja rozsdás, horpadt. De a páncélja – a lelke. Ő készítette, őrá illik. Iorek és a páncélja egyek – test és lélek. Iofur nem éri be a páncéljával: ő még egy lélekre ácsingózik. Nyughatatlanul izgett–mozgott, míg Iorek mozdulatlan marad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mcsak Lyra hasonlította össze az ellenfeleket: a többi medve úgyszintén. Csakhogy Iorek és Iofur nem volt egyszerűen két medve. A medve lét két fajtáját képviselték, két jövőt, két sorsot. Iofur egy bizonyos irányba terelte népét, Iorek más irányba vinné őket, és a végső pillanatban az egyik jövő mindörökre lezárul, és a másik kibontakozi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hogy elérkezett a párviadal szertartásának második szakasza, a két medve nyughatatlanul járkált a hóban, előrearaszoltak, fejüket ingatták. A nézők meg se mozdultak, csak a szemük követte az ellenfeleket.</w:t>
      </w:r>
    </w:p>
    <w:p>
      <w:pPr>
        <w:pStyle w:val="Csakszveg"/>
        <w:rPr>
          <w:rFonts w:ascii="Times New Roman" w:hAnsi="Times New Roman" w:cs="Times New Roman"/>
          <w:sz w:val="28"/>
          <w:szCs w:val="28"/>
        </w:rPr>
      </w:pPr>
      <w:r>
        <w:rPr>
          <w:rFonts w:cs="Times New Roman" w:ascii="Times New Roman" w:hAnsi="Times New Roman"/>
          <w:sz w:val="28"/>
          <w:szCs w:val="28"/>
        </w:rPr>
        <w:t>A harcosok végre megálltak, némán nézték egymást a küzdőtér két oldalár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után hatalmas ordítással, hózáport kavarva, ugyanabban a pillanatban mozdult a két medve. Mint két sziklatömeg két szemközti hegycsúcson, amelyet földrengés mozdít ki helyéről, és egyre nagyobb sebességgel zúdul le a hegyoldalon, átszökve szakadékokon, forgáccsá aprítva az útjukban álló fákat, míg egymásba nem robbannak, olyan erővel, hogy mindkettő porrá zúzódik, és szilánkokban záporozik körülöttük a kő: így csapott össze a két medve.  Összecsapásuk zaja visszhangot vert a néma levegőben, visszaverték a palota falai. De keményebbek voltak a sziklánál, és egyikük sem pusztult el. Mindegyik oldalra dőlt, és Iorek állt talpra elsőnek. Nekiugrott Iofurnak, akinek a páncélja megsérült az összeütközésben, és nem tudta könnyen emelni a fejét. Iorek nyomban a sebezhető rést, a nyakát támadta. Karmai végigszántották a fehér szőrt, azután beleakaszkodtak Iofur sisakjának peremébe, és előrerántottá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ofur megérezte a veszélyt, felhorkant, és megrázta magát – úgy, ahogyan annak idején Iorek rázta meg magát a vízparton, amikor valóságos lepedőkben repült róla a víz. Iorek hanyatt esett, Iofur pedig nagy fémcsikorgás közepette felmagaslott, puszta erővel kiegyenesítve páncélja hátsó acéllemezét. Aztán akár a zuhatag, vetette magát Iorekre, aki még akkor is próbált feltápászkod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úgy érezte, Iofur lezúdulása belőle is kiszorítja a lélegzetet. Remegett a lába alatt a föld. Hogy élheti ezt túl Iorek? Igyekezett talpra vergődni, megvetni lábát a földön, de a lába a levegőben kalimpált, és Iofur Iorek torka közelébe mélyesztette a fogát. Vércseppek záporoztak a levegőben: egyikük Lyra bundájára hullott, s ő rátapasztotta a kezét, akár holmi szerelmi zálog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kkor azonban Iorek hátsó mancsának karmai belevájtak Iofur páncélingébe, és lefelé rántották. Az eleje levált, Iofur oldalt tántorodott, szemügyre vette az okozott kárt, és közben Ioreknek sikerült talpra vergődni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gy pillanatig állt egymástól távol a két medve, mindegyik igyekezett visszanyerni a lélegzetét. Iofurt most már nem védte, hanem akadályozta a páncéling: a hátsó lábai köré tekeredett. De Iorek még nála is rosszabb állapotban volt. A nyakán lévő sebből dőlt a vér, és Iorek keservesen zihá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dazonáltal Iofurra vetette magát, mielőtt a király kiveckelődhetett volna a tapadó páncélingből, és hanyatt döntötte, majd Iofur nyakának védtelen részére csapott, ahol a sisak pereme felhajlott. Iofur ledobta magáról, de aztán a két medve megint összeakaszkodott, körülöttük záporozott a felvert hó, néha látni sem lehetett, melyikük kerekedik fölü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visszafojtott lélegzettel figyelte a viadalt, öklét úgy összeszorította, hogy szinte fájt. Látni vélte, hogy Iofur megsebesíti Ioreket a hasán – de mégsem, hiszen a következő pillanatban, újabb hóförgeteget támasztva, a két medve felegyenesedett, akár az ökölvívók, és Iorek hatalmas karmaival Iofur képét szabdalta, de Iofur sem hagyta magát: ugyanolyan szilajul vágott vissz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beleremegett a szörnyű csapásokba. Mintha óriás forgatna gigászi pörölyt, s a pöröly öt acéltüskében végződn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as csattant vason, fogsor csikorgott fogsoron, sziszegve tört ki a lehelet, lábak dübörögtek a keményre taposott talajon. A havat körös-körül vér festette vörösre, bíborszínű sárrá taposták a küzdő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ofur páncélja immár siralmas állapotban volt, lemezei hasadoztak, elgörbültek, az aranyszálak kitépve vagy vérrel bemázolva, a sisakja mindenestül eltűnt. Iorek páncélja, csúfsága ellenére, sokkal jobb állapotban volt: horpadt, de ép, sokkal jobban állta a medvekirály pörölycsapásait, hárította a kegyetlen, arasznyi karmoka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anem Iofur sokkal nagyobb és erősebb volt, mint Iorek, amaz pedig kimerült és éhes, és több vért is vesztett. Hasán sebesült meg, mindkét karján meg a nyakán, míg Iofurnak csak az alsó állkapcsa vérzett. Lyra szeretett volna segíteni drága barátjának – de hogyan?...</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árpedig Iorekre igencsak rájárt a rúd. Sántított; ahányszor bal elülső mancsát letette a földre, mindenki láthatta, hogy alig bírja el a súlyát. Már nem is ütött vele, jobbjának csapásai is gyengültek, szinte simogatásnak tűntek az alig néhány perce osztogatott csonttörő ütésekhez képes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z Iofur figyelmét sem kerülte el. Gúnyolódni kezdett: elmondta Ioreket suta, nyafogó bocsnak, félholt rozsdabajnoknak, miegyébnek, s közben jobbal-ballal osztogatta az ütéseket, amelyeket ellenfele már nem tudott hárítani. Iorek kénytelen volt lépésenként hátrálni, s lesunyta fejét a csúfondáros medvekirály záporozó ütései elő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szeméből patakzott a könny. Az ő drága, bátor, rettenthetetlen védelmezője el fog esni, s ő nem árulhatja el azzal, hogy elfordítja a tekintetét, hiszen, ha Iorek ránéz, látnia kell a szeméből ragyogó szeretetet és hitet – nem szabad gyáván elfordulnia.</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ézett hát, de a könnyei fátyolt vontak a szeme elé, nem látta, valójában mi történik. És nem látta Iofur s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ert Iorek csak azért hátrált, hogy megvethesse hátátlábát, biztos pontot találjon, ahonnan rávetheti magát ellenfelére – és látszólag hasznavehetetlen bal karja valójában ép volt és erős. Medvének nem lehet túljárni az eszén; csakhogy Iofur nem akar medve lenni, neki az a vágya, hogy ember legyen – és Iorek túljárt az eszén.</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égre megtalálta, amit keresett: a fagyott altalajban szilárdan nyugvó sziklát. Nekivetette hátát, megfeszítette lábát, és várta a kellő pillanato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el is érkezett, amikor Iofur fölébe tornyosult, diadalüvöltést hallatott, és fejét gunyorosan Iorek látszólag gyenge bal oldala felé fordította.</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kkor mozdult Iorek. Mint a hullám, mely az óceán ezer meg ezer mérföldjén gyűjti erejét, s a víz mélyét alig kavarja fel, de amikor a sekélyeshez ér, az égig magasodik, halálra rémíti a partlakókat, majd ellenállhatatlan erővel zúdul a szárazföldre – úgy magasodott Iorek Byrnison Iofur ellen, valósággal kirobbant a szilárd sziklán talált támaszpontról, és vad baljával Iofur Raknison védtelen állkapcsára csap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zörnyű ütés volt. Letépte Iofur alsó állkapcsát, hogy az átrepült a levegőn, többméternyire záporoztak a hóra a vércsepp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ofur vörös nyelve nyálát csorgatva lógott nyitott torka fölött. A medvekirály egy csapásra hangtalan, fogatlan, tehetetlen roncs lett. Ioreknek több se kellett. Előrelendült, fogát Iofur torkába mélyesztette, rázta, akár a rongyot, felemelte az irdatlan testet a levegőbe, és úgy csapta földhöz, mintha csak holmi fóka volna a vízparton.</w:t>
      </w:r>
    </w:p>
    <w:p>
      <w:pPr>
        <w:pStyle w:val="Csakszveg"/>
        <w:rPr/>
      </w:pPr>
      <w:r>
        <w:rPr>
          <w:rFonts w:cs="Times New Roman" w:ascii="Times New Roman" w:hAnsi="Times New Roman"/>
          <w:sz w:val="28"/>
          <w:szCs w:val="28"/>
        </w:rPr>
        <w:t>Azután felfelé hasított, és fogával kioltotta Iofur Raknison élet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zertartásnak hátra volt még egy mozzanata. Iorek felhasította a halott király mellét, letépte az irhát, hogy napvilágra kerültek a vöröslő-fehérlő bordák, mint holmi felfordult csónak váza. Iorek benyúlt a mellkasba, kitépte Iofur vörösen gőzölgő szívét, és Iofur alattvalóinak szeme láttára felfal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kkor aztán kitört az üdvrivalgás, a tapsvihar, zúdultak mindenfelől a medvék, hogy leróják tiszteletüket Iofur legyőzője előtt.</w:t>
      </w:r>
    </w:p>
    <w:p>
      <w:pPr>
        <w:pStyle w:val="Csakszveg"/>
        <w:rPr>
          <w:rFonts w:ascii="Times New Roman" w:hAnsi="Times New Roman" w:cs="Times New Roman"/>
          <w:sz w:val="28"/>
          <w:szCs w:val="28"/>
        </w:rPr>
      </w:pPr>
      <w:r>
        <w:rPr>
          <w:rFonts w:cs="Times New Roman" w:ascii="Times New Roman" w:hAnsi="Times New Roman"/>
          <w:sz w:val="28"/>
          <w:szCs w:val="28"/>
        </w:rPr>
        <w:t>Iorek Byrnison hangja túlharsogta a zűrzava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dvék! Ki a ti királyotok?</w:t>
      </w:r>
    </w:p>
    <w:p>
      <w:pPr>
        <w:pStyle w:val="Csakszveg"/>
        <w:rPr>
          <w:rFonts w:ascii="Times New Roman" w:hAnsi="Times New Roman" w:cs="Times New Roman"/>
          <w:sz w:val="28"/>
          <w:szCs w:val="28"/>
        </w:rPr>
      </w:pPr>
      <w:r>
        <w:rPr>
          <w:rFonts w:cs="Times New Roman" w:ascii="Times New Roman" w:hAnsi="Times New Roman"/>
          <w:sz w:val="28"/>
          <w:szCs w:val="28"/>
        </w:rPr>
        <w:t>És válaszolt az eget–földet rengető kiáltá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orek Byrnis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edvék tudták, mi a dolguk. Azon nyomban letéptek magukról minden jelvényt, ékességet, cicomát, megvetően eltaposták, s a következő pillanatban elfelejtették. Immár Iorek medvéi, vérbeli medvék, nem ingatag félemberek, akik csak a gyötrelmes alávetettséget érzik. A palotába sereglettek, a legfelső tornyokról kezdték szaggatni az irdatlan márványtömböket, vasöklük alatt rengtek a bástyafalak, kilazultak a kövek, aztán áthajigálták valamennyit a szirteken, hogy a mélységben zúzódtak ízzé-porrá.</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orek rájuk se nézett, lefejtette páncélját, és a sebeit akarta ellátni, de még el sem kezdhette, Lyra mellette termett, toporzékolva kiáltozott a medvékre, hogy le ne rombolják a palotát – hiszen foglyok raboskodnak odabent. A medvék nem hallották meg, de Iorek igen, és amikor elordította magát, menten abbamaradt a rombolá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mberi foglyok? – kérdezte Ior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 Iofur Raknison záratta őket a pincebörtönbe – ki kell jönniük, és valahol menedéket találniuk, különben még maguk alá temetik őket a köve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orek gyors parancsot adott, néhány medve már sietett is a palotába, hogy kiszabadítsa a foglyo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dd segítsek – fordult Iorekhez Lyra. – Remélem, nem fáj nagyon, Iorek kedves... jaj, bárcsak volna kötszer vagy valami.</w:t>
      </w:r>
    </w:p>
    <w:p>
      <w:pPr>
        <w:pStyle w:val="Csakszveg"/>
        <w:rPr>
          <w:rFonts w:ascii="Times New Roman" w:hAnsi="Times New Roman" w:cs="Times New Roman"/>
          <w:sz w:val="28"/>
          <w:szCs w:val="28"/>
        </w:rPr>
      </w:pPr>
      <w:r>
        <w:rPr>
          <w:rFonts w:cs="Times New Roman" w:ascii="Times New Roman" w:hAnsi="Times New Roman"/>
          <w:sz w:val="28"/>
          <w:szCs w:val="28"/>
        </w:rPr>
        <w:t>Szörnyű ez a vágás a hasadon.</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gy medve egy pofára való keményre fagyott zöld anyagot tett Iorek lába elé.</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Vérmoha – magyarázta Iorek. – Légy szíves, Lyra, tömd bele a sebembe. Hajtsd vissza rá a húst, aztán nyomj rá havat, míg meg nem fa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kármennyire tüsténkedett a többi medve, nem engedte őket közel magához. Lyra ügyes kezű, és buzog benne a segítőkészség – így aztán a kisgyerek az óriási medvekirály fölé hajolt, benyomkodta a vérmohát, és fagyasztotta a nyers húst, míg el nem állt a vérzés. Mire végzett, szőrmekesztyűjét átitatta Iorek vére – de a sebek begyógyult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ddigra előkerültek a rabok – tucatnyi reszkető, hunyorgó, görnyedt férfi. Lyra úgy döntött, semmi értelme, hogy megszólítsa a professzort, hiszen szegény ember tébolyodott – s ugyan kíváncsi volna, ki a többi, de most fontosabb dolga van. Ioreket sem akarta zavarni, aki gyors parancsokat osztogatott, ide-oda küldözgette a medvéket – csakhogy Lyra Roger és Lee Scoresby meg a boszorkányok miatt aggódott, azonkívül nagyon éhes volt és nagyon fáradt... Az lesz a legjobb, ha kitér mindenkinek az útjáb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Így aztán a küzdőtér egy csöndes sarkában leheveredett, összegömbölyödött, Pantalaimon mint rozsomák melegítette, ő pedig medve módra betakarózott hóval, és elaludt.</w:t>
      </w:r>
    </w:p>
    <w:p>
      <w:pPr>
        <w:pStyle w:val="Csakszveg"/>
        <w:rPr>
          <w:rFonts w:ascii="Times New Roman" w:hAnsi="Times New Roman" w:cs="Times New Roman"/>
          <w:sz w:val="28"/>
          <w:szCs w:val="28"/>
        </w:rPr>
      </w:pPr>
      <w:r>
        <w:rPr>
          <w:rFonts w:cs="Times New Roman" w:ascii="Times New Roman" w:hAnsi="Times New Roman"/>
          <w:sz w:val="28"/>
          <w:szCs w:val="28"/>
        </w:rPr>
        <w:t>Valami megbökte a lábát, és idegen medvehang szólíto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ranyszájú Lyra, a király hív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Álmában szinte halálra fagyott, a szemét sem tudta kinyitni, mert jégcsapok csüggtek a pilláin, de Pantalaimon addig nyalogatta, míg a jég fel nem olvadt, s amint Lyra kinyitotta a szemét, a holdfényben meglátta, hogy egy fiatal medve szólongatja.</w:t>
      </w:r>
    </w:p>
    <w:p>
      <w:pPr>
        <w:pStyle w:val="Csakszveg"/>
        <w:rPr>
          <w:rFonts w:ascii="Times New Roman" w:hAnsi="Times New Roman" w:cs="Times New Roman"/>
          <w:sz w:val="28"/>
          <w:szCs w:val="28"/>
        </w:rPr>
      </w:pPr>
      <w:r>
        <w:rPr>
          <w:rFonts w:cs="Times New Roman" w:ascii="Times New Roman" w:hAnsi="Times New Roman"/>
          <w:sz w:val="28"/>
          <w:szCs w:val="28"/>
        </w:rPr>
        <w:t>Megpróbált felállni, de kétszer is visszaes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Ülj fd a hátamra – ajánlotta a medve, leguggolt, és Lyra félig kapaszkodva, félig lelógva valahogyan a hátán maradt, míg a medve el nem vitte egy mélyedéshez, ahol már sok medve összegyű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közöttük volt egy kicsi alak, aki Lyra felé rohant, és akinek a daimónja felszökkent, hogy üdvözölje Pantalaimo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oger! – kiáltott fel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orek Byrnison azt mondta, maradjak kint a hóban, amíg eljön érted – képzeld, kipottyantunk a léggömbből! Amikor te kiestél, minket még jó messzire elvitt, aztán Mr. Scoresby kiengedett még egy kis gázt, majd beleütköztünk egy hegybe, és legurultunk egy iszonyú meredek hegyoldalon. Nem tudom, hol van most Mr. Scoresby meg a boszorkányok. Csak én voltam ott meg Iorek Byrnison. Ő mindjárt eljött ide, hogy megkeressen téged. És most hallottam a párviadalr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körülnézett. Az emberi foglyok egy idősebb medve irányításával menedéket építettek uszadékfából és vitorlavászon hulladékból. Látszott, örülnek, hogy van valami munkájuk. Egyikük kovával próbált tüzet csihol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Ott az ennivaló – mondta a fiatal medve, aki felébresztette Lyrá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gy friss fókatetem hevert a havon. A medve felhasította, és megmutatta Lyrának, hol találja a vesét. Megevett egyet nyersen: meleg volt, puha, és kimondhatatlanul fin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yél a zsírjából is – tanácsolta a medve, és mindjárt le is tépett egy darabot Lyrának. Olyan íze volt, mint a mogyoróvajnak. Roger kis habozás után követte Lyra példáját. A gyerekek mohón faltak, s néhány perc elteltével Lyra érezte, hogy visszatér belé az élet: már nem volt álmos és nem is fázott.</w:t>
      </w:r>
    </w:p>
    <w:p>
      <w:pPr>
        <w:pStyle w:val="Csakszveg"/>
        <w:rPr>
          <w:rFonts w:ascii="Times New Roman" w:hAnsi="Times New Roman" w:cs="Times New Roman"/>
          <w:sz w:val="28"/>
          <w:szCs w:val="28"/>
        </w:rPr>
      </w:pPr>
      <w:r>
        <w:rPr>
          <w:rFonts w:cs="Times New Roman" w:ascii="Times New Roman" w:hAnsi="Times New Roman"/>
          <w:sz w:val="28"/>
          <w:szCs w:val="28"/>
        </w:rPr>
        <w:t>Megtörölgette a száját, körülnézett, de Ioreket sehol sem lá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orek Byrnison a tanácsosaival értekezik – mondta a fiatal medve. – Ha jóllaktál, vár téged. Gyere utána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Átvezette a két gyereket egy hóbuckán, oda, ahol a medvék falat kezdtek rakni jégtömbökből. Ioreket egy csoport idősebb medve vette körül, s Lyra közeledtére felál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ranyszájú Lyra, gyere és hallgasd meg, mit mondanak a tanácsosai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jelenlétét nem magyarázta meg a többi medvének, vagy talán már hallottak is róla – mindenesetre utat nyitottak neki, s királynőnek kijáró udvariassággal bántak vele. Lyrát mérhetetlen büszkeséggel töltötte el, hogy ott ülhet Iorek Byrnison barátja mellett, részt vehet a medvék tanácskozásán, s fejük fölött az Aurora villózik szépségesen a sarki ég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iderült, hogy Iofur Raknison uralma olyan volt, mint holmi gonosz varázslat. Némelyikük Mrs. Coulter befolyásának tulajdonította: a hölgy Iorek száműzetése előtt látogatta meg Iofurt, Iorek tudta nélkül, és elhalmozta ajándékokk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rázsitalt adott neki – mesélte az egyik medve –, amit Iofur titokban megitatott Hjalmur Hjalmursonnal, s az volt az oka, hogy megfeledkezett magár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megtudta, hogy Hjalmur Hjalmurson volt az a medve, akit Iorek megölt, s akinek a halála vonta maga után Iorek száműzetését. Tehát ebben is Mrs. Coulter keze volt! De még ez sem mind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mberi törvények tiltanak olyasmit, amit meg akart tenni, de az emberi törvények Svalbardon nem érvényesek. Fel akart állítani egy ugyanolyan állomást, mint Bolvangar, csak még rosszabbat, és Iofur meg is engedte volna, a medvék szokásai ellenére; mivel jártak itt emberek látogatóban, némelyiket be</w:t>
      </w:r>
    </w:p>
    <w:p>
      <w:pPr>
        <w:pStyle w:val="Csakszveg"/>
        <w:rPr/>
      </w:pPr>
      <w:r>
        <w:rPr>
          <w:rFonts w:cs="Times New Roman" w:ascii="Times New Roman" w:hAnsi="Times New Roman"/>
          <w:sz w:val="28"/>
          <w:szCs w:val="28"/>
        </w:rPr>
        <w:t>is börtönözték, de sosem éltek vagy dolgoztak itt. Mrs. Coulter apránként növelni akarta hatalmát Iofur Raknison fölött, az övét meg mifölöttünk, míg kezes báránnyá nem válunk, s egyetlen kötelességünk az lett volna, hogy őrizzük azt a gyűlöletes intézményt, amit ő meg akart teremteni...</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ddig egy idősebb medve szólt. Srren Eisarson volt a neve, a rangja pedig tanácsnok – neki is sokat kellett kiállnia Iofur Raknison ala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most mit csinál az az asszony, Lyra? – kérdezte Iorek Byrnison. – Mihelyt hírét veszi Iofur halálának, milyen tervet készí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elővette az aletiométert. A gyér fénynél nemigen látta, s Iorek megparancsolta, hogy hozzanak fákly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 történt Mr. Scoresbyvel? – kérdezte várakozás közben Lyra. – Hát a boszorkányokk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boszorkányokat megtámadta egy másik boszorkánynem zetség. Nem tudom, hogy a gyerekvágók szövetségesei voltak-e, de nagy számban járőröztek az égbolton, és a viharban támadtak. Nem láttam, mi történt Serafina Pekkalával. Ami pedig Lee Scoresbyt illeti: miután én meg a fiú kiestünk, a léggömb</w:t>
      </w:r>
    </w:p>
    <w:p>
      <w:pPr>
        <w:pStyle w:val="Csakszveg"/>
        <w:rPr/>
      </w:pPr>
      <w:r>
        <w:rPr>
          <w:rFonts w:cs="Times New Roman" w:ascii="Times New Roman" w:hAnsi="Times New Roman"/>
          <w:sz w:val="28"/>
          <w:szCs w:val="28"/>
        </w:rPr>
        <w:t>megint felszállt, és Mr. Scoresbyt magával vitte. A jelképolvasód majd megmondja, mi lett a sorsu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gy medve szánon egy üst izzó faszenet húzott, és egy gyantás ágat belenyomott a közepébe. Az ág nyomban tüzet fogott, s fényénél Lyra forgatta az aletiométer mutatóit, és Lee Scoresby felől kérdez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iderült, hogy az aeronauta még most is a levegőben van, a szél Novaja Zemlja felé sodorja, nem tettek benne kárt a szirti rémek, és sikerült legyőznie a másik boszorkánynemzetséget.</w:t>
      </w:r>
    </w:p>
    <w:p>
      <w:pPr>
        <w:pStyle w:val="Csakszveg"/>
        <w:rPr>
          <w:rFonts w:ascii="Times New Roman" w:hAnsi="Times New Roman" w:cs="Times New Roman"/>
          <w:sz w:val="28"/>
          <w:szCs w:val="28"/>
        </w:rPr>
      </w:pPr>
      <w:r>
        <w:rPr>
          <w:rFonts w:cs="Times New Roman" w:ascii="Times New Roman" w:hAnsi="Times New Roman"/>
          <w:sz w:val="28"/>
          <w:szCs w:val="28"/>
        </w:rPr>
        <w:t>Lyra közölte ezt Iorekkel, aki elégedetten bólin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Ha a levegőben van, biztonságban van. Hát Mrs. Coulter?</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válasz bonyolult volt, a mutató jelképről jelképre lendült, Lyrának hosszas fejtörést okozott. A medvék Iorek Byrnison iránti tiszteletből féken tartották kíváncsiságukat, Lyra pedig nem gondolt másra, csak arra, amit az aletiométer közö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jelképek játéka, mihelyt felfedezte a szabályszerűséget, elkedvetlenítet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mondja, hogy ő... Hogy Mrs. Coulter megtudta, hogy errefelé repülünk, és felszállt egy gépfegyverrel felszerelt szállítóléghajóra – azt hiszem, ez az –, és most éppen Svalbard felé szállnak. Még nem tudja, hogy legyőzted Iofur</w:t>
      </w:r>
    </w:p>
    <w:p>
      <w:pPr>
        <w:pStyle w:val="Csakszveg"/>
        <w:rPr/>
      </w:pPr>
      <w:r>
        <w:rPr>
          <w:rFonts w:cs="Times New Roman" w:ascii="Times New Roman" w:hAnsi="Times New Roman"/>
          <w:sz w:val="28"/>
          <w:szCs w:val="28"/>
        </w:rPr>
        <w:t>Raknisont, de hamarosan meg fogja tudni, mert... Igen, mert a boszorkányok megmondják neki, azok pedig a szirti rémektől tudják meg. Úgyhogy a levegő alighanem tele van kémekkel, Iorek. Azért jött... úgy akart tenni, mintha segíteni akarna Iofur Raknisonnak, de valójában el akarta ragadni tőle a hatalmat, egy század tatár követi a tengeren, és egy-két nap múlva ideérnek. És mihelyt lehet, elmegy oda, ahol Lord Asrielt tartják fogságban, és meg fogja gyilkoltatni. Mert... Most már világos; ezt azelőtt egyáltalán nem értettem, Iorek! Azért akarja meggyilkoltatni, mert tudja, hogy mit fog csinálni Lord Asriel, és fél tőle, és ő maga akarja véghezvinni, és hatalomra szert tenni, mielőtt Lord Asrielnek sikerül... Biztosan az égi városról van szó, egész biztosan! Ő akar elsőnek odaérni! És most még valamit mon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űszer fölé hajolt, minden erejével koncentrált, ahogy a mutató ide-oda lengett. Szinte olyan sebesen, hogy követni sem tudta: Roger, aki a válla fölött nézte, nem is vette észre, amikor megállt, csak azt tudta, hogy Lyrának a mutatókat pergető ujjai és a válaszoló nagymutató villámgyors párbeszédet folytatnak, s a nyelvük éppoly érthetetlen, mint az Aurora mag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 mondta végül Lyra, ölébe ejtette a műszert, pislogott, sóhajtott, mintha mély álomból ébredne. – Igen, értem, mit mond. Mrs. Coulter megint engem kerget. Akar tőlem valamit, mert Lord Asriel is azt akarja. Ehhez a... Ehhez a kísérlethez kell nekik, akármi is a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lhallgatott, mélyet lélegzett. Zavarta valami, de maga sem tudta, hogy mi. Pedig biztos volt benne, hogy az a nagyon fontos valami az aletiométer maga, hiszen végtére is Mrs. Coulter azt akarta megszerezni – és mi más is lehetne? És mégsem az, hiszen az aletiométer másképpen szokott magamagára utalni, nem íg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t hiszem, az aletiométer – mondta boldogtalanul Lyra. – Azt gondoltam egész idő alatt. El kell vinnem Lord Asrielhez, mielőtt Mrs. Coulter megkaparintaná. Mert ha az ő kezébe jut, mindnyájan meghalu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eközben annyira fáradtnak, mélységesen kimerültnek és szomorúnak érezte magát, hogy valóságos megkönnyebbülés lett volna a halál. De Iorek példája nem engedte, hogy ezt be is vallja. Eltette az aletiométert, felegyenesed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nnyire van innen az az asszony? – kérdezte Ior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lig pár órányira. A lehető leggyorsabban el kell juttatnom Lord Asrielhez az aletiométe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eled megyek – mondta Ior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nem vitatkozott. Míg Iorek parancsokat adott és fegyveres csapatot szervezett, amelyik majd elkíséri őket északi útjuk utolsó szakaszán, Lyra mozdulatlanul ült, gyűjtötte az erőt. Érezte, hogy valami kiszállt belőle, mikor legutóbb olvasta az aletiométert. Lehunyta a szemét, elaludt, de nemsokára felébresztették, és útnak indultak.</w:t>
      </w:r>
    </w:p>
    <w:p>
      <w:pPr>
        <w:pStyle w:val="Csakszve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sakszveg"/>
        <w:jc w:val="center"/>
        <w:rPr>
          <w:rFonts w:ascii="Times New Roman" w:hAnsi="Times New Roman" w:cs="Times New Roman"/>
          <w:sz w:val="36"/>
          <w:szCs w:val="36"/>
        </w:rPr>
      </w:pPr>
      <w:r>
        <w:rPr>
          <w:rFonts w:cs="Times New Roman" w:ascii="Times New Roman" w:hAnsi="Times New Roman"/>
          <w:sz w:val="36"/>
          <w:szCs w:val="36"/>
        </w:rPr>
        <w:t>21.</w:t>
      </w:r>
    </w:p>
    <w:p>
      <w:pPr>
        <w:pStyle w:val="Csakszveg"/>
        <w:jc w:val="center"/>
        <w:rPr>
          <w:rFonts w:ascii="Times New Roman" w:hAnsi="Times New Roman" w:cs="Times New Roman"/>
          <w:sz w:val="48"/>
          <w:szCs w:val="48"/>
        </w:rPr>
      </w:pPr>
      <w:r>
        <w:rPr>
          <w:rFonts w:cs="Times New Roman" w:ascii="Times New Roman" w:hAnsi="Times New Roman"/>
          <w:sz w:val="48"/>
          <w:szCs w:val="48"/>
        </w:rPr>
        <w:t>Lord Asriel</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egy erős fiatal medve hátán lovagolt, Roger egy másikén, előttük Iorek törtetett fáradhatatlanul, mögöttük egy lángvetővel felfegyverzett csapat zárta a menetet. Hosszú és keserves volt az út. Svalbard belföldje hegyvidék, égbe szökő csúcsok, mély szakadékok, meredek völgyek tája ez, és a hideg valósággal mar. Milyen gyors és kényelmes is volt az út a gyiptusok lágyan sikló szánjain, Bolvangar felé! Itt csontig hatol a levegő, hidegebb, mint amit Lyra valaha is megélt, vagy talán a medve, amelyik a hátán vitte, nem mozog olyan simán, mint Iorek – de az is lehet, hogy fáradt a lelke legmélyéig. Akárhogyan is, irgalmatlanul nehéznek tűnt az ú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nemigen tudta, hová-merre tartanak, csak annyit, amit Srren Eisarsontól hallott, miközben elkészítették a lángvetőt. Az idős medve jelen volt, amikor Lord Asriel fogva tartásának körülményeiről tárgyaltak, és mindenre jól emlékez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ezdetben, mesélte, a svalbardi medvék Lord Asrielt is csak olyannak tartották, mint a többi politikust, királyt vagy bajkeverőt, akiket erre a sivár szigetre száműztek. A foglyok fontosak, különben menten megölte volna őket a tulajdon népük; lehetséges, hogy egyszer még hasznot hajtanak, ha megváltozik a politikai széljárás, és uralkodóként térnek vissza hazájukba; így tehát kifizetődik, ha a medvék tisztességesen bánnak velü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ord Asriel tehát Svalbardon se jobb, se rosszabb bánásmódban nem részesült, mint száz meg száz más száműzött. Ám bizonyos dolgok felkeltették fogva tartói gyanakvását. Rejtelmes légkör és a veszedelem előérzete lengett körül mindent, aminek köze volt a Porhoz; akik idehozták, láthatóan páni félelemben éltek; no meg aztán ott voltak Mrs. Coulter bizalmas tárgyalásai Iofur Raknisonnal.</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gen ám, csakhogy a medvék még soha nem tapasztaltak senkinél ilyen gőgös és fensőbbséges magatartást. Lord Asrielnek még Iofur Raknison sem parancsolt, hevesen, ékesszólóan vitatkozott, és rávette a medvekirályt, engedje meg, hogy maga választhassa meg a lakóhely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első kijelölt lakóhely, mondta Lord Asriel, túlságosan alacsonyan van. Neki magaslat kell, a tűzbányák és a kovácsműhelyek füstje-zaja fölött. Tervrajzot készített a medvéknek a kívánt lakóhelyről, azt is megmondta, hol legyen, arannyal vesztegette meg őket, Iofur Raknisonnak hol hízelgett, hol utasítgatta, s a medvék kénytelen-kelletlen munkához láttak. Hamarosan ház emelkedett egy északra néző hegyfokon: jól megépített, tágas ház kandallókkal, amelyekben medvék által bányászott és felhordott széntömbök égtek, és igazi üvegablakokkal. Ott lakik tehát a királyi módban élő fogol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tán nekilátott, hogy összeszedje az anyagot laboratóriumához.</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ősz megszállottsággal hozatott könyveket, műszereket, vegyi anyagokat, mindenféle szerszámot és felszerelést. És ilyen vagy amolyan forrásból minden megérkezett; némelyik nyíltan, mást a látogatói csempésztek be, akiknek kivívta a bebocsáttatást. Szárazföldön, tengeren vagy levegőben, Lord Asriel összegyűjtötte az anyagot, és börtönélete hatodik hónapjában együtt volt a szükséges felszerelé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olgozott tehát, gondolkozott, tervezett, számítgatott, és várta az utolsó szükséges kelléket, hogy befejezze a feladatot, amely olyan rémületbe ejtette az Áldozárok Testületét. És ez a valami percről percre közeledett.</w:t>
      </w:r>
    </w:p>
    <w:p>
      <w:pPr>
        <w:pStyle w:val="Csakszveg"/>
        <w:rPr>
          <w:rFonts w:ascii="Times New Roman" w:hAnsi="Times New Roman" w:cs="Times New Roman"/>
          <w:sz w:val="28"/>
          <w:szCs w:val="28"/>
        </w:rPr>
      </w:pPr>
      <w:r>
        <w:rPr>
          <w:rFonts w:cs="Times New Roman" w:ascii="Times New Roman" w:hAnsi="Times New Roman"/>
          <w:sz w:val="28"/>
          <w:szCs w:val="28"/>
        </w:rPr>
        <w:t>Lyra akkor pillantotta meg apja börtönét, amikor Iorek Byrnison megállt egy hegygerinc tövében, hogy a gyerekek megmozgathassák tagjaikat – ugyanis veszedelmesen megdermedtek, elgémbered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Oda nézzetek – mutatott fel Iorek a szirttető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ziklás, jeges hegyodalba ösvényt vágtak, s ez az égre rajzolódó sziklához vezetett. Nem világított az Aurora, de a csillagok fényesen ragyogtak. Fekete és szikár volt a szirt, de a tetején álló jókora épületből fény áradt – nem a fókazsír mécsesek füstös, imbolygó fénye, nem is az anbár fényszórók nyers fehére, hanem a nafta meleg, krémsárga világ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ablakok, amelyek a fényt árasztották, szintén Lord Asriel félelmetes hatalmára vallottak. Az üveg drága, nagy táblái tékozolják a meleget az ilyen vad magasságban, jelenlétük tehát nagyobb gazdagságra, befolyásra vallott, mint Iofur Raknison csiricsáré palotá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Utoljára nyergelték meg medvéiket, és Iorek nekiindult előttük a ház felé vezető ösvényen. A ház udvarát magas hó lepte, körülötte alacsony kőfal, és amikor Iorek betaszította a kaput, valahol az épület mélyén csengő szólalt me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leszállt. Alig bírt megállni a lábán. Rogert is lesegítette, s a két gyerek egymást támogatva botladozott a kötésig érő hóban az ajtóhoz vezető lépcsőig.</w:t>
      </w:r>
    </w:p>
    <w:p>
      <w:pPr>
        <w:pStyle w:val="Csakszveg"/>
        <w:rPr>
          <w:rFonts w:ascii="Times New Roman" w:hAnsi="Times New Roman" w:cs="Times New Roman"/>
          <w:sz w:val="28"/>
          <w:szCs w:val="28"/>
        </w:rPr>
      </w:pPr>
      <w:r>
        <w:rPr>
          <w:rFonts w:cs="Times New Roman" w:ascii="Times New Roman" w:hAnsi="Times New Roman"/>
          <w:sz w:val="28"/>
          <w:szCs w:val="28"/>
        </w:rPr>
        <w:t>De jó meleg lesz odabent! De jó is lesz végre megpihenni!</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yra a csengő felé nyúlt, de mielőtt elérhette volna, kinyílt az ajtó.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omályosan megvilágított kis előszoba lámpája alatt egy ismerős állt: Lord Asriel inasa, Thorold, Anfang nevű dobermann daimónjával.</w:t>
      </w:r>
    </w:p>
    <w:p>
      <w:pPr>
        <w:pStyle w:val="Csakszveg"/>
        <w:rPr>
          <w:rFonts w:ascii="Times New Roman" w:hAnsi="Times New Roman" w:cs="Times New Roman"/>
          <w:sz w:val="28"/>
          <w:szCs w:val="28"/>
        </w:rPr>
      </w:pPr>
      <w:r>
        <w:rPr>
          <w:rFonts w:cs="Times New Roman" w:ascii="Times New Roman" w:hAnsi="Times New Roman"/>
          <w:sz w:val="28"/>
          <w:szCs w:val="28"/>
        </w:rPr>
        <w:t>Lyra fáradtan hátravetette csuklyá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csoda... – kezdte Thorold. Aztán ráismert. – Csak nem Lyra? A kis Lyra? Álmodom talán?</w:t>
      </w:r>
    </w:p>
    <w:p>
      <w:pPr>
        <w:pStyle w:val="Csakszveg"/>
        <w:rPr>
          <w:rFonts w:ascii="Times New Roman" w:hAnsi="Times New Roman" w:cs="Times New Roman"/>
          <w:sz w:val="28"/>
          <w:szCs w:val="28"/>
        </w:rPr>
      </w:pPr>
      <w:r>
        <w:rPr>
          <w:rFonts w:cs="Times New Roman" w:ascii="Times New Roman" w:hAnsi="Times New Roman"/>
          <w:sz w:val="28"/>
          <w:szCs w:val="28"/>
        </w:rPr>
        <w:t>És kinyitotta az előcsarnokba vezető ajtó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andallóban szén tüze lángolt, naftalámpák meleg fénye hullott a szőnyegekre, bőrfotelekre, fényezett bútorokra... Lyra azóta sem látott ilyet, hogy elkerült a Jordan-kollégiumból, és a látványtól elszorult a torka.</w:t>
      </w:r>
    </w:p>
    <w:p>
      <w:pPr>
        <w:pStyle w:val="Csakszveg"/>
        <w:rPr>
          <w:rFonts w:ascii="Times New Roman" w:hAnsi="Times New Roman" w:cs="Times New Roman"/>
          <w:sz w:val="28"/>
          <w:szCs w:val="28"/>
        </w:rPr>
      </w:pPr>
      <w:r>
        <w:rPr>
          <w:rFonts w:cs="Times New Roman" w:ascii="Times New Roman" w:hAnsi="Times New Roman"/>
          <w:sz w:val="28"/>
          <w:szCs w:val="28"/>
        </w:rPr>
        <w:t>Lord Asriel hóleopárd daimónja felmordul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apja állt ott, erős vonású arca, fekete szeme először szilaj diadalt tükrözött, aztán elsápadt, szeme rémülten kitágult, amikor felismerte leány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Nem!</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átratántorodott, és a kandallópárkányba kapaszkodott. Lyra moccanni sem tud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redj innen! – kiáltotta Lord Asriel. – Fordulj, ki innen, eredj! Nem teérted küldt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mukkanni sem tudott. Kétszer-háromszor is kinyitotta a száját, mire ki tudta nyög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nem, én azért jöttem, mer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ord Asriel láthatólag elborzadt. Szüntelenül rázta a fejét, kezét felemelte, mintha távol akarná tartani Lyrát – a kislány fel nem foghatta, mi az oka elkeseredéséne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özelebb lépett, hogy megnyugtassa, és vele együtt Roger is közeledett, aggodalmasan. Daimónjaik berebbentek a melegbe, s a következő pillanatban Lord Asriel végighúzta kezét a homloka előtt, és valamelyest megnyugodott. Arcába lassan visszatért a szín, ahogy lenézett a két gyerek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yra – szólalt meg. – Ugye te vagy az,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Asriei bácsl – válaszolta, mert úgy vélte, nem jött még el az alkalmas idő rokoni kötelékük tisztázására. – Elhoztam neked az aletiométert, amit a Mester küldött a Jordan-kollégiumb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igen, persze – mondta Lord Asriei. – És ez 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oger Parslow – felelte Lyra. – Kisinas a Jordan-kollégiumban. D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gy kerültetek id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pp azt akarom elmondani. Iorek Byrnison odakint van, ő hozott el bennünket. Velem jött egészen Trollesundból, és rászedtük Iofu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csoda Iorek Byrnis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Páncélos medve, ő hozott ide min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horold – szólt Lord Asriei –, készítsen forró fürdőt ezeknek a gyerekeknek, és adjon nekik enni valamit. Aztán menjenek aludni. A ruhájuk mocskos; keressen valamit, amit magukra vehetnek. De azonnal, míg én azzal a medvével beszéle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szédült. Talán a melegtől, talán a megkönnyebbüléstől. Nézte, amint az inas meghajol és távozik, Lord Asriei meg kimegy az előszobába, és becsukja maga mögött az ajtót. Ő pedig belezuhant a legközelebbi székbe.</w:t>
      </w:r>
    </w:p>
    <w:p>
      <w:pPr>
        <w:pStyle w:val="Csakszveg"/>
        <w:rPr>
          <w:rFonts w:ascii="Times New Roman" w:hAnsi="Times New Roman" w:cs="Times New Roman"/>
          <w:sz w:val="28"/>
          <w:szCs w:val="28"/>
        </w:rPr>
      </w:pPr>
      <w:r>
        <w:rPr>
          <w:rFonts w:cs="Times New Roman" w:ascii="Times New Roman" w:hAnsi="Times New Roman"/>
          <w:sz w:val="28"/>
          <w:szCs w:val="28"/>
        </w:rPr>
        <w:t>Alig egy perc telt el, úgy tűnt, és Thorold beszélt hozzá.</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öjjön velem, kisasszony – nógatta, és Lyra felcihelődött, és Rogerrel együtt bement egy meleg fürdőszobába, ahol puha törülközők lógtak melegített tartón, és a naftafényben gőzölgött a kádban a ví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ürödj meg előbb te – mondta Lyra. – Majd kint leülök, és beszélgetün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oger tehát, hunyorogva, pihegve a melegben, belépett a kádba, és megfürdött. Eleget úszkáltak együtt pucéron, vadultak az Isisben vagy a Cherwellben a többi gyerekkel, de ez most más.</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élek a bácsikádtól – szólt ki Roger a nyitott ajtón. – Mármint az apádt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nkább mondd, hogy a bácsikám. Én is félek tőle néh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mikor bejöttünk, először meg se látott engem. Csak téged. És meg volt  rémülve, amíg engem meg nem látott. Aztán egyszeriben megnyugod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ak a megdöbbenés – mondta Lyra. – Más is így volna, ha váratlanul meglát valakit, akire nem számított. Utoljára az ejtőzőszobában találkoztunk. Hát nyilván megdöbbe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 mondta Roger. – Ez más volt. Úgy nézett rám, mint valami farkas. Vagy akárm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épzelődö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én. Jobban félek tőle, mint Mrs. Coultertől, becsszó. Lubickolt a kádban. Lyra elővette az aletiométe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érdezzem meg a jelképolvasót, hogy mi v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nem is tudom. Van olyasmi, amit nem is akarnék tudni. Amit csak hallottam, mióta az Átkosok Oxfordba jöttek, minden mindig rossz volt. Nincs már semmi jó, ha öt percnél előbbre gondolkodói. Mint most is. Ez a fürdő finom, ott egy jó meleg törülköző. Úgy ötpercnyire. És ha megtörülközök, talán kapok valami jót enni. De ennél tovább nem megy. És ha jóllaktam, talán örülök majd, hogy bebújhatok a kényelmes ágyba. De hogy aztán mi lesz... nemtom, Lyra. Szörnyű dolgokat láttunk, nem igaz? És még szörnyűbbek várnak ránk talán. Hát inkább nem is akarom tudni, mit hoz a jövő. Maradjunk meg a jelenné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ó – bólintott kimerülten Lyra. – Néha én is így vagyok vele.</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gy kicsit még tartogatta az aletiométert, de csak mert jólesett a fogása. Nem forgatta el a kerekeket, nem érdekelte, merre lendül a mutató. Pantalaimon némán figyelte a műsze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d a ketten megfürödtek, kaptak kenyeret, sajtot, egy kis vizezett bort, azután Thorold azt mond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A fiú feküdjön le. Majd megmutatom a helyét. Lyra kisasszonyt a könyvtárba kéreti őlordság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önyvtárszoba széles ablakai az alanti befagyott tengerre néztek. A tágas kandallóban széntűz égett, tompított fényű naftalámpa világította meg a szobát, de csak annyira, hogy ne rontsa a kinti csillagfényes látványt. Lord Asriel a kandalló mellett álló jókora fotelban hevert, és intett Lyrának: üljön le a szemközti fotel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orek Byrnison barátod odakint pihen – mondta. – Jobban kedveli a hideg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sélt neked a Iofur Raknisonnal vívott párviadalr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sak nagy vonalakban. Azt mondja, most ő Svalbard királya. Igaz e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az hát. Iorek sose hazudi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Úgy veszem észre, kinevezte magát a gyámod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hogy! John Faa mondta, hogy törődjön velem. Csak az ő parancsának engedelmeskedik.</w:t>
      </w:r>
    </w:p>
    <w:p>
      <w:pPr>
        <w:pStyle w:val="Csakszveg"/>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gy kerül ebbe John Fa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mondom, ha te is megmondasz nekem valamit. Az apám vagy, igaz?</w:t>
      </w:r>
    </w:p>
    <w:p>
      <w:pPr>
        <w:pStyle w:val="Csakszveg"/>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az. És akkor mi v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Az, hogy ezt már réges-rég meg kellett volna mondanod. Nagyon helytelen a titkolózás, mert ha az ember rájön valamire, hülyének érzi magát, és ez igazán komiszság. Mit számított volna, ha megtudom, hogy a lányod vagyok? Évekkel ezelőtt megmondhattad volna. Ha megkérsz, hogy tartsam titokban, akármilyen kicsi voltam, megtettem volna, amire kérsz. Annyira büszke lettem volna, hogy semmiféle kínzással ki nem szedik belőlem, ha azt mondod, tartsam titokban. Mások tudtak róla, én meg nem.</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 mondta meg nek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ohn Fa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beszélt az anyádról i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w:t>
        <w:tab/>
        <w:tab/>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kor nekem már nem maradt sok mondanivalóm. Nem hiszem, hogy tűrnöm kellene, hogy egy orcátlan gyermek kérdőre vonjon és elítéljen. Azt akarom hallani, mit láttál, mit műveltél útközben, míg ide nem érté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hoztam neked a nyamvadt aletiométert vagy nem? – tört ki Lyra. Könnyek fojtogatták. – A Jordantól idáig vigyáztam rá, eldugtam, óvtam, mindenen keresztül, kifundáltam, hogyan kell használni, és az egész rohadt úton magammal cipeltem, mikor csak egyszerűen ott kellett volna hagynom az út szélén, akkor nem lett volna semmi bajom, és te még azt se mondod, hogy köszönöm, és nem látszik rajtad, hogy valami nagyon örülnél nekem! Nem is értem, miért csináltam.   De megtettem, és csak jöttem és jöttem, még a Iofur Raknison büdös palotájában, a rengeteg medve között sem adtam fel, pedig egy szál egyedül voltam, és én szedtem rá Iofurt, hogy megvívjon Iorekkel, hogy eljöhessek ide a te kedvedért...   És amikor megláttál, majdhogy el nem ájultál, mintha valami szörnyű rondaság volnék, amit látni se bírsz! Nem vagy ember, Lord Asriel! Nem vagy az apám! Az apám nem bánna így velem! Az apák állítólag szeretik a lányukat, nem igaz? Te pedig nem szeretsz, és én se szeretlek, punktum. Szeretem Farder Coramot és szeretem Iorek Byrnisont; jobban szeretek egy páncélos medvét, mint a tulajdon apámat. És fogadok, hogy Iorek Byrnison is jobban szeret engem, mint 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agad mondod, hogy John Faa parancsának engedelmeskedett. Ha elkezdesz nekem érzelegni, nem fecsérlem rád az időm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kor fogd a nyavalyás aletiométeredet, én meg megyek vissza Iorekk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v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palotába. Meg fog verekedni Mrs. Coulterrel meg az Áldozárok Testületével, mikor odaérnek. Ha legyőzik, én is meghalok. Nem érdekel. Ha győz, elhívatjuk Lee Scoresbyt, és majd az ő léggömbjével elrepülö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csoda Lee Scoresb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eronauta. Ő hozott minket ide, csak lezuhantunk. Nesze, itt az aletiométered. Működik, ne félj!</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ord Asriel nem nyúlt utána, hát Lyra feltette a kandallópárkán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yébként közölhetem veled, hogy Mrs. Coulter úton van Svalbardra, és mihelyt meghallja, mi történt Iofur Raknisonnal, menten ideindul. Léghajón, egy sereg katonával, és megölnek mindnyájunkat, a magisztérium parancsá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ose fognak ideérni – mondta higgadtan Lord Asriel. Nyugalma láttán Lyrából is elpárolgott egy adag mére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tudhatod – mondta bizonytalanu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igen. Tud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alán neked is van aletiométer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kell nekem ehhez aletiométer. Most pedig az utazásodról akarok hallani, Lyra. Kezdd az elején! Mondj el mindent sorjában!</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át elmondta. Kezdve azzal, ahogy elbújt az ejtőzőszobában, aztán következett Roger elrablása, majd a Mrs. Coulternél töltött idő, és minden egyéb, ami utána történt.</w:t>
      </w:r>
    </w:p>
    <w:p>
      <w:pPr>
        <w:pStyle w:val="Csakszveg"/>
        <w:rPr>
          <w:rFonts w:ascii="Times New Roman" w:hAnsi="Times New Roman" w:cs="Times New Roman"/>
          <w:sz w:val="28"/>
          <w:szCs w:val="28"/>
        </w:rPr>
      </w:pPr>
      <w:r>
        <w:rPr>
          <w:rFonts w:cs="Times New Roman" w:ascii="Times New Roman" w:hAnsi="Times New Roman"/>
          <w:sz w:val="28"/>
          <w:szCs w:val="28"/>
        </w:rPr>
        <w:t>Hosszú történet vo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n pedig egyre vagyok kíváncsi – fejezte be Lyra –, és szerintem jogom van tudni, mint ahogy jogom volt tudni, hogy igazából ki vagyok. És ha már azt nem árultad el, kárpótlásul ezt megmondhatod. Szóval: mi az a Por? És mért fél tőle mindenki?</w:t>
      </w:r>
    </w:p>
    <w:p>
      <w:pPr>
        <w:pStyle w:val="Csakszve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ord Asriel merőn nézte Lyrát, mintha fontolgatná, vajon megérti-e majd, amit hall. Még soha ilyen komolyan nem nézett rá, mindeddig a fölényes felnőtt lekezelő modorában bánt vele. De most láthatólag kellően érettnek vélte a komoly beszéd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Portól működik az aletiométer – kezdte Lord Asri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ha... gondoltam. És azonkívül? Hogyan találták me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egyház bizonyos mértékben mindig is a tudatában volt. Évszázadok óta prédikálnak a Porról, csak éppen nem így nevezik. Néhány éve azonban egy Borisz Mihajlovics Ruszakov nevű moszkovita újfajta elemi részecskét fedezett fel. Hallottál elektronokról, fotonokról, neutrínókról meg a többiről? – ezeket elemi részecskének nevezik, mert tovább nem bonthatók: nincs bennük más, mint saját maguk. Nos, ez az újfajta részecske is elemi volt, de igen nehezen mérhető, mert nem a szokásos módon reagált. Ruszakovnak az ment legnehezebben a fejébe, miért csoportosul ez az újfajta részecske emberi lények közelében, mintha csak mi vonzanánk. Kivált a felnőttek. Gyerekek is, de közel sem annyira, míg csak a daimónjuk fel nem ölti végleges alakját. A pubertás során erősebben vonzzák a Port, és úgy telepszik rájuk, mint a felnőttekre. Nos, minden ilyenfajta felfedezést, mivel befolyásolják az egyház tantételeit, a genfi magisztérium útján kell bejelenteni. És Ruszakovnak ez a felfedezése annyira valószínűtlen és különös volt, hogy az Egyháztanácsi Büntető Törvényszék vizsgálóbiztosa élt a gyanúperrel, hogy Ruszakovot az ördög szállta meg. Ördögűzést végzett a laboratóriumban, és Ruszakovot az inkvizíció szabályai szerint vonta kérdőre, de végül kénytelenek voltak elfogadni a tényt, hogy Ruszakov nem hazudik, és nem akarja rászedni őket: a Por csakugyan létezik. Most már az volt a gondjuk, hogy meghatározzák, mi is a Por valójában. Az egyház természetéből fakadóan csupán egy dolgot választhattak. A magisztérium úgy döntött, hogy a Por az eredendő bűn fizikai bizonyítéka. Tudod, mi az eredendő bű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a száját biggyesztette. Mintha csak a Jordanben volna. Olyasmiről faggatják, amit csak úgy félig-meddig tanítottak meg ne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ondjuk – válaszol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ehát nem tudod. Eredj oda az íróasztal melletti polchoz, és hozd ide a Bibliát.</w:t>
      </w:r>
    </w:p>
    <w:p>
      <w:pPr>
        <w:pStyle w:val="Csakszveg"/>
        <w:rPr>
          <w:rFonts w:ascii="Times New Roman" w:hAnsi="Times New Roman" w:cs="Times New Roman"/>
          <w:sz w:val="28"/>
          <w:szCs w:val="28"/>
        </w:rPr>
      </w:pPr>
      <w:r>
        <w:rPr>
          <w:rFonts w:cs="Times New Roman" w:ascii="Times New Roman" w:hAnsi="Times New Roman"/>
          <w:sz w:val="28"/>
          <w:szCs w:val="28"/>
        </w:rPr>
        <w:t>Lyra átnyújtotta apjának a vaskos fekete könyv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mlékszel Ádám és Éva történetér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Persze – bólintott Lyra. – Évának nem lett volna szabad ennie a gyümölcsből, de a kígyó megkísértette, és mégis eve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mi történt velü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Kidobták őket. Isten kirúgta őket a kertbő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sten azt mondta nekik, ne egyenek a gyümölcsből, mertmeg fognak halni. Emlékezz csak: pucéron járkáltak a kertben, olyanok voltak, mint a gyerekek, a daimónjaik tetszés szerint bármilyen alakot ölthettek. De aztán ez történ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ord Asriel fellapozta a Teremtés könyvének harmadik részét, és felolvasta a következőke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És monda az asszony a kígyónak: A kert fáinak gyümölcséből ehetünk;</w:t>
      </w:r>
    </w:p>
    <w:p>
      <w:pPr>
        <w:pStyle w:val="Csakszveg"/>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De annak a fának gyümölcséből, mely a kertnek közepette van, azt monda Isten: abból ne egyetek, azt meg se illessétek, hogy meg ne haljatok.</w:t>
      </w:r>
    </w:p>
    <w:p>
      <w:pPr>
        <w:pStyle w:val="Csakszveg"/>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És monda a kígyó az asszonynak: Bizony nem haltok meg;</w:t>
      </w:r>
    </w:p>
    <w:p>
      <w:pPr>
        <w:pStyle w:val="Csakszveg"/>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Hanem tudja az Isten, hogy a mely napon ejéndetek abból, megnyilatkoznak a ti szemeitek, és a ti daimónjaitok felöltik igaz alakjukat, és olyanok lesztek, mint az Isten: jónak és gonosznak tudói.</w:t>
      </w:r>
    </w:p>
    <w:p>
      <w:pPr>
        <w:pStyle w:val="Csakszveg"/>
        <w:rPr/>
      </w:pPr>
      <w:r>
        <w:rPr>
          <w:rFonts w:cs="Times New Roman" w:ascii="Times New Roman" w:hAnsi="Times New Roman"/>
          <w:i/>
          <w:sz w:val="28"/>
          <w:szCs w:val="28"/>
        </w:rPr>
        <w:t>És látá az asszony, hogy jó az a fa eledelre s hogy kedves a szemnek, és kívánatos az a fa a daimónjaik igaz alakjának kinyilatkoztatására: szakaszta azért annak gyümölcséből, és evék, és ada vele lévő férjének is, és az is evék.</w:t>
      </w:r>
    </w:p>
    <w:p>
      <w:pPr>
        <w:pStyle w:val="Csakszveg"/>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És megnyilatkozdnak minkettőjöknek szemei, s láták az ő daimónjaiknak igaz alakját, és beszélének velők.</w:t>
      </w:r>
    </w:p>
    <w:p>
      <w:pPr>
        <w:pStyle w:val="Csakszveg"/>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De amikor a férfi és az asszony megismerek daimónjukat, megérték, hogy nagy változás érte őket, mert mind az ideig úgy láták, hogy egyek a földnek és a légnek minden teremtményeivel, és nincsen különbség közöttök:</w:t>
      </w:r>
    </w:p>
    <w:p>
      <w:pPr>
        <w:pStyle w:val="Csakszveg"/>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És láták a különbözőséget, és felismerek a jót és a rosszat; és elszégyellék magokat, ésfigefa levelet akgatának azért össze, hogy befedjék mezítelenségöket...</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Lord Asriel becsukta a könyv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így jött el a bűn a világra – mondta. – A bűn, a szégyen és a halál. Abban a pillanatban, amikor a daimónjaik felöltötték végső alakju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e hát... – Lyra keservesen keresgélte a szavakat. – De hát ez nem </w:t>
      </w:r>
      <w:r>
        <w:rPr>
          <w:rFonts w:cs="Times New Roman" w:ascii="Times New Roman" w:hAnsi="Times New Roman"/>
          <w:i/>
          <w:sz w:val="28"/>
          <w:szCs w:val="28"/>
        </w:rPr>
        <w:t>igaz</w:t>
      </w:r>
      <w:r>
        <w:rPr>
          <w:rFonts w:cs="Times New Roman" w:ascii="Times New Roman" w:hAnsi="Times New Roman"/>
          <w:sz w:val="28"/>
          <w:szCs w:val="28"/>
        </w:rPr>
        <w:t>, ugye? Nem úgy igaz, mint a kémia meg a mérnöki tudomány, nem olyan fajtán igaz? Igazából nem volt Ádám és Éva, ugye? A Cassington-ház professzora azt mondta, hogy ez csak amolyan tündérmes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Cassington-ház professzorátusát hagyományosan szabadgondolkodónak adományozzák. Az a feladata, hogy próbára tegye a tudósok hitét. Mi sem természetesebb, mint hogy ilyet mond. Úgy gondolj Ádámra és Évára, mint egy imaginárius számra, mint mínusz egy négyzetgyökére; nincs kézzelfogható bizonyítékod a létezésére, mégis belefoglalod az egyenletekbe, és mindenfélét ki tudsz számítani, amit nélkülük el sem tudnál képzel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kárhogyan is, ezt tanítja az egyház ezer meg ezer éve. És amikor Ruszakov felfedezte a Port, végre kézzelfogható bizonyítékot kaptak, hogy valami történt, amikor az ártatlanság tapasztalássá változ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örténetesen a Bibliából kaptuk a Por elnevezését. Először Ruszakov-féle részecskéknek nevezték, de valaki hamarosan felhívta a figyelmet a Teremtés könyve harmadik része vége felé egy különös versre, amelyben Isten megátkozza Ádámot, mert evett a gyümölcsből.</w:t>
      </w:r>
    </w:p>
    <w:p>
      <w:pPr>
        <w:pStyle w:val="Csakszveg"/>
        <w:rPr>
          <w:rFonts w:ascii="Times New Roman" w:hAnsi="Times New Roman" w:cs="Times New Roman"/>
          <w:sz w:val="28"/>
          <w:szCs w:val="28"/>
        </w:rPr>
      </w:pPr>
      <w:r>
        <w:rPr>
          <w:rFonts w:cs="Times New Roman" w:ascii="Times New Roman" w:hAnsi="Times New Roman"/>
          <w:sz w:val="28"/>
          <w:szCs w:val="28"/>
        </w:rPr>
        <w:t>Kinyitotta a Bibliát, és megmutatta a részt Lyrának:</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Orczád verítékével egyed a te kenyeredet, míglen visszatérsz a földbe, mert abból vétettél: mert por vagy te s ismét porrá leszesz.</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egyháztudósok sokat törték a fejüket ennek a versnek az értelmezésén. Némelyek szerint nem úgy kellene szólnia, hogy „ismét porrá leszesz”, hanem úgy, hogy „pornak leszesz alávetve” mások szerint az egész szakasz szójáték a „föld” és a „por” szavakkal, és valójában annyit jelent, hogy Isten beismeri: az Ő természetének is része a bűn. Nincs megegyezés. Nem is lehet, mert a szöveg az évezredek folyamán sokat romlott. De a szó túlságosan jó volt, hogy veszendőbe menjen, s ezért kapták azután a részecskék a Por nev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mi van az Átkosokkal? – kérdezte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 Áldozárok Testületének Országos Központja... Anyád bandája. Okos gondolat volt tőle, hogy megteremtette a maga hatalmi bázisát, de hát anyád okos asszony, ahogy nyilván te is észrevetted. A magisztérium céljainak megfelel, hogy engedje különféle ügynökségek működését. Kijátszhatja egyiket a másik ellen; ha az egyik sikeres, azt állíthatják, hogy kezdettől fogva támogatták, és ha kudarcot vall, kikiálthatják renegátnak, amely sohasem nyerte el az ő hivatalos jóváhagyásu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yád mindig is hatalomra vágyott. Kezdetben a rendes úton próbálkozott vele, a házassága révén, de hát ez nem működött. Nyilván ezt is hallottad. Hát kénytelen volt az egyházhoz fordulni. Persze nem követhette a férfiak szokásos útját – pappá szenteltetés és így tovább –, hiszen az az évezredes szabályok megszegése lett volna. Meg kellett hát alapítania a maga rendjét, a maga befolyási övezeteit, és azok révén kifejteni működését. Jó fogás volt, hogy a Porra specializálta magát. Attól mindenki félt; senki sem tudta, mitévő legyen; és amikor felajánlotta, hogy élére áll a kutatásnak, a magisztérium annyira megkönnyebbült, hogy elárasztották pénzbeli és egyéb támogatássa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e hiszen ők </w:t>
      </w:r>
      <w:r>
        <w:rPr>
          <w:rFonts w:cs="Times New Roman" w:ascii="Times New Roman" w:hAnsi="Times New Roman"/>
          <w:i/>
          <w:sz w:val="28"/>
          <w:szCs w:val="28"/>
        </w:rPr>
        <w:t>elvágják</w:t>
      </w:r>
      <w:r>
        <w:rPr>
          <w:rFonts w:cs="Times New Roman" w:ascii="Times New Roman" w:hAnsi="Times New Roman"/>
          <w:sz w:val="28"/>
          <w:szCs w:val="28"/>
        </w:rPr>
        <w:t>...</w:t>
      </w:r>
    </w:p>
    <w:p>
      <w:pPr>
        <w:pStyle w:val="Csakszveg"/>
        <w:rPr>
          <w:rFonts w:ascii="Times New Roman" w:hAnsi="Times New Roman" w:cs="Times New Roman"/>
          <w:sz w:val="28"/>
          <w:szCs w:val="28"/>
        </w:rPr>
      </w:pPr>
      <w:r>
        <w:rPr>
          <w:rFonts w:cs="Times New Roman" w:ascii="Times New Roman" w:hAnsi="Times New Roman"/>
          <w:sz w:val="28"/>
          <w:szCs w:val="28"/>
        </w:rPr>
        <w:t>Lyra nem bírta folytatni, a szavak a torkán akadt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udod, mit csináltak! Miért engedte az egyház, hogy ilyet csinálja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Volt már rá példa. Valami hasonló már régebben is történt. Tudod, mit jelent a </w:t>
      </w:r>
      <w:r>
        <w:rPr>
          <w:rFonts w:cs="Times New Roman" w:ascii="Times New Roman" w:hAnsi="Times New Roman"/>
          <w:i/>
          <w:sz w:val="28"/>
          <w:szCs w:val="28"/>
        </w:rPr>
        <w:t>kasztrálás</w:t>
      </w:r>
      <w:r>
        <w:rPr>
          <w:rFonts w:cs="Times New Roman" w:ascii="Times New Roman" w:hAnsi="Times New Roman"/>
          <w:sz w:val="28"/>
          <w:szCs w:val="28"/>
        </w:rPr>
        <w:t xml:space="preserve">? Hogy egy fiúnak eltávolítják a nemi szerveit, hogy sohasem fejlődhetnek ki a férfiúi jellegzetességei. A kasztráltnak egész életében magas szopránhangja van, s ezért engedélyezte az egyház: igen hasznos az egyházzenében. Némelyik kasztrált híres énekes lett, nagy művész. A többség csak tönkretett félember. Félférfi. Némelyik belehalt a műtétbe. De az egyház nem riadt vissza egy kis </w:t>
      </w:r>
      <w:r>
        <w:rPr>
          <w:rFonts w:cs="Times New Roman" w:ascii="Times New Roman" w:hAnsi="Times New Roman"/>
          <w:i/>
          <w:sz w:val="28"/>
          <w:szCs w:val="28"/>
        </w:rPr>
        <w:t>vágástól</w:t>
      </w:r>
      <w:r>
        <w:rPr>
          <w:rFonts w:cs="Times New Roman" w:ascii="Times New Roman" w:hAnsi="Times New Roman"/>
          <w:sz w:val="28"/>
          <w:szCs w:val="28"/>
        </w:rPr>
        <w:t xml:space="preserve">. Tehát mint láthatod, megvolt a példa. És ez annyival </w:t>
      </w:r>
      <w:r>
        <w:rPr>
          <w:rFonts w:cs="Times New Roman" w:ascii="Times New Roman" w:hAnsi="Times New Roman"/>
          <w:i/>
          <w:sz w:val="28"/>
          <w:szCs w:val="28"/>
        </w:rPr>
        <w:t>higiénikusabb</w:t>
      </w:r>
      <w:r>
        <w:rPr>
          <w:rFonts w:cs="Times New Roman" w:ascii="Times New Roman" w:hAnsi="Times New Roman"/>
          <w:sz w:val="28"/>
          <w:szCs w:val="28"/>
        </w:rPr>
        <w:t>, mint a régi módszerek, amikor még nem volt érzéstelenítés, steril kötszer, megfelelő ápolás. Ahhoz képest ez szelíd eljárá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igaz! – mondta vadul Lyra. – Nem a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Hát persze hogy nem. Ezért kellett elrejteniük messze Északon, sötétben, szinte láthatatlanul. És ezért örült az egyház, hogy olyasvalaki állt a dolog élére, mint az anyád. Ki kételkedhetne valakiben, aki annyira elbűvölő, olyan jók az összeköttetései, olyan kedves és okos? De mivel maga a műtét sötét és nemhivatalos dolog, a magisztérium szükség esetén egyszerűen megtagadhatja az anyád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e kinek az ötlete volt, hogy elvégezzék ezt a... ezt a </w:t>
      </w:r>
      <w:r>
        <w:rPr>
          <w:rFonts w:cs="Times New Roman" w:ascii="Times New Roman" w:hAnsi="Times New Roman"/>
          <w:i/>
          <w:sz w:val="28"/>
          <w:szCs w:val="28"/>
        </w:rPr>
        <w:t>vágást</w:t>
      </w:r>
      <w:r>
        <w:rPr>
          <w:rFonts w:cs="Times New Roman" w:ascii="Times New Roman" w:hAnsi="Times New Roman"/>
          <w:sz w:val="28"/>
          <w:szCs w:val="28"/>
        </w:rPr>
        <w: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 xml:space="preserve">Az övé. Rájött, hogy a két dolog, amely a serdülőkorban történik, összefügghet: az ember daimónjának megváltozása és a tény, hogy a Por megtelepszik. Talán ha a daimónt elválasztják a testtől, sohasem leszünk a Por – vagyis az eredendő bűn tárgyává. Csupán az volt a kérdés, lehetséges-e a daimónt elválasztani a testtől úgy, hogy a személy túlélje. Anyád sokfelé utazott, sok mindent látott. Járt például Afrikában. Az afrikaiaknak van egy eljárásuk, amellyel a rabszolgából úgynevezett </w:t>
      </w:r>
      <w:r>
        <w:rPr>
          <w:rFonts w:cs="Times New Roman" w:ascii="Times New Roman" w:hAnsi="Times New Roman"/>
          <w:i/>
          <w:sz w:val="28"/>
          <w:szCs w:val="28"/>
        </w:rPr>
        <w:t>zombit</w:t>
      </w:r>
      <w:r>
        <w:rPr>
          <w:rFonts w:cs="Times New Roman" w:ascii="Times New Roman" w:hAnsi="Times New Roman"/>
          <w:sz w:val="28"/>
          <w:szCs w:val="28"/>
        </w:rPr>
        <w:t xml:space="preserve"> csinálhatnak. Nincs önálló akarata; éjjel-nappal dolgozik, soha nem szökik el, soha nem panaszkodik. Olyan, mint egy holttes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Olyan, mint akinek nincs daimón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ontosan. Anyád tehát rájött, hogy </w:t>
      </w:r>
      <w:r>
        <w:rPr>
          <w:rFonts w:cs="Times New Roman" w:ascii="Times New Roman" w:hAnsi="Times New Roman"/>
          <w:i/>
          <w:sz w:val="28"/>
          <w:szCs w:val="28"/>
        </w:rPr>
        <w:t>lehetséges</w:t>
      </w:r>
      <w:r>
        <w:rPr>
          <w:rFonts w:cs="Times New Roman" w:ascii="Times New Roman" w:hAnsi="Times New Roman"/>
          <w:sz w:val="28"/>
          <w:szCs w:val="28"/>
        </w:rPr>
        <w:t xml:space="preserve"> őket elválaszta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Tony Costa mesélt az északi erdőkben bolyongó iszonyú fantomokról. Azok talán ilyenek lehetnek, n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igen. Egyébiránt az Áldozárok Testületének Országos Központja kinőtt az efféle gondolatokból, meg az egyháznak az eredendő bűnnel való megszállottságából.</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ord Asriel daimónjának megrebbent a füle. Gazdája a hóle–poárd szép fejére tette kez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Valami más is történt, amikor elvégezték a vágást – folytatta. – És nem vették észre. A testet a daimónnal öszekötő energia mérhetetlenül erős. Amikor elvégzik a vágást, ez az energia egy másodperc töredéke alatt szertefoszlik. Nem vették észre, mert a megdöbbenésnek, az undornak, az erkölcsi felháborodásnak</w:t>
      </w:r>
    </w:p>
    <w:p>
      <w:pPr>
        <w:pStyle w:val="Csakszveg"/>
        <w:rPr/>
      </w:pPr>
      <w:r>
        <w:rPr>
          <w:rFonts w:cs="Times New Roman" w:ascii="Times New Roman" w:hAnsi="Times New Roman"/>
          <w:sz w:val="28"/>
          <w:szCs w:val="28"/>
        </w:rPr>
        <w:t>tulajdonították, és kényszerítették magukat, hogy ne vegyék tudomásul. Tehát azt sem tudták, hogy mire volna képes az az energia, és eszükbe sem jutott, hogy lekössé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nem bírt nyugton maradni. Felállt, az ablakhoz lépett, kibámult a tágas, üres sötétségbe, de semmit sem látott. Micsoda kegyetlenség. Nem számít, mennyire fontos megtudni mindent az eredendő bűnről – szörnyű kegyetlenség, amit Tony Makariosszal meg a többiekkel műveltek. Ezt nem indokolhatja</w:t>
      </w:r>
    </w:p>
    <w:p>
      <w:pPr>
        <w:pStyle w:val="Csakszveg"/>
        <w:rPr>
          <w:rFonts w:ascii="Times New Roman" w:hAnsi="Times New Roman" w:cs="Times New Roman"/>
          <w:sz w:val="28"/>
          <w:szCs w:val="28"/>
        </w:rPr>
      </w:pPr>
      <w:r>
        <w:rPr>
          <w:rFonts w:cs="Times New Roman" w:ascii="Times New Roman" w:hAnsi="Times New Roman"/>
          <w:sz w:val="28"/>
          <w:szCs w:val="28"/>
        </w:rPr>
        <w:t>semm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És mit csinálsz </w:t>
      </w:r>
      <w:r>
        <w:rPr>
          <w:rFonts w:cs="Times New Roman" w:ascii="Times New Roman" w:hAnsi="Times New Roman"/>
          <w:i/>
          <w:sz w:val="28"/>
          <w:szCs w:val="28"/>
        </w:rPr>
        <w:t>te</w:t>
      </w:r>
      <w:r>
        <w:rPr>
          <w:rFonts w:cs="Times New Roman" w:ascii="Times New Roman" w:hAnsi="Times New Roman"/>
          <w:sz w:val="28"/>
          <w:szCs w:val="28"/>
        </w:rPr>
        <w:t>?– kérdezte. – Te is részt vettél ebben a... vágás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ngem valami egészen más érdekel. Nem hiszem, hogy az Áldozárok Testülete haladást ért el. Én magának a Pornak a forrásához akarok eljut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forrásához? Hát honnan er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másik világegyetemből, amelyet az Aurorán át látunk.</w:t>
      </w:r>
    </w:p>
    <w:p>
      <w:pPr>
        <w:pStyle w:val="Csakszveg"/>
        <w:rPr/>
      </w:pPr>
      <w:r>
        <w:rPr>
          <w:rFonts w:cs="Times New Roman" w:ascii="Times New Roman" w:hAnsi="Times New Roman"/>
          <w:sz w:val="28"/>
          <w:szCs w:val="28"/>
        </w:rPr>
        <w:t>Lyra visszafordult az ablaktól. Apja a fotelban hevert, lustán, hatalmasan, szeme vadul csillogott, akár a daimónjáé. Nem szereti, nem bízik benne, de kénytelen-kelletlen csodálja, őt is, meg ezt a szemkápráztató fényűzést, amit ebben az isten háta mögötti jeges pusztaságban maga köré gyűjtött; csodálja a hatalmát, a becsvágy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 az a másik világegyetem? – kérde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 megszámlálhatatlan miriádnyi párhuzamos világ egyike. A boszorkányok évszázadok óta tudnak róluk, de az első teológusokat, akik matematikailag bizonyították a létezésüket, körülbelül ötven évvel ezelőtt kiátkozták. Márpedig igaz; lehetetlen tagadni. De azt nem gondolta senki, hogy valaha is lehet</w:t>
      </w:r>
    </w:p>
    <w:p>
      <w:pPr>
        <w:pStyle w:val="Csakszveg"/>
        <w:rPr/>
      </w:pPr>
      <w:r>
        <w:rPr>
          <w:rFonts w:cs="Times New Roman" w:ascii="Times New Roman" w:hAnsi="Times New Roman"/>
          <w:sz w:val="28"/>
          <w:szCs w:val="28"/>
        </w:rPr>
        <w:t xml:space="preserve">séges lesz egyik világegyetemből átkelni a másikba. Ez alapvető törvényeket szegne meg, gondoltuk. Nos – tévedtünk. Rájöttünk, hogyan láthatjuk meg azt a világot odaát. Ha a fény átkelhet, mi is átkelhetünk. És meg kellett </w:t>
      </w:r>
      <w:r>
        <w:rPr>
          <w:rFonts w:cs="Times New Roman" w:ascii="Times New Roman" w:hAnsi="Times New Roman"/>
          <w:i/>
          <w:sz w:val="28"/>
          <w:szCs w:val="28"/>
        </w:rPr>
        <w:t>tanulnunk</w:t>
      </w:r>
      <w:r>
        <w:rPr>
          <w:rFonts w:cs="Times New Roman" w:ascii="Times New Roman" w:hAnsi="Times New Roman"/>
          <w:sz w:val="28"/>
          <w:szCs w:val="28"/>
        </w:rPr>
        <w:t>, hogyan láthatjuk meg, Lyra, ugyanúgy, ahogyan te megtanultad az aletiométer használatát. Nomármost, az a világ, és minden egyéb világegyetem, a</w:t>
      </w:r>
    </w:p>
    <w:p>
      <w:pPr>
        <w:pStyle w:val="Csakszveg"/>
        <w:rPr/>
      </w:pPr>
      <w:r>
        <w:rPr>
          <w:rFonts w:cs="Times New Roman" w:ascii="Times New Roman" w:hAnsi="Times New Roman"/>
          <w:sz w:val="28"/>
          <w:szCs w:val="28"/>
        </w:rPr>
        <w:t xml:space="preserve">lehetőség eredményeként jött létre. Ha például feldobsz egy pénzdarabot, az eredmény vagy fej, vagy írás, és csak akkor tudjuk meg, melyik, amikor már leesett. Ha „fej”, az azt jelenti, hogy a földet érés pillanatában az „írás” lehetősége összeomlott. Egészen addig a pillanatig egyenlő volt a két lehetőség. Igen ám, de egy másik világban „írás” az eredmény. És amikor ez történik, a két világ kettéhasad. Azért használom a pénzfeldobós hasonlatot, hogy jobban megértsd. Valójában a lehetőségeknek ez az összeomlása történik az elemi részecskék szintjén, de ugyanúgy, mint a feldobott és leeső pénz esetében: az egyik pillanatban több dolog lehetséges, a következő pillanatban megtörténik az egyik, és a többi nem létezik. Kivéve, hogy a többi világ létrejött. Tehát valójában </w:t>
      </w:r>
      <w:r>
        <w:rPr>
          <w:rFonts w:cs="Times New Roman" w:ascii="Times New Roman" w:hAnsi="Times New Roman"/>
          <w:i/>
          <w:sz w:val="28"/>
          <w:szCs w:val="28"/>
        </w:rPr>
        <w:t>megtörtén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én – folytatta Lord Asriel – elmegyek abba az Aurorán túli világba, mert szerintem onnan ered a mi világegyetemünkben megjelenő por. Láttad azokat a felvételeket, amelyeket az ejtőzőszobában mutattam be a tudósoknak. Láttad, hogyan ömlik a Por ebbe a világba az Auroráról. Magad is láttad a várost. Ha a fény áthatol a világegyetemek közötti korláton, ha a Por áthatol, ha láthatjuk azt a várost, akkor hidat építhetünk, és mi is átkelhetünk. Mindennél hatalmasabb energiakitörés kell hozzá. De én létre tudom hozni. Valahol odakint van a Por, a halál, a bűn, a nyomorúság, a világ minden romboló erejének az eredete. Az ember akármit lát, menten le akarja rombolni. Ez az eredendő bűn, Lyra. És én le fogom rombolni az eredendő bűnt. Megölöm a halá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ért száműztek id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ért. Mert rettegnek. Méghozzá okkal.</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elállt, daimónja követte példáját, büszke volt, szép és halálos mind a kettő. Lyra meg se moccant. Félt az apjától, mélységesen csodálta, és úgy gondolta, hogy megőrült– de hát ki ő, hogy megítélhet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nj lefeküdni! – mondta Lord Asriel. – Thorold megmutatja a hálószobádat.</w:t>
      </w:r>
    </w:p>
    <w:p>
      <w:pPr>
        <w:pStyle w:val="Csakszveg"/>
        <w:rPr>
          <w:rFonts w:ascii="Times New Roman" w:hAnsi="Times New Roman" w:cs="Times New Roman"/>
          <w:sz w:val="28"/>
          <w:szCs w:val="28"/>
        </w:rPr>
      </w:pPr>
      <w:r>
        <w:rPr>
          <w:rFonts w:cs="Times New Roman" w:ascii="Times New Roman" w:hAnsi="Times New Roman"/>
          <w:sz w:val="28"/>
          <w:szCs w:val="28"/>
        </w:rPr>
        <w:t>És kifelé indu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tthagytad az aletiométert – szólt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Ó igen, történetesen most nincs rá szükségem. A könyvek nélkül amúgy sem tudnám használni. Tudod-e, szerintem a Jordan-kollégium Mestere valójában neked adta. Kifejezetten arra kért, hogy hozd el nek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igen – mondta Lyra. De aztán utánagondolt, és rájött, hogy valójában a Mester nem is kérte erre; ő feltételezte egész idő alatt, különben a Mester miért is adta volna neki. – Nem – válaszolt. – Nem tudom. Azt hitt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s, nekem nem kell. A tiéd,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 hisz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ó éjszakát, gyerm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ának torkán akadt a válasz. Ezernyi kérdés ostromolta az agyát, de zavarában egyet sem tudott kimondani. Felemelte az aletiométert, és visszabugyolálta a fekete bársonyba. Aztán csak ült a tűznél, és nézte, amint Lord Asriel kimegy a szobából.</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36"/>
          <w:szCs w:val="36"/>
        </w:rPr>
      </w:pPr>
      <w:r>
        <w:rPr>
          <w:rFonts w:cs="Times New Roman" w:ascii="Times New Roman" w:hAnsi="Times New Roman"/>
          <w:sz w:val="36"/>
          <w:szCs w:val="36"/>
        </w:rPr>
        <w:t>22.</w:t>
      </w:r>
    </w:p>
    <w:p>
      <w:pPr>
        <w:pStyle w:val="Csakszveg"/>
        <w:jc w:val="center"/>
        <w:rPr>
          <w:rFonts w:ascii="Times New Roman" w:hAnsi="Times New Roman" w:cs="Times New Roman"/>
          <w:sz w:val="48"/>
          <w:szCs w:val="48"/>
        </w:rPr>
      </w:pPr>
      <w:r>
        <w:rPr>
          <w:rFonts w:cs="Times New Roman" w:ascii="Times New Roman" w:hAnsi="Times New Roman"/>
          <w:sz w:val="48"/>
          <w:szCs w:val="48"/>
        </w:rPr>
        <w:t>Árulás</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RA ébredt, hogy valaki rázza a karját, s amikor Pantalaimon morogva felriadt, Lyra felismerte Thoroldot. Az inas naftalámpát tartott, a keze reszketett.   – Kisasszony... keljen fel gyorsan! Nem tudom, mit csináljak. Nem hagyott semmiféle utasítást. Azt hiszem, megbolondult, kisasszon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csoda? Mi törté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ord Asriel szinte magánkívül volt, amióta csak a kisasszony lefeküdt. Még soha ilyen dühödtnek nem láttam. Szánra pakolt egy csomó műszert, akkumulátort, befogta a kutyákat, és elhajtott. De a fiút is magával vitte, kisasszon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ogert? Elvitte Roge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Azt mondta, keltsem fel és öltöztessem fel a gyereket, és nem vitatkoztam – sohasem szoktam –, a fiú meg folyton a kisasszony után kérdezett – de Lord Asriel csak őt akarta – emlékszik, kisasszony, amikor beléptek az este az ajtón? És őlordsága megpillantotta a kisasszonyt? Nem akart hinni a szemének, és azt akarta, hogy azonnal menjen el?!</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egészen kába volt a fáradtságtól, a félelemtől, gondolkodni sem tud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aztán? – kérdez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zért, mert egy gyerekre volt szüksége, hogy befejezze a kísérletet, kisasszony! És Lord Asriel mindig megvalósítja, amit akar, csak meg kell parancsolnia, hogy hozzanak valamit, é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fejében dübörögtek-kavarogtak a gondolatok, mintha valami ismeretet akarna kitörölni a tudatából.</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elkelt, a ruhája után nyúlt, aztán hirtelen összeesett, mert egész lényét átható kétségbeesett kiáltás szakadt ki belőle. Nagyobb volt nála – mintha</w:t>
      </w:r>
      <w:r>
        <w:rPr>
          <w:rFonts w:cs="Times New Roman" w:ascii="Times New Roman" w:hAnsi="Times New Roman"/>
          <w:i/>
          <w:sz w:val="28"/>
          <w:szCs w:val="28"/>
        </w:rPr>
        <w:t xml:space="preserve"> ő</w:t>
      </w:r>
      <w:r>
        <w:rPr>
          <w:rFonts w:cs="Times New Roman" w:ascii="Times New Roman" w:hAnsi="Times New Roman"/>
          <w:sz w:val="28"/>
          <w:szCs w:val="28"/>
        </w:rPr>
        <w:t xml:space="preserve"> szakadna ki a kétségbeesés szájából. Lord Asriel szavai tolultak az emlékezetébe: </w:t>
      </w:r>
      <w:r>
        <w:rPr>
          <w:rFonts w:cs="Times New Roman" w:ascii="Times New Roman" w:hAnsi="Times New Roman"/>
          <w:i/>
          <w:sz w:val="28"/>
          <w:szCs w:val="28"/>
        </w:rPr>
        <w:t>A testet a daimónnal összekötő energia mérhetetlenül erős</w:t>
      </w:r>
      <w:r>
        <w:rPr>
          <w:rFonts w:cs="Times New Roman" w:ascii="Times New Roman" w:hAnsi="Times New Roman"/>
          <w:sz w:val="28"/>
          <w:szCs w:val="28"/>
        </w:rPr>
        <w:t xml:space="preserve">; és: </w:t>
      </w:r>
      <w:r>
        <w:rPr>
          <w:rFonts w:cs="Times New Roman" w:ascii="Times New Roman" w:hAnsi="Times New Roman"/>
          <w:i/>
          <w:sz w:val="28"/>
          <w:szCs w:val="28"/>
        </w:rPr>
        <w:t>Mindennél hatalmasabb energiakitörés kell ahhoz, hogy áthidalják a két világ közötti hasadékot...</w:t>
      </w:r>
    </w:p>
    <w:p>
      <w:pPr>
        <w:pStyle w:val="Csakszveg"/>
        <w:rPr>
          <w:rFonts w:ascii="Times New Roman" w:hAnsi="Times New Roman" w:cs="Times New Roman"/>
          <w:sz w:val="28"/>
          <w:szCs w:val="28"/>
        </w:rPr>
      </w:pPr>
      <w:r>
        <w:rPr>
          <w:rFonts w:cs="Times New Roman" w:ascii="Times New Roman" w:hAnsi="Times New Roman"/>
          <w:sz w:val="28"/>
          <w:szCs w:val="28"/>
        </w:rPr>
        <w:t>És Lyra rádöbbent, hogy mit követett 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zért küzdötte el magát idáig, hogy elhozzon valamit Lord Asrielnek. Tudni vélte, hogy mi az. De nem az aletiométer volt. Nem, Lord Asrielnek – </w:t>
      </w:r>
      <w:r>
        <w:rPr>
          <w:rFonts w:cs="Times New Roman" w:ascii="Times New Roman" w:hAnsi="Times New Roman"/>
          <w:i/>
          <w:sz w:val="28"/>
          <w:szCs w:val="28"/>
        </w:rPr>
        <w:t>egy gyerek</w:t>
      </w:r>
      <w:r>
        <w:rPr>
          <w:rFonts w:cs="Times New Roman" w:ascii="Times New Roman" w:hAnsi="Times New Roman"/>
          <w:sz w:val="28"/>
          <w:szCs w:val="28"/>
        </w:rPr>
        <w:t xml:space="preserve"> kellett.</w:t>
      </w:r>
    </w:p>
    <w:p>
      <w:pPr>
        <w:pStyle w:val="Csakszveg"/>
        <w:rPr>
          <w:rFonts w:ascii="Times New Roman" w:hAnsi="Times New Roman" w:cs="Times New Roman"/>
          <w:i/>
          <w:i/>
          <w:sz w:val="28"/>
          <w:szCs w:val="28"/>
        </w:rPr>
      </w:pPr>
      <w:r>
        <w:rPr>
          <w:rFonts w:cs="Times New Roman" w:ascii="Times New Roman" w:hAnsi="Times New Roman"/>
          <w:i/>
          <w:sz w:val="28"/>
          <w:szCs w:val="28"/>
        </w:rPr>
        <w:t>És ő elhozta neki Rogert.</w:t>
      </w:r>
    </w:p>
    <w:p>
      <w:pPr>
        <w:pStyle w:val="Csakszveg"/>
        <w:rPr>
          <w:rFonts w:ascii="Times New Roman" w:hAnsi="Times New Roman" w:cs="Times New Roman"/>
          <w:sz w:val="28"/>
          <w:szCs w:val="28"/>
        </w:rPr>
      </w:pPr>
      <w:r>
        <w:rPr>
          <w:rFonts w:cs="Times New Roman" w:ascii="Times New Roman" w:hAnsi="Times New Roman"/>
          <w:sz w:val="28"/>
          <w:szCs w:val="28"/>
        </w:rPr>
        <w:t>Ezért kiáltotta Lord Asri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teérted küldtem! –, amikor megpillantotta; egy gyerekért küldött, és a sors a tulajdon lányát adta a kezére. Legalábbis így gondolta, míg Lyra odébb nem lépett, s ő megpillantotta Roge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icsoda gyötrelem! Azt hitte, </w:t>
      </w:r>
      <w:r>
        <w:rPr>
          <w:rFonts w:cs="Times New Roman" w:ascii="Times New Roman" w:hAnsi="Times New Roman"/>
          <w:i/>
          <w:sz w:val="28"/>
          <w:szCs w:val="28"/>
        </w:rPr>
        <w:t>megmenti</w:t>
      </w:r>
      <w:r>
        <w:rPr>
          <w:rFonts w:cs="Times New Roman" w:ascii="Times New Roman" w:hAnsi="Times New Roman"/>
          <w:sz w:val="28"/>
          <w:szCs w:val="28"/>
        </w:rPr>
        <w:t xml:space="preserve"> Rogert, és egész idő alatt azon szorgoskodott, hogy elárulja...</w:t>
      </w:r>
    </w:p>
    <w:p>
      <w:pPr>
        <w:pStyle w:val="Csakszveg"/>
        <w:rPr>
          <w:rFonts w:ascii="Times New Roman" w:hAnsi="Times New Roman" w:cs="Times New Roman"/>
          <w:sz w:val="28"/>
          <w:szCs w:val="28"/>
        </w:rPr>
      </w:pPr>
      <w:r>
        <w:rPr>
          <w:rFonts w:cs="Times New Roman" w:ascii="Times New Roman" w:hAnsi="Times New Roman"/>
          <w:sz w:val="28"/>
          <w:szCs w:val="28"/>
        </w:rPr>
        <w:t>Lyra testét rázta a zokogás. Ez nem lehet igaz!</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orold vigasztalni próbálta, de nem tudta, mi az oka ennek a fájdalomkitörésnek, így hát csak idegesen paskolta a kislány</w:t>
      </w:r>
    </w:p>
    <w:p>
      <w:pPr>
        <w:pStyle w:val="Csakszveg"/>
        <w:rPr>
          <w:rFonts w:ascii="Times New Roman" w:hAnsi="Times New Roman" w:cs="Times New Roman"/>
          <w:sz w:val="28"/>
          <w:szCs w:val="28"/>
        </w:rPr>
      </w:pPr>
      <w:r>
        <w:rPr>
          <w:rFonts w:cs="Times New Roman" w:ascii="Times New Roman" w:hAnsi="Times New Roman"/>
          <w:sz w:val="28"/>
          <w:szCs w:val="28"/>
        </w:rPr>
        <w:t xml:space="preserve">vállát.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orek... – zokogta Lyra, és eltolta az inast. – Hol van Iorek</w:t>
      </w:r>
    </w:p>
    <w:p>
      <w:pPr>
        <w:pStyle w:val="Csakszveg"/>
        <w:rPr>
          <w:rFonts w:ascii="Times New Roman" w:hAnsi="Times New Roman" w:cs="Times New Roman"/>
          <w:sz w:val="28"/>
          <w:szCs w:val="28"/>
        </w:rPr>
      </w:pPr>
      <w:r>
        <w:rPr>
          <w:rFonts w:cs="Times New Roman" w:ascii="Times New Roman" w:hAnsi="Times New Roman"/>
          <w:sz w:val="28"/>
          <w:szCs w:val="28"/>
        </w:rPr>
        <w:t>Byrnison? A medve? Kint van még?</w:t>
      </w:r>
    </w:p>
    <w:p>
      <w:pPr>
        <w:pStyle w:val="Csakszveg"/>
        <w:rPr>
          <w:rFonts w:ascii="Times New Roman" w:hAnsi="Times New Roman" w:cs="Times New Roman"/>
          <w:sz w:val="28"/>
          <w:szCs w:val="28"/>
        </w:rPr>
      </w:pPr>
      <w:r>
        <w:rPr>
          <w:rFonts w:cs="Times New Roman" w:ascii="Times New Roman" w:hAnsi="Times New Roman"/>
          <w:sz w:val="28"/>
          <w:szCs w:val="28"/>
        </w:rPr>
        <w:t>Az öreg tehetetlenül vonogatta a vállá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egíts! – szólt Lyra, és egész testét rázta a gyengeség, a félelem. – Segíts felöltözni! Mennem kell. </w:t>
      </w:r>
      <w:r>
        <w:rPr>
          <w:rFonts w:cs="Times New Roman" w:ascii="Times New Roman" w:hAnsi="Times New Roman"/>
          <w:i/>
          <w:sz w:val="28"/>
          <w:szCs w:val="28"/>
        </w:rPr>
        <w:t>Gyorsan!</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öreg letette a lámpást, és engedelmeskedett Lyrának: amikor ilyen fensőbbségesen adott parancsot, szakasztott olyan volt, mint az apja, habár arcán könnyek patakzottak, és remegett az ajka. Pantalaimon fel–alá járkált a szobában, farkával csapkodott, szőre szinte szikrát vetett. Thorold gyorsan behozta Lyra mocskos, kosztól merev bundáját, és segített belebújnia. Mihelyt be volt csukva minden gomb, bekapcsolva minden pánt, Lyra az ajtóhoz rohant. A hideg akár a kard vágott a nyakába, és arcán megfagytak a könny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orek – kiáltotta. – Iorek Byrnison! Gyere! Szükségem van rád!</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ó porzott, fém csendült, és ott termett a medve. Nyugodtan aludt a hóesésben. Thorold lámpásának fényénél Lyra látta a hosszú, arctalan fejet, a sötét szemüreget, a vörösfekete fém alól kivillanó fehér szőrt, és legszívesebben átölelte volna, hogy vigasztalást merítsen Iorek vassisakjából, jégvirágos bundájáb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 van? – kérdezte Ior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Utol kell érnünk Lord Asrielt. Elvitte Rogert, és... gondolni sem merek rá... Jaj, Iorek, könyörgök, siess, kedves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gyere – mondta a medve, és Lyra már a hátára is pattant.</w:t>
      </w:r>
    </w:p>
    <w:p>
      <w:pPr>
        <w:pStyle w:val="Csakszveg"/>
        <w:rPr/>
      </w:pPr>
      <w:r>
        <w:rPr>
          <w:rFonts w:cs="Times New Roman" w:ascii="Times New Roman" w:hAnsi="Times New Roman"/>
          <w:sz w:val="28"/>
          <w:szCs w:val="28"/>
        </w:rPr>
        <w:t>Kérdezni sem kellett, merre menjenek: a szánnyomok az udvarról egyenesen a síkságra vezettek, és Iorek nagy léptekkel követte őket. Lyra már annyira megszokta a medvegelést, hogy gépiesen tartotta az egyensúlyt. Iorek minden eddiginél sebesebben futott a sziklás talaj vastag hóleplén, páncéllemezei szabályos ütemben lengt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öbbi medve kényelmesebb iramban követte őket, magukkal húzták a lángvetőt. Tiszta volt az út, magasan járt a hold, fénye úgy megvilágította a hólepte világot, mint amikor a léggömbben ültek: az ezüstös-fényes és mélyfekete világo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ord Asriel szánjának nyomai egyenesen egy hegyvonulat felé tartottak, a szaggatott csúcsok bársonyfeketén meredtek az égre. A szánt magát nem látták – vagy mégis moccan valami</w:t>
      </w:r>
    </w:p>
    <w:p>
      <w:pPr>
        <w:pStyle w:val="Csakszve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sakszveg"/>
        <w:rPr>
          <w:rFonts w:ascii="Times New Roman" w:hAnsi="Times New Roman" w:cs="Times New Roman"/>
          <w:sz w:val="28"/>
          <w:szCs w:val="28"/>
        </w:rPr>
      </w:pPr>
      <w:r>
        <w:rPr>
          <w:rFonts w:cs="Times New Roman" w:ascii="Times New Roman" w:hAnsi="Times New Roman"/>
          <w:sz w:val="28"/>
          <w:szCs w:val="28"/>
        </w:rPr>
        <w:t>a legmagasabb csúcs oldalán? Lyra szemét erőltetve kémlelte a messzeséget, Pantalaimon olyan magasra szállt, ahogyan csak tudott, és bagolyszemmel vizsgálta a táj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en – jelentette a következő pillanatban, Lyra csuklójára telepedve. – Lord Asriel az, vadul ostorozza a kutyáit, és a szánon ül egy gyerek i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érezte, hogy Iorek Byrnison lépteinek üteme megváltozik. Valami megragadta a figyelmét. Lassított, fejét felemelte, jobbra-balra pillan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 az? – kérdezte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orek nem válaszolt. Feszülten figyelt, de Lyra nem hallott semmit. Aztán az ő fülét is megütötte valami: rejtelmes, távoli zizegés-ropogás. Már hallotta ezt a hangot: az Aurora hangját. A semmiből sugárzó fátyol ereszkedett alá, és függött villózva az északi égen. A feszültség alatt álló részecskék, sőt, gondolta Lyra, talán a Por láthatatlan sokmilliónyi részecskéje, sugárzó izzást csaltak elő a magasabb légkörből, sokkal ragyogóbb és különlegesebb látványt kínálva, mint amit Lyra valaha is látott – mintha csak az Aurora tudná, hogy odalent dráma zajlik, és lenyűgöző fényhatással kívánná megvilágíta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edvék azonban fel se néztek: minden figyelmük a földnek szólt. Iorek figyelmét végtére is nem az Aurora keltette fel. Mozdulatlanul állt, és Lyra lecsusszant a hátáról, mert tudta, hogy Iorek érzékeinek szabadon kell tapogatózniuk. Valami zavarja Iore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körülnézett. Vissza a Lord Asriel házához vezető tágas síkságon át, vissza a hegyekre, amelyeken már átkeltek – de nem látott semmit. Az Aurora egyre jobban fényeskedett. Az első fátylak megremegtek és félrehúzódtak, a tépett szélű függönyök ráncot vetettek, kisimultak, növekedtek, erősödött a ragyogásuk; ívek és hurkok kavarogtak látóhatártól látóhatárig, a mennyboltot ostromolva sugárzó íjukkal. Minden eddiginél tisztábban hallotta Lyra a mérhetetlen, foghatatlan erők óriás dalának zizegését–suhogás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oszorkányok! – kiáltotta el magát az egyik medve, és Lyra örvendezve, megkönnyebbülten hátrafordu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sakhogy egy vaskos medveorr előretaszította, és Lyra fel sem sikolthatott, mert ahol az imént még állt, egy zöld tollú nyíl rezgett a hóban.</w:t>
        <w:tab/>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ehetetlen! – gondolta elgyengülten, márpedig igaz volt, mert a következő nyíl Iorek páncéljáról pattant le. Ezek nem Serafina Pekkala boszorkányai; ez másik nemzetség. Köröztek az égen, tucatnyian, vagy annál is többen, le-lecsaptak, kilőtték nyilaikat, megint feljebb lebbentek, és Lyra keservesen szitkozód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orek Byrnison gyors parancsokat osztogatott. A medvék láthatólag járatosak voltak a boszorkányok elleni hadviselésben, mert azonnal védekező alakzatba rendeződtek, a boszorkányok pedig éppoly simán lendültek támadásba. Csak közelről tudtak pontosan lőni, s hogy ne pazarolják nyilaikat, le-lecsaptak, a legmélyebb ponton nyilaztak, azután nyomban felfelé kanyarodtak. Amikor azonban elérték a legmélyebb pontot, és kezüket elfoglalta a nyíl meg az íj, sebezhetők voltak, és a medvék félelmetes mancsukkal felnyúltak, hogy leráncigálják őket. Nem egy boszorkány lelte ott csúf vég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egy szikla mellett kuporogva figyelte a boszorkányok támadását. Néhányan rálőttek, de a nyilak távol hullottak le, azután Lyra felnézett, és látta, hogy a boszorkánykülönítmény nagy része elkanyarodi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ttől megkönnyebbült – de csak néhány pillanatra. Mert abból az irányból, amerre a boszorkányok elszálltak, rengeteg boszorkány közeledett a segítségükre, egy csoportjuk fénylő lámpásokat hordozott, és a végtelen svalbardi fennsíkon, az Aurora ragyogása alatt Lyra fülét rettegett hang ütötte meg.</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ázmotor harsány dohogása. A léghajó közeledett, fedélzetén Mrs. Coulterrel és csapatával.</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orek parancsot morgott, a medvék azonnal más alakzatba rendeződtek. Az égről ömlő élénk fényben nézte Lyra, amint sebesen felállítják a lángvetőt.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boszorkányok előőrse is észrevette, lefelé zúdultak, és nyílzáporral árasztották el a medvéket, de azok bíztak a páncéljukban. Gyorsan dolgoztak, hogy felállítsák a szerkezetet: ferde szögben az égre nyúló hosszú kart, attól egyméternyire egy csészeféleséget, és egy füstbe-gőzbe burkolózó hatalmas vastartály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nézte, amint fényes láng tör elő, és egy medvebrigád gyakorlottan akcióba lép. Ketten lehúzták a lángvető hosszú karját, egy hamadik tüzet lapátolt a csészébe, parancsszóra elengedte, s a lángoló kén felszökött a sötét égre.</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boszorkányok olyan sűrűn csoportosultak fölöttük, hogy hárman már az első lövésre lángolva lezuhantak, de hamarosan kiderült, hogy a lángvető igazi célpontja a léghajó. A pilóta vagy nem látott még lángvetőt, vagy alábecsülte az erejét, mert egyenesen a medvék fölé repült, nem szállt magasabbra, egy fokkal sem változtatott irány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Ám rögtön kiderült, hogy a léghajón is van nagy hatású fegyver: a gondola elejére szerelt géppuska. Lyra látta, amint némelyik medve páncélja szikrát vet, látta, amint a páncél védelmében Összehúzzák magukat, és csak aztán hallotta meg a lövedékek kopogását. Félelmében felsikoltot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 féltsd őket – mondta Iorek Byrnison. – Ilyen semmi kis játék golyók meg se kottyannak a páncélunkna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smét működésbe lépett a lángvető: egy jó adag lángoló ként ezúttal egyenesen felfelé zúdított, a gondolát találta, és égő törmelék záporozott minden irányba. A léghajó balra dőlt, és széles ívben eldübörgött, majd megint a lángvető mellett szorgoskodó medvéket célozta meg. Közeledtére a lángvető karja lefelé irányult; a gépfegyver köhögött, köpködött, két medve elesett, Iorek Byrnison torkából mély mordulás tört ki, s amikor a léghajó már majdnem a fejük fölött volt, egy medve parancsszót kiáltott, és a rugóra járó kar újból felfelé lendü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én ezúttal a léghajó gázzsákjának burkára zúdult. A merev vázon viaszos selyem feszült, ebben volt a hidrogén, s bár ez kisebb karcolásoknak ellenállt, egy mázsányi lángoló szikla már sok volt neki. A selyem széthasadt, a kén és a hidrogén lángkatasztrófában ölelkezet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elyem menten átlátszóvá vált, látható lett a léghajó váza, sötétlett a narancsszín és vörös, és sárga pokol előterében, úgy tűnt, képtelenül sokáig függ a levegőben, majd szinte kelletlenül alálebeg a földre. Kis fekete alakok botladoztak ki belőle, a boszorkányok alászálltak, hogy segítsenek őket elrángatni a lángok közeléből. A léghajó egy perc múlva már torz fémtömeg volt, füstlepel, s néhány szikra rebbenő tű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Ám a fedélzetén érkezett katonák meg a többiek (habár Lyra messze volt, nem láthatta Mrs. Coultert, de tudta, hogy ott van ő is) nem vesztegették az időt. A boszorkányok segítségével előrángatták a gépfegyvert, felállították, és istenigazában beszálltak a földi csatáb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ajta! – parancsolt Iorek. – Sokáig ki fognak tartani.</w:t>
      </w:r>
    </w:p>
    <w:p>
      <w:pPr>
        <w:pStyle w:val="Csakszveg"/>
        <w:rPr/>
      </w:pPr>
      <w:r>
        <w:rPr>
          <w:rFonts w:cs="Times New Roman" w:ascii="Times New Roman" w:hAnsi="Times New Roman"/>
          <w:sz w:val="28"/>
          <w:szCs w:val="28"/>
        </w:rPr>
        <w:t>Elüvöltötte magát, mire egy csoportnyi medve levált a főerőről, és megtámadta a tatárok jobbszárnyát. Lyra maga is szeretett volna ott lenni közöttük, és minden idegszálával sikíto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Rajta! Rajta! –, de az agya tele volt Roger és Lord Asriel képével, és Iorek Byrnison tudta, a hegy felé fordult, háttal a harcnak, és medvéire bízta, hogy tartsák vissza a tatároka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apaszkodtak a hegyoldalban. Lyra megerőltette a szemét, úgy kémlelte a távolt, de még Pantalaimon bagolyszeme sem látott mozgást a meredélyen. Lord Asriel szánnyomai azonban világosan húzódtak előttük, Iorek nyargalva követte őket, csak úgy záporozott a lába nyomán a hó. Akármi történik is mögöttük – mögöttük marad. Lyra úgy érezte, maga mögött hagyja a világot, csak arra összpontosított, ami előtte van, oly magasra hágtak, oly különös, kísérteties volt a fény, amely körülvette ők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orek – szólalt meg Lyra. – Megkeresed Lee Scoresby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lve vagy halva, megtalálo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ha látod Serafina Pekkal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lmondom neki, mit vittél véghe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öszönöm, Iorek – mondta a kislány.</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ó darabig egyikük sem szólt. Lyra az álom és az ébrenlét között szinte önkívületbe ringatta magát; éber álomba; azt álmodta, hogy medveháton lovagol a csillagok városába.</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ondani akart valamit Iorek Byrnisonnak, az azonban lassított, és megál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A nyomok folytatódnak–mondta –, de én nem mehetek tovább.</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leugrott, lenézett. Szakadék szélén álltak, áthatolhatatlan sötétségbe zúdult alá.</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ord Asriel szánjának nyomai a szakadék pereméig futottak... és onnan is tovább, tömör hóból alkotott híd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íd nyilvánvalóan megérezte a szán súlyát, mert repedés húzódott rajta majdnem a szakadék túlsó oldaláig, és a repedés feléjük eső oldalán a felület vagy kétarasznyit megereszkedett. Egy gyermek súlyát talán elbírja: egy páncélos medve alatt óhatatlanul összerogy.</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Lord Asriel szánjának nyomai a hídon túl is folytatódtak, fel a hegyoldalon. Ha továbbra is követni akarja, magának kell elindulnia.</w:t>
      </w:r>
    </w:p>
    <w:p>
      <w:pPr>
        <w:pStyle w:val="Csakszveg"/>
        <w:rPr>
          <w:rFonts w:ascii="Times New Roman" w:hAnsi="Times New Roman" w:cs="Times New Roman"/>
          <w:sz w:val="28"/>
          <w:szCs w:val="28"/>
        </w:rPr>
      </w:pPr>
      <w:r>
        <w:rPr>
          <w:rFonts w:cs="Times New Roman" w:ascii="Times New Roman" w:hAnsi="Times New Roman"/>
          <w:sz w:val="28"/>
          <w:szCs w:val="28"/>
        </w:rPr>
        <w:t>Lyra Iorek Byrnisonhoz fordul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Át kell kelnem. Köszönök neked mindent. Nem tudom, mi lesz, ha utolérem. Lehet, hogy mindnyájan meghalunk, akár utolérem, akár nem. De ha visszajövök, elmegyek hozzád, és illő köszönetet mondok, Iorek Byrnison király.</w:t>
      </w:r>
    </w:p>
    <w:p>
      <w:pPr>
        <w:pStyle w:val="Csakszveg"/>
        <w:rPr>
          <w:rFonts w:ascii="Times New Roman" w:hAnsi="Times New Roman" w:cs="Times New Roman"/>
          <w:sz w:val="28"/>
          <w:szCs w:val="28"/>
        </w:rPr>
      </w:pPr>
      <w:r>
        <w:rPr>
          <w:rFonts w:cs="Times New Roman" w:ascii="Times New Roman" w:hAnsi="Times New Roman"/>
          <w:sz w:val="28"/>
          <w:szCs w:val="28"/>
        </w:rPr>
        <w:t>Iorek fejére tette kezét. Iorek szelíden bólint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sten veled, Aranyszájú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szívét fájdalmasan megdobogtatta a szeretet. Elfordult, rálépett a hídra. Talpa alatt csikorgott a hó. Pantalaimon felröppent, át a hídon, a túloldalon letelepedett a hóra, és buzdította-biztatta Lyrát. A kislány lépett, lépett, és minden lépésnél azon tűnődött, mi lenne jobb: nekiiramodni és átugrani a túlsó oldalra, vagy lassan menni, a lehető legkönnyebb léptekkel. Feleúton élesen felcsikordult a hó; lába mellől letört egy jókora darab, a szakadékba zuhant, és a repedés mentén megint néhány ujjnyit megereszkedett a hí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megállt. Mozdulatlanul. Pantalaimon leopárd alakjában ugrásra készen kuporgott, hogy érte nyúlj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íd kitartott. Lyra még egyet lépett, még egyet, azután érezte, hogy valami megereszkedik a lába alatt, és teljes erejéből nagyot ugrott. Hasmánt érkezett meg a túloldalon a hóba, s mögötte nagy szisszenéssel szakadt le a hí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ntalaimon erősen kapaszkodott karmaival Lyra bundájába. A következő percben a kislány kinyitotta szemét, és felkúszott a szakadék széléről. Nincs visszaút. Felállt, kezét felemelte, intett a várakozó medvének. Iorek Byrnison felmagasodott hátsó lábain, intett ő is, majd sarkon fordult, és sietősen lefelé indult a hegyoldalon, hogy segítse alattvalóit a Mrs. Coulter meg a léghajó katonasága elleni csatában.</w:t>
      </w:r>
    </w:p>
    <w:p>
      <w:pPr>
        <w:pStyle w:val="Csakszveg"/>
        <w:rPr>
          <w:rFonts w:ascii="Times New Roman" w:hAnsi="Times New Roman" w:cs="Times New Roman"/>
          <w:sz w:val="28"/>
          <w:szCs w:val="28"/>
        </w:rPr>
      </w:pPr>
      <w:r>
        <w:rPr>
          <w:rFonts w:cs="Times New Roman" w:ascii="Times New Roman" w:hAnsi="Times New Roman"/>
          <w:sz w:val="28"/>
          <w:szCs w:val="28"/>
        </w:rPr>
        <w:t>Lyra egyedül marad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36"/>
          <w:szCs w:val="36"/>
        </w:rPr>
      </w:pPr>
      <w:r>
        <w:rPr>
          <w:rFonts w:cs="Times New Roman" w:ascii="Times New Roman" w:hAnsi="Times New Roman"/>
          <w:sz w:val="36"/>
          <w:szCs w:val="36"/>
        </w:rPr>
        <w:t>23.</w:t>
      </w:r>
    </w:p>
    <w:p>
      <w:pPr>
        <w:pStyle w:val="Csakszveg"/>
        <w:jc w:val="center"/>
        <w:rPr>
          <w:rFonts w:ascii="Times New Roman" w:hAnsi="Times New Roman" w:cs="Times New Roman"/>
          <w:sz w:val="48"/>
          <w:szCs w:val="48"/>
        </w:rPr>
      </w:pPr>
      <w:r>
        <w:rPr>
          <w:rFonts w:cs="Times New Roman" w:ascii="Times New Roman" w:hAnsi="Times New Roman"/>
          <w:sz w:val="48"/>
          <w:szCs w:val="48"/>
        </w:rPr>
        <w:t>Híd a csillagokba</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IKOR Iorek Byrnison eltűnt a szeme elől, Lyrát végtelen gyengeség fogta el. Vaktában Pantalaimon felé tapogatózot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aj, Pan drágám, nem tudok továbbmenni! Annyira elgyengültem – olyan fáradt vagyok –, és halálosan félek! Bárcsak valaki más volna a helyemben!</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aimónja macska alakjában megbökdöste a nyakát. Meleg, vigasztaló volt az érintés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tudom, mit csináljunk–zokogta Lyra. – Sok ez nekünk, Pan, nem tudju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akon kapaszkodott daimónjába, ide-odaingott, és hangosan zokogott a végtelen, havas táj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még ha – ha Mrs. Coulter érne Rogerhez elsőnek, akkor se lehetne megmenteni, mert visszavinné Bolvangarba, vagy valami még rosszabb helyre, engem meg bosszúból megölnének...</w:t>
      </w:r>
    </w:p>
    <w:p>
      <w:pPr>
        <w:pStyle w:val="Csakszveg"/>
        <w:rPr/>
      </w:pPr>
      <w:r>
        <w:rPr>
          <w:rFonts w:cs="Times New Roman" w:ascii="Times New Roman" w:hAnsi="Times New Roman"/>
          <w:sz w:val="28"/>
          <w:szCs w:val="28"/>
        </w:rPr>
        <w:t>Miért csinálnak ilyet a gyerekekkel, Pan? Annyira gyűlölik a gyerekeket, hogy szét akarják őket szakítani?</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antalaimon nem tudott válaszolni; csak még szorosabban bújt Lyrához.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rettegés rohama lassan alábbhagyott, Lyra megint magához tért. Hiszen ő Lyra – fél, és fázik, igen, de azért ő: ő mag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Bárcsak... – kezdte, aztán elhallgatott. Mit is kívánhatna itt? Reszkető lélegzet szakadt ki belőle, és folytatta útját.</w:t>
      </w:r>
    </w:p>
    <w:p>
      <w:pPr>
        <w:pStyle w:val="Csakszve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old már lenyugodott, dél felé mélységesen sötét volt az ég, csak a gyémántként szikrázó csillagok ragyogtak bársonyán. De náluk is ragyogóbban fényeskedett az Aurora, százszorosan túlragyogta őket. Soha még ilyen ragyogónak, ilyen színpadiasnak nem látta Lyra: minden rezdülésére a fény újabb csodái táncoltak át az égbolton. És a fény örökké változó tüllfuggönye mögött tisztán, tömören magaslott a másik világ, a napsütötte váro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él magasabbra hágtak, annál szélesebben terült ki alattuk a sivár vidék. Északra a befagyott tenger, imitt-amott, ahol két jégtábla egymáshoz fagyott, gerincek meredeztek, de másutt lapos volt, fehér és végtelen, egészen a Sarkig ért, és még azon is túl, arctalanul, élettelenül, színtelenül és kimondhatatlanul siváran. Keletre is, nyugatra is hegyek, élesen az égre bökő szaggatott, nagy csúcsok, a szél által handzsárélesre fent kiszögelléseiken hótakaró. Délen húzódott az út, amelyen jöttek, s Lyra szinte sóváran nézett vissza, vajon nem látja-e drága barátját, Iorek Byrnisont és a katonáit; de semmi sem mozdult a tág síkságon. Még abban sem volt bizonyos, hogy látja-e a léghajó kiégett vázát vagy az elesett harcosok körül pirosló hava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ntalaimon magasra szállt, majd bagoly alakjában visszatelepedett Lyra csuklójá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Ott vannak a csúcs mögött! Lord Asriel kirakta valamennyi műszerét, és Roger nem tud elmozdul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Pantalaimon szavai közben pislákolt, elhalványult az Aurora, mint a végét járó anbárégő, azután mindenestül kialudt. Ám a félhomályban Lyra érezte a Por jelenlétét, mert a lég tele volt sötét szándékokkal, meg nem született gondolatok alakjával.</w:t>
      </w:r>
    </w:p>
    <w:p>
      <w:pPr>
        <w:pStyle w:val="Csakszveg"/>
        <w:rPr>
          <w:rFonts w:ascii="Times New Roman" w:hAnsi="Times New Roman" w:cs="Times New Roman"/>
          <w:sz w:val="28"/>
          <w:szCs w:val="28"/>
        </w:rPr>
      </w:pPr>
      <w:r>
        <w:rPr>
          <w:rFonts w:cs="Times New Roman" w:ascii="Times New Roman" w:hAnsi="Times New Roman"/>
          <w:sz w:val="28"/>
          <w:szCs w:val="28"/>
        </w:rPr>
        <w:t>A ráboruló sötétséget gyerekhang kiáltása törte me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yra!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Jövök! – kiáltott vissza, és botladozott, kúszott-mászott, küszködött, végére járt az erejének, de mindig feltápászkodott, és tovább vonszolta magát a kísértetiesen világító hó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yra!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ndjárt ott leszek – zihált. – Mindjárt jövök, Roger! Pantalaimon villámsebesen változott izgalmában: oroszlán, hermelin, sas, vadmacska, nyúl, szalamandra, bagoly, leopárd – amilyen alakot valaha is öltött, alakok valóságos kaleidoszkópja a Por közepett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Lyra felért a csúcsra, és meglátta, mi történi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sillagfényben, ötvenméternyire, Lord Asriel két huzalt csavart össze, ami felfordított szánjához vezetett, azon pedig egy sor akkumulátor és korsó és mindenféle felszerelés állt, s mindet belepték már a jég kristályai. Vastag bundába volt bugyolálva, arcát naftalámpás lángja világította meg. Szfinxként kuksolt mellette a daimónja, gyönyörű bundája energiát szikrázott, farkát lustán mozgatta a hó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a szájában tartotta Roger daimón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kis teremtmény küszködött, csapkodott, verekedett, egyik pillanatban madár volt, a következőben kutya, azután macska, patkány, megint madár, és szüntelenül Rogert szólongatta, aki ott volt néhány méternyire, és megpróbálta kitépni magát a szíve mélyéig ható húzásból. És sírt fájdalmában, és sírt a hidegtől, daimónját szólongatta, azután Lyrát, Lord Asrielhez futott és a karját rángatta, és Lord Asriel félresöpörte. Roger megint próbálkozott, sírva könyörgött, rimánkodott, zokogott, de Lord Asriel ügyet sem vetett rá, éppen csak hogy a földre taszítot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zirt szélén voltak. Mögöttük semmi, csak az irdatlan, határtalan sötétség. Háromszáz méternyire vagy még magasabban a befagyott tenger fölö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mindezt csupán a csillagfénynél látta, ám amikor Lord Asriel összekötötte a huzalokat, az Aurora hirtelen ragyogó életre támadt. Mint a két pólus között villózó vakító ívfény – csakhogy ez ezer mérföld magas és tízezer mérföld hosszú: alámerül, lebeg, hullámzik, izzik, dicsfény árad belőle...</w:t>
      </w:r>
    </w:p>
    <w:p>
      <w:pPr>
        <w:pStyle w:val="Csakszveg"/>
        <w:rPr>
          <w:rFonts w:ascii="Times New Roman" w:hAnsi="Times New Roman" w:cs="Times New Roman"/>
          <w:sz w:val="28"/>
          <w:szCs w:val="28"/>
        </w:rPr>
      </w:pPr>
      <w:r>
        <w:rPr>
          <w:rFonts w:cs="Times New Roman" w:ascii="Times New Roman" w:hAnsi="Times New Roman"/>
          <w:sz w:val="28"/>
          <w:szCs w:val="28"/>
        </w:rPr>
        <w:t>És Lord Asriel irányít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agy abból nyeri az energiát; mert a szánján egy óriási orsóról huzal gömbölyödött, huzal, amely egyenesen az égbe futott. És a sötétségből holló csapott le, és Lyra tudta, hogy boszorkány-daimón az. Boszorkány segíti Lord Asrielt, ő röptette a magasba azt a huzalt.</w:t>
      </w:r>
    </w:p>
    <w:p>
      <w:pPr>
        <w:pStyle w:val="Csakszveg"/>
        <w:rPr>
          <w:rFonts w:ascii="Times New Roman" w:hAnsi="Times New Roman" w:cs="Times New Roman"/>
          <w:sz w:val="28"/>
          <w:szCs w:val="28"/>
        </w:rPr>
      </w:pPr>
      <w:r>
        <w:rPr>
          <w:rFonts w:cs="Times New Roman" w:ascii="Times New Roman" w:hAnsi="Times New Roman"/>
          <w:sz w:val="28"/>
          <w:szCs w:val="28"/>
        </w:rPr>
        <w:t>És lángolt megint az Aurora.</w:t>
      </w:r>
    </w:p>
    <w:p>
      <w:pPr>
        <w:pStyle w:val="Csakszveg"/>
        <w:rPr>
          <w:rFonts w:ascii="Times New Roman" w:hAnsi="Times New Roman" w:cs="Times New Roman"/>
          <w:sz w:val="28"/>
          <w:szCs w:val="28"/>
        </w:rPr>
      </w:pPr>
      <w:r>
        <w:rPr>
          <w:rFonts w:cs="Times New Roman" w:ascii="Times New Roman" w:hAnsi="Times New Roman"/>
          <w:sz w:val="28"/>
          <w:szCs w:val="28"/>
        </w:rPr>
        <w:t>Lord Asriel már majdnem elkészül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ogerhez fordult, intett, és a gyerek tehetetlenül engedelmeskedett, rázta a fejét, rimánkodott, sírt, de közeledet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szabad! – kiáltotta Lyra. – Szaladj! – és a hegyoldalban Rogerre vetette mag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ntalaimon a hóleopárdra ugrott, és kiragadta fogai közül Roger daimónját. A következő pillanatban a hóleopárd utánavetette magát, de Pantalaimon eleresztette a másik daimónt, és a két fiatal daimón, hipp-hopp, ide-odaváltozva megfordult, és nekiesett a nagy, foltos bestiána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űhegyes karmaival vagdalkozott, vicsorgó ordítása még Lyra kiáltozását is túlharsogta. A két gyerek is küzdött ellene, vagy a kavargó légben szálló alakok, ártó szándékok ellen, amelyek a Por áramán sűrűn ereszkedtek alá...</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fent megingott az Aurora, villózása most ezt az épületet világította meg, most amazt a tavat, most pálmafák sorát, olyan közelről, hogy az ember úgy érezte, egy lépés, és ott teremhet a másik világ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felugrott, és megragadta Roger kezét. Húzta teljes erejéből, és elszakadtak Lord Asrieltől, és futottak kéz a kézben, de Roger kiáltozott, vonaglott, mert a leopárd megint elkapta a daimónját, és Lyra ismerte ezt a szívet tépő gyötrelmet, és megpróbált megállni...</w:t>
      </w:r>
    </w:p>
    <w:p>
      <w:pPr>
        <w:pStyle w:val="Csakszveg"/>
        <w:rPr>
          <w:rFonts w:ascii="Times New Roman" w:hAnsi="Times New Roman" w:cs="Times New Roman"/>
          <w:sz w:val="28"/>
          <w:szCs w:val="28"/>
        </w:rPr>
      </w:pPr>
      <w:r>
        <w:rPr>
          <w:rFonts w:cs="Times New Roman" w:ascii="Times New Roman" w:hAnsi="Times New Roman"/>
          <w:sz w:val="28"/>
          <w:szCs w:val="28"/>
        </w:rPr>
        <w:t>De nem tudtak megállni.</w:t>
      </w:r>
    </w:p>
    <w:p>
      <w:pPr>
        <w:pStyle w:val="Csakszveg"/>
        <w:rPr>
          <w:rFonts w:ascii="Times New Roman" w:hAnsi="Times New Roman" w:cs="Times New Roman"/>
          <w:sz w:val="28"/>
          <w:szCs w:val="28"/>
        </w:rPr>
      </w:pPr>
      <w:r>
        <w:rPr>
          <w:rFonts w:cs="Times New Roman" w:ascii="Times New Roman" w:hAnsi="Times New Roman"/>
          <w:sz w:val="28"/>
          <w:szCs w:val="28"/>
        </w:rPr>
        <w:t>Alattuk megcsuszamlott a szir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gy egész hótábla, kérlelhetetlenül megindult a mélység felé. A befagyott tengerhez, háromszáz méter mélységbe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YRA!</w:t>
        <w:tab/>
        <w:tab/>
      </w:r>
    </w:p>
    <w:p>
      <w:pPr>
        <w:pStyle w:val="Csakszveg"/>
        <w:rPr>
          <w:rFonts w:ascii="Times New Roman" w:hAnsi="Times New Roman" w:cs="Times New Roman"/>
          <w:sz w:val="28"/>
          <w:szCs w:val="28"/>
        </w:rPr>
      </w:pPr>
      <w:r>
        <w:rPr>
          <w:rFonts w:cs="Times New Roman" w:ascii="Times New Roman" w:hAnsi="Times New Roman"/>
          <w:sz w:val="28"/>
          <w:szCs w:val="28"/>
        </w:rPr>
        <w:t>Szívdobbanások. ..</w:t>
      </w:r>
    </w:p>
    <w:p>
      <w:pPr>
        <w:pStyle w:val="Csakszveg"/>
        <w:rPr>
          <w:rFonts w:ascii="Times New Roman" w:hAnsi="Times New Roman" w:cs="Times New Roman"/>
          <w:sz w:val="28"/>
          <w:szCs w:val="28"/>
        </w:rPr>
      </w:pPr>
      <w:r>
        <w:rPr>
          <w:rFonts w:cs="Times New Roman" w:ascii="Times New Roman" w:hAnsi="Times New Roman"/>
          <w:sz w:val="28"/>
          <w:szCs w:val="28"/>
        </w:rPr>
        <w:t>Szorsan markoló kezek...</w:t>
      </w:r>
    </w:p>
    <w:p>
      <w:pPr>
        <w:pStyle w:val="Csakszveg"/>
        <w:rPr>
          <w:rFonts w:ascii="Times New Roman" w:hAnsi="Times New Roman" w:cs="Times New Roman"/>
          <w:sz w:val="28"/>
          <w:szCs w:val="28"/>
        </w:rPr>
      </w:pPr>
      <w:r>
        <w:rPr>
          <w:rFonts w:cs="Times New Roman" w:ascii="Times New Roman" w:hAnsi="Times New Roman"/>
          <w:sz w:val="28"/>
          <w:szCs w:val="28"/>
        </w:rPr>
        <w:t>És odafent a legnagyobb csoda.</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ég csillagokkal kivert, mélységes boltozatát hirtelen átdöfte valami, mint a dárda.</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énysugár, tiszta energia sugara bocsátott ki nyilat egy óriási íjról, és szökött felfelé. A fény és szín fátylai, amelyek az Aurorát alkották, szétszakadtak; hasadás, repedés, szakadás a világegyetem egyik végéből a másikig, szárazföld az égen...</w:t>
      </w:r>
    </w:p>
    <w:p>
      <w:pPr>
        <w:pStyle w:val="Csakszveg"/>
        <w:rPr>
          <w:rFonts w:ascii="Times New Roman" w:hAnsi="Times New Roman" w:cs="Times New Roman"/>
          <w:sz w:val="28"/>
          <w:szCs w:val="28"/>
        </w:rPr>
      </w:pPr>
      <w:r>
        <w:rPr>
          <w:rFonts w:cs="Times New Roman" w:ascii="Times New Roman" w:hAnsi="Times New Roman"/>
          <w:sz w:val="28"/>
          <w:szCs w:val="28"/>
        </w:rPr>
        <w:t>Napfény!</w:t>
      </w:r>
    </w:p>
    <w:p>
      <w:pPr>
        <w:pStyle w:val="Csakszveg"/>
        <w:rPr>
          <w:rFonts w:ascii="Times New Roman" w:hAnsi="Times New Roman" w:cs="Times New Roman"/>
          <w:sz w:val="28"/>
          <w:szCs w:val="28"/>
        </w:rPr>
      </w:pPr>
      <w:r>
        <w:rPr>
          <w:rFonts w:cs="Times New Roman" w:ascii="Times New Roman" w:hAnsi="Times New Roman"/>
          <w:sz w:val="28"/>
          <w:szCs w:val="28"/>
        </w:rPr>
        <w:t>Napfény csillan egy aranymajom szőré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ert a hóhíd nem szakadt tovább; talán láthatatlan párkány törte meg zuhanását, és Lyra a csúcs összetaposott haván is látta, amint az aranymajom a leopárd mellé szökken, és a két daimón–nak harciasan felmered a szőre. A majom farka égnek állt, a hóleopárdé fenségesen söpört ide-oda. Azután a majom bizonytalanul kinyújtotta mancsát, a leopárd kecses, érzéki igenléssel fejet hajtott, és megérintették egymás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amikor Lyra felpillantott, maga Mrs. Coulter állt ott – Lord Asriel karjában. Körülöttük éles anbárfény szikrázott, sugárzott. Lyra tehetetlenül találgatta: mi történhetett? Mrs. Coulter valahogyan átkelt a szakadékon, és követte őt egészen idáig...</w:t>
      </w:r>
    </w:p>
    <w:p>
      <w:pPr>
        <w:pStyle w:val="Csakszveg"/>
        <w:rPr>
          <w:rFonts w:ascii="Times New Roman" w:hAnsi="Times New Roman" w:cs="Times New Roman"/>
          <w:sz w:val="28"/>
          <w:szCs w:val="28"/>
        </w:rPr>
      </w:pPr>
      <w:r>
        <w:rPr>
          <w:rFonts w:cs="Times New Roman" w:ascii="Times New Roman" w:hAnsi="Times New Roman"/>
          <w:sz w:val="28"/>
          <w:szCs w:val="28"/>
        </w:rPr>
        <w:t>A szülei, együtt!</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És szenvedélyesen ölelkeznek: álmában se gondolta volna...</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szeme tágra nyílt. Roger teste élettelenül feküdt a karjában, némán, nyugodtan, mozdulatlanul – békességben. Lyra hallotta, amint a szülei beszéln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Sohasem fogják megengedni – mondta az anyj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engedni? – válaszolt apja. – Túl vagyunk már azon, hogy bármit is „megengedjenek”, mintha gyerekek volnánk. Lehetővé tettem mindenki számára, hogy átkeljen, ha akar.</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 fogják tiltani! Lepecsételik, és aki próbálkozik, kiátkozzá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úl sokan próbálkoznak majd. Nem tudják megakadályozni. Ez az egyház végét jelenti, Marisa, a magisztérium végét, a sötétség évszázadainak végét! Nézd azt a fényt odafent: egy másik világ napja! Érzed a bőrödön a meleg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ndenkinél erősebbek, Asriel. Te nem tudo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gy én nem tudom? A világon senki nálamnál jobban nem tudja, milyen erős az egyház! De ehhez kevés az ereje. A Por különben is mindent megváltoztat. Ezt már nem lehet megállíta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t akartad? Megfojtani, megölni mindannyiunkat a bűnnel, a sötétségg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Ki akartam törni, Marisa! És megtettem. Nézd, nézd hogy integetnek a pálmák a parton! Érzed a szelet? Egy másik világ szelét? Érzed a hajadon, az arcod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ord Asriel hátralökte Mrs. Coulter csuklyáját, és a fejét az ég felé fordította, kezét végigfuttatta a haján. Lyra lélegzet-visszafojtva figyelt; moccanni sem mer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asszony szinte szédülten kapaszkodott Lord Asrielbe, és szomorúan rázta a fejé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nem... jönnek, Asriel... – tudják, hová ment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kor gyere velem, el ebből a világbó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mere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Te</w:t>
      </w:r>
      <w:r>
        <w:rPr>
          <w:rFonts w:cs="Times New Roman" w:ascii="Times New Roman" w:hAnsi="Times New Roman"/>
          <w:sz w:val="28"/>
          <w:szCs w:val="28"/>
        </w:rPr>
        <w:t xml:space="preserve"> nem mersz? A gyermeked eljönne velem. A gyermeked mindent merne, megszégyenítené az any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kkor vidd el őt, és légy vele boldog. Hiszen inkább a tiéd, mint az enyém, Asriel.</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úgy. Te fogadtad be; te próbáltad formálni. Akkor kellett neked.</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úlságosan nyers volt, túlságosan makacs. Túl sokáig halogattam. .. De hol van most? Idáig követtem a nyom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ég most is kell neked? Kétszer próbáltad magadnál tartani, kétszer szökött el. A helyében futnék, futnék, nem adnék neked harmadik lehetősége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eze még fogta Mrs. Coulter fejét; most hirtelen megfeszült, az asszonyt szenvedélyes csókban vonta magához, amelyet mintha kegyetlenség diktált volna, nem szerelem, és Lyra, aki a daimónjukat nézte, különös dolgot látott: a hóleopárd teste megfeszült, lekushadt, karma belemélyedt az aranymajom húsába, s a majom elernyedt, üdvözülten elalélt a hóban.</w:t>
      </w:r>
    </w:p>
    <w:p>
      <w:pPr>
        <w:pStyle w:val="Csakszveg"/>
        <w:rPr>
          <w:rFonts w:ascii="Times New Roman" w:hAnsi="Times New Roman" w:cs="Times New Roman"/>
          <w:sz w:val="28"/>
          <w:szCs w:val="28"/>
        </w:rPr>
      </w:pPr>
      <w:r>
        <w:rPr>
          <w:rFonts w:cs="Times New Roman" w:ascii="Times New Roman" w:hAnsi="Times New Roman"/>
          <w:sz w:val="28"/>
          <w:szCs w:val="28"/>
        </w:rPr>
        <w:t>Mrs. Coulter hevesen elrántotta mag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Asriel, az én helyem itt van, ebben a világban, nem amot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yere velem! – sürgette parancsolón a férfi. – Gyere, és dolgozz vel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 ketten nem tudunk együtt dolgoz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Mi ketten darabokra szedhetnénk a világegyetemet, és újból összerakhatnánk, Marisa! Megtalálhatnánk a Por forrását, és mindörökre elfojthatnánk! És te igenis szívesen vennél részt a nagy munkában. Ne hazudj! Hazudj bármiről, hazudj az Áldozárok Testületéről, hazudj a szeretőidről... igen, tudok Borealról, de nem érdekel, hazudj az egyházról, hazudj akár a gyermekről, de ne hazudj arról, ami a legnagyobb vágyad.</w:t>
      </w:r>
    </w:p>
    <w:p>
      <w:pPr>
        <w:pStyle w:val="Csakszve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 az ajkuk megint mohón összeforrt. Daimónjaik vadul enyelegtek; a hóleopárd a hátára hengeredett, a majom karmaival szántotta a nyakának puha szőrét, a hóleopárd kéjesen dorombol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a nem megyek, megpróbálsz majd tönkretenni – mondta Mrs. Coulter, és elhúzódot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ért akarnálak tönkretenni? – kacagott Lord Asriel, és a másik világ fénye glóriát vont a feje köré. – Gyere velem, dolgozz velem, és gondodat viselem, amíg csak élsz... Maradj itt, és többé már nem érdekelsz. Ne áltasd magad azzal, hogy egyszer is gondolok rád. Maradj, végezd álnok munkádat ebben a világban</w:t>
      </w:r>
    </w:p>
    <w:p>
      <w:pPr>
        <w:pStyle w:val="Csakszveg"/>
        <w:rPr/>
      </w:pPr>
      <w:r>
        <w:rPr>
          <w:rFonts w:cs="Times New Roman" w:ascii="Times New Roman" w:hAnsi="Times New Roman"/>
          <w:sz w:val="28"/>
          <w:szCs w:val="28"/>
        </w:rPr>
        <w:t>... vagy gyere velem.</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rs. Coulter tétovázott, szemét lehunyta, megingott, mintha menten elalélna, de visszanyerte egyensúlyát, és kinyitotta szemét. Végtelen, szépséges szomorúság tükröződött benn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m – mondta. – Nem.</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aimónjaik szétváltak. Lord Asriel erős ujjait a hóleopárd bundájába mélyesztette, aztán hátat fordított, és egyetlen szó nélkül elindult. Az aranymajom Mrs. Coulter karjába ugrott, szomorú kis sikkantásokat hallatott, a hóleopárd felé nyúlkált, de az tovalépdelt, és Mrs. Coulter arcára álarcot vontak a könnyek. Lyra látta, hogy csillognak -valódi könnyek voltak.</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után az anyja megfordult, testét hangtalan zokogás rázta, elindult lefelé a hegyoldalban, és eltűnt Lyra szeme elől.</w:t>
      </w:r>
    </w:p>
    <w:p>
      <w:pPr>
        <w:pStyle w:val="Csakszveg"/>
        <w:rPr>
          <w:rFonts w:ascii="Times New Roman" w:hAnsi="Times New Roman" w:cs="Times New Roman"/>
          <w:sz w:val="28"/>
          <w:szCs w:val="28"/>
        </w:rPr>
      </w:pPr>
      <w:r>
        <w:rPr>
          <w:rFonts w:cs="Times New Roman" w:ascii="Times New Roman" w:hAnsi="Times New Roman"/>
          <w:sz w:val="28"/>
          <w:szCs w:val="28"/>
        </w:rPr>
        <w:t>Lyra hidegen figyelte, azután felnézett az égre.</w:t>
      </w:r>
    </w:p>
    <w:p>
      <w:pPr>
        <w:pStyle w:val="Csakszveg"/>
        <w:rPr>
          <w:rFonts w:ascii="Times New Roman" w:hAnsi="Times New Roman" w:cs="Times New Roman"/>
          <w:sz w:val="28"/>
          <w:szCs w:val="28"/>
        </w:rPr>
      </w:pPr>
      <w:r>
        <w:rPr>
          <w:rFonts w:cs="Times New Roman" w:ascii="Times New Roman" w:hAnsi="Times New Roman"/>
          <w:sz w:val="28"/>
          <w:szCs w:val="28"/>
        </w:rPr>
        <w:t>Sose látta még a mennyboltnak ilyen csodájá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z ott függő üres és néma város mintha most épült volna, s arra várna, hogy lakói beköltözzenek, vagy szunnyadna és várná, hogy felébresszék. Annak a világnak a napja erre a világra sütött, bearanyozta Lyra kezét, felolvasztotta a jeget Roger farkasprém csuklyáján, áttetsző ragyogásba vonta halvány arcát, nyitott, nem látó szemé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yra úgy érezte, szétszaggatja a boldogtalanság, meg a harag. .. úgy érezte, meg tudná ölni az apját. Ha kitéphetné a szívét, ott helyben megtenné, azért, amit Rogerrel művelt. És vele: rászedte – hogyan </w:t>
      </w:r>
      <w:r>
        <w:rPr>
          <w:rFonts w:cs="Times New Roman" w:ascii="Times New Roman" w:hAnsi="Times New Roman"/>
          <w:i/>
          <w:sz w:val="28"/>
          <w:szCs w:val="28"/>
        </w:rPr>
        <w:t>merészelte</w:t>
      </w:r>
      <w:r>
        <w:rPr>
          <w:rFonts w:cs="Times New Roman" w:ascii="Times New Roman" w:hAnsi="Times New Roman"/>
          <w:sz w:val="28"/>
          <w:szCs w:val="28"/>
        </w:rPr>
        <w:t>?</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ég akkor is tartotta Roger testét. Pantalaimon mondott valamit, de Lyra agya szinte lángolt, nem is hallotta, míg csak daimónja a keze fejébe nem mélyesztette vadmacskakarmai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 van? – pislogott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Por! – mondta Pantalaimo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t beszéls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Por. Meg fogja keresni a Por forrását, és lerombolja, iga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zt mondt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az Áldozárok Testülete és az egyház és Bolvangar és Mrs. Coulter: valamennyien le akarják rombolni, igaz?</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gaz... Vagy megakadályozni, hogy hasson az emberekre... Miér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rt ha valamennyien azt gondolják, hogy a Por rossz...akkor valójában biztosan jó.</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ra nem válaszolt. Izgatott kis csuklás kúszott fel a mellkasában.</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Mind beszélnek a Porról – folytatta Pantalaimon –, és mind rettegnek tőle. Tudod, mit? Mi hittünk nekik, pedig a tulajdon szemünkkel láttuk, hogy amit csinálnak, az rossz és gonosz és igazságtalan... Azt hittük, a Por is rossz, hiszen ők mondták, és ők felnőttek. De hátha nem is rossz. Mi van, h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gen! – pihegte Lyra. – Mi van, ha igazából </w:t>
      </w:r>
      <w:r>
        <w:rPr>
          <w:rFonts w:cs="Times New Roman" w:ascii="Times New Roman" w:hAnsi="Times New Roman"/>
          <w:i/>
          <w:sz w:val="28"/>
          <w:szCs w:val="28"/>
        </w:rPr>
        <w:t>jó</w:t>
      </w:r>
      <w:r>
        <w:rPr>
          <w:rFonts w:cs="Times New Roman" w:ascii="Times New Roman" w:hAnsi="Times New Roman"/>
          <w:sz w:val="28"/>
          <w:szCs w:val="28"/>
        </w:rPr>
        <w:t>?</w:t>
      </w:r>
    </w:p>
    <w:p>
      <w:pPr>
        <w:pStyle w:val="Csakszveg"/>
        <w:rPr/>
      </w:pPr>
      <w:r>
        <w:rPr>
          <w:rFonts w:cs="Times New Roman" w:ascii="Times New Roman" w:hAnsi="Times New Roman"/>
          <w:sz w:val="28"/>
          <w:szCs w:val="28"/>
        </w:rPr>
        <w:t>Pantalaimonra nézett, és látta, hogy zöld vadmacskaszemében az ő izgalma tükröződik. Szédült, mintha forogna vele a világ.</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Ha a Por </w:t>
      </w:r>
      <w:r>
        <w:rPr>
          <w:rFonts w:cs="Times New Roman" w:ascii="Times New Roman" w:hAnsi="Times New Roman"/>
          <w:i/>
          <w:sz w:val="28"/>
          <w:szCs w:val="28"/>
        </w:rPr>
        <w:t>jó</w:t>
      </w:r>
      <w:r>
        <w:rPr>
          <w:rFonts w:cs="Times New Roman" w:ascii="Times New Roman" w:hAnsi="Times New Roman"/>
          <w:sz w:val="28"/>
          <w:szCs w:val="28"/>
        </w:rPr>
        <w:t xml:space="preserve"> dolog... Ha meg kell keresni és üdvözölni és dédelget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i is megkereshetjük, Pan! – mondta Lyra.</w:t>
      </w:r>
    </w:p>
    <w:p>
      <w:pPr>
        <w:pStyle w:val="Csakszveg"/>
        <w:rPr>
          <w:rFonts w:ascii="Times New Roman" w:hAnsi="Times New Roman" w:cs="Times New Roman"/>
          <w:sz w:val="28"/>
          <w:szCs w:val="28"/>
        </w:rPr>
      </w:pPr>
      <w:r>
        <w:rPr>
          <w:rFonts w:cs="Times New Roman" w:ascii="Times New Roman" w:hAnsi="Times New Roman"/>
          <w:sz w:val="28"/>
          <w:szCs w:val="28"/>
        </w:rPr>
        <w:t>Pantalaimon csak ezt akarta halla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előzhetjük őt– folytatta –, és...</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eladat irdatlan volta szavukat vette. Lyra felnézett a lángoló égre. Tudta, milyen kicsinyek ők, ő meg a daimónja, a világegyetem fenségéhez, nagyságához mérve; hogy milyen keveset tudnak a fölöttük magasodó rejtélyekhez mérve.</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eg tudjuk csinálni – erősködött Pantalaimon. – Eljöttünk idáig, nem igaz? Meg tudjuk csináln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Egyedül leszünk.  Iorek Byrnison nem jöhet utánunk. Se Farder Coram, se Serafina Pekkala, se Lee Scoresby. Se senki.</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át akkor megyünk mi magunk. Nem baj. Különben sem vagyunk egyedül; nem úgy, mint...</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yra tudta, mire gondol. </w:t>
      </w:r>
      <w:r>
        <w:rPr>
          <w:rFonts w:cs="Times New Roman" w:ascii="Times New Roman" w:hAnsi="Times New Roman"/>
          <w:i/>
          <w:sz w:val="28"/>
          <w:szCs w:val="28"/>
        </w:rPr>
        <w:t>Nem úgy, mint Tony Makarios, nem úgy, mint azok a szegény elveszett daimónok Bolvangarban; mi egyek vagyunk; mi ketten egyek vagyu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itt van nálunk az aletiométer – mondta Lyra. – Egen.</w:t>
      </w:r>
    </w:p>
    <w:p>
      <w:pPr>
        <w:pStyle w:val="Csakszveg"/>
        <w:rPr/>
      </w:pPr>
      <w:r>
        <w:rPr>
          <w:rFonts w:cs="Times New Roman" w:ascii="Times New Roman" w:hAnsi="Times New Roman"/>
          <w:sz w:val="28"/>
          <w:szCs w:val="28"/>
        </w:rPr>
        <w:t>Muszáj megcsinálnunk, Pan. Felmegyünk, megkeressük a Port, és ha megtaláltuk, tudni fogjuk, mi a dolgunk.</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ogert még akkor is a karjában tartotta. Most szelíden lefektette a hó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És meg is tesszük – mondta Lyra.</w:t>
      </w:r>
    </w:p>
    <w:p>
      <w:pPr>
        <w:pStyle w:val="Csakszve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lfordult. Mögöttük a fájdalom, a halál, a rettegés; előttük kétség, veszedelem, mérhetetlen rejtélyek. De nincsenek egyedül.</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És Lyra meg a daimónja hátat fordítottak a világnak, amelyikben születtek, a nap felé néztek, és beléptek az égbe.</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i/>
          <w:i/>
          <w:sz w:val="28"/>
          <w:szCs w:val="28"/>
        </w:rPr>
      </w:pPr>
      <w:r>
        <w:rPr>
          <w:rFonts w:cs="Times New Roman" w:ascii="Times New Roman" w:hAnsi="Times New Roman"/>
          <w:i/>
          <w:sz w:val="28"/>
          <w:szCs w:val="28"/>
        </w:rPr>
        <w:t>Vége az első könyvnek</w:t>
      </w:r>
    </w:p>
    <w:p>
      <w:pPr>
        <w:pStyle w:val="Csakszveg"/>
        <w:rPr>
          <w:rFonts w:ascii="Times New Roman" w:hAnsi="Times New Roman" w:cs="Times New Roman"/>
          <w:i/>
          <w:i/>
          <w:sz w:val="28"/>
          <w:szCs w:val="28"/>
        </w:rPr>
      </w:pPr>
      <w:r>
        <w:rPr>
          <w:rFonts w:cs="Times New Roman" w:ascii="Times New Roman" w:hAnsi="Times New Roman"/>
          <w:i/>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 xml:space="preserve">Tartalom  </w:t>
      </w:r>
    </w:p>
    <w:p>
      <w:pPr>
        <w:pStyle w:val="Csakszveg"/>
        <w:rPr>
          <w:rFonts w:ascii="Times New Roman" w:hAnsi="Times New Roman" w:cs="Times New Roman"/>
          <w:sz w:val="28"/>
          <w:szCs w:val="28"/>
        </w:rPr>
      </w:pPr>
      <w:r>
        <w:rPr>
          <w:rFonts w:cs="Times New Roman" w:ascii="Times New Roman" w:hAnsi="Times New Roman"/>
          <w:sz w:val="28"/>
          <w:szCs w:val="28"/>
        </w:rPr>
        <w:t>Első rész: Oxford</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1. Egy palack tokaji</w:t>
        <w:tab/>
        <w:t xml:space="preserve"> </w:t>
      </w:r>
    </w:p>
    <w:p>
      <w:pPr>
        <w:pStyle w:val="Csakszveg"/>
        <w:rPr>
          <w:rFonts w:ascii="Times New Roman" w:hAnsi="Times New Roman" w:cs="Times New Roman"/>
          <w:sz w:val="28"/>
          <w:szCs w:val="28"/>
        </w:rPr>
      </w:pPr>
      <w:r>
        <w:rPr>
          <w:rFonts w:cs="Times New Roman" w:ascii="Times New Roman" w:hAnsi="Times New Roman"/>
          <w:sz w:val="28"/>
          <w:szCs w:val="28"/>
        </w:rPr>
        <w:t>2. Északon</w:t>
        <w:tab/>
        <w:t xml:space="preserve"> </w:t>
      </w:r>
    </w:p>
    <w:p>
      <w:pPr>
        <w:pStyle w:val="Csakszveg"/>
        <w:rPr>
          <w:rFonts w:ascii="Times New Roman" w:hAnsi="Times New Roman" w:cs="Times New Roman"/>
          <w:sz w:val="28"/>
          <w:szCs w:val="28"/>
        </w:rPr>
      </w:pPr>
      <w:r>
        <w:rPr>
          <w:rFonts w:cs="Times New Roman" w:ascii="Times New Roman" w:hAnsi="Times New Roman"/>
          <w:sz w:val="28"/>
          <w:szCs w:val="28"/>
        </w:rPr>
        <w:t>3. Lyra és Jordán</w:t>
        <w:tab/>
        <w:t xml:space="preserve"> </w:t>
      </w:r>
    </w:p>
    <w:p>
      <w:pPr>
        <w:pStyle w:val="Csakszveg"/>
        <w:rPr>
          <w:rFonts w:ascii="Times New Roman" w:hAnsi="Times New Roman" w:cs="Times New Roman"/>
          <w:sz w:val="28"/>
          <w:szCs w:val="28"/>
        </w:rPr>
      </w:pPr>
      <w:r>
        <w:rPr>
          <w:rFonts w:cs="Times New Roman" w:ascii="Times New Roman" w:hAnsi="Times New Roman"/>
          <w:sz w:val="28"/>
          <w:szCs w:val="28"/>
        </w:rPr>
        <w:t>4. Az aletiométer</w:t>
        <w:tab/>
        <w:t xml:space="preserve"> </w:t>
      </w:r>
    </w:p>
    <w:p>
      <w:pPr>
        <w:pStyle w:val="Csakszveg"/>
        <w:rPr>
          <w:rFonts w:ascii="Times New Roman" w:hAnsi="Times New Roman" w:cs="Times New Roman"/>
          <w:sz w:val="28"/>
          <w:szCs w:val="28"/>
        </w:rPr>
      </w:pPr>
      <w:r>
        <w:rPr>
          <w:rFonts w:cs="Times New Roman" w:ascii="Times New Roman" w:hAnsi="Times New Roman"/>
          <w:sz w:val="28"/>
          <w:szCs w:val="28"/>
        </w:rPr>
        <w:t>5. A koktélparti</w:t>
        <w:tab/>
        <w:t xml:space="preserve"> </w:t>
      </w:r>
    </w:p>
    <w:p>
      <w:pPr>
        <w:pStyle w:val="Csakszveg"/>
        <w:rPr>
          <w:rFonts w:ascii="Times New Roman" w:hAnsi="Times New Roman" w:cs="Times New Roman"/>
          <w:sz w:val="28"/>
          <w:szCs w:val="28"/>
        </w:rPr>
      </w:pPr>
      <w:r>
        <w:rPr>
          <w:rFonts w:cs="Times New Roman" w:ascii="Times New Roman" w:hAnsi="Times New Roman"/>
          <w:sz w:val="28"/>
          <w:szCs w:val="28"/>
        </w:rPr>
        <w:t>6. A vetőháló</w:t>
        <w:tab/>
        <w:t xml:space="preserve"> </w:t>
      </w:r>
    </w:p>
    <w:p>
      <w:pPr>
        <w:pStyle w:val="Csakszveg"/>
        <w:rPr>
          <w:rFonts w:ascii="Times New Roman" w:hAnsi="Times New Roman" w:cs="Times New Roman"/>
          <w:sz w:val="28"/>
          <w:szCs w:val="28"/>
        </w:rPr>
      </w:pPr>
      <w:r>
        <w:rPr>
          <w:rFonts w:cs="Times New Roman" w:ascii="Times New Roman" w:hAnsi="Times New Roman"/>
          <w:sz w:val="28"/>
          <w:szCs w:val="28"/>
        </w:rPr>
        <w:t>7. JohnFaa</w:t>
        <w:tab/>
        <w:t xml:space="preserve"> </w:t>
      </w:r>
    </w:p>
    <w:p>
      <w:pPr>
        <w:pStyle w:val="Csakszveg"/>
        <w:rPr>
          <w:rFonts w:ascii="Times New Roman" w:hAnsi="Times New Roman" w:cs="Times New Roman"/>
          <w:sz w:val="28"/>
          <w:szCs w:val="28"/>
        </w:rPr>
      </w:pPr>
      <w:r>
        <w:rPr>
          <w:rFonts w:cs="Times New Roman" w:ascii="Times New Roman" w:hAnsi="Times New Roman"/>
          <w:sz w:val="28"/>
          <w:szCs w:val="28"/>
        </w:rPr>
        <w:t>8. Kudarc</w:t>
        <w:tab/>
        <w:t xml:space="preserve"> </w:t>
      </w:r>
    </w:p>
    <w:p>
      <w:pPr>
        <w:pStyle w:val="Csakszveg"/>
        <w:rPr>
          <w:rFonts w:ascii="Times New Roman" w:hAnsi="Times New Roman" w:cs="Times New Roman"/>
          <w:sz w:val="28"/>
          <w:szCs w:val="28"/>
        </w:rPr>
      </w:pPr>
      <w:r>
        <w:rPr>
          <w:rFonts w:cs="Times New Roman" w:ascii="Times New Roman" w:hAnsi="Times New Roman"/>
          <w:sz w:val="28"/>
          <w:szCs w:val="28"/>
        </w:rPr>
        <w:t>9. A kémek</w:t>
        <w:tab/>
        <w:t xml:space="preserve"> </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Második rész: Bolvangar</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10. A konzul és a medve</w:t>
        <w:tab/>
        <w:t xml:space="preserve"> </w:t>
      </w:r>
    </w:p>
    <w:p>
      <w:pPr>
        <w:pStyle w:val="Csakszveg"/>
        <w:rPr>
          <w:rFonts w:ascii="Times New Roman" w:hAnsi="Times New Roman" w:cs="Times New Roman"/>
          <w:sz w:val="28"/>
          <w:szCs w:val="28"/>
        </w:rPr>
      </w:pPr>
      <w:r>
        <w:rPr>
          <w:rFonts w:cs="Times New Roman" w:ascii="Times New Roman" w:hAnsi="Times New Roman"/>
          <w:sz w:val="28"/>
          <w:szCs w:val="28"/>
        </w:rPr>
        <w:t>11. A páncél</w:t>
        <w:tab/>
        <w:t xml:space="preserve"> </w:t>
      </w:r>
    </w:p>
    <w:p>
      <w:pPr>
        <w:pStyle w:val="Csakszveg"/>
        <w:rPr>
          <w:rFonts w:ascii="Times New Roman" w:hAnsi="Times New Roman" w:cs="Times New Roman"/>
          <w:sz w:val="28"/>
          <w:szCs w:val="28"/>
        </w:rPr>
      </w:pPr>
      <w:r>
        <w:rPr>
          <w:rFonts w:cs="Times New Roman" w:ascii="Times New Roman" w:hAnsi="Times New Roman"/>
          <w:sz w:val="28"/>
          <w:szCs w:val="28"/>
        </w:rPr>
        <w:t>12. Az elveszett kisfiú</w:t>
        <w:tab/>
        <w:t xml:space="preserve"> </w:t>
      </w:r>
    </w:p>
    <w:p>
      <w:pPr>
        <w:pStyle w:val="Csakszveg"/>
        <w:rPr>
          <w:rFonts w:ascii="Times New Roman" w:hAnsi="Times New Roman" w:cs="Times New Roman"/>
          <w:sz w:val="28"/>
          <w:szCs w:val="28"/>
        </w:rPr>
      </w:pPr>
      <w:r>
        <w:rPr>
          <w:rFonts w:cs="Times New Roman" w:ascii="Times New Roman" w:hAnsi="Times New Roman"/>
          <w:sz w:val="28"/>
          <w:szCs w:val="28"/>
        </w:rPr>
        <w:t>13. Párbaj</w:t>
        <w:tab/>
        <w:t xml:space="preserve"> </w:t>
      </w:r>
    </w:p>
    <w:p>
      <w:pPr>
        <w:pStyle w:val="Csakszveg"/>
        <w:rPr>
          <w:rFonts w:ascii="Times New Roman" w:hAnsi="Times New Roman" w:cs="Times New Roman"/>
          <w:sz w:val="28"/>
          <w:szCs w:val="28"/>
        </w:rPr>
      </w:pPr>
      <w:r>
        <w:rPr>
          <w:rFonts w:cs="Times New Roman" w:ascii="Times New Roman" w:hAnsi="Times New Roman"/>
          <w:sz w:val="28"/>
          <w:szCs w:val="28"/>
        </w:rPr>
        <w:t>14.Bolvangar fényei</w:t>
        <w:tab/>
        <w:t xml:space="preserve"> </w:t>
      </w:r>
    </w:p>
    <w:p>
      <w:pPr>
        <w:pStyle w:val="Csakszveg"/>
        <w:rPr>
          <w:rFonts w:ascii="Times New Roman" w:hAnsi="Times New Roman" w:cs="Times New Roman"/>
          <w:sz w:val="28"/>
          <w:szCs w:val="28"/>
        </w:rPr>
      </w:pPr>
      <w:r>
        <w:rPr>
          <w:rFonts w:cs="Times New Roman" w:ascii="Times New Roman" w:hAnsi="Times New Roman"/>
          <w:sz w:val="28"/>
          <w:szCs w:val="28"/>
        </w:rPr>
        <w:t>15. A daimónketrecek</w:t>
        <w:tab/>
        <w:t xml:space="preserve"> </w:t>
      </w:r>
    </w:p>
    <w:p>
      <w:pPr>
        <w:pStyle w:val="Csakszveg"/>
        <w:rPr>
          <w:rFonts w:ascii="Times New Roman" w:hAnsi="Times New Roman" w:cs="Times New Roman"/>
          <w:sz w:val="28"/>
          <w:szCs w:val="28"/>
        </w:rPr>
      </w:pPr>
      <w:r>
        <w:rPr>
          <w:rFonts w:cs="Times New Roman" w:ascii="Times New Roman" w:hAnsi="Times New Roman"/>
          <w:sz w:val="28"/>
          <w:szCs w:val="28"/>
        </w:rPr>
        <w:t>16. Az ezüstguillotine</w:t>
        <w:tab/>
        <w:t xml:space="preserve"> </w:t>
      </w:r>
    </w:p>
    <w:p>
      <w:pPr>
        <w:pStyle w:val="Csakszveg"/>
        <w:rPr>
          <w:rFonts w:ascii="Times New Roman" w:hAnsi="Times New Roman" w:cs="Times New Roman"/>
          <w:sz w:val="28"/>
          <w:szCs w:val="28"/>
        </w:rPr>
      </w:pPr>
      <w:r>
        <w:rPr>
          <w:rFonts w:cs="Times New Roman" w:ascii="Times New Roman" w:hAnsi="Times New Roman"/>
          <w:sz w:val="28"/>
          <w:szCs w:val="28"/>
        </w:rPr>
        <w:t>17. A boszorkányok</w:t>
        <w:tab/>
        <w:t xml:space="preserve"> </w:t>
      </w:r>
    </w:p>
    <w:p>
      <w:pPr>
        <w:pStyle w:val="Csakszveg"/>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sakszveg"/>
        <w:rPr>
          <w:rFonts w:ascii="Times New Roman" w:hAnsi="Times New Roman" w:cs="Times New Roman"/>
          <w:sz w:val="28"/>
          <w:szCs w:val="28"/>
        </w:rPr>
      </w:pPr>
      <w:r>
        <w:rPr>
          <w:rFonts w:cs="Times New Roman" w:ascii="Times New Roman" w:hAnsi="Times New Roman"/>
          <w:sz w:val="28"/>
          <w:szCs w:val="28"/>
        </w:rPr>
        <w:t>Harmadik rész: Svalbard</w:t>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rPr>
          <w:rFonts w:ascii="Times New Roman" w:hAnsi="Times New Roman" w:cs="Times New Roman"/>
          <w:sz w:val="28"/>
          <w:szCs w:val="28"/>
        </w:rPr>
      </w:pPr>
      <w:r>
        <w:rPr>
          <w:rFonts w:cs="Times New Roman" w:ascii="Times New Roman" w:hAnsi="Times New Roman"/>
          <w:sz w:val="28"/>
          <w:szCs w:val="28"/>
        </w:rPr>
        <w:t>18. Köd és jég</w:t>
        <w:tab/>
        <w:t xml:space="preserve"> </w:t>
      </w:r>
    </w:p>
    <w:p>
      <w:pPr>
        <w:pStyle w:val="Csakszveg"/>
        <w:rPr>
          <w:rFonts w:ascii="Times New Roman" w:hAnsi="Times New Roman" w:cs="Times New Roman"/>
          <w:sz w:val="28"/>
          <w:szCs w:val="28"/>
        </w:rPr>
      </w:pPr>
      <w:r>
        <w:rPr>
          <w:rFonts w:cs="Times New Roman" w:ascii="Times New Roman" w:hAnsi="Times New Roman"/>
          <w:sz w:val="28"/>
          <w:szCs w:val="28"/>
        </w:rPr>
        <w:t>19. Fogság</w:t>
        <w:tab/>
        <w:t xml:space="preserve"> </w:t>
      </w:r>
    </w:p>
    <w:p>
      <w:pPr>
        <w:pStyle w:val="Csakszveg"/>
        <w:rPr>
          <w:rFonts w:ascii="Times New Roman" w:hAnsi="Times New Roman" w:cs="Times New Roman"/>
          <w:sz w:val="28"/>
          <w:szCs w:val="28"/>
        </w:rPr>
      </w:pPr>
      <w:r>
        <w:rPr>
          <w:rFonts w:cs="Times New Roman" w:ascii="Times New Roman" w:hAnsi="Times New Roman"/>
          <w:sz w:val="28"/>
          <w:szCs w:val="28"/>
        </w:rPr>
        <w:t>20. Élethalálharc</w:t>
        <w:tab/>
        <w:t xml:space="preserve"> </w:t>
      </w:r>
    </w:p>
    <w:p>
      <w:pPr>
        <w:pStyle w:val="Csakszveg"/>
        <w:rPr>
          <w:rFonts w:ascii="Times New Roman" w:hAnsi="Times New Roman" w:cs="Times New Roman"/>
          <w:sz w:val="28"/>
          <w:szCs w:val="28"/>
        </w:rPr>
      </w:pPr>
      <w:r>
        <w:rPr>
          <w:rFonts w:cs="Times New Roman" w:ascii="Times New Roman" w:hAnsi="Times New Roman"/>
          <w:sz w:val="28"/>
          <w:szCs w:val="28"/>
        </w:rPr>
        <w:t>21. LordAsriel</w:t>
        <w:tab/>
        <w:t xml:space="preserve"> </w:t>
      </w:r>
    </w:p>
    <w:p>
      <w:pPr>
        <w:pStyle w:val="Csakszveg"/>
        <w:rPr>
          <w:rFonts w:ascii="Times New Roman" w:hAnsi="Times New Roman" w:cs="Times New Roman"/>
          <w:sz w:val="28"/>
          <w:szCs w:val="28"/>
        </w:rPr>
      </w:pPr>
      <w:r>
        <w:rPr>
          <w:rFonts w:cs="Times New Roman" w:ascii="Times New Roman" w:hAnsi="Times New Roman"/>
          <w:sz w:val="28"/>
          <w:szCs w:val="28"/>
        </w:rPr>
        <w:t>22. Árulás</w:t>
        <w:tab/>
        <w:t xml:space="preserve"> </w:t>
      </w:r>
    </w:p>
    <w:p>
      <w:pPr>
        <w:pStyle w:val="Csakszveg"/>
        <w:rPr>
          <w:rFonts w:ascii="Times New Roman" w:hAnsi="Times New Roman" w:cs="Times New Roman"/>
          <w:sz w:val="28"/>
          <w:szCs w:val="28"/>
        </w:rPr>
      </w:pPr>
      <w:r>
        <w:rPr>
          <w:rFonts w:cs="Times New Roman" w:ascii="Times New Roman" w:hAnsi="Times New Roman"/>
          <w:sz w:val="28"/>
          <w:szCs w:val="28"/>
        </w:rPr>
        <w:t>23. Híd a csillagokba</w:t>
        <w:tab/>
      </w:r>
    </w:p>
    <w:sectPr>
      <w:type w:val="nextPage"/>
      <w:pgSz w:w="11906" w:h="16838"/>
      <w:pgMar w:left="1334" w:right="1335"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nsolas">
    <w:charset w:val="ee"/>
    <w:family w:val="modern"/>
    <w:pitch w:val="default"/>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CsakszvegChar">
    <w:name w:val="Csak szöveg Char"/>
    <w:basedOn w:val="Bekezdsalapbettpusa"/>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7:24:00Z</dcterms:created>
  <dc:creator>S</dc:creator>
  <dc:description/>
  <cp:keywords/>
  <dc:language>en-US</dc:language>
  <cp:lastModifiedBy>S</cp:lastModifiedBy>
  <dcterms:modified xsi:type="dcterms:W3CDTF">2008-02-10T20:01:00Z</dcterms:modified>
  <cp:revision>20</cp:revision>
  <dc:subject/>
  <dc:title/>
</cp:coreProperties>
</file>