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both"/>
        <w:rPr>
          <w:b/>
          <w:b/>
          <w:bCs/>
        </w:rPr>
      </w:pPr>
      <w:r>
        <w:rPr>
          <w:b/>
          <w:bCs/>
        </w:rPr>
        <w:t>Pribojszky Mátyás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</w:rPr>
      </w:pPr>
      <w:r>
        <w:rPr>
          <w:b/>
          <w:bCs/>
        </w:rPr>
        <w:t>KÜLVÁROSI FAGYLALT</w:t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A kisfiú hat éves lehetett. Arca merő kosz, térdén friss heg vöröslött, félmeztelen volt és egyetlen szakadozott rövidnadrág lifegett soványka testén. Mezítláb volt, kócos szőke haja a homlokába lógott, szája szélénél vékony csíkot húzva csurgott a nyál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Terike ráérősen, félszemmel figyelte a gyereket, aki már vagy tíz perce állt ott, moccanatlanul, merően bámulva a hűtőedényekben sorakozó, csábosan illatozó fagylaltokat. Szeme olyan sóvárogva tapadt rájuk, hogy a lánynak megesett rajta a szíve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Mi van, kisöreg, nincs pénzed? – kérdezte mosolyogva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Nincs... – suttogta a gyerek alig hallhatóan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Beszélj hangosabban. Hogy hívnak? Hol laktok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A fiú bizonytalanul a háta mögé bökött a fejével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Arra... ott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Ne mesélj nekem, arrafelé már nincsenek házak, csak bokrok meg a szeméttelep. Hazudsz, te betyár! Szóval, hol laktok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Ott... a bokrosban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 xml:space="preserve">Na jó – hagyta rá Terike. – Kapsz egy adagot, ha megmondod a neved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A gyerek szeme mohón tágra nyílt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Sanyi... és csokisat, ha lehetne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Még válogat is! – nevetett Terike, aztán fogott egy tölcsért és a kanállal jókora gombócot kanyarított az edényből. – Na, fogjad, te... te Sanyi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Meglepetésére a fiú vadul kirántotta a lány kezéből a tölcsért és lélekszakadva futni kezdett vele, anélkül, hogy belekóstolt volna. Egy távoli bokor irányába nyargalt, ahol eltűnt, mintha nem akarná, hogy lássák, miként habzsolja fel az olcsón szerzett finomságot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Hamarosan ismét megjelent és kissé távolabbról, nagyokat nyelve bámulta kitartóan a fagylaltos pultot. Most se szólt, csak nézett esengőn. Terike nem bírta megállni, hogy rá ne szóljon: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Most meg mit akarsz, nem volt elég? Elfogyott a fagyid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El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S kéne még egy adag, igaz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Igaz – mondta a fiú és szemlesütve előbbre merészkedett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Csak nehogy a főnök meglássa, mert akkor kikapunk mindketten. Nem bánom, nesze még egy gombóc, de meg ne lássalak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Be sem fejezhette a mondatot, mert a fiú – akárcsak az imént –, amint megkapta az adagját, rohant a bokorhoz. A lány sajnálkozva nézett utána: szegény kölyök, ez is korán kezdi a koldulást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Időközben megélénkült a forgalom, jöttek sokan, ki ezt kért, ki azt, Terike alig győzte kiszolgálni a hirtelen felgyülemlett sort. Egészen megfeledkezett a gyerekről, amikor szeme ismét megakadt az ágrólszakadt kis alakon. Ugyanott állt, ahol korábban, leszegett fejjel, csak a szeme rebbent űzött kutya módjára körbe</w:t>
      </w:r>
      <w:r>
        <w:rPr>
          <w:rFonts w:eastAsia="Playbill" w:cs="Playbill" w:ascii="Playbill" w:hAnsi="Playbill"/>
        </w:rPr>
        <w:t>—</w:t>
      </w:r>
      <w:r>
        <w:rPr/>
        <w:t>körbe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Szerencséjére éppen ekkor fogytak el a vevők, Terikének megint volt szusszanásnyi ideje. Már</w:t>
      </w:r>
      <w:r>
        <w:rPr>
          <w:rFonts w:eastAsia="Playbill" w:cs="Playbill" w:ascii="Playbill" w:hAnsi="Playbill"/>
        </w:rPr>
        <w:t>—</w:t>
      </w:r>
      <w:r>
        <w:rPr/>
        <w:t>már ismerősként szólt oda: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Ha gombóconként jársz ide kéregetni, elkopik a lábad, hallod</w:t>
      </w:r>
      <w:r>
        <w:rPr>
          <w:rFonts w:eastAsia="Playbill" w:cs="Playbill" w:ascii="Playbill" w:hAnsi="Playbill"/>
        </w:rPr>
        <w:t>—</w:t>
      </w:r>
      <w:r>
        <w:rPr/>
        <w:t>e! Ennyire szereted a csokifagyit? Na, gyere ide, nem harapom le a fejed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A fiú közelebb óvatoskodott. Most a földet bámulta és egyik lábával a másikat piszkálta félszegen. Váratlanul felpillantott és Terike hökkenten látta, hogy a gyereknek potyognak a könnyei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Hé, veled meg mi történt, öcsi, miért bőgsz, nem haragszom rád. Annyira odavagy a fagylaltért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Nem... nem én... A húgom... Neki viszem. Ez az ebédje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Micsoda? – a lány nagyon meglepődött. – Miket beszélsz? Miféle húgod és mi az, hogy ebéd... Ki van ott a bokorban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Mondom, a testvérem – hüppögte a fiú. – Nem tud járni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És a szüleid hol vannak? Mit jelent ez az egész?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Anyu tavaly meghalt... Volt lakásunk, de aput lecsukták, mert megütötte a rendőrt, amikor kirakták a bútorokat az utcára, minket meg el akartak vinni valami rohadt intézetbe, de megszöktünk. A húgomnak csípőficama van. Öt éves. Most a bokorban lakunk. De ne tessék elmondani senkinek, mert akkor megint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Várj, várj! Hiszen ez rettenetes! – Terikének egyből összeszorult a torka. – Két gyerek csak úgy a szabad ég alatt! Ilyen nincs! Figyelj, Sanyika, én most odamegyek a testvéredhez, ha valaki jönne, mondd, hogy rögtön itt vagyok, vagy kiáltsál. Megértettél? Sietek! – Felkapott két darab krémest és valósággal repült a bokor felé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A kislány egy széthajtogatott kartondobozon feküdt, körötte mindenféle limlomok. Arcocskája feketéllett a piszoktól, a haja kócosan meredt az égnek. Amikor meglátta a fehér köpenyes nénit, nagyon megrémült, azt hitte, orvos, és érte jönnek. Nagyot sikoltott: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Sanyi! Sanyi! Gyere... 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Ne félj, kicsim, semmi baj – guggolt le hozzá Terike és magához szorította a remegő csöppséget. – Látod, hoztam neked finom süteményt, tessék, edd meg. Nem akarlak bántani. Nyugodj meg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A kislány abbahagyta a kiabálást és tele szájjal falni kezdte a krémest. Úgy tömte magába, mint aki napok óta nem evett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Mit tegyek, Uramisten, mit tehetek? – tördelte a kezét kétségbeesve Terike. – Itt mégsem hagyhatom őket. Micsoda világ!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Elhatározta, hogy azonnal telefonálni fog... de hová is? Kiket kell ilyenkor értesíteni? A rendőrséget? A gyámhatóságot? Vagy az önkormányzatot?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 xml:space="preserve">Nemsokára visszajövök, kicsim! – mondta a kislánynak és megcsókolta a vaníliakrémtől maszatos csöppséget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Az üzletnél a tulajdonos várta, dühtől eltorzult arccal. Lapátnyi kezével a fiú nyakát markolta és fenyegetően meredt a lihegve érkező lányra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Te hol tekeregsz? Ez az rafinált kis tolvaj kirámolhatta volna az egész üzletet, ha én nem veszem észre, hogy itt ólálkodik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Nem tolvaj! – védte a fiút Terike megszeppenve. – A kishúga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Fogd be a szádat! Ki vagy rúgva! Most, azonnal! Nekem nem fogsz összejátszani ezekkel a csibészpalántákkal. Ide azt a köpenyt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Könyörgöm... ne küldjön el – fakadt sírva a lány. – Tudja, hogy a szüleim munkanélküliek, az én keresetemből élünk. Ha felmond..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>A te bajod! Inkább a dolgoddal törődtél volna! Na tűnés innen!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Terike lesújtva állt, képtelen volt megszólalni. Nézték egymást a kisfiúval, aztán a gyerek bizonytalanul odanyújtotta a kezét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– </w:t>
      </w:r>
      <w:r>
        <w:rPr/>
        <w:t xml:space="preserve">Igazad van, menjünk – mondta Terike és összekulcsolt ujjakkal megindultak a bokor felé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A délutáni napot sötét felhő takarta el, a szél is feltámadt. 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Lehet, hogy </w:t>
      </w:r>
      <w:r>
        <w:rPr>
          <w:i/>
          <w:iCs/>
        </w:rPr>
        <w:t>vihar</w:t>
      </w:r>
      <w:r>
        <w:rPr/>
        <w:t xml:space="preserve"> közeledik?...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center"/>
        <w:rPr/>
      </w:pPr>
      <w:r>
        <w:rPr/>
        <w:t>***</w:t>
      </w:r>
    </w:p>
    <w:sectPr>
      <w:headerReference w:type="default" r:id="rId2"/>
      <w:headerReference w:type="first" r:id="rId3"/>
      <w:type w:val="nextPage"/>
      <w:pgSz w:w="11906" w:h="16838"/>
      <w:pgMar w:left="2892" w:right="2892" w:gutter="0" w:header="720" w:top="2268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1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erkesztöség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09:34:00Z</dcterms:created>
  <dc:creator>Pribojszky Mátyás</dc:creator>
  <dc:description/>
  <cp:keywords>fagylalt</cp:keywords>
  <dc:language>en-US</dc:language>
  <cp:lastModifiedBy>Pribojszky Mátyás</cp:lastModifiedBy>
  <cp:lastPrinted>1998-03-23T15:42:00Z</cp:lastPrinted>
  <dcterms:modified xsi:type="dcterms:W3CDTF">1998-06-16T09:36:00Z</dcterms:modified>
  <cp:revision>8</cp:revision>
  <dc:subject>két árva gyerek</dc:subject>
  <dc:title>Külvárosi fagylalt</dc:title>
</cp:coreProperties>
</file>