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340"/>
        <w:jc w:val="both"/>
        <w:rPr>
          <w:b/>
          <w:b/>
          <w:bCs/>
        </w:rPr>
      </w:pPr>
      <w:r>
        <w:rPr>
          <w:b/>
          <w:bCs/>
        </w:rPr>
        <w:t>Pribojszky Mátyás</w:t>
      </w:r>
    </w:p>
    <w:p>
      <w:pPr>
        <w:pStyle w:val="Normal"/>
        <w:spacing w:before="0" w:after="120"/>
        <w:ind w:firstLine="34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spacing w:before="0" w:after="120"/>
        <w:ind w:firstLine="340"/>
        <w:jc w:val="center"/>
        <w:rPr>
          <w:b/>
          <w:b/>
          <w:bCs/>
        </w:rPr>
      </w:pPr>
      <w:r>
        <w:rPr>
          <w:b/>
          <w:bCs/>
          <w:spacing w:val="40"/>
        </w:rPr>
        <w:t>A SZÖVETSÉG</w:t>
      </w:r>
    </w:p>
    <w:p>
      <w:pPr>
        <w:pStyle w:val="Normal"/>
        <w:spacing w:before="0" w:after="120"/>
        <w:ind w:first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340"/>
        <w:jc w:val="both"/>
        <w:rPr/>
      </w:pPr>
      <w:r>
        <w:rPr/>
        <w:t>A Szellem már napok óta kísértett éjszakánként a helsingöri vár fokán, de a kutya se törődött vele. Az őrök, amikor először felfedezték, megijedtek tőle, ám egykettőre hozzászoktak, később már heccelték is, hogy na, mi van, öreg, mi újság a pokolban, túl nagy a meleg? – egyéb nem történt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Hívjátok Hamletet! – rikoltozta kitartóan a Szellem. – Hamletet akarom!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Jó, jó – vigyorogtak a katonák és mentek a dolguk után. Az őrség parancsnoka végül ráunt, és egy apróddal üzent a királyfinak, hogy idejárkál valamiféle fantom, itt randalírozik fél éjszakán át a várfalon, de be sem mutatkozik, csak folyvást Hamlet nevét üvöltözi. Így aztán Hamlet is fütyült az egészre.</w:t>
      </w:r>
    </w:p>
    <w:p>
      <w:pPr>
        <w:pStyle w:val="Normal"/>
        <w:spacing w:before="0" w:after="120"/>
        <w:ind w:firstLine="340"/>
        <w:jc w:val="both"/>
        <w:rPr/>
      </w:pPr>
      <w:r>
        <w:rPr/>
        <w:t>Egyedül Ophelia volt az, aki nem vette ilyen félvállról az ügyet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Azért kinézhetnél oda – korholta szelíden a királyfit. – A kísértetekkel nem jó kukoricázni!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Szó, szó, szó! – nevetett Hamlet. – Egy sírásó mesélte, hogy éjszakánként tömegesen korzóznak az unatkozó lelkek a temetőben, koponyájukkal a hónuk alatt. De rendben van, a kedvedért ma éjjel megnézem közelebbről ezt a mi derék szellemünket. Te addig imádkozz egy jót, Opheliám.</w:t>
      </w:r>
    </w:p>
    <w:p>
      <w:pPr>
        <w:pStyle w:val="Normal"/>
        <w:spacing w:before="0" w:after="120"/>
        <w:ind w:firstLine="340"/>
        <w:jc w:val="both"/>
        <w:rPr/>
      </w:pPr>
      <w:r>
        <w:rPr/>
        <w:t>A Szellem menetrendszerűen érkezett, pontban éjfélkor. Amikor meglátta a királyfit, ráförmedt: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Na végre! Már azt hittem, kérvényt kell benyújtanom, hogy ide dugd az orrod.</w:t>
      </w:r>
    </w:p>
    <w:p>
      <w:pPr>
        <w:pStyle w:val="Normal"/>
        <w:spacing w:before="0" w:after="120"/>
        <w:ind w:firstLine="340"/>
        <w:jc w:val="both"/>
        <w:rPr/>
      </w:pPr>
      <w:r>
        <w:rPr/>
        <w:t>Hamlet művelt ifjú volt, csöppet sem babonás, ezért a kereszt jelét mutatta feléje. Igaza van Opheliának, nem árt az óvatosság!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 xml:space="preserve">Jól látok? Tényleg Atyám szelleme volnál? Netán egy egyszerű, közönséges gonosz kísértet vagy? 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Megőrültél, fiú? Már meg sem ismersz? Igenis, én Atyádnak szelleme vagyok!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Miért jöttél vissza, miért nem nyugodsz békében?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Elégedetlen vagyok veled, Hamlet – dörögte szemrehányóan a Szellem. – Ide s tova egy hónapja, hogy testvérem, Claudius, a gaz trónbitorló megölt, anyádnak elcsavarta a fejét, és te még mindig..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 xml:space="preserve">A mamát ne keverjük bele, ha lehet. 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 xml:space="preserve">De igen, csak keverjük! Senki sem kényszerítette, hogy hozzámenjen az álnok hitszegőhöz. Követelem, hogy esküdhöz híven állj bosszút mindkettőjükön a halálomért. Elvárom, hogy, mint talpig férfi... 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Na persze – húzta el a száját kelletlenül Hamlet –, csakhogy ez nem ilyen egyszerű, Atyám. Te könnyen kísértgetsz onnan a túlvilágról, de nekem itt kell a régi főuraságok között ügyeskednem, akik, sajnos, egyelőre nagyon is elevenek. Könnyen úgy végezhetem, mint te, és akkor se bosszú, se korona. Mi a jobb: lenni, vagy nem lenni? Ez itt a kérdés, jó Atyám, nem ajánlatos fejetlenül kapkodni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Hát... elismerem, valóban nincs könnyű dolgod. Hogy akarsz hozzáfogni, fiam? Mik a terveid?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Mindenek előtt megfelelő szövetségeseket kell szereznem, Atyám – lépett közelebb Hamlet. – És az sem mindegy, kiket. Nincs nagy választék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Kiváló barátok vesznek körül. Ott van például Horatio..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 – </w:t>
      </w:r>
      <w:r>
        <w:rPr/>
        <w:t>Ő se rossz, kétségtelen. Néhányan összeálltunk, működik a hálózat, de ez még édes kevés ahhoz, hogy a hatalmat megszerezzük. Befolyásosabb urakat is meg kell nyernünk az ügynek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És leendő apósod, Polonius?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Ne is említsd! – legyintett keserűen Hamlet. – Tudod, milyen gyáva és kétszínű. Szemben hízeleg, hajlong, hátam mögött meg őrültnek nevez. Mosolyog, de kezében tőrt szorongat. Nem, nem ő a mi emberünk, Atyám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Tanulj meg színlelni és barátként ölelni kebledre az ellenséget, hogy később felhasználhasd céljaid szerint. Légy politikus, fiam! No és Ophelia? Vele hogy állsz? Kijöttök egymással?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A csoda tudja, éjjel</w:t>
      </w:r>
      <w:r>
        <w:rPr>
          <w:rFonts w:eastAsia="Playbill" w:cs="Playbill" w:ascii="Playbill" w:hAnsi="Playbill"/>
        </w:rPr>
        <w:t>—</w:t>
      </w:r>
      <w:r>
        <w:rPr/>
        <w:t xml:space="preserve">nappal csak imádkozna. Mondtam is neki: menj kolostorba, Ophelia! 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Féltelek, fiam..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Azért akkora baj nincs, Atyám – súgta bizalmasan Hamlet. – Ne aggódj, megtalálom az egyetlen lehetséges megoldást, amivel bosszút is állhatunk, és a trón is az enyém lesz, ha minden úgy alakul, ahogy szeretném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Kíváncsivá tettél!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Sajnos, egyelőre nem mondhatok többet, de annyit elárulhatok, hogy már javában folynak az előkészítő</w:t>
      </w:r>
      <w:r>
        <w:rPr>
          <w:rFonts w:eastAsia="Playbill" w:cs="Playbill" w:ascii="Playbill" w:hAnsi="Playbill"/>
        </w:rPr>
        <w:t>—</w:t>
      </w:r>
      <w:r>
        <w:rPr/>
        <w:t>érdekegyeztető tárgyalások, szakértői szinten. Javaslom, találkozzunk mához egy hétre ugyanitt, ugyanekkor, és én bemutatom neked, Atyám, a szövetségesemet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Jó, legyen. De emlékeztetlek, addig nincs nyugalmam odaát, amíg gyilkosom és hűtlen hitvesem..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Tudom, tudom, háborgó szellem, csak még ezt a hetet bírd ki. Ne félj, minden rendben lesz.</w:t>
      </w:r>
    </w:p>
    <w:p>
      <w:pPr>
        <w:pStyle w:val="Normal"/>
        <w:spacing w:before="0" w:after="120"/>
        <w:ind w:firstLine="340"/>
        <w:jc w:val="both"/>
        <w:rPr/>
      </w:pPr>
      <w:r>
        <w:rPr/>
        <w:t>Egy hét múlva a Szellem ismét megjelent és türelmetlenül libegett a várfalon. Hamlet szokása szerint késett. Már közeledett az első kakasszó ideje, amikor két gyanúsan settenkedő alak bukkant elő a vár tövénél. Az egyik Hamlet volt, a másik arcát eltakarta a leeresztett sisakrostély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Na, csakhogy megjöttetek... – fogadta őket ingerülten a Szellem. – Kit hoztál hát?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 xml:space="preserve">A szövetségesemet, Atyám. Talán kissé csodálkozni fogsz, de te mondtad, hogy a politika művészet, a lehetőségek tudománya. Jobb társat keresve sem találhattam volna terveim megvalósításához. 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Jöjjön hát közelebb és mutassa meg arcának vonásait – parancsolta ünnepélyesen a Szellem.</w:t>
      </w:r>
    </w:p>
    <w:p>
      <w:pPr>
        <w:pStyle w:val="Normal"/>
        <w:spacing w:before="0" w:after="120"/>
        <w:ind w:firstLine="340"/>
        <w:jc w:val="both"/>
        <w:rPr/>
      </w:pPr>
      <w:r>
        <w:rPr/>
        <w:t>Az árnyékból kilépett a másik alak és kezdte leoldani a sisakját. Először egy kopasz fejbúb villant a holdfényben, majd a torzonborz szakáll... és a kísértet felordított: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Ah! De hiszen ez... Claudius! Lehetetlen! Mit keres ő itt? Vigyázz, Hamlet, árulás történt!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Nem, testvér – duruzsolta hízelegve a király –, nyugodj meg, szó sincs árulásról, a fiaddal együttműködési szerződést kötöttünk. Ugyanis rájöttünk, hogy a civakodó főurak ellen kizárólag egyesült erővel, koalícióban léphetünk fel. Közösen munkálkodunk majd az ország rendbetételén. Mindketten a nép javát tartjuk szem előtt, s persze a te nagyszerű, dicső emlékedet. Hamlet okos, értelmes fiú..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Ó, jaj nekem! – zokogott fel  a Szellem . – Tűz és víz! Mennyország és pokol! Hamlet és Claudius ugyanazon az oldalon! Akkor inkább a... – hangja fokozatosan elhalkult és alakja semmivé foszlott.</w:t>
      </w:r>
    </w:p>
    <w:p>
      <w:pPr>
        <w:pStyle w:val="Normal"/>
        <w:spacing w:before="0" w:after="120"/>
        <w:ind w:firstLine="340"/>
        <w:jc w:val="both"/>
        <w:rPr/>
      </w:pPr>
      <w:r>
        <w:rPr/>
        <w:t>A szövetségesek összenéztek és megvonták a vállukat. Hadd mérgelődjön az öreg, világéletében  maradi volt. Majd megnyugszik, ha eljön az ideje és megérti, mire megy ki a játék, ám addig... csitt!</w:t>
      </w:r>
    </w:p>
    <w:p>
      <w:pPr>
        <w:pStyle w:val="Normal"/>
        <w:spacing w:before="0" w:after="120"/>
        <w:ind w:firstLine="340"/>
        <w:jc w:val="both"/>
        <w:rPr/>
      </w:pPr>
      <w:r>
        <w:rPr/>
        <w:t>Barátságosan egymásra mosolyogtak, nehogy a másik megsejtsen valamit, hisz</w:t>
      </w:r>
      <w:r>
        <w:rPr>
          <w:rFonts w:eastAsia="Times New Roman CE" w:cs="Times New Roman CE"/>
        </w:rPr>
        <w:t>’</w:t>
      </w:r>
      <w:r>
        <w:rPr/>
        <w:t xml:space="preserve"> jól tudták:</w:t>
      </w:r>
    </w:p>
    <w:p>
      <w:pPr>
        <w:pStyle w:val="Normal"/>
        <w:spacing w:before="0" w:after="120"/>
        <w:ind w:firstLine="340"/>
        <w:jc w:val="both"/>
        <w:rPr>
          <w:i/>
          <w:i/>
          <w:iCs/>
        </w:rPr>
      </w:pPr>
      <w:r>
        <w:rPr>
          <w:i/>
          <w:iCs/>
        </w:rPr>
        <w:t>A politikai szövetségek nem az égben köttetnek!</w:t>
      </w:r>
    </w:p>
    <w:p>
      <w:pPr>
        <w:pStyle w:val="Normal"/>
        <w:spacing w:before="0" w:after="120"/>
        <w:ind w:firstLine="3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ind w:firstLine="340"/>
        <w:jc w:val="center"/>
        <w:rPr>
          <w:i/>
          <w:i/>
          <w:iCs/>
        </w:rPr>
      </w:pPr>
      <w:r>
        <w:rPr>
          <w:i/>
          <w:iCs/>
        </w:rPr>
        <w:t>***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2"/>
      <w:szCs w:val="22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velei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12:55:00Z</dcterms:created>
  <dc:creator>Pribojszky Mátyás</dc:creator>
  <dc:description/>
  <dc:language>en-US</dc:language>
  <cp:lastModifiedBy>Pribojszky Mátyás</cp:lastModifiedBy>
  <cp:lastPrinted>1998-04-08T16:32:00Z</cp:lastPrinted>
  <dcterms:modified xsi:type="dcterms:W3CDTF">1998-04-08T14:33:00Z</dcterms:modified>
  <cp:revision>9</cp:revision>
  <dc:subject/>
  <dc:title>Pribojszky Mátyás</dc:title>
</cp:coreProperties>
</file>