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ibojszky Mátyás</w:t>
      </w:r>
    </w:p>
    <w:p>
      <w:pPr>
        <w:pStyle w:val="Normal"/>
        <w:rPr/>
      </w:pPr>
      <w:r>
        <w:rPr/>
      </w:r>
    </w:p>
    <w:p>
      <w:pPr>
        <w:pStyle w:val="Normal"/>
        <w:jc w:val="center"/>
        <w:rPr>
          <w:b/>
          <w:b/>
          <w:bCs/>
          <w:spacing w:val="60"/>
        </w:rPr>
      </w:pPr>
      <w:r>
        <w:rPr>
          <w:b/>
          <w:bCs/>
          <w:spacing w:val="60"/>
        </w:rPr>
        <w:t>A PÉLDAKÉP</w:t>
      </w:r>
    </w:p>
    <w:p>
      <w:pPr>
        <w:pStyle w:val="Normal"/>
        <w:jc w:val="center"/>
        <w:rPr/>
      </w:pPr>
      <w:r>
        <w:rPr/>
      </w:r>
    </w:p>
    <w:p>
      <w:pPr>
        <w:pStyle w:val="Normal"/>
        <w:rPr/>
      </w:pPr>
      <w:r>
        <w:rPr/>
        <w:t xml:space="preserve">A Petőfi Sándor Általános Iskola folyosóin és tantermeiben délelőtt tizenegy órára tetőfokára hágott az izgalom. </w:t>
      </w:r>
    </w:p>
    <w:p>
      <w:pPr>
        <w:pStyle w:val="Normal"/>
        <w:rPr/>
      </w:pPr>
      <w:r>
        <w:rPr/>
        <w:t>A gyerekek, mintha ördög bújt volna beléjük, vadul száguldoztak, kiabáltak. A legkisebbek, a három első osztály csöppségei kipirult arccal rohangáltak termekből ki</w:t>
      </w:r>
      <w:r>
        <w:rPr>
          <w:rFonts w:eastAsia="Playbill" w:cs="Playbill" w:ascii="Playbill" w:hAnsi="Playbill"/>
        </w:rPr>
        <w:t>—</w:t>
      </w:r>
      <w:r>
        <w:rPr/>
        <w:t>be, jóllehet, ők értették legkevésbé a különleges nap eseményének jelentőségét. Aránylag még a nyolcadikosok türtőztették úgy</w:t>
      </w:r>
      <w:r>
        <w:rPr>
          <w:rFonts w:eastAsia="Playbill" w:cs="Playbill" w:ascii="Playbill" w:hAnsi="Playbill"/>
        </w:rPr>
        <w:t>—</w:t>
      </w:r>
      <w:r>
        <w:rPr/>
        <w:t xml:space="preserve">ahogy magukat, s csak elvétve rikkantotta el magát némelyikük, de azokat is rögtön lepisszegték. Valamennyien ünneplőben voltak és ez feszélyezte őket, még a nagyszünetekben se álltak össze focizni, hanem a vendég érkezését tárgyalták. </w:t>
      </w:r>
    </w:p>
    <w:p>
      <w:pPr>
        <w:pStyle w:val="Normal"/>
        <w:rPr/>
      </w:pPr>
      <w:r>
        <w:rPr/>
        <w:t>Péteri, az iskola első számú szavalója – a diák</w:t>
      </w:r>
      <w:r>
        <w:rPr>
          <w:rFonts w:eastAsia="Playbill" w:cs="Playbill" w:ascii="Playbill" w:hAnsi="Playbill"/>
        </w:rPr>
        <w:t>—</w:t>
      </w:r>
      <w:r>
        <w:rPr/>
        <w:t>szavalóversenyek állandó győztese – behúzódott egy sarokba, kezében verseskötettel, abból biflázta látványos fintorokkal és széles gesztikulálással az alkalomhoz kijelölt költeményt, a többiek irigykedve és gúnyolódva tették rá a megjegyzéseiket. Leginkább a lányok sündörögtek arrafelé, ahol Péteri tündökölt, összesúgtak, majd csiklandós kacarászással, lángvörösen elszaladtak.</w:t>
      </w:r>
    </w:p>
    <w:p>
      <w:pPr>
        <w:pStyle w:val="Normal"/>
        <w:rPr/>
      </w:pPr>
      <w:r>
        <w:rPr/>
        <w:t>A tanáriban sem volt különb a helyzet, sőt – ha lehet –, még tapinthatóbb volt a feszültség.</w:t>
      </w:r>
    </w:p>
    <w:p>
      <w:pPr>
        <w:pStyle w:val="Normal"/>
        <w:rPr/>
      </w:pPr>
      <w:r>
        <w:rPr/>
        <w:t>Encsi Pál igazgató egyszerre három felé osztogatta értelmetlen utasításait, de a kutya se figyelt rá, mindenki önmagával volt elfoglalva. Encsinek nem volt tekintélye a tantestület előtt; néhány éve még a megyei pártbizottság kulturális osztályát vezette, onnan pottyantották az igazgatói székbe a rendszerváltást megelőző időszakban. Most meg különösen nevetséges volt kihízott fekete öltönyében, meg ahogy összevissza hadonászott a tükör előtt, gyakorolva vendégfogadó szónoklatát, miközben lépten</w:t>
      </w:r>
      <w:r>
        <w:rPr>
          <w:rFonts w:eastAsia="Playbill" w:cs="Playbill" w:ascii="Playbill" w:hAnsi="Playbill"/>
        </w:rPr>
        <w:t>—</w:t>
      </w:r>
      <w:r>
        <w:rPr/>
        <w:t>nyomon belekötött a legközelebb álló kollégába, ha volt rá oka, ha nem. Bezzeg a fejesekkel szemben Encsi gyáva alak volt, s ezt tudták róla, már csak ezért sem vették komolyan se a szülők, se a tanárok – s mi tagadás, a nagyobb gyerekek sem, hetediktől fölfelé.</w:t>
      </w:r>
    </w:p>
    <w:p>
      <w:pPr>
        <w:pStyle w:val="Normal"/>
        <w:rPr/>
      </w:pPr>
      <w:r>
        <w:rPr/>
        <w:t>Már csak negyedóra volt a vendég érkezéséig és Encsi Pál igazgatón végképp eluralkodott a pánik.</w:t>
      </w:r>
    </w:p>
    <w:p>
      <w:pPr>
        <w:pStyle w:val="Normal"/>
        <w:rPr/>
      </w:pPr>
      <w:r>
        <w:rPr/>
        <w:t xml:space="preserve">– </w:t>
      </w:r>
      <w:r>
        <w:rPr/>
        <w:t>Mindenki a tornacsarnokba! – kukorékolta. – A hangosbemondó terelje be a gyerekeket, az osztályok foglalják el a helyüket a lelátón, az énekkar...</w:t>
      </w:r>
    </w:p>
    <w:p>
      <w:pPr>
        <w:pStyle w:val="Normal"/>
        <w:rPr/>
      </w:pPr>
      <w:r>
        <w:rPr/>
        <w:t xml:space="preserve">– </w:t>
      </w:r>
      <w:r>
        <w:rPr/>
        <w:t>Állítsd le magad, Pali – dörmögte mellette egy csöndes, nyugodt hang. Csapi volt az, az idős énektanár, aki két már éve nyugdíjba vonult, úgy kunyerálták vissza, ezért nem volt veszteni valója. Igazából Csaposi volt a becsületes neve, de emberemlékezet óta Csapinak becézte az egész iskola, szülők, tanárok, gyerekek egyaránt. – Minek még jobban felcukkolni bennünket az ordítozásoddal? Fülekiné ott van kinn, szerintem már minden gyerek a helyén ül, fölösleges tovább fokozni a zűrzavart. Ne félj, ideér és megcsókolhatod a fenekét.</w:t>
      </w:r>
    </w:p>
    <w:p>
      <w:pPr>
        <w:pStyle w:val="Normal"/>
        <w:rPr/>
      </w:pPr>
      <w:r>
        <w:rPr/>
        <w:t>Az igazgató sértődötten mérte végig az énektanárt és nem válaszolt. Duzzogva kivágtázott a tanáriból, mire azonnal kitört az általános nevetés és a taps:</w:t>
      </w:r>
    </w:p>
    <w:p>
      <w:pPr>
        <w:pStyle w:val="Normal"/>
        <w:rPr/>
      </w:pPr>
      <w:r>
        <w:rPr/>
        <w:t xml:space="preserve">– </w:t>
      </w:r>
      <w:r>
        <w:rPr/>
        <w:t>Nagy voltál, Csapi bácsi! – kiáltották néhányan. – Köszönjük!</w:t>
      </w:r>
    </w:p>
    <w:p>
      <w:pPr>
        <w:pStyle w:val="Normal"/>
        <w:rPr/>
      </w:pPr>
      <w:r>
        <w:rPr/>
        <w:t>A csarnok valóban dugig volt, minden osztály a lelátókon szorongott, s amint a tanári kar – élen Encsi igazgatóval – bevonult, a zsibongás is enyhült. Középen, nemzetiszínű terítővel letakarva jókora asztal állt, rajta mikrofonok, üdítőitalok és poharak, mögötte székek sorakoztak, két oldalt zászló, hatalmas vázákban óriási virágcsokor, hangszórók és egy külön mikrofon Péterinek. Kissé távolabb az énekkar várakozott egyforma fehér blúzban és ingben, a lányokon sötétkék szoknya, a fiúkon ugyanilyen színű nadrág. Az iskola joggal volt büszke kórusára: tavaly nemzetközi diák</w:t>
      </w:r>
      <w:r>
        <w:rPr>
          <w:rFonts w:eastAsia="Playbill" w:cs="Playbill" w:ascii="Playbill" w:hAnsi="Playbill"/>
        </w:rPr>
        <w:t>—</w:t>
      </w:r>
      <w:r>
        <w:rPr/>
        <w:t xml:space="preserve">énekkari versenyt nyertek. Csapi békésen ácsorgott, kezében elmaradhatatlan hangvillájával. </w:t>
      </w:r>
    </w:p>
    <w:p>
      <w:pPr>
        <w:pStyle w:val="Normal"/>
        <w:rPr/>
      </w:pPr>
      <w:r>
        <w:rPr/>
        <w:t>Péteri is előkerült, arca fehér volt, akárha meszet nyelt volna. Rá is átragadt az iskolát belengő zaklatottság, leterítette a lámpaláz, szegély kölyök már azt sem tudta, eljött</w:t>
      </w:r>
      <w:r>
        <w:rPr>
          <w:rFonts w:eastAsia="Playbill" w:cs="Playbill" w:ascii="Playbill" w:hAnsi="Playbill"/>
        </w:rPr>
        <w:t>—</w:t>
      </w:r>
      <w:r>
        <w:rPr/>
        <w:t>e otthonról.</w:t>
      </w:r>
    </w:p>
    <w:p>
      <w:pPr>
        <w:pStyle w:val="Normal"/>
        <w:rPr/>
      </w:pPr>
      <w:r>
        <w:rPr/>
        <w:t>A csarnok ajtaja most kivágódott és Földházi, a tornatanár bukott be rajta lihegve:</w:t>
      </w:r>
    </w:p>
    <w:p>
      <w:pPr>
        <w:pStyle w:val="Normal"/>
        <w:rPr/>
      </w:pPr>
      <w:r>
        <w:rPr/>
        <w:t xml:space="preserve">– </w:t>
      </w:r>
      <w:r>
        <w:rPr/>
        <w:t>Megérkeztek! – kurjantotta s már fordult is vissza. Utána libasorban ügetett Encsi, Fülekiné igazgatóhelyettes, Kásás a fizika</w:t>
      </w:r>
      <w:r>
        <w:rPr>
          <w:rFonts w:eastAsia="Playbill" w:cs="Playbill" w:ascii="Playbill" w:hAnsi="Playbill"/>
        </w:rPr>
        <w:t>—</w:t>
      </w:r>
      <w:r>
        <w:rPr/>
        <w:t>matematika, és Gyöngyösi, a földrajz</w:t>
      </w:r>
      <w:r>
        <w:rPr>
          <w:rFonts w:eastAsia="Playbill" w:cs="Playbill" w:ascii="Playbill" w:hAnsi="Playbill"/>
        </w:rPr>
        <w:t>—</w:t>
      </w:r>
      <w:r>
        <w:rPr/>
        <w:t>kémia tanára, valamennyien régi, sokat próbált, megbízható káderek.</w:t>
      </w:r>
    </w:p>
    <w:p>
      <w:pPr>
        <w:pStyle w:val="Normal"/>
        <w:rPr/>
      </w:pPr>
      <w:r>
        <w:rPr/>
        <w:t>Csapi a mikrofonhoz hajolt és azt mondta:</w:t>
      </w:r>
    </w:p>
    <w:p>
      <w:pPr>
        <w:pStyle w:val="Normal"/>
        <w:rPr/>
      </w:pPr>
      <w:r>
        <w:rPr/>
        <w:t xml:space="preserve">– </w:t>
      </w:r>
      <w:r>
        <w:rPr/>
        <w:t>Csöndet kérek! Amikor a vendégek belépnek, mindenki feláll és tapsol! Figyeljetek rám, majd én beintek. Világos?</w:t>
      </w:r>
    </w:p>
    <w:p>
      <w:pPr>
        <w:pStyle w:val="Normal"/>
        <w:rPr/>
      </w:pPr>
      <w:r>
        <w:rPr/>
        <w:t xml:space="preserve">– </w:t>
      </w:r>
      <w:r>
        <w:rPr/>
        <w:t>Világos! – jött a válasz a lelátókról.</w:t>
      </w:r>
    </w:p>
    <w:p>
      <w:pPr>
        <w:pStyle w:val="Normal"/>
        <w:rPr/>
      </w:pPr>
      <w:r>
        <w:rPr/>
        <w:t>A tornacsarnok duplaszárnyú ajtója kitárult. Mindenki odafordult és Csapi intésére egy emberként pattant fel a teljes iskola, a tanulók, pedagógusok, takarítók és az a néhány befolyásos, gazdag szülő, akit meghívtak a rendkívüli eseményre.</w:t>
      </w:r>
    </w:p>
    <w:p>
      <w:pPr>
        <w:pStyle w:val="Normal"/>
        <w:rPr/>
      </w:pPr>
      <w:r>
        <w:rPr/>
        <w:t>Az ajtóban, a többieket fél lépéssel megelőzve alacsony, tar fejű, elhízott, lógó tokájú ember jelent meg és kedélyesen integetett a lelátó felé. Viselkedésén érződött, hogy hozzá van szokva az ünnepléshez, a legcsekélyebb elfogódottság sem látszott rajta, sőt inkább olyan ember benyomását keltette, aki természetesnek veszi, hogy felállva fogadják. Ő – vendéglátóival ellentétben – nem feketében volt, hanem színes, kockás zakót viselt, kigombolva, hozzá csíkos nadrágot, melyet széles, fehér öv szorított tekintélyes pocakjára. Az öv lecsúszott a sörpocak alá és meglehetősen slampos látványt nyújtott. Vastag nyakán piros csokornyakkendő lötyögött ferdén, húsos állát kecskeszakáll díszítette.</w:t>
      </w:r>
    </w:p>
    <w:p>
      <w:pPr>
        <w:pStyle w:val="Normal"/>
        <w:rPr/>
      </w:pPr>
      <w:r>
        <w:rPr/>
        <w:t>Hárman érkeztek: a fővendég mögött két ölesvállú, marcona férfi vizslatott szigorú szemekkel körbe</w:t>
      </w:r>
      <w:r>
        <w:rPr>
          <w:rFonts w:eastAsia="Playbill" w:cs="Playbill" w:ascii="Playbill" w:hAnsi="Playbill"/>
        </w:rPr>
        <w:t>—</w:t>
      </w:r>
      <w:r>
        <w:rPr/>
        <w:t>körbe. Az amerikai filmeken felnövekvő ifjúság azonnal rájuk ismert: ezek bizonyára a testőrei, bár nem igazán értették, miért kell még ide is bekísérniük védencüket, itt aligha fogják bántani – miért nem várakoznak kinn az autóban?</w:t>
      </w:r>
    </w:p>
    <w:p>
      <w:pPr>
        <w:pStyle w:val="Normal"/>
        <w:rPr/>
      </w:pPr>
      <w:r>
        <w:rPr/>
        <w:t xml:space="preserve">Encsi előrefurakodott és buzgón hajlongva mutatta az utat az asztal felé. A vendég középre ült, jobbján Encsi, balján Fülekiné foglalt helyet, láthatóan mélyen megilletődve. A két testőr mögéjük állt, fél lépésnyi távolságra, ugrásra készen. </w:t>
      </w:r>
    </w:p>
    <w:p>
      <w:pPr>
        <w:pStyle w:val="Normal"/>
        <w:rPr/>
      </w:pPr>
      <w:r>
        <w:rPr/>
        <w:t>Csapi jelzésére kitört a vastaps, amit a vendég ülve, elégedett mosollyal, kegyesen bólogatva vett tudomásul, majd felemelte a kezét, hogy viszonozza az üdvözlést, ám a gyereksereg félreértette a mozdulatot, azt hitték, ez is olyan, mint amikor Csapi vezényel s azonnal csönd lett. Encsi dühösen felállt és most ő kezdett tapsolni, mire újból felzúgott az ováció. Erre már a vendég is megemelte hájas fenekét, mutatva, hogy köszöni szépen, ennyi elég is egyelőre.</w:t>
      </w:r>
    </w:p>
    <w:p>
      <w:pPr>
        <w:pStyle w:val="Normal"/>
        <w:rPr/>
      </w:pPr>
      <w:r>
        <w:rPr/>
        <w:t xml:space="preserve">Csapi kénytelen volt keresztbe lendített karokkal leállítani a szűnni nem akaró lelkes ünneplést. </w:t>
      </w:r>
    </w:p>
    <w:p>
      <w:pPr>
        <w:pStyle w:val="Normal"/>
        <w:rPr/>
      </w:pPr>
      <w:r>
        <w:rPr/>
        <w:t>Encsi igazgató a mikrofonhoz lépett, papírköteget vett elő a belső zsebéből és hosszas krákogás után olvasni kezdte:</w:t>
      </w:r>
    </w:p>
    <w:p>
      <w:pPr>
        <w:pStyle w:val="Normal"/>
        <w:rPr/>
      </w:pPr>
      <w:r>
        <w:rPr/>
        <w:t xml:space="preserve">– </w:t>
      </w:r>
      <w:r>
        <w:rPr/>
        <w:t xml:space="preserve">Szeretve tisztelt vendéget köszönthetünk szerény körünkben, iskolánk egykori jeles tanulóját, a magyar gazdasági élet büszkeségét, a kiváló reformpolitikust és üzletembert, Bagoméri Ottó elv... ööö... urat. Tapsoljuk meg még egyszer kedves vendégünket! – emelte fel a hangját, mire ismét felcsattant a Csapi által titokban irányított tapsorkán. A gyerekek roppantul élvezték a helyzetet, és jókat vihogtak. </w:t>
      </w:r>
    </w:p>
    <w:p>
      <w:pPr>
        <w:pStyle w:val="Normal"/>
        <w:rPr/>
      </w:pPr>
      <w:r>
        <w:rPr/>
        <w:t xml:space="preserve">Encsi üdvözült képpel folytatta: </w:t>
      </w:r>
    </w:p>
    <w:p>
      <w:pPr>
        <w:pStyle w:val="Normal"/>
        <w:rPr/>
      </w:pPr>
      <w:r>
        <w:rPr/>
        <w:t xml:space="preserve">– </w:t>
      </w:r>
      <w:r>
        <w:rPr/>
        <w:t>Bagoméri Ottót az egész ország ismeri, aligha kell őt bemutatnom iskolánk tanulói és pedagógusai előtt, hiszen ő mindannyiunk példaképe, a tisztesség, a tudás és a szakmai elhivatottság aranymércéje, aki egész életét másoknak szentelte és soha nem volt egyetlen perc sem, amikor nem a dolgozó nép felemelkedésének és jólétének szent célja lebegett volna a szeme előtt. Különösen iskolánk köszönhet sokat Bagoméri Ottó ... ööö... úrnak, hálásak is vagyunk példamutatásáért és áldozatvállalásáért, s nem kevésbé azért, hogy számtalan esetben használta fel összeköttetéseit javunkra, amiként azt e gyönyörű, a közelmúltban elkészült és felavatott tornacsarnok is bizonyítja. Ha ő nem áll ki mellettünk a megfelelő helyen, most aligha ünnepelhetnénk itt. Köszönjük meg egy újabb, jól megérdemelt tapssal!</w:t>
      </w:r>
    </w:p>
    <w:p>
      <w:pPr>
        <w:pStyle w:val="Normal"/>
        <w:rPr/>
      </w:pPr>
      <w:r>
        <w:rPr/>
        <w:t>Csapi tudta a dolgát, lendült a keze és máris harsogott a tapsorkán. A vendég jobbra</w:t>
      </w:r>
      <w:r>
        <w:rPr>
          <w:rFonts w:eastAsia="Playbill" w:cs="Playbill" w:ascii="Playbill" w:hAnsi="Playbill"/>
        </w:rPr>
        <w:t>—</w:t>
      </w:r>
      <w:r>
        <w:rPr/>
        <w:t xml:space="preserve">balra villogtatta hófehér porcelánfogait és integetett. Az arcok ragyogtak, csak a két testőr meredt változatlan komorsággal, fenyegetően a közönségre. </w:t>
      </w:r>
    </w:p>
    <w:p>
      <w:pPr>
        <w:pStyle w:val="Normal"/>
        <w:rPr/>
      </w:pPr>
      <w:r>
        <w:rPr/>
        <w:t xml:space="preserve">Encsibe nem lehetett ilyen könnyen beléfojtani a szót. </w:t>
      </w:r>
    </w:p>
    <w:p>
      <w:pPr>
        <w:pStyle w:val="Normal"/>
        <w:rPr/>
      </w:pPr>
      <w:r>
        <w:rPr/>
        <w:t xml:space="preserve">– </w:t>
      </w:r>
      <w:r>
        <w:rPr/>
        <w:t>A mi Bagoméri Ottónk az iskola kiemelkedően legjobb tanulója volt, diáktársai eszményképe, színtiszta jeles az összes létező tantárgyból és ugyanígy folytatta későbbi tanulmányai során is, így nem csoda, ha már fiatalon bekerült az ország irányításának vérkeringésébe. Láthattuk őt számtalanszor, amint éppen gyárat, új vasútvonalat, vagy éppen egy kórházat, lakótelepet avat fel, figyelhettük parlamenti szerepléseit, okos felszólásait, kemény csatározásait hozzá méltatlan ellenfelekkel. A rendszerváltás bonyolult időszakában is megtalálta helyét ott, ahol a megváltozott politikai környezetben a legtöbbet tehette. Pénzt és fáradságot nem kímélve több fontos nagyvállalat privatizálásának és irányításának gondját vette önfeláldozóan a nyakába, hogy a modern piacgazdaság úttörőjeként immáron nemzetközileg elismert tőkés nagyvállalkozóként mutasson irányt a fejlett nyugati civilizáció, a NATO és a hőn áhított Európai Unió felé. Ma eljött hozzánk, egyszerű, hétköznapi emberek közé, hogy lássa, miként élnek ott, ahonnan elindult dicső pályafutása. Eljött közénk, hogy erőt, biztatást adjon, s hogy gyönyörködjön ifjúságunk, a jövő záloga boldog, bizakodó tekintetében. Felkérem nagyrabecsült vendégünket, Bagoméri Ottót, hallgassa meg a tiszteletére betanult rövid ünnepi műsorunkat, majd szóljon iskolánk tanulóihoz, a nevelőtestülethez és a szülői munkaközösség meghívottjaihoz. Köszönöm! – fejezte be  Encsi és megkönnyebbült sóhajjal lehuppant a székére, de előtte még szemöldökének rándításával megadta a jelt Péterinek, aki tétova arccal, egész testében reszketve az oldalsó mikrofonhoz támolygott.</w:t>
      </w:r>
    </w:p>
    <w:p>
      <w:pPr>
        <w:pStyle w:val="Normal"/>
        <w:rPr/>
      </w:pPr>
      <w:r>
        <w:rPr/>
        <w:t xml:space="preserve">– </w:t>
      </w:r>
      <w:r>
        <w:rPr/>
        <w:t xml:space="preserve">József Attila: A Dunánál – kezdte mutáló, nyekergő hangon, majd hosszasan kivárt. </w:t>
      </w:r>
    </w:p>
    <w:p>
      <w:pPr>
        <w:pStyle w:val="Normal"/>
        <w:rPr/>
      </w:pPr>
      <w:r>
        <w:rPr/>
        <w:t>–</w:t>
      </w:r>
      <w:r>
        <w:rPr>
          <w:i/>
          <w:iCs/>
        </w:rPr>
        <w:t xml:space="preserve"> </w:t>
      </w:r>
      <w:r>
        <w:rPr>
          <w:i/>
          <w:iCs/>
        </w:rPr>
        <w:t>A rakodópart alsó kövén ültem, néztem... néztem... és néztem... –</w:t>
      </w:r>
      <w:r>
        <w:rPr/>
        <w:t xml:space="preserve"> Péterinek kigúvadtak a szemei, elhallgatott, csak a plafont bámulta kétségbeesetten, mintha onnan várná a megváltást. </w:t>
      </w:r>
    </w:p>
    <w:p>
      <w:pPr>
        <w:pStyle w:val="Normal"/>
        <w:rPr/>
      </w:pPr>
      <w:r>
        <w:rPr/>
        <w:t>Ami még soha nem fordult elő, most megtörtént: a szavalóversenyek örökös győztese csúfosan belesült a frissen tanult versbe. Állt meredten, feje bíborvörösen világított, melléből hörgő hangok törtek elő. A tornacsarnokban ülők hátborzongva figyelték a szörnyűséges leégést, bár mi tagadás, voltak, akik galádul még örültek is.</w:t>
      </w:r>
    </w:p>
    <w:p>
      <w:pPr>
        <w:pStyle w:val="Normal"/>
        <w:rPr/>
      </w:pPr>
      <w:r>
        <w:rPr/>
        <w:t>A halálos csöndben ekkor megszólalt Bagoméri Ottó:</w:t>
      </w:r>
    </w:p>
    <w:p>
      <w:pPr>
        <w:pStyle w:val="Normal"/>
        <w:rPr/>
      </w:pPr>
      <w:r>
        <w:rPr/>
        <w:t xml:space="preserve">– </w:t>
      </w:r>
      <w:r>
        <w:rPr/>
        <w:t>Na és, mit láttál azon a kövön, öcsi?</w:t>
      </w:r>
    </w:p>
    <w:p>
      <w:pPr>
        <w:pStyle w:val="Normal"/>
        <w:rPr/>
      </w:pPr>
      <w:r>
        <w:rPr/>
        <w:t>Péteri odafordult és ziháló mellel, verítékes arccal, fakó hangon válaszolta:</w:t>
      </w:r>
    </w:p>
    <w:p>
      <w:pPr>
        <w:pStyle w:val="Normal"/>
        <w:rPr/>
      </w:pPr>
      <w:r>
        <w:rPr/>
        <w:t xml:space="preserve">– </w:t>
      </w:r>
      <w:r>
        <w:rPr/>
        <w:t>Azt hiszem... dinnyehéjat... Ott úszkált...</w:t>
      </w:r>
    </w:p>
    <w:p>
      <w:pPr>
        <w:pStyle w:val="Normal"/>
        <w:rPr/>
      </w:pPr>
      <w:r>
        <w:rPr/>
        <w:t xml:space="preserve">– </w:t>
      </w:r>
      <w:r>
        <w:rPr/>
        <w:t>És merre úszkált? Lefelé vagy felfelé?</w:t>
      </w:r>
    </w:p>
    <w:p>
      <w:pPr>
        <w:pStyle w:val="Normal"/>
        <w:rPr/>
      </w:pPr>
      <w:r>
        <w:rPr/>
        <w:t xml:space="preserve">– </w:t>
      </w:r>
      <w:r>
        <w:rPr/>
        <w:t>A dinnyehéj...? – hebegte Péteri a mikrofonállványba kapaszkodva. – Gondolom, lefelé...</w:t>
      </w:r>
    </w:p>
    <w:p>
      <w:pPr>
        <w:pStyle w:val="Normal"/>
        <w:rPr/>
      </w:pPr>
      <w:r>
        <w:rPr/>
        <w:t xml:space="preserve">– </w:t>
      </w:r>
      <w:r>
        <w:rPr/>
        <w:t>Na, ugye, hogy tudod! Köszönjük meg a szép előadást! – vágta rá Bagoméri diadalmasan és összecsapta puha tenyerét.  – Nagyszerű! Brávó! – mire az egész csarnok tapintatosan vele tapsolt. Csapi odaugrott az összeroskadni készülő gyerekhez, és nem törődve Encsi gyilkos pillantásával, gyorsan hátravezette, majd az énekkar elé állt és felemelte a hangvilláját.</w:t>
      </w:r>
    </w:p>
    <w:p>
      <w:pPr>
        <w:pStyle w:val="Normal"/>
        <w:rPr/>
      </w:pPr>
      <w:r>
        <w:rPr/>
        <w:t xml:space="preserve">– </w:t>
      </w:r>
      <w:r>
        <w:rPr/>
        <w:t xml:space="preserve">Hallgassák meg a </w:t>
      </w:r>
      <w:r>
        <w:rPr>
          <w:i/>
          <w:iCs/>
        </w:rPr>
        <w:t>Karádi nóták</w:t>
      </w:r>
      <w:r>
        <w:rPr/>
        <w:t xml:space="preserve"> című.... – de a mondatot befejezni már nem maradt ideje. </w:t>
      </w:r>
    </w:p>
    <w:p>
      <w:pPr>
        <w:pStyle w:val="Normal"/>
        <w:rPr/>
      </w:pPr>
      <w:r>
        <w:rPr/>
        <w:t>Mindenki döbbenetére a vendég felállt és háborogva tiltakozott:</w:t>
      </w:r>
    </w:p>
    <w:p>
      <w:pPr>
        <w:pStyle w:val="Normal"/>
        <w:rPr/>
      </w:pPr>
      <w:r>
        <w:rPr/>
        <w:t xml:space="preserve">– </w:t>
      </w:r>
      <w:r>
        <w:rPr/>
        <w:t>Ejnye, tanár úr, nem lehetne inkább valami szép magyar dalt énekelni, muszáj okvetlenül ezekkel a hazaáruló, reakciós, ócska slágerekkel köszönteni engem? Engem! Kikérem magamnak!</w:t>
      </w:r>
    </w:p>
    <w:p>
      <w:pPr>
        <w:pStyle w:val="Normal"/>
        <w:rPr/>
      </w:pPr>
      <w:r>
        <w:rPr/>
        <w:t>Most Csapin volt a sor, hogy elsápadjon.</w:t>
      </w:r>
    </w:p>
    <w:p>
      <w:pPr>
        <w:pStyle w:val="Normal"/>
        <w:rPr/>
      </w:pPr>
      <w:r>
        <w:rPr/>
        <w:t xml:space="preserve">– </w:t>
      </w:r>
      <w:r>
        <w:rPr/>
        <w:t>Kérem szépen, ez egy közismert...</w:t>
      </w:r>
    </w:p>
    <w:p>
      <w:pPr>
        <w:pStyle w:val="Normal"/>
        <w:rPr/>
      </w:pPr>
      <w:r>
        <w:rPr/>
        <w:t xml:space="preserve">– </w:t>
      </w:r>
      <w:r>
        <w:rPr/>
        <w:t>Hát éppen ez a baj! Lehetetlen, hogy ne tudjanak egy tisztességes magyar számot elővenni! Még hogy a karádi nóták!</w:t>
      </w:r>
    </w:p>
    <w:p>
      <w:pPr>
        <w:pStyle w:val="Normal"/>
        <w:rPr/>
      </w:pPr>
      <w:r>
        <w:rPr/>
        <w:t>Csapi nem hiába volt tapasztalt öreg róka, villámgyorsan feltalálta magát.</w:t>
      </w:r>
    </w:p>
    <w:p>
      <w:pPr>
        <w:pStyle w:val="Normal"/>
        <w:rPr/>
      </w:pPr>
      <w:r>
        <w:rPr/>
        <w:t xml:space="preserve">– </w:t>
      </w:r>
      <w:r>
        <w:rPr/>
        <w:t xml:space="preserve">Ahogy óhajtja a kedves vendég – hajtott fejet illemtudóan. – Gyerekek, azt fogjuk énekelni, aminek a kottáját a kezetekben tartjátok. </w:t>
      </w:r>
      <w:r>
        <w:rPr>
          <w:i/>
          <w:iCs/>
        </w:rPr>
        <w:t>Megértettétek?</w:t>
      </w:r>
      <w:r>
        <w:rPr/>
        <w:t xml:space="preserve"> – kérdezte nyomatékosan.</w:t>
      </w:r>
    </w:p>
    <w:p>
      <w:pPr>
        <w:pStyle w:val="Normal"/>
        <w:rPr/>
      </w:pPr>
      <w:r>
        <w:rPr/>
        <w:t>Az énekkari tagok összenéztek, elvigyorogták magukat – és rázendítettek a Kodály</w:t>
      </w:r>
      <w:r>
        <w:rPr>
          <w:rFonts w:eastAsia="Playbill" w:cs="Playbill" w:ascii="Playbill" w:hAnsi="Playbill"/>
        </w:rPr>
        <w:t>—</w:t>
      </w:r>
      <w:r>
        <w:rPr/>
        <w:t xml:space="preserve">féle </w:t>
      </w:r>
      <w:r>
        <w:rPr>
          <w:i/>
          <w:iCs/>
        </w:rPr>
        <w:t>Karádi nóták</w:t>
      </w:r>
      <w:r>
        <w:rPr/>
        <w:t>ra. Bagoméri himbálózva, lehunyt szemmel, élvezettel hallgatta a kórust, kezével ütötte a taktust, láthatóan nagyon elégedett volt, hogy a karnagy kapásból engedelmeskedett. Minden versszak után élénken tapsolt, talán azt hitte, az a vége. Közben állandóan fecsegett a mellette ülőkhöz, akik zavart kényszeredettséggel hallgatták a viccelődéseit.</w:t>
      </w:r>
    </w:p>
    <w:p>
      <w:pPr>
        <w:pStyle w:val="Normal"/>
        <w:rPr/>
      </w:pPr>
      <w:r>
        <w:rPr/>
        <w:t>Csapi arca fokozatosan elkomorult, de az egész csarnok is rosszallóan figyelte a nagy ember viselkedését. Ez lenne az utolérhetetlen példakép? – néztek egymásra a gyerekek és lassan beindult a halk, majd fokozatosan felerősödő beszédzaj. Csapi hátra</w:t>
      </w:r>
      <w:r>
        <w:rPr>
          <w:rFonts w:eastAsia="Playbill" w:cs="Playbill" w:ascii="Playbill" w:hAnsi="Playbill"/>
        </w:rPr>
        <w:t>—</w:t>
      </w:r>
      <w:r>
        <w:rPr/>
        <w:t>hátra pillantott, a fejét csóválta, de nem tehetett semmit. A kórus fuldoklott a visszafojtott röhögéstől, egyre hamisabban énekeltek, a szólamok elcsúsztak, a szoprán sietett, az alt lemaradt, rosszabb már nem is lehetett volna.</w:t>
      </w:r>
    </w:p>
    <w:p>
      <w:pPr>
        <w:pStyle w:val="Normal"/>
        <w:rPr/>
      </w:pPr>
      <w:r>
        <w:rPr/>
        <w:t>Az ország legjobb iskolai énekkara fennállása óta a legpocsékabb szereplését produkálta!</w:t>
      </w:r>
    </w:p>
    <w:p>
      <w:pPr>
        <w:pStyle w:val="Normal"/>
        <w:rPr/>
      </w:pPr>
      <w:r>
        <w:rPr/>
        <w:t>Amikor Csapi – valahol a mű felénél – leintette a kórust, senki sem tapsolt, mindenki rettegve várt, mit fog mondani a vendég. Botrányt rendez? Minden oka megvolna rá, amit a kórus művelt, az egyszerűen alulmúlhatatlan volt. Atyaúristen, mi lesz itt mindjárt!</w:t>
      </w:r>
    </w:p>
    <w:p>
      <w:pPr>
        <w:pStyle w:val="Normal"/>
        <w:rPr/>
      </w:pPr>
      <w:r>
        <w:rPr/>
        <w:t>Bagoméri azonban felemelt hüvelykujjal gratulált és kijelentette:</w:t>
      </w:r>
    </w:p>
    <w:p>
      <w:pPr>
        <w:pStyle w:val="Normal"/>
        <w:rPr/>
      </w:pPr>
      <w:r>
        <w:rPr/>
        <w:t xml:space="preserve">– </w:t>
      </w:r>
      <w:r>
        <w:rPr/>
        <w:t>Látja, látja, tanár úr, tudnak maguk rendesen is danolni. Hát nem szebb ez, mint holmi agyoncsépelt, giccses sláger? Nem vagyunk mi rászorulva Karády Katalinra, kérem.</w:t>
      </w:r>
    </w:p>
    <w:p>
      <w:pPr>
        <w:pStyle w:val="Normal"/>
        <w:rPr/>
      </w:pPr>
      <w:r>
        <w:rPr/>
        <w:t>A gyereksereg most értette meg, mekkora melléfogásnak a tanúi és iszonyú röhejbe törtek ki, zúgott a taps, Bagoméri felállt és hajlongott. Az meg se fordult a fejében, hogy az iskola rajta nevet, ő saját humorának, de főként politikai éberségének könyvelte el a sikert. Megszállta a nagylelkűségi roham és a mikrofont kézbe véve beszélni kezdett, holott nem ő, hanem a népi tánccsoport következett volna:</w:t>
      </w:r>
    </w:p>
    <w:p>
      <w:pPr>
        <w:pStyle w:val="Normal"/>
        <w:rPr/>
      </w:pPr>
      <w:r>
        <w:rPr/>
        <w:t xml:space="preserve">– </w:t>
      </w:r>
      <w:r>
        <w:rPr/>
        <w:t>Nagyon szép volt, köszönöm ezt a megható, felejthetetlenül kedves fogadtatást és a rendkívül magas színvonalú, értékes műsort. Bevallom, elég ritkán járok kulturális rendezvényekre, de meggyőződésem, hogy ez a műsor az Operaházban is bőven megállná a helyét. Emlékszem, annak idején én is belesültem a versekbe, utálom a költőket azóta is, szóval, öcsi, ne búsulj, nincs semmi baj, minden oké, gyere, hagy szorítsak veled kezet. Hé, hol az a srác? Hívják csak ide!</w:t>
      </w:r>
    </w:p>
    <w:p>
      <w:pPr>
        <w:pStyle w:val="Normal"/>
        <w:rPr/>
      </w:pPr>
      <w:r>
        <w:rPr/>
        <w:t>Péterit az osztályteremben találták meg, ott bőgött a padra borulva, képtelenség volt lelket verni belé.</w:t>
      </w:r>
    </w:p>
    <w:p>
      <w:pPr>
        <w:pStyle w:val="Normal"/>
        <w:rPr/>
      </w:pPr>
      <w:r>
        <w:rPr/>
        <w:t>Eközben Bagoméri tovább szónokolt.</w:t>
      </w:r>
    </w:p>
    <w:p>
      <w:pPr>
        <w:pStyle w:val="Normal"/>
        <w:rPr/>
      </w:pPr>
      <w:r>
        <w:rPr/>
        <w:t xml:space="preserve">– </w:t>
      </w:r>
      <w:r>
        <w:rPr/>
        <w:t>Az énekkar is nagyszerű volt, hiába na, ez az iskola mindig híres volt arról, hogy klassz tanárai vannak. Ez igen, tanár úr, nagyon élveztem, máskor is szívesen hallgatnék hasonlókat, feltéve, hogy nem fog ijesztgetni azzal az izével... na, hogy is hívják... tudja!</w:t>
      </w:r>
    </w:p>
    <w:p>
      <w:pPr>
        <w:pStyle w:val="Normal"/>
        <w:rPr/>
      </w:pPr>
      <w:r>
        <w:rPr/>
        <w:t xml:space="preserve">– </w:t>
      </w:r>
      <w:r>
        <w:rPr/>
        <w:t>Karádi nóták – mondta feszes vigyázzállásban Csapi.</w:t>
      </w:r>
    </w:p>
    <w:p>
      <w:pPr>
        <w:pStyle w:val="Normal"/>
        <w:rPr/>
      </w:pPr>
      <w:r>
        <w:rPr/>
        <w:t xml:space="preserve">– </w:t>
      </w:r>
      <w:r>
        <w:rPr/>
        <w:t>Ja! Minket is folyton nyaggattak, hogy járjunk énekre, meg mit tudom én, miféle szakkörökre. Nekem botfülem van, így aztán, ha csak tehettem, elhúztam a csíkot. De nehogy ti is így cselekedjetek, kispajtások, az az idő elmúlt, most más világot élünk, mostanában a szocialista piacgazdaságot építjük. Marha nagy különbség! Meg aztán, ne feledjétek, nekem sok egyéb dolgom is volt, ugye, például az úttörő</w:t>
      </w:r>
      <w:r>
        <w:rPr>
          <w:rFonts w:eastAsia="Playbill" w:cs="Playbill" w:ascii="Playbill" w:hAnsi="Playbill"/>
        </w:rPr>
        <w:t>—</w:t>
      </w:r>
      <w:r>
        <w:rPr/>
        <w:t>mozgalomban, mert ha nem tudnátok, én voltam a úttörő csapatvezető</w:t>
      </w:r>
      <w:r>
        <w:rPr>
          <w:rFonts w:eastAsia="Playbill" w:cs="Playbill" w:ascii="Playbill" w:hAnsi="Playbill"/>
        </w:rPr>
        <w:t>—</w:t>
      </w:r>
      <w:r>
        <w:rPr/>
        <w:t>helyettes, bizony, én nem értem rá, hogy danolásszak meg szavalgassak, ilyen hiábavalóságokra nekem soha nem volt módom, pedig mennyire szerettem volna. Most meg hát, ha akarnám sem tehetném, hiszen hallhattátok, borzasztó sok teher van rajtam, országos gondok, a törvényhozás, meg az üzlet, ugye, a vállalataim irányítása, ha nem nézek oda, kilopják a szememet, de hát ki nem lop manapság, ha teheti, naná, bolond volna, ha nem tenné, he</w:t>
      </w:r>
      <w:r>
        <w:rPr>
          <w:rFonts w:eastAsia="Playbill" w:cs="Playbill" w:ascii="Playbill" w:hAnsi="Playbill"/>
        </w:rPr>
        <w:t>—</w:t>
      </w:r>
      <w:r>
        <w:rPr/>
        <w:t>he</w:t>
      </w:r>
      <w:r>
        <w:rPr>
          <w:rFonts w:eastAsia="Playbill" w:cs="Playbill" w:ascii="Playbill" w:hAnsi="Playbill"/>
        </w:rPr>
        <w:t>—</w:t>
      </w:r>
      <w:r>
        <w:rPr/>
        <w:t xml:space="preserve">he, elvégre valamiből élni kell. Máshol persze ezt nem mondanám, de most magunk között vagyunk. Szóval csak így tovább, köszönöm a műsort, az igazgató úr baráti szavait, azt hiszem, itt az ideje, hogy gyorsan körülnézzünk, aztán megebédeljünk. Piszok meleg van itt! – fújt nagyot és zsebkendőjével a homlokát, kövér nyakát törölgette. Kikecmergett az asztal mögül, vele együtt felugrott mindenki, fönn a lelátókon is. </w:t>
      </w:r>
    </w:p>
    <w:p>
      <w:pPr>
        <w:pStyle w:val="Normal"/>
        <w:rPr/>
      </w:pPr>
      <w:r>
        <w:rPr/>
        <w:t xml:space="preserve">– </w:t>
      </w:r>
      <w:r>
        <w:rPr/>
        <w:t>Elnézést kérek – tördelte a kezét kétségbeesetten Encsi –, még nincs vége a műsornak. Legalább a Himnuszt...</w:t>
      </w:r>
    </w:p>
    <w:p>
      <w:pPr>
        <w:pStyle w:val="Normal"/>
        <w:rPr/>
      </w:pPr>
      <w:r>
        <w:rPr/>
        <w:t xml:space="preserve">– </w:t>
      </w:r>
      <w:r>
        <w:rPr/>
        <w:t>Igaza van, a Himnuszt nem szabad elhagyni. Mehetünk! – szólt vissza Bagoméri a válla fölött és búcsút integetve, szorosan nyomában a két marcona testőrrel, kicsörtetett a tornacsarnokból.</w:t>
      </w:r>
    </w:p>
    <w:p>
      <w:pPr>
        <w:pStyle w:val="Normal"/>
        <w:rPr/>
      </w:pPr>
      <w:r>
        <w:rPr/>
        <w:t xml:space="preserve">Mintegy vezényszóra az összes résztvevő visszaült a helyére és hüledezve, döbbenten bámultak egymásra. Csapi előresétált, széttárta karjait, mintha jelezni akarná: </w:t>
      </w:r>
      <w:r>
        <w:rPr>
          <w:i/>
          <w:iCs/>
        </w:rPr>
        <w:t>ez van!</w:t>
      </w:r>
      <w:r>
        <w:rPr/>
        <w:t xml:space="preserve"> Aztán kezébe vette a mikrofont és fojtott hangon mondta:</w:t>
      </w:r>
    </w:p>
    <w:p>
      <w:pPr>
        <w:pStyle w:val="Normal"/>
        <w:rPr/>
      </w:pPr>
      <w:r>
        <w:rPr/>
        <w:t xml:space="preserve">– </w:t>
      </w:r>
      <w:r>
        <w:rPr/>
        <w:t>Hát ennyit bizonyos példaképekről. És most, csak úgy a magunk örömére, énekeljük el a Himnuszt.</w:t>
      </w:r>
    </w:p>
    <w:p>
      <w:pPr>
        <w:pStyle w:val="Normal"/>
        <w:rPr/>
      </w:pPr>
      <w:r>
        <w:rPr/>
      </w:r>
    </w:p>
    <w:p>
      <w:pPr>
        <w:pStyle w:val="Normal"/>
        <w:jc w:val="center"/>
        <w:rPr/>
      </w:pPr>
      <w:r>
        <w:rPr/>
        <w:t>***</w:t>
      </w:r>
    </w:p>
    <w:p>
      <w:pPr>
        <w:pStyle w:val="Normal"/>
        <w:rPr/>
      </w:pPr>
      <w:r>
        <w:rPr/>
      </w:r>
    </w:p>
    <w:p>
      <w:pPr>
        <w:pStyle w:val="Normal"/>
        <w:rPr/>
      </w:pPr>
      <w:r>
        <w:rPr/>
      </w:r>
    </w:p>
    <w:p>
      <w:pPr>
        <w:pStyle w:val="Normal"/>
        <w:widowControl/>
        <w:suppressAutoHyphens w:val="false"/>
        <w:bidi w:val="0"/>
        <w:spacing w:before="0" w:after="120"/>
        <w:ind w:firstLine="340"/>
        <w:jc w:val="both"/>
        <w:rPr/>
      </w:pPr>
      <w:r>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Playbill">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6192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7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340"/>
      <w:jc w:val="both"/>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õcím"/>
    <w:basedOn w:val="Normal"/>
    <w:qFormat/>
    <w:pPr>
      <w:jc w:val="center"/>
    </w:pPr>
    <w:rPr>
      <w:i/>
      <w:iCs/>
      <w:spacing w:val="4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6:53:00Z</dcterms:created>
  <dc:creator>Pribojszky Mátyás</dc:creator>
  <dc:description/>
  <dc:language>en-US</dc:language>
  <cp:lastModifiedBy>Pribojszky Mátyás</cp:lastModifiedBy>
  <cp:lastPrinted>1998-06-29T09:37:00Z</cp:lastPrinted>
  <dcterms:modified xsi:type="dcterms:W3CDTF">1998-07-10T14:51:00Z</dcterms:modified>
  <cp:revision>19</cp:revision>
  <dc:subject/>
  <dc:title>Pribojszky Mátyás</dc:title>
</cp:coreProperties>
</file>