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"/>
        <w:jc w:val="both"/>
        <w:rPr>
          <w:b/>
          <w:b/>
          <w:bCs/>
        </w:rPr>
      </w:pPr>
      <w:r>
        <w:rPr>
          <w:b/>
          <w:bCs/>
        </w:rPr>
        <w:t>Pribojszky Mátyás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center"/>
        <w:rPr>
          <w:b/>
          <w:b/>
          <w:bCs/>
          <w:caps/>
          <w:spacing w:val="40"/>
        </w:rPr>
      </w:pPr>
      <w:r>
        <w:rPr>
          <w:b/>
          <w:bCs/>
          <w:caps/>
          <w:spacing w:val="40"/>
        </w:rPr>
        <w:t>Húsvéti locsolkodás</w:t>
      </w:r>
    </w:p>
    <w:p>
      <w:pPr>
        <w:pStyle w:val="Normal"/>
        <w:ind w:firstLine="340"/>
        <w:jc w:val="center"/>
        <w:rPr>
          <w:b/>
          <w:b/>
          <w:bCs/>
          <w:caps/>
          <w:spacing w:val="40"/>
        </w:rPr>
      </w:pPr>
      <w:r>
        <w:rPr>
          <w:b/>
          <w:bCs/>
          <w:caps/>
          <w:spacing w:val="40"/>
        </w:rPr>
      </w:r>
    </w:p>
    <w:p>
      <w:pPr>
        <w:pStyle w:val="Normal"/>
        <w:ind w:firstLine="340"/>
        <w:jc w:val="both"/>
        <w:rPr/>
      </w:pPr>
      <w:r>
        <w:rPr/>
        <w:t>Béni bácsi kedvetlenül forgatta bütykös ujjai között az apró, kétélű önborotvát. Az apjától örökölt ősrégi nyeles borotvához szokott, de azt a fia, amikor egy hónappal ezelőtt beköltözött hozzájuk a tanyáról, elvette tőle, mondván, veszélyes lehet a gyerekekre. A pamacsot is kidobták, pedig még jó volt. Az öreg mélabúsan kente markából ráncos arcára a habot és ráfintorgott a tükörképére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Vén bolond! – szidta önmagát. – Kellett neked a kényelmes, városi élet, mi? Megkaptad! A négy falat, azt...</w:t>
      </w:r>
    </w:p>
    <w:p>
      <w:pPr>
        <w:pStyle w:val="Normal"/>
        <w:ind w:firstLine="340"/>
        <w:jc w:val="both"/>
        <w:rPr/>
      </w:pPr>
      <w:r>
        <w:rPr/>
        <w:t>Morogva kaparta a három napos szőrzetet. Zsuzsika, a menye, váltig veszekedett vele, követelte a naponkénti borotválkozást, de hiába: így is nagy engedmény volt, hogy hetente kétszer vállalta.</w:t>
      </w:r>
    </w:p>
    <w:p>
      <w:pPr>
        <w:pStyle w:val="Normal"/>
        <w:ind w:firstLine="340"/>
        <w:jc w:val="both"/>
        <w:rPr/>
      </w:pPr>
      <w:r>
        <w:rPr/>
        <w:t>Ez most soron kívüli: ünnep, húsvét, s neki fontos dolga volt.</w:t>
      </w:r>
    </w:p>
    <w:p>
      <w:pPr>
        <w:pStyle w:val="Normal"/>
        <w:ind w:firstLine="340"/>
        <w:jc w:val="both"/>
        <w:rPr/>
      </w:pPr>
      <w:r>
        <w:rPr/>
        <w:t>Elhatározta, hogy örömöt szerez a fiának, ha már befogadták, gondoskodnak róla. Nyolcvankét évet, egy egész életet hagyott maga mögött. Sírva jött el, de nem volt választása: a hirtelen érkező iszonyatos szélvihar a rozzant vályogépületet úgy roggyantotta össze, mint a kártyavárat, őt is a csoda mentette meg: éppen a malacokat próbálta bezárni, különben... ajaj!  Ott feküdne a felesége mellett!</w:t>
      </w:r>
    </w:p>
    <w:p>
      <w:pPr>
        <w:pStyle w:val="Normal"/>
        <w:ind w:firstLine="340"/>
        <w:jc w:val="both"/>
        <w:rPr/>
      </w:pPr>
      <w:r>
        <w:rPr/>
        <w:t>Igenis, megmutatja ezeknek az elpuhult, nyavalyás városiaknak, miként tiszteli meg a hagyományt egy igazi, magyar parasztember. Napok óta kotyvasztotta</w:t>
      </w:r>
      <w:r>
        <w:rPr>
          <w:rFonts w:eastAsia="Playbill" w:cs="Playbill" w:ascii="Playbill" w:hAnsi="Playbill"/>
        </w:rPr>
        <w:t>—</w:t>
      </w:r>
      <w:r>
        <w:rPr/>
        <w:t>keverte a mindenféle üvegekből, tubusokból összelopkodott „kölnivizet”, amivel majd körbelocsolja a szomszédasszonyokat. Jó szaga lett! Betöltötte egy fehér kólásüvegbe, lekötötte ritkaszálú vászonnal – egyik viseltes gatyája szárát áldozta fel, még a felesége szőtte neki –, már csak a verset kellett felidéznie, amit nem mondott vagy tíz éve, de azzal semmi gond. Kalapjára pántlikát kötött – szóval minden olyan volt, mint régen, a hajdani szép időkben, amikor még bandákba verődve járták sorra a tanyavilágot. Hogy berúgtak? Hát istenem, az vele jár a locsolással! Muszáj inni, ha kínálják az embert!</w:t>
      </w:r>
    </w:p>
    <w:p>
      <w:pPr>
        <w:pStyle w:val="Normal"/>
        <w:ind w:firstLine="340"/>
        <w:jc w:val="both"/>
        <w:rPr/>
      </w:pPr>
      <w:r>
        <w:rPr/>
        <w:t>Sietnie kellett, mert hamarosan hazaérkezik a család, Isten tudja, honnét, és a szomszédok is mozgolódnak – tisztán ide hallatszott a liftajtó csapódása. A mellettük lévő lakásból is átszűrődtek a zajok a vékony falakon. Vilma, ez a kifestett, özvegy dáma nagyot fog nézni, ha majd beállít hozzá, ilyet még úgyse látott.</w:t>
      </w:r>
    </w:p>
    <w:p>
      <w:pPr>
        <w:pStyle w:val="Normal"/>
        <w:ind w:firstLine="340"/>
        <w:jc w:val="both"/>
        <w:rPr/>
      </w:pPr>
      <w:r>
        <w:rPr/>
        <w:t>De miért is várna a családra? Addigra két</w:t>
      </w:r>
      <w:r>
        <w:rPr>
          <w:rFonts w:eastAsia="Playbill" w:cs="Playbill" w:ascii="Playbill" w:hAnsi="Playbill"/>
        </w:rPr>
        <w:t>—</w:t>
      </w:r>
      <w:r>
        <w:rPr/>
        <w:t>három szomszédot lerendez, s akkor még ott a többi emelet, négy</w:t>
      </w:r>
      <w:r>
        <w:rPr>
          <w:rFonts w:eastAsia="Playbill" w:cs="Playbill" w:ascii="Playbill" w:hAnsi="Playbill"/>
        </w:rPr>
        <w:t>—</w:t>
      </w:r>
      <w:r>
        <w:rPr/>
        <w:t>négy lakással.</w:t>
      </w:r>
    </w:p>
    <w:p>
      <w:pPr>
        <w:pStyle w:val="Normal"/>
        <w:ind w:firstLine="340"/>
        <w:jc w:val="both"/>
        <w:rPr/>
      </w:pPr>
      <w:r>
        <w:rPr/>
        <w:t>Magára kapta a kabátját, fejére illesztette a feldíszített kalapot és a „kölnivizes” üveggel a kezében, hetykén kopogtatott Vilma ajtaján. Bentről éktelen kutyaugatás válaszolt és egy bosszús férfihang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Ki a jó franc az éppen most? Vársz valakit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Vár a fene, egyéb se hiányozna. – Nyílt az ajtó és ott állt a vörös hajú, agyonfestett dáma, csipkés kombinéban, mögötte atlétatrikós, nagy darab férfi bámult át a vállán, kezében dobozos sörrel. Arcuk megnyúlt, amikor a felpántlikázott öregember meglátták.</w:t>
      </w:r>
    </w:p>
    <w:p>
      <w:pPr>
        <w:pStyle w:val="Normal"/>
        <w:ind w:firstLine="340"/>
        <w:jc w:val="both"/>
        <w:rPr/>
      </w:pPr>
      <w:r>
        <w:rPr/>
        <w:t>De Béni bácsi se látott, se hallott, hanem ünnepélyesen rázendített a mondókájára.</w:t>
      </w:r>
    </w:p>
    <w:p>
      <w:pPr>
        <w:pStyle w:val="Normal"/>
        <w:ind w:firstLine="340"/>
        <w:jc w:val="both"/>
        <w:rPr>
          <w:i/>
          <w:i/>
          <w:iCs/>
        </w:rPr>
      </w:pPr>
      <w:r>
        <w:rPr>
          <w:i/>
          <w:iCs/>
        </w:rPr>
        <w:t xml:space="preserve">– </w:t>
      </w:r>
      <w:r>
        <w:rPr>
          <w:i/>
          <w:iCs/>
        </w:rPr>
        <w:t>Zöld erdőben jártam, kék ibolyát láttam,</w:t>
      </w:r>
    </w:p>
    <w:p>
      <w:pPr>
        <w:pStyle w:val="Normal"/>
        <w:ind w:firstLine="340"/>
        <w:jc w:val="both"/>
        <w:rPr/>
      </w:pPr>
      <w:r>
        <w:rPr>
          <w:i/>
          <w:iCs/>
        </w:rPr>
        <w:t xml:space="preserve">  </w:t>
      </w:r>
      <w:r>
        <w:rPr>
          <w:i/>
          <w:iCs/>
        </w:rPr>
        <w:t>Elakart her... –</w:t>
      </w:r>
      <w:r>
        <w:rPr/>
        <w:t xml:space="preserve"> de csak eddig jutott.</w:t>
      </w:r>
    </w:p>
    <w:p>
      <w:pPr>
        <w:pStyle w:val="Normal"/>
        <w:ind w:firstLine="340"/>
        <w:jc w:val="both"/>
        <w:rPr/>
      </w:pPr>
      <w:r>
        <w:rPr/>
        <w:t>Vilmáék végre felocsúdtak és iszonyú röhögésbe törtek ki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Ki ez? – kérdezte a férfi. – Csak nem a titkos udvarlód? Vagy koldus? Adj neki valamit. Hé, öreg, akar inni egy sört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Ne, hagyd csak, ismerem – jött zavarba Vilma.  – Itt lakik a szomszédban. Nézze, papa, hagyja ezt a bolondozást, ne tegye nevetségessé magát, hiszen tudhatja, hogy ez városban már rég nem divat – és ismét erőt vett rajta a kacagás. – Na menjen már, menjen! – fuldokolt a nevetéstől, és az ajtót bevágta az öreg orra előtt.</w:t>
      </w:r>
    </w:p>
    <w:p>
      <w:pPr>
        <w:pStyle w:val="Normal"/>
        <w:ind w:firstLine="340"/>
        <w:jc w:val="both"/>
        <w:rPr/>
      </w:pPr>
      <w:r>
        <w:rPr/>
        <w:t>Béni bácsi megkövülten állt, kezében a szagos vízzel teli üveggel. Hogy van ez? Ő bolondozik? Hiszen, ha Vilmácskának nincs ura, akkor az az ember ki volt? Biztosan rokon. Mi bajuk, hogy nem fogadják jó szívvel az ő húsvéti köszöntését? Valamiben megzavarta őket?</w:t>
      </w:r>
    </w:p>
    <w:p>
      <w:pPr>
        <w:pStyle w:val="Normal"/>
        <w:ind w:firstLine="340"/>
        <w:jc w:val="both"/>
        <w:rPr/>
      </w:pPr>
      <w:r>
        <w:rPr/>
        <w:t>A következő ajtóhoz lépett, hátha otthon vannak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Mindjárt! – válaszoltak a csöngetésre. Fiatal lány nyitott ajtót. Mosolygó szája tátva maradt a meglepetéstől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Csókolom – mondta hökkenten, de látszott rajta, hogy erővel fojtja magába a kitörni készülő nevetést. – Apuékat teszik keresni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Inkább az anyját, kislány. És persze, magát is. Locsolni jöttem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Tessék... ? – Ekkor ért oda a mama. – Ki az? – kérdezte.</w:t>
      </w:r>
    </w:p>
    <w:p>
      <w:pPr>
        <w:pStyle w:val="Normal"/>
        <w:ind w:firstLine="340"/>
        <w:jc w:val="both"/>
        <w:rPr/>
      </w:pPr>
      <w:r>
        <w:rPr/>
        <w:t>Béni bácsi, nem várt tovább, hanem fújni kezdte, ahogy illik:</w:t>
      </w:r>
    </w:p>
    <w:p>
      <w:pPr>
        <w:pStyle w:val="Normal"/>
        <w:ind w:firstLine="340"/>
        <w:jc w:val="both"/>
        <w:rPr/>
      </w:pPr>
      <w:r>
        <w:rPr>
          <w:i/>
          <w:iCs/>
        </w:rPr>
        <w:t xml:space="preserve">– </w:t>
      </w:r>
      <w:r>
        <w:rPr>
          <w:i/>
          <w:iCs/>
        </w:rPr>
        <w:t>Zöld erdőben jártam, kék ibolyát láttam...</w:t>
      </w:r>
      <w:r>
        <w:rPr/>
        <w:t xml:space="preserve"> 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Jaj, de aranyos! – sikoltotta a lány. – Hogy a bácsi milyen vicces! Nézd, anyu, egy kéregető! Adjunk neki pénzt.</w:t>
      </w:r>
    </w:p>
    <w:p>
      <w:pPr>
        <w:pStyle w:val="Normal"/>
        <w:ind w:firstLine="340"/>
        <w:jc w:val="both"/>
        <w:rPr/>
      </w:pPr>
      <w:r>
        <w:rPr/>
        <w:t>Az anyja azonban korántsem volt ilyen elnéző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Kérem, ne haragudjon, elhiszem, hogy jót akar, de mi komoly, művelt emberek vagyunk, az ilyen vásári mutatványokból nem kérünk. Nem szégyelli magát, idős, meglett ember létére itt cirkuszolni? Még szerencse, hogy a férjem nincs itt itthon – s már zárta is az ajtót.</w:t>
      </w:r>
    </w:p>
    <w:p>
      <w:pPr>
        <w:pStyle w:val="Normal"/>
        <w:ind w:firstLine="340"/>
        <w:jc w:val="both"/>
        <w:rPr/>
      </w:pPr>
      <w:r>
        <w:rPr/>
        <w:t xml:space="preserve">Béni bácsi értetlenül ácsorgott egy ideig. Mifélék ezek a városiak? Azért haragszanak, mert megtiszteli őket? Még hogy kéreget... !Vagy még sosem hallották, hogy húsvétkor az illendőség úgy kívánja, hogy a fehérnépet meglocsolják? Örüljenek, hogy nem vödörrel érkezett. </w:t>
      </w:r>
    </w:p>
    <w:p>
      <w:pPr>
        <w:pStyle w:val="Normal"/>
        <w:ind w:firstLine="340"/>
        <w:jc w:val="both"/>
        <w:rPr/>
      </w:pPr>
      <w:r>
        <w:rPr/>
        <w:t>Még egy utolsó próbát tett. A következő lakásból csinos fiatalasszony nézett ki a csöngetésre. Arcán csodálkozás tükröződött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 xml:space="preserve">Mit óhajt, kérem? </w:t>
      </w:r>
    </w:p>
    <w:p>
      <w:pPr>
        <w:pStyle w:val="Normal"/>
        <w:ind w:firstLine="340"/>
        <w:jc w:val="both"/>
        <w:rPr/>
      </w:pPr>
      <w:r>
        <w:rPr>
          <w:i/>
          <w:iCs/>
        </w:rPr>
        <w:t xml:space="preserve">– </w:t>
      </w:r>
      <w:r>
        <w:rPr>
          <w:i/>
          <w:iCs/>
        </w:rPr>
        <w:t>Zöld erdőben jártam, kék ibolyát láttam. El akart hervadni, szabad</w:t>
      </w:r>
      <w:r>
        <w:rPr>
          <w:rFonts w:eastAsia="Playbill" w:cs="Playbill" w:ascii="Playbill" w:hAnsi="Playbill"/>
          <w:i/>
          <w:iCs/>
        </w:rPr>
        <w:t>—</w:t>
      </w:r>
      <w:r>
        <w:rPr>
          <w:i/>
          <w:iCs/>
        </w:rPr>
        <w:t xml:space="preserve"> e locsolni? –</w:t>
      </w:r>
      <w:r>
        <w:rPr/>
        <w:t xml:space="preserve"> darálta elszántan az öreg. Már kapta is elő az üveget és emelte volna, de az asszonyka rémülten felsikoltott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Segítség! Ez az ember megőrült! Meg akar támadni!</w:t>
      </w:r>
    </w:p>
    <w:p>
      <w:pPr>
        <w:pStyle w:val="Normal"/>
        <w:ind w:firstLine="340"/>
        <w:jc w:val="both"/>
        <w:rPr/>
      </w:pPr>
      <w:r>
        <w:rPr/>
        <w:t>Kivágódtak a lakások ajtajai, egy melegítős férfi lefogta az öregembert, kicsavarta belőle az üveget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Mi van ebben? Pfuj, de büdös! Mit akart ettől az asszonytól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De hát én... én csak... – hebegte kétségbeesve Béni bácsi. – Eresszenek! Félreértik a helyzetet... Húsvét van!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Jézusom – nevetett fel egy nő –, ez a szegény ember locsolkodni akart. Hát persze, a gyerekei tanyáról hozták fel, éppen tegnap panaszkodott a menye, hogy mennyi baj van vele, örökké láb alatt van, nem tud mit kezdeni magával. Bácsika, figyeljen rám, menjen szépen vissza a lakásukba, és gyorsan dugja el az üvegét, mert ha Zsuzsika meglátja, a fején veri szét. Na, húzza a csíkot, amíg szépen mondom! – tuszkolta maga előtt.</w:t>
      </w:r>
    </w:p>
    <w:p>
      <w:pPr>
        <w:pStyle w:val="Normal"/>
        <w:ind w:firstLine="340"/>
        <w:jc w:val="both"/>
        <w:rPr/>
      </w:pPr>
      <w:r>
        <w:rPr/>
        <w:t>Béni bácsi végre megértette, hogy amit tett, az helytelen, legalábbis a városiak szemében. Nagyon elszégyellte magát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 xml:space="preserve">Ne haragudjanak... – motyogta. Pántlikás kalapját maga előtt tartva megindult a lépcsőház felé, a liftbe nem mert beszállni egyedül. Amikor leért az utcára, a szagos vízzel teli kólásüveget bedugta a zsebébe. </w:t>
      </w:r>
    </w:p>
    <w:p>
      <w:pPr>
        <w:pStyle w:val="Normal"/>
        <w:ind w:firstLine="340"/>
        <w:jc w:val="both"/>
        <w:rPr/>
      </w:pPr>
      <w:r>
        <w:rPr/>
        <w:t>Alig ment egy háztömbnyit, amikor látta, hogy a fia és a menye most érkezik haza autóval az unokákkal együtt. Tudta, hogy öt perc múlva mindenről értesülnek és akkor... óh,  nem,  nem, akkor inkább a halál!</w:t>
      </w:r>
    </w:p>
    <w:p>
      <w:pPr>
        <w:pStyle w:val="Normal"/>
        <w:ind w:firstLine="340"/>
        <w:jc w:val="both"/>
        <w:rPr/>
      </w:pPr>
      <w:r>
        <w:rPr/>
        <w:t xml:space="preserve">Béni bácsit heteken át körözte a rendőrség. </w:t>
      </w:r>
    </w:p>
    <w:p>
      <w:pPr>
        <w:pStyle w:val="Normal"/>
        <w:ind w:firstLine="340"/>
        <w:jc w:val="both"/>
        <w:rPr/>
      </w:pPr>
      <w:r>
        <w:rPr/>
        <w:t>Másfél hónap múlva találták meg a tanya romjai alá bebújva. Ott feküdt az öreg, holtában is szorongatva a „kölnivizes” üveget.</w:t>
      </w:r>
    </w:p>
    <w:p>
      <w:pPr>
        <w:pStyle w:val="Normal"/>
        <w:ind w:firstLine="340"/>
        <w:jc w:val="both"/>
        <w:rPr/>
      </w:pPr>
      <w:r>
        <w:rPr/>
        <w:t>Az orvos végelgyengülést állapított meg...</w:t>
      </w:r>
    </w:p>
    <w:p>
      <w:pPr>
        <w:pStyle w:val="Normal"/>
        <w:ind w:firstLine="340"/>
        <w:jc w:val="both"/>
        <w:rPr/>
      </w:pPr>
      <w:r>
        <w:rPr/>
        <w:t>A temetésekor Zsuzsika, a meny, keresztet vetett és halkan megjegyezte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Talán jobb is szegénynek. Már nem volt beszámítható. Képes lett volna körbelocsolni a házat! Micsoda szégyen!</w:t>
      </w:r>
    </w:p>
    <w:p>
      <w:pPr>
        <w:pStyle w:val="Normal"/>
        <w:ind w:firstLine="340"/>
        <w:jc w:val="both"/>
        <w:rPr/>
      </w:pPr>
      <w:r>
        <w:rPr/>
        <w:t>A férj nem szólt semmit. Ő sejtette az igazságot. Könnyei végigfolytak az arcán, de nem törülte le.</w:t>
      </w:r>
    </w:p>
    <w:p>
      <w:pPr>
        <w:pStyle w:val="Normal"/>
        <w:ind w:firstLine="340"/>
        <w:jc w:val="both"/>
        <w:rPr/>
      </w:pPr>
      <w:r>
        <w:rPr/>
        <w:t xml:space="preserve">Az unokák jókedvűen vihorásztak. Végre visszakapják a szobájukat! Amúgy sajnálták az öreget, jókat lehetett derülni rajta. Olyan muris volt a tájszólásával,  meg ahogy örökké a múltat emlegette, s  még a videót se tudta kezelni. </w:t>
      </w:r>
    </w:p>
    <w:p>
      <w:pPr>
        <w:pStyle w:val="Normal"/>
        <w:ind w:firstLine="340"/>
        <w:jc w:val="both"/>
        <w:rPr/>
      </w:pPr>
      <w:r>
        <w:rPr/>
        <w:t>Csak a haverok elől kellett bújtatni, nehogy meglássák..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center"/>
        <w:rPr/>
      </w:pPr>
      <w:r>
        <w:rPr/>
        <w:t xml:space="preserve">*** 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 xml:space="preserve"> 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284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25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2"/>
      <w:szCs w:val="22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velei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08:51:00Z</dcterms:created>
  <dc:creator>Pribojszky Mátyás</dc:creator>
  <dc:description/>
  <dc:language>en-US</dc:language>
  <cp:lastModifiedBy>Pribojszky Mátyás</cp:lastModifiedBy>
  <cp:lastPrinted>1998-04-01T09:33:00Z</cp:lastPrinted>
  <dcterms:modified xsi:type="dcterms:W3CDTF">1998-04-20T13:44:00Z</dcterms:modified>
  <cp:revision>8</cp:revision>
  <dc:subject/>
  <dc:title>Pribojszky Mátyás</dc:title>
</cp:coreProperties>
</file>