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40"/>
        <w:jc w:val="both"/>
        <w:rPr>
          <w:b/>
          <w:b/>
          <w:bCs/>
        </w:rPr>
      </w:pPr>
      <w:r>
        <w:rPr>
          <w:b/>
          <w:bCs/>
        </w:rPr>
        <w:t>Pribojszky Mátyás</w:t>
      </w:r>
    </w:p>
    <w:p>
      <w:pPr>
        <w:pStyle w:val="Normal"/>
        <w:spacing w:before="0" w:after="120"/>
        <w:ind w:firstLine="340"/>
        <w:jc w:val="both"/>
        <w:rPr/>
      </w:pPr>
      <w:r>
        <w:rPr/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  <w:spacing w:val="20"/>
        </w:rPr>
        <w:t>BENCE BESZÉLNI TANUL</w:t>
      </w:r>
    </w:p>
    <w:p>
      <w:pPr>
        <w:pStyle w:val="Normal"/>
        <w:spacing w:before="0" w:after="12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Mit betyárkodsz már megint? – kérdezem a kisfiút, immár sokadszorra. Ilyenkor mindig dögönyözés következik, amit imád. </w:t>
      </w:r>
    </w:p>
    <w:p>
      <w:pPr>
        <w:pStyle w:val="Normal"/>
        <w:spacing w:before="0" w:after="120"/>
        <w:ind w:firstLine="340"/>
        <w:jc w:val="both"/>
        <w:rPr/>
      </w:pPr>
      <w:r>
        <w:rPr/>
        <w:t>A fiúcska mosolyogva néz rám, nem érti a szavaimat, vagy ha érti is, felfogni képtelen, hiszen még csak a napokban múlt két éves. Megriszálja pelenkás fenekét és kurjantva elindul a konnektor felé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m szabad, Bence! – szólok rá. – Megrázza a kezedet!</w:t>
      </w:r>
    </w:p>
    <w:p>
      <w:pPr>
        <w:pStyle w:val="Normal"/>
        <w:spacing w:before="0" w:after="120"/>
        <w:ind w:firstLine="340"/>
        <w:jc w:val="both"/>
        <w:rPr/>
      </w:pPr>
      <w:r>
        <w:rPr/>
        <w:t>Bence figyelmesen vizsgálgatja csöppnyi ujjait. Megint rám mosolyog, kedvesen, csibészesen, mint aki jelzi: rendben van, akkor majd keres mást, még tilosabbat, még veszedelmesebbet, s már repül is a falhoz támasztott szobalétrához, kapaszkodna rá, nem is sejtve, hogy elég egy rossz mozdulat és hanyatt dől vele. Bence még nem érzi a veszélyt, de már kacérkodik vele. Elviszem onnan.</w:t>
      </w:r>
    </w:p>
    <w:p>
      <w:pPr>
        <w:pStyle w:val="Normal"/>
        <w:spacing w:before="0" w:after="120"/>
        <w:ind w:firstLine="340"/>
        <w:jc w:val="both"/>
        <w:rPr/>
      </w:pPr>
      <w:r>
        <w:rPr/>
        <w:t>Most a telefonhoz lopakodik, keze lassan, centiről centire nyúl a kagyló felé, közben szeme sarkából rám sandít, látom</w:t>
      </w:r>
      <w:r>
        <w:rPr>
          <w:rFonts w:eastAsia="Playbill" w:cs="Playbill" w:ascii="Playbill" w:hAnsi="Playbill"/>
        </w:rPr>
        <w:t>—</w:t>
      </w:r>
      <w:r>
        <w:rPr/>
        <w:t>e, miben sántikál. Látom hát és fejemet ingatva jelzem: azt sem szabad.</w:t>
      </w:r>
    </w:p>
    <w:p>
      <w:pPr>
        <w:pStyle w:val="Normal"/>
        <w:spacing w:before="0" w:after="120"/>
        <w:ind w:firstLine="340"/>
        <w:jc w:val="both"/>
        <w:rPr/>
      </w:pPr>
      <w:r>
        <w:rPr/>
        <w:t>Elkedvetlenedik. Leül a sarokba, magával cipeli kedvenc maciját és annak panaszkodik valamilyen számomra érthetetlen nyelven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Bence, gyere ide, beszélgessünk! Kérlek...</w:t>
      </w:r>
    </w:p>
    <w:p>
      <w:pPr>
        <w:pStyle w:val="Normal"/>
        <w:spacing w:before="0" w:after="120"/>
        <w:ind w:firstLine="340"/>
        <w:jc w:val="both"/>
        <w:rPr/>
      </w:pPr>
      <w:r>
        <w:rPr/>
        <w:t>Látom, megsértődött. Először ügyet sem vet rám, mintha nem hallaná, vagy nem neki szólna a felszólítás. Aztán, amikor megismétlem, kelletlenül feltápászkodik és a macit hozzám dobja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ánnyá!... –  gügyögi durcás képpel – Gyugyuma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Jól van, Bence – hagyom rá –, válaszolj nekem, mi szeretnél játszani? – és már nyúlok a derekához, hogy magasba emeljem.</w:t>
      </w:r>
    </w:p>
    <w:p>
      <w:pPr>
        <w:pStyle w:val="Normal"/>
        <w:spacing w:before="0" w:after="120"/>
        <w:ind w:firstLine="340"/>
        <w:jc w:val="both"/>
        <w:rPr/>
      </w:pPr>
      <w:r>
        <w:rPr/>
        <w:t>Elhúzódik, felkapja a piros mentőautóját és diadalmasan felmutatja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Otó!... Otó!... Mánnyá! Kéjem... tesse.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Köszönöm, Bence! Nagyon szép! Kié az autó?</w:t>
      </w:r>
    </w:p>
    <w:p>
      <w:pPr>
        <w:pStyle w:val="Normal"/>
        <w:spacing w:before="0" w:after="120"/>
        <w:ind w:firstLine="340"/>
        <w:jc w:val="both"/>
        <w:rPr/>
      </w:pPr>
      <w:r>
        <w:rPr/>
        <w:t>Csodálkozik, felém csap a levegőbe. Haragosan kijelenti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ánnyá! Otó! Kéjem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Tessék, a tied. Tudod, mit jelent az, hogy </w:t>
      </w:r>
      <w:r>
        <w:rPr>
          <w:i/>
          <w:iCs/>
        </w:rPr>
        <w:t>enyém</w:t>
      </w:r>
      <w:r>
        <w:rPr/>
        <w:t>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Természetesen a kérdés meghaladja az értelmét, én sem gondolom komolyan, csak beszélek hozzá, hogy szokja, tanulja a szavakat.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Figyelj, Bence, kié ez az autó?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ánnyá – feleli bizonytalanul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Nem mánnyá, hanem </w:t>
      </w:r>
      <w:r>
        <w:rPr>
          <w:i/>
          <w:iCs/>
        </w:rPr>
        <w:t>enyém</w:t>
      </w:r>
      <w:r>
        <w:rPr/>
        <w:t>. Mondd szépen: enyém. Enyém. Enyém! – lassan, szótagolva ejtem ki. – E</w:t>
      </w:r>
      <w:r>
        <w:rPr>
          <w:rFonts w:eastAsia="Playbill" w:cs="Playbill" w:ascii="Playbill" w:hAnsi="Playbill"/>
        </w:rPr>
        <w:t>—</w:t>
      </w:r>
      <w:r>
        <w:rPr/>
        <w:t>nyém!</w:t>
      </w:r>
    </w:p>
    <w:p>
      <w:pPr>
        <w:pStyle w:val="Normal"/>
        <w:spacing w:before="0" w:after="120"/>
        <w:ind w:firstLine="340"/>
        <w:jc w:val="both"/>
        <w:rPr/>
      </w:pPr>
      <w:r>
        <w:rPr/>
        <w:t>Pici szája görcsösen rándul, próbálja formálni a nehéz betűke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...nnya! Ennye! Mánnyá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Nem jó! Mondd még egyszer: enyé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...ny....e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Ügyes vagy, Bence! Nagyon szépen mondtad! – ölelem magamhoz, de ő azonnal kitépi magát és kedvenc macijával rohan a sarokba, ott szajkózza a türelmes kis jószágnak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nnyem... enyem... enyém... mánnyá... nem jó... enyém – és ujjaival fenyegeti a plüssállatkát.</w:t>
      </w:r>
    </w:p>
    <w:p>
      <w:pPr>
        <w:pStyle w:val="Normal"/>
        <w:spacing w:before="0" w:after="120"/>
        <w:ind w:firstLine="340"/>
        <w:jc w:val="both"/>
        <w:rPr/>
      </w:pPr>
      <w:r>
        <w:rPr/>
        <w:t>Nézem a kisfiút, amint magába merülve ízlelgeti az újonnan tanult szót. Valamit motyog is hozzá, kiegészíti, bővítgeti, s közben a macit erőteljesen megrázza, amiért az nem ismétli vissza. Most tanul, vagy fegyelmez? – tűnődöm. Az arca már parancsoló, hiszen van egy „beosztottja” – a kis maci –, aki felett ő az úr, rendelkezik vele, akár meg is büntetheti, aminthogy teszi is e pillanatban: az ártatlan játékot váratlanul a kiságyhoz csapja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Enyém! – rivall rá, aztán megszeppenve felém fordul, az igazi „hatalom” felé. – Enyém... – pittyegi és hízelkedve elmosolyodik. Kinyújtott karral a macira mutat és rosszallóan kiáltja: </w:t>
      </w:r>
      <w:r>
        <w:rPr>
          <w:i/>
          <w:iCs/>
        </w:rPr>
        <w:t>mánnyá</w:t>
      </w:r>
      <w:r>
        <w:rPr/>
        <w:t xml:space="preserve">! Aztán hozzám: </w:t>
      </w:r>
      <w:r>
        <w:rPr>
          <w:i/>
          <w:iCs/>
        </w:rPr>
        <w:t>enyém</w:t>
      </w:r>
      <w:r>
        <w:rPr/>
        <w:t>! – jelezve, hogy ő mennyivel okosabb, mint amaz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Nézem a gyereket és gondolkozom. Íme egy pici emberke. Körülötte még csupa rejtelem a világ, tele félig sem értett csodákkal, de máris pontosan úgy viselkedik, mint mi, felnőttek. Megbünteti azt, „aki” nem hajlandó neki engedelmeskedni – a macit – és beárulja a „felettesénél”. Dicsekszik, hogy ő bezzeg tudja, hízeleg, be akar vágódni nálam. Az imént keményen ráripakodott a „beosztottra”, de rögtön óvatos lesz: mit szólok hozzá én, hogy ilyen erélyes? Ha rábólintok, ha megdicsérem, talán örökké megmarad benne az érzés: aki védtelen, azt szabad bántani, csak a </w:t>
      </w:r>
      <w:r>
        <w:rPr>
          <w:i/>
          <w:iCs/>
        </w:rPr>
        <w:t>nagyokat</w:t>
      </w:r>
      <w:r>
        <w:rPr/>
        <w:t xml:space="preserve"> nem.</w:t>
      </w:r>
    </w:p>
    <w:p>
      <w:pPr>
        <w:pStyle w:val="Normal"/>
        <w:spacing w:before="0" w:after="120"/>
        <w:ind w:firstLine="340"/>
        <w:jc w:val="both"/>
        <w:rPr/>
      </w:pPr>
      <w:r>
        <w:rPr/>
        <w:t>Magamhoz veszem a macit és megsimogato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Szegény maci – sajnálkozom –, Bence bántotta! Nem szép, csúnya! A maci sír, a maci nem tudhat beszélni. Bence jó gyerek, Bencének nem szabad bántania a maciját. Bence, szeretgesd meg, szegény macika nagyon szomorú. Látod, milyen szomorú? – mutatom feléje.</w:t>
      </w:r>
    </w:p>
    <w:p>
      <w:pPr>
        <w:pStyle w:val="Normal"/>
        <w:spacing w:before="0" w:after="120"/>
        <w:ind w:firstLine="340"/>
        <w:jc w:val="both"/>
        <w:rPr/>
      </w:pPr>
      <w:r>
        <w:rPr/>
        <w:t>Bence meghökkenve nézi a macit. Mutatóujjával böködi, óvatosan kezébe fogja és sokáig hallgat, majd tökéletes tisztán kimondja a szót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Enyém. – Kérdően figyel rám, aztán megismétli: – Enyém. Maci, enyém – örömében, hogy sikerült, csilingelően felkacag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Igen! Szépen mondtad! Bence okos, Bence aranyos kisfiú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Kiffiú... ügye... enyém... nem jó mánnyá... – Toppant egy nagyot, diadalmasat: – Maci enyém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Győzelem! – dicsérem magamat elégedetten, de rögtön belém hasít a kérdés:  – Valóban győzelem?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Ki győzött itt voltaképpen? Én, mert sikerrel rákényszerítettem egy szó megtanulására, vagy ő, aki ezt véghezvitte? Lám, milyen büszkén hadarja, ismételgeti, egyenként lépve minden játékához és mutogat rájuk: enyém, enyém, enyém! Fontos szó, nem lehet elég korán megtanulni, nevetek hangosan, de azért ott mocorog bennem a kétely: vajon nem önzéshez vezet a mindenáron való </w:t>
      </w:r>
      <w:r>
        <w:rPr>
          <w:i/>
          <w:iCs/>
        </w:rPr>
        <w:t>enyém?</w:t>
      </w:r>
      <w:r>
        <w:rPr/>
        <w:t xml:space="preserve"> </w:t>
      </w:r>
    </w:p>
    <w:p>
      <w:pPr>
        <w:pStyle w:val="Normal"/>
        <w:spacing w:before="0" w:after="120"/>
        <w:ind w:firstLine="340"/>
        <w:jc w:val="both"/>
        <w:rPr/>
      </w:pPr>
      <w:r>
        <w:rPr/>
        <w:t>Ma még csak ennyi, de ki tudja, nem teszi</w:t>
      </w:r>
      <w:r>
        <w:rPr>
          <w:rFonts w:eastAsia="Playbill" w:cs="Playbill" w:ascii="Playbill" w:hAnsi="Playbill"/>
        </w:rPr>
        <w:t>—</w:t>
      </w:r>
      <w:r>
        <w:rPr/>
        <w:t xml:space="preserve">e majd hozzá egykoron: </w:t>
      </w:r>
      <w:r>
        <w:rPr>
          <w:i/>
          <w:iCs/>
        </w:rPr>
        <w:t>minden az enyém!</w:t>
      </w:r>
      <w:r>
        <w:rPr/>
        <w:t xml:space="preserve"> Ki ez a kis emberke, akivel itt csatázom, próbálom töltögetni agyába a tudást? Majdani bölcselő, egy leendő zsarnok, netán milliók megváltója vagy elnyomója – bármi lehet belőle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Még soha nem zúdult rám ilyen erővel önnön létem végessége, mint e pillanatban. Hol leszek én már, amikor ő még mindig mások sorsában él, esetleg ugyanígy tanítgatja a saját gyermekét és soha nem fog rá emlékezni, milyen nehéz volt megtanulnia e szót: </w:t>
      </w:r>
      <w:r>
        <w:rPr>
          <w:i/>
          <w:iCs/>
        </w:rPr>
        <w:t>enyém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Bence, gyere ide – mondom ellágyulva. Nem szívesen zökken ki az új játékból, de szót fogad, ha némi huzavonával is. Megáll előttem és mosolyog. – Enyém! – pötyögi és szeme végigsöpör a szobán.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Nem – csóválom a fejem. – Tanuld meg, kicsim, hogy nem minden </w:t>
      </w:r>
      <w:r>
        <w:rPr>
          <w:i/>
          <w:iCs/>
        </w:rPr>
        <w:t>„enyém”</w:t>
      </w:r>
      <w:r>
        <w:rPr/>
        <w:t>. – Levettem a szemüvegemet – Látod, ez az enyém. A maci a tied. Enyém, tied, enyém, tied. Érted, amit mondok? Tessék, a maci: ez a tied! A tiéd, Bence. Fogd meg!</w:t>
      </w:r>
    </w:p>
    <w:p>
      <w:pPr>
        <w:pStyle w:val="Normal"/>
        <w:spacing w:before="0" w:after="120"/>
        <w:ind w:firstLine="340"/>
        <w:jc w:val="both"/>
        <w:rPr/>
      </w:pPr>
      <w:r>
        <w:rPr/>
        <w:t>Ellöki magától és a szemüveg után kap. – Enyém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 xml:space="preserve">Nem, Bence, az az enyém. A maci a tied! 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Tied... enyém... – Szemei megtelnek könnyel. Sok neki ez a hirtelen ellentét. Kedves kis arca elkomorul, karon ragadja a maciját és duzzogva bevonul vele a sarokba. Ott morogja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Mánnyá! Bence mánnyá! Nem jó... tied... enyém, mánnyá!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Csak ültem ott, tehetetlenül. Korai még ez, vigasztaltam magam. Honnan is tudná, mi a különbség az </w:t>
      </w:r>
      <w:r>
        <w:rPr>
          <w:i/>
          <w:iCs/>
        </w:rPr>
        <w:t>enyém</w:t>
      </w:r>
      <w:r>
        <w:rPr/>
        <w:t xml:space="preserve"> és a </w:t>
      </w:r>
      <w:r>
        <w:rPr>
          <w:i/>
          <w:iCs/>
        </w:rPr>
        <w:t>tied</w:t>
      </w:r>
      <w:r>
        <w:rPr/>
        <w:t xml:space="preserve"> között?</w:t>
      </w:r>
    </w:p>
    <w:p>
      <w:pPr>
        <w:pStyle w:val="Normal"/>
        <w:spacing w:before="0" w:after="120"/>
        <w:ind w:firstLine="340"/>
        <w:jc w:val="both"/>
        <w:rPr/>
      </w:pPr>
      <w:r>
        <w:rPr/>
        <w:t>Aggódva hallgattam, amint magába merülve hajtogatja:</w:t>
      </w:r>
    </w:p>
    <w:p>
      <w:pPr>
        <w:pStyle w:val="Normal"/>
        <w:spacing w:before="0" w:after="120"/>
        <w:ind w:firstLine="340"/>
        <w:jc w:val="both"/>
        <w:rPr/>
      </w:pPr>
      <w:r>
        <w:rPr/>
        <w:t xml:space="preserve">– </w:t>
      </w:r>
      <w:r>
        <w:rPr/>
        <w:t>Tied... nem jó! Enyém! Mánnyá! Enyém! Enyém! Maci, otó, enyém! Nem jó... tied!</w:t>
      </w:r>
    </w:p>
    <w:p>
      <w:pPr>
        <w:pStyle w:val="Normal"/>
        <w:spacing w:before="0" w:after="120"/>
        <w:ind w:firstLine="340"/>
        <w:jc w:val="both"/>
        <w:rPr/>
      </w:pPr>
      <w:r>
        <w:rPr/>
        <w:t>Lehet, hogy többet tanult, mint szerettem volna? Lehet, hogy más szóval kellett volna kezdeni a tanítást?</w:t>
      </w:r>
    </w:p>
    <w:p>
      <w:pPr>
        <w:pStyle w:val="Normal"/>
        <w:spacing w:before="0" w:after="120"/>
        <w:ind w:firstLine="340"/>
        <w:jc w:val="both"/>
        <w:rPr/>
      </w:pPr>
      <w:r>
        <w:rPr/>
      </w:r>
    </w:p>
    <w:p>
      <w:pPr>
        <w:pStyle w:val="Normal"/>
        <w:spacing w:before="0" w:after="120"/>
        <w:ind w:firstLine="340"/>
        <w:jc w:val="center"/>
        <w:rPr/>
      </w:pPr>
      <w:r>
        <w:rPr/>
        <w:t>***</w:t>
      </w:r>
    </w:p>
    <w:p>
      <w:pPr>
        <w:pStyle w:val="Normal"/>
        <w:spacing w:before="0" w:after="120"/>
        <w:ind w:firstLine="3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ei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7:11:00Z</dcterms:created>
  <dc:creator>Pribojszky Mátyás</dc:creator>
  <dc:description/>
  <dc:language>en-US</dc:language>
  <cp:lastModifiedBy>Pribojszky Mátyás</cp:lastModifiedBy>
  <cp:lastPrinted>1998-03-05T10:42:00Z</cp:lastPrinted>
  <dcterms:modified xsi:type="dcterms:W3CDTF">1998-03-05T09:44:00Z</dcterms:modified>
  <cp:revision>5</cp:revision>
  <dc:subject/>
  <dc:title>Pribojszky Mátyás</dc:title>
</cp:coreProperties>
</file>