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Pribojszky Mátyás</w:t>
      </w:r>
    </w:p>
    <w:p>
      <w:pPr>
        <w:pStyle w:val="Normal"/>
        <w:spacing w:lineRule="auto" w:line="360"/>
        <w:ind w:first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40"/>
        <w:jc w:val="center"/>
        <w:rPr>
          <w:b/>
          <w:b/>
          <w:bCs/>
          <w:spacing w:val="50"/>
          <w:sz w:val="22"/>
          <w:szCs w:val="22"/>
        </w:rPr>
      </w:pPr>
      <w:r>
        <w:rPr>
          <w:b/>
          <w:bCs/>
          <w:spacing w:val="50"/>
          <w:sz w:val="22"/>
          <w:szCs w:val="22"/>
        </w:rPr>
        <w:t xml:space="preserve">  </w:t>
      </w:r>
    </w:p>
    <w:p>
      <w:pPr>
        <w:pStyle w:val="Normal"/>
        <w:spacing w:lineRule="auto" w:line="360"/>
        <w:ind w:firstLine="340"/>
        <w:jc w:val="center"/>
        <w:rPr>
          <w:b/>
          <w:b/>
          <w:bCs/>
          <w:spacing w:val="60"/>
          <w:sz w:val="22"/>
          <w:szCs w:val="22"/>
        </w:rPr>
      </w:pPr>
      <w:r>
        <w:rPr>
          <w:b/>
          <w:bCs/>
          <w:spacing w:val="50"/>
          <w:sz w:val="28"/>
          <w:szCs w:val="28"/>
        </w:rPr>
        <w:t>HÉT NAP BOLDOGSÁG</w:t>
      </w:r>
    </w:p>
    <w:p>
      <w:pPr>
        <w:pStyle w:val="Normal"/>
        <w:spacing w:lineRule="auto" w:line="360"/>
        <w:ind w:firstLine="340"/>
        <w:jc w:val="center"/>
        <w:rPr>
          <w:b/>
          <w:b/>
          <w:bCs/>
          <w:spacing w:val="60"/>
          <w:sz w:val="22"/>
          <w:szCs w:val="22"/>
        </w:rPr>
      </w:pPr>
      <w:r>
        <w:rPr>
          <w:b/>
          <w:bCs/>
          <w:spacing w:val="60"/>
          <w:sz w:val="22"/>
          <w:szCs w:val="22"/>
        </w:rPr>
      </w:r>
    </w:p>
    <w:p>
      <w:pPr>
        <w:pStyle w:val="Normal"/>
        <w:spacing w:lineRule="auto" w:line="360"/>
        <w:ind w:firstLine="340"/>
        <w:jc w:val="center"/>
        <w:rPr>
          <w:b/>
          <w:b/>
          <w:bCs/>
          <w:spacing w:val="60"/>
          <w:sz w:val="22"/>
          <w:szCs w:val="22"/>
        </w:rPr>
      </w:pPr>
      <w:r>
        <w:rPr>
          <w:b/>
          <w:bCs/>
          <w:spacing w:val="60"/>
          <w:sz w:val="22"/>
          <w:szCs w:val="22"/>
        </w:rPr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2"/>
          <w:szCs w:val="22"/>
        </w:rPr>
        <w:t>A festők este hét óra körül végeztek, piszkot, rendetlen</w:t>
        <w:softHyphen/>
        <w:t>séget hagyva maguk után. A fotelok kárpitjain vastagon ült a mész</w:t>
        <w:softHyphen/>
        <w:t>por, hi</w:t>
        <w:softHyphen/>
        <w:t>ába takarták le fóliával; a parkettán szanaszét festékfoltok éktelen</w:t>
        <w:softHyphen/>
        <w:t>kedtek, a könyvek, vázák fehér</w:t>
        <w:softHyphen/>
        <w:t>lettek a porrétegtől.</w:t>
      </w:r>
    </w:p>
    <w:p>
      <w:pPr>
        <w:pStyle w:val="Normal"/>
        <w:spacing w:lineRule="auto" w:line="36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Jutka lerogyott egy székre és elbőgte magát.</w:t>
      </w:r>
    </w:p>
    <w:p>
      <w:pPr>
        <w:pStyle w:val="Normal"/>
        <w:spacing w:lineRule="auto" w:line="36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Gyurikám – zokogta a férjének –, mikor lesz ebből normális,  tiszta lakás?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Nyugi, szívem – tett eléje Gyuri egy csésze illatos, gőzölgő kávét –, csak semmi pánik. Idd ezt meg, engedd el ma</w:t>
        <w:softHyphen/>
        <w:t>gad és meg</w:t>
        <w:softHyphen/>
        <w:t>lá</w:t>
        <w:softHyphen/>
        <w:t>tod, hamarabb túl leszünk az egészen, mint gondol</w:t>
        <w:softHyphen/>
        <w:t>nád. Gyorsan kisza</w:t>
        <w:softHyphen/>
        <w:t>badítom az ágyat, mert neked pihenésre van szükséged, aztán holnap, amint hazajöttem a munkából, nekiesünk és egy</w:t>
      </w:r>
      <w:r>
        <w:rPr>
          <w:rFonts w:eastAsia="Playbill" w:cs="Playbill" w:ascii="Playbill" w:hAnsi="Playbill"/>
          <w:sz w:val="22"/>
          <w:szCs w:val="22"/>
        </w:rPr>
        <w:t>—</w:t>
      </w:r>
      <w:r>
        <w:rPr>
          <w:sz w:val="22"/>
          <w:szCs w:val="22"/>
        </w:rPr>
        <w:t>kettőre hazavágjuk a ta</w:t>
        <w:softHyphen/>
        <w:t>karítást. Idd ki a kávédat és próbálj megnyugodni.</w:t>
      </w:r>
    </w:p>
    <w:p>
      <w:pPr>
        <w:pStyle w:val="Normal"/>
        <w:spacing w:lineRule="auto" w:line="36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Szó sem lehet arról, hogy ilyen koszban aludni tudjak – szipogta Jutka. – Legalább kezdjük el.</w:t>
      </w:r>
    </w:p>
    <w:p>
      <w:pPr>
        <w:pStyle w:val="Normal"/>
        <w:spacing w:lineRule="auto" w:line="36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Jó, csillagom, tőlem reggelig is fenn maradhatunk. Csak nehogy te megerőltesd magad. Tudod, a baba..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2"/>
          <w:szCs w:val="22"/>
        </w:rPr>
        <w:t>A parkettával kezdték. Gyuri nedves ronggyal feltörölgette a mészfoltokat, Jutka partvist fogott. A fóliákat egyenként szedték le, óvatosan, nehogy a gyönyörű, hó</w:t>
        <w:softHyphen/>
        <w:t>fehér falakat összekenjék. Gyuri kezében vígan zúgott a porszívó és Jutka is jobb kedvre derült, ahogy munkájuk nyomán egyre takaro</w:t>
        <w:softHyphen/>
        <w:t>sabbá vált a kis lakás.</w:t>
      </w:r>
    </w:p>
    <w:p>
      <w:pPr>
        <w:pStyle w:val="Normal"/>
        <w:spacing w:lineRule="auto" w:line="36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Nagyon szép lett a fal – állapították meg minduntalan. – Drágán dol</w:t>
        <w:softHyphen/>
        <w:t>goztak, de el kell ismerni, értik a szakmájuk</w:t>
        <w:softHyphen/>
        <w:t xml:space="preserve">at. </w:t>
      </w:r>
    </w:p>
    <w:p>
      <w:pPr>
        <w:pStyle w:val="Normal"/>
        <w:spacing w:lineRule="auto" w:line="36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gy hete költöztek az új lakásba, s még nem tértek magukhoz a nagy boldogságtól. 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2"/>
          <w:szCs w:val="22"/>
        </w:rPr>
        <w:t>Három év albérlet!... Isten ne adja sen</w:t>
        <w:softHyphen/>
        <w:t>kinek, hogy rákényszerüljön. Amikor bejelentették, hogy ta</w:t>
        <w:softHyphen/>
        <w:t xml:space="preserve">vaszra </w:t>
      </w:r>
      <w:r>
        <w:rPr>
          <w:i/>
          <w:iCs/>
          <w:sz w:val="22"/>
          <w:szCs w:val="22"/>
        </w:rPr>
        <w:t>hárman</w:t>
      </w:r>
      <w:r>
        <w:rPr>
          <w:sz w:val="22"/>
          <w:szCs w:val="22"/>
        </w:rPr>
        <w:t xml:space="preserve"> lesznek, a szülők egy</w:t>
        <w:softHyphen/>
        <w:t>mást múlták felül, hogy a fiatalok segítségére siessenek. Jutka apja a közös családi telket áldozta fel –  pedig titokban a szíve szakadt érte –, Gyuriéknál még a testvé</w:t>
        <w:softHyphen/>
        <w:t>rek is összedobták minden spórolt pén</w:t>
        <w:softHyphen/>
        <w:t>züket, de így is csak a fele jött össze a vételárnak. A hiányzó összeget bankkölcsönnel pótolták, így sikerült az újpalotai 42 négy</w:t>
        <w:softHyphen/>
        <w:t>zetmétert megvásárolniuk. Csak az volt a baj, hogy az előttük la</w:t>
        <w:softHyphen/>
        <w:t>kók irtózatos állapotot hagytak maguk után, muszáj volt a fes</w:t>
        <w:softHyphen/>
        <w:t>tést, mázolást megcsináltatni. Újabb kölcsön..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2"/>
          <w:szCs w:val="22"/>
        </w:rPr>
        <w:t xml:space="preserve">Most hát túl voltak rajta és önálló, lakással rendelkező, gyermeket váró </w:t>
      </w:r>
      <w:r>
        <w:rPr>
          <w:i/>
          <w:iCs/>
          <w:sz w:val="22"/>
          <w:szCs w:val="22"/>
        </w:rPr>
        <w:t>család</w:t>
      </w:r>
      <w:r>
        <w:rPr>
          <w:sz w:val="22"/>
          <w:szCs w:val="22"/>
        </w:rPr>
        <w:t xml:space="preserve"> lettek. Csupán a takarítás volt hátra.</w:t>
      </w:r>
    </w:p>
    <w:p>
      <w:pPr>
        <w:pStyle w:val="Normal"/>
        <w:spacing w:lineRule="auto" w:line="36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Gyuri éjfélkor megálljt parancsolt.</w:t>
      </w:r>
    </w:p>
    <w:p>
      <w:pPr>
        <w:pStyle w:val="Normal"/>
        <w:spacing w:lineRule="auto" w:line="36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Elég volt! Neked pihenned kell – mondta szigorúan. – Más se hiányzik, mint hogy megerőltesd magad, s valami baja legyen a babának. A nagyja kész, a többivel ráérünk. Én sem akarok úgy bemenni dolgozni, akár a kifa</w:t>
        <w:softHyphen/>
        <w:t>csart citrom.</w:t>
      </w:r>
    </w:p>
    <w:p>
      <w:pPr>
        <w:pStyle w:val="Normal"/>
        <w:spacing w:lineRule="auto" w:line="36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Csak még felmosok – buzgólkodott Jutka –, szeretném látni, hogyan ragyog az új parketta.</w:t>
      </w:r>
    </w:p>
    <w:p>
      <w:pPr>
        <w:pStyle w:val="Normal"/>
        <w:spacing w:lineRule="auto" w:line="36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Hagyd, majd én elintézem – könyörgött Gyuri, de az asszonyka  megma</w:t>
        <w:softHyphen/>
        <w:t>kacsolta magát.</w:t>
      </w:r>
    </w:p>
    <w:p>
      <w:pPr>
        <w:pStyle w:val="Normal"/>
        <w:spacing w:lineRule="auto" w:line="36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Inkább a könyveket rakd vissza</w:t>
        <w:softHyphen/>
        <w:t>, hogy lépni tudjunk. A felső polcokat úgyse érem el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2"/>
          <w:szCs w:val="22"/>
        </w:rPr>
        <w:t>Igazság szerint már egyikük sem volt fáradt, csak a másik kedvéért akarták csökkenteni az iramot. Ahogy fokozatosan kezdett szépülni vadonatújra varázsolt első otthonuk, úgy kaptak ők is friss erőre. Gyuri fütyörészett, Jutka dúdolt hozzá – égett kezük alatt a munka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2"/>
          <w:szCs w:val="22"/>
        </w:rPr>
        <w:t>Ők maguk voltak legjobban meglepődve, amikor Jut</w:t>
        <w:softHyphen/>
        <w:t>ka éjjel kettőkor megállt a szoba közepén és ünnepélyesen kijelentette:</w:t>
      </w:r>
    </w:p>
    <w:p>
      <w:pPr>
        <w:pStyle w:val="Normal"/>
        <w:spacing w:lineRule="auto" w:line="36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Kész. Minden kész! El se akarom hinni! – és örömé</w:t>
        <w:softHyphen/>
        <w:t>ben körbetáncolta az egész lakást.</w:t>
      </w:r>
    </w:p>
    <w:p>
      <w:pPr>
        <w:pStyle w:val="Normal"/>
        <w:spacing w:lineRule="auto" w:line="36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Gyuri ölébe ültette kipirult, boldog feleségét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Nem gondolja, hölgyem, hogy kissé bolondosan visel</w:t>
        <w:softHyphen/>
        <w:t>kedik lakástulajdonos létére? – ugratta tréfálkozva.</w:t>
      </w:r>
    </w:p>
    <w:p>
      <w:pPr>
        <w:pStyle w:val="Normal"/>
        <w:spacing w:lineRule="auto" w:line="36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Uram – vette a lapot Jutka –, ölben ülve ritkán ismerke</w:t>
        <w:softHyphen/>
        <w:t xml:space="preserve">dem. Kérem, ne zaklasson! </w:t>
      </w:r>
    </w:p>
    <w:p>
      <w:pPr>
        <w:pStyle w:val="Normal"/>
        <w:spacing w:lineRule="auto" w:line="36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A könnyük csordult ki a kacagástól. Fiatalok voltak, tele hittel, reménységgel és tudták, hogy fél kézzel meg</w:t>
        <w:softHyphen/>
        <w:t>váltják a vi</w:t>
        <w:softHyphen/>
        <w:t>lágot, s hogy az övékéhez hasonlítható, tökéletes há</w:t>
        <w:softHyphen/>
        <w:t>zasság nincs a föld</w:t>
        <w:softHyphen/>
        <w:t>kerekségen, amiként az is nyilvánvaló, hogy nekik lesz a leg</w:t>
        <w:softHyphen/>
        <w:t>szebb és legokosabb gyermekük – persze, nem egy, hanem kettő, esetleg három... vagy üsse kő: legyen inkább négy!</w:t>
      </w:r>
    </w:p>
    <w:p>
      <w:pPr>
        <w:pStyle w:val="Normal"/>
        <w:spacing w:lineRule="auto" w:line="36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Reggel hatkor Gyuri óvatos puszival búcsúzott, remélve, nem ébreszti fel az asszonyt, de Jutka nevetve fonódott a nyakába.</w:t>
      </w:r>
    </w:p>
    <w:p>
      <w:pPr>
        <w:pStyle w:val="Normal"/>
        <w:spacing w:lineRule="auto" w:line="36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Siess haza – suttogta férje fülébe. – Nagyon várlak!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Rohanok. Ne dolgozd agyon magad, ígérd meg, inkább ké</w:t>
        <w:softHyphen/>
        <w:t>szülj a vizsgákra. Azt akarom, hogy a fiamat egy komoly végzős közgazdász</w:t>
      </w:r>
      <w:r>
        <w:rPr>
          <w:rFonts w:eastAsia="Playbill" w:cs="Playbill" w:ascii="Playbill" w:hAnsi="Playbill"/>
          <w:sz w:val="22"/>
          <w:szCs w:val="22"/>
        </w:rPr>
        <w:t>—</w:t>
      </w:r>
      <w:r>
        <w:rPr>
          <w:sz w:val="22"/>
          <w:szCs w:val="22"/>
        </w:rPr>
        <w:t>hallgató hozza világra. Még két év... s a követke</w:t>
        <w:softHyphen/>
        <w:t>zőt már igazi diplomás közgazdász fogja várni.</w:t>
      </w:r>
    </w:p>
    <w:p>
      <w:pPr>
        <w:pStyle w:val="Normal"/>
        <w:spacing w:lineRule="auto" w:line="36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Jó, szívem, úgy lesz, megígérem. Vigyázz az úton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Szia! A kávét lefőztem... Futok! – mondta Gyuri és még egy gyors csókot lehelt az asszony álomtól kimelegedett arcára.</w:t>
      </w:r>
    </w:p>
    <w:p>
      <w:pPr>
        <w:pStyle w:val="Normal"/>
        <w:spacing w:lineRule="auto" w:line="36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él tízkor ismét otthon volt. </w:t>
      </w:r>
    </w:p>
    <w:p>
      <w:pPr>
        <w:pStyle w:val="Normal"/>
        <w:spacing w:lineRule="auto" w:line="36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Vállai megroggyantak, arca sápadt, szemei körül mély ba</w:t>
        <w:softHyphen/>
        <w:t>rázdák feketéllettek. Jutka rémülten fogadta:</w:t>
      </w:r>
    </w:p>
    <w:p>
      <w:pPr>
        <w:pStyle w:val="Normal"/>
        <w:spacing w:lineRule="auto" w:line="36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Mi történt veled? Beteg vagy? </w:t>
      </w:r>
    </w:p>
    <w:p>
      <w:pPr>
        <w:pStyle w:val="Normal"/>
        <w:spacing w:lineRule="auto" w:line="36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Elbocsátottak. Leépítés. Ötven főt küldtek el. A rohadé</w:t>
        <w:softHyphen/>
        <w:t>kok olyan titokban csinálták, hogy senki nem sejtett előre semmit.</w:t>
      </w:r>
    </w:p>
    <w:p>
      <w:pPr>
        <w:pStyle w:val="Normal"/>
        <w:spacing w:lineRule="auto" w:line="36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Jézusmária! Mi lesz most? A lakás... a vizs</w:t>
        <w:softHyphen/>
        <w:t>gáim!...</w:t>
      </w:r>
    </w:p>
    <w:p>
      <w:pPr>
        <w:pStyle w:val="Normal"/>
        <w:spacing w:lineRule="auto" w:line="36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Hogy mi lesz? – kérdezte komoran Gyuri. – Mi lenne? Egy fiatal, kukázó családdal több. Vagy menjünk lopni, koldulni?</w:t>
      </w:r>
    </w:p>
    <w:p>
      <w:pPr>
        <w:pStyle w:val="Normal"/>
        <w:spacing w:lineRule="auto" w:line="36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A részletek! – szakadt ki az asszonyból a sírás. – Ki is rakhat</w:t>
        <w:softHyphen/>
        <w:t>nak bennünket! Jön a baba...</w:t>
      </w:r>
    </w:p>
    <w:p>
      <w:pPr>
        <w:pStyle w:val="Normal"/>
        <w:spacing w:lineRule="auto" w:line="36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Na és? Érdekel ez rajtunk kívül valakit? De legalább tisztán adjuk át a la</w:t>
        <w:softHyphen/>
        <w:t>kást. Eddig tartott a boldogság. Hét napig. Ugye, két hónapon belül még meg lehet szakítani a terhességet?</w:t>
      </w:r>
    </w:p>
    <w:p>
      <w:pPr>
        <w:pStyle w:val="Normal"/>
        <w:spacing w:lineRule="auto" w:line="36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Erről hallani se akarok! Szó sem lehet róla! Ragaszkodom a...</w:t>
      </w:r>
    </w:p>
    <w:p>
      <w:pPr>
        <w:pStyle w:val="Normal"/>
        <w:spacing w:lineRule="auto" w:line="36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Igen? És miből akarod fizetni a kölcsönt, a villanyt, a fűtést? Élelemről és a ruházkodásról már nem is beszélek.</w:t>
      </w:r>
    </w:p>
    <w:p>
      <w:pPr>
        <w:pStyle w:val="Normal"/>
        <w:spacing w:lineRule="auto" w:line="36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Majd találsz új munkát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Hát persze! El vagy tévedve, drágám. Akit ma kirúgnak, annak annyi. Kész. Sehol nem fog tudni elhelyezkedni, lehet akárhány diplomája. Marad a munkanélküli segély. Nyomorra akarsz gyereket szülni?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Hagyd abba, az Isten szerelmére kérlek, hagyd abba! Ha mindenki így gondolkodna, kipusztulna az ország. Mi lesz a jövőnkkel?</w:t>
      </w:r>
    </w:p>
    <w:p>
      <w:pPr>
        <w:pStyle w:val="Normal"/>
        <w:spacing w:lineRule="auto" w:line="36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Sajnos, a bank nem így számol. Legföljebb néhány ál</w:t>
        <w:softHyphen/>
        <w:t>lam</w:t>
        <w:softHyphen/>
        <w:t>polgárral kevesebb lesz. Kit izgat?...</w:t>
      </w:r>
    </w:p>
    <w:p>
      <w:pPr>
        <w:pStyle w:val="Normal"/>
        <w:spacing w:lineRule="auto" w:line="360"/>
        <w:ind w:firstLine="3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2"/>
          <w:szCs w:val="22"/>
        </w:rPr>
        <w:t>... Néhány magyar állampolgárral kevesebb</w:t>
      </w:r>
      <w:r>
        <w:rPr>
          <w:i/>
          <w:iCs/>
          <w:sz w:val="22"/>
          <w:szCs w:val="22"/>
        </w:rPr>
        <w:t xml:space="preserve">? Na és...? </w:t>
      </w:r>
      <w:r>
        <w:rPr>
          <w:sz w:val="22"/>
          <w:szCs w:val="22"/>
        </w:rPr>
        <w:t>Kit izgat ez manapság?!</w:t>
      </w:r>
    </w:p>
    <w:p>
      <w:pPr>
        <w:pStyle w:val="Normal"/>
        <w:spacing w:lineRule="auto" w:line="360"/>
        <w:ind w:firstLine="3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40"/>
        <w:jc w:val="center"/>
        <w:rPr>
          <w:sz w:val="22"/>
          <w:szCs w:val="22"/>
        </w:rPr>
      </w:pPr>
      <w:r>
        <w:rPr>
          <w:sz w:val="22"/>
          <w:szCs w:val="22"/>
        </w:rPr>
        <w:t>***</w:t>
      </w:r>
    </w:p>
    <w:p>
      <w:pPr>
        <w:pStyle w:val="Normal"/>
        <w:spacing w:lineRule="auto" w:line="36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3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laybill">
    <w:charset w:val="01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–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–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character" w:styleId="Kilts">
    <w:name w:val="kiáltás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velek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09T07:11:00Z</dcterms:created>
  <dc:creator>Pribojszky Mátyás</dc:creator>
  <dc:description>Jutka, Feri új lakásukat festeti, nagy a boldogság; Ferit elbocsátják, a lakást törleszteni nem tudják - mindennek vége.</dc:description>
  <cp:keywords>festők baba bank</cp:keywords>
  <dc:language>en-US</dc:language>
  <cp:lastModifiedBy>Pribojszky Mátyás</cp:lastModifiedBy>
  <cp:lastPrinted>1998-04-30T08:34:00Z</cp:lastPrinted>
  <dcterms:modified xsi:type="dcterms:W3CDTF">1998-07-18T15:20:00Z</dcterms:modified>
  <cp:revision>10</cp:revision>
  <dc:subject>Fiatal házaspár, új lakás</dc:subject>
  <dc:title>HÉT NAP BOLDOGSÁG</dc:title>
</cp:coreProperties>
</file>