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firstLine="340"/>
        <w:rPr>
          <w:sz w:val="24"/>
          <w:szCs w:val="24"/>
        </w:rPr>
      </w:pPr>
      <w:r>
        <w:rPr>
          <w:sz w:val="24"/>
          <w:szCs w:val="24"/>
        </w:rPr>
        <w:t>Pribojszky Mátyás</w:t>
        <w:tab/>
        <w:tab/>
        <w:tab/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4" w:firstLine="340"/>
        <w:rPr>
          <w:sz w:val="24"/>
          <w:szCs w:val="24"/>
        </w:rPr>
      </w:pPr>
      <w:r>
        <w:rPr>
          <w:sz w:val="24"/>
          <w:szCs w:val="24"/>
        </w:rPr>
        <w:t>A VEND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>A kisfiú fülére tapasztotta a párnáját, de még így is hallotta apu kiabálását, anyu zokogását, ami átsz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ődött a vékony falakon, és minden szót tisztán lehetett érteni.</w:t>
      </w:r>
    </w:p>
    <w:p>
      <w:pPr>
        <w:pStyle w:val="Normal"/>
        <w:ind w:left="284" w:firstLine="34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Legalább ma este jöttél volna haza józanul! – sírt anyu, mire éles csattanás volt a válasz. – Az asztalt verheted, de attól a fiadnak még nem lesz karácsonyfája. Istenem, miért kellett neked rászoknod arra az átkozott az ivásra? Legalább egy–két szem szaloncukrot vehettél volna a gy</w:t>
      </w:r>
      <w:r>
        <w:rPr>
          <w:sz w:val="24"/>
          <w:szCs w:val="24"/>
        </w:rPr>
        <w:t>ereknek. Az itallal nem oldasz meg semmit, attól nem fogsz munkát találni, csak kínozod a családodat és önmagad.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>A fiúcska tudta, mi következik. Apu ráborul a konyhaasztalra és b</w:t>
      </w:r>
      <w:r>
        <w:rPr>
          <w:rFonts w:eastAsia="Times New Roman CE" w:cs="Times New Roman CE" w:ascii="Times New Roman CE" w:hAnsi="Times New Roman CE"/>
          <w:sz w:val="24"/>
          <w:szCs w:val="24"/>
        </w:rPr>
        <w:t>őgni fog, aztán bejön, b</w:t>
      </w:r>
      <w:r>
        <w:rPr>
          <w:sz w:val="24"/>
          <w:szCs w:val="24"/>
        </w:rPr>
        <w:t>üdös, pálinkaszagú csókot er</w:t>
      </w:r>
      <w:r>
        <w:rPr>
          <w:rFonts w:eastAsia="Times New Roman CE" w:cs="Times New Roman CE" w:ascii="Times New Roman CE" w:hAnsi="Times New Roman CE"/>
          <w:sz w:val="24"/>
          <w:szCs w:val="24"/>
        </w:rPr>
        <w:t>őltet az arcára, és fogadkozik, hogy soha többé... De majd úgy tesz, mintha aludna, hiába ránc</w:t>
      </w:r>
      <w:r>
        <w:rPr>
          <w:sz w:val="24"/>
          <w:szCs w:val="24"/>
        </w:rPr>
        <w:t>igálja a nagy, kemény kezével.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>Hirtelen nagy csönd lett, egy pisszenés sem hallatszott.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rt és rettegve fülelt. Vajon mi történik odakinn? 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>Gondolta, meglesi, mit csinálnak. Kibújt az ágyából, és nem tör</w:t>
      </w:r>
      <w:r>
        <w:rPr>
          <w:rFonts w:eastAsia="Times New Roman CE" w:cs="Times New Roman CE" w:ascii="Times New Roman CE" w:hAnsi="Times New Roman CE"/>
          <w:sz w:val="24"/>
          <w:szCs w:val="24"/>
        </w:rPr>
        <w:t>ődve a fűtetlen szoba hátbo</w:t>
      </w:r>
      <w:r>
        <w:rPr>
          <w:sz w:val="24"/>
          <w:szCs w:val="24"/>
        </w:rPr>
        <w:t xml:space="preserve">rzongató hidegével, mezítláb az ajtóhoz osont, résnyire nyitotta és kinézett. 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>Anyja a konyha közepén sóbálvánnyá meredve nézett az 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szoba irányába. Apu az asztalnál ült, az ő szája is tátva a döbbenettől.</w:t>
      </w:r>
    </w:p>
    <w:p>
      <w:pPr>
        <w:pStyle w:val="Normal"/>
        <w:ind w:left="284" w:firstLine="34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jtóban ősz szakállú, öreg bácsi állt, tiszta, de kopottas ruhában, hóna alatt összetekert, üres vászonzsákot szoro</w:t>
      </w:r>
      <w:r>
        <w:rPr>
          <w:sz w:val="24"/>
          <w:szCs w:val="24"/>
        </w:rPr>
        <w:t>ngatott. Senki nem tudta, mikor lépett be.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Jó estét – köszönt illedelmesen. –  Bocsánatot kérek, hogy hívatlanul magukra török szentestén A küls</w:t>
      </w:r>
      <w:r>
        <w:rPr>
          <w:rFonts w:eastAsia="Times New Roman CE" w:cs="Times New Roman CE" w:ascii="Times New Roman CE" w:hAnsi="Times New Roman CE"/>
          <w:sz w:val="24"/>
          <w:szCs w:val="24"/>
        </w:rPr>
        <w:t>ő ajtó nyitva volt... Tudom, hogy nem való, de hangokat hallottam, és mivel itthon ünnepelnek...</w:t>
      </w:r>
    </w:p>
    <w:p>
      <w:pPr>
        <w:pStyle w:val="Normal"/>
        <w:ind w:left="284" w:firstLine="34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Kicsoda maga? – pattant fel apu. – Hogy mert kopogtatás nélkül b</w:t>
      </w:r>
      <w:r>
        <w:rPr>
          <w:sz w:val="24"/>
          <w:szCs w:val="24"/>
        </w:rPr>
        <w:t xml:space="preserve">elépni a lakásba? 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nevem?... Hogy is mondjam... Errefelé kószáltam, szeretnék néhány percig megmelegedni, ha szabadna. És ha egy tányér forró levest is kaphatnék, a jó Isten bizonyára megjutalmazná  érte magukat.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a, kifelé, öreg, mert...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gyd, ne bántsd! – csitította anyu. – Nézze, bácsikám, mi nagyon szegények vagyunk, nálunk nemigen fog megmelegedni, mert amint tapasztalhatja, a f</w:t>
      </w:r>
      <w:r>
        <w:rPr>
          <w:rFonts w:eastAsia="Times New Roman CE" w:cs="Times New Roman CE" w:ascii="Times New Roman CE" w:hAnsi="Times New Roman CE"/>
          <w:sz w:val="24"/>
          <w:szCs w:val="24"/>
        </w:rPr>
        <w:t>űtést kikapcsolták, és a gyertya sem a Jézuska tiszteletére ég, hanem mert nincs villanyunk. De kevéske leves maradt vacsoráról. Nem forró, de talán nem hűlt ki teljesen a kályhán. Üljön le, pihenjen meg. Adnék mást is, de lá</w:t>
      </w:r>
      <w:r>
        <w:rPr>
          <w:sz w:val="24"/>
          <w:szCs w:val="24"/>
        </w:rPr>
        <w:t>thatja... – sóhajtott szomorúan.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átom – bólogatott megért</w:t>
      </w:r>
      <w:r>
        <w:rPr>
          <w:rFonts w:eastAsia="Times New Roman CE" w:cs="Times New Roman CE" w:ascii="Times New Roman CE" w:hAnsi="Times New Roman CE"/>
          <w:sz w:val="24"/>
          <w:szCs w:val="24"/>
        </w:rPr>
        <w:t>ően az ember. – De azt is, hogy magának aranyszíve van, assz</w:t>
      </w:r>
      <w:r>
        <w:rPr>
          <w:sz w:val="24"/>
          <w:szCs w:val="24"/>
        </w:rPr>
        <w:t xml:space="preserve">onyom. </w:t>
      </w:r>
      <w:r>
        <w:rPr>
          <w:rFonts w:eastAsia="Times New Roman CE" w:cs="Times New Roman CE" w:ascii="Times New Roman CE" w:hAnsi="Times New Roman CE"/>
          <w:sz w:val="24"/>
          <w:szCs w:val="24"/>
        </w:rPr>
        <w:t>Ő a legkisebb a családban? – mutatott a kisfiúra, aki tágra nyílt szemekkel állt a szobaajtó résében.</w:t>
      </w:r>
    </w:p>
    <w:p>
      <w:pPr>
        <w:pStyle w:val="Normal"/>
        <w:ind w:left="284" w:firstLine="34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Ferike! – eszmélt az asszony. – Mit keresel te itt? Azonnal feküdj le, késő van, felfázol a k</w:t>
      </w:r>
      <w:r>
        <w:rPr>
          <w:sz w:val="24"/>
          <w:szCs w:val="24"/>
        </w:rPr>
        <w:t>övön!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hes vagyok! – szipogta a gyerek. – Ki ez a bácsi?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enj szépen, mindjárt viszek zsíros kenyeret – simogatta meg a fejét anyu, majd tányért tett ki az asztalra és telemerte a langyos levessel. Apu sötéten méregette a békésen kanalazó idegent, de nem szólt, csak a szája szélét harapdálta idegesen. Ferike megijedt: ebb</w:t>
      </w:r>
      <w:r>
        <w:rPr>
          <w:rFonts w:eastAsia="Times New Roman CE" w:cs="Times New Roman CE" w:ascii="Times New Roman CE" w:hAnsi="Times New Roman CE"/>
          <w:sz w:val="24"/>
          <w:szCs w:val="24"/>
        </w:rPr>
        <w:t>ől előbb</w:t>
      </w:r>
      <w:r>
        <w:rPr>
          <w:rFonts w:eastAsia="Playbill" w:cs="Playbill" w:ascii="Playbill" w:hAnsi="Playbill"/>
          <w:sz w:val="24"/>
          <w:szCs w:val="24"/>
        </w:rPr>
        <w:t>Ñ</w:t>
      </w:r>
      <w:r>
        <w:rPr>
          <w:sz w:val="24"/>
          <w:szCs w:val="24"/>
        </w:rPr>
        <w:t xml:space="preserve">utóbb verés lesz, legföljebb ma nem </w:t>
      </w:r>
      <w:r>
        <w:rPr>
          <w:rFonts w:eastAsia="Times New Roman CE" w:cs="Times New Roman CE" w:ascii="Times New Roman CE" w:hAnsi="Times New Roman CE"/>
          <w:sz w:val="24"/>
          <w:szCs w:val="24"/>
        </w:rPr>
        <w:t>ő kapja, hanem a bácsi. Rémülten iszkolt vissza a szobába.</w:t>
      </w:r>
    </w:p>
    <w:p>
      <w:pPr>
        <w:pStyle w:val="Normal"/>
        <w:ind w:left="284" w:firstLine="34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p kis szenteste! – hallotta anyu hangját, mire apu rádörrent.</w:t>
      </w:r>
    </w:p>
    <w:p>
      <w:pPr>
        <w:pStyle w:val="Normal"/>
        <w:ind w:left="284" w:firstLine="34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Hallgass! Senkire nem tartozik, hogyan élünk.</w:t>
      </w:r>
    </w:p>
    <w:p>
      <w:pPr>
        <w:pStyle w:val="Normal"/>
        <w:ind w:left="284" w:firstLine="34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a maga hibája, hogy nincs munkája, nem kell szégyellnie – mondta szelíden az öreg. – Finom volt a leves, assz</w:t>
      </w:r>
      <w:r>
        <w:rPr>
          <w:sz w:val="24"/>
          <w:szCs w:val="24"/>
        </w:rPr>
        <w:t>onyom.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Örülök, egészségére! Bár jutna több!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öszönöm, éppen elegend</w:t>
      </w:r>
      <w:r>
        <w:rPr>
          <w:rFonts w:eastAsia="Times New Roman CE" w:cs="Times New Roman CE" w:ascii="Times New Roman CE" w:hAnsi="Times New Roman CE"/>
          <w:sz w:val="24"/>
          <w:szCs w:val="24"/>
        </w:rPr>
        <w:t>ő volt. Akkor én megyek is.</w:t>
      </w:r>
    </w:p>
    <w:p>
      <w:pPr>
        <w:pStyle w:val="Normal"/>
        <w:ind w:left="284" w:firstLine="34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Maradjon, ha jólesik. Megfagy odakinn. A konyhában elüldögélhet, nem z</w:t>
      </w:r>
      <w:r>
        <w:rPr>
          <w:sz w:val="24"/>
          <w:szCs w:val="24"/>
        </w:rPr>
        <w:t>avar.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, nem, ma még sokfelé kell eljutnom – mondta a bácsi, és furcsán felnevetett. – De mondanék valamit, uram, ha megengedi – fordult az apához. – Tudom, hogy a lelke mélyén jó ember. Amíg dolgozott, sosem ivott, nem durváskodott. Meglátja, mától jóra fordul minden. Ne veszítse el a reményt!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>Apu meglep</w:t>
      </w:r>
      <w:r>
        <w:rPr>
          <w:rFonts w:eastAsia="Times New Roman CE" w:cs="Times New Roman CE" w:ascii="Times New Roman CE" w:hAnsi="Times New Roman CE"/>
          <w:sz w:val="24"/>
          <w:szCs w:val="24"/>
        </w:rPr>
        <w:t>ődve kapta fel a fejét.</w:t>
      </w:r>
    </w:p>
    <w:p>
      <w:pPr>
        <w:pStyle w:val="Normal"/>
        <w:ind w:left="284" w:firstLine="34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Honnan veszi ezt? Ismerjük egymást?</w:t>
      </w:r>
    </w:p>
    <w:p>
      <w:pPr>
        <w:pStyle w:val="Normal"/>
        <w:ind w:left="284" w:firstLine="34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Lehetséges – bólintott a bácsi. – Megengedik, hogy elbúcsúzzam Fer</w:t>
      </w:r>
      <w:r>
        <w:rPr>
          <w:sz w:val="24"/>
          <w:szCs w:val="24"/>
        </w:rPr>
        <w:t>ikét</w:t>
      </w:r>
      <w:r>
        <w:rPr>
          <w:rFonts w:eastAsia="Times New Roman CE" w:cs="Times New Roman CE" w:ascii="Times New Roman CE" w:hAnsi="Times New Roman CE"/>
          <w:sz w:val="24"/>
          <w:szCs w:val="24"/>
        </w:rPr>
        <w:t>ől?</w:t>
      </w:r>
    </w:p>
    <w:p>
      <w:pPr>
        <w:pStyle w:val="Normal"/>
        <w:ind w:left="284" w:firstLine="34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t persze... Tessék csak... – csodálkozott anyu.</w:t>
      </w:r>
    </w:p>
    <w:p>
      <w:pPr>
        <w:pStyle w:val="Normal"/>
        <w:ind w:left="284" w:firstLine="34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isfiú, megfeledkezve a beígért ünnepi zsíros kenyérről, időközben elaludt. Az idegen leült az ágya szélére, és kezét a fiúcska homlokára téve halkan duruzsolt valamit a fülébe. Ferike nem ébredt fel, de álmában elmosolyodott, mintha látta volna, hogy az öregember az üres zsákból sz</w:t>
      </w:r>
      <w:r>
        <w:rPr>
          <w:sz w:val="24"/>
          <w:szCs w:val="24"/>
        </w:rPr>
        <w:t>aloncukrokat, tábla csokoládékat varázsol, szétteríti az ágyon, már el se fért, annyi volt, aztán cip</w:t>
      </w:r>
      <w:r>
        <w:rPr>
          <w:rFonts w:eastAsia="Times New Roman CE" w:cs="Times New Roman CE" w:ascii="Times New Roman CE" w:hAnsi="Times New Roman CE"/>
          <w:sz w:val="24"/>
          <w:szCs w:val="24"/>
        </w:rPr>
        <w:t>ő is előkerült, majd inget, pulóvert, csinos kabátkát emel ki, s hipp</w:t>
      </w:r>
      <w:r>
        <w:rPr>
          <w:rFonts w:eastAsia="Playbill" w:cs="Playbill" w:ascii="Playbill" w:hAnsi="Playbill"/>
          <w:sz w:val="24"/>
          <w:szCs w:val="24"/>
        </w:rPr>
        <w:t>Ñ</w:t>
      </w:r>
      <w:r>
        <w:rPr>
          <w:sz w:val="24"/>
          <w:szCs w:val="24"/>
        </w:rPr>
        <w:t>hopp, egy délceg hintaló is 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pattant. A szobában feny</w:t>
      </w:r>
      <w:r>
        <w:rPr>
          <w:rFonts w:eastAsia="Times New Roman CE" w:cs="Times New Roman CE" w:ascii="Times New Roman CE" w:hAnsi="Times New Roman CE"/>
          <w:sz w:val="24"/>
          <w:szCs w:val="24"/>
        </w:rPr>
        <w:t>őillatú meleg áradt szét, s valamilyen túlvilágian szép, derengő fény. S a bűvös zsák csak nem akart ürülni: már maguktól csusszantak ki a tárgyak, megtöltötték a kis sz</w:t>
      </w:r>
      <w:r>
        <w:rPr>
          <w:sz w:val="24"/>
          <w:szCs w:val="24"/>
        </w:rPr>
        <w:t>obát padlótól a mennyezetig, a sarokban feldíszített karácsonyfa pompázott, tele szikrázó üveggömbökkel, csillagszórókkal, angyalhajjal...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>Nyílt az ajtó, anyu lépett be, tányéron hozva a szelet kenyeret. Földbegyökerezett lábbal megtorpant és nagyot sikoltott.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Jézusmária, Terem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m, mi történt itt? Hé, bácsika, hol bujkál? Jöjjön elő! </w:t>
      </w:r>
    </w:p>
    <w:p>
      <w:pPr>
        <w:pStyle w:val="Normal"/>
        <w:ind w:left="284" w:firstLine="34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lépett apu is, de szólni ő se tudott, csak állt dermedten, az ámulattól kijózanodva.</w:t>
      </w:r>
    </w:p>
    <w:p>
      <w:pPr>
        <w:pStyle w:val="Normal"/>
        <w:ind w:left="284" w:firstLine="34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m az asszony hibába szólongatta, a különös ismeretlen eltűnt, mintha sose lett volna ott. F</w:t>
      </w:r>
      <w:r>
        <w:rPr>
          <w:sz w:val="24"/>
          <w:szCs w:val="24"/>
        </w:rPr>
        <w:t>erike mocorogni kezdett és váratlanul felkacagott.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nyu, én tudom, hová ment a bácsi! Elrepült! Láttam, amint felemelkedik és... és a nevét sem mondta meg! Szerinted, visszajön még?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>Anyu még mindig nem tért magához a meglepetésb</w:t>
      </w:r>
      <w:r>
        <w:rPr>
          <w:rFonts w:eastAsia="Times New Roman CE" w:cs="Times New Roman CE" w:ascii="Times New Roman CE" w:hAnsi="Times New Roman CE"/>
          <w:sz w:val="24"/>
          <w:szCs w:val="24"/>
        </w:rPr>
        <w:t>ől. Lerogyott a kisfia mellé és magához k</w:t>
      </w:r>
      <w:r>
        <w:rPr>
          <w:sz w:val="24"/>
          <w:szCs w:val="24"/>
        </w:rPr>
        <w:t>arolta.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 az, akire gondolok, aligha fogjuk még egyszer látni. De mindig velünk marad!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ézd...! Karácsonyfa! Milyen gyönyör</w:t>
      </w:r>
      <w:r>
        <w:rPr>
          <w:rFonts w:eastAsia="Times New Roman CE" w:cs="Times New Roman CE" w:ascii="Times New Roman CE" w:hAnsi="Times New Roman CE"/>
          <w:sz w:val="24"/>
          <w:szCs w:val="24"/>
        </w:rPr>
        <w:t>ű! Hi</w:t>
      </w:r>
      <w:r>
        <w:rPr>
          <w:sz w:val="24"/>
          <w:szCs w:val="24"/>
        </w:rPr>
        <w:t xml:space="preserve">ntaló! Anyu, ugye, én most álmodom? 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álmodsz, kicsim, bár valóban olyan, mint egy szép álom.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ár arra is emlékszem, mit mondott nekem a bácsi...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t mondott, kicsim?</w:t>
      </w:r>
    </w:p>
    <w:p>
      <w:pPr>
        <w:pStyle w:val="Normal"/>
        <w:ind w:left="284" w:firstLine="3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ogy az a tányér leves örök id</w:t>
      </w:r>
      <w:r>
        <w:rPr>
          <w:rFonts w:eastAsia="Times New Roman CE" w:cs="Times New Roman CE" w:ascii="Times New Roman CE" w:hAnsi="Times New Roman CE"/>
          <w:sz w:val="24"/>
          <w:szCs w:val="24"/>
        </w:rPr>
        <w:t>őkre elég lesz neki. Te érted ezt, anyu?</w:t>
      </w:r>
    </w:p>
    <w:p>
      <w:pPr>
        <w:pStyle w:val="Normal"/>
        <w:ind w:left="284" w:firstLine="34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apa még mindig az ajtóban állt, nézte az övéit, és ekkor neki is megadatott a karácsonyi csoda. </w:t>
      </w:r>
    </w:p>
    <w:p>
      <w:pPr>
        <w:pStyle w:val="Normal"/>
        <w:ind w:left="284" w:firstLine="34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letében először sírta el magát örömében. </w:t>
      </w:r>
    </w:p>
    <w:p>
      <w:pPr>
        <w:pStyle w:val="Normal"/>
        <w:ind w:left="284" w:firstLine="34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hiszem, én értem, és a nevét is tudom. A </w:t>
      </w:r>
      <w:r>
        <w:rPr>
          <w:i/>
          <w:iCs/>
          <w:sz w:val="24"/>
          <w:szCs w:val="24"/>
        </w:rPr>
        <w:t>Jóság</w:t>
      </w:r>
      <w:r>
        <w:rPr>
          <w:sz w:val="24"/>
          <w:szCs w:val="24"/>
        </w:rPr>
        <w:t xml:space="preserve"> szólt hozzánk, kisfiam – suttogta megrendülten, és egyszerre ölelte magához a fiát és a feleségét. – Imádkozzunk! És reménykedjünk...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3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34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340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340"/>
      <w:jc w:val="center"/>
      <w:outlineLvl w:val="1"/>
    </w:pPr>
    <w:rPr>
      <w:b/>
      <w:bCs/>
      <w:spacing w:val="36"/>
      <w:sz w:val="26"/>
      <w:szCs w:val="26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5:33:00Z</dcterms:created>
  <dc:creator>forgacs</dc:creator>
  <dc:description/>
  <dc:language>en-US</dc:language>
  <cp:lastModifiedBy>forgacs</cp:lastModifiedBy>
  <cp:lastPrinted>1998-01-04T14:13:00Z</cp:lastPrinted>
  <dcterms:modified xsi:type="dcterms:W3CDTF">1998-11-19T10:37:00Z</dcterms:modified>
  <cp:revision>2</cp:revision>
  <dc:subject/>
  <dc:title>Pribojszky M�ty�s</dc:title>
</cp:coreProperties>
</file>