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Pribojszky Mátyás</w:t>
      </w:r>
    </w:p>
    <w:p>
      <w:pPr>
        <w:pStyle w:val="Normal"/>
        <w:jc w:val="right"/>
        <w:rPr>
          <w:b/>
          <w:b/>
          <w:bCs/>
        </w:rPr>
      </w:pPr>
      <w:r>
        <w:rPr>
          <w:b/>
          <w:bCs/>
        </w:rPr>
      </w:r>
    </w:p>
    <w:p>
      <w:pPr>
        <w:pStyle w:val="Normal"/>
        <w:rPr>
          <w:b/>
          <w:b/>
          <w:bCs/>
        </w:rPr>
      </w:pPr>
      <w:r>
        <w:rPr>
          <w:b/>
          <w:bCs/>
        </w:rPr>
      </w:r>
    </w:p>
    <w:p>
      <w:pPr>
        <w:pStyle w:val="Normal"/>
        <w:jc w:val="center"/>
        <w:rPr>
          <w:b/>
          <w:b/>
          <w:bCs/>
        </w:rPr>
      </w:pPr>
      <w:r>
        <w:rPr>
          <w:b/>
          <w:bCs/>
          <w:spacing w:val="40"/>
        </w:rPr>
        <w:t>ZSENI, ALULNÉZETBEN</w:t>
      </w:r>
    </w:p>
    <w:p>
      <w:pPr>
        <w:pStyle w:val="Normal"/>
        <w:jc w:val="center"/>
        <w:rPr>
          <w:b/>
          <w:b/>
          <w:bCs/>
        </w:rPr>
      </w:pPr>
      <w:r>
        <w:rPr>
          <w:b/>
          <w:bCs/>
        </w:rPr>
      </w:r>
    </w:p>
    <w:p>
      <w:pPr>
        <w:pStyle w:val="Normal"/>
        <w:rPr/>
      </w:pPr>
      <w:r>
        <w:rPr/>
        <w:t>Ifjabb Fabula József, vagy ahogy szűk családi és még szűkebb baráti körében nevezték: Jocó, ha megkérdezik tőle, miért és mikor hasonlott meg a világgal szemben, aligha tudta volna megmondani.</w:t>
      </w:r>
    </w:p>
    <w:p>
      <w:pPr>
        <w:pStyle w:val="Normal"/>
        <w:rPr/>
      </w:pPr>
      <w:r>
        <w:rPr/>
        <w:t xml:space="preserve">Gyermekkorától apja, anyja a tenyerén hordozta, s a széltől is óvták. Öt éves korában hasra esett a játszótéri homokozóban, ezért a háztartási alkalmazottat elbocsátották. Tíz  éves volt, amikor az iskola udvarán, nagyszünetben, egyik osztálytársa húsz méterről fejen találta egy gumilabdával. Jocó elbőgte magát, a dobálózó fiút azonnali hatállyal a város túlsó végén lévő iskolába irányították. </w:t>
      </w:r>
    </w:p>
    <w:p>
      <w:pPr>
        <w:pStyle w:val="Normal"/>
        <w:rPr/>
      </w:pPr>
      <w:r>
        <w:rPr/>
        <w:t>Jocó tűhegyes, vézna, örökösen duzzogó, berzenkedő fiatalemberré serdült, aki képtelen volt önmagához méltó barátot, vagy barátnőt találni, igaz, nem is nagyon keresett. Minden szabadidejét a szobájában töltötte, éjjel-nappal unatkozott és kereste a lét és a tudat értelmét.</w:t>
      </w:r>
    </w:p>
    <w:p>
      <w:pPr>
        <w:pStyle w:val="Normal"/>
        <w:rPr/>
      </w:pPr>
      <w:r>
        <w:rPr/>
        <w:t xml:space="preserve">A család nem ismerte az anyagi gondokat: a papa minisztériumban dolgozott, s legalább öt nagyvállalatnál volt igazgatótanácsi tag, a mama egy jónevű magánbank főosztályvezetőjeként húzott tekintélyes jövedelmet. Fiacskájuk számára az egyetemi felvételi vizsga üres formaság volt csupán, amire saját, vadonatúj Mazdájával ment, a leendő évfolyamtársak nem kis irigységére. </w:t>
      </w:r>
    </w:p>
    <w:p>
      <w:pPr>
        <w:pStyle w:val="Normal"/>
        <w:rPr/>
      </w:pPr>
      <w:r>
        <w:rPr/>
        <w:t>A bölcsészkar egyhangúsága nem kötötte le túlságosan a figyelmét, közönyösen bukdácsolt át a félévi vizsgákon, hiszen nem maszatos képű gyerekeket akart majdan tanítani – ezt különben is méltóságán alulinak tekintette –, hanem írónak készült. Írónak – ám nem közönséges, átlagos filosznak, amilyen minden bokorban akad. Álmaiban úgy látta magát, amint enervált mosollyal átveszi az irodalmi Nobel-díjat, s már azt is tudta, mit fog kezdeni a pénzzel: szétosztja a nála kevésbé tehetséges, kezdő  írók között.</w:t>
      </w:r>
    </w:p>
    <w:p>
      <w:pPr>
        <w:pStyle w:val="Normal"/>
        <w:rPr/>
      </w:pPr>
      <w:r>
        <w:rPr/>
        <w:t xml:space="preserve">Húsz évesen fogott hozzá élete első nagyobb lélegzetű művéhez, aminek egyelőre csak a címe volt meg, de már az is nagyon sokat ígérően hangzott: </w:t>
      </w:r>
    </w:p>
    <w:p>
      <w:pPr>
        <w:pStyle w:val="Normal"/>
        <w:rPr/>
      </w:pPr>
      <w:r>
        <w:rPr>
          <w:i/>
          <w:iCs/>
          <w:caps/>
        </w:rPr>
        <w:t>Az emberiség történelmi tévedései és azok megszüntetése.</w:t>
      </w:r>
      <w:r>
        <w:rPr>
          <w:caps/>
        </w:rPr>
        <w:t xml:space="preserve"> </w:t>
      </w:r>
    </w:p>
    <w:p>
      <w:pPr>
        <w:pStyle w:val="Normal"/>
        <w:rPr/>
      </w:pPr>
      <w:r>
        <w:rPr/>
        <w:t>Amikor megmutatta szüleinek a dőlt betűkkel, vastagon aláhúzott címsort, mindketten a zsebkendőjük után kaptak, anyja zokogott a meghatottságtól, apja férfiasan kezet rázott szépreményű fiával, magához ölelte és azt mondta:</w:t>
      </w:r>
    </w:p>
    <w:p>
      <w:pPr>
        <w:pStyle w:val="Normal"/>
        <w:rPr/>
      </w:pPr>
      <w:r>
        <w:rPr/>
        <w:t xml:space="preserve">– </w:t>
      </w:r>
      <w:r>
        <w:rPr/>
        <w:t>Apád eszét és mértéktartását örökölted, Jocóka, büszke vagyok rád! Ideje, hogy új kocsit válassz magadnak. Ilyen tehetség nem járhat két éves öreg csotrogánnyal. Vegyél egy Mercedest!</w:t>
      </w:r>
    </w:p>
    <w:p>
      <w:pPr>
        <w:pStyle w:val="Normal"/>
        <w:rPr/>
      </w:pPr>
      <w:r>
        <w:rPr/>
        <w:t>Jocó – afféle előtanulmányként – kisebb elbeszélést szándékozott megjelentetni. Ez nem az ő ötlete volt, sőt kifejezetten sértette önérzetét, hogy nem azonnal egy háromkötetes trilógiára buzdítják, de nem volt mit tennie: a család barátja, Hunszegi Aurél költő és egy – Jocó apai nagybácsikája tulajdonában lévő – művészeti folyóirat főszerkesztője adta a tanácsot és irodalmi kérdésekben az ő szava megfellebbezhetetlen volt a Fabula család szemében, feltéve, hogy az drágalátos fiacskájuk javát szolgálta.</w:t>
      </w:r>
    </w:p>
    <w:p>
      <w:pPr>
        <w:pStyle w:val="Normal"/>
        <w:rPr/>
      </w:pPr>
      <w:r>
        <w:rPr/>
        <w:t xml:space="preserve">– </w:t>
      </w:r>
      <w:r>
        <w:rPr/>
        <w:t>Írj valami olyasmiről, amiről eddig soha senki - ajánlotta az idős költő és mindjárt útmutatással is szolgált. – Foglalkozz például a mai ifjúság helyzetével, körülményeivel, írj örömeiről és gondjairól, vizsgáld meg, mi érdekli a korosztályodat leginkább, s miként lehetne bevonni őket még jobban a közéletbe. Gyönyörű, hálás téma! Először okvetlenül készíts vázlatot. Ha nehézségeid adódnának, szólj, örömmel segítek...</w:t>
      </w:r>
    </w:p>
    <w:p>
      <w:pPr>
        <w:pStyle w:val="Normal"/>
        <w:rPr/>
      </w:pPr>
      <w:r>
        <w:rPr/>
        <w:t>Jocó az utolsó mondatot nagyvonalúan elengedte a füle mellett: még hogy nehézségei!... Nevetséges!</w:t>
      </w:r>
    </w:p>
    <w:p>
      <w:pPr>
        <w:pStyle w:val="Normal"/>
        <w:rPr/>
      </w:pPr>
      <w:r>
        <w:rPr/>
        <w:t xml:space="preserve">Miután kénytelen-kelletlen elfogadta a témajavaslatot, nekiállt anyagot gyűjteni a novellához. E célból beszélgetést kezdeményezett néhány évfolyamtársával, akikről feltételezhető volt, hogy képesek megközelítően értelmes, használható válaszokat adni. </w:t>
      </w:r>
    </w:p>
    <w:p>
      <w:pPr>
        <w:pStyle w:val="Normal"/>
        <w:rPr/>
      </w:pPr>
      <w:r>
        <w:rPr/>
        <w:t>Elsőként egy jelentéktelen külsejű, szolid arcú fiút szólított meg, Láposi Lajost.</w:t>
      </w:r>
    </w:p>
    <w:p>
      <w:pPr>
        <w:pStyle w:val="Normal"/>
        <w:rPr/>
      </w:pPr>
      <w:r>
        <w:rPr/>
        <w:t xml:space="preserve">– </w:t>
      </w:r>
      <w:r>
        <w:rPr/>
        <w:t>Hát nem könnyű most egyetemistának lenni, annyi szent – mondta Láposi, amikor Jocó előadta, mi járatban van. – Én például úgy oldom meg, hogy délutánonként középiskolásokat tanítok matekra, angolra, németre, este, vagy éjszaka vagonkirakást vállalok. Apámat leszázalékolták, anyám pedagógus, nem várhatom el, hogy ők fizessék helyettem a drága tandíjat. Nem is volna miből.</w:t>
      </w:r>
    </w:p>
    <w:p>
      <w:pPr>
        <w:pStyle w:val="Normal"/>
        <w:rPr/>
      </w:pPr>
      <w:r>
        <w:rPr/>
        <w:t>A következő beszélgetőtárs egy harmadéves, vidéki lány volt, akinek derékig érő hosszú szőke haja, értelmesen világító kék szeme, nyúlánk termete általános feltűnést keltett. Mellesleg az egyetem kosárlabda-csapatának erősségeként emlegették.</w:t>
      </w:r>
    </w:p>
    <w:p>
      <w:pPr>
        <w:pStyle w:val="Normal"/>
        <w:rPr/>
      </w:pPr>
      <w:r>
        <w:rPr/>
        <w:t xml:space="preserve">– </w:t>
      </w:r>
      <w:r>
        <w:rPr/>
        <w:t>Ritkán járok haza, mert drága az utazás –- mesélte –, pedig az öregeimre ráférne, hogy segítsek nekik. A kishúgom csípőficammal született, gyakorlatilag mozgásképtelen. Most minden filléremet, amit keresek, félrerakom, hogy egy tolókocsit vehessek a számára – ezzel faképnél hagyta a csalódott Fabula Jocót, aki megállapította, hogy ilyen buta falusi libával lehetetlenség komoly dolgokról értekezni.</w:t>
      </w:r>
    </w:p>
    <w:p>
      <w:pPr>
        <w:pStyle w:val="Normal"/>
        <w:rPr/>
      </w:pPr>
      <w:r>
        <w:rPr/>
        <w:t>A harmadik beszélgetésnél több szerencséje volt. Egyszerre hárman is vállalkoztak arra, hogy riportalanyai legyenek, két fiú és egy tupírozott frizurájú, divatosan öltözködő leány, valamennyien fővárosiak. A lány folyamatosan, nyitott szájjal rágózott és olyan élvetegen, kacéran viselkedett, hogy Jocónak melege lett.</w:t>
      </w:r>
    </w:p>
    <w:p>
      <w:pPr>
        <w:pStyle w:val="Normal"/>
        <w:rPr/>
      </w:pPr>
      <w:r>
        <w:rPr/>
        <w:t xml:space="preserve">– </w:t>
      </w:r>
      <w:r>
        <w:rPr/>
        <w:t>Tényleg írni fogsz rólam? – lelkendezett hangos csámcsogások közepette a lány. – Tök buli!</w:t>
      </w:r>
    </w:p>
    <w:p>
      <w:pPr>
        <w:pStyle w:val="Normal"/>
        <w:rPr/>
      </w:pPr>
      <w:r>
        <w:rPr/>
        <w:t>–</w:t>
      </w:r>
      <w:r>
        <w:rPr/>
        <w:t>- Nem rólad, hanem általában az egyetemistákról – hűtötte le Jocó. – Szeretnék minél átfogóbb képet festeni a mai ifjúságról. Alulnézetből.</w:t>
      </w:r>
    </w:p>
    <w:p>
      <w:pPr>
        <w:pStyle w:val="Normal"/>
        <w:rPr/>
      </w:pPr>
      <w:r>
        <w:rPr/>
        <w:t xml:space="preserve">– </w:t>
      </w:r>
      <w:r>
        <w:rPr/>
        <w:t>Mi vagy te, szociológus? – ugratta a másodéves Körös Feró, egy hírneves rockzenekar basszusgitárosa. – Ilyen dilikkel pocsékolod az idődet, ahelyett, hogy lejárnál a klubunkba?</w:t>
      </w:r>
    </w:p>
    <w:p>
      <w:pPr>
        <w:pStyle w:val="Normal"/>
        <w:rPr/>
      </w:pPr>
      <w:r>
        <w:rPr/>
        <w:t xml:space="preserve">– </w:t>
      </w:r>
      <w:r>
        <w:rPr/>
        <w:t xml:space="preserve">Amúgy jól vagy? - vigyorgott Sajó Karesz, a Sajó </w:t>
      </w:r>
      <w:r>
        <w:rPr>
          <w:rFonts w:ascii="Times New Roman CE" w:hAnsi="Times New Roman CE"/>
          <w:sz w:val="22"/>
        </w:rPr>
        <w:t>&amp;</w:t>
      </w:r>
      <w:r>
        <w:rPr/>
        <w:t xml:space="preserve"> Sajó utazási iroda tulajdonosának egy szem gyermeke.  – Apuskám, ha nem tudod mivel eltölteni az estéidet, csak szólj nekem, én szervezek neked oltári szociális programokat. Csajok, pia, fű, tabletta, amit akarsz. Hozzá baromi dögös kégli!</w:t>
      </w:r>
    </w:p>
    <w:p>
      <w:pPr>
        <w:pStyle w:val="Normal"/>
        <w:rPr/>
      </w:pPr>
      <w:r>
        <w:rPr/>
        <w:t xml:space="preserve">– </w:t>
      </w:r>
      <w:r>
        <w:rPr/>
        <w:t>Nem, köszönöm, megvan a magam bandája – hazudta Jocó, csakhogy szabaduljon tőlük. – Majd egyszer összejövünk. Oké?</w:t>
      </w:r>
    </w:p>
    <w:p>
      <w:pPr>
        <w:pStyle w:val="Normal"/>
        <w:rPr/>
      </w:pPr>
      <w:r>
        <w:rPr/>
        <w:t xml:space="preserve">– </w:t>
      </w:r>
      <w:r>
        <w:rPr/>
        <w:t>Oké, haver, de ne csórókat hozzál! Öt rongy a beugró! Világos? S ami még hozzájön.</w:t>
      </w:r>
    </w:p>
    <w:p>
      <w:pPr>
        <w:pStyle w:val="Normal"/>
        <w:rPr/>
      </w:pPr>
      <w:r>
        <w:rPr/>
        <w:t>Jocónak sikerült megszerveznie egy tartalmasnak ígérkező beszélgetést Kalotai Árpáddal, a fiatal adjunktussal. A találkozóra az egyetem presszójában került sor, s már az elején majdnem összevesztek.</w:t>
      </w:r>
    </w:p>
    <w:p>
      <w:pPr>
        <w:pStyle w:val="Normal"/>
        <w:rPr/>
      </w:pPr>
      <w:r>
        <w:rPr/>
        <w:t xml:space="preserve">– </w:t>
      </w:r>
      <w:r>
        <w:rPr/>
        <w:t>Nagyon dicséretes, hogy ilyen témán dolgozik – kezdte Kalotai. – Az új autójából ítélve aligha lehetnek megélhetési problémái, éppen ezért megkapó, hogy figyelemmel kíséri a nehezebb sorban élő diáktársai helyzetét. Ez mindenképpen a javára szól.</w:t>
      </w:r>
    </w:p>
    <w:p>
      <w:pPr>
        <w:pStyle w:val="Normal"/>
        <w:rPr/>
      </w:pPr>
      <w:r>
        <w:rPr/>
        <w:t>Ha Jocónak van magához való esze, itt sürgősen abbahagyja a beszélgetést, de ő minden áron el akarta kápráztatni az ostoba adjunktust.</w:t>
      </w:r>
    </w:p>
    <w:p>
      <w:pPr>
        <w:pStyle w:val="Normal"/>
        <w:rPr/>
      </w:pPr>
      <w:r>
        <w:rPr/>
        <w:t xml:space="preserve">– </w:t>
      </w:r>
      <w:r>
        <w:rPr/>
        <w:t>Én író vagyok, tanár úr! Az egyéni problémák nem érdekelnek.</w:t>
      </w:r>
    </w:p>
    <w:p>
      <w:pPr>
        <w:pStyle w:val="Normal"/>
        <w:rPr/>
      </w:pPr>
      <w:r>
        <w:rPr/>
        <w:t>Kalotai jól megnézte magának a fiatalembert, aztán csöndesen elmosolyodott.</w:t>
      </w:r>
    </w:p>
    <w:p>
      <w:pPr>
        <w:pStyle w:val="Normal"/>
        <w:rPr/>
      </w:pPr>
      <w:r>
        <w:rPr/>
        <w:t xml:space="preserve">– </w:t>
      </w:r>
      <w:r>
        <w:rPr/>
        <w:t>Ó, bocsásson meg, kolléga, ezt nem tudhattam. Így persze egészen másként fest a dolog! Gratulálok! És milyen munkái jelentek meg idáig?</w:t>
      </w:r>
    </w:p>
    <w:p>
      <w:pPr>
        <w:pStyle w:val="Normal"/>
        <w:rPr/>
      </w:pPr>
      <w:r>
        <w:rPr/>
        <w:t xml:space="preserve">– </w:t>
      </w:r>
      <w:r>
        <w:rPr/>
        <w:t xml:space="preserve">Izé... szóval... egyelőre még semmi, de már készül. Először meg kell ismernem az élet minden oldalát, s a legegyszerűbb, ha megkérdezem azokat, akik más körülmények között élnek, mint én. </w:t>
      </w:r>
    </w:p>
    <w:p>
      <w:pPr>
        <w:pStyle w:val="Normal"/>
        <w:rPr/>
      </w:pPr>
      <w:r>
        <w:rPr/>
        <w:t xml:space="preserve">– </w:t>
      </w:r>
      <w:r>
        <w:rPr/>
        <w:t>Hát ez is egy lehetőség.... – vágott fanyar képet Kalotai. – Éppenséggel el tudnék képzelni más módot is ahhoz, hogy tapasztalatokat szerezzen az élet sűrűjéből. Engem például, így ránézésre, hová sorol? Könnyítésül elárulom, hogy a feleségem is tanít, van két gyermekünk. Nos? Mi a véleménye?</w:t>
      </w:r>
    </w:p>
    <w:p>
      <w:pPr>
        <w:pStyle w:val="Normal"/>
        <w:rPr/>
      </w:pPr>
      <w:r>
        <w:rPr/>
        <w:t>Jocó vállat vont. Dühítette, hogy őt kérdezik, ahelyett, hogy a másik válaszolna. Elvégre ki az író kettőjük közül? De hiába, nem mondhatott ellent az adjunktusnak.</w:t>
      </w:r>
    </w:p>
    <w:p>
      <w:pPr>
        <w:pStyle w:val="Normal"/>
        <w:rPr/>
      </w:pPr>
      <w:r>
        <w:rPr/>
        <w:t xml:space="preserve">– </w:t>
      </w:r>
      <w:r>
        <w:rPr/>
        <w:t>Gondolom... – kezdte óvatosan, mivel nem akart hízelgőnek látszani –, valamelyik külső kerület  zöldövezetében három-négy szobás, kertes ház, viszonylag kisméretű úszómedencével, két autó, elvégre a feleségének is kell valamivel járnia. Egyébként hallottam, hogy a pedagógusokat nem fizetik valami fényesen, már elnézést...</w:t>
      </w:r>
    </w:p>
    <w:p>
      <w:pPr>
        <w:pStyle w:val="Normal"/>
        <w:rPr/>
      </w:pPr>
      <w:r>
        <w:rPr/>
        <w:t xml:space="preserve">– </w:t>
      </w:r>
      <w:r>
        <w:rPr/>
        <w:t>Ne folytassa, Fabula, magának halvány lila gőze sincs a valóságról, maga nem hallott semmit, csak amit az apukája jónak lát néhanapján az orrára kötni. Szerintem újságot sem olvas. Az egészből annyi igaz, hogy a pedagógusokat rosszul fizetik. Egyébként hetedik emeleti másfél szobás lakásban lakunk, Újpalotán, autónk nincs, nem is tudnánk fenntartani, úszómedencét utoljára két éve láttam közelről. Eddig fél tucat tudományos publikációval jelentkeztem, de azért írónak nem merném nevezni magam. Kíváncsi még valamire?</w:t>
      </w:r>
    </w:p>
    <w:p>
      <w:pPr>
        <w:pStyle w:val="Normal"/>
        <w:rPr/>
      </w:pPr>
      <w:r>
        <w:rPr/>
        <w:t xml:space="preserve">  – </w:t>
      </w:r>
      <w:r>
        <w:rPr/>
        <w:t>Nem, köszönöm... –  dadogta Jocó zavartan. Nagyon kínosan érezte magát, mert rájött, hogy az adjunktus nyilvánvalóan hazudik. Szándékosan vezeti félre, hogy megnehezítse számára az anyaggyűjtést. Az első két riportalany is azért sajnáltatta magát, hogy kölcsönt vasaljon ki tőle, de nem akarták rögtön az első alkalommal lerohanni. Igen, erre figyelmeztette a papa. Lám, milyen igaza volt!</w:t>
      </w:r>
    </w:p>
    <w:p>
      <w:pPr>
        <w:pStyle w:val="Normal"/>
        <w:rPr/>
      </w:pPr>
      <w:r>
        <w:rPr/>
        <w:t>Megértette, hogy csak fölöslegesen pazarolja az idejét, úgysem őszinték az emberek. Sokkal egyszerűbb, ha korábbi olvasmányaiból merít, s azonnal beleveti magát a munkába.</w:t>
      </w:r>
    </w:p>
    <w:p>
      <w:pPr>
        <w:pStyle w:val="Normal"/>
        <w:rPr/>
      </w:pPr>
      <w:r>
        <w:rPr/>
        <w:t>Még aznap este elkérte apja írógépét.</w:t>
      </w:r>
    </w:p>
    <w:p>
      <w:pPr>
        <w:pStyle w:val="Normal"/>
        <w:rPr/>
      </w:pPr>
      <w:r>
        <w:rPr/>
        <w:t xml:space="preserve">– </w:t>
      </w:r>
      <w:r>
        <w:rPr/>
        <w:t>Miért nem használod a szövegszerkesztőt? Már két éve, hogy megkaptad a komputert.</w:t>
      </w:r>
    </w:p>
    <w:p>
      <w:pPr>
        <w:pStyle w:val="Normal"/>
        <w:rPr/>
      </w:pPr>
      <w:r>
        <w:rPr/>
        <w:t xml:space="preserve">– </w:t>
      </w:r>
      <w:r>
        <w:rPr/>
        <w:t>Mert nem értek hozzá, papa. Csak a játékokat mutattad meg.</w:t>
      </w:r>
    </w:p>
    <w:p>
      <w:pPr>
        <w:pStyle w:val="Normal"/>
        <w:rPr/>
      </w:pPr>
      <w:r>
        <w:rPr/>
        <w:t xml:space="preserve">– </w:t>
      </w:r>
      <w:r>
        <w:rPr/>
        <w:t>Jó, legközelebb, ha lesz időm, elmagyarázom. Vagy még jobb, ha elküldöm egyik emberemet, tudod, az az igazság, hogy ez a masina kissé nekem is magas. De neked okvetlenül muszáj megtanulnod. Tiéd a jövő!</w:t>
      </w:r>
    </w:p>
    <w:p>
      <w:pPr>
        <w:pStyle w:val="Normal"/>
        <w:rPr/>
      </w:pPr>
      <w:r>
        <w:rPr/>
        <w:t xml:space="preserve">– </w:t>
      </w:r>
      <w:r>
        <w:rPr/>
        <w:t>Tehát már a papa is ellenem van! – szögezte le magában keserűen Jocó. – Bezzeg, neki nem fűlik hozzá a foga, de tőlem elvárná, hogy ilyen hiábavalóságra vesztegessem az írásra szánt értékes időmet, holott lám, ő is egész jól elvan nélküle. Na nem, erről szó sem lehet.</w:t>
      </w:r>
    </w:p>
    <w:p>
      <w:pPr>
        <w:pStyle w:val="Normal"/>
        <w:rPr/>
      </w:pPr>
      <w:r>
        <w:rPr/>
        <w:t>Papírt fűzött a gépbe és két ujjal, ahogy az apjától látta, leírta élete első novellája címét:</w:t>
      </w:r>
    </w:p>
    <w:p>
      <w:pPr>
        <w:pStyle w:val="Normal"/>
        <w:jc w:val="center"/>
        <w:rPr>
          <w:i/>
          <w:i/>
          <w:iCs/>
        </w:rPr>
      </w:pPr>
      <w:r>
        <w:rPr>
          <w:i/>
          <w:iCs/>
        </w:rPr>
        <w:t>DIÁKÉLET ALULNÉZETBEN</w:t>
      </w:r>
    </w:p>
    <w:p>
      <w:pPr>
        <w:pStyle w:val="Normal"/>
        <w:jc w:val="center"/>
        <w:rPr>
          <w:i/>
          <w:i/>
          <w:iCs/>
        </w:rPr>
      </w:pPr>
      <w:r>
        <w:rPr>
          <w:i/>
          <w:iCs/>
        </w:rPr>
        <w:t>Írta: ifjú Fabula József iró</w:t>
      </w:r>
    </w:p>
    <w:p>
      <w:pPr>
        <w:pStyle w:val="Normal"/>
        <w:rPr>
          <w:i/>
          <w:i/>
          <w:iCs/>
        </w:rPr>
      </w:pPr>
      <w:r>
        <w:rPr/>
        <w:t xml:space="preserve">Valósággal meghatódott, ahogy a neve mögött ott látta mosolyogni a szót: </w:t>
      </w:r>
      <w:r>
        <w:rPr>
          <w:i/>
          <w:iCs/>
        </w:rPr>
        <w:t>iró.</w:t>
      </w:r>
      <w:r>
        <w:rPr/>
        <w:t xml:space="preserve"> Annyira megtetszett neki, hogy egy egész oldalt telepötyögött, azzal, hogy </w:t>
      </w:r>
      <w:r>
        <w:rPr>
          <w:i/>
          <w:iCs/>
        </w:rPr>
        <w:t>Fabula József iró... iró... iró... iró...</w:t>
      </w:r>
      <w:r>
        <w:rPr/>
        <w:t xml:space="preserve"> Egy pillanatig eltűnődött, hogy vajon nem hosszú í</w:t>
      </w:r>
      <w:r>
        <w:rPr>
          <w:rFonts w:eastAsia="Playbill" w:cs="Playbill" w:ascii="Playbill" w:hAnsi="Playbill"/>
        </w:rPr>
        <w:t>—</w:t>
      </w:r>
      <w:r>
        <w:rPr/>
        <w:t>vel kell</w:t>
      </w:r>
      <w:r>
        <w:rPr>
          <w:rFonts w:eastAsia="Playbill" w:cs="Playbill" w:ascii="Playbill" w:hAnsi="Playbill"/>
        </w:rPr>
        <w:t>—</w:t>
      </w:r>
      <w:r>
        <w:rPr/>
        <w:t>e az „írót” írni, de aztán hagyta a fenébe: ez most lényegtelen apróság! Majd a szerkesztőségben kijavítják, ha tévedett.</w:t>
      </w:r>
    </w:p>
    <w:p>
      <w:pPr>
        <w:pStyle w:val="Normal"/>
        <w:rPr/>
      </w:pPr>
      <w:r>
        <w:rPr/>
        <w:t xml:space="preserve">Később, megelégelve a játszadozást, belekezdett a komoly munkába. Mindenek előtt vázlatot kell készítenie – emlékezett Hunszegi Aurél költő szavaira. </w:t>
      </w:r>
    </w:p>
    <w:p>
      <w:pPr>
        <w:pStyle w:val="Normal"/>
        <w:rPr/>
      </w:pPr>
      <w:r>
        <w:rPr/>
        <w:t>Nos, akkor jöjjön a vázlat!</w:t>
      </w:r>
    </w:p>
    <w:p>
      <w:pPr>
        <w:pStyle w:val="Normal"/>
        <w:rPr/>
      </w:pPr>
      <w:r>
        <w:rPr/>
        <w:t xml:space="preserve">Jó, jó, de </w:t>
      </w:r>
      <w:r>
        <w:rPr>
          <w:i/>
          <w:iCs/>
        </w:rPr>
        <w:t>hogyan</w:t>
      </w:r>
      <w:r>
        <w:rPr/>
        <w:t xml:space="preserve"> kell vázlatot készíteni? Írja le előre, mit kíván elbeszélni? Ez marhaság! Szedje rendszerbe, sorolja fel a szereplőket, a cselekményt? De hiszen még nincsenek is szereplők, ami pedig a történetet illeti, egyelőre fogalma sincs, miről fog szólni a novella.</w:t>
      </w:r>
    </w:p>
    <w:p>
      <w:pPr>
        <w:pStyle w:val="Normal"/>
        <w:rPr/>
      </w:pPr>
      <w:r>
        <w:rPr/>
        <w:t>Nincs mese, látta be keserű szájízzel, kénytelen lesz segítséget kérni. Bekopogtatott apja dolgozószobájába. Ha valaki, hát ő biztos tudja, miként kell vázlatot csinálni.</w:t>
      </w:r>
    </w:p>
    <w:p>
      <w:pPr>
        <w:pStyle w:val="Normal"/>
        <w:rPr/>
      </w:pPr>
      <w:r>
        <w:rPr/>
        <w:t xml:space="preserve">– </w:t>
      </w:r>
      <w:r>
        <w:rPr/>
        <w:t>Ne haragudj, papa, elmondanád, hogy néz ki egy irodalmi vázlat?</w:t>
      </w:r>
    </w:p>
    <w:p>
      <w:pPr>
        <w:pStyle w:val="Normal"/>
        <w:rPr/>
      </w:pPr>
      <w:r>
        <w:rPr/>
        <w:t xml:space="preserve">– </w:t>
      </w:r>
      <w:r>
        <w:rPr/>
        <w:t>Hogy izé... hogy irodalmi... Miről van szó? Most ne, fiacskám!... Nem látod, hogy dolgozom? Ha valamit nem értesz, kérdezd meg anyádat.</w:t>
      </w:r>
    </w:p>
    <w:p>
      <w:pPr>
        <w:pStyle w:val="Normal"/>
        <w:rPr/>
      </w:pPr>
      <w:r>
        <w:rPr/>
        <w:t>A mamánál még lehangolóbb eredménnyel járt. Vendégei voltak, három barátnővel cseverésztek vidáman, előttük vodka és gin, kezükben römikártya, izgalmas kanasztapartit folytattak.</w:t>
      </w:r>
    </w:p>
    <w:p>
      <w:pPr>
        <w:pStyle w:val="Normal"/>
        <w:rPr/>
      </w:pPr>
      <w:r>
        <w:rPr/>
        <w:t xml:space="preserve">– </w:t>
      </w:r>
      <w:r>
        <w:rPr/>
        <w:t>Megőrültél, kisfiam, ilyenkor zavarsz? Menj apádhoz, majd ő segít. Miről van szó?</w:t>
      </w:r>
    </w:p>
    <w:p>
      <w:pPr>
        <w:pStyle w:val="Normal"/>
        <w:rPr/>
      </w:pPr>
      <w:r>
        <w:rPr/>
        <w:t xml:space="preserve">– </w:t>
      </w:r>
      <w:r>
        <w:rPr/>
        <w:t>A vázlatom... – dadogta a fiú. Szégyellt a nők előtt kérdezősködni. Elvégre nem gyerek már!</w:t>
      </w:r>
    </w:p>
    <w:p>
      <w:pPr>
        <w:pStyle w:val="Normal"/>
        <w:rPr/>
      </w:pPr>
      <w:r>
        <w:rPr/>
        <w:t xml:space="preserve">– </w:t>
      </w:r>
      <w:r>
        <w:rPr/>
        <w:t>A holmiaidat ott találod az emeleten, a régi gyerekszobádban. Most akarsz rajzolni, este?</w:t>
      </w:r>
    </w:p>
    <w:p>
      <w:pPr>
        <w:pStyle w:val="Normal"/>
        <w:rPr/>
      </w:pPr>
      <w:r>
        <w:rPr/>
        <w:t xml:space="preserve">– </w:t>
      </w:r>
      <w:r>
        <w:rPr/>
        <w:t>Nem, mama, nem erről van szó... – A barátnők bűbájos mosollyal nézték lángvörös arcát.</w:t>
      </w:r>
    </w:p>
    <w:p>
      <w:pPr>
        <w:pStyle w:val="Normal"/>
        <w:rPr/>
      </w:pPr>
      <w:r>
        <w:rPr/>
        <w:t xml:space="preserve">– </w:t>
      </w:r>
      <w:r>
        <w:rPr/>
        <w:t>Akkor jó. Pá, drágám, nem tartóztatlak tovább. Menjél a szobádba vázlatozni.</w:t>
      </w:r>
    </w:p>
    <w:p>
      <w:pPr>
        <w:pStyle w:val="Normal"/>
        <w:rPr/>
      </w:pPr>
      <w:r>
        <w:rPr/>
        <w:t>Jocó elkullogott. Minek ez a rohadt vázlat? – lázadozott. Nem lehetne egyszerűen elkezdeni a történetet? Na persze, ha volna történet! Legalább ebben segíthetnének a szülei. Kénytelen lesz mégis Hunszegi Aurél bácsihoz fordulni, pedig ki nem állhatta az öreget.</w:t>
      </w:r>
    </w:p>
    <w:p>
      <w:pPr>
        <w:pStyle w:val="Normal"/>
        <w:rPr/>
      </w:pPr>
      <w:r>
        <w:rPr/>
        <w:t xml:space="preserve">A költő idegesen fogadta a telefonhívást. </w:t>
      </w:r>
    </w:p>
    <w:p>
      <w:pPr>
        <w:pStyle w:val="Normal"/>
        <w:rPr/>
      </w:pPr>
      <w:r>
        <w:rPr/>
        <w:t xml:space="preserve">– </w:t>
      </w:r>
      <w:r>
        <w:rPr/>
        <w:t>Aurél bácsi, hogyan kell vázlatot csinálni?</w:t>
      </w:r>
    </w:p>
    <w:p>
      <w:pPr>
        <w:pStyle w:val="Normal"/>
        <w:rPr/>
      </w:pPr>
      <w:r>
        <w:rPr/>
        <w:t xml:space="preserve">– </w:t>
      </w:r>
      <w:r>
        <w:rPr/>
        <w:t>Miféle vázlatot?</w:t>
      </w:r>
    </w:p>
    <w:p>
      <w:pPr>
        <w:pStyle w:val="Normal"/>
        <w:rPr/>
      </w:pPr>
      <w:r>
        <w:rPr/>
        <w:t xml:space="preserve">– </w:t>
      </w:r>
      <w:r>
        <w:rPr/>
        <w:t>Hát... a novellához. Azt tetszett mondani, hogy először a vázlat... hogy  okvetlenül...</w:t>
      </w:r>
    </w:p>
    <w:p>
      <w:pPr>
        <w:pStyle w:val="Normal"/>
        <w:rPr/>
      </w:pPr>
      <w:r>
        <w:rPr/>
        <w:t xml:space="preserve">– </w:t>
      </w:r>
      <w:r>
        <w:rPr/>
        <w:t>Ezt mondtam volna?... – Hunszegi hangjából kiérződött a türelmetlenség. – Tudod, édes fiam, ez nem ilyen egyszerű, hogy csak úgy telefonban elmagyarázzam. Mellesleg, miért ragaszkodsz a vázlathoz? Vannak írók, akik soha nem készítenek vázlatot. Azt javaslom, ne sokat vacakolj, hanem kezdj el írni, aztán majd kilyukadsz valahová.</w:t>
      </w:r>
    </w:p>
    <w:p>
      <w:pPr>
        <w:pStyle w:val="Normal"/>
        <w:rPr/>
      </w:pPr>
      <w:r>
        <w:rPr/>
        <w:t xml:space="preserve">Jocó nem tehetett mást, visszaült az írógéphez és maga elé bámult. Próbálta elképzelni, milyen a </w:t>
      </w:r>
      <w:r>
        <w:rPr>
          <w:i/>
          <w:iCs/>
        </w:rPr>
        <w:t xml:space="preserve">diákélet alulnézetben, </w:t>
      </w:r>
      <w:r>
        <w:rPr/>
        <w:t>de nem jutott eszébe az égvilágon semmi. Talán a felvételi vizsgákkal indíthatna, hiszen ott kezdődik minden, leszámítva a gimnáziumi éveket, de azokban nincs semmi érdekes.</w:t>
      </w:r>
    </w:p>
    <w:p>
      <w:pPr>
        <w:pStyle w:val="Normal"/>
        <w:rPr/>
      </w:pPr>
      <w:r>
        <w:rPr/>
        <w:t>Hogy is volt? Új papírt fűzött a gépbe és igyekezett maga elé idézni a napot, amikor ő volt felvételin. Úgy van, ez jó lesz. Persze, első szám, harmadik személyben kell szerepelnie.</w:t>
      </w:r>
    </w:p>
    <w:p>
      <w:pPr>
        <w:pStyle w:val="Normal"/>
        <w:rPr>
          <w:i/>
          <w:i/>
          <w:iCs/>
        </w:rPr>
      </w:pPr>
      <w:r>
        <w:rPr>
          <w:i/>
          <w:iCs/>
        </w:rPr>
        <w:t>“</w:t>
      </w:r>
      <w:r>
        <w:rPr>
          <w:i/>
          <w:iCs/>
        </w:rPr>
        <w:t>József leállította elegáns Mazdáját az egyetem parkolójában és kiszállt a kocsiból...”</w:t>
      </w:r>
    </w:p>
    <w:p>
      <w:pPr>
        <w:pStyle w:val="Normal"/>
        <w:rPr/>
      </w:pPr>
      <w:r>
        <w:rPr/>
        <w:t>Az utolsó két szót kihúzta: hát persze, hogy kiszállt, ha a kocsiban marad, sosem jut be az épületbe.</w:t>
      </w:r>
    </w:p>
    <w:p>
      <w:pPr>
        <w:pStyle w:val="Normal"/>
        <w:rPr>
          <w:i/>
          <w:i/>
          <w:iCs/>
        </w:rPr>
      </w:pPr>
      <w:r>
        <w:rPr>
          <w:i/>
          <w:iCs/>
        </w:rPr>
        <w:t>“</w:t>
      </w:r>
      <w:r>
        <w:rPr>
          <w:i/>
          <w:iCs/>
        </w:rPr>
        <w:t>...parkolójában. Magához vette táskáját, benne az összes jegyzetét...”</w:t>
      </w:r>
    </w:p>
    <w:p>
      <w:pPr>
        <w:pStyle w:val="Normal"/>
        <w:rPr/>
      </w:pPr>
      <w:r>
        <w:rPr/>
        <w:t xml:space="preserve">Ez is hülyeség! Még szép, hogy nem rakodott ki az ülésre. </w:t>
      </w:r>
      <w:r>
        <w:rPr>
          <w:i/>
          <w:iCs/>
        </w:rPr>
        <w:t xml:space="preserve">„Magához vette a táskáját” – </w:t>
      </w:r>
      <w:r>
        <w:rPr/>
        <w:t>és kész.</w:t>
      </w:r>
    </w:p>
    <w:p>
      <w:pPr>
        <w:pStyle w:val="Normal"/>
        <w:rPr/>
      </w:pPr>
      <w:r>
        <w:rPr>
          <w:i/>
          <w:iCs/>
        </w:rPr>
        <w:t xml:space="preserve">– “ </w:t>
      </w:r>
      <w:r>
        <w:rPr>
          <w:i/>
          <w:iCs/>
        </w:rPr>
        <w:t>Táskáját hóna alá szorítva, belépett a nagy ajtón, körülötte lámpalázas fiatalok nyüzsögtek. Táskáját... –</w:t>
      </w:r>
      <w:r>
        <w:rPr/>
        <w:t xml:space="preserve"> Hoppá, már harmadszor szerepel közel egymáshoz a </w:t>
      </w:r>
      <w:r>
        <w:rPr>
          <w:i/>
          <w:iCs/>
        </w:rPr>
        <w:t xml:space="preserve">“táskáját” </w:t>
      </w:r>
      <w:r>
        <w:rPr/>
        <w:t xml:space="preserve">szó, vigyázni kell, mert szóismétlés. Emlékezett rá, hogy erről tanultak hajdanán a gimnáziumban – de kit izgatott ez akkor! Legyen helyette, mondjuk... mi van hasonló kifejezés?... </w:t>
      </w:r>
      <w:r>
        <w:rPr>
          <w:i/>
          <w:iCs/>
        </w:rPr>
        <w:t>Holmi!</w:t>
      </w:r>
      <w:r>
        <w:rPr/>
        <w:t xml:space="preserve"> Nagyszerű! De mit is akart azzal a harmadik táskával? Nem számít, menjünk tovább...</w:t>
      </w:r>
    </w:p>
    <w:p>
      <w:pPr>
        <w:pStyle w:val="Normal"/>
        <w:rPr/>
      </w:pPr>
      <w:r>
        <w:rPr/>
        <w:t>Észre sem vette, hogy már éjfélre jár, de még mindig csak 2-3 sort sikerült nagy keservesen kiizzadnia. Némileg megcsappant önbizalommal állapította meg, hogy az írónak lenni nem is olyan könnyű mesterség, amíg bele nem tanul az ember. No de nem is kell egyetlen estén megírnia a teljes 25 oldalt. Hogy miért pont 25</w:t>
      </w:r>
      <w:r>
        <w:rPr>
          <w:rFonts w:eastAsia="Playbill" w:cs="Playbill" w:ascii="Playbill" w:hAnsi="Playbill"/>
        </w:rPr>
        <w:t>—</w:t>
      </w:r>
      <w:r>
        <w:rPr/>
        <w:t>öt? Talán, mert felütött egy könyvet – a címét meg se nézte – és az abban talált novella véletlenül éppen ennyi volt. Nyilvánvaló, hogy akkor ő sem adhatja alább.</w:t>
      </w:r>
    </w:p>
    <w:p>
      <w:pPr>
        <w:pStyle w:val="Normal"/>
        <w:rPr/>
      </w:pPr>
      <w:r>
        <w:rPr/>
        <w:t xml:space="preserve">Hetek teltek el így. </w:t>
      </w:r>
    </w:p>
    <w:p>
      <w:pPr>
        <w:pStyle w:val="Normal"/>
        <w:rPr/>
      </w:pPr>
      <w:r>
        <w:rPr/>
        <w:t>Fabula Jocó, ha lehet, még jobban lesoványodott, szemei megkarikásodtak és szívből megutálta az írói pályát. Nem  lehetne inkább elméleti fizikus, mint Einstein? Majd a papa segít, vigasztalta magát – csakhogy Hunszegi Aurél állandóan rágta a fülét és szülei szétkürtölték a társaságban, hogy a fiacskájukból író lett, hamarosan megjelenik egy nagyszabású műve, ami minden bizonnyal korszakalkotó értékű lesz, sziporkázóan tehetséges a fiú, ők valósággal sajnálják, és a szívük szakad érte, amint az alkotás súlya alatt már-már összeroppan, de aztán bátran felszegi a fejét és ír tovább.</w:t>
      </w:r>
    </w:p>
    <w:p>
      <w:pPr>
        <w:pStyle w:val="Normal"/>
        <w:rPr/>
      </w:pPr>
      <w:r>
        <w:rPr/>
        <w:t>Hunszegi mindenáron látni akarta a készülő művet. Jocó meg is mutatta volna boldogan – csakhogy nem volt mit! Azt az öt-hat oldalnyi agyonjavított lapot mégse adhatta a költő kezébe. Helyette titokzatos arcot vágott, sejtelmesen mosolygott, s csak annyit mondott.</w:t>
      </w:r>
    </w:p>
    <w:p>
      <w:pPr>
        <w:pStyle w:val="Normal"/>
        <w:rPr/>
      </w:pPr>
      <w:r>
        <w:rPr/>
        <w:t xml:space="preserve">– </w:t>
      </w:r>
      <w:r>
        <w:rPr/>
        <w:t>Alakul, alakul! Sokakat fog meglepetés érni, ha elkészül!</w:t>
      </w:r>
    </w:p>
    <w:p>
      <w:pPr>
        <w:pStyle w:val="Normal"/>
        <w:rPr/>
      </w:pPr>
      <w:r>
        <w:rPr/>
        <w:t>A mama könnyezve csókolta fia arca mellett a levegőt, apja pezsgőt bontott.</w:t>
      </w:r>
    </w:p>
    <w:p>
      <w:pPr>
        <w:pStyle w:val="Normal"/>
        <w:rPr/>
      </w:pPr>
      <w:r>
        <w:rPr/>
        <w:t xml:space="preserve">– </w:t>
      </w:r>
      <w:r>
        <w:rPr/>
        <w:t xml:space="preserve">Igyál! - dörögte acélosan – Egy írónak innia kell, hogy ihletet szerezzen! Nesze, itt van ez a pár forint, menj mulatni, gyűjts élményt, merülj le az éjszakába – és egy marék ötezrest dugott a fia zsebébe. Hunszegi Aurél nem szólt semmit. </w:t>
      </w:r>
    </w:p>
    <w:p>
      <w:pPr>
        <w:pStyle w:val="Normal"/>
        <w:rPr/>
      </w:pPr>
      <w:r>
        <w:rPr/>
        <w:t xml:space="preserve">Időközben Jocó külsejében további jelentős átalakulás következett be. Haját loboncosra növesztette és zsírosan, korpásan omlott keskeny vállaira, nem borotválkozott, öltözéke még a divatosnál is elhanyagoltabban lötyögött vézna testén. Az egyetemre ritkán járt be, csak ha elkerülhetetlen volt, modora kimért lett és elutasító. Sokan ezt érdekesnek találták és igyekeztek a közelébe férkőzni, különösen a lányok, de ő elhárította az átlátszó, célratörő közeledéseket. Gondterhelt arccal olyanokat mondott, hogy </w:t>
      </w:r>
      <w:r>
        <w:rPr>
          <w:i/>
          <w:iCs/>
        </w:rPr>
        <w:t>“túlságosan sok felelősség nehezedik rám”... “Még meg kell oldanom a társadalom problémáit...”–</w:t>
      </w:r>
      <w:r>
        <w:rPr/>
        <w:t xml:space="preserve"> és hasonló ökörségeket. Volt aki komolyan is vette. </w:t>
      </w:r>
    </w:p>
    <w:p>
      <w:pPr>
        <w:pStyle w:val="Normal"/>
        <w:rPr/>
      </w:pPr>
      <w:r>
        <w:rPr/>
        <w:t>Azért lassan körvonalazódni kezdett a novella. Egy fiatalemberről szólt, aki nagy terveket szövöget – hogy miket, az nem derült ki az írásból – és ezen tépelődött oldalakon át. Megjelent a történetben egy különös, álomból és valóságból fel</w:t>
      </w:r>
      <w:r>
        <w:rPr>
          <w:rFonts w:eastAsia="Playbill" w:cs="Playbill" w:ascii="Playbill" w:hAnsi="Playbill"/>
        </w:rPr>
        <w:t>—</w:t>
      </w:r>
      <w:r>
        <w:rPr/>
        <w:t xml:space="preserve">felbukkanó lány is, hol tűzvörös, hol meg ébenfekete hajjal, attól függően, milyen hangulatban volt éppen a szerző. Ha jókedve volt, a lányt hosszú, aranyszőke hajkoronával ábrázolta és bölcsességeket mondott, dicsérte a nagyreményű ifjút, ódákat zengve tehetségéről és hősies kitartásáról. Ennél több szerepe nem is volt, még nevet sem adott neki, egyszerűen csak </w:t>
      </w:r>
      <w:r>
        <w:rPr>
          <w:i/>
          <w:iCs/>
        </w:rPr>
        <w:t>”a lány”</w:t>
      </w:r>
      <w:r>
        <w:rPr>
          <w:rFonts w:eastAsia="Playbill" w:cs="Playbill" w:ascii="Playbill" w:hAnsi="Playbill"/>
          <w:i/>
          <w:iCs/>
        </w:rPr>
        <w:t>—</w:t>
      </w:r>
      <w:r>
        <w:rPr/>
        <w:t>nak nevezte mindvégig.</w:t>
      </w:r>
    </w:p>
    <w:p>
      <w:pPr>
        <w:pStyle w:val="Normal"/>
        <w:rPr/>
      </w:pPr>
      <w:r>
        <w:rPr/>
        <w:t xml:space="preserve">S egy szép napon pontot tett a nagy mű végére. </w:t>
      </w:r>
    </w:p>
    <w:p>
      <w:pPr>
        <w:pStyle w:val="Normal"/>
        <w:rPr/>
      </w:pPr>
      <w:r>
        <w:rPr/>
        <w:t>Szüleinek bejelentette, hogy hamarosan bemutatja nekik korszakos munkáját, de előtte szükségesnek tartja hozzáértővel is konzultálni, éppen ezért szeretné elolvastatni Hunszegi Auréllal, hátha akad egy</w:t>
      </w:r>
      <w:r>
        <w:rPr>
          <w:rFonts w:eastAsia="Playbill" w:cs="Playbill" w:ascii="Playbill" w:hAnsi="Playbill"/>
        </w:rPr>
        <w:t>—</w:t>
      </w:r>
      <w:r>
        <w:rPr/>
        <w:t>két apróság, amin javítani kell. Állítólag a legnagyobbakkal is előfordul, hogy itt</w:t>
      </w:r>
      <w:r>
        <w:rPr>
          <w:rFonts w:eastAsia="Playbill" w:cs="Playbill" w:ascii="Playbill" w:hAnsi="Playbill"/>
        </w:rPr>
        <w:t>—</w:t>
      </w:r>
      <w:r>
        <w:rPr/>
        <w:t>ott belepiszkálgatnak a kész alkotásba, miért ne tehetné meg ő is, már csak a tradíciók iránti tiszteletből is.</w:t>
      </w:r>
    </w:p>
    <w:p>
      <w:pPr>
        <w:pStyle w:val="Normal"/>
        <w:rPr/>
      </w:pPr>
      <w:r>
        <w:rPr/>
        <w:t>Hunszegi a lakásán fogadta a végsőkig elcsigázott, mosdatlan, enyhén bűzlő, torzonborz szakállú írójelöltet. Jocó ernyedten leereszkedett a fotelba, kirakta a kéziratot maga elé, s csak annyit mondott kimerülten.</w:t>
      </w:r>
    </w:p>
    <w:p>
      <w:pPr>
        <w:pStyle w:val="Normal"/>
        <w:rPr/>
      </w:pPr>
      <w:r>
        <w:rPr/>
        <w:t xml:space="preserve">– </w:t>
      </w:r>
      <w:r>
        <w:rPr/>
        <w:t>Tessék. Elkészültem. Azt hiszem, ilyet még nem olvasott a világ.</w:t>
      </w:r>
    </w:p>
    <w:p>
      <w:pPr>
        <w:pStyle w:val="Normal"/>
        <w:rPr/>
      </w:pPr>
      <w:r>
        <w:rPr/>
        <w:t>A költő gyanakodva vette kézbe a gyűrött, dupla sortávolsággal írott, összevissza javítgatott lapokat. Már a címnél összeráncolta a homlokát. Aztán eszébe jutott a magas fizetése, erőt vett magán és sóhajtva olvasni kezdett.</w:t>
      </w:r>
    </w:p>
    <w:p>
      <w:pPr>
        <w:pStyle w:val="Normal"/>
        <w:rPr/>
      </w:pPr>
      <w:r>
        <w:rPr/>
        <w:t>Az első néhány sornál még úgy</w:t>
      </w:r>
      <w:r>
        <w:rPr>
          <w:rFonts w:eastAsia="Playbill" w:cs="Playbill" w:ascii="Playbill" w:hAnsi="Playbill"/>
        </w:rPr>
        <w:t>—</w:t>
      </w:r>
      <w:r>
        <w:rPr/>
        <w:t xml:space="preserve">ahogy türtőztette magát, de amikor odaért, hogy </w:t>
      </w:r>
      <w:r>
        <w:rPr>
          <w:i/>
          <w:iCs/>
        </w:rPr>
        <w:t xml:space="preserve">“a fiú szenvedélyesen eltolta magától a lányt és a fülébe ordította: az élet vajúdik!... És buzgó unokákat ellik!” – </w:t>
      </w:r>
      <w:r>
        <w:rPr/>
        <w:t>Hunszegi elsápadt. Főszerkesztőként eléggé megedződött, de ez már neki is sok volt. Hogy fog ő Jocó helyett valódi novellát faragni ebből a zagyvaságból? Mert hogy így nem lehet kiadni, az nyilvánvaló, ugyanakkor azt is tudta, ha visszautasítja, az apával és a tulajdonos nagybácsival gyűlik meg a baja, attól pedig az ég őrizzen, akkor már inkább jöjjenek a kritikusok.</w:t>
      </w:r>
    </w:p>
    <w:p>
      <w:pPr>
        <w:pStyle w:val="Normal"/>
        <w:rPr/>
      </w:pPr>
      <w:r>
        <w:rPr/>
        <w:t>Köhintett kettőt és nagyon felelősségteljes arcot vágva, azt mondta.</w:t>
      </w:r>
    </w:p>
    <w:p>
      <w:pPr>
        <w:pStyle w:val="Normal"/>
        <w:rPr/>
      </w:pPr>
      <w:r>
        <w:rPr/>
        <w:t xml:space="preserve">– </w:t>
      </w:r>
      <w:r>
        <w:rPr/>
        <w:t>Kérlek, beszéljünk, mint férfi a férfival, vagy ha úgy tetszik, író az íróval. Ez a munka túlságosan értékes ahhoz, hogy itt és most felületesen átfussak rajta, mint egy közönséges, rossz krimin. Ehhez elmélyülés kell, csönd és teljes koncentrálás. Ezért szeretném, ha itt hagynád néhány napra.</w:t>
      </w:r>
    </w:p>
    <w:p>
      <w:pPr>
        <w:pStyle w:val="Normal"/>
        <w:rPr/>
      </w:pPr>
      <w:r>
        <w:rPr/>
        <w:t xml:space="preserve">– </w:t>
      </w:r>
      <w:r>
        <w:rPr/>
        <w:t>Ha muszáj... – nyelt csalódottan Jocó. Arra számított, hogy Aurél bácsi a nyakába borul és zokogva ismeri el, hogy minden idők legragyogóbb remekművét tartja a kezében. Mit akar ezen elmélyedni? Egy ilyen mű már első pillantásra magával kell, hogy ragadja értő olvasóját. Na persze, az öregek maradiak, imádnak fontoskodni, leragadtak a saját megszokott, langyos posványaikban. Sértődöttségét alig leplezve állt fel és emelt fővel, köszönés nélkül kivonult Hunszegi szobájából.</w:t>
      </w:r>
    </w:p>
    <w:p>
      <w:pPr>
        <w:pStyle w:val="Normal"/>
        <w:rPr/>
      </w:pPr>
      <w:r>
        <w:rPr/>
        <w:t xml:space="preserve">Hunszegi Aurél piros ceruzát vett a kezébe és elkezdte aláhuzigálni a felhasználható részeket, de úgyszólván csak az írásjelek maradtak meg az eredetiből. </w:t>
      </w:r>
    </w:p>
    <w:p>
      <w:pPr>
        <w:pStyle w:val="Normal"/>
        <w:rPr/>
      </w:pPr>
      <w:r>
        <w:rPr/>
        <w:t xml:space="preserve">Egyszerűbbnek látszott, ha elölről veszi az egészet. A címmel kezdte: a </w:t>
      </w:r>
      <w:r>
        <w:rPr>
          <w:i/>
          <w:iCs/>
        </w:rPr>
        <w:t xml:space="preserve">Diákélet alulnézetben </w:t>
      </w:r>
      <w:r>
        <w:rPr/>
        <w:t xml:space="preserve">helyett beírta: </w:t>
      </w:r>
      <w:r>
        <w:rPr>
          <w:i/>
          <w:iCs/>
        </w:rPr>
        <w:t>Diákszerelem,</w:t>
      </w:r>
      <w:r>
        <w:rPr/>
        <w:t xml:space="preserve"> de később ezt is kihúzta, mivel kiderült, szó sincs semmiféle szerelemről, a főhős önnön nyavalygásával van elfoglalva, a lány szerepeltetése csupán ürügy ahhoz, hogy idétlen vívódásait fitogtassa. Lerövidítette a címet </w:t>
      </w:r>
      <w:r>
        <w:rPr>
          <w:i/>
          <w:iCs/>
        </w:rPr>
        <w:t>Diákok</w:t>
      </w:r>
      <w:r>
        <w:rPr>
          <w:rFonts w:eastAsia="Playbill" w:cs="Playbill" w:ascii="Playbill" w:hAnsi="Playbill"/>
          <w:i/>
          <w:iCs/>
        </w:rPr>
        <w:t>—</w:t>
      </w:r>
      <w:r>
        <w:rPr/>
        <w:t>ra. Még ez is soknak tűnt, mert a főszereplő egyetemistaként volt ugyan ábrázolva, de magáról a diákság problémáiról egy árva szó sem esett.</w:t>
      </w:r>
    </w:p>
    <w:p>
      <w:pPr>
        <w:pStyle w:val="Normal"/>
        <w:rPr/>
      </w:pPr>
      <w:r>
        <w:rPr/>
        <w:t xml:space="preserve">– </w:t>
      </w:r>
      <w:r>
        <w:rPr/>
        <w:t>Mit akart ez a szerencsétlen elmondani? – káromkodott Hunszegi.</w:t>
      </w:r>
    </w:p>
    <w:p>
      <w:pPr>
        <w:pStyle w:val="Normal"/>
        <w:rPr>
          <w:i/>
          <w:i/>
          <w:iCs/>
        </w:rPr>
      </w:pPr>
      <w:r>
        <w:rPr/>
        <w:t xml:space="preserve">Fogta magát és leírta: </w:t>
      </w:r>
      <w:r>
        <w:rPr>
          <w:i/>
          <w:iCs/>
        </w:rPr>
        <w:t xml:space="preserve">Egy fiatalember gondolatai. </w:t>
      </w:r>
      <w:r>
        <w:rPr/>
        <w:t>Lesz, ami lesz!</w:t>
      </w:r>
    </w:p>
    <w:p>
      <w:pPr>
        <w:pStyle w:val="Normal"/>
        <w:rPr/>
      </w:pPr>
      <w:r>
        <w:rPr/>
        <w:t xml:space="preserve">Innentől kezdve már könnyebb dolga volt. Hosszasan elmélkedett azon, mennyi egymásnak ellentmondó benyomás éri a mai huszonéveseket, s ez mekkora káoszt idéz elő a gondolkodó ifjúi fejekben. Hiába keresnek világos, egyértelmű válaszokat a kérdéseikre, az őket körülvevő élet maga is zavaros, összefüggéstelen, nem csoda hát, ha következtetéseik zaklatottá, a valóságtól elrugaszkodóvá válnak: </w:t>
      </w:r>
    </w:p>
    <w:p>
      <w:pPr>
        <w:pStyle w:val="Normal"/>
        <w:rPr/>
      </w:pPr>
      <w:r>
        <w:rPr/>
        <w:t xml:space="preserve">– </w:t>
      </w:r>
      <w:r>
        <w:rPr>
          <w:i/>
          <w:iCs/>
        </w:rPr>
        <w:t>“</w:t>
      </w:r>
      <w:r>
        <w:rPr/>
        <w:t>...</w:t>
      </w:r>
      <w:r>
        <w:rPr>
          <w:i/>
          <w:iCs/>
        </w:rPr>
        <w:t>amiként a mellékelt példa is igazolja...”</w:t>
      </w:r>
      <w:r>
        <w:rPr/>
        <w:t xml:space="preserve"> </w:t>
      </w:r>
    </w:p>
    <w:p>
      <w:pPr>
        <w:pStyle w:val="Normal"/>
        <w:rPr/>
      </w:pPr>
      <w:r>
        <w:rPr/>
        <w:t>Ide beiktatott egy rövid szakaszt Jocó zagyva szövegéből, majd ismét a saját gondolataival folytatta. Ezt követte egy újabb Fabula</w:t>
      </w:r>
      <w:r>
        <w:rPr>
          <w:rFonts w:eastAsia="Playbill" w:cs="Playbill" w:ascii="Playbill" w:hAnsi="Playbill"/>
        </w:rPr>
        <w:t>—</w:t>
      </w:r>
      <w:r>
        <w:rPr/>
        <w:t>idézet. Így haladt oldalról</w:t>
      </w:r>
      <w:r>
        <w:rPr>
          <w:rFonts w:eastAsia="Playbill" w:cs="Playbill" w:ascii="Playbill" w:hAnsi="Playbill"/>
        </w:rPr>
        <w:t>—</w:t>
      </w:r>
      <w:r>
        <w:rPr/>
        <w:t xml:space="preserve">oldalra, s már maga is élvezte a munkát. </w:t>
      </w:r>
    </w:p>
    <w:p>
      <w:pPr>
        <w:pStyle w:val="Normal"/>
        <w:rPr/>
      </w:pPr>
      <w:r>
        <w:rPr/>
        <w:t xml:space="preserve">Az új szerzemény nyomokban sem emlékeztetett az eredetire, s inkább tanulmánynak hatott, mint novellának, de annyi baj legyen, gondolta. Sokkal nehezebb lesz elfogadtatni a szerzővel, hogy ilyen mértékben megváltoztatta a művét. </w:t>
      </w:r>
    </w:p>
    <w:p>
      <w:pPr>
        <w:pStyle w:val="Normal"/>
        <w:rPr/>
      </w:pPr>
      <w:r>
        <w:rPr/>
        <w:t>A novella megjelenésének napján Hunszegi bejelentkezett a Fabula családnál, azzal, hogy szeretne a család nyilvánossága előtt gratulálni az ifjú szerzőnek, s egyben fel is olvasná a művet.</w:t>
      </w:r>
    </w:p>
    <w:p>
      <w:pPr>
        <w:pStyle w:val="Normal"/>
        <w:rPr/>
      </w:pPr>
      <w:r>
        <w:rPr/>
        <w:t>Fabuláné a nevezetes alkalomra meghívta legkedvesebb irigyeit, a barátnőket, és a férj is odarendelte mindazokat, akikről tudhatta, hogy megfelelő módon hajlandók értékelni zseniális fiacskája érdemeit. Mintegy ötvenen várták türelmetlenül a szellemi élményt követő díszvacsorát.</w:t>
      </w:r>
    </w:p>
    <w:p>
      <w:pPr>
        <w:pStyle w:val="Normal"/>
        <w:rPr/>
      </w:pPr>
      <w:r>
        <w:rPr/>
        <w:t>Jocó volt az egyetlen, aki nyugodtan készült Hunszegi szereplésére. Csupán azt sajnálta, hogy nem készített másodpéldányt a kéziratról, így emlékezetből lesz kénytelen összehasonlítani a saját szavait az esetleges változtatásokkal, de bízott kiváló memóriájában.</w:t>
      </w:r>
    </w:p>
    <w:p>
      <w:pPr>
        <w:pStyle w:val="Normal"/>
        <w:rPr/>
      </w:pPr>
      <w:r>
        <w:rPr/>
        <w:t>Mert nézzük csak... hogy is kezdődött? Hm... Mi volt a címe? No persze, egyszer leírta, aztán többé nem volt vele dolga, azért nem emlékezhet rá. A diákélet... ? Igen, mintha valami ilyesmi lett volna. Mindegy, úgyis meghallja, amikor a felolvasás elkezdődik.</w:t>
      </w:r>
    </w:p>
    <w:p>
      <w:pPr>
        <w:pStyle w:val="Normal"/>
        <w:rPr/>
      </w:pPr>
      <w:r>
        <w:rPr/>
        <w:t>Hunszegi Aurél felhajtott egy dupla adag konyakot, aztán rázendített:</w:t>
      </w:r>
    </w:p>
    <w:p>
      <w:pPr>
        <w:pStyle w:val="Normal"/>
        <w:rPr/>
      </w:pPr>
      <w:r>
        <w:rPr/>
        <w:t xml:space="preserve">– </w:t>
      </w:r>
      <w:r>
        <w:rPr/>
        <w:t>Hölgyeim és uraim, irodalomtörténeti pillanatnak lesznek tanúi, egy különlegesen tehetséges író első jelentkezését hallhatják az én szerény és méltatlan tolmácsolásomban. Fiatal barátom és író</w:t>
      </w:r>
      <w:r>
        <w:rPr>
          <w:rFonts w:eastAsia="Playbill" w:cs="Playbill" w:ascii="Playbill" w:hAnsi="Playbill"/>
        </w:rPr>
        <w:t>—</w:t>
      </w:r>
      <w:r>
        <w:rPr/>
        <w:t xml:space="preserve">pályatársam megtisztelt azzal, hogy rám bízta sorsindító művét, oly célból, hogy a szokásos és elvárható kezdeti bizonytalanságokat kiszűrjem, s ha kell, erőteljesebbé tegyem jelzőit. Nem voltam kíméletes: az igazi tehetséggel szemben többszörösen is keményebbnek kell lennünk, mint a középszerűekkel – de hiába mocorgott bennem a szigorú és könyörtelen bíráló, nem találtam hibát. Kérem, hallgassák illő figyelemmel ifjabb Fabula József író szellemi gyermekét, melynek címe: </w:t>
      </w:r>
      <w:r>
        <w:rPr>
          <w:i/>
          <w:iCs/>
        </w:rPr>
        <w:t>Egy fiatalember gondolatai.</w:t>
      </w:r>
    </w:p>
    <w:p>
      <w:pPr>
        <w:pStyle w:val="Normal"/>
        <w:rPr/>
      </w:pPr>
      <w:r>
        <w:rPr/>
        <w:t xml:space="preserve">Jocó hüledezve hallgatta Hunszegi bevezetőjét. </w:t>
      </w:r>
    </w:p>
    <w:p>
      <w:pPr>
        <w:pStyle w:val="Normal"/>
        <w:rPr/>
      </w:pPr>
      <w:r>
        <w:rPr/>
        <w:t xml:space="preserve">Ennyire jót írt volna? A cím újszerűségén meglepődött, de nem túlságosan. Bizonyára tervezte, hogy a diákélettel </w:t>
      </w:r>
      <w:r>
        <w:rPr>
          <w:i/>
          <w:iCs/>
        </w:rPr>
        <w:t>is</w:t>
      </w:r>
      <w:r>
        <w:rPr/>
        <w:t xml:space="preserve"> foglalkozik majd, aztán valahogy megfeledkezhetett róla. Igen, rémlik valami... !</w:t>
      </w:r>
    </w:p>
    <w:p>
      <w:pPr>
        <w:pStyle w:val="Normal"/>
        <w:rPr/>
      </w:pPr>
      <w:r>
        <w:rPr/>
        <w:t>Hunszegi hatásos felolvasó volt, az a fajta, aki a tőzsdei hírekből is képes drámát csinálni. Időnként félszemmel az ifjabb Fabulára sandított, vajon észreveszi</w:t>
      </w:r>
      <w:r>
        <w:rPr>
          <w:rFonts w:eastAsia="Playbill" w:cs="Playbill" w:ascii="Playbill" w:hAnsi="Playbill"/>
        </w:rPr>
        <w:t>—</w:t>
      </w:r>
      <w:r>
        <w:rPr/>
        <w:t>e, hogy egy merőben más témát, az övétől homlokegyenest eltérő szavakat és stílust hall, aztán megnyugodott. Nem hogy Jocó, de a hallgatóság sem ismerte fel Hunszegi agyoncsépelt, bonyolult szóvirágait – hiszen tőle sem olvastak egy sort sem. Az az igazság, hogy soha nem olvastak semmit a tőzsdei híreken és a társasági pletykarovaton kívül</w:t>
      </w:r>
    </w:p>
    <w:p>
      <w:pPr>
        <w:pStyle w:val="Normal"/>
        <w:rPr/>
      </w:pPr>
      <w:r>
        <w:rPr/>
        <w:t xml:space="preserve">Jocó lehunyt szemmel ült, arcán önelégült mosoly derengett, fejét hátrahajtotta. Egy árva kukkot sem értett a szövegből, csupán a nevét hallotta ki, minden más elmosódottan kóválygott körülötte a levegőben. Elegáns kifejezések, sosem hallott idegen szavak halmozódtak egymásra, amitől roppant magas színvonalúnak hatott az egész. A jelenlévők között elvétve sem akadt, aki akár csak megközelítően sejtette volna, miről szól a felolvasás, s hogy mitől novella, hiszen cselekmény egy szál nem sok, annyi nem volt, a szereplők, melyeket Jocó olyan verejtékes iparkodással teremtett, kivétel nélkül eltűntek, maga a főhős és </w:t>
      </w:r>
      <w:r>
        <w:rPr>
          <w:i/>
          <w:iCs/>
        </w:rPr>
        <w:t>“a lány”</w:t>
      </w:r>
      <w:r>
        <w:rPr/>
        <w:t xml:space="preserve"> is csak nyomokban jelent meg. Ködös filozofálás, semmitmondó frázisok végeérhetetlen szövevénye áradt a felolvasó szájából megállás nélkül, és Hunszegi, élvezve saját hangját s az áhítatos csöndet, csak mondta, mondta, mondta... Pontosan 25 oldalon keresztül.</w:t>
      </w:r>
    </w:p>
    <w:p>
      <w:pPr>
        <w:pStyle w:val="Normal"/>
        <w:rPr/>
      </w:pPr>
      <w:r>
        <w:rPr/>
        <w:t xml:space="preserve">Amikor végzett, a hallgatóság főbekólintva, dermedten meredt rá. </w:t>
      </w:r>
    </w:p>
    <w:p>
      <w:pPr>
        <w:pStyle w:val="Normal"/>
        <w:rPr/>
      </w:pPr>
      <w:r>
        <w:rPr/>
        <w:t xml:space="preserve">Legjobban a fiatal szerző volt megdöbbenve. A felolvasás izgalmának hatására, a megindultságtól félájultan egyre csak azt hajtogatta: </w:t>
      </w:r>
      <w:r>
        <w:rPr>
          <w:i/>
          <w:iCs/>
        </w:rPr>
        <w:t>Ezt én írtam? Nagy ég! Mekkora tehetség vagyok!</w:t>
      </w:r>
      <w:r>
        <w:rPr/>
        <w:t xml:space="preserve"> – és sírva fakadt.</w:t>
      </w:r>
    </w:p>
    <w:p>
      <w:pPr>
        <w:pStyle w:val="Normal"/>
        <w:rPr/>
      </w:pPr>
      <w:r>
        <w:rPr/>
        <w:t>Kitört a vastaps, a vendégek egymást lökdösve tolongtak az ifjú Fabula körül, a kezét szorongatták, a hátát ütögették, egy kövér hölgy olyan erőteljes, cuppanós puszit nyomott a képére, hogy kis híján hanyatt esett. Jocó öntudatos méltósággal, magától értetődő természetességgel viselte a siker megpróbáltatásait, lanyha beletörődéssel fogadta a gratulációkat, finoman éreztetve, hogy mindez kijár neki. Apja magához ölelte fiát, szólni képtelen volt, annál hangosabban sikongatott a boldog mama.</w:t>
      </w:r>
    </w:p>
    <w:p>
      <w:pPr>
        <w:pStyle w:val="Normal"/>
        <w:rPr/>
      </w:pPr>
      <w:r>
        <w:rPr/>
        <w:t xml:space="preserve">– </w:t>
      </w:r>
      <w:r>
        <w:rPr/>
        <w:t>Most értem meg, milyen sokat jelentett, hogy annyit foglalkoztunk veled, drágám!</w:t>
      </w:r>
    </w:p>
    <w:p>
      <w:pPr>
        <w:pStyle w:val="Normal"/>
        <w:rPr/>
      </w:pPr>
      <w:r>
        <w:rPr/>
        <w:t>Hunszegi félrevonta a diadalittas szerzőt és halkan megkérdezte:</w:t>
      </w:r>
    </w:p>
    <w:p>
      <w:pPr>
        <w:pStyle w:val="Normal"/>
        <w:rPr/>
      </w:pPr>
      <w:r>
        <w:rPr/>
        <w:t xml:space="preserve">– </w:t>
      </w:r>
      <w:r>
        <w:rPr/>
        <w:t>Nos? Elégedett vagy?</w:t>
      </w:r>
    </w:p>
    <w:p>
      <w:pPr>
        <w:pStyle w:val="Normal"/>
        <w:rPr/>
      </w:pPr>
      <w:r>
        <w:rPr/>
        <w:t xml:space="preserve">– </w:t>
      </w:r>
      <w:r>
        <w:rPr/>
        <w:t>Igen! –  bólintott Jocó kegyesen. – Nagyon szépen olvastál, Aurél bácsi. Köszönöm!</w:t>
      </w:r>
    </w:p>
    <w:p>
      <w:pPr>
        <w:pStyle w:val="Normal"/>
        <w:rPr/>
      </w:pPr>
      <w:r>
        <w:rPr/>
        <w:t xml:space="preserve">– </w:t>
      </w:r>
      <w:r>
        <w:rPr/>
        <w:t>Ennyi az összes mondanivalód? Más nem tűnt fel?</w:t>
      </w:r>
    </w:p>
    <w:p>
      <w:pPr>
        <w:pStyle w:val="Normal"/>
        <w:rPr/>
      </w:pPr>
      <w:r>
        <w:rPr/>
        <w:t xml:space="preserve">– </w:t>
      </w:r>
      <w:r>
        <w:rPr/>
        <w:t>Nem értem... – csodálkozott a fiú. – Minek kellett volna feltűnnie?</w:t>
      </w:r>
    </w:p>
    <w:p>
      <w:pPr>
        <w:pStyle w:val="Normal"/>
        <w:rPr/>
      </w:pPr>
      <w:r>
        <w:rPr/>
        <w:t xml:space="preserve">– </w:t>
      </w:r>
      <w:r>
        <w:rPr/>
        <w:t>Nos, a szöveg... Helyenként kissé eltértem az eredetitől.</w:t>
      </w:r>
    </w:p>
    <w:p>
      <w:pPr>
        <w:pStyle w:val="Normal"/>
        <w:rPr/>
      </w:pPr>
      <w:r>
        <w:rPr/>
        <w:t xml:space="preserve">– </w:t>
      </w:r>
      <w:r>
        <w:rPr/>
        <w:t xml:space="preserve">Nem probléma – legyintett nagylelkűen a szerző. – Majd kihúzgáljuk a nem odaillőket. </w:t>
      </w:r>
    </w:p>
    <w:p>
      <w:pPr>
        <w:pStyle w:val="Normal"/>
        <w:rPr/>
      </w:pPr>
      <w:r>
        <w:rPr/>
        <w:t xml:space="preserve">– </w:t>
      </w:r>
      <w:r>
        <w:rPr/>
        <w:t>Tálalva van! – jelentette a fogadott pincér, és a vendégsereg átvonult az ebédlőbe, elfogyasztani a jól megérdemelt díszvacsorát. Az asztalfőn az ünnepelt ült, jobbján a büszke apa feszített, baloldalt a mama villogtatta ékszereit.</w:t>
      </w:r>
    </w:p>
    <w:p>
      <w:pPr>
        <w:pStyle w:val="Normal"/>
        <w:rPr/>
      </w:pPr>
      <w:r>
        <w:rPr/>
        <w:t xml:space="preserve">– </w:t>
      </w:r>
      <w:r>
        <w:rPr/>
        <w:t>Hol van Aurél bácsi? – kérdezte Jocó. – Nem látom az asztalnál.</w:t>
      </w:r>
    </w:p>
    <w:p>
      <w:pPr>
        <w:pStyle w:val="Normal"/>
        <w:rPr/>
      </w:pPr>
      <w:r>
        <w:rPr/>
        <w:t>Az egyik pincér válaszolt:</w:t>
      </w:r>
    </w:p>
    <w:p>
      <w:pPr>
        <w:pStyle w:val="Normal"/>
        <w:rPr/>
      </w:pPr>
      <w:r>
        <w:rPr/>
        <w:t xml:space="preserve">– </w:t>
      </w:r>
      <w:r>
        <w:rPr/>
        <w:t xml:space="preserve">Hunszegi úr elnézésüket kéri, nem érzi jól magát. Mint mondta, valami </w:t>
      </w:r>
      <w:r>
        <w:rPr>
          <w:i/>
          <w:iCs/>
        </w:rPr>
        <w:t>megfeküdte a gyomrát</w:t>
      </w:r>
      <w:r>
        <w:rPr/>
        <w:t xml:space="preserve"> és nem akarja feszélyezni a tisztelt társaságot. Engem bízott meg, hogy mentsem ki őt az ünnepeltnél.</w:t>
      </w:r>
    </w:p>
    <w:p>
      <w:pPr>
        <w:pStyle w:val="Normal"/>
        <w:rPr/>
      </w:pPr>
      <w:r>
        <w:rPr/>
        <w:t xml:space="preserve">– </w:t>
      </w:r>
      <w:r>
        <w:rPr/>
        <w:t>Szerintem az irigység ártott meg neki – vont vállat az ifjú Fabula. – Annyi baj legyen! Az ő szerepének amúgy is vége van. Néha már zavar, hogy olyan mindentudónak hiszi magát. Kérlek, papa, vegyél nekem egy saját lapot, ahol kizárólagosan az én műveim jelennek meg. Nem tűnt fel neked, mennyire irigykedik rám az öregúr? Hiába, ezek az idős, kiégett írók az örökös szakmai féltékenykedésükkel!... Lassan már az idegeimre mennek!...  – és  kezébe vette a folyóiratot, hogy még egyszer elolvassa a novelláját, mert egyre jobban tetszett neki.</w:t>
      </w:r>
    </w:p>
    <w:p>
      <w:pPr>
        <w:pStyle w:val="Normal"/>
        <w:rPr/>
      </w:pPr>
      <w:r>
        <w:rPr/>
        <w:t xml:space="preserve">Kár, hogy nem tudta, miről szól. </w:t>
      </w:r>
    </w:p>
    <w:p>
      <w:pPr>
        <w:pStyle w:val="Normal"/>
        <w:rPr/>
      </w:pPr>
      <w:r>
        <w:rPr/>
      </w:r>
    </w:p>
    <w:p>
      <w:pPr>
        <w:pStyle w:val="Normal"/>
        <w:jc w:val="center"/>
        <w:rPr/>
      </w:pPr>
      <w:r>
        <w:rPr/>
        <w:t>***</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ind w:firstLine="340"/>
        <w:jc w:val="both"/>
        <w:rPr/>
      </w:pPr>
      <w:r>
        <w:rPr/>
        <w:t xml:space="preserve"> </w:t>
      </w:r>
    </w:p>
    <w:sectPr>
      <w:headerReference w:type="default" r:id="rId2"/>
      <w:headerReference w:type="first" r:id="rId3"/>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CE">
    <w:charset w:val="02"/>
    <w:family w:val="auto"/>
    <w:pitch w:val="default"/>
  </w:font>
  <w:font w:name="Playbill">
    <w:charset w:val="01"/>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806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80670" cy="146685"/>
                      </a:xfrm>
                      <a:prstGeom prst="rect"/>
                      <a:solidFill>
                        <a:srgbClr val="FFFFFF">
                          <a:alpha val="0"/>
                        </a:srgbClr>
                      </a:solidFill>
                    </wps:spPr>
                    <wps:txbx>
                      <w:txbxContent>
                        <w:p>
                          <w:pPr>
                            <w:pStyle w:val="Header"/>
                            <w:spacing w:before="0" w:after="120"/>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22.1pt;height:11.55pt;mso-wrap-distance-left:0pt;mso-wrap-distance-right:0pt;mso-wrap-distance-top:0pt;mso-wrap-distance-bottom:0pt;margin-top:0.05pt;mso-position-vertical-relative:text;margin-left:215.7pt;mso-position-horizontal:center;mso-position-horizontal-relative:margin">
              <v:fill opacity="0f"/>
              <v:textbox inset="0in,0in,0in,0in">
                <w:txbxContent>
                  <w:p>
                    <w:pPr>
                      <w:pStyle w:val="Header"/>
                      <w:spacing w:before="0" w:after="120"/>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340"/>
      <w:jc w:val="both"/>
    </w:pPr>
    <w:rPr>
      <w:rFonts w:ascii="Times New Roman CE" w:hAnsi="Times New Roman CE" w:eastAsia="Times New Roman CE" w:cs="Times New Roman CE"/>
      <w:color w:val="auto"/>
      <w:sz w:val="22"/>
      <w:szCs w:val="22"/>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cm">
    <w:name w:val="fõcím"/>
    <w:basedOn w:val="Normal"/>
    <w:qFormat/>
    <w:pPr>
      <w:jc w:val="center"/>
    </w:pPr>
    <w:rPr>
      <w:i/>
      <w:iCs/>
      <w:spacing w:val="40"/>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1T12:14:00Z</dcterms:created>
  <dc:creator>Pribojszky Mátyás</dc:creator>
  <dc:description>Az ifjú Fabula Jocó zseninek képzeli magát, öntelt, beképzelt. Hozzákapcsolódik a Mester c. tárcanovella, "Húsz év múlva" alcímmel.</dc:description>
  <cp:keywords>író költő elbeszélés vázlat</cp:keywords>
  <dc:language>en-US</dc:language>
  <cp:lastModifiedBy>Pribojszky Mátyás</cp:lastModifiedBy>
  <cp:lastPrinted>1996-11-30T21:32:00Z</cp:lastPrinted>
  <dcterms:modified xsi:type="dcterms:W3CDTF">1998-07-18T15:06:00Z</dcterms:modified>
  <cp:revision>11</cp:revision>
  <dc:subject>Fiatal írójelölt első munkája</dc:subject>
  <dc:title>ÍRÓT AVATNAK</dc:title>
</cp:coreProperties>
</file>