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lts"/>
        <w:spacing w:lineRule="auto" w:line="240" w:before="0" w:after="0"/>
        <w:ind w:firstLine="284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sörének és Lórinak, egy házassági évforduló emlékér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b/>
          <w:bCs/>
          <w:sz w:val="22"/>
          <w:szCs w:val="22"/>
        </w:rPr>
        <w:t>Pribojszky Mátyás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50"/>
          <w:sz w:val="22"/>
          <w:szCs w:val="22"/>
        </w:rPr>
        <w:t>A KÜLÖNDÍJ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A táncverseny résztvevői akkor kezdtek kidőlni, amikor a zenekar rázendített a gyorscsárdásra. A fergeteges, tüzes melódia úgy hatott a versenyzőkre, mintha dupla adag ajzószert kaptak volna: egyszeriben felforrósodott a hangulat, s már a nézők is a hét párral együtt dobbantottak a lábukkal, eltűnt a versenyláz, néhány táncos nagyokat rikkantott, a zenekar kajánkodva fokozta a tempót. Az egyik pár hölgytagja sikítva fenékre huppant, magával rántva nemcsak a saját párját, de a szomszéd táncosokat is. Óriási kacagás és tapssal kísért ütemes "hogy volt!"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ozás jutalmazta a jelenete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A végére mindössze két pár maradt a parketten: a 9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es és a 11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es számú . A 9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esek fiatalok voltak, együttesen sem lehettek több negyvenévesnél, míg a 11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esekről kiabált az összeadódó évek száma: legalább 150 esztendő. Mindkét pár férj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feleség volt; a fiatalokat Vári Istvánnak és Irénkének hívták, míg az idősebbek egyszerűen Feri bácsi és Margit néni néven iratkoztak fel a zsűrinél. Még ez ellen is ódzkodtak, de megmondták nekik, hogy név nélkül nem versenyezhetnek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Váriék nem vették szívükre az egészet, ők csupán szórakozni akartak. Élvezték a táncot, de amikor komolyra fordult a dolog, már őket is elragadta a győzni akarás, no meg a hatalmas díszes torta elnyerésének dicsősége, de még inkább a két öreg érthetetlen makacssága; fiatal létükre már csak nem fognak meghátrálni? Irénke próbálta visszafogni Pistát, valamit pirulva  sugdosott a fülébe, de a férj kacagva mondta: ne félj, kedves, nem lesz semmi bajod! – és még szilajabbul forgatta a feleségé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Az idős pár arca ünnepélyesen komoly volt, még a legcifrább lépések alatt is. Szemük összekapcsolódott és elszánt, konok kitartással mérték az ütemet. Homlokukról patakokban folyt a veríték, ráncos arcuk színe hullámokban változott, hol fehérre, hol sötétlilára. 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A közönség tapssal biztatta a táncosokat. Legtöbben a fiataloknak szurkoltak, de voltak, akik az öregeket buzdították, pedig őket nem ismerte senki. Idegenek voltak, míg Váriéknak szinte mindenki a barátja volt, együtt nőttek fel, annak idején a lakodalmukra a fél falu hivatalos volt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Senki nem tudta, honnan bukkant fel a két öreg, egyszer csak megjelentek, bediktálták a keresztnevüket, de ennél többet nem voltak hajlandók elárulni magukról. A férfi magas, szikár, kissé hajlott hátú volt, az asszony törékeny, de szívós fajta, haja hófehéren tapadt izzadt arcára. Szemük egy pillanatra sem eresztette el egymást. Ruházatuk elütött az itt szokásostól; se nem városias, sem falusi. Idegenek voltak, még kinézetre is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A zenekar most hirtelen, minden átmenet nélkül keringőbe kezdett. Irénke megtántorodott, ahogy a férje átváltott a háromnegyedes ütemre, s ha Pista nem olyan keményen tartja, elbotlik. Feri bácsiék arckifejezése meg sem rezdült, csak forogtak egymást bűvölő szemekkel, mintha elvarázsolták volna őket: nem láttak, nem hallottak, csak zihálásuk lett egyre hangosabb. Kezük görcsösen összefonódott, olyan erővel, hogy a közelben állók láthatták, amint ujjaik  elfehérednek a szorítástól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Somosi Géza, a verseny rendezője előre jött és aggódva figyelte az idős párt. Még a végén rosszul lesz valamelyikük – gondolta. Nem ártana szólni a dokinak, hogy figyelje őket, vagy még jobb volna leállítani a zenészeket. Igen, ezt kell tennie – döntötte el magában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Odasietett a zenekarhoz, intett nekik és kezébe vette a mikrofont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Figyelem – kiáltotta –, figyelem! Eredményhirdetés következik! A versenynek két első helyezett párja van...Kérem! Volnának szívesek abbahagyni?! Kedves Feri bácsi, Margit néni, a versenynek ezennel vége!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A két öreg azonban nem állt le. Fejüket egymás vállára ejtve, szédülten, támolyogva forogtak, lábuk rogyadozva összekuszálódott. Valaki odaugrott, hogy elkapja őket, de elkésett: a házaspár úgy esett össze, mintha lelőtték volna őket. Még zuhanás közben sem eresztették el a másik kezét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Somosi belekiabált a mikrofonba: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onnal hívjátok Krizsán doktort! És álljatok távolabbra, hagyjatok teret, hogy levegőhöz jussanak. Jól van, már látom, jön a doktor..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Az orvos futva érkezett a szomszéd teremből, ahol éppen nagy kártyacsata folyt. Letérdelt a két ember mellé és egyenként a szívük fölé hajolt, közben az érverésüket számolta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Szerencsére nincs nagy baj – mondta megkönnyebbülve –, csak túlerőltették magukat. Ejnye, ejnye...Segítsen valaki, vigyük az irodába őket, hogy lefektethessük... Óvatosan!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Elsőnek Vári Istvánék nyúltak a férfi válla és lába alá, az asszonyt Somosi emelte fel, de még hátraszólt: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m kell pánikba esni, folytassátok a táncot, az eredményt utána is kihirdethetjük, ha jobban lesznek. Úgyis tudjuk, kik győztek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Az irodában a férfi tért először magához. Tétován nézegetett maga köré és azonnal a felesége felé nyújtotta a karját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ogy van?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ól, minden rendben – mondta az orvos. – Ne nyugtalankodjék, doktor Krizsán vagyok. Látja, már a néni is kinyitotta a szemét. Megijesztettek bennünke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>Az asszony felsóhajtott és a férjét kereste tekintetével. Sokáig néztek egymásra, aztán egyszerre elmosolyodtak és halkan suttogták: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át megcsináltuk? Istenem, tényleg megcsináltuk!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 haragudjanak – szólt közbe bosszúsan Somosi –, mi az, amit megcsináltak? Mindenesetre, minket sikerült alaposan megrémiszteniük. A táncversenyt, már megbocsássanak, nem éppen a maguk korosztályának találták ki..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udom, igaza van, ne haragudjanak – szabadkozott Feri bácsi –, de mi nem versenyezni akartunk. Nekünk ez volt a lakodalmi táncunk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Az irodában lévők meglepetten néztek össze. Somosi kissé fanyalogva kérdezte: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a és mi lennénk a tanúk?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gen. – ült fel a férfi – Maguk a tanúink arra, hogy megtartottuk az ígéretünket. Persze, nem érthetik... Ötven évvel ezelőtt, 1946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ban itt ismerkedtünk meg ebben a faluban, ide volt kitelepítve mindkettőnk családja, itt esküdtünk, de tilos volt esküvői vacsorát rendezni, nehogy a deportáltak összejöjjenek, csoportosuljanak. Akkor megfogadtuk, hogy ha megérjük, ha a jó Isten is úgy akarja és megengedi, az aranylakodalmunkat itt üljük meg, ugyanebben a faluban és eljárjuk azt a táncot, ami akkor elmaradt. Hát így történt, így kerültünk ide. Sajnáljuk, hogy gondot okoztunk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m okoztak semmiféle gondot – enyhült meg Somosi megilletődve. – Az a fontos, hogy jól vannak. Egyébként megnyerték a versenyt, ezzel a fiatal házaspárral együtt, holtversenyben. Hadd mutassam be Váriékat... Gratulálok! Ha kipihenték magukat, vegyék át a díjat, egy fél tortát, aztán akár közösen is elfogyaszthatják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Irénke odalépett a nénihez és megfogta a kezé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érem, fogadják el a mi részünket is. Legyen ez a különdíj... vagy inkább nászajándék az aranylakodalomhoz, ahogy tetszik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m, kedveském – simogatta meg a fiatalasszony arcát Margit néni. – A torta a maguké. Mi már megkaptuk a mi különdíjunkat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kérdezhetem...?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Hát hogyne! – nevettek az öregek. – Mi magunk vagyunk a különdíj... </w:t>
      </w:r>
      <w:r>
        <w:rPr>
          <w:i/>
          <w:iCs/>
          <w:sz w:val="22"/>
          <w:szCs w:val="22"/>
        </w:rPr>
        <w:t>egymásnak!</w:t>
      </w:r>
      <w:r>
        <w:rPr>
          <w:sz w:val="22"/>
          <w:szCs w:val="22"/>
        </w:rPr>
        <w:t xml:space="preserve"> Élünk és megértük ezt a napot. Akkor, ötven évvel ezelőtt, erre nem sok reményünk lehetett. Messzire vetődtünk, a világ másik feléig, tengerentúlra, s most visszajöttünk a főnyereményért is..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lnézést – szólt közbe kissé hebehurgyán Somosi –, de nincs másik fődíj..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Téved, barátom – mondta az idős férfi. – Itthon vagyunk, Magyarországon, ahol lám, szeretettel vesznek körül bennünket. Ennyi év várakozás után... S maga azt mondja, nincs külön fődíj? Sokat kell még tanulniuk maguknak, fiataloknak, hogy megértsék: az élet és az önmagunk sorsával való megbékélés a legnagyobb főnyeremény! Ámen. S most mehetünk vissza Amerikába, meghalni. </w:t>
      </w:r>
      <w:r>
        <w:rPr>
          <w:i/>
          <w:iCs/>
          <w:sz w:val="22"/>
          <w:szCs w:val="22"/>
        </w:rPr>
        <w:t>Itthonról – haza.</w:t>
      </w:r>
    </w:p>
    <w:p>
      <w:pPr>
        <w:pStyle w:val="Normal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**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sz w:val="22"/>
        <w:szCs w:val="22"/>
      </w:rPr>
      <w:t>–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sz w:val="22"/>
        <w:szCs w:val="22"/>
      </w:rPr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0" w:after="120"/>
      <w:ind w:firstLine="454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Kilts">
    <w:name w:val="Kiáltás"/>
    <w:basedOn w:val="Normal"/>
    <w:next w:val="Normal"/>
    <w:qFormat/>
    <w:pPr>
      <w:spacing w:lineRule="atLeast" w:line="480"/>
      <w:ind w:firstLine="3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áltás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7T18:10:00Z</dcterms:created>
  <dc:creator>Pribojszki Mátyás</dc:creator>
  <dc:description/>
  <dc:language>en-US</dc:language>
  <cp:lastModifiedBy>Pribojszky Mátyás</cp:lastModifiedBy>
  <cp:lastPrinted>1997-01-13T16:11:00Z</cp:lastPrinted>
  <dcterms:modified xsi:type="dcterms:W3CDTF">1997-04-28T12:40:00Z</dcterms:modified>
  <cp:revision>6</cp:revision>
  <dc:subject/>
  <dc:title/>
</cp:coreProperties>
</file>