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DOUGLAS PRESTON - LINCOLN CHILD: Az eltűnt város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firstLine="709"/>
        <w:rPr/>
      </w:pPr>
      <w:r>
        <w:rPr/>
        <w:t>Ezer évvel ezelőtt Amerika dél-nyugati részén, a Nagy Kanyon vidékén fejlett indián kultúra virágzott. A sziklavárosokat és bonyolult úthálózatot építő anaszázik történetét midmáig rejtély övezi. Az indiánok körében számtalan legenda keringett arról, hogy a kanyonok között valahol egy mesés aranykincsekkel telezsúfolt ősi város, Quivira romjai rejtőznek. Az eltűnt város felkutatására irányuló próbálkozások azonban mind ez ideig kudarcba fulladtak. Nora Kelly, a fiatal régésznő - akinek amatőr régész édesapja tizenhat évvel ezelőtt titokzatos módom eltűnt - egy nap különös levél birtokába jut. Az elkallódott levél arról számol be, hogy Nora apja a legendás város romjaira bukkant. Nora azonnal expedíciót szervez Quivira felkutatására, és elindul, hogy kiderítse, mi történt az apjával. A kalandos vállalkozást azonban már az első pillanattól titokzatos és baljós előjelek kísérik..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21:22:00Z</dcterms:created>
  <dc:creator>analfabéta</dc:creator>
  <dc:description/>
  <dc:language>en-US</dc:language>
  <cp:lastModifiedBy>analfabéta</cp:lastModifiedBy>
  <dcterms:modified xsi:type="dcterms:W3CDTF">2006-06-03T21:24:00Z</dcterms:modified>
  <cp:revision>1</cp:revision>
  <dc:subject/>
  <dc:title>DOUGLAS PRESTON - LINCOLN CHILD: Az eltűnt város</dc:title>
</cp:coreProperties>
</file>