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Georgia" w:hAnsi="Georgia" w:eastAsia="MS Mincho;ＭＳ 明朝" w:cs="Georgia"/>
          <w:sz w:val="24"/>
        </w:rPr>
      </w:pPr>
      <w:r>
        <w:rPr>
          <w:rFonts w:eastAsia="MS Mincho;ＭＳ 明朝" w:cs="Georgia" w:ascii="Georgia" w:hAnsi="Georgia"/>
          <w:sz w:val="24"/>
        </w:rPr>
        <w:t>DAMIEN FORRESTAL</w:t>
      </w:r>
    </w:p>
    <w:p>
      <w:pPr>
        <w:pStyle w:val="PlainText"/>
        <w:jc w:val="center"/>
        <w:rPr>
          <w:rFonts w:ascii="Georgia" w:hAnsi="Georgia" w:eastAsia="MS Mincho;ＭＳ 明朝" w:cs="Georgia"/>
          <w:sz w:val="24"/>
        </w:rPr>
      </w:pPr>
      <w:r>
        <w:rPr>
          <w:rFonts w:eastAsia="MS Mincho;ＭＳ 明朝" w:cs="Georgia" w:ascii="Georgia" w:hAnsi="Georgia"/>
          <w:sz w:val="24"/>
        </w:rPr>
      </w:r>
    </w:p>
    <w:p>
      <w:pPr>
        <w:pStyle w:val="PlainText"/>
        <w:jc w:val="center"/>
        <w:rPr>
          <w:rFonts w:ascii="Georgia" w:hAnsi="Georgia" w:eastAsia="MS Mincho;ＭＳ 明朝" w:cs="Georgia"/>
          <w:sz w:val="40"/>
        </w:rPr>
      </w:pPr>
      <w:r>
        <w:rPr>
          <w:rFonts w:eastAsia="MS Mincho;ＭＳ 明朝" w:cs="Georgia" w:ascii="Georgia" w:hAnsi="Georgia"/>
          <w:sz w:val="40"/>
        </w:rPr>
        <w:t>A JÁTÉK NEVE: HALÁL</w:t>
      </w:r>
    </w:p>
    <w:p>
      <w:pPr>
        <w:pStyle w:val="PlainText"/>
        <w:spacing w:lineRule="auto" w:line="360"/>
        <w:jc w:val="center"/>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jc w:val="center"/>
        <w:rPr>
          <w:rFonts w:ascii="Georgia" w:hAnsi="Georgia" w:eastAsia="MS Mincho;ＭＳ 明朝" w:cs="Georgia"/>
          <w:sz w:val="24"/>
        </w:rPr>
      </w:pPr>
      <w:r>
        <w:rPr>
          <w:rFonts w:eastAsia="MS Mincho;ＭＳ 明朝" w:cs="Georgia" w:ascii="Georgia" w:hAnsi="Georgia"/>
          <w:sz w:val="24"/>
        </w:rPr>
        <w:t>Randynek, aki lehetővé tette,</w:t>
      </w:r>
    </w:p>
    <w:p>
      <w:pPr>
        <w:pStyle w:val="PlainText"/>
        <w:spacing w:lineRule="auto" w:line="360"/>
        <w:jc w:val="center"/>
        <w:rPr>
          <w:rFonts w:ascii="Georgia" w:hAnsi="Georgia" w:eastAsia="MS Mincho;ＭＳ 明朝" w:cs="Georgia"/>
          <w:sz w:val="24"/>
        </w:rPr>
      </w:pPr>
      <w:r>
        <w:rPr>
          <w:rFonts w:eastAsia="MS Mincho;ＭＳ 明朝" w:cs="Georgia" w:ascii="Georgia" w:hAnsi="Georgia"/>
          <w:sz w:val="24"/>
        </w:rPr>
        <w:t>Phil Norwoodnak és Ron Cobbnak, akik megálmodták,</w:t>
      </w:r>
    </w:p>
    <w:p>
      <w:pPr>
        <w:pStyle w:val="PlainText"/>
        <w:spacing w:lineRule="auto" w:line="360"/>
        <w:jc w:val="center"/>
        <w:rPr>
          <w:rFonts w:ascii="Georgia" w:hAnsi="Georgia" w:eastAsia="MS Mincho;ＭＳ 明朝" w:cs="Georgia"/>
          <w:sz w:val="24"/>
        </w:rPr>
      </w:pPr>
      <w:r>
        <w:rPr>
          <w:rFonts w:eastAsia="MS Mincho;ＭＳ 明朝" w:cs="Georgia" w:ascii="Georgia" w:hAnsi="Georgia"/>
          <w:sz w:val="24"/>
        </w:rPr>
        <w:t>és Alan Silvestrinek, aki megtámogatott,</w:t>
      </w:r>
    </w:p>
    <w:p>
      <w:pPr>
        <w:pStyle w:val="PlainText"/>
        <w:spacing w:lineRule="auto" w:line="360"/>
        <w:jc w:val="center"/>
        <w:rPr>
          <w:rFonts w:ascii="Georgia" w:hAnsi="Georgia" w:eastAsia="MS Mincho;ＭＳ 明朝" w:cs="Georgia"/>
          <w:sz w:val="24"/>
        </w:rPr>
      </w:pPr>
      <w:r>
        <w:rPr>
          <w:rFonts w:eastAsia="MS Mincho;ＭＳ 明朝" w:cs="Georgia" w:ascii="Georgia" w:hAnsi="Georgia"/>
          <w:sz w:val="24"/>
        </w:rPr>
        <w:t>ha úgy hozta a szükség</w:t>
      </w:r>
    </w:p>
    <w:p>
      <w:pPr>
        <w:pStyle w:val="PlainText"/>
        <w:spacing w:lineRule="auto" w:line="360"/>
        <w:jc w:val="center"/>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jc w:val="center"/>
        <w:rPr/>
      </w:pPr>
      <w:r>
        <w:rPr>
          <w:rFonts w:eastAsia="MS Mincho;ＭＳ 明朝" w:cs="Georgia" w:ascii="Georgia" w:hAnsi="Georgia"/>
          <w:sz w:val="24"/>
        </w:rPr>
        <w:t>Első rész</w:t>
      </w:r>
    </w:p>
    <w:p>
      <w:pPr>
        <w:pStyle w:val="PlainText"/>
        <w:spacing w:lineRule="auto" w:line="360"/>
        <w:jc w:val="center"/>
        <w:rPr>
          <w:rFonts w:ascii="Georgia" w:hAnsi="Georgia" w:eastAsia="MS Mincho;ＭＳ 明朝" w:cs="Georgia"/>
          <w:sz w:val="40"/>
        </w:rPr>
      </w:pPr>
      <w:r>
        <w:rPr>
          <w:rFonts w:eastAsia="MS Mincho;ＭＳ 明朝" w:cs="Georgia" w:ascii="Georgia" w:hAnsi="Georgia"/>
          <w:sz w:val="40"/>
        </w:rPr>
        <w:t>KELEPCE</w:t>
      </w:r>
    </w:p>
    <w:p>
      <w:pPr>
        <w:pStyle w:val="PlainText"/>
        <w:spacing w:lineRule="auto" w:line="360"/>
        <w:jc w:val="center"/>
        <w:rPr>
          <w:rFonts w:ascii="Georgia" w:hAnsi="Georgia" w:eastAsia="MS Mincho;ＭＳ 明朝" w:cs="Georgia"/>
          <w:sz w:val="24"/>
        </w:rPr>
      </w:pPr>
      <w:r>
        <w:rPr>
          <w:rFonts w:eastAsia="MS Mincho;ＭＳ 明朝" w:cs="Georgia" w:ascii="Georgia" w:hAnsi="Georgia"/>
          <w:sz w:val="24"/>
        </w:rPr>
      </w:r>
    </w:p>
    <w:p>
      <w:pPr>
        <w:pStyle w:val="PlainText"/>
        <w:spacing w:lineRule="auto" w:line="360"/>
        <w:jc w:val="center"/>
        <w:rPr>
          <w:rFonts w:ascii="Georgia" w:hAnsi="Georgia" w:eastAsia="MS Mincho;ＭＳ 明朝" w:cs="Georgia"/>
          <w:sz w:val="24"/>
        </w:rPr>
      </w:pPr>
      <w:r>
        <w:rPr>
          <w:rFonts w:eastAsia="MS Mincho;ＭＳ 明朝" w:cs="Georgia" w:ascii="Georgia" w:hAnsi="Georgia"/>
          <w:sz w:val="24"/>
        </w:rPr>
      </w:r>
    </w:p>
    <w:p>
      <w:pPr>
        <w:pStyle w:val="PlainText"/>
        <w:spacing w:lineRule="auto" w:line="360"/>
        <w:jc w:val="center"/>
        <w:rPr>
          <w:rFonts w:ascii="Georgia" w:hAnsi="Georgia" w:eastAsia="MS Mincho;ＭＳ 明朝" w:cs="Georgia"/>
          <w:sz w:val="24"/>
        </w:rPr>
      </w:pPr>
      <w:r>
        <w:rPr>
          <w:rFonts w:eastAsia="MS Mincho;ＭＳ 明朝" w:cs="Georgia" w:ascii="Georgia" w:hAnsi="Georgia"/>
          <w:sz w:val="24"/>
        </w:rPr>
      </w:r>
    </w:p>
    <w:p>
      <w:pPr>
        <w:pStyle w:val="PlainText"/>
        <w:spacing w:lineRule="auto" w:line="360"/>
        <w:jc w:val="center"/>
        <w:rPr>
          <w:rFonts w:ascii="Georgia" w:hAnsi="Georgia" w:eastAsia="MS Mincho;ＭＳ 明朝" w:cs="Georgia"/>
          <w:sz w:val="24"/>
        </w:rPr>
      </w:pPr>
      <w:r>
        <w:rPr>
          <w:rFonts w:eastAsia="MS Mincho;ＭＳ 明朝" w:cs="Georgia" w:ascii="Georgia" w:hAnsi="Georgia"/>
          <w:sz w:val="24"/>
        </w:rPr>
      </w:r>
    </w:p>
    <w:p>
      <w:pPr>
        <w:pStyle w:val="PlainText"/>
        <w:spacing w:lineRule="auto" w:line="360"/>
        <w:jc w:val="center"/>
        <w:rPr>
          <w:rFonts w:ascii="Georgia" w:hAnsi="Georgia" w:eastAsia="MS Mincho;ＭＳ 明朝" w:cs="Georgia"/>
          <w:sz w:val="24"/>
        </w:rPr>
      </w:pPr>
      <w:r>
        <w:rPr>
          <w:rFonts w:eastAsia="MS Mincho;ＭＳ 明朝" w:cs="Georgia" w:ascii="Georgia" w:hAnsi="Georgia"/>
          <w:sz w:val="24"/>
        </w:rPr>
      </w:r>
    </w:p>
    <w:p>
      <w:pPr>
        <w:pStyle w:val="PlainText"/>
        <w:spacing w:lineRule="auto" w:line="360"/>
        <w:jc w:val="center"/>
        <w:rPr>
          <w:rFonts w:ascii="Georgia" w:hAnsi="Georgia" w:eastAsia="MS Mincho;ＭＳ 明朝" w:cs="Georgia"/>
          <w:i/>
          <w:i/>
          <w:iCs/>
          <w:sz w:val="24"/>
        </w:rPr>
      </w:pPr>
      <w:r>
        <w:rPr>
          <w:rFonts w:eastAsia="MS Mincho;ＭＳ 明朝" w:cs="Georgia" w:ascii="Georgia" w:hAnsi="Georgia"/>
          <w:i/>
          <w:iCs/>
          <w:sz w:val="24"/>
        </w:rPr>
        <w:t>Az ősök nemzetségének dicső nevét</w:t>
      </w:r>
    </w:p>
    <w:p>
      <w:pPr>
        <w:pStyle w:val="PlainText"/>
        <w:spacing w:lineRule="auto" w:line="360"/>
        <w:jc w:val="center"/>
        <w:rPr>
          <w:rFonts w:ascii="Georgia" w:hAnsi="Georgia" w:eastAsia="MS Mincho;ＭＳ 明朝" w:cs="Georgia"/>
          <w:i/>
          <w:i/>
          <w:iCs/>
          <w:sz w:val="24"/>
        </w:rPr>
      </w:pPr>
      <w:r>
        <w:rPr>
          <w:rFonts w:eastAsia="MS Mincho;ＭＳ 明朝" w:cs="Georgia" w:ascii="Georgia" w:hAnsi="Georgia"/>
          <w:i/>
          <w:iCs/>
          <w:sz w:val="24"/>
        </w:rPr>
        <w:t>egykor növelni fogják majd utódaik,</w:t>
      </w:r>
    </w:p>
    <w:p>
      <w:pPr>
        <w:pStyle w:val="PlainText"/>
        <w:spacing w:lineRule="auto" w:line="360"/>
        <w:jc w:val="center"/>
        <w:rPr>
          <w:rFonts w:ascii="Georgia" w:hAnsi="Georgia" w:eastAsia="MS Mincho;ＭＳ 明朝" w:cs="Georgia"/>
          <w:i/>
          <w:i/>
          <w:iCs/>
          <w:sz w:val="24"/>
        </w:rPr>
      </w:pPr>
      <w:r>
        <w:rPr>
          <w:rFonts w:eastAsia="MS Mincho;ＭＳ 明朝" w:cs="Georgia" w:ascii="Georgia" w:hAnsi="Georgia"/>
          <w:i/>
          <w:iCs/>
          <w:sz w:val="24"/>
        </w:rPr>
        <w:t>dárdákkal zsákmányolnak győzedelmi jelt,</w:t>
      </w:r>
    </w:p>
    <w:p>
      <w:pPr>
        <w:pStyle w:val="PlainText"/>
        <w:spacing w:lineRule="auto" w:line="360"/>
        <w:jc w:val="center"/>
        <w:rPr>
          <w:rFonts w:ascii="Georgia" w:hAnsi="Georgia" w:eastAsia="MS Mincho;ＭＳ 明朝" w:cs="Georgia"/>
          <w:i/>
          <w:i/>
          <w:iCs/>
          <w:sz w:val="24"/>
        </w:rPr>
      </w:pPr>
      <w:r>
        <w:rPr>
          <w:rFonts w:eastAsia="MS Mincho;ＭＳ 明朝" w:cs="Georgia" w:ascii="Georgia" w:hAnsi="Georgia"/>
          <w:i/>
          <w:iCs/>
          <w:sz w:val="24"/>
        </w:rPr>
        <w:t>szárazföld a tenger fölé terjesztik ki</w:t>
      </w:r>
    </w:p>
    <w:p>
      <w:pPr>
        <w:pStyle w:val="PlainText"/>
        <w:spacing w:lineRule="auto" w:line="360"/>
        <w:jc w:val="center"/>
        <w:rPr>
          <w:rFonts w:ascii="Georgia" w:hAnsi="Georgia" w:eastAsia="MS Mincho;ＭＳ 明朝" w:cs="Georgia"/>
          <w:i/>
          <w:i/>
          <w:iCs/>
          <w:sz w:val="24"/>
        </w:rPr>
      </w:pPr>
      <w:r>
        <w:rPr>
          <w:rFonts w:eastAsia="MS Mincho;ＭＳ 明朝" w:cs="Georgia" w:ascii="Georgia" w:hAnsi="Georgia"/>
          <w:i/>
          <w:iCs/>
          <w:sz w:val="24"/>
        </w:rPr>
        <w:t>hatalmukat.</w:t>
      </w:r>
    </w:p>
    <w:p>
      <w:pPr>
        <w:pStyle w:val="PlainText"/>
        <w:spacing w:lineRule="auto" w:line="360"/>
        <w:jc w:val="center"/>
        <w:rPr>
          <w:rFonts w:ascii="Georgia" w:hAnsi="Georgia" w:eastAsia="MS Mincho;ＭＳ 明朝" w:cs="Georgia"/>
          <w:i/>
          <w:i/>
          <w:iCs/>
          <w:sz w:val="24"/>
        </w:rPr>
      </w:pPr>
      <w:r>
        <w:rPr>
          <w:rFonts w:eastAsia="MS Mincho;ＭＳ 明朝" w:cs="Georgia" w:ascii="Georgia" w:hAnsi="Georgia"/>
          <w:i/>
          <w:iCs/>
          <w:sz w:val="24"/>
        </w:rPr>
      </w:r>
    </w:p>
    <w:p>
      <w:pPr>
        <w:pStyle w:val="PlainText"/>
        <w:spacing w:lineRule="auto" w:line="360"/>
        <w:jc w:val="center"/>
        <w:rPr>
          <w:rFonts w:ascii="Georgia" w:hAnsi="Georgia" w:eastAsia="MS Mincho;ＭＳ 明朝" w:cs="Georgia"/>
          <w:b/>
          <w:b/>
          <w:bCs/>
          <w:sz w:val="24"/>
        </w:rPr>
      </w:pPr>
      <w:r>
        <w:rPr>
          <w:rFonts w:eastAsia="MS Mincho;ＭＳ 明朝" w:cs="Georgia" w:ascii="Georgia" w:hAnsi="Georgia"/>
          <w:b/>
          <w:bCs/>
          <w:sz w:val="24"/>
        </w:rPr>
        <w:t>Vergilius: Aeneis</w:t>
      </w:r>
    </w:p>
    <w:p>
      <w:pPr>
        <w:pStyle w:val="PlainText"/>
        <w:spacing w:lineRule="auto" w:line="360"/>
        <w:jc w:val="center"/>
        <w:rPr>
          <w:rFonts w:ascii="Georgia" w:hAnsi="Georgia" w:eastAsia="MS Mincho;ＭＳ 明朝" w:cs="Georgia"/>
          <w:b/>
          <w:b/>
          <w:bCs/>
          <w:sz w:val="24"/>
        </w:rPr>
      </w:pPr>
      <w:r>
        <w:rPr>
          <w:rFonts w:eastAsia="MS Mincho;ＭＳ 明朝" w:cs="Georgia" w:ascii="Georgia" w:hAnsi="Georgia"/>
          <w:b/>
          <w:bCs/>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spacing w:lineRule="auto" w:line="360"/>
        <w:rPr>
          <w:rFonts w:ascii="Georgia" w:hAnsi="Georgia" w:eastAsia="MS Mincho;ＭＳ 明朝" w:cs="Georgia"/>
          <w:sz w:val="24"/>
        </w:rPr>
      </w:pPr>
      <w:r>
        <w:rPr>
          <w:rFonts w:eastAsia="MS Mincho;ＭＳ 明朝" w:cs="Georgia" w:ascii="Georgia" w:hAnsi="Georgia"/>
          <w:sz w:val="24"/>
        </w:rPr>
      </w:r>
    </w:p>
    <w:p>
      <w:pPr>
        <w:pStyle w:val="PlainText"/>
        <w:rPr>
          <w:rFonts w:ascii="Georgia" w:hAnsi="Georgia" w:eastAsia="MS Mincho;ＭＳ 明朝" w:cs="Georgia"/>
          <w:sz w:val="28"/>
        </w:rPr>
      </w:pPr>
      <w:r>
        <w:rPr>
          <w:rFonts w:eastAsia="MS Mincho;ＭＳ 明朝" w:cs="Georgia" w:ascii="Georgia" w:hAnsi="Georgia"/>
          <w:sz w:val="28"/>
        </w:rPr>
        <w:t>1</w:t>
      </w:r>
    </w:p>
    <w:p>
      <w:pPr>
        <w:pStyle w:val="PlainText"/>
        <w:rPr>
          <w:rFonts w:ascii="Georgia" w:hAnsi="Georgia" w:eastAsia="MS Mincho;ＭＳ 明朝" w:cs="Georgia"/>
          <w:sz w:val="28"/>
        </w:rPr>
      </w:pPr>
      <w:r>
        <w:rPr>
          <w:rFonts w:eastAsia="MS Mincho;ＭＳ 明朝" w:cs="Georgia" w:ascii="Georgia" w:hAnsi="Georgia"/>
          <w:sz w:val="28"/>
        </w:rPr>
      </w:r>
    </w:p>
    <w:p>
      <w:pPr>
        <w:pStyle w:val="PlainText"/>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etlen álmodó.</w:t>
      </w:r>
    </w:p>
    <w:p>
      <w:pPr>
        <w:pStyle w:val="PlainText"/>
        <w:spacing w:lineRule="auto" w:line="360"/>
        <w:rPr/>
      </w:pPr>
      <w:r>
        <w:rPr>
          <w:rFonts w:eastAsia="MS Mincho;ＭＳ 明朝" w:cs="Georgia" w:ascii="Georgia" w:hAnsi="Georgia"/>
          <w:sz w:val="28"/>
        </w:rPr>
        <w:t>A formális logika szabályai szerint több álmodóról is beszélhetnénk, ám a logika, akár a fent és a lent fogalma, hamar érvényét veszti a mindenségben. A fényközeli sebességgel száguldó hajó tagadhatatlanul több élőlényt hordozott, de egyetlen elme és akarat irányította: a gépi alrendszerekkel összeforrt, hús-vér kreatúrából testetlen intelligenciává nemesült álmodóé.</w:t>
      </w:r>
    </w:p>
    <w:p>
      <w:pPr>
        <w:pStyle w:val="PlainText"/>
        <w:spacing w:lineRule="auto" w:line="360"/>
        <w:rPr/>
      </w:pPr>
      <w:r>
        <w:rPr>
          <w:rFonts w:eastAsia="MS Mincho;ＭＳ 明朝" w:cs="Georgia" w:ascii="Georgia" w:hAnsi="Georgia"/>
          <w:sz w:val="28"/>
        </w:rPr>
        <w:t xml:space="preserve">Az álmodó emberi elmével felfoghatatlan erőknek parancsolt, melyek hihetetlen tempót és képtelennek tűnő manővereket tettek lehetővé számára. Gondoskodtak arról is, hogy külső megfigyelők elől rejtve maradjon: a hajótestet megkerülve akadálytalanul folytatta útját bármilyen sugárzás, a különleges burkolat nem tükrözte sem a napok, sem a körülöttük keringő világok fényét. A hajó úgy suhant el köztük, mint valami fantom - érinthetetlenül, megállíthatatlanul. </w:t>
      </w:r>
    </w:p>
    <w:p>
      <w:pPr>
        <w:pStyle w:val="PlainText"/>
        <w:spacing w:lineRule="auto" w:line="360"/>
        <w:rPr/>
      </w:pPr>
      <w:r>
        <w:rPr>
          <w:rFonts w:eastAsia="MS Mincho;ＭＳ 明朝" w:cs="Georgia" w:ascii="Georgia" w:hAnsi="Georgia"/>
          <w:sz w:val="28"/>
        </w:rPr>
        <w:t>Az álmodó, akit fogantatása pillanatától e hivatásra szántak, ismerte önnön lehetőségeit és korlátait: álma nyugodt volt, nem kísértette kétség vagy félelem. Hálát érzett készítői iránt, akik elkorcsosult testétől, e csúf kolonctól megszabadították. A tisztán szerves létezés emlékei rég elenyésztek tudatában; szerette munkáját, és szerette álmait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árakozás periódusaiban gyakorta megesett, hogy csillagok és bolygók helyett sodródó kőről és jégről vagy gravitációs anomáliákról álmodott, s mert jobban kedvelte a puszta űrt, megtette a szükséges lépéseket. Az akadályok elkerülésével magát és a gyomrában hordozott életet óvta: ez volt a célja és - bár erre sosem gondolt - létének végső értelme is.</w:t>
      </w:r>
    </w:p>
    <w:p>
      <w:pPr>
        <w:pStyle w:val="PlainText"/>
        <w:spacing w:lineRule="auto" w:line="360"/>
        <w:rPr/>
      </w:pPr>
      <w:r>
        <w:rPr>
          <w:rFonts w:eastAsia="MS Mincho;ＭＳ 明朝" w:cs="Georgia" w:ascii="Georgia" w:hAnsi="Georgia"/>
          <w:sz w:val="28"/>
        </w:rPr>
        <w:t>Mint minden tudatos lénynek, az álmodónak is akadtak alárendeltjei. A hajó alrendszereit működtették, szabadidejükben a maguk gépi illúzióiba feledkeztek, de  éberen sem bőszítették mesterüket felesleges kérdésekkel. Így kellett lennie: közös utazásuk minden képzeletet felülmúlóan hosszúra nyúlt, és egyetlen jel sem utalt rá, hogy valaha véget érh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2</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 a hajó álmait különösnek neveztük, mit mondhatnánk a gyomrában hordozott életrô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jármuhöz hasonlóan célszeru, célszeruségében lenyugözô szervezet volt, és a párhuzamok ezzel még nem értek véget. Mindkét organizmust egyetlen, bár különbözô cél vezérelte: a hajót a helyváltoztatás kényszere, a raktérben lapuló lényt a szaporodás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 ember a maga könnyed módján azonnal meglelte volna az utóbbira leginkább illô kifejezést: szaporodógép. Fáradhatatlansága, mellyel utódait a világra hozta, az ôt körülvevô berendezésekével vetekedett; érdemeit az sem csökkentette, hogy amit tett, kényszerbôl - és voltaképp feleslegesen - tet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ogoly volt, tonnányi súlyú testét szívós pányvákkal béklyózták a hajó falaihoz. Roppant fejét hátrafeszítették, száját felpeckelték; veszedelmes második állkapcsának csonkja sötétlett csak a külsô káva keramitkemény agyarai mögött. A lábak remegtek, a mellsô végtagok ellenben alig mozdultak: a szörnykirálynô rég belefáradt a hiábavaló küzdelembe. Az avatatlan szemlélô arra következtetett volna, hogy beletörôdött sorsába... igaz, ezt nem is cáfolta más, csak a megcsúfolt szájból elô-elôtörô, maró nyálat fröcsögo sziszegé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álmodó hallotta a hangot, de nem tulajdonított jelentôséget neki. Úgy okították, hogy vészreakcióival csak egy másik, sokkalta baljósabb sziszegésre feleljen, akkor, ha a lény testnedvei kikezdik a pányvák és a létfenntartó rendszer saválló ötvözetét. Ilyesmire természetesen sosem került sor: a mindenség legveszedelmesebb teremtményét könnyuszerrel zabolázta meg a Vadászok Népének technológiája. A szaporodógép eleven trófea volt, ám befogása óta ennél lényegesen fontosabb feladatot látott el: az esztendôk során végtelen számban reprodukálta önmag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xml:space="preserve">Fogvatartói az összes feltételt biztosították, hogy megtehesse. A tápanyagot és a serkentôszereket tucatnyi vezeték juttatta szervezetébe. Minden ciklus végén pihenôt engedélyeztek számára: fényesen kivilágított börtönére ilyenkor sötétség borult, a levegô párával telítôdött, a falakra vastag kérget vont a ferromonokban gazdag nyák. Igazi pokol volt, a fogoly azonban paradicsomként érzékelte: a körülmények alig különböztek azoktól, melyekhez természetes környezetében hozzászokott. </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örnykirálynô sosem álmodott, és nem tétlenkedtek az épségét vigyázó berendezések sem. Szabályos idoközönként vizsgálták, tisztogatták és megmozgatták, majd nagyobb teljesítményre ösztökélték, vagy, ha a szükség úgy kívánta, nyugtatókkal pumpálták tele: a maguk módján ôrködtek a dolgok állandósága fel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dolgok állandóság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lkalmanként - egy ciklus alatt legfeljebb háromszor - különleges tojás bukkant fel a remegô-vonagló tojócsôhöz kapcsolt futószalagon. A nagy teljesítményu fényszórók ragyogásában üveges-áttetszônek tunt ez is, a mélyén lapuló, nyolcujjú csontkézre emlékeztetô lény azonban sok apró részletében különbözött a többitôl. Teste sötétebb árnyalatú volt, végtagjai vaskosabbak; gerincén cápafogsorra emlékezteto porctaraj húzódott végig. Szunnyadt, akár a többiek, de - a sorban egyetlenként - számos világ és létforma pusztulásának ígéretét hordoz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gjelenésére az automatika minden alkalommal ugyanúgy, sebesen és hatékonyan reagált. A szalagot vezérlô berendezés a letapogatás végeztével megálljt parancsolt a rendszernek. A királynô-embriót hordozó arctámadóra három vörös fénypont, egyenlôszárú háromszöget kijelölô sugáralakzat vetült. Egy fémesen csillogó gépkar eltávolította a sorból a tojást, mely veszedelmes tartalmával együtt csakhamar megsemmisült egy e célra begyújtott fúziós kemence tüzében. A szörnykirályno orjöngött, savat öklendve rángatta béklyóit, az automatika pedig hatóanyagot és tuket cserélt az adagolókban, hogy annak rendje-módja szerint lecsillapítsa: így rendeltet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hajó alkotóit hidegen hagyta a trónörökösök sorsa: ôket csak a királyno steril utódai érdekelté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ndszerint a szaporodási ciklus végén érkeztek. Áramvonalas jármuveik denevérekként vágódtak ki a hipertér örvényébôl, és könnyuszerrel beérték az álmodó vezérelte óriást, melynek folyosóin csakhamar visszhangot vertek súlyos lépteik. Hu szolgájuk száz meg száz szenzorral figyelte oket mindenfelol: szívük hármas dobbanásai, a torkuk mélyén születo, izgatott trillázás a jól végzett munka örömével töltötte el. A hajó rakterében megfelelô számú tojás gyult össze, a holografikus kivetítôkön mind élesebb fénnyel tündökölt a kiválasztott bolygórendszer napj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eköszöntött a vadászidén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3</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xml:space="preserve">A fedélzetre lépô Ragadozók számára különleges és ünnepélyes volt minden új alkalom. Vonásaikban, felszerelésük és fegyverzetük minôségében különbözhettek egymástól, de közös volt szenvedélyük, mely (bár kihívásokban másutt sem szenvedtek hiányt) a leghosszabb utazásra, fajuk legosibb, legszentebb küzdelmének megvívására sarkalta oket.   </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ás és más korokban látták meg napjuk, a halódó vörös törpe világát, társadalmukban a legkülönfélébb pozíciókat foglaltak el, itt és most azonban egyenloek voltak valamennyien. Fajuk az idok hajnala óta vadászott veszedelmes fajzatokra szerte a kozmoszban, kitartás és keménység dolgában egyetlen más lény sem versenghetett velük. Megszámlálhatatlan nemzedéken át keresték önnön felülmúlhatalanságuk bizonyítékát abban, hogy zsákmányul ejtettek olyan teremtményeket, melyek éppúgy ragadozók voltak, mint ôk. Nem ismertek nagyobb élvezetet a halálos táncnál a vadász és prédája között, nagyobb elégtételt a végsô sikernél, mely a trófea megszerzésében tetôzött. Megvetették azon fajtársaikat, akik primitív bolygók primitív lényein tették próbára felkészültségüket és fegyvereiket: egyetlen ilyen módon megszégyenült Ragadozó sem nyerhetett felvételt körükbe, hiába ékítette otthonát számos csillogó koponya és lecsupaszított gerincoszlop. Közös tulajdonukat, a hajót eleik építették és szerelték fel, a szörnykirálynot is ôk ejtették fogságba, példát véve saját elôdeikrôl, akiknek számos efféle jármuve rótta a végtelent a galaxis azon régiójában, melyet a ya'utja, a Vadászok Népe ura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agadozók felsorakoztak a hajó központi csarnokában, melynek plazmaenergiától lüktetô oszlopait száz meg száz világ ezernyi trófeája ékítette. A lények legvénebbike sem ismerte az összes darab megszerzésének történetét, ez azonban keveset számított: a legfontosabbat, a hagyományt ismerték és tisztelték valamennyi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z alkalommal hárman akadtak köztük, akik elôször léptek a jármu fedélzetére, és elsô alkalommal vehették szemügyre a védôzselébe süllyesztett relikviákat. Megrázó élményben lehetett részük, arcuk mégis rezzenetlen maradt; érzelmeikrol csak szívük szaporodó hármas dobbanásai árulkod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egöregebb Ragadozó - képét számos forradás ékítette, bôrének rajzolatai rég szürkére fakultak - a falhoz lépett, és megérintett egy csillogó lemezt. A csupa ragyogás panelen sötét négyszög tunt fel, a semmi mezeje, távolában a beavatási szertartásra kiszemelt rendszer bolygóiva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agadozó újabb lemezt érintett meg: a glóbuszok növekedni kezdtek, a hajót irányító elme elsorolta valamennyi világ alapvetô adatait. A teremtmény elégedettnek látszott. Hosszú karmú ujjai elidôztek a muszerek felett, majd megérintették a sosem látott szimbólumokkal ellátott kapcsolók egyikét. A holografikus megjelenítô most arra a planétára összpontosított, melynek felhôtakaróján túl roppant óceán kéklett, acélos keretbe foglalva az újszülött kéreg egyetlen kontinens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Újabb kapcsolás: a fekete négyszög egyik sarka kivilágosodott, hogy a vadászok elé tárja a kiszemelt égitest legjellemzôbb életformáit: tömlôbelueket, puhatestueket, ízeltlábúakat és primitív gerinceseket. Az ifjú világ egén dicsôségének teljében lángolt a nap; a tapasztalatlan Ragadozók egyike ösztönösen lehúnyta apró szem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ezér hátralépett. Mindkét karját a magasba lendítve jelezte, hogy döntött, bömbölése megremegtette a plazmaenergiával telített falakat. Az újak tiszteletteljes csendben várakoztak, egy tapasztalt vadász azonban, aki gúnyos hördüléssel fogadta a választást, máris az irányítópulthoz lépett. Vaskos ujjai tétovaság nélkül dolgoztak a kapcsolókkal: az ifjú világ képe szertefoszlott, és egy napközeli, kiszáradt bolygó panorámájának adta át helyét. A hosszan elnyúló árnyékok közt a Ragadozók testes lények egykedvuen kérôdzô falkáira láttak. Az alapvetô adatok árama megindult, majd elapadt: a csoport vezetôje a fémlapra csapott, és a végtelenbe söpörte a sivatagvilág látomás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xml:space="preserve">A tapasztalt harcosok tudták, mi következik. Tüstént hátrahúzódtak, és példájukat követték az újoncok is. A ya'utja civilizáció egyetlen módszert ismert a viták elsimítására, az pedig éppoly kíméletlen volt a résztvevokhöz, mint azokhoz, akik rosszul mérték fel, hol a helyük.      </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acsargó Ragadozók - erôtôl duzzadó, széles mellu, pengeéles karmú fenevadak - közvetlen közelrôl néztek farkasszemet. A többiek nem mozdultak: az életösztön és a hagyomány egybehangzó parancsára beérték a szemlélôdô szerepével. A Vadászok Népe hitt a konfliktusok azonnali rendezésének szükségességében; ez a nyíltság tette naggyá civilizációjukat, és mostanra éppoly nélkülözhetetlen velejárójává lett mindennapjaiknak, akár a küzdelem mag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békétlen Ragadozó elsô érve hatalmas balhorog volt, mely a szemközti falig röpítette a csapat rangidosét. Egy ember belepusztult volna, a hüllôszeru humanoid azonban tüstént talpra szökkent, tétovaság nélkül, nem kevésbé csattanós érvvel felelt, s mert a probléma gyors megoldást kívánt, be sem érte ennyivel: csapást csapás után zúdított megroggyant társára. Ütés, elhajlás, újabb ütés. A tétlen Ragadozók köre egyre szukült a csatázó hímek körül, a padlóra zölden fluoreszkáló vércseppek hulltak, és egy perc sem kellett, hogy a falakat ismét megremegtesse a vezér - ezúttal diadalittas - bömbölés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esztes vadász a földre roskadt. Az utolsó néhány csapást már megadóan fogadta, rágói elnyíltak, apró, éles fogakkal teli belsô szájnyílása felett habfoszlány remegett. Ökölbe szorult kezei elernyedtek - így jelezte, hogy meghajol idôsebb társának érvei el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ezér döngô léptekkel tért vissza a muszerfalhoz, és ismét felidézte az általa kiválasztott bolygó távlati képét. Megperdült a sarkán, és a többiekre meredt: a gesztusban rejlô kihívást nem lehetett félreérteni. Felemelte jobbját, mintha dárdát markolna, aztán toppantott, majd lecsapott a képzeletbeli fegyverrel: repülni, portyázni és gyozni fogu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mozdulatot egyetértô cserregés fogadta. Legharsányabban az imént feltápászkodott vesztes lelkesedett. Tudta, hogy a kérdés nem kérdés többé: ez alkalommal a naptól távolabbi, nedvességben gazdagabb világon uzik majd prédáju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akó irhájú Ragadozó visszafordult a kapcsolókhoz. Ezúttal magának az álmodónak adott utasítást, s az engedelmesen üzembe helyezett néhány rég használt berendezést. Futószalagok indultak be, az indulásra kész siklógépek egyikében energiával teltek el, felderengtek a sokszögu muszerpanel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adászok érkezését követô elsô óra végén a roppant jármu nekilódult: a kék nap rendszerének kijelölt világa felé suhant a halálos rakománnya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4</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ozmikus mércével mérve elhanyagolhatóan rövid volt az ezt követô várakozás. A valós térbe visszazökkent álmodó automatikusan kikapcsolta fényhajlító álcázását, igazi arcát azonban csak a megszabott pályájukon tovagörgo holdaknak mutatta meg. A rakterébol kivágódó fémtest tüzes késként vágott az atmoszférába, a felszínen azonban nem akadt még értelmes lény, hogy a látványt jelentoségének megfeleloen értelmezz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álmodó küldeménye átcikázott a szürke égen, aztán aláhullt a rôt lombú fák, léggyökerek és zsombékok útvesztôjébe. A becsapódás pillanatában megnyílt, mint valami virág. Iszapos víz freccsent szét, gôzoszlop tört a magasba, aztán minden elcsendesedett. A láp lényei meglapultak; savószín szemükben ott fészkelt a rémül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alami mozdult, valami kiemelkedett az urbôl jött fémkehelybô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Leginkább rovarra, egy alacsony gravitációjú világ primitív teremtményére emlékeztetett, de a látszat ellenére gépezet volt ez is: bár mozgása céltudatosnak tunt, nem látott és nem hallott, az álmodó utasításait követve kutatta a megfelelo helyet, hogy terhétol szabadulj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üllyedo siklót maga mögött hagyva csakhamar szilárdabb talajra lelt. Elemezte az új adatokat, leeresztette súlypontját, aztán - nem tudhatta, milyen kevés ideje maradt - ráérôsen munkához látott. Mozdulatait minden valamire való értelmes lény mulatságosnak találta volna, pedig abban, amit tett, nem volt semmi mulatságos: csigalassú elôrehaladása közben kilométernyi füzért rakott a sárba a szörnykirálynô tojásaiból. Nem pillantott hátra, hogy eredményességérôl meggyôzôdjék; rendületlenül kúszott egészen az utolsó másodpercig - akkor, s csakis akkor dermedt mozdulatlanná, adta meg magát a bolygó tömegvonzásának. A rendszereit tápláló energia maradékát a hajótól kapott rutinparancs végrehajtására fordította: minden látványosságot mellôzve, lépésrôl lépésre pusztította el önmag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lôször a végtagok hullottak szét és porladtak el. A test, mely - ha mégoly rövid idôre is - a világegyetem legveszedelmesebb parazitájának bölcsôje volt, megfeketedett és széttöredezett. Hasonló sorsra jutott az érzékelôkkel zsúfolt fej, legvégül az agy: a kódolt információk trillióit hordozó szivacsos anyag füstje hamar eloszlott a párás levegô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lkonyattájt szél kerekedett, messze uzte a hasas felhôket. Indigókék homály borult a lápra, holdak úsztak át az égen. A sikló érkeztekor elnémult, dermedten lapuló állatok felocsúdtak, a bátrabbak máris elhagyták rejteküket; izzó szemek gyúltak a sötétségben, apróbb-nagyobb ragadozók kutattak zsákmány után. Öltek és táplálkoztak, küzdöttek és pusztultak, átadták testüket az enyészetnek, mely a maga köznapi módján elhullatott csontokkal, reménybeli kövületekkel jelzi a múló idô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zsombékok közt sötétlô halmokat sokáig kerülték az ingoványlakók. Túl nagyok, túlontúl riasztóak voltak: tükrözték a távoli csillagok fényét, belsejükben olykor-olykor mozdult, megremegett, összerázkódott valami; e ritmikus lüktetés még a legkiéhezettebbeket is eluzte a közelükbôl. Épen lelt rájuk a hajnal, átmelegítették ôket a reggeli napi sugarai, s egykettôre életre keltették az odabent szunnyadó iszonyato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tán eljött a pillanat, melyet az urben várakozó hajó, a sikló és a fémrovar építôi elôre láttak, a pillanat, mely elkerülhetetlen minden világon, melynek lényei az "ölj vagy pusztulj!" ôsi törvénye szerint élnek - a pillanat, amikor a bolygó élôvilága fellázad a betolakodó ellen, és egy jókora, gyilkos fajzat képében bajnokot állít a legyozésé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zavaros vízbôl déltájt kiemelkedô iszonyat a földi mondák óriás tengeri kígyójára emlékeztetett, noha nyilvánvalóan kezdetlegesebb szervezet volt annál. A szemek hiánya, a test szelvényezettsége féregre utalt, és féregre vallott a minden megfontolást nélkülözô lendület is, mellyel prédájára rontott. Tehette: a kék nap mocsárvilágában egyetlen más teremtmény sem mérkôzhetett vele. A tápláléklánc csúcsa volt, eleven hús, zsigerek, csontok temetôje, méltó arra, hogy egy nálánál sokkal veszedelmesebb - s persze elegánsabb - gyilkos szülôje legy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ár-már belemart a napon dagadozó, furán gyöngyözô bôru oválisba, mikor a tojás felrobbant. Az összecsavart farok felszabaduló energiája kiröpítette az arctámadót, mely széttárt ujjakkal máris a féregre vetette magát. Az áldozatnak nem volt nyaka, amelyet körülfonhatott, gerince, melyet összeroppantással fenyegethetett volna - akadt ellenben szájnyílása, melyet sem ajak, sem erôs fogsor nem védelmezett. A csontkézforma idegen szorításában vergôdô test önnön lendületétôl továbbragadva ostorként csapott a vízre, azután lecsapott újra és újra, hasztalan: nem szabadulhat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gkísérelt alámerülni, visszatérni megszokott közegébe, ereje azonban fogyatkozott: pár perc múltán beszuntette az ellenállást, és elhevert a sárban. Vonaglott még egy darabig, azután elcsendesedett, mintha beletörôdött volna az elkerülhetetlenbe... pedig aligha sejtette, hogy evilági pályafutása a végéhez közeledi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ogy nem vált nyomban a dögevôk martalékává, talán a szerencsének, talán valami rejtelmes biológiai folyamatnak, a parazita taszító kisugárzásának köszönhette. Akár így, akár úgy, az arctámadó alkonyattájt végleg elbocsátotta. A nyolcujjú csontkéz tétován indult meg a hatalmas test hosszában, aztán megremegett, és egyensúlyát vesztve, élettelenül hullott alá: az ingovány éppoly mohón nyelte el, mint korábban a hajó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Újabb két óra múltán a rothadó féreg megmoccant: hengeregni, vergôdni kezdett az emelkedô holdak fényében. A dögevôk mintha csak erre vártak volna. Körös-körül izzó szemek gyúltak, a láp visszakövetelte a magáét: legyôzött, legyengült vagy sebzett fajzatoknak nem akadt hely idele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 következetesség nyilvánult meg a féreg sorsában is. Idô kérdése volt csupán, hogy lerohanják és szétszaggassák azok a lények, melyeket korábban könnyedén zsákmányul ejtett. A parazita megérezhette, hogy nincs biztonságban rejtekhelyén, mert elhagyta a pusztulásra ítélt testet: úgy emelkedett ki a bélcsatorna gôzölgô alagútjából, mint igazi utód, arcélos fogakat villogtató, ôrjöngô bosszúálló. A névtelen planéta szülöttei visszahúzódtak, menekültek elôle, pedig nem sejtették - s aligha fogják valaha is - micsoda hatalommal bí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ggelre persze visszatértek, és mert az oldalán tátongó lyukat leszámítva olyan dög volt a féreg is, mint a többi, nekiláttak, hogy mielôbb eltüntessék. Nem emlékeztek "gyermekére", a szem nélküli, két szájjal acsargó idegenre: látták, mégsem ismerték fel a világukba érkezett halált. Közel-távol nem akadt értelmes lény, hogy okuljon a történtekbôl... nagy számban akadtak viszont mohó férgek, és akadtak könnyu prédának látszó tojások is, bennük türelmesen várakozó, meg-megremegô csontkezekk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árom nap kellett csupán, hogy mind gazdára lelj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negyedik nap végére új, minden korábbinál fenyegetôbb szólammal bôvült a lápvidék éjszakai kórusa: éles, nem evilági sziszegés szállt a széll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ötödik nap hajnalán láng lobbant az égen: újabb gépezet ereszkedett alá a csillagok közü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lérkezett a próbatétel idej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5</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névtelen világ talajára lépô Ragadozók mindegyike maszkot viselt. Így kellett lennie: a bolygó oxigénben gazdag levegôje halálos méreg volt számukra... igaz, az itt ôshonos életformák sem húzták volna soká az ô metántól suru atmoszférájukban. Egyéni ízlésüket tükrözô vadászsisakjuk, személyre szabott harci vértezetük dacára is egyformábbnak látszottak most, mint az anyahajó fedélzetén; feltunô óvatossággal, zárt alakzatban nyomultak elôre. Némelyikük még trófeái egy részét is hátrahagyta, hogy szabadabban és fürgébben mozoghass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okásaikban járatlan szemlélôt okkal döbbentette volna meg a fegyverek látszólagos hiánya. A szertartás tisztasága megkövetelte, hogy lemondjanak automatikus célkeresôvel felszerelt energiavetôikrôl, örvénykondenzátoraikról és minden olyan eszközrôl, melyek alkalmazásához rátermettség és erô helyett csak némi gyakorlatra volt szükség. Az álcázó erôtér használatát nem tiltotta a hagyomány, bevetésétôl azonban jó okkal tekintettek el: prédáik szemek híján nem a fényt, hanem az élet rezgéseit - s persze a bennük kódolt félelmet - érzékelté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csoport tagjai mindazonáltal nem érkeztek fegyvertelenül. Az övükön csillogó kurta fémrudak egyetlen mozdulatra kéthegyu, kétszer négy élu lándzsává növekedtek, a páncélzat egy szelvényében lapuló, kéttenyérnyi diszkoszok plazmaenergiával telített vágószerszámmá változtak, amint marokra kapták ôket. A bal karvasban kiröpíthetô fogóháló, a jobban önélezô, horgas pengepár kapott helyet. Majd' minden Ragadozó rendelkezett egyéb közel- és belharcra alkalmas készségekkel. A vadászaton elôször részt vevô ifjak számára egy-egy rövid fókusztávolságú hôpisztolyt is engedélyezt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önnyu volt a sikló nyomára lelniük: muszereik mindvégig érzékelték a fémmaradványokat. Noha vezérelveik közé tartozott, hogy sose hagyjanak értékelhetô nyomokat maguk után, az önemésztô folyamat lassúsága nem aggasztotta ôket. ugy ítélték, egyelôre felesleges az óvatosság; ciklusok milliárdjai telnek el, mire e bolygón feldereng az értelem fénye... ha feldereng egyáltal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préda nyomainak felkutatása még kevesebb veszôdséggel járt: segítettek benne a fellegekben rajzó rovaro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agadozók elôvigyázatosan megközelítették, szemügyre vették az óriásférgek maradványait. Szilárd csontozat híján a tetemek hamar elformátlanodtak, a meleg és a nedvesség kedvezett a mikroszkopikus dögevôk szaporodásának, a helyszín azonban, ha szukszavúan is, önmagáért beszélt: a maradványok egy képzeletbeli egyenes mentén szóródtak szét. A kiindulópont nem esett messze a kiszolgált sikló nyughelyétôl, ami pedig a végpontot illet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csoport vezetôje felegyenesedett, némán emelte a magasba balját. A rugós lándzsa tüstént kapcsolt: két hegy, nyolc borotvaéles, monomolekuláris penge csillant a kék nap fényében. Társai követték példáját, majd rajvonalba fejlôdve, mély hangon trillázva indultak a közelben sötétlô csalitos fel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élúton járhattak, amikor bokájuk körül megpezsdült a zavaros víz... aztán minden oldalról rájuk zúdult a könyörtelen halá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ámadók leginkább - és szükségképpen - közös ôsükre, a rab szörnykirálynôre emlékeztettek, ám kiütköztek rajtuk vér szerinti szüleik, a mocsári férgek jellegzetességei: a koponya formája változatlan maradt, a testek azonban meghökkentôen hosszúra nyúltak, és csökevényesek maradtak a mellsô végtagok is. Csupán a fürgeség maradt változatlan - a fürgeség és az ôrjöngô düh.</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iszegés a szörnykirálynô indulatának távoli visszhangjaként csapott a Ragadozókra.  A szörnykirálynô haragját idézte a fogak és karmok villanása, mely a folyvást ismétlôdô játszma új fejezetének nyitánya l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ilágegyetem trilliónyi teremtménye közül alig néhány vehette fel a versenyt e parazitákkal, a kék nap világára érkezett vadászok zöme azonban közéjük tartozott. Az összecsapás gyors volt és könyörtelen; emberi mércével mérve csak pillanatokig tartott, és végkimeneteléhez sem férhetett kétsé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xml:space="preserve">A Ragadozók rangidôse lándzsadöféssel fékezte meg elsô támadóját. Gôzölgô vér freccsent rá, ahogy feje fölé emelte és hátralódította a felnyársalt idegent; a savat nyomban közömbösítette páncéljának molekuláris védôrétege. A hatalmas termetu humanoid újabb támadóra csapott le jobbjának kettôs pengéjével, aztán gyors pillantással mérte fel a helyzetet. Fajtársai bíbor fantomokként derengtek látómezejében: viszonylag hideg testük jól kivehetôen rajzolódott a fehéren izzó égbolt háttérre. Hirtelen novalobbanás: az újoncok egyike lôfegyverrel védte magát, lemetszett egy felé kaszáló kart, majd odaveszett: mellét és torkát idegen karmok tépték fel. Az a Ragadozó, aki a ciklus kezdetén kifogást emelt a helyszín ellen, fejetlenül hanyatlott hátra, a harci öltözék fényei fokozatosan halványultak, ahogy a torzó a szennyes vízbe merült. A többiek hárították az elsô rohamot, és késedelem nélkül ellentámadást indítottak. Egyiküket ízekre tépték, egy másikat - megint az ifjak közül - tucatnyi faroktövis járt át, utolsó csapásával azonban két idegent ragadott magával a pusztulásba. A vadászok rajvonala széttöredezett, a réseken át iszapfekete testek kígyóztak át, hogy állkapcsaik és karmaik erejével végezzék be, amit ellenfeleik önteltsége megkezdett. </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idegenek négyfelôl rontottak a vén Ragadozóra. Az fénykorában mindannyiukkal sikerrel mérkôzött volna, legeredményesebb vadászatai azonban rég emlékké halványultak: megértette, hogy eljött az ideje, a pillanat, mikor a túlélésért vívott küzdelemben végleg alulmara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Íves mozdulata, mellyel két torkot és egy csuklót metszett át, becsületére vált. Örömét lelte a néma, halálos táncban, a prédával való egyesülés izgalmában, mely csak a legrátermettebbeknek adatik meg haláluk elôtt... ám az igazság pillanata ezúttal elmaradt. Vakító fény villant, a vezér sisakjának taktikai kijelzôje felmondta a szolgálatot, látómezejében lángtenger terült szét: egy hamvasztófegyver sorozatának hôképe. Félig vakon, kábán fordult szembe megmaradt támadójával, kettôs pengéjét a tágra nyílt belsô szájnyílásba döfte, azután eltaszította és társai gondjára bízta a vergôdô idegent. Metángáz kavargott körülötte: megsérült a légzôkészüléke. Úgy becsülte, tartaléka alig néhány percre lesz elegendô. Talán visszajut a hajóhoz, talán nem - valószínubb, hogy társainak egyike kihasználja az alkalmat, végez vele, és a helyére áll. Nem talált semmi kivetnivalót a dologban: o is hasonló körülmények közt szerezte hatalmát annak idejé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árta az ítéletet, a nyakának szegezett ikerpenge villanását, a támadás azonban elmaradt, és a gáznyomás sem csökkent tovább. Épp ellenkezôleg: lassan növekedett. A sisak taktikai kijelzôje ismét muködésbe lépett. A vén Ragadozó visszanyerte egyensúlyát, és közvetlen közelrôl bámult egy fajtársa arcába. Ugyanaz a vadász volt, aki hôpisztolyával teret nyitott körülötte, és - szándékosan vagy akaratlanul - a folytatás esélyével ajándékozta me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harmadik, az egyetlen megmaradt újonc volt az. Szobormereven állt, de nem mutatott hajlandóságot arra, hogy kettôs pengéjével az elcsigázott rangidôs fejét vegye. Balja, mellyel a rugós lándzsát kellett volna markolnia, a vezér légzôkészülékének adagolóján nyugodott. Lassan bólintott, majd ismét munkához látott, és végleg megszüntette a szivárgást. A vén Ragadozó figyelmét nem kerülte el, hogy felhasított combjából patakokban ömlik a vér. Némán figyelte, ahogy hátrább lép, és lenyúl az iszapba döfött lándzsáért. Gyakorlott harcos módjára csukta össze, csúsztatta tokjába a fegyvert, csak ezután keresett magának helyet egy farönkön, hogy sebével törôdjö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ezér félrebillentett fejjel, halkan cserregve méregette alárendeltjét. A könyörtelenek társadalmában könyörületesnek lenni esztelenség, az, aki ilyesmire vetemedik, nagyra hívatott vagy életképtelen... ám mindenképp figyelmet érdem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én Ragadozó ökölbe szorította jobbal indult elore, a kék napfény megcsillant idegen vértôl szennyes ikerpengéjén. Az újonc felpillantott, majd - kimagasló képességei dacára igen fiatal, igencsak tapasztalatlan volt még - felegyenesedett. Jobbjának izmai elernyedtek, markából az iszapba hullt a zölden derengô orvosi muszer. Nem nézett utána, nem hajolt érte. Megértet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én Ragadozó felemelte balját. Voltaképp feleslegesen - a csoport túlélôi mostanra maguktól is kettejük köré gyultek. Furcsán egyforma mozdulattal, a veszéllyel dacolva emelték le sisakjukat, áhítattal kortyoltak néhányat a mérgezô bolygólégbôl. A szertartás hátralévô ideje alatt bármelyiküknek módjában állt visszahelyezni maszkját, de a megszégyenülést - és vele az ôsök és az utódok megszégyenülését - kockáztatta vele. Kitartottak hát, és nem volt okuk panaszra: a halál, mely az imént még köztük aratott, most néhány percnyire (az ô mércéjük szerint egész kis örökkévalóság) ólálkodott tolü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ezér lehajolt, és megragadott valamit a felkavart iszapban. Úgy emelte ki a posványból, és tartotta magasra a szörnykirálynô egyik ivadékának tetemét, mintha nem is érezné a súlyát. Kettôs pengéje kurta, csillogó ívet rajzolt. A dög alázuhant megint - tôbôl lemetszett karja legyôzôje baljában maradt. Nem rezdült többé, még akkor sem, amikor a vén Ragadozó kitépte az ujjak egyikét, és a különös trófea csonkját ifjú társa homlokához szorítot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eskeny füstcsík szállt fel: a vadász védtelen bôrébe különös, szabályos alakzatot perzselt az idegen vér. A termetes humanoid mozdulatlan maradt. Savószín szemei résnyire szukültek, ahogy az ég felé fordította tekintetét, azután ismét övéire bámult. A bôrén ejtett seb beheged, hamar ezüstszürkévé fakul, és mire - a következô ciklus kezdetén - visszatér az anyahajóra, elhalványul a fájdalom emléke is. A bélyeg, a jel azonban látható marad, büszkén hordozza majd, amíg csak él. Aki rápillant, tudni fogja, hogy szembeszállt az univerzum legértékesebb prédájával, és közelharcban trófeát szerzett tôle. Legyôzte. És mert az így kivívott megbecsülés kötelez, amint teheti, eljön megint. Eljön majd újra és újra: eleinte mint vadász, idôvel pedi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ezé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sszehangzót rikoltott, s frissen szerzett jogával élve elsôként emelt a magasba egy fémöntvényre emlékeztetô, roppant koponyát. A névtelen világ ifjú napjának fénye megcsillant az üdvözlésére lendített pengék erdejé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ndez az emberi idôszámítás Krisztus utáni 1794. esztendejében, a Földtôl jókora... de nem elég nagy távolságban törté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6</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i/>
          <w:i/>
          <w:iCs/>
          <w:sz w:val="28"/>
        </w:rPr>
      </w:pPr>
      <w:r>
        <w:rPr>
          <w:rFonts w:eastAsia="MS Mincho;ＭＳ 明朝" w:cs="Georgia" w:ascii="Georgia" w:hAnsi="Georgia"/>
          <w:i/>
          <w:iCs/>
          <w:sz w:val="28"/>
        </w:rPr>
        <w:t>San Angeles, Kalifornia, 2187 októbere</w:t>
      </w:r>
    </w:p>
    <w:p>
      <w:pPr>
        <w:pStyle w:val="PlainText"/>
        <w:spacing w:lineRule="auto" w:line="360"/>
        <w:rPr>
          <w:rFonts w:ascii="Georgia" w:hAnsi="Georgia" w:eastAsia="MS Mincho;ＭＳ 明朝" w:cs="Georgia"/>
          <w:i/>
          <w:i/>
          <w:iCs/>
          <w:sz w:val="28"/>
        </w:rPr>
      </w:pPr>
      <w:r>
        <w:rPr>
          <w:rFonts w:eastAsia="MS Mincho;ＭＳ 明朝" w:cs="Georgia" w:ascii="Georgia" w:hAnsi="Georgia"/>
          <w:i/>
          <w:iCs/>
          <w:sz w:val="28"/>
        </w:rPr>
      </w:r>
    </w:p>
    <w:p>
      <w:pPr>
        <w:pStyle w:val="PlainText"/>
        <w:spacing w:lineRule="auto" w:line="360"/>
        <w:rPr/>
      </w:pPr>
      <w:r>
        <w:rPr>
          <w:rFonts w:eastAsia="MS Mincho;ＭＳ 明朝" w:cs="Georgia" w:ascii="Georgia" w:hAnsi="Georgia"/>
          <w:sz w:val="28"/>
        </w:rPr>
        <w:t>A 21. század közepén a világ leghatalmasabb város-tömörülése volt - mára a világ legnagyobb szabadtéri múzeuma lett. Halottait rég eltemette, romba dőlt épületei helyén újak fenyegették az eget, bizonyos dolgok azonban mit sem változtak: a Golden Gate elárvult pilonja körül most is sirályok köröztek, a Bonita-fok világítótornya változatlanul fény- és rádiójeleket továbbított a négy égtáj fel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Átellenben, a Montara-dombság legmagasabb pontján emelkedett a fekete obeliszk. E gyakorlatias kor legtöbb mementójával ellentétben valódi márványból faragták, és arra a másfél évszázaddal korábbi napra emlékeztetett, amikor a Szent András törésvonal egész hosszában megmozdult a föld, és az Eureca-Phoenix-San Diego háromszög egyetlen óra leforgása alatt holdbéli pusztasággá változott.</w:t>
      </w:r>
    </w:p>
    <w:p>
      <w:pPr>
        <w:pStyle w:val="PlainText"/>
        <w:spacing w:lineRule="auto" w:line="360"/>
        <w:rPr/>
      </w:pPr>
      <w:r>
        <w:rPr>
          <w:rFonts w:eastAsia="MS Mincho;ＭＳ 明朝" w:cs="Georgia" w:ascii="Georgia" w:hAnsi="Georgia"/>
          <w:sz w:val="28"/>
        </w:rPr>
        <w:t>A szeizmográfok első kilengésétől az utolsóig eltelt negyven-egynéhány percben hárommillió ember adta vissza lelkét teremtôjének — az ezt megelôzô évtizedek háborúságai tizedennyi áldozatot sem követeltek. Kalifornia a holtak birodalmává lett — a gyászé, a  kísérleteké, utóbb a Társaság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Weyland-Yutani - akár a világot uraló többi mamutkonszern - a XXI. század ádáz gazdasági küzdelmeinek terméke volt, és az idô múlásával igazi csúcsragadozóvá izmosodott. Veszteségei ellenére könnyuszerrel vészelte át a Harag Napját, sôt, hasznot húzott belôle. Az elnéptelenedett területek felvásárlásával épp arra tett szert, amiben ellenfelei leginkább szukölködtek: életteré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zelektíven növekedett, akár a mostoha körülményekhez szokott életformák. Irányítói felismerték, miképp játszhatják ki a legkönnyebben a vállalati evolúció törvényszeruségeit, a folyamatot, mely az elkorcsosuláshoz vezet: folytatták a terjeszkedést a Naprendszer külsô bolygói fel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Weyland-Yutani. Két név, és egy szabadalom - a fotonhajtómué -, mely, ha nem is tíz nap alatt, de megrengette a világot. A Társaság elobb a Föld fogyatkozó ásványi kincseibôl, utóbb az univerzum végtelen tartalékaiból merítette erejét: így igazolta, hogy megtanulta a darwini leckét, és mindenre kész a túlélés érdekében. Míg más konszernek - 21. századi vállalatok degenerált, jakuza-tôkével új életre keltett zombijai - diadalt ültek, és mind nagyobb területeket hasítottak ki a nemzetállamok testébôl, a Weyland-Yutani megépítette és útnak indította csillagközi teherszállítóit. A 22.. század hajnalára birtokokkal és koncessziókkal rendelkezett majd' minden földközeli naprendszerben. Alapítóinak nevét holdak és urállomások viselték, kereskedelmi flottájuktól szerezték legfrissebb információikat a kutatók és a katonai tömbök. A Weyland-Yutani a kíméletlenségig következetes piacpolitika és a haladás jelképévé vált. Entitás volt, önmagát védelmezô és reprodukáló, már-már eleven lény - egy azon földi létformák közül, melyek megtalálták helyüket egy tágabb világban, és melyeket, több-kevesebb nehézség árán, befogadott a könyörtelen mindensé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öld várakozott. Saját viszonya az univerzummal az elôjátékig jutott csupán, és jel sem utalt rá, hogy valaha igaz szerelemmé mélyü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ísértetek városa, San Angeles nem érte be a várakozással. Kifelé figyelt, leste az ur távolából érkezô híreket. Itt muködött a Weyland-Yutani agyközpontja, ide összpontosult mindaz, ami a Társaságot és munkáit naggyá tette: a pénz, az alkotó tehetség és a mániákus lendül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kik a Társaság eredményeinek ismeretében a nagyság bizonyítékait keresték, csalódottan távoztak a városból. Akik itt éltek, az alkalmazkodás mellett a mértékletesség aranyszabályát is megtanulták, és mert sosem kellett csalódniuk munkaadójukban, vita nélkül fogadták el mindanhatónak a Weyland-Yutani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z az elpusztíthatatlan lény, melynek barlangja a csendes vizu Farallones-öbölre nyílt, hatalom és befolyás dolgában csakugyan felülmúlta a mítoszok isteneit. Számos rádióteleszkóp-, temérdek kamera- és százezernyi infraszemmel nézett a világba. Védelmi rendszerének oszlopai az Anselmo és Alameda közé ékelt három nagy szigeten nyugodtak. A rakétaindítókkal és Gauss-lövegekkel zsúfolt Alcatraz volt az ököl, az elme pedig egy, a Richmond-fok fölé két kilométerrel magasodó, csupa acél, csupa üveg toronyban lakoz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ontossága ismeretében sokan furcsállották elhagyatottságát. Találgatásokban nem szenvedett hiányt a világ, az igazi okokat azonban alig néhányan ismerték, ôk pedig sosem publikáltak az Age vagy a Global Enquirer hasábjain. A torony az oktalanok szemében közönséges kísértetkastély volt, építésével és az átadást követô titokzatos eltunésekkel kapcsolatban számos vad mendemonda járta. Egyesek tudni vélték, hogy nem egyéb a modern idôk krétai útvesztôjénél, ahonnét illetéktelen személy sosem juthat ki élve. Suttogták, hogy termeiben csak lélektelen gépek dolgoznak, a magasban pedig démonok, a legkomiszabb mélyuri látomásokon is túltevô szörnyszülöttek éln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z utóbbiak létezésében persze még legelvakultabbak sem hittek igazán. A magától értetôdô magyarázatnak - miszerint a torony tervezôi és kivitelezôi másutt, más bolygókon szolgálják tovább a Társaságot - készséggel adott hitelt a közvélemény. A Weyland-Yutani egyetlen haláleset tényét sem ismerte el, a szóbeszédet cáfolatra sem méltatták kommentátora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érfi, aki ezen a huvös októberi reggelen kászálódott ki hivatali kocsijából az épület elôtt, keveset törôdött mindezzel. A tények embere volt, amellett tudta, amit tudott - meglehet, többet bárkinél azok közül, akik az utolsó ötven évben átlépték a Társaság agyközpontjának küszöb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engeri szél kíméletlenül rángatta gyurött viharkabátjának szárnyait, mégsem sietett: úgy érezte, többé semmi oka rá. Egy intéssel útjára bocsátotta antracitszürke Mercedesét, mely tüstént a borús égbe szökkent. A férfi felpillantott a toronyra, talán sóhajtott is, a bejáratot vigyázó alakok azonban érzéketlenek voltak az efféle finomságok iránt: máris felé indultak, hogy azonosító kódját követeljék. Az érkezô nem neheztelt rájuk. Cyberdine gyártmányú androidok voltak a felsôbbrendu funkciókra képtelen B4-es szériából: Élettartamuk elsô napjától az utolsóig a parkolóban vagy a lépcsôkön strázsáltak, maga az épület mindvégig zárva maradt elôttük. A viharkabátostól tíz lépésnyire dermesztette mozdulatlanná oket a rövidhullámon érkezo visszajelzés - most már tudták, kivel állnak szemben, és némán utat engedtek nek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érfi végighaladt az ürességtôl kongó elôcsarnokon, melynek falait, mint afféle múzeumét, távoli világokról készült panorámafelvételek díszítették. Hajómodellek és dicsoségtablók is akadtak itt; a Weyland-Yutani elsô száz éve éppúgy bovelkedett hosi tettekben, mint a hajdanvolt pionír-nemzeteké. Kívülállók idáig sem juthattak soha: a Társaság jól fésült megbízottai (a viharkabátos nem tartozott közéjük) szívesebben nyilatkoztak a stúdiók steril közegében, hogy az áldozatokra és költségekre vonatkozó találgatásoknak elejét vegyé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özépvezetés egy-egy kádere talán követhette volna a jövevényt addig az ajtóig, mely a csarnokot a felvonók sorától elválasztotta, tovább azonban aligha. A területi igazgatók és csúcsmenedzserek némelyikének felhatalmazása talán még arra is elegendô lett volna, hogy birtokosuk mohó pillantást vessen a fülkéket ôrzô automatika kijelzôire - egyébre n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iharkabátos e ponton két szabálytalanságot is elkövetett: nem várta meg a szabad jelzést, és a figyelmezteto ikonokat figyelmen kívül hagyva munkához látott az egyik fali terminálon. A kód, amit használt, rövid, ám felettébb hatásos volt: az összes fülke ajtaja feltárult tole. A férfi csak hunyorgott a zöld fények tengerben, azután belépett a legközelebbibe, és folytatta útját felfel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ülke hamar túljutott azokon az emeleteken, ahol a Társaság ágazatvezetôi, kereskedelmi stratégiájukat egyeztetendô, alkalmanként összegyultek. Egykettôre maga mögött hagyta azokat a szinteket is, ahová már csak a célgépek felügyelôinek volt bejárásuk - ahová igyekezett, a viharkabátos férfit néhány kiválasztottól eltekintve senki sem követhet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orony csúcsán alig néhány helyiségnek jutott hely. Ezek egyikében a legkorszerubb behatolásellenôrzô készülékek muködtek. (Szigorúan véve korszerubbek a korszerunél: a Weyland-Yutani kifejlesztette berendezéseket pár év késedelemmel vehették csak használatba a halandók világában.) A többi rendeltetését a bennfentesek is csak találgathatták. Nem volt túl népes a táboruk: a Társaság létrejötte óta alig két tucat ember jutott el a csúcsi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iharkabátos monitorok és terminálok falanxával nézett farkasszemet, mikor a biztonsági övezetbe lépett. A rendszer minden szükséges információt beszerzett róla - ennek köszönhette, hogy élve érkezett -, most mégis várnia kellett. Nem nyugtalankodott: az efféle üresjáratok mind gyakoribbá váltak idefent az elmúlt öt év alatt. A szakértôk a visszacsatolás késleltetési együtthatójáról, a blokkelektronika türelmi idejérôl zagyváltak, a viharkabátos azonban tisztában volt a tétovaság valódi okával. A gépben lakozó szellem - az egyetlen igazi szellem - tétovázott: azt latolgatta, mihez fogjon legközelebb.</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alba süllyesztett plazmamonitor végre-valahára életre kelt. A férfi összehúzott szemmel hajolt elôrébb: a rendszer, kapcsolatuk történetében példátlan módon, azonosítást követe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iharkabátos nem mozdult. Azonosítás? A szokásos procedúrák? Ez rosszat jelent. Az elképzelhetô legrosszabbat: a kísértetkastély ura, a Társaság elsô embere ingerült... és nem minden alap nélkü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elismerés gátszakadást idézett elo a jövevény tudatában. Tekintete megrebbent, ahogy megelevenedtek legutóbbi útjának nyomasztó emléke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aga elôtt látta a Florinának nevezett bolygó szennyes vizu óceánját, a sziklás partot ostromló hullámokat - miután elhagyta a hajót, a füléig hatolt egyhangú morajuk. Maga elôtt látta a Korrekciós Állomás öntödéjében lobogó lángokat, a felügyelô-helyettes - bizonyos Aaron - eltorzult arcát, ahogy golyószaggatta teste a reaktor fémköpenyére zuhant. Látta a not, akit Ripley-nek hívtak... és villanásnyi idôre bár, de meglátta az idegent is, mely a tuztengerbe hanyatló alak mellkasából tört elô. Ripley az utolsó pillanatig szorította kesztyus kezév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kik meghaltak, tovább élnek", így mondta az a fegyenc, Morse. "Feljebb szállnak, egyre magasabbra."</w:t>
      </w:r>
    </w:p>
    <w:p>
      <w:pPr>
        <w:pStyle w:val="PlainText"/>
        <w:spacing w:lineRule="auto" w:line="360"/>
        <w:rPr/>
      </w:pPr>
      <w:r>
        <w:rPr>
          <w:rFonts w:eastAsia="MS Mincho;ＭＳ 明朝" w:cs="Georgia" w:ascii="Georgia" w:hAnsi="Georgia"/>
          <w:sz w:val="28"/>
        </w:rPr>
        <w:t>A viharkabátos baljával tétován tapintotta ki a koponyáján végigfutó heget. A</w:t>
      </w:r>
      <w:r>
        <w:rPr>
          <w:rFonts w:eastAsia="MS Mincho;ＭＳ 明朝" w:cs="Georgia" w:ascii="Georgia" w:hAnsi="Georgia"/>
          <w:i/>
          <w:iCs/>
          <w:sz w:val="28"/>
        </w:rPr>
        <w:t xml:space="preserve"> Patna </w:t>
      </w:r>
      <w:r>
        <w:rPr>
          <w:rFonts w:eastAsia="MS Mincho;ＭＳ 明朝" w:cs="Georgia" w:ascii="Georgia" w:hAnsi="Georgia"/>
          <w:sz w:val="28"/>
        </w:rPr>
        <w:t>fedélzeti ideje szerint alig pár napig tartott a gyógyulás, a Florinán azonban majd' két év telt el közben. A Fury 131 épületeiben nem visszhangzik több sikoly, a Társaság W5645022460H azonosítási számú alkalmazottjának ólomszarkofágját lassan elborítja az alacsony égbôl szitáló hamu. Hamu a hamuhoz, por a porhoz. Elvégeztetett.</w:t>
      </w:r>
    </w:p>
    <w:p>
      <w:pPr>
        <w:pStyle w:val="PlainText"/>
        <w:spacing w:lineRule="auto" w:line="360"/>
        <w:rPr/>
      </w:pPr>
      <w:r>
        <w:rPr>
          <w:rFonts w:eastAsia="MS Mincho;ＭＳ 明朝" w:cs="Georgia" w:ascii="Georgia" w:hAnsi="Georgia"/>
          <w:sz w:val="28"/>
        </w:rPr>
        <w:t>A férfi a monitorra meredt. Hosszan nézte a végtelenítve futó, azonosítást követelô mondatsort, aztán sóhajtott, majd bejelentkezett. A rendszer elnyelte arannyal futtatott azonosítóját, és a maga lélektelen módján épp elég időt hagyott Howard Churchnek a tűnődés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hurch tudós volt és katona, a tervezet,  melynek sikeréért olyan sokan áldozták életüket az elmúlt két évszázadban, mindennél többet jelentett számára… Ellen Ripley halála azonban még őt, az androidok érzéketlennek bélyegzett tervezôjét és megrendítette. Gyászolt, és jól tudta, hogy nincs egyedül keserűségével.</w:t>
      </w:r>
    </w:p>
    <w:p>
      <w:pPr>
        <w:pStyle w:val="PlainText"/>
        <w:spacing w:lineRule="auto" w:line="360"/>
        <w:rPr/>
      </w:pPr>
      <w:r>
        <w:rPr>
          <w:rFonts w:eastAsia="MS Mincho;ＭＳ 明朝" w:cs="Georgia" w:ascii="Georgia" w:hAnsi="Georgia"/>
          <w:sz w:val="28"/>
        </w:rPr>
        <w:t>A monitor ismét felfénylett, a rendszer szabad jelzést adott: az érkezô elôtt feltárult a Weyland-Yutani elnökének irodájába nyíló ajtó. Church mély lélegzetet vett, és eltökélten belépett raj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w:t>
      </w:r>
      <w:r>
        <w:rPr>
          <w:rFonts w:eastAsia="MS Mincho;ＭＳ 明朝" w:cs="Georgia" w:ascii="Georgia" w:hAnsi="Georgia"/>
          <w:sz w:val="28"/>
        </w:rPr>
        <w:t>a bíborszín trópusi akonyatb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egpompásabb szolidó volt, amit Church valaha látott, és a leghátborzongatóbb is egyben. Az elmosódó körvonalú napkorong már-már érintette a horizont ívét, a bíborszín fény úgy ömlött el a partvidéken és az elnéptelenedett halászfalun, mint a hidegrázást hozó trópusi láz. Balancan rég eliszaposodott kikötôje mozdulatlan volt, mintegy döglötten hevert az alkonyi hôségben… pedig az öböl, smaragdzöld vizével, fehér homokpadjával utazási irodák plakátjaira kívánkozott, és alighanem szép sikert aratott volna a dologtalan turisták körében ama bizonyos határ mindkét oldalán. A halászfalu zsúpfedeles kunyhói épp olyanok voltak, amilyennek az egyszeri városlakó az édeni hajlékokat elképzeli - más kérdés, hogy kemencék fullasztó melege, ráadásnak a rothadó szalma buze áradt mindegyikbô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efféle helyeken még éjjel sem hagy alább a forróság, az alkonyok pedig egyenesen kibírhatatlanok. A szolidó világában szeptember volt. Július óta nem esett az esô - igaz, nem is várta lélegzet-visszafojtva, az eget kémlelve, fohászait mormolva senk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hurch tett pár lépést elôre, belszimatolt a levegôbe, és elhúzta a száj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lá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halál szaga érzôdött körös-körül, a halál lehellete szállt a lagymatag széllel. A falun túl, a fák között már megsurusödött a sötétség, a partmenti dzsungel lüktetett, neszezett, szinte forrt, mint üstben a víz. A férfi, aki elérkezettnek látta a pillanatot, hogy megszabaduljon viharkabátjától, sôt, az ingét is kigombolta, szinte látta a vackáról feltápászkodó, nagyot nyújtózó pumát, látta a számtalan, zsákmányra éhes ragadozót, és tudta, hogy ez az ô idejük. A kicsik és erôtlenek - rágcsálók, madarak, kékszôru majmok - üregükbe, fészkükbe vagy odújukba rejtôznek, átadják a terepet a gyilkos mérgu rovarok, kígyók, nesztelen léptu gyilkosok tömegének. Ami melegvéru, de védtelen, aligha moccan reggeli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hurch megszaporázta lépteit. Amerre járt, mindenütt délszaki növények sokasága nyújtózott sóváran az utolsó napsugarak felé. Minden, ami virágzott, majd szétrobbant a túltengô életerôtôl, ám e burjánzásban is ott érzôdött a közeli pusztulás bizonyossága. A jázminok, az orchideák, az oleanderek éppúgy a vég felé tartottak, mint minden más földi lény, a természet mégis könyörületesebb volt hozzájuk, hisz megkímélte ôket a fájdalomtó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hurch fülelt. A lassan elpihenô szárnyasok rikoltásai a falu határában sötétlô tó békáinak koncertjével keveredtek. A víz felett ködfátyol lebegett, szinte feloldódott benne a messzi Acajutla vulkáni orma, ahol egy ezredéve még véreskezu papok kése villant, sziveket metszve ki az áldozatok testébôl rég elfeledett szörny-istenek nevé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lé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zután már könnyebben boldogult. Noha a fenyegetés tapinthatóan áradt a fennsík fáinak haragos zöldjébôl, a Karib-tenger felé vágtató viharfelhôk szürkeségébôl, a sarlónyi hold ezüstjébôl, Church nem lassított léptein. És egyszerre ott termett a kunyhó - akárha a semmibôl nôtt volna ki nagy hirtelen, hogy megkímélje a további fáradozástól. Ott volt, tapinthatóvá vált: forróság áradt csupa agyag gyékényfalaiból, ablakain könnyu szél rezegtette a napellenzô redônyöket. Bejárati ajtaja tárva-nyitva állt, odabent pedi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Beljebb, Howar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nyhén fémes és nagyon határozott volt a hang; egy született vezér erélye vegyült benne valami megmagyarázhatatlan levertségg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ársaság Cyberdine Programjának fômérnöke a fülledt, félhomályos helyiségbe lépve balra nézett. Egy fonott szék körvonalai derengtek fel ott, ahol az imént csupán a töredezett deszkapadlót lát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Leülh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hurch helyet foglalt, azután körülpillantott megint. ugy rémlett neki, az egyik ablaknál hatalmas termetu férfi áll elôrehajolva, valahová a messzeségbe kémlelve, de biztos nem lehetett a dolgában - erôsen sötétedett már. A trópusi nap utolsó sugarai a szemközti falra vetültek, bearanyozták az olcsó keretbe foglalt, foszladozó Mária-portrét - és azt a mási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jövevénynek ezúttal a lélegzete is elakadt: egy névtelen balancani halász hajlékának faláról Ellen Ripley hadnagy (beosztott harmadtiszt - W.Y.C.T.V. Nostromo; megbízott tanácsadó - U.S.S. Sulaco) nézett vissza rá.</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omolykodó grimasza kissé riasztó volt, ám még így sem hasonlított igazán arra az uzött tekintetu, lerongyolódott nôre, akit Church a Fury 131 tragédiájának utolsó perceiben látott: a felvétel bizonyára évekkel korábban, talán még az archeroni expedíció indulása elôtt készült. A legelsô, ötven-egynéhány esztendôvel régebbi képet minden nyilvántartásból eltávolították, és jó okuk volt rá: a megnyerôen mosolygó, göndör hajú lánynak semmi, de semmi köze nem volt már a Társaság W5645022460H kódszámon nyilvántartott, nemrég elhunyt alkalmazottjáho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hurch összerezzent megint. Ahogy a szemét erôltette, Ripley arckifejezése valahogy megváltozott: vonásait halvány, angyali mosoly ragyogta be - akárcsak odafent, a börtöntelep poklában, miután úgy határozott, szembenéz végzetév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hadnagy... - zendült megint a han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lott - mondta Church szárazon. - Megszökött elôlünk, egyszer s mindenkorra. Nem tudtuk meggyôzni. Nem férhettem hozzá. - Pocsékul érezte magát. Még komiszabbul, mint annak idején, mikor a nekivadult Aaron csapása eltalálta. - Sajnálom, uram. A hadnagy... gyulölte a világot, gyulölt minket - de legfôképp azt, amit a testében hordozott. Maga mellé állította a megmaradt fegyenceket, még a felügyelô-helyettest is. Sikerült végezniük a telepen elszabadult példánnyal. A másikat, azt, amelyikbôl királynô válhatott volna, már segítség nélkül pusztította el. Hibáztam, amikor alábecsültem az elszántságát. Kudarcot vallottam. Most, ha jónak látja, beterjesztem 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terjeszti be - közölte az ablaknál álló férfi. Egy szivar apró parázsfoltja villant a sötétségben. - Hogy mennyiben felelôs a történtekért, az a Patna feljegyzései és a jelenlévôk vallomása alapján talán megállapítható, lényegesnek viszont nem lényeges. Túl sokat vállalt, ennyi az egész. A Gyarmati Gyalogság számára készített Bishop-modell mestermunka volt. A hús-vér emberekkel sokkal nehezebben boldogul - hát aztán? Nem nélkülözhetem magát, a vezekléssel tehát várni fog - legalább tíz-tizenkét évet. Megértet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íz-tizenkét évet? - Church megesküdött volna rá, hogy rosszul hallotta. Miféle körülmények teszik megbocsáthatóvá a terv végsô kudarcát? A lehetséges magyarázatok egyike sem tunt túl meggyôzônek. - Úgy értsem, hogy... elôkerült a Sulaco, uram? Érintetlen példányokra bukkantak a fedélzetén, mialatt a Patna hazafelé tartott? De hisz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Sulaco? - A Társaság fôigazgatóját érezhetô érdeklôdéssel töltötte el a felvetés. - Nem, Howard, azt a hajót alighanem végleg leírhatjuk. Irányíthatatlanul sodródik a Külsô Gyuru felé, netán el is pusztult már... azt pedig erôsen kétlem, hogy érintetlen példányok maradtak a fedélzetén. A xenomorfok a hibernációs részlegben csoportosultak. Eleven lényeket kerestek hordozónak. Szinte biztos, hogy az archeroni kommandó túlélôivel együtt hagyták el a Sulacót, és hogy eljutottak a Fiorinára - ahányan csak maradtak, valamennyien. Hogy mi történt ezután, kiderül a jelentésbôl. - Rövid szünet, a parázs ismétlôdô villanása. - Nézzünk szembe a tényekkel: a nyom, amelyet a Nostromo személyzete kezdett követni hatvan évvel ezelôtt, elenyészett. Az LV-426 xenomorfjai mindörökre elvesztek az emberiség számára. Mi új nyomon haladunk tovább. Friss nyomon, Howard, és ezúttal... - az árny ellépett az ablak mellôl, szinte beleolvadt a hátsó fal mentén megsurusödött sötétségbe - ...ezúttal minden másképp alakul majd, meglátj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elôtt Church válaszolhatott volna, az alkonyi égbolt, a halászfalu látomása szertefoszlott: a tompa fémszínu falak úgy emelkedtek, zárultak kettejük köré, mint holmi varázsdoboz oldalai. A fonott szék szabvány ülôhellyé, a középütt látott faasztal széles íróasztallá változott; a szolidót tápláló energia most gyöngyházfényként sugárzott rejtett forrásaibó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iharkabátos férfi hunyorgott. Másodpercekbe telt, mire ráébredt: nincsenek többé négyszemköz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Weyland-Yutani xenomorf-programban érintett részlegei egy-egy fôvel képviseltették magukat. A vezetôk egyike-másika még Church-nél is messzebbrôl tért meg, hogy jelen lehessen. Akik ismerôsre leltek az embergyuruben, alig észrevehetôen bólintottak - a többiek némán figyelték az elnök jobbján sötétlô, jókora obeliszket. E márványtömb hu mása volt annak, amelyet a Kaliforniát 2036-ban sújtó földrengés után állítottak, és akár hatalmasabb társa, valamely természeti erô áldozatainak emlékét hirdette. Hogy miféle erôét - nos, ezzel kapcsolatban a jelenlévôk egyikének sem voltak kétsége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i nem állhatom a stábértekezleteket - mondta az íróasztal mögött ülô férfi. A szivart még mindig nem oltotta el; úgy tetszett, örömét leli a parázs villódzásában. - Amikor az öreg Yutani felkért, vegyem kézbe a dolgok irányítását idelent, megmondtam neki is: nem kényeztetem majd el stábértekezletekkel. Mindazt, ami ezután következik, tekintsék hát afféle félhivatalos megemlékezésnek. Számítok az együttmuködésükre, és arra is - pillantását lassan, tunôdve hordozta végig a gyülekezeten -, hogy fokozott figyelemmel hallgatnak majd. Abban a szerencsés helyzetben vagyok, hogy megpihenhetek olykor: akad, ami beszél helyett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mellette magasodó fekete obeliszkre mutatott. Az igazgatók némák maradtak. Tudták, ez még nem az ô idejü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ivar parazsa dühödten felfénylett; az íróasztal mögött ülô férfi láthatólag nehezen uralkodott indulatai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Felteszem, a legtöbben Önök közül ismerik már a kitunô Howard Church-öt. Church és az ô Bishopjai: ki ne hallotta volna hírüket? Nos, Mr. Church nemrég tért vissza a Fiorináról, ahol fajunk újabb kudarcot könyvelhetett el az abszolút biológiai fegyver megszerzéséért folytatott küzdelemben. - Mély sóhaj. - Félszáz emberéletet áldoztunk az elmúlt hatvan esztendô során, hogy megvédelmezhessünk másik tízmilliárdot. A közvélemény, mely éppoly szuklátóköru, amilyen tájékozatlan, minden bizonnyal megbélyegezne minket eközben elkövetett buneinkért. Nem tudják, amit mi tudunk. Nem sejtik, hogy egyszeruen nem volt más választásunk! - Ültében jobbra fordult, végigsimított az obeliszk élén. A fekete kôbe aprónál is apróbb betukkel számos nevet véstek. - ime egy súlyos érv amellett, hogy amit teszünk, igenis szükségszeru. Háborúban állunk, uraim; a nevek, melyeket e márványtömb ôriz, az áldozatok nevei. Azoké, akiket egy könyörtelen faj egyedei gyilkoltak le puszta kedvtelésbôl. Több ezer név - ezer meg ezer értelmetlen, hiábavaló halál. Bolygónk titkos történetének elsô számú dokumentumát látják maguk elôtt. E lista korántsem teljes: jó kétharmada az idôk homályába vész. A korai áldozatok közül alig néhányat ismerünk, azt azonban tudjuk, kik és mik voltak. Fegyverforgatók, harcosok és katonák; nemzetségük, nemzetük legderekabbjai. ugy rendeltetett, hogy prédájául essenek egy idegen állatnak, amely, és errôl mindannyiukat biztosíthatom, a kiegyenlített küzdelem esélyét sem adta meg nekik. - A fôigazgató várt. - Ellentmondásosak az érzéseim, ha erre a fenevadra gondolok. A kutatások bebizonyították, hogy a kezdetek óta figyel minket és ritkítja sorainkat, ahogyan a vadászok teszik egy-egy különösen sokat ígérô állománnyal. Egy sor szempontból szimbiotája az emberiségnek. Egyes szakértôk odáig merészkednek, hogy feltételezik: technikánk, különösképpen haditechnikánk fejlôdése nem más, mint az emberi csoporttudat és civilizáció válasza az idegen fenyegetésre. - Halvány mosoly. - Ha Társaságunkra gondolunk, el kell ismernünk, e feltevésben lehet valami az igazságból... - A szivar most sebesebben mozgott, fénylô csíkká összemosódó nyomvonala mintegy aláhúzta az elhangzottakat. - Egyes szerencsés fajoknak talán megadatik, hogy társadalmi fejlôdésükkel összhangban, az általuk megválasztott pillanatban lépjenek ki az urbe. Ami bennünket illet, nem várhattunk tovább. Azért rajzottunk ki idônek elôtte, hogy ismereteket gyujtsünk, hogy eszközt keressünk, mellyel megóvhatjuk magunkat és utódainkat a végsô pusztulástól. Azért szálltunk fel, mert nem tudtunk és nem is akartunk többé kiszolgáltatottan élni, rettegve várni a napra, amikor azok  megint eljönnek, hogy agresszív képességeinket próbára tegyé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agyis elébe mentünk a veszélynek - jegyezte meg a Church balján ülô férfi. Névleges beosztása szerint a Centaurusi Körzet felügyelôje volt, valójában azonban jóval több ennél: ô irányította a Belsô Gyuru teljes védelmi rendszer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Pontosan - helyeselt a fôigazgató. - Vontatókat építettünk és muholdakat, naperômuveket és finomítókat. Fegyvereket terveztünk és állítottunk rendszerbe - olyan fegyvereket, amelyekrôl a "zsákmányállatok" korábbi nemzedékei nem is álmodhattak. A képesség, hogy pusztasággá változtathatunk egy-egy kisebb világot, némi önbizalmat adott nekünk. Tovább kutattunk hát. Megvizsgáltuk a környezetünkben elôforduló alacsony hômérsékletu, M és RN színképosztályú csillagokat, és mikor nem leltük a Ragadozók bolygóját, már biztosra vettük: minden alkalommal hosszú utat járnak be a kedvünkért. Jönnek hogy öljenek, hogy megszentségtelenítsék halottainkat, ahogy mindig is tették. Megtették a spártaiakkal, a rómaiakkal, a majákkal, a kínaiakkal - mindenütt, ahol számukra megfelelô szintu fegyverforgatókra leltek. Ha elfelejtenék, kicsodák-micsodák valójában, vegyék csak szemügyre a márványba vésett neveket, és vegyék szemügyre történelmünk titkos relikviáit. im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hurch és társai furán egyforma mozdulattal szegték fel állukat, pillantottak a mutatott irányba. Egy megvilágított falmélyedésben háromujjú idegen kéz meredezett fenyegetôen. Akárha kitörni készült volna az áttetszô plasztiktömbbô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ke Harrigan rendôrhadnagy "trófeája" 1995-bôl - mondta lassan a fôigazgató. - Ugyanarról a Harriganrôl van szó, akinek a Ragadozó-civilizáció elsô leírását köszönhetjük, és aki vonakodva bár, de újjászervezte az Allambiztonságiak különleges osztagát Peter Keyes halála után. Dr. Keyes, mint bizonyára tudják, szintén a Los Angeles-i "vadász" áldozata lett. Harrigannek közelharcban sikerült megszereznie a sebzett lény egyik fegyverét, és pillanatokkal azelôtt metszette le vele a szörny karját, hogy a termonukleáris önmegsemmisítô rendszer muködésbe lépett. Az elsô igazi összecsapás alkalmával nem volt ilyen szerencsé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Conta Mana, 1986 - mormolta az igazgatók egyike. - Keyes egy alkalommal a Ragadozók Waterloojának nevez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Isten nyugosztalja - bólintott az asztalfôn ülô férfi. - Kétes értéku gyôzelmünkért amúgy nagy árat kellett fizetnünk. Odaveszett Stud Davis százados kommandója Fort Braggbôl. Aztán Dutch Schaefer ôrnagy hat elit katonája, plusz Al Dillon, a CIA ügynöke: legalább tizenöt remek ember. Ami pedig a tizenhatodikat illeti... - Legyintett. - Rég történt, nagyon rég. Ki emlékszik minden apró részletre? - Várt, tunôdve játszadozott szivarjával. - Harrigan gyôzelme óta csak egyszer, 2017-ben jártak itt Ragadozók. "Véres, vörös nyár volt, fantasztikus álom" - a történetet valamennyien ismerik. Alig maroknyian szálltak szembe velük New Yorkban, s alighanem bölcsen tettük, hogy nem vetettünk be komolyabb erô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rrigan másképp vélekedett - jegyezte meg a hadiflotta menedzsere. - Pedig ô aztán tudta, mit beszé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2017-es vadászat afféle próbatétel volt - folytatta a fôigazgató. - Tudták, hogy tudunk a létezésükrôl, és hogy készülünk a jövetelükre. Talán - és csak talán - megsemmisíthettük volna a hajójukat, mégsem tettük rá kísérletet: tartottunk a visszavágástól. Harrigan úgy vélekedett, fordulóponthoz érkeztünk, és támadni akart - kész szerencse, hogy nem maradt ereje hozzá. Meglapulni és tovább élni, vagy veszedelmesnek mutatkozni és elpusztulni: e két lehetôség közül választhattunk. Akkor és ott sikerült elkerülnünk a háborút, melyben nem lehettünk volna gyôztesek. A fenevadak odébbálltak a zsákmánnyal, mi pedig úgy döntöttünk, levetjük a gyász színeit, és megoldást keresünk a problémára. Olyan megoldást, amely méltó hozzánk, és méltó leleményes kínzóinkhoz is. - A szivarparázs torkolattuzként fénylett fel. - Hosszú idôbe telt, de végül ráleltünk. Ugyanahhoz az eszközhöz folyamodtunk, amit a XX. század tudósai használtak, mikor az afrikai gyilkos méheket próbálták megfékezni. Úgy határoztunk, természetes ellenséget keresünk a Ragadozókn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jelenlévôk feszengtek. Idegen életformák felkutatása - kényes témának számított ez a Weyland-Yutani berkeiben. Ha nagynéha ígéretes nyomokra bukkantak, egy-egy koncesszió vagy beruházás bánta, milliók mentek veszendôbe a nagy és ködös cél érdekében. Néhányan ismerték a teljes igazságot, ám a tényekkel való szembesülés számukra is nagy megrázkódtatást jelent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 évtizedek során jó néhány xenomorfot találtunk és vizsgáltunk meg - folytatta a fôigazgató. - Akadtak köztük paraziták is, de tökéletesség dolgában egy sem vette fel a versenyt azzal, amelynek létezésérôl 2127-ben, egy szubtéri rádióadásból értesültünk. Az adás forrásaként szakértôink a Zeta II. Reticuli rendszerének egy planetoidját jelölték meg. Noha a korábbi tapasztalatokból okulva nemigen bíztunk a sikerben, úgy intéztük, hogy Nostromo nevu kereskedelmi vontatónk az Alfa Lyrae-ról hazatéroben kitérôt tegyen, és megvizsgálja a helyszí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llen Ripley hajója - suttogta egy fiatalabb férfi, aki az öngyilkosságba menekült Erland Van Leuwent követte a Gyarmatügyi Hivatal élé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 - bólintott a fôigazgató. - Cégünk legkitartóbb alkalmazottjáé, aki nyolc évtizeden át küzdött balsorsával, s két standard évvel ezelôtt... - rövid tétovázás - ...hôsi halált halt fiorinai büntetôtelepünkön, a Fury 131-en. Álljanak fel, urai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ársaság vezérkara néma vigyázzban adózott a Nostromo egykori harmadtisztje emlékén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Beavathattuk volna - törte meg a csendet a területi igazgatók egyik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zt a lehetôséget is számításba vettük - biztosította a pszichológiai részlegvezeto, ahogy ismét helyet foglaltak. - Elemzéseink azt mutatták, lelki alkata képtelenné tenné Ms. Ripleyt egy ilyen hordereju titok megôrzésére. Kell-e ecsetelnem, milyen következményekkel járt volna, ha a Ragadozók létezése a közvélemény tudomására jut? Földünk lakói a parazitákról szóló beszámolót sem fogadták volna kitörô lelkesedéssel, arra mérget vehet. - Elhúzta a száját. - Mikor a Nostromót az LV-426-ra, a rádiójelek forrásának felderítésére küldtük, voltaképp gyilkosságot követtünk el, de nem tehettünk mást: puszta idealizmusból a legénység egyetlen tagja sem muködött volna együtt velü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send támadt megint. A jelenlévôk az obeliszket méregették; a márványhasábot, rajta ezernyi névvel. Egy újabb név, egy újabb áldozat: Ellen Ripley legtöbbjüknek csak ennyit jelentett. Némelyiküknek még ennyit s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Öné a szó, uram - pillantott fônökére a pszichológu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asztalfôn ülô férfi nem folytatta azonnal. Úgy rémlett, nagyon messze jár. Mikor végre folytatta, hangja különös volt; száraz és súlytalan, akár az urben sodródó perny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tvan éven át próbáltuk megszerezni a Nostromón elszabadult xenomorf testvéreit, a tökéletes parazitákat. Nem azért, hogy biológiai fegyverként használjuk ôket idelent - rég elmúlt az efféle játszadozások ideje -, hanem hogy segítségével méltó fogadtatásban részesítsük a Földre látogató újabb vadászokat. Azt képzeltük, meglephetjük, talán térdre is kényszeríthetjük ôket. Ó, angyali ártatlanság! - kacagott rekedten. - Megint csalódnunk kellett: alig pár hónappal archeroni akciónk kudarca után, akkortájt, amikor Ripley hadnagy a Fiorinán pokolra küldte utolsó reményünket, új információk jutottak a birtokomba. Felettébb érdekes, felettébb nyugtalanító információ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Oldalra hajolt, hogy megérintsen néhány kapcsolót az íróasztalba épített terminálon. A hatás azonnali volt és döbbenetes: a helyiség hátsó falát mintha szélroham ragadta volna el. A jelenlévôk a puszta urbe bámultak, ahová még az íróasztal lapjáról visszaverôdô gyöngyházszín ragyogás sem talált utat. Mindannyian tudták, hogy szolidóval van dolguk, ez azonban semmivel nem tette kellemesebbé az élmény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Legyen világosság! - parancsolta a fôigazgató.</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eketeségben apró, kék fényu lámpás gyúlt ki. Gyorsan növekedett, mintha a vezérkar tagjai hipersebeségu urhajóval suhantak volna feléje. Még egy pillanat, és szinte berobbant az emberek közé: ökölnyi, lángoló nap, kék, akár a tiszta vizu tenger. Nem árasztott forróságot, tündöklése sem volt már annyira bántó, noha a troposzférából ki-kinyújtózó miniatur plazmafáklyák heves belsô reakciókra, magas felszíni hômérsékletre és sebes forgásra utal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0-ás színképosztály - suttogta a területi igazgatók egyike Church balján. - A Vega. Az Alderamin a Cepheusban, esetleg a Sirius, ámbá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ebesen forgó csillag újabb mutatványával torkára forrasztotta a szót: zsugorodni, távolodni kezdett, ábrázatán egy-másra sötét árnyak suhantak 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a Sirius - állapította meg az asztrofizikában jártas területi igazgató. - A Siriusnak nincs bolygója, csak egy csillagkísérôje; fehér törpe, mely kétévenké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mit látnak, a Delta Hydrae, másként Raphael csillaga az Északi Vízikígyóban - vetett véget a találgatásnak a fôigazgató. - A második elnevezés tolem származik. Kései tisztelgés egy bátor harcos elôtt, akiben a Ragadozók, valamikor a XVIII. század elején, emberükre akadtak. Nevét arról a csappantyús pisztolyról ismerjük, amelyet az 1995-ös expedíció vezetôje "ajándékozott" Mike Harrigannek, figyelmeztetés gyanánt. - Megköszörülte a torkát. - Raphael Adolini, született Cremonában, az Úr 1688. esztendejében, áldozatul esett egy falkára való földönkívüli fenevadnak 1726-ban - eltunése legalábbis erre az évre tehetô. Nevét megtalálják az obeliszken... és mától a galaktikus térképen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Hidra Deltája - mormolta a Church balján ülô férfi. Beérte az információval, a szolidó nem is foglalkoztatta már. - Százharminc fényévnyire, túl a Külsô Gyurun. Sem üzemek, sem kolóniák nem találhatók arrafelé. Meglehetôsen egyhangú vidé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glehetôsen - bólintott a fôigazgató. - Alighanem ugyanígy gondolták azok a mélyuri felderítôk is, akik valami géphiba miatt kénytelen-kelletlen megközelítették. Megizzadtak, mire sikerült leállítaniuk a hajtómuveket. Egy héten át sodródtak kifelé az erôs napszéllel: a javítás a vártnál nagyobb feladatot jelentett. Egy-egy bolygó is az útjukba akadt - jobb híján ezeket tanulmányozták, hogy ne kelljen üres kézzel visszatérniük. Az adatok feldolgozásához sem idejük, sem türelmük nem volt, továbbították hát ôket anyavállalatuknak, a Chigusának... szerencsére a Hálózaton keresztül. Tizenkét standard órával késôbb utasítást adtam a bolygórendszer felvásárlására, és újabb szakértôk kiküldésére. - Felpillantott. - Tremayn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Weyland-Yutani mélyuri felderítôinek rangidôse, ez a hegekkel szabdalt arcú, hüllôszemu férfi köhintett. Elôrehajolt ültében, mintha zavarná az asztal felett izzó nap fény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Úgy jártunk el, ahogy hasonló esetekben mindig: muholdak és távmérôk segítségével feltérképeztük a rendszer két, emberi életre elvben alkalmas bolygóját. Elvben, mert noha mindkét égitest légkörében sok a szabad oxigén, és az éghajlati viszonyok is kedvezôbbek, mint nem egy opciós világunkon, a gravitáció jókora, az ibolyántúli sugárzás erôs, a mikroorganizmusok pedi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jelenlévôk összenéztek. Kezdték érte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Forró klímájú bolygók - mormolta egyikü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gy sor szempontból a Földhöz hasonlók. - A Church balján ülô férfi elmélyülten törölgette divatjamúlt szemüvegét. - Kíméljen meg bennünket a mérési eredményektôl, Tremayne! Mit találtak odale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hüllôszemu férfi tekintete a fôigazgatóra villa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csillaghoz közelebb keringô világ felszínét kô- és homoksivatagok uralják. A távolabbin több a nedvesség... talán túl sok is. Mindkét bolygót primitív életformák lakják, a nagy tisztaságú fémtömegek elôfordulásának valószínusége a nullával egyenlô - a rendszerbe sérülten behatolt Chigusa-hajó muszerei mégis ilyen fémtömegeket jeleztek mindkét égitesten. Az alaposabb vizsgálat megállapította, hogy nem vaspát meteoritok maradványiról, nem is természeti képzôdményekrôl van szó. Az anyagtömegek minden kétséget kizáróan idegen jármuvek roncsai, melyek közvetlenül a felszín alatt pihennek. Szóródás nem tapasztalható - sima leszállásokról, nem becsapódásokról van szó. - Tremayne ismét fônökéhez fordult, majd felállt. A csillag szolidója tovább zsugorodott, átadta helyét a kiszáradt bolygó távlati képének. A területi igazgatók szeme elôtt hegyláncok sorjáztak; a hajdan büszke szirteket munkába vette, éleiket lekerekítette a szél. A kiszáradt óceánok medrét idézô roppant lapályokon portölcsérek örvénylettek, a sívó homok hullámai közt zátonyokként ágáltak a sziklák. Hirtelen váltás: az égitest állatvilágának jellegzetes képviselôje, tonnás súlyú test, apró fej hat oszloplábon. Azután egy kísérteties memento mori: a jámbor kérôdzôk egyikének csontjai megszikkadva, megrepedezve a tuzô nap alatt. A csupa dudor, csupa szarv koponya szemgödrében sötétség fészkel, mely ellenállhatatlanul vonzza a szemlélôdô tekintetét. Újabb, nagyon is idôszeru váltás: néhány lánctalpas jármu és tucatnyi mozdulatlan, munka közben megörökített ember a végeláthatatlan pusztaság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kérdéses körzetekben több hetes erôfeszítéssel átvizsgáltunk mindent - mondta Tremayne -, itt-ott még a homokot is megrostáltuk. Különös, félig-meddig elbomlott fémvegyületek kerültek napvilágra; azonosíthatatlan csontszilánkok, melyek akár a fauna valamely, jóval érkezésünk elôtt kihalt egyedének maradványai is lehettek. Hogy az elôkerült vegyületekkel kapcsolatban máig is sötétben tapogatódzunk, és hogy az alkotóelemek a Mengyelejev-táblázat egyetlen ismert elemének sem feleltethetôk meg, semmit nem bizonyít, elvégre idegen bolygón lelt mintákról van szó. Az azonban, amit a naptól távolabbi világ hasonló lelôhelyén feltártunk, már nem hagy helyet kétségeknek. Ím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áltott a kép: a mocsárvidék haragos zöldjében lomha csótányokként mozogtak a lánctalpasok; a védôruhába öltözött emberek látható izgalommal vettek körül valamit, ami leginkább félig alámerült, korhadozó fatörzsre emlékeztet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 a sötét ott középen - súgta Tremayne az áhitatos csendben - egy idegen gépezet maradványa. Egy gépezeté, amely talán tegnap, talán egy évszázada, esetleg még régebben érkezett az urbôl. Alkotói nyilván arra szánták, hogy elpusztuljon - helyesebben, hogy felszámolja önmagát, miután elvégzett néhány jól meghatározott feladatot. A bolygón többhelyütt elôkerült, szinte már felismerhetetlen darabok igazolják, hogy efféle leszállások többször elôfordultak, a legrégebbiek nyomait azonban, a lények várakozásának megfelelôen, elmosta az idô. Bárkik voltak is - gondoltuk -, aligha feltételezték, hogy maholnap mi is idetévedünk, és érzékeny muszerekkel vizslatjuk a talajt... - Nagyot nyelt. - Azután, nem messze a gép roncsától, újabb leletekre bukkantunk. Fontos és egyedi leletekre. Most már tudjuk, kicsodák. Mi több, azt is, mi hozta ôket a Hidra Deltájának bolygói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ény színe egyszerre megváltozott: kékeszöldbôl fakósárgává lett, olyanná, mint a napszítta cso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hurch hunyorgott. Nem volt egyedü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sonto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sontok, csigolyák, azonosítatlan és azonosíthatatlan váztöredékek töltötték be most a látómezôt. Elmúlást idézô rengetegükben fém csillant megint, vörösen, akár a vér, zölden, mint a döglegyek: egy kétélu nyílhegyre emlékeztetô csodásan áramvonalas tárgy, egy-egy különös módon tündöklô készség, része valamely nagy, fenyegetô egésznek. Harrigan és elôdje, Schaefer leírásaiból ismerte ezeket az árnyalatokat, formákat valamennyi jelenlévô.</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Ragadozó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lhaló volt a suttogás, a fôigazgató számára azonban épp elegendô. Mély sóhajjal fordult övéihez. Most már tudják, amit ô. Remélhetôleg ugyanazt is érzik: a tehetetlenség és a félelem emésztô hidegét. Idôvel persze tennie kell róla, hogy alábbhagyjon a rájuk nehezedô nyomás, ám az a pillanat még nem érkezett el. Kézben kell tartania ôket, hogy szabadon rendelkezzék rémületükkel - és a bennük ébredô gyulölett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mi Ragadozóink - mondta szárazon. - Akik idôrôl idôre a mi xenomorfjainkra vadásznak odalent. Azokra a parazitákra, amelyekkel meg akartuk lepni, el akartuk riasztani ôket. Olybá tunik, a meglepetés ezúttal is minket ért. Apró, de lényeges eltérés azonban a korábbiakhoz képest, hogy ez a döbbenet könnyuszerrel elônyre váltható. - Elnyomta szivarját, ám tüstént újra gyújtott. - Most már tudunk róluk, nekik viszont sejtelmük sincs a mi jelenlétünkrôl. És még ha lenne is... jönni fognak megint. Ezúttal persze nem mi kellünk neki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lerohanásos támadás tipikus esete - jegyezte meg a Weyland-Yutani hadászati szakértôje, ez a kortalan arcú, selyem nyakkendôt és Kodak gyártmányú muszemet viselô férfi. Valóságos gyujteménye volt az implantumoknak; haragosai azt suttogták, nem a kor, hanem a rozsda végez majd vele. - A vadászok valahonnét megfelelô számú, ép xenomorf-tojáshoz jutnak. Kiválasztják a kedvükre való világot, azaz terepet, és célba juttatják a rakományt. Megvárják, míg az arctámadók hordozókra lelnek, befejezik a megtermékenyítést és elpusztulnak. Várnak, míg odalent a bolygón megjelennek az elsô "harcos" egyedek, azt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után lecsapnak - fejezte be helyette az asztalfôn ülô férfi. - Megfigyelték, hogy a leletek közt nem akad egyetlen koponya, egyetlen gerincoszlop s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éma csend. Angyal szállt el a jelenlévôk feje felett - de a halál angyala volt, nem az életé. Néhányan, akik vették a fáradságot, és apróra átnézték az elmúlt két évszázad ide vonatkozó anyagát, Mike Harrigan szavaira gondoltak. A Los Angeles-i zsaruéra, akinek elsôként volt alkalma szemügyre venni egy Ragadozó trófeagyujtemény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sontok, ember! Koponyák, gerincek a világegyetem minden zugábó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zázharminc fényév - mormolta valaki. - Csak százharminc. Szerencsésnek mondhatjuk magunkat, amiért a vadászok nem a hordozók szerepét szánják nekü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ljöhet még az az idô is - közölte egy másik férfi. - De mit tehetü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olidó, mintegy végszóra, elhalványult: a bolygó önnön sápadt kísérteteként derengett tovább az asztal felett. Felfénylett ellenben egy szivar parazsa, jelezvén: az érdekeltek egyike már tudja a válasz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maradványok korának meghatározása nagyon körülményes - közölte a fôigazgató -, az azonban nyilvánvaló, hogy a vadászok jó fél évszázada jártak utoljára Raphael csillagának rendszerében. Az ezt megelôzô látogatás emlékei hozzávetôleg nyolcvan évesek. A következô expedíció érkezéséig következésképp... maradt húsz-harminc esztendônk. Ez az idô bôven elegendô a felkészülésre. Arra, hogy új tervvel álljunk elô. - Várt. - Bár az itt jelenlévôk közül néhányan már nem lesznek jelen akkori stábértekezletünkön, biztosra veszem, hogy feladatának ki-ki az utolsó percig maradéktalanul eleget tesz. Bízom önökben, urai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Összecsapásra gondol? - firtatta a területi igazgatók egyike bizonytalanul. - De hisz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gértem az érzéseiket - biztosította a Társaság vezetôje. - Az erôviszonyokkal valamennyien tisztában vagyunk. Akadnak eszközeink. Akad néhány príma fegyverünk. Vannak hajóink, amelyek hat-nyolc hét alatt félszáz fényévnyi út megtételére képesek. Vannak pulzárágyúink, plazmavetôink, robotjaink és androidjaink - álcázó erôterünk, energiapajzsunk, hiperhajtómuvünk, xenomorfunk viszont nincs, és reálisan gondolkodva nem is feltételezhetjük, hogy a közeljövôben szert tehetünk effélékre. Abból kell hát gazdálkodnunk, amink van, és könyörtelenül ki kell használnunk a meglepetés elônyét. Olyasmit mutatunk a Ragadozóknak, amit a kozmosz e táján még nem láttak: egy békés, húsz-harminc éves múltra visszatekintô emberi települést Raphael csillagának nyolcadik, sivatagos bolygóján. - A fôigazgató hangjából megint kiérzôdött a gyilkos indulat. - Hogy a mocsaras világon mivel várjuk ôket, az megint más kérdés. Bármelyik terepre esik a választásuk, készen állunk majd! - Felpattant. Church biztosra vette, hogy elveszíti önuralmát, és fellélegzett, mikor ráébredt tévedésére. Fônöke egyetlen mozdulattal visszasöpörte a semmibe a kék csillagot, bolygóival, leleteivel, rejtelmeivel együtt. A tanácsterem hátsó fala a helyére került, ott volt megint az obeliszk is. - Holnap, ugyanebben az idôben ismét várom önöket. Addig is köszönöm a figyelmüket, fiú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igazgatók felálltak. Egyetlen felesleges szó sem hangzott el: a döntés megszületett, megalapozottságát egyikük sem szándékozott kétségbe von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r. Church, maradjon mé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Weyland-Yutani kutatási programjának vezetôje, maga sem tudta miért, a Fury-131-et látta megint; érezte a forróságot, a félelem verítékének szag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Lassan magukra maradtak. A fôigazgató valami hosszúkás, fémes tárggyal játszadozott - idôbe telt, mire Church ráébredt, hogy Raphael Adolini pisztolya a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aradjon, Howard! - ismétel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Ura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 hátráljon meg. Ne engedje, hogy az érzelmek a sárba rántsák. Egész sor új androidot kell elkészítenie a következô tíz-tizenöt év alatt; különleges szerkezeteket speciális kívánalmak szerint. Tudom, hogy képes erre. Ne hagyjon cserben minket, Howard! Ne hagyjon cserben engem úgy, ahogy a többi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hurch feszengett. Hasonlót sosem hallott még munkaadójától, pedig jó húsz év múlt el azóta, hogy a Társaság szolgálatába lép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r. Weylan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ismer engem senki - mormolta a nagydarab ember. - Senk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ogy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 emberek, Howard... olyan törékenyek. Sebezhetôk. Mintha csak... - A fátyolos hang egyszerre elhalt, a szivarparázs is kihunyt. Egy pillanattal késôbb a fôigazgató ökle lecsapott az asztallapra; a dörrenés úgy visszhangzott a fémfalak közt, akár egy pisztolylövés. - Menjen! Hagyjon egyedül vel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el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hurch elhátrált onnét, és csak akkor vett lélegzetet ismét, mikor bezárult mögötte a lift páncélozott ajtaja. Összerezzent a fémes kattanásra. A monitor felé fordult, melynek tükrén blokkbetus felirat dereng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HURCH, HOWARD LAWRENC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hogy a viharkabátos közelebb hajolt, a három szó pixelek fellegévé hullott szét, és újabb sornak adta át hely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HURCH ÉS AZ O BISHOPJA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hangtalan robbanás most gyorsabban következett be. Az ernyôn ott vibráltak még a betuk kísértetei, mikor a betáplált információk özöne valósággal elöntötte a fekete négyszög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AGY HARC TÁMADOTT A MENNY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HÁLY ÉS ANGYALAI MEGROHANTÁK VOLT A SÁRKÁNY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ÁRKÁNY ÉS ANGYALAI VÉDEKEZTEK, DE HASZTAL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M MARADT HELY SZÁMUKRA A MENNY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LEVETTETETT A NAGY SÁRKÁNY, AZ OSI KÍGYÓ, AKI MAGA AZ ÖRDÖ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ÁTÁN, AKI TÉVÚTRA VEZETI AZ EGÉSZ VILÁGO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ÖLDRE VETTETETT, É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LETASZÍTTATTAK ANGYALAI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ülke meglódult, már-már zuhant lefelé az aknában. Church nem mozdult, megbabonázva meredt a képernyô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LÁTTAM, HOGY EGY ANGYAL ÁLL A NAP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RSÁNY HANGON SZÓLT AZ ÉGI MADARAKN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JERTEK, GYULJETEK ÖSSZE AZ ÚR NAGY LAKOMÁJÁ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ÉTEK A KIRÁLYOK HÚSÁT, A VEZÉREK HÚS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BAJNOKOKÉT, A LOVAKÉT ÉS A LOVASOK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ABADOKÉT, A RABOKÉT, A KICSIKÉT ÉS A NAGYOK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S LÁTTAM AMA HATALMAS, RAGYOGÓ TRÓ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AJTA ÜLO TEKINTETE ELOL MENEKÜLT A FÖLD, AZ ÉG,</w:t>
      </w:r>
    </w:p>
    <w:p>
      <w:pPr>
        <w:pStyle w:val="PlainText"/>
        <w:spacing w:lineRule="auto" w:line="360"/>
        <w:rPr>
          <w:rFonts w:ascii="Georgia" w:hAnsi="Georgia" w:cs="Georgia"/>
          <w:sz w:val="28"/>
        </w:rPr>
      </w:pPr>
      <w:r>
        <w:rPr>
          <w:rFonts w:eastAsia="Georgia" w:cs="Georgia" w:ascii="Georgia" w:hAnsi="Georgia"/>
          <w:sz w:val="28"/>
        </w:rPr>
        <w:t xml:space="preserve"> </w:t>
      </w:r>
      <w:r>
        <w:rPr>
          <w:rFonts w:eastAsia="MS Mincho;ＭＳ 明朝" w:cs="Georgia" w:ascii="Georgia" w:hAnsi="Georgia"/>
          <w:sz w:val="28"/>
        </w:rPr>
        <w:t>S MIND A BENNÖK ÉLO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DE NEM MARADT SZÁMUKRA HEL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ISZLÁT, HOWAR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ülke egy zökkenéssel megál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hurch lerázta magáról a bénultságot, és megszaporázta lépteit. Az elôcsarnokban már futott; nem ügyelt rá, látják-e vagy s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parkolóba vezeto lépcso végeláthatatlanul hosszúnak rémlett; ez óvatosságra intette. Tekintetét a kísértetváros tornyaira, a felhôkön átderengô napra emelve indult neki. Lassan haladt: tartott tole, hogy megvénül és meghal, mire a bunbánat stációin át célhoz, a fekete Mercedeséig é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7</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Irodájának homályában magára maradt a férfi, akit alárendeltjei Weylandként ismertek. Szivarja rég kialudt, ô azonban meg sem próbálta lesöpörni az asztal lapjára hullott hamut. Jobbja az obeliszken nyugodott - ujjaival tapintotta ki a sorban legutolsó, ismerôs nev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kik az új áldozat emlékét megörökítették, sokat töprenghettek, miképp tüntessék fel a haláleset helyszínét, mely ez esetben igen messze esett a Földtôl. Felfedezhették, hogy elôdeik a Nostromo kereskedelmi vontató legénységének esetében hasonló problémával szembesültek, és jónak találhatták az általuk választott megoldást, mert a név mellé végül a VILÁGURBEN NYUGSZIK feliratot vésték. Tág fogalom volt - elfért benne a mindenség összes csillaga, az Archeron, és persze a Fiorina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iroda homályában mintha zokogás hallatszott volna: fura, meroben üzletszerutlen nes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llen - suttogta a Társaság fôigazgatója. - Bocsáss meg, ha tudsz, és esküdj... igen, esküdj, hogy várni fogsz rám oda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8</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s megint az álmodó.</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Álma ugyanolyan határtalan és csodálatos volt, mint a közeg, amelyben száguldott. Csak távolságot ismert, idôt nem. A korok múlását a messzeségben fel-fellobbanó nóvák jelezték. Más talán fel sem figyelt volna rájuk, oly távol estek minden lakott égitesttôl, az álmodó azonban észben tartotta valamennyit: arra törekedett, hogy pontosan ismerje helyét a világegyetem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egy váratlan fotonözön: csillagok pusztulásának hírnöke. Növekvô ereju ragyogás: egy nap közelsége. Hajtómuvek fel-fellobbanó lángja: kényszeru pályamódosítás. Tény: gazdái messze járnak. Tény: múlik az idô. Következtetés az ismert tények alapján: ha a pillanat elérkezik, gazdái felbukkannak megi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ás teendôje nem lévén, a hajó álmodott. Ritkás gázködökrôl, melyekben a csillagfény fátyolos ragyogás csupán; tomboló tuzkutatókról, gravitációs örvényekrôl egy vörös nap közelében, ahol létrehozták - és az örök sötétségrôl, ahová minden teremtett lény útja vez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örnykirálynô, mely idôrôl idôre ivadékokkal váltotta meg életét rabtartóitól, sosem aludt. A fáradtságot nem, csak a gyulöletet ismerte: errol árulkodott a sziszegés, mely kamráját betöltötte, s melynek amplitúdója az utóbbi idoben mintha megváltozott voln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örnyet vigyázó automatika érzékelte a különbséget, de nem tulajdonított jelentoséget neki. Az álmodó másfelé figyelt, és ezzel  - indulása óta eloször - hibát követett el: lehetové tette, hogy a lény mesterkedése észrevétlen maradj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irálynot vigyázó gépek hibátlanul muködtek. Reagáltak minden apró neszre és mozdulatra, érzékelôik teljesítménye minden képzeletet felülmúlt, ám az adott helyzetben ez sem segített: a bajt nem muszaki hiba, nem holmi véletlen, hanem egy könnyu érintés okozta abban olyan fázisban, amikor a rendszer általános ébersége alábbhagy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aporítási periódus a végéhez közeledett, az automaták semmiféle rendellenességet nem tapasztaltak. A szörnyeteg testéhez kapcsolt futószalagon ezúttal is megjelent egy, a szokásostól eltérô formájú és méretu tojás. A benne lapuló csontkéz ritka kincset, egy királynô-lárvát hordozott... rendszerint csak pillanatokig, hisz a gépek, mint a vadászok szemszögébol érdektelent, tüstént elkülönítették és megsemmisítették. A kiemelést letapogatóval kombinált manipulátor végezte, mely bizonyos külsô jegyek alapján szurte ki a szaporodni képes parazitákat a csak ölésre hivatottak seregébôl. A gépkar precízen és könnyen járt, állta a lény maró testnedveinek rohamát, nem tett benne kárt a fúziós kemence forrósága sem, mely a királynô-embriók útjának második, egyben utolsó állomása volt. Tervezôi nem számoltak a külsô behatás eshetôségével - más szavakkal nem is álmodtak róla, hogy a szörny felismerheti a manipulátor jelentette veszély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álmodó - egy korcs biológiai lény és egy célgép keresztezodése - nem tudta, miért kell a tojások egy részét megsemmisítenie. Fogalma sem volt, mit muvelhet a parazita anya egy gyanútlan bolygó ôshonos életformáival. Gazdái tapasztalatból tudták, mire számítsanak, és mert jobban kedvelték a kemény, ám diadallal kecsegtetô haláltáncot az eleve reménytelen vergôdésnél, ritkán merészkedtek odáig, hogy közelharcban mérkôzzenek meg egy elszabadult királynôv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nnek a királynônek persze már nem volt esélye elszabadulni: legyengült a hosszan tartó kínlódásban. Sziszegésének halkulásával egyidôben mozdulatai is lelassultak. Gyakoriak lettek a görcsös rándulások, melyeket az automatika, nem látván bennük sem szabályszeruséget, sem fenyegetést, figyelmen kívül hagy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újabb, az igazi balfogás azonban csak ezután következ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béklyók alig észrevehetô lazulása (megfigyelés: a szaporodógép gyengül; következtetés: a szaporodógép hamarosan elpusztul) nagyobb mozgásteret biztosított a lénynek. Noha a rendszer változatlanul ügyelt a hirtelen mozdulatokra, a görcsös összerándulásokra nem reagált többé. Nem szentelt kellô figyelmet a végtagoknak sem, melyek a görcsös rángások közepette is rezzenetlenek maradtak, és úgy feszültek, mint megannyi biomechanikus rugó. Egy tapasztalt vadász bizonyára megsejtette volna, hogy a kamrában valami készül, ám a legközelebbi vadász is tízezer fényévnyire járt, az Almodó pedig gyanútlan volt és kissé felületes. Fel sem ötlött benne, hogy végtagjainak megfeszítésével a szörnykirálynô lendületet vehet, és hogy nem minden porcikáját tartják fogva a pányvák. Teste egy nyúlványának - szükségképp - kezdettôl fogva jókora mozgásszabadságot biztosítottak. A nyúlvány most lecsapni készü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ojócsô nem volt sem szép, sem méltóságteljes. Leginkább egy három-négy méter hosszú, fakó bôru, vak féregre emlékeztetett, nyílása pedig tátongó féreg-torokra, mely percrôl percre rémeket okád. Ez a folyvást tekergô, vonagló és remegô alagút nyújtotta a legmegrázóbb látványt - hozzá képest már-már esztétikai felüdülést jelentett a lehajtott fejjel, melléhez szorított végtagokkal meditáló lén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ívelt, nyálkától fénylô koponya a lézersugarak kigyúltakor oldalra fordult. A királynônek látszólag nem volt szeme, amellyel figyelhetett, a mozdulattal azonban sikerült feledtetnie e hiányosságot. Az esetleges bámészkodó megesküdött volna rá: a fenevad pontosan tudja, mi zajlik körülöt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aporítás drámájának refrénszeru, utolsó felvonása közelgett. A pásztázó sugarak megállapodtak a többitôl különbözô tojáson, melyben ott lapult a csupa kinövés, csupa taraj arctámadó. A fény sebességével nyitottak-zártak bizonyos relék: kinyúlt és elôrelendült a gépkar, hogy megragadja a pusztulásra ítélt áldozato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zonyára meg is ragadja, ha el nem téríti a tojócsô váratlan csapása. A csökkentett érzékenységu automatika újabb görcsös összerándulásként értelmezte a támadást, és tétlen maradt - elvégeztet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ar a levegôbe markolt, azután - mert a rendszer magasabb rendu elemei nem turték a tétovázást - a soron következô, közönséges tojást ragadta meg, mely annak rendje s módja szerint el is hamvadt a szubatomi tuz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irálynô-embrió zavartalanul folytatta útját. A fogoly lény - látszólag - nyomon követte mozgását, míg el nem tunt az indulásra kész siklóhajók egyikében. A külsô állkapcsok tágra nyíltak, a feneketlen torokból szaggatott, hisztérikus kacajt idézô hangok törtek elô.</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Almodó felrezzent. Rendellenességet tapasztalt a fogoly körül, és mert tudta, hogy a belülrôl fenyegetô veszedelem forrása csakis a szörny lehet, bénító rezgésekkel árasztotta el börtönét. A tuzvezetô lézerek ide-oda cikáztak, új célt kerestek. A futószalag megállt, a gépkar hátracsapott, és bezúzta néhány tojás épp megszilárdult burk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irálynô tombolt. Az újból feltáruló fúziós kemence ragyogása rôtes dicsfénnyel rajzolta körül vonagló testét. Olyan volt most, mint egy megelevenedett ércszobor, a pusztítás és a halál démona, mely hosszú révületbôl ocsúdott fel a hajóóriás fedélzetén. Hogy mit tett, csak az álmodó adatbankjának átvizsgálásakor derülhetett volna ki, ilyen vizsgálatra azonban a hajó indulása óta egyetlenegyszer sem került sor. A börtön felügyeletére tervezett automaták némák maradtak: úgy viszonyultak az álmodóhoz, mint alacsony sorból származó bakák egy négycsillagos tábornokhoz: nem merték és nem is tudták volna megzavarni. Lehetoségeit áttekintve az álmodó önállóan is meglelte az aktuális veszélyhelyzethez illô módszert: fokozta a bénító rezgések intenzitását, és tartalék manipulátorai segítségével birokra kelt a szörnykirálynov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xml:space="preserve">A fogoly három pányvától úgy-ahogy megszabadult már, és épp a negyediket rángatta, mikor egy újabb, a tojásrablónál sokszorta nagyobb gépkar lecsapott rá. A közajtókat - és velük a sikló rakodónyílását - ugyanekkor zárta le az álmodó egyik alrendszere. A landolóegység, gyomrában a lapuló halállal, sebesen távolodott a küzdelem színhelyétol: a tat indítóhombárjában ismételt ellenorzés és üzemanyagfeltöltés, azon túl az ur hidege és egy gyanútlan világ bioszférája várta.       </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aktérben mind kritikusabbá vált a helyzet. A fúziós kemence nekivadult sárkányként okádta tüzét, tojások tucatjai robbantak szét. A hajó egész hosszában riadó bömbölt, a túlhevült szekcióban egyre terjedt az üzemzavar. A királynô az utolsó pillanatig figyelt, és amit látott - ha látott egyáltalán - elégtétellel töltötte el. A sebeibôl patakzó sav a szétszaggatott vezetékekbôl ömlô folyadékkal elkeveredve fröcskölte be börtönét: suru füst terjengett mindenütt, ahová elé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álmodó fokozta a nyomást. A raktérben csontok roppantak, a padlót savas véráradat öntötte el - az újabb vészhelyzetre az automatika intenzív szelloztetéssel és molekuláris kötoanyagok adagolásával felelt. A királyno szelvényezett farka vadul csapkodott, hatalmas teste azonban elernyedt már a manipulátor szorításában: kiszenved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álmodó - immár nagyon is éberen - megálljt parancsolt a szervómotoroknak. A tetemet nem engedte el; nem kapott felhatalmazást, hogy eleressze. Azt tette, amit hasonló helyzetben minden jóravaló gépnek tennie kell: vereségérôl mit sem sejtve új parancsra vá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9</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Idôvel - az álmodó mércéje szerint tökéletes pontossággal - megérkeztek a Ragadozók: fénynél sebesebben száguldó gépeik minden csillagrendszertôl távol érték be és fogták közre a keltetôhajó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ultúrájuk ismerôinek - a galaxis e régiójában ilyenek nemigen akadtak már - nyomban szemet szúrt volna, milyen kevesen vannak. Korábban a harminc jármuvet és hatvan vadászt számláló rajok sem számítottak ritkaságnak, a mostani mindössze tíz gépbôl és tucatnyi fegyverforgatóból állt. A tehetôsebb Ragadozók változatlanul maguk vezették hajójukat: ilyen csavarokra és fordulókra automata sosem vetemedett volna. A kommunikációs csatornák egyszerre nyíltak meg, a hullámhosszokon izgatott trillázás váltakozott mély, torokhangú kiáltásokka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után csend támadt az éterben: az álmodó üze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Jelentését nyugtázva az érkezôk nem parádéztak tovább: egymás után kapcsolták be navigációs számítógépüket. Dokkolásuk gyors volt és zökkenômentes, lépteik kisvártatva már a keltetôhajó füsttel teli járataiban dübörögtek.</w:t>
      </w:r>
    </w:p>
    <w:p>
      <w:pPr>
        <w:pStyle w:val="PlainText"/>
        <w:spacing w:lineRule="auto" w:line="360"/>
        <w:rPr>
          <w:rFonts w:ascii="Georgia" w:hAnsi="Georgia" w:cs="Georgia"/>
          <w:sz w:val="28"/>
        </w:rPr>
      </w:pPr>
      <w:r>
        <w:rPr>
          <w:rFonts w:eastAsia="Georgia" w:cs="Georgia" w:ascii="Georgia" w:hAnsi="Georgia"/>
          <w:sz w:val="28"/>
        </w:rPr>
        <w:t xml:space="preserve"> </w:t>
      </w:r>
      <w:r>
        <w:rPr>
          <w:rFonts w:eastAsia="MS Mincho;ＭＳ 明朝" w:cs="Georgia" w:ascii="Georgia" w:hAnsi="Georgia"/>
          <w:sz w:val="28"/>
        </w:rPr>
        <w:t>A szörnykirálynô börtönéül szolgáló hombár bejáratánál verôdtek össze feldúlt cserregéssel. Az, aki a legnagyobb termetu, a legtekintélyesebb megjelenésu és a legidôsebb volt köztük, apró csontokból álló nyakláncát babrálva szemlélte a pusztulást. Noha a hajó atmoszférájában még mindig mérgezô gázok terjengtek, lassan levette maszkját. Koponyáját, mely a földi ôstörténet háromkaréjú rákjainak páncélzatára emlékeztetett, számos heg éktelenítette: megannyi gyôzelmi bélyeg, a nemrég elpusztult szuperparazita rokonságának kézjegye. A jelenlévôk kivétel nélkül ôt figyelték. Egyikük-másikuk a mozdulatait is utánozni próbálta: a mélységes tisztelet és a feltétlen alávetettség kifejezése volt e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én Ragadozó körülpillantott. Tarkótáji csápfüzére széles vállát verdeste, karmos ujjai egy csigolyadarabbal játszadoztak. Amit muvelt, a tunôdés ya'utja megfeleloje volt, és mint ilyen, másodpercekig tartott csupán. Mikor felrezzent, hördüléssel parancsolt csendet társainak: a fegyelmezetlenség a fedélzeten történt balesetnél is jobban boszítet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o idejében elképzelhetetlen lett volna, hogy a beavatásra várók falkába verôdjenek. Nem a megtorlástól való félelem tartotta kordában ôket: a választást, az alászállást és a küzdelmet megelôzô órákat ki-ki a csendes meditációnak szentelte. A vezetô döntését csak a vele egyenrangúak kérdojelezhették meg; az expedíció minden vadásza pontosan ismerte helyét, a harci alakzatban és az univerzumban egyaránt. Korábban elképzelhetetlen lett volna, hogy egy raj ilyen kis létszámmal induljon útnak, az idôk azonban változnak... és változnak a vezérek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én Ragadozó közelebb lépett a megroppant gerincu királynôhöz. A tetemet változatlanul fogva tartották a gépkarok. A fémöntvényt idézô koponya meghasadt, a végvonaglásban kilökodött belso állkapocs elvásott, a sebekbol alig csepegett a gennysárga vé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alami mégis mozdult a fúziós kemencén túl, a futószalag maradványai közt. Az expedíció rangidôse tüstént odafordult, sisakjának ingerszurôi nélkül azonban hasztalan eroltette szemét: a fúziós kemence végso lobbanása hôkép-kísértetekkel népesítette be a sarkokat körös-körü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üzdelmet átvészelt tojások egyikébôl kivergôdött arctámadó rohamra indult. Félúton járt a vadászok felé, mikor a célkövetô sugarak befogták - az ezt követô lézertuz ízekre szaggatta fakó boru testét. Egy második csontkéz a siklóindító zárt ajtaja felé hátrált, sorsát azonban nem kerülhette el: a háromfelôl rácsapó plazmalövedékek porrá égetté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agadozók teljes hosszúságúra állították rugós lándzsáikat, és a hajó automata fegyvereitôl fedezve nekiindultak, hogy leszámoljanak az esetleges túlélôkkel. Rangidôsük nem sietett: felvette maszkját, mielott a futószalagot követve a siklóindító ajtajáig nyomult. Jobbjának kettôs pengéjét megfontoltan húzta végig a fémen - a szikrák csak úgy záporoztak -, fel és le, azután újra meg új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ogyan tovább?</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Oda az értékes szaporítógép: megvadult, tombolt, már-már elszabadult; nyilvánvalóan el kellett pusztulnia. Hogy hagyatékát megismerjék, egyetlen zárat kell kioldaniuk... a vén Ragadozó azonban tudta, hogy nem fogja kinyitni az ajtót. Alacsonyrendu parazitákat ölni ugyanolyan alantas idôtöltés, mint fejletlen értelmu humanoidokkal bajlódni a puszta kockázat kedvéért; nem is hasonlítható ahhoz a küzdelemhez, melyet az univerzum legértékesebb trófeájának begyujtése követ. Az igazi vadász elôbbre való bármely jól képzett harcosnál - ezt az újoncoknak is tudniuk kell, és ha nem tudják... nos, megtapasztalják hamaros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ezér sarkon fordult, és átható trillázással magához szólította társait. Rágói összecsattantak a bronzfényu sisak alatt. Sok még a tennivalója indulás elôtt: ki kell választania a bolygót, ahová a siklót küldi, szembe kell néznie az elégedetlenkedôk haragjával, talán meg is kell ölnie némelyiküket. Végül, mikor az egyetértés teljessé válik, és véget ér a várakozás, a túlélôk hajóra szállnak, hogy a hagyomány szellemében bizonyítsák rátermettségüket a kék nap alatt, a kezdetleges élet és a lappangó halál világai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agasba emelte mindkét karját, éppúgy mint annak idején, mikor vezérét megkímélve elsô bélyegét szerezte - ahogy valaha, mikor társai akaratából elsô lett a kiválasztottak közt. Tudta, hogy a halálnak ezernyi arca van, s mert ösztönei éppoly kifinomultak voltak, mint bármely ya'utjáé, tudta azt is, hogy bármelyik ábrázattal kerüljön szembe odalent, a küszöbön álló vadászat élete legemlékezetesebb küzdelme les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10</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ourke's Drif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Weyland-Yutani kolóniája Raphael Csillagának nyolcadik bolygój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2202 pszeudo-augusztus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xml:space="preserve">Nem volt a világ legrosszabb házassága, az együttélés helyszíne viszont lehetett volna festoibb az ismert világegyetem legnagyobb homokozójánál. </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 nyugtatók nélkül aludt - érkezése óta próbálkozott néha ilyesmivel is -, Carrie Shimura-Wong újra meg újra az apjával álmodott. Komisz játék volt a sorstól, de korántsem annyira, mintha mestereivel, bátyjaival, vagy épp ellenfelei egyikével hozta volna össze: ezek az életben is, az álmokban is komiszabbul bántak vele az öregné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uszáj volt hozzámenned ahhoz a barbárhoz, ostob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tiltakozni akart, de hasztalan próbálta hallatni a hangját. Egy renegát gondolat azért utat talált hozzá a kábulat ködén át: apja meglepôen konzervatív ahhoz képest, hogy Hongkongot, a kompromisszumok és hazugságok mekkáját nevezi otthonának. Itt élt, mióta az eszét tudta, brit, portugál, amerikai és francia örgögökkel üzletelt, és fogcsikorgatva bár, de kiszolgálta népe legádázabb ellenségeit, az oroszokat és a japánokat is. Utóbbiak iránti gyulölete genetikus eredetu lehetett - abból az idôbôl való, mikor a Nap Birodalmának seregei Mandzsúriára zúdultak, és polgári áldozatokból emeltek sáncot Nanking falainá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japánok állatok. Hogy az osök kedvére tégy, soha ne érints, ne segíts és ne szeress közülük egyet s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oha, visszhangozta magában Carrie, és szemét elfutották a könnyek. Még akkor sem, ha a másik választás a halál; még akkor sem, ha különben még nagyobb szégyent hozok a család nevére? Bujkálhattam, élôsködhettem volna rajtatok egy életen át: ugyan, ki kötötte volna össze a sorsát egy körözött gyilkossal Hirokin kívü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elnyögött, és párnáiba fúrta arc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Majom évében házasodtak, de nem ezért kellett szégyenben és rettegésben élniük. Carrie rokonaitól és saját magától féltette Hirokit, pedig akadtak ennél súlyosabb gondjai is: emberéletekrôl kellett számot adnia a szárazföldi Kína hatóságain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xml:space="preserve">Összerázkódott nyugtalan álmában, tüdejébôl éles szisszenéssel tört elo a levego. Izmai megfeszültek, ujjai karmokká görbülve keresték a célt; pikkelyek és fogak, a kígyó lecsap.    </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Gyermek volt még, mikor a harcmuvészetek veszedelmes ösvényére lépett. A vén Lao-Ce nyilván az égi és földi dolgok egyensúlyáról, a karmáról és más effélékrôl papolt volna, pedig Carrie döntését sokkal egyszerubb tényezôk motiválták: a küzdôszellem és a becsvág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ôleg a becsvág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Úton elôrehaladni éppoly szükségszeru volt, mint az írás meg az olvasás elsajátítása, noha e két képességének utóbb vajmi kevés hasznát látta. Tizennégy éves korára igazi harcossá, tizenkilenc évesen háromszoros gyilkossá vált - csak ekkor kezdte gyanítani, hogy sorsának alakulását mégis befolyásolja az a bizonyos karma. Kezdettôl fogva azt remélte, hogy a Wing Tsunban, a stílusok stílusában békét és megnyugvást talál. Tizenöt esztendô alatt mindössze a fölény igézetét sikerült megízlelnie, és vallásává emelte mestereinek egyszeru filozófiáját: a gyôzelem mindennél fontosabb.</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iroki sosem értette a dolgot. Számára egészen mást jelentett a diadal; a harcmuvészettel nem meggyôzôdésbôl, pusztán idôtöltésként foglalkozott. Bonyolult formagyakorlatokba menekült minden problémája elôl - ilyenkor még makulátlan fehér ingét, nyakkendôjét és a hivatalos udvariasság álarcát is levetette. Egyéniségének megôrzése érdekében többet nemigen tehetett: kenyéradó gazdája - a Társaság - önállóság helyett pontosságot, fantázia helyett huséget követelt tôl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gyôzelem nem minden, miko - gyôzködte már az elsô hónap, a sokadik együtt töltött éjszaka után. - Ideje lenne megtanulnod: nem mindig a támadás visz a legrövidebb úton a célho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nem? A becsület? - Carrie torkig volt Hong-Konggal, a családjával, az éles napsütéssel, a lepedônyi vörös zászlókkal, a fájdalommal, a bushidóval. - A becsület nem kifejezetten hatékony fegyver, drágá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tólag belegondolva a lázadás eszközének, nem pedig céljának látta a férfit. Mr. Shimura, az összeszedett, a végletekig precíz munkaerô. Japán volt, ráadásul átkozottul jó szeretô - ez akkoriban elégséges okot adott arra, hogy megszerezz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Fegyver, fegyver! - Hiroki felkönyökölt abban a múltbéli ágyban, és a poharáért nyúlt. Csúf modernista, európai módon berendezett lakosztályban rejtôztek a Sheraton huszonhatodik emeletén. Ablakaik az Öbölre és a Kowloon-hegyre néztek: ez a legkevesebb, ami a Társaság egy szépreményu részlegvezetôjének és hazaáruló kurvájának kijár. - Az agresszivitásod minden képzeletet felülmúl. Nyilván a kevert véred az oka. Eddig nem bántam, de most... kezdi megmérgezni a szexuális kultúrádat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lustán hunyorgott. Elsô gyilkosságától épp negyvennyolc óra választotta el. Elsô - és mindeddig egyetlen - házasságától ötvenö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 összes okot ismered - mondta. Szívesen végigsimított volna a férfi testén, de büszkesége nem engedte. Tartania kell a távolságot. Ez a feltétele annak, hogy minden helyzetben ô dönthess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iroki a homlokát ráncol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régi nóta. Csakhogy te nem pénzért harcolsz. Ha ez számítana, biztosan nem kikötôi lebujokból választanád ki az ellenfeleidet. ugy bizonyítasz magadnak, hogy megtörsz másokat, és ez, miko, még rövid távon is veszedelmes leh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incsenek ellenségei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ondjuk inkább, hogy nem ismered ôket. Ellenségei mindenkinek vann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félek tôlü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bben biztos voltam. Nem félsz senkitôl... és senkit nem szeretsz. - Hiroki az órájára pillantott. - Mennem kel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áris felpattant, készülôdni kezdett; mire Carrie visszaért a fürdôszobából, már a nyakkendôjét kötöt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Új kihívást kaptam - mondta a lány. - Szombat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 életben vagy még vasárnap hajnalban, hívj fel. - Hiroki Mr. Shimura volt megint, huvös és megközelíthetetlen. Zakója hajtókáján a Társaság kituzôje. A zakó - mint minden zakója - a szingapúri Boss-lerakatból származott. Kevesebbért is öltek már embert a kínai szárazföldö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étfôn indulsz? - kérdezte Carrie, bár ismerte választ. Hiroki - azaz inkább Mr. Shimura - hamarosan elhagyja, ahogyan elhagyja a Földet is: egy kolónia igazgatását bízták rá a Hidra Deltájának nyolcadik bolygój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étfôn - bólintott a férfi. Akkurátusan felhajtogatta inge ujját, némi glükózt és amfetadolt fecskendezett aranybarna alkarjába, azután zsebre vágta az oltópisztolyt. - Még meggondolhatod magad. Még velem jöhets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 mondta Carrie. - Nem, nem n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után mégis vele tartott - aligha tehetett egyeb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elleténél sokkal élénkebben éltek emlékezetében a küzdelem és a menekülés képei. Kihívói a néphadsereg katonái voltak, értetlen parasztok Hunjanból, ahol egy marék rizsért, egy vacak zsebrádióért is ölnek - a díj egész vagyonnak rémlett számukra, a legmocskosabb fogásoktól sem riadtak vissza, hogy megszerezzék. A lányt elvakította a düh, a kín - a benne lakozó démon pedig mintha épp erre várt volna: elhatalmasodott és ölt, egyre csak ö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ülében még órákkal késôbb is ott visszhangzott a tömeg moraja; nem tudta, hogy került Hiroki kocsijába, mely a kompkikötô, a határ felé száguldott vele. Fogát csikorgatta; úgy kapaszkodott a törött csont fájdalmába, mint az utolsó szalmaszálba, és elutasította az érzéstelenítô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orgalomirányító lámpák vöröse a deszkapadlót elborító vér szín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arénában haldokló férfi hörög, a másik kettô már csendes, tágra nyílt szemük a tetô alatt gomolygó füstbe mere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akpart hosszában szirénák bömbölnek, az olajtól szennyes vízbe origami-madarakként hullanak a gyurött bankjegy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Isoganai to okoremasu yo! - förmedt rá menedzsere, a karóvékony, sebhelyes arcú japán. - Menni! Tunni 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gfogadta a tanácsot, és rohant. Rohant a rézsút szakadó monszunesôben, roppant daruk, raktárépületek között. A síneken valaki megpróbálta útját állni, fegyvert fogott rá - ô azonban még így, sebesülten is gyorsabb volt bárkinél a városban. Baljával a támadó kulcscsontját törte, és tovább futott. Utóbb fényesen kivilágított telefonfülkében találta magát. Bajlódott egy darabig mágneskártyájával, azután egész testében remegve Mr. Shimura számát tárcsáz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m járt messze a haláltól, mikor a Weyland-Yutani oltalmazó keze kinyúlt érte, tudta jól. Fogalma sem volt viszont, honnét kerítettek számára ilyen rövid idô alatt megfelelô papíro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lhevert a füstszürke KLX hátsó ülésén, könnyek nélkül zokogott, meg sem hallotta a hozzá intézett kérdéseket. A KLX-bôl egy minibuszba került. Ott volt Hiroki is. Felkészíthette embereit a találkozásra, mert orvosa - ha ugyan orvos volt - minden teketória nélkül három lépés távolságból terítette le Carrie-t a jobbjában szorongatott pneumáva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égigaludta a hajóutat az Öblön át, átaludta az ellenôrzést, a kérdéseket - még hétfôn hajnalban is szédelgett, mikor a férfi a tokujamai Sinto-szentély papja elé vezet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ceremónia gyors volt, és - a megelôzô kezeléshez viszonyítva legalábbis - fájdalommentes. Carrie lehajtott fejjel hallgata a gong kondulását, az összeütött tenyerek csattanását - aztán összerezzent és felpillantott. ugy rémlett neki, a szentély homályából árgus szemek figyelik minden mozdulatát. Talán Jimmuteno, talán Okuninuzi, vagy valamely más isten volt az, ám ahogy a szemét erôltette, az érzés tovatunt, és vissza sem tért jó idei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övetkezô alkalommal akkor érezte magát ilyen közel az égiekhez, mikor a siklóhajó ablakán át megpillantotta Hiroki bolygój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an már neve? - kérdezte komoran. A mélyálom öt hete alatt sebei úgy-ahogy begyógyultak, hangulata azonban alig javult. A törött csont fájdalma százharminc fényévnyire elmaradt mögötte. Ugyanekkora szakadék választotta el mindazoktól, akiket valaha ismert. A nevelôkrôl azután eszébe jutott valami, és ez új irányba terelte gondolatai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Shimura-Wong, gondolta, és önkéntelenül megborzongott. Nekem legalább van nevem. Varázsereju név, a mennyekig repít. Hozták az istenek a valóságban. Mrs. Shimu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Delta Hydrae hetedik bolygója még nem került olyan meghitt viszonyba az emberiséggel, hogy hasonló, varázsereju nevet kapjon - igaz, bérelt helye volt a mennyekben, ahová Carrie-t nyughatatlan vére, no meg a Társaság hatalma emelte. Hiroki kockáztatott az érdekében, és gyôzött: a Weyland-Yutani, mint afféle bálvány, nem hagyta cserben hu szolgáját. uj asszonyát néhány tisztességes ruhával, ráadásnak A2 fokozatú planetáris adminisztrátori besorolással lepték meg - még egy esélyt, karriert kapott nászajándékul, annak minden elônyével és hátrányával együ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iroki figyelmes férj volt és gyöngéd szeretô. A maga merev és hivatalos módján valószínuleg szerette Carrie-t, ám az ôszinteség éppoly összeegyeztethetetlennek tunt elveivel, mint a pontatlanság. Feleséget kellett találnia, hogy az új feladat támasztotta követelményeknek maradéktalanul eleget tegyen. A Társaságnak elszánt pionírra, minta-földlakóra volt szüksége a hozzá illô párral - Mr. Shimura beszerezte hát a pozíciójához illô párt, és Carrie azon kapta magát, hogy nem képes gyulölni ezért. Igaz, nem tudta szeretni sem. Kapcsolatuk futôanyaga már odalent Hong-Kongban jócskán megfogyatkozott; a lány vágyából vonzalom lett, a vonzalomból egyfajta megbecsülés. Figyelte Hirokit, hogyan veszi birtokba birodalmát, a civilizáció tíz-egynéhány négyzetmérföldnyi szigetét az idegen bolygó pusztaságában. Nézte, hogyan vedlik át fehérgalléros ügyintézôbôl fôparancsnokká, igásállat módjára dolgozó törzsfôvé, és tiszteletet érzett iránta, de - mint korábban a vággyal - ezzel az érzéssel sem tudott mit kezde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mar felmérte, micsoda munka vár rájuk. Rourke's Drift alig húsz esztendôs múltra visszatekintô kolónia volt, s mint ilyen, igazi határvidéknek számított. A telepesek, többségükben egyszeru farmerek, technikusok, hivatásuknak (ritkábban emlékeiknek) élô férfiak és nôk a kalandorok nyakas fajtájához tartoztak. Hogy ki vagy mi hajtotta ôket ide, erre a kíméletlen világra, többnyire az ô titkuk maradt - munka közben nemigen jut idô a faggatódzásra. Hozzászoktak, hogy küzdeniük kell a megélhetésért; nem adták olcsón rokonszenvüket, a hozzáértést, az erélyt azonban sokra tartották, és bizalmukkal tüntették ki Mr. Shimurát. Együtt izzadtak és gürcöltek vele, együtt küszködtek a rinoidoknak nevezett eleven húshegyekkel - és együtt bámulták az eget minden négy hónapos évszak legvégén. Várták a szállítóhajót, hogy rakterébe zsúfolhassák a befogott állatokat, a maguk készítette, proteinben gazdag élelmiszer-koncentrátumokat, a Társaság kutatóinak szánt kôzetmintákat, vagyis mindazt, amiért silány konzerveket, lôszert, kerozint meg építôanyagot kaptak cseréb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posta is négyhavonta fordult. A Concom-hálózaton át, Kommunikátorral üzenni felettébb költséges mulatság lett volna - kész szerencse, hogy a telepesek zöme nem áhítozott rendszeres kapcsolattartásra a Földd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az elsô "év" végén szánta rá magát, hogy levelet írjon az apjának, de választ hiába várt. Fontolgatta egy darabig, küldjön-e a változatosság okáért Hiroki pénzébôl, aztán letett róla. Megértette az üzenetet: ha megmenekült is, családja számára halott. Ugyanolyan halott, mintha ott maradt volna abban a kapadohánytól, vértôl és verítéktôl buzlô arénában, ahol hárman törtek az életére. Hozzátartozói kétségtelenül meggyászolták, talán a sarki szentély imamalmait is megpergették érte, többre azonban aligha számíthat tôlük. Nem volt hová menn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iroki persze tudta ezt. Becsületére legyen mondva, sosem élt vissza helyzetével - ez volt ô, a tisztesség, a bushido bajnoka. Ámbár meglehet, ésszeruségi alapon cselekedett ezúttal is - hisz jó pár esztendônyi házasélet várt rájuk a gyilkosan tuzô kék nap ala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élezer forró nap, félezer forró éjszak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Shimura-Wong a hátán feküdt: légzése könnyu és egyenletes volt már, mire a hálószoba asztalán felberregett a videof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11</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ourke's Drift-i kolónia repülésirányító központja - barokkosan túlzó elnevezés - egyetlen számítógépbôl, néhány kivetítô- és lokátorernyôbôl, féltucat printeregységbôl meg egy kólaautomatából állt. A kicsinyesebb adófizetôk még ezt is túlzásnak találták volna, hisz a bolygón gyakorlatilag nem létezett légiforgalom. A Társaság szállítóhajója, a kétfôs legénységgel közlekedô, jócskán automatizált Carioca egyszeru navigációs jelforrással is beérte, a légifolyosók hiánya és a turbókopterek muszaki állapota pedig eleve meghatározta a telepesek repülési szokásait. Szabályszeru jogosítvánnyal alig tucatnyian rendelkeztek, a csendes többség úgy vezetett, ahogy élt: ösztöneire és két szemére hagyatkozva, netán még úgy s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rra azért jó volt a központ, hogy elôre jelezzen bizonyos drámai fordulatokat a bolygó idôjárásában. A befogott rinoidokat ilyenkor pánikszeruen fedél alá terelték (jellemzôen emberi, jellemzôen céltalan cselekedet, hisz e lények szorultak legkevésbé oltalomra), a száznegyvenhat fôs népesség a betonozott tájfunóvóhelyekre vonult, hogy ott vészelje át az elemek tombolását. Csapadék évente egyszer, legfeljebb kétszer hullott - ilyen alkalmak után pár hétre kizöldült a pusztaság, a bolygó lényei közt pedig élethalálharc kezdôdött a nedvességért és a tápláléké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ámítógép és a lokátorok ellenôrzését napszakonként négyen látták el. Nagyjából háromszor ennyire rúgott a lézengôk és bámészkodók száma. A legnagyobb vonzerôt kétségtelenül a bejárattal szemközt üzemelô kólaautomata jelentette - ennek karbantartásáért a telep talán legnélkülözhetetlenebb tartozéka, Bishop fele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a Cyberdine rendszeru android látható otthonossággal mozgott a muzeális értéku berendezések közt. Relikvia volt ô is, egyike a múlt század hadserege számára rendszeresített csúcsmodelleknek. Hogy látott már szebb napokat, különb koszfészkeket, senki sem vitatta. A pionírok kedvelték, hisz a maga szögletes módján az állandóságot, az elpusztíthatatlanságot jelképezte ellenséges világukban. Kezét kék overallja zsebébe süllyesztve, ellenzôs sapkáját a tarkójára tolva nap mint nap megjelent, ellenôrzött minden csatlakozót és kapcsolást, legvégül az üdítôital-kutat; hosszú ujjú kezei emberfeletti sebességgel dolgoztak a vezetékgubancokban és a billentyuzeteken. Noha könnyuszerrel elláthatta volna a repülésirányítók munkáját, alig szólt, nem sok vizet zavart, beérte az egyszerubb feladatokkal. Harminc-egynéhány esztendeje élt - azaz inkább létezett - szimbiózisban a Homo Sapiensszel, és minden elôdjénél jobban tudta a leckét: légy szerény, ha ki akarsz jönni velü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dlene Resnik széke mellett térdig ért a nyomtatópapírhalom, a lapokat a számítógéphez kapcsolt gépszörny okádta ki az imént, de mostanra elcsendesedett, és Resnik hálás volt neki ezért. Nem volt sem olyan higgadt, sem olyan elôírásos megjelenésu, mint Bishop. A Delta Hydrae VIII. nyarának forrósága ugyancsak próbára tette a légkondicionálók teljesítményét, és ilyenkor, pszeudo-augusztus derekán gyakran megesett, hogy a hôség kerekedett felül. A dúracél falak kevés védelmet nyújtottak, a helyiségekben hamar fülledtté vált a levegô - maradt a ventilátor, a kóla, no meg a szitkozódás. A zuhanyért túlórával kellett fizetni: a tiszta víz értékesebb volt errefelé még az aranynál is. Resnik úgy érezte, ebben a ciklusban nem bírna több túlórát, így hát taktikázott; csak egy trikót és egy sortot turt meg magán, akár a többiek. A digitális falióra huszonkilenc negyvenkettôt mutatott, a két sorban elhelyezett képernyôk üresen kéklettek. Az egyik asztal alatt Spots, a gyarmati pointer hevert, fejét két mancsán nyugtatta, hosszú lábai meg-megrezdültek: álmában nyilván macskát uzött épp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dd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snik társnôjéhez, a rövid szôke hajú Brosseau-hoz fordult, azután vállat vont és lustán hátraszó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é, mindenki! Ha hiszitek, ha nem, látogatót kapu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Jes Bradrick, ez a díjbirkózó alkatú, fekete bôru férfi, a központ voltaképpeni vezetôje - elôszeretettel használta a kapitányi rangot, és fontolgatta, hogy maholnap ezredessé lép elô - máris ott termett, elôrehajolt. Együtt bámulták a lokátorernyô peremén fel-felvillanó pontot. Minden megjelenést tompa hangjelzés kísé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Indianapolis torony TWA 122-nek! - mormolta Resnik vigyorogva. - Hallotok bennün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réfáját szórványos kacaj fogadta. Bradrick hideg kólát vett át Bishoptól, a dobozt gyöngyözô homlokához szorítot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óta észleled? - fordult Brosseau fel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agy két perce - felelte a lány. - Messze jár még, és ahogy az adatokat elnézem, nem is túl nagy. Meteor leh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ekete óriás Resnikre pillantott, aki lassan bólintott. Szinte egyidôben sóhajtottak f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Oké, emberek, szedjük össze magunkat! Kiszámoljuk a pályagörbét, a beérkezési szöget meg a többit: ha elpatkolunk, legalább tudjuk, honnan és mikor várjuk a jót. Rajta, fürgén - mintha élnét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ôke Brosseau Resniktôl várt biztató mosolyt, megnyugtató szavakat - hiába. Az idôsebb nô terminált húzott maga elé, és elmélyülten dolgozni kezd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lesz baj, Pat - szólt halkan Bishop, a lány vállára téve muvészkezét. - Egy ekkora meteor rendszerint már a bolygó légkörének felsô rétegében darabokra hullik és elé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snik nem állta meg, elvigyorodott megint. Az együttérzés Bishop legrokonszenvesebb, legemberibb vonása volt, ebben a mezônyben csak egy igazi pap múlhatta volna felü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olytatta az adatbevitelt. A számítógép képernyôjén számoszlopok villództak, majd átadták helyüket a grafikus megjelenítésnek. A görbe láttán Bradrick füttyentett - Spots felemelte fejét, aztán nagyot fújtatva, csalódottan hevert el megi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Lapos beesési szög, tekintélyes sebesség - morzsolta a litániát Resnik, aztán keményen ráharapott rágógumijára. - Amilyen a formánk, még látni sem fogju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ártak. A fénylô pont most már a lokátorernyô közepén pulzált, a számoszlopok folyvást módosultak mellette. Bármi volt is, ami közeledett, már az atmoszférában já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Lehet meteor - tunôdött félhangosan Bradrick -, de ahogy elnézem, az istennek sem akar széthullani. Jobb lesz átszólni a nagyfônöknek. Add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ötét hajú nô a ventillátorral babrált. A kis gép rácsozatára erôsített színes szalagok miniatur lobogók gyanánt lengedeztek. ugy rémlett, nem hallja - vagy nem akarja hallani - az utasítá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dd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ettem, fônök. - Resnik hátradobta nedves haját, nagyot fújt, aztán a videofon felé fordult, és Hiroki Shimura modulját hív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12</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felnyögött, mozdulni próbált. A készülék legközelebbi kapcsolója is fényévnyi távolságban volt tôle - pillanatokig küzdött, mire sikerült elérn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lérte, de nem érintette meg. Azon tunôdött, vajon milyen benyomást kelt majd a hívóban TOKIO JETS feliratú pólóinge - nem éppen pionírfeleséghez illô ruhadarab.</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rs. Shimura? - Adlene Resnik, az állandó stáb egyik tagja jelentkezett. Ziláltnak, kimerültnek látszott, és nyilván az is volt: Rourke's Drift technikusainál talán csak a telepesek cipeltek súlyosabb terhet. - Én csak... szóval beszélhetnék a férjév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terepre ment, azt hiszem... Korán indult, nem mondta, mikorra ér vissza. Az állatállományt ellenôrzi Acklanddel. - Carrie a homlokát ráncolta. - Valami baj v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snik tétovázott, de csak néhány másodpercig. Eszébe jutott Mrs. Shimura A2-es besorolása, és megadta magát sorsán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onosíthatatlan objektumot észleltünk, asszonyom. A paraméterei alapján meteornak tunik. Ha a jelenlegi pályán marad, valószínuleg be is csapódik tôlünk... tôlünk úgy harminc mérföldnyire nyugatra, nyílt terep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kezdte összeszedni magát. Felü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istenek szerelmére, légy már férf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lig tudta elfojtani ideges kacaját. Meteorok? Odalent Hong-Kongban legalább a meteoroktól biztonságban tudhatta mag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yílt terepen, azt mondja? - Sóhajtott. - Akkor minden rendben, nem igaz? A becsapódás után kiküldünk egy osztagot. Mintavétel, analízis, ahogy szokás. Amint lehet, beszámolok a férjemnek... - Várt, aztán hozzáfuzte még: - Köszönöm, Resni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ötét hajú nô elmosolyodott. A szeme sarkában elmélyülô barázdák elárulták: gyakorta tesz íg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setleg megadhatnánk a koordinátákat a nyugati körnegyed pár kolóniájának. Felderítésben és feltárásban úgyis ôk a bajnokok. Mi a véleménye, asszonyo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óborlók? - Carrie eltunôdött. Nem, döntött végül, ebben Hiroki sem találna kivetnivalót. Egy standard nappal a Carioca érkezése elôtt amúgy sem lesz ideje holmi meteorral foglalkoz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Benne vagyok, de legyenek óvatosak! Várjon a riadóval a becsapódás utáni második óráig: addigra leülepszik a por, és talán a nyakát se töri ki senki. Ha célhoz érnek, azonnal jelentsé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ermészetesen, asszonyom. - Resnik éles vonású arcát megint beragyogta a mosoly. - Ne aggódjon, azok az alakok értik a dolgukat. Ami pedig a baleseteket illeti... Nos, ha a babérokat learatják, illik vállalniuk a kockázatot is. Ha valami ocsmányság rejtôzik abban a meteoritban, hadd rezeljenek be elsônek ô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13</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bolygó negyvenegy órás nappalának forróságában saját jószántából semmi nem moccant. Minden élôlény a porba fúrta, a homokba ásta magát, a kövek alá rejtôzött, üregekbe, sziklarepedésekbe húzódott vissza. Még a szívós rinoidok is árnyékba vonultak - nem csoda hát, hogy senki és semmi nem látta talajt érni az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becsapódás - különös módon - alig vert port; maga a kráter egyszeru mélyedésnek tunt a laza homokban. A benne támadt rezgéseket csupán az effélére rendkívül fogékony tuzskorpiók észlelték. Rejteküket elhagyva tüstént az ingerek forrásához indultak: az erôs rezgés földcsuszamlást, a földcsuszamlás huvös nedvességet, a huvös nedvesség rendszerint zsákmányt jelent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ndszerint.</w:t>
      </w:r>
    </w:p>
    <w:p>
      <w:pPr>
        <w:pStyle w:val="PlainText"/>
        <w:spacing w:lineRule="auto" w:line="360"/>
        <w:rPr/>
      </w:pPr>
      <w:r>
        <w:rPr>
          <w:rFonts w:eastAsia="MS Mincho;ＭＳ 明朝" w:cs="Georgia" w:ascii="Georgia" w:hAnsi="Georgia"/>
          <w:sz w:val="28"/>
        </w:rPr>
        <w:t xml:space="preserve">A legfürgébb már-már elérte a hôségben is párálló mélyedés peremét, mikor valami </w:t>
      </w:r>
      <w:r>
        <w:rPr>
          <w:rFonts w:eastAsia="MS Mincho;ＭＳ 明朝" w:cs="Georgia" w:ascii="Georgia" w:hAnsi="Georgia"/>
          <w:i/>
          <w:iCs/>
          <w:sz w:val="28"/>
        </w:rPr>
        <w:t xml:space="preserve">kattant </w:t>
      </w:r>
      <w:r>
        <w:rPr>
          <w:rFonts w:eastAsia="MS Mincho;ＭＳ 明朝" w:cs="Georgia" w:ascii="Georgia" w:hAnsi="Georgia"/>
          <w:sz w:val="28"/>
        </w:rPr>
        <w:t>odalent.</w:t>
      </w:r>
    </w:p>
    <w:p>
      <w:pPr>
        <w:pStyle w:val="PlainText"/>
        <w:spacing w:lineRule="auto" w:line="360"/>
        <w:rPr/>
      </w:pPr>
      <w:r>
        <w:rPr>
          <w:rFonts w:eastAsia="MS Mincho;ＭＳ 明朝" w:cs="Georgia" w:ascii="Georgia" w:hAnsi="Georgia"/>
          <w:sz w:val="28"/>
        </w:rPr>
        <w:t>Az ízeltlábú gyilkos meglapult. Lángvörös páncéljával és a fejtortát ékítô világos rajzolattal izzó fémszilánkra emlékeztetett. Szelvényezett fulánk-karja ívben előrenyúlt, hegyén halált hozó méreg türkiz cseppje csillant. Készen állt a harcra, de a küzdelem elmaradt: a kráterbôl kiemelkedő gép egyszerűen átgázolt rajta, és tempós elôrenyomulása közben jó párat eltiport társai közül is. Látni természetesen nem látta ôket: elsôdleges programjának igyekezett eleget ten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rátertôl megfelelôképp eltávolodva lekuporodott, megnyitotta testét, és elôvigyázatosan a homokra helyezte az elsô tojást. Senki sem fedezte fel, és semmi nem zavarta meg. Bevégezte küldetését, aztán csendben darabjaira hullott — egy óra múltán alig különbözött azoktól a csontmaradványoktól, melyek a vándorló rinoid-csordák útját jelezté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ojások a maguk programja szerint alkalmazkodtak. Üvegesen áttetszô burkuk szürkülni kezdett, erezetté vált. Beleolvadtak a megtévesztôen békés tájba - kövek voltak most, jókora, ártalmatlan és észrevétlen kövek. A violaszínu égbôl finom por szitált rájuk, míg a kék nap sugarai, mint oly sok periódus óta mindig, egykettôre életre keltették a mélyükben lappangó iszonyatot.</w:t>
      </w:r>
    </w:p>
    <w:p>
      <w:pPr>
        <w:pStyle w:val="PlainText"/>
        <w:spacing w:lineRule="auto" w:line="360"/>
        <w:rPr/>
      </w:pPr>
      <w:r>
        <w:rPr>
          <w:rFonts w:eastAsia="MS Mincho;ＭＳ 明朝" w:cs="Georgia" w:ascii="Georgia" w:hAnsi="Georgia"/>
          <w:sz w:val="28"/>
        </w:rPr>
        <w:t>Órákkal később két ezüstös villám — két légirobogó — suhant el délkelet felé. Utasai szitkokat morzsolgattak fogaik közt; már nem is hitték, hogy meglelhetik a krátert és a meteorito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Újabb egy óra múltán újra fém csillant a közelben. Az ütött-kopott robogó nyergében ülô alak csökkentette sebességét, majd megállt. Katonai elektrotávcsövet kotort elő, és hosszan vizsgálgatta a "kövek" sorát — úgy rémlett, pontosan tisztában van a rá leselkedô veszéllyel.</w:t>
      </w:r>
    </w:p>
    <w:p>
      <w:pPr>
        <w:pStyle w:val="PlainText"/>
        <w:spacing w:lineRule="auto" w:line="360"/>
        <w:rPr/>
      </w:pPr>
      <w:r>
        <w:rPr>
          <w:rFonts w:eastAsia="MS Mincho;ＭＳ 明朝" w:cs="Georgia" w:ascii="Georgia" w:hAnsi="Georgia"/>
          <w:sz w:val="28"/>
        </w:rPr>
        <w:t>Mielôtt odébbállt, furcsa dolgot muvelt: nagy ívben fordult, és turbinájának süvölto szelével eltüntette a "meteoritkráter" utolsó nyomait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alkonyat elôtti utolsó órában azután - így rendeltetett - arra tévedt néhány kifejlett rinoid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14</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Dave Ackland mitugrász csinknek, azaz kínainak hitte Shimurát, és nagyot tévedett.  Shimura a maga részérol kapitális seggfejnek tartotta Acklandet —és igaz'ban nem is téved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ettejük küzdelme Hiroki érkezése óta folyt, és a nehezedo körülmények okán mind kiélezettebbé vált. Ackland a farmerek érdekeit képviselte, Shimura a Társaságét. Saját meggyôzôdésének kevés köze volt az ügyhöz, ám ezzel a ténnyel sem a testes ausztrál, sem hôbörgô társai nem tudtak mit kezdeni.</w:t>
      </w:r>
    </w:p>
    <w:p>
      <w:pPr>
        <w:pStyle w:val="PlainText"/>
        <w:spacing w:lineRule="auto" w:line="360"/>
        <w:rPr/>
      </w:pPr>
      <w:r>
        <w:rPr>
          <w:rFonts w:eastAsia="MS Mincho;ＭＳ 明朝" w:cs="Georgia" w:ascii="Georgia" w:hAnsi="Georgia"/>
          <w:sz w:val="28"/>
        </w:rPr>
        <w:t>Tudták, hogy milyen égetô szükség van a Földön és egyes ipari kolóniákon arra az élelmiszerre, melynek alapanyagát az általuk befogott rinoidok jelentik, és úgy érezték, magasabb százalék illetné meg ôket az üzlet hasznából. Sem a rendelkezésükre bocsátott felszerelés értékét, sem a szállítási költségeket nem ismerték elég pontosan ahhoz, hogy igényüket érvekkel támasszák alá, de ez sem számított többet Hiroki magánvéleményénél: ahol az érzelmek egyszer indulatokká válnak, a racionalitás a múzsák példáját követi: némán kushadva várja, hogy megint eljöjjön az ő ideje.</w:t>
      </w:r>
    </w:p>
    <w:p>
      <w:pPr>
        <w:pStyle w:val="PlainText"/>
        <w:spacing w:lineRule="auto" w:line="360"/>
        <w:rPr/>
      </w:pPr>
      <w:r>
        <w:rPr>
          <w:rFonts w:eastAsia="MS Mincho;ＭＳ 明朝" w:cs="Georgia" w:ascii="Georgia" w:hAnsi="Georgia"/>
          <w:sz w:val="28"/>
        </w:rPr>
        <w:t>- Két éve sincs, hogy szervezetük megújította a keretszerzôdést a Társasággal, Ackland - magyarázta Shimura türelmesen. - Nagyon rossz benyomást keltene odahaza, ha most egyoldalúan felmondaná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Delta Hydrae VIII. agrárszakszervezetének vezetôje tarkójára tolta széles karimájú kalapját. Suru szakálla miatt lehetetlen volt megállapítani, vigyorog vagy acsarog-e épp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kor szerzôdést újítottunk, az akkori piaci viszonyokat vettük alapul. Mi okunk lett volna feltételezni, hogy a hús ára az egekbe szökik? Ha sejtettük voln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áromszor ennyit kérnek egy-egy szállítmányért. De gondoljon bele: történhetett volna fordítva is. Sokat fáradoztunk, hogy leküzdjük az elôítéleteket a más égitesteken termelt élelmiszerekkel kapcsolatban, Mr. Ackland. Az éhség nagy úr, de nem nagyobb a megszokásnál... az pedig fél évszázada a bioanalóg kvázi-élelmiszerek gyártóinak kezére játszik. Ha a piaci ár csökken, beérnék-e az emberei kisebb részesedéss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Üres duma! - csattant fel egy napégette arcú farmer. - Nem ez a lényeg. A lényeg az, hogy a maga fônökeit felveti a pénz, míg mi beledöglünk a melóba ideki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ckland cigarettára gyújt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 állattartók szakszervezete legalábbis így látja a dolgo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himura kísértést érzett, hogy felhívja a figyelmüket az állattartók és az állatbegyujtôk közti különbségre, de leküzdötte. Nem lényeges. A lényeg az, hogy a vörösnyakúak több pénzt akarnak látni, és ha nem kapják meg, aligha vállalnak felelosséget a következményeké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glátom, mit tehetek - mondta. Egy fejjel volt alacsonyabb a körülötte állóknál. - De véssék az eszükbe: mindent elveszíthetnek, ha a Carioca holnapután félig üresen indul haz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Fenyeget bennün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himura merev mosollyal pillantott fel a Kommunikátor hatalmas parabolaantennájára. A karámok bejáratánál álltak, nem messze a Checkpoint Charlie névre keresztelt ivótól. Tág félkörben lánctalpas teherjármuvek vesztegeltek a tuzô napon. A huszonnégy iparosodott nemzet egységét jelképezni hivatott zászló alig mozdult; vásznát, akár Hiroki arcát, árnyak csíkozták.</w:t>
      </w:r>
    </w:p>
    <w:p>
      <w:pPr>
        <w:pStyle w:val="PlainText"/>
        <w:spacing w:lineRule="auto" w:line="360"/>
        <w:rPr>
          <w:rFonts w:ascii="Georgia" w:hAnsi="Georgia" w:cs="Georgia"/>
          <w:sz w:val="28"/>
        </w:rPr>
      </w:pPr>
      <w:r>
        <w:rPr>
          <w:rFonts w:eastAsia="Georgia" w:cs="Georgia" w:ascii="Georgia" w:hAnsi="Georgia"/>
          <w:sz w:val="28"/>
        </w:rPr>
        <w:t xml:space="preserve">       </w:t>
      </w:r>
      <w:r>
        <w:rPr>
          <w:rFonts w:eastAsia="MS Mincho;ＭＳ 明朝" w:cs="Georgia" w:ascii="Georgia" w:hAnsi="Georgia"/>
          <w:sz w:val="28"/>
        </w:rPr>
        <w:t>- Objektív helyzetértékeléssel segítem a munkájukat, és szeretném, ha nyomban nekilátnának: a hiányzó barmok összeterelésére alig húsz órájuk maradt.</w:t>
      </w:r>
    </w:p>
    <w:p>
      <w:pPr>
        <w:pStyle w:val="PlainText"/>
        <w:spacing w:lineRule="auto" w:line="360"/>
        <w:rPr>
          <w:rFonts w:ascii="Georgia" w:hAnsi="Georgia" w:cs="Georgia"/>
          <w:sz w:val="28"/>
        </w:rPr>
      </w:pPr>
      <w:r>
        <w:rPr>
          <w:rFonts w:eastAsia="MS Mincho;ＭＳ 明朝" w:cs="Georgia" w:ascii="Georgia" w:hAnsi="Georgia"/>
          <w:sz w:val="28"/>
        </w:rPr>
        <w:t>–</w:t>
      </w:r>
      <w:r>
        <w:rPr>
          <w:rFonts w:eastAsia="Georgia" w:cs="Georgia" w:ascii="Georgia" w:hAnsi="Georgia"/>
          <w:sz w:val="28"/>
        </w:rPr>
        <w:t xml:space="preserve"> </w:t>
      </w:r>
      <w:r>
        <w:rPr>
          <w:rFonts w:eastAsia="MS Mincho;ＭＳ 明朝" w:cs="Georgia" w:ascii="Georgia" w:hAnsi="Georgia"/>
          <w:sz w:val="28"/>
        </w:rPr>
        <w:t>De...</w:t>
      </w:r>
    </w:p>
    <w:p>
      <w:pPr>
        <w:pStyle w:val="PlainText"/>
        <w:spacing w:lineRule="auto" w:line="360"/>
        <w:rPr>
          <w:rFonts w:ascii="Georgia" w:hAnsi="Georgia" w:cs="Georgia"/>
          <w:sz w:val="28"/>
        </w:rPr>
      </w:pPr>
      <w:r>
        <w:rPr>
          <w:rFonts w:eastAsia="Georgia" w:cs="Georgia" w:ascii="Georgia" w:hAnsi="Georgia"/>
          <w:sz w:val="28"/>
        </w:rPr>
        <w:t xml:space="preserve">        </w:t>
      </w:r>
      <w:r>
        <w:rPr>
          <w:rFonts w:eastAsia="MS Mincho;ＭＳ 明朝" w:cs="Georgia" w:ascii="Georgia" w:hAnsi="Georgia"/>
          <w:sz w:val="28"/>
        </w:rPr>
        <w:t>- Legyen belátó, Mr. Ackland. Mihelyt a Carioca felszáll, továbbítom indítványukat a Kommunikátoron, és gondoskodom róla, hogy magasabb jutalék iránti igényüknek kello figyelmet szenteljenek. - Shimura rezzenetlen arccal tekintett körül. - Kérdés, urai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ckland egyik lábáról a másikra ál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 a garanciánk, hogy valóban megtesz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szavam - mondta a japán, és állta a farmerek tekintet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ckland is, a többiek is beérték ennyiv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15</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naplemente pazar látványossága a telepesek ritka kiváltságai közé tartozott. Színei hidegebbek voltak a földi alkony színeinél, a csillagok - köztük a Hidra Gammája és Epszilonja - túl hamar tuntek fel, vették át az uralmat az égen, s persze hiányzott a hold. Aki tehette, mégis félbehagyta munkáját és nézte. Ha másért nem, hogy emlékezetébe idézze: bár a bolygó, ahol fejét nap nap után álomra hajtja, idegen, az univerzum ugyanaz, amelyben megszület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ourke's Drift lakói a szállítóhajó érkezése elôtt ennyit, vagy még ennyit sem pihentek. Ha a kóbor rionidok befogása körülményes volt, az összeterelés feladatának érzékeltetésére alighanem csak a kínkeserves helyénvaló kifejezés. Valamennyi lánctalpas kigördült, valamennyi légirobogó, és minden második turbó'kopter felszállt; az indigókék éjszakában reflektorok, kézilámpák fénye villant, állati bömbölés vegyült a farmerek dühös kiáltozásával. A sikeres berakodást követô tivornya ilyen alkalmakkor a kelleténél sokkal távolabbinak tu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úgy döntött, férjével tart az ellenôrzô körútra. Elhatározását a felismerés indokolta: minden épkézláb ember ott gürcöl a terepen. Aki segítségre, együttérzésre számít a telepesektôl, ugyanazt kell vállalnia és átélnie, mint nekik: magától értetôdô képl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s még így se ment könny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r. és Mrs. Shimura! Eltévedtek tal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ckland, a nagydarab ausztrál mitológiai szörnyetegként tornyosult elôttük. A rionidok kavarta por ezüstösen derengett a csillagfényben, de a harmóniának ezzel vége is szakadt: a veríték és az ürülék buze átható volt, már-már fojtogató.</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Dehogy, Mr. Ackland. Felkeressük valamennyi csoportját, hog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ogy meggyôzôdjenek róla, megfelelo-e a hozzáállásunk. - Ackland fújtatott, mint egy túlterhelt lokomotív. - Ugye nem azért jön, hogy a húspiac összeomlásáról adjon hírt? - Választ sem várva a muszak vezetôjéhez fordult: - Roth! Válasszák ketté ezt az istenverte csordát, és tereljék ki a dögöket a sziklák közül: Cho osztaga Crown Pointnál vár magukra. Gyerü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O is megszaporázta lépteit, de hiába: a Társaság aktatologatói nem tágítot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xml:space="preserve">- A repülésirányítók a nap folyamán egy meteort jelentettek - mondta Shimura. - Nem áthaladó volt, és a muszerek szerint ezen a környéken csapódott be. Mr. Bradrick és társai felhívással fordultak a terepen dolgozóhoz. Fokozott elôvigyázatosságot javasolnak, dr. Revna pedig osztja a véleményüket: a kráter és a szétszóródott törmelék balesetet okozhat. A radioaktív sugárzás kockázatával is számolnunk kell: a Delta Hydrae rendszerközi törmelékében aggasztó suruségben vannak jelen a transzurán elemek.    </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ckland megtorpant. Kimerült volt és dühös; egy fikarcnyit sem érdekelte, ha ezt mások is észreveszi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Én rionidokban utazom, nem kráterekben. Ha bárki ide kívánkozik, hogy szétnézzen a barmok patái alatt, szívesen látjuk. - Nagyot fújt. - Ha volna itt valamiféle meteor, réges-rég belebotlottunk volna. Ami meg a radioaktivitást illet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egíteni próbálunk, Mr. Ackland - emlékeztette Carr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nagydarab ember nem hatódott me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kkor csak azt tanácsolhatom, álljanak odébb, asszonyom! Végezzük a dolgunkat, ahogy illik; mindenkinek ezt kéne tenn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iroki fejet hajtott, és merev mosollyal vezette vissza feleségét a turbokopterhe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Gyulölnek min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Társaság hatalmát gyulölik. - A férfi könnyu kézzel vezette a gépet, mintha világéletében ezt gyakorolta volna. - A befolyását, amivel önállóságukól szott álmukba belerondít. Voltaképp megértem oket: az én népemnek kétszáz évébe telt elfogadni, amit az amerikaiak Perry hajóraja révén muveltek velü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xml:space="preserve">- De megbocsátanotok azóta sem sikerült. - Carrie a kiszikkadt talajt bámulta a gép reflektorainak fényében. Fel-felpillantott az éjszakai égboltra, hátha sikerül felfedeznie a közeledô hajót, a csillagmezô azonban tréfát uzött érzékeivel: több megfelelo sebességgel mozgó pontot is látni vélt. </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xml:space="preserve">Elunta a kísérletezést, és nem tiltakozott, mikor Hiroki átkarolta: az o fajtája rég megtanult együtt élni a büszkeségén esett apróbb-nagyobb sérelmekkel.   </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16</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napkelte utáni órák minden virrasztó életének legkomiszabb periódusa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elmúlt órák eseményei összevegyülnek a küszöbön álló nap kilátásaival, a kimerültség ólomsúllyal húzza az ember tagjait, aki ráadásul biztos lehet benne: a sors elôbb-utóbb számon kéri rajta az alvástól elrabolt idô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ballonkereku terepjáró volánja mögött szorongó Ackland nagyobb részesedés helyett most csak egy pofa italra vágyott. Bármit megadott volna azért, hogy a többiek közt lehessen a Checkpoint Charlie-ban, de nem tehetett mást, jönnie kellett. Nagy a baj, efelôl szemernyi kétséget sem hagyott Roth üzene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nden erejére szüksége volt, hogy legyôzze az álmosságot - és a lassan elhatalmasodó rémület segített ebben. A pusztaságban nem akadtak figyelmetlen úrvezetôk, sem igazi veszélyhelyzetek, így nem áramolhatott a vérébe elég adrenalin egészen addig a pillanatig, míg célhoz nem ért. Ott azon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erepjáró hatalmas kerekei porfelhôt kavartak a Nyugati Ideiglenes Tábor sátrai közt. Ackland becsapta az ajtót, úgy figyelte a rohanvást közeledô alako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Jöttem, amint tudtam, Roth - mondta a gondterhelt arcú nônek. - Mi a gon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zt kéne eldöntenünk, uram... - Roth a terepjáró árnyékába húzódott, körülpillantott, azután jókora vászonzsákot kanyarított le válláról. Ackland csak bámult, mert jobbja helyett a késével kotort bele. - Nézze cs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ény olyan volt, mint valami ké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 nyolcujjú csontkéz halálos görcsbe meredve, két jókora duzzanattal a "tenyér" két oldalán. Onnét, ahol a csuklónak kellett volna ízesülnie, hosszú farok lógott, szelvényezett és szôrtelen, akár a patkányok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ckland, akinek gyomra úgy háborgott, mint a viharos tenger, lenyelte keseru nyálát, és mély lélegzetet v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risztusom! Mi az ördög e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oth lassan ingatta a fej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Csak annyit tudok, hogy kétszer taccsoltam ki tôle. Mikor belebotlottam, büdösebb volt egy kétnapos hullánál, de mostanra valahogy... - Legyintett. - Kiszáradt? Nem bomlik tovább? Fogalmam sinc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ckland óvatosan átvette tôle a tôrt, hegyén a lénnyel. Olyan messzire tartotta el magától, amennyire csak tudta - nem bírt szabadulni az érzéstôl, hogy a dög bármelyik percben életre kelhet, és megragadhatja csontujjaiva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osem láttam még ehhez hasonlót - mormolta. - Egyetlenegyszer sem, tizenegy francos év alatt! Hol talál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messze Crown Pointtól, ahol a nagy fogást csináltuk az éjjel - feszengett Roth. - Tucatszám hevertek ott döglötten ezek az izék; kész csoda, hogy a rinók szét nem taposták ôket. Talán amiatt, hogy olyan jámborak lettek. Csak kóvályogtak, néha egymásnak mentek, mintha beszívtak volna. Most meg... - A rögtönzött pányvákon túl lézengô állatokra mutatott. - Talán betegek. Annak kell lenniük, ha egyszer... szóval, úgy éreztem, szólnom kell ról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ckland megnedvesítette ajkát. A rinoidokat nézte, bizonytalan mozdulataikat, az állukra csordogáló vöröses habo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elyesen döntött, Roth - mondta, aztán bizalmasan közelebb húzta magához a nôt. - És most figyeljen jól: nem engedhetjük, hogy ennek híre menjen! Nem tudhatjuk, tényleg betegek-e a barmok, vagy épp napszúrást kaptak. A Társaság nagyokosai mindjárt pánikba esnének, és karanténba suvasztanák az egész állományt... - Ezúttal ô pillantott körül. - Túl sok munkánk fekszik ebben az eresztésben, nem engedhetjük kárba veszni, ért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oth szeme összeszukü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gen, uram, azt hiszem értem. - Aztán valami szöget ütött a fejébe. - Hát a kézforma dögökkel mi legy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ogy mi? - Igaz ami igaz, Ackland egészen megfeledkezett róluk. - Vigye el ôket dr. Revnának, de ha kérdi, mondja azt, hogy a Malden-kanyonból valók! A Malden messze van, nagyon messze: mire a doki odajut, körülnéz és hazakullog, behajózzuk az állományt, azzal kész. - Mélyet sóhajtott. - Világo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nt a nap, Mr. Acklan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nagydarab férfi felsóhajtott. Mégis szüksége lesz arra a sörre. Vagy épp kettô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agyszeru munkát végzett, Roth - mondta a nônek. - A körülményekre való tekintettel úgy vélem... hiba volna megtagadni magától az emelt összegu prémiumo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17</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ülönös, maguknak való emberek a kóborlók. Rendszerint alapos okuk van rá, hogy elrejtôzzenek a világ elôl, a világ pedig többnyire megbocsátja vétkeiket, és erre nem kevésbé alapos az ok: a megismerés vágy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emberiség egy adott része még a sikernél, a dicsôségnél is jobban áhítja a tudást. Csakhogy a kutatás áldozatokat követel - gyakorta olyanok életét, akik nem annyira az információk beszerzésében, inkább azok kiértékelésében jeleskednek. Volt idô, mikor az emberiség lemondott ezekrôl az elemzô elmékrôl, mert szükségszeruséget látott elvesztésükben, pótolni azonban nem tudta ôket. A kalandorok esetében sokkal egyszerubbnek bizonyult a képlet: ôk mindig a mának, a pillanatnak éltek. Aranyat, rangot és hírnevet kerestek, nem tudást - míg meg nem jelentek a színen azok, akik az információkért is fizettek neki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yrfegyvernem elit katonái, a gyarmati kommandósok büszkék rá, hogy mindig az élen járnak - és elôrenyomulás közben észre sem veszik a szerencsés kóborlók tábortüzének nyomát, egy-egy boldogtalan kóborló szétszórt csontjai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nj észrevétlen, járj utána, aztán térj vissza, ha teheted: e néhány szóban foglalható össze a kóborlók filozófiája. Otthonosan érzik és hasznossá teszik magukat olyan pokolüregekben is, ahová hivatásos felderítôk, kutatók a világ minden kincséért sem merészkednének - a többi a véletlen, no meg a szerencse dolg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ourke's Drift kóborlóit a lehetô legkeményebb fából faragták, ehhez nem fért kétség. Napokig, olykor hetekig elmaradtak, hatalmas térségeket jártak be és térképeztek fel a bolygó pusztaságában. A beszerzett adatokat rendszeresen betáplálták fekete dobozukba, ebbe a gyakorlatilag elpusztíthatatlan mini-számítógépbe, mely haláluk esetén tájolójelet kezdett sugározni, a néhai, no meg az információ nyomára vezetve a mentôosztago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t a férfit, aki légirobogója nyergében elsôként ért a "meteorbecsapódás" színhelyére, és gondoskodott arról, hogy az utána jövôk hiába keressék a krátert, még keményebb anyagból formázták - ámbár ez igazán nem látszott rajta. Nagyjából ugyanakkor, amikor a balsejtelmektôl gyötört Ackland visszaindult a bázistáborba, ô a vidék legmagasabb pontján, az Ördögszirtként emlegetett homokkôtarajon állt, úgy nézte az eget. Nem volt már szüksége elektrotávcsôre ahhoz, hogy mindenkinél messzebbre lásson: az Akció közeledtére lappangó képességei éledezni kezdtek. Noha a Hidra Deltája magasan járt, már-már elviselhetetlen ragyogása nem bántotta a kóborló szemét. Mosolygott, amikor a légkör határán, ott, ahol a felszíntôl való távolság magasságá változik, megpillantotta a hajót. A Carioca megszabadult már hiperhajtómu-blokkjától, és lassan ereszkedett alá a számára kijelölt pályán, melynek végpontjában a kolónia dokkolóöble, és számos kimerült, ám elégedett ember vár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érfi - a kóborlók öltözékét viselô, különlegesen felszerelt idôzített bomba - nem volt elégedett. Ahhoz, hogy az legyen, néhány apróságot még el kell végezn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dó-vevôjéért nyúlt, mely egy, a telepesek számára hozzáférhetetlen hullámhosszon dolgozott. Társait hívta; azt a két alakot, akik egy hatalmas, képzeletbeli háromszög másik két csúcsán foglaltak el megfigyelôhelyet napkeltekor. A háromszög középpontjában a Crown Point sziklái ágáltak - nem messze tôlük a betemetett kráter, és a rinoid-váznak látszó maradványo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Éber-1, Éber-1 vételen - szólt gégemikrofonjába a férfi. - Vizuális kapcsolat nincs; ismétlem: nincs vizuális kapcsolatom. Felétek mi a helyz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Éber-2 jelentkezik - reccsent fülhallgatójában egy fémes hang. - Nincs kapcsolat, Egyes; ismétlem: nincs kapcsol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harmadik nem sietett a válasszal. Érzékelt valamit látószerve felbontóképességének határán, és mert arra okították, hogy soha semmit ne bízzon a véletlenre, segítségül hívta muszereit. A fekete dobozba zsúfolt berendezések teljesítmény és érzékenység dolgában messze felülmúlták a repülésirányítók számítógépét, nem beszélve a közönséges kóborlók adatrögzítôirôl. Igaz, azok nem az urfegyvernem legmodernebb felszerelései közé tartoz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Éber-3 vizuális kapcsolatot talált; megerôsítem: létrejött a vizuális kapcsolat - visszhangzott most a fülhallgatókban. - UFO a CTX kvadránson, tengelyirányból közelít, sebessége kilenc nulla kilenc, és csökken. - Az apró képernyôn átiramló számoszlopok tanulmányozásába mélyedt. - Atmoszférakontakt három órán belül várható, a jelenlegi pályagörbe végpontja a háromszögön belülre esik. Valószínu érintési pont a Malden-kanyon a hatos négyszögben, huszonnégy mérföldnyire délkeletre. Utasítást kér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Egyes hangja szenvtelen maradt, tökéletesen szenvtel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Foglalj el pozíciót a Malden-kanyonban, Éber-3! Te csinálod; ismétlem: te csinálod a munkát. Amint végeztél, jelentkezz be és térj vissza! Vétel, vég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ármas - bizonyos Blain - merôben szakszerutlenül, elégedett horkantással nyugtázta a hallottakat, és ezzel saját magát is sikerült meglepnie. Alkalmanként úgy érezte, lakozik benne még valaki vagy valami - valami, amit csak az ehhez hasonló akciók reménye éltet. Olykor kurjongatni, megint máskor bagót rágni, köpködni szeretett volna, pedig a jó ég a tudója, nem látta értelmét egyiknek s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alán ez a mostani bevetés közelebb viszi a megvilágosodásho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elpergette légirobogója motorját, és a kormányra hajolva nekilódu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al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18</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Dr. Kassar Revna laboratóriuma a helyi förtelmek és furcsaságok igazi múzeuma volt. Tíz-egynéhány év kutatóútjainak emlékeit ôrizték a kémcsövek, üvegszekrények és sztázishengerek; aligha akadt a kék nap alatt olyan teremtmény, melyet a doktor el nem kapott, meg nem vizsgált és rendszerbe nem sorolt. Egy sor szempontból sokkal könnyebb dolga volt, mint a Földön, vagy ami azt illeti, bármely éghajlati zónákkal rendelkezô világon.</w:t>
      </w:r>
    </w:p>
    <w:p>
      <w:pPr>
        <w:pStyle w:val="PlainText"/>
        <w:spacing w:lineRule="auto" w:line="360"/>
        <w:rPr>
          <w:rFonts w:ascii="Georgia" w:hAnsi="Georgia" w:cs="Georgia"/>
          <w:sz w:val="28"/>
        </w:rPr>
      </w:pPr>
      <w:r>
        <w:rPr>
          <w:rFonts w:eastAsia="Georgia" w:cs="Georgia" w:ascii="Georgia" w:hAnsi="Georgia"/>
          <w:sz w:val="28"/>
        </w:rPr>
        <w:t xml:space="preserve">        </w:t>
      </w:r>
      <w:r>
        <w:rPr>
          <w:rFonts w:eastAsia="MS Mincho;ＭＳ 明朝" w:cs="Georgia" w:ascii="Georgia" w:hAnsi="Georgia"/>
          <w:sz w:val="28"/>
        </w:rPr>
        <w:t>A bolygó élôlényei - a legapróbbaktól a legnagyobbakig - a sivatagi létformák végletekig specializálódott alosztályába tartoztak, s mint ilyenek, számos rokon vonással rendelkeztek. Ritka volt az a példány, amelyet nem tudott az elsô pillantás után besorolni, olyan pedig, amelynek kategorizálásával hasztalan próbálkozott, most elôször hevert a munkaasztal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Malden-kanyonból, azt mondja...? - Felpillantott; fiatal-öreg, korai ráncok szabdalta arca gondterheltnek tunt. Felesége, a szép és törékeny Miriam, Rourke's Drift orvosa egy bögre kávét nyújtott át neki. Mekínálta a munkaasztal mellett feszengô Roth-ot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 ez, Kessar? - tudakolta óvatosan. Az idejét sem tudta, mikor látta utoljára ilyen feldúltnak ember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Fogalmam sincs... egyelôre - ismerte el az exobiológus, miközben rôtes szakállába túrt. Abrázatát földöntúli kék fényben fürösztötte a gamma-spektroszkóp kijelzôje. Roth-hoz fordult, és valahogy mosolyt erôltetett vonásaira. - Igazán hálás vagyok a fáradozásáért, kisasszony. Kérem, tolmácsolja köszönetemet Mr. Acklandnek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után a munkavezetô távozott, megdörzsölte halántékát, kortyolt a kávéból, és folytatta ténykedését a csipeszekkel. A csontkézforma lény "tenyérrel" felfelé hevert az éles fényben, a felmetszett lágy részek alatt nedvesen csillant a porcos gerinc. Már nem rándult össze az érintésre. Roth tôrének nyoma körül a szövetek kezdtek megfeketed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Malden-kanyon... - mormolta Revna. - Elnéztem volna valamit? Lehetséges. De ha így van, akkor... akkor rossz nyomon jártam tíz teljes éven 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riam nem tágított mellôle. Tudta, milyen makacs, milyen kitartó tud lenni - abban, hogy nem téved el egyszer, mégsem bízott igaz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Ismered azt a terület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 sóhajtott az exobiológus. Felpillantott megint, magas homlokán verítékcseppek ültek. - De ahogy ezt a micsodát elnézem, lesz arra dolgom épp elég. - Vigyázva tette le a csipeszt, aztán kiürítette bögréjét. - Holnaputánra, Mira kedves, jobban fogom ismerni, mint a tenyerem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19</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Jött a hajó.</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redek ívben ereszkedett a bolygó érintetlen pusztaságai felett, landolófényeit elhomályosította a nap azúrkék ragyogása. Carrie Shimura-Wong leárnyékolta szemét, és felsóhajtott. A lokátortorony egy keskeny pallóján állt Hirokival, onnét figyelte a Carioca manôvereit. Alattuk, a húsz-egynéhány méteres mélységben üdvrivalgás harsant, ahogy a gép roppant orra a dokkolóöbölbe nyomult. A támlábak a szikkadt földet érintették, a hajtómuvek egy utolsót szusszantak, aztán minden elcsendesedett: a jármu százharminc fényéves útjának végére é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t holmi aratóünnepre emlékeztette az egész. A kolónia épületeit fellobogózták, a rögtönzött fôtéren ponyvákat feszítettek ki, árnyékukban hoszú asztalokat állítottak fel. Langyos countrymuzsika áradt a hangszórókból - maroknyi kemény ember ünnepelte így apró diadalát a mindenség fel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iroki rezzenetlen márványarccal tekintett le rájuk. Nyilván hazagondolt ô is: az elcsigázott farmerek kis csoportjai helyett gyermekkora obon-fesztiváljainak színes forgatagát látta, a Carioca reflektorai helyén lampionokat, tuzkerekeket, a keleti éj megannyi csodáját... Hamarosan erôt vesz magán, és csatlakozik a többiekhez - de nem azért, mert örömét leli a társaságukban, hanem mert ezt kívánja tôle a vállalati érd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Odalent másodszor is üdvrivalgás harsant. A hajó kétfôs személyzete hírességnek kijáró fogadtatásban részesült - ennyire ritkák voltak a jövevények a Delta Hydrae nyolcadik bolygój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ckland - mint rendesen - hamar feltalálta magát: az állattenyésztô szakszervezet vezetôjeként mutatkozott be. Szakállas arcát redokbe gyurte a mosoly .</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Remélem, jut idejük rá, hogy kiélvezzék a vendégszeretetünket, fiúk! Ha valami extrához támadna kedvük, elég, h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Lekötelez - biztosította a Társaság hosszútávú pilótáinak zekéjét és ellenzôs sapkáját viselô fiatalember, ahogy a kezét nyújtotta. Egyáltalán nem felelt meg a rettenthetetlen urutazóról kialakult képnek: vézna volt és szemüveges, a mindenkori könyvvizsgáló alaptípusa. - Strandberg a nevem, de szólítson csak Tomnak. Ez itt - bökött a balján álló langalétára - Scott Conover, a társa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Örvendek - mondta Conover révetegen. Ekkor fedezte fel az asztalok felé igyekvô Carrie-t, és tekintetében némi érdeklôdés csillant. - Pompás egy bolygó!</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efutott Hiroki. Kezet szorított a pilótákkal ô is, azután maga mellé invitálta ôket a ponyvák árnyékába, ahol bôven akadt inni- meg harapnivaló.</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árom óra lazítás, Ackland - mondta mosolyogva a nagydarab embernek. - Csak három. Azután maga meg az emberei munkához látnak, a fedélzetre hajtják az állatokat. Hisz tudja: ennek a szállítmánynak egyetlen napot sem szabad késn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fog, miszter - ígérte Ackland, és ha érzett is valami körvonalazatlan aggodalmat, sikerült eltitkolnia. - Elvégre a zsebünkrôl van szó...</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20</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árom óra lazításra tíz órányi, feszített tempójú munk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ilágegyetem más tájain ez rossz aránynak számított volna, a Delta Hydrae VIII telepesei azonban komolyabb megpróbáltatásokat is kiálltak már: zokszó nélkül indultak neki, hogy a befogott barmokat a Carioca gyomrába tereljé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xml:space="preserve">Hosszadalmas és körülményes manôverek sora következett, de a tizedik óra végén megindult a patás áradat: a rámpák és a falak remegtek súlyos lépteiktôl. Az ürükékszag az elviselhetetlenség határát súrolta, az emberek azonban vigyorogva turtek: számukra minden raktérig rugdalt hátsó újabb százalékpontot, újabb hitelegységeket jelentett. </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Shimura-Wong felbukkant mindenütt, amerre a csordák útja vezetett. Elmerészkedett egészen a hajó rakodóbejáratáig, ahol villamos ösztökét markoló telepesek álltak, fájdalmas áramütésekkel nógatva a makacsabb rinoidokat. Bogésük hallatán a lány azzal vigasztalódott, hogy ez sem tart örökké: a Carioca felszáll, újra kezdôdnek a munkás hétköznapok. A hétköznapokból hetek, azokból hónapok, belolük mind békésebb, mind kiszámíthatóbb évek lesznek egy istenektôl elrugaszkodott világon, ahol semmi - még Mr. Shimura trükktára sem - garancia a boldogság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átlendítette lábát a korláton, és a repülésirányítókhoz indult. Ha embereket nem is, hideg kólát biztos talál ott... és ha ez nem lenne elég, válthat pár szót az androiddal a dolgok állásáró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Odabent - nem kis meglepetésére - Bradrickbe botlott, akirôl kollégái az általános felfordulásban valahogy megfeledkeztek. Komoran ült a képernyôk hármas sorával szemben, ahonnét a lehetô leglehangolóbb musort, önmaga tucatnyi tükörképét figyelhet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rs. Shimu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 szólítson így. - A lány egy tábori székre zökkent, és féloldalas pillantást vetett rá mandulavágású szemeivel. - Van keresztnevem, emlékszik? Már az elso találkozásunkkor elárultam, hogy kedvére használhassa, kábé... hány éve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nagydarab férfi elmosolyod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ettore saccolom.</w:t>
      </w:r>
    </w:p>
    <w:p>
      <w:pPr>
        <w:pStyle w:val="PlainText"/>
        <w:spacing w:lineRule="auto" w:line="360"/>
        <w:rPr>
          <w:rFonts w:ascii="Georgia" w:hAnsi="Georgia" w:cs="Georgia"/>
          <w:sz w:val="28"/>
        </w:rPr>
      </w:pPr>
      <w:r>
        <w:rPr>
          <w:rFonts w:eastAsia="Georgia" w:cs="Georgia" w:ascii="Georgia" w:hAnsi="Georgia"/>
          <w:sz w:val="28"/>
        </w:rPr>
        <w:t xml:space="preserve">       </w:t>
      </w:r>
      <w:r>
        <w:rPr>
          <w:rFonts w:eastAsia="MS Mincho;ＭＳ 明朝" w:cs="Georgia" w:ascii="Georgia" w:hAnsi="Georgia"/>
          <w:sz w:val="28"/>
        </w:rPr>
        <w:t>- Akkor hát?</w:t>
      </w:r>
    </w:p>
    <w:p>
      <w:pPr>
        <w:pStyle w:val="PlainText"/>
        <w:spacing w:lineRule="auto" w:line="360"/>
        <w:rPr>
          <w:rFonts w:ascii="Georgia" w:hAnsi="Georgia" w:cs="Georgia"/>
          <w:sz w:val="28"/>
        </w:rPr>
      </w:pPr>
      <w:r>
        <w:rPr>
          <w:rFonts w:eastAsia="Georgia" w:cs="Georgia" w:ascii="Georgia" w:hAnsi="Georgia"/>
          <w:sz w:val="28"/>
        </w:rPr>
        <w:t xml:space="preserve">       </w:t>
      </w:r>
      <w:r>
        <w:rPr>
          <w:rFonts w:eastAsia="MS Mincho;ＭＳ 明朝" w:cs="Georgia" w:ascii="Georgia" w:hAnsi="Georgia"/>
          <w:sz w:val="28"/>
        </w:rPr>
        <w:t>- Üdv, Carrie.</w:t>
      </w:r>
    </w:p>
    <w:p>
      <w:pPr>
        <w:pStyle w:val="PlainText"/>
        <w:spacing w:lineRule="auto" w:line="360"/>
        <w:rPr>
          <w:rFonts w:ascii="Georgia" w:hAnsi="Georgia" w:cs="Georgia"/>
          <w:sz w:val="28"/>
        </w:rPr>
      </w:pPr>
      <w:r>
        <w:rPr>
          <w:rFonts w:eastAsia="Georgia" w:cs="Georgia" w:ascii="Georgia" w:hAnsi="Georgia"/>
          <w:sz w:val="28"/>
        </w:rPr>
        <w:t xml:space="preserve">       </w:t>
      </w:r>
      <w:r>
        <w:rPr>
          <w:rFonts w:eastAsia="MS Mincho;ＭＳ 明朝" w:cs="Georgia" w:ascii="Georgia" w:hAnsi="Georgia"/>
          <w:sz w:val="28"/>
        </w:rPr>
        <w:t>- Új kör. - Bishop látszólag a semmibol bukkant fel, hogy egy-egy doboz hideg kólát helyezzen az asztal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xml:space="preserve">- Kösz. - Carrie hálás volt az apró figyelmességért, melyhez Bradrick rég hozzászokott. - Nos... azt hiszem, elég hosszú napja volt, Jes. Harapjon valamit, aztán doljön le; a bolygó pár óráig biztosan ellesz maga nélkül. </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D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xml:space="preserve">- Tudom hogy kibírná, de mindannyiunknak jobb, ha nem erolteti: ahogy a Társaság tempóját ismerem, jó darabig maga lesz az egyetlen légiirányítónk.  </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isz tudja: a jóból mindig keveset adnak. - vigyorgott a férfi, és zekéjét vállára dobva az ajtó felé indult. - Ha Revna visszajön, mondja meg neki, hogy továbbítottam a jelentését. Az otthoniaknak iktatták, az eredeti példányt nyugodtan berámázhatja. Ha maga is kíváncsi rá, az irattartóban találja: meglehetosen... pikáns olvasmán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épzelem. - Carrie nem különösebben a pikáns olvasmányokért. - Ezúttal hová indult a jó dokto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ét-három órája kiíratott magának egy légirobogót. Azt mondta, a Malden-kanyonba repü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Jeladót vitt magáva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szokása. Útvonalengedélyt nem kér, a rádióját csak jókedvében kapcsolja be. Köp a rendszabályokra, pedig az o érdekét is szolgálják: ha bajba kerül, így esélyünk sincs idoben rátalálni a terep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Malden-kanyon - tunôdött Carrie. - Vajon mit keres 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nagydarab ember feszengett.</w:t>
      </w:r>
    </w:p>
    <w:p>
      <w:pPr>
        <w:pStyle w:val="PlainText"/>
        <w:spacing w:lineRule="auto" w:line="360"/>
        <w:rPr>
          <w:rFonts w:ascii="Georgia" w:hAnsi="Georgia" w:cs="Georgia"/>
          <w:sz w:val="28"/>
        </w:rPr>
      </w:pPr>
      <w:r>
        <w:rPr>
          <w:rFonts w:eastAsia="Georgia" w:cs="Georgia" w:ascii="Georgia" w:hAnsi="Georgia"/>
          <w:sz w:val="28"/>
        </w:rPr>
        <w:t xml:space="preserve">       </w:t>
      </w:r>
      <w:r>
        <w:rPr>
          <w:rFonts w:eastAsia="MS Mincho;ＭＳ 明朝" w:cs="Georgia" w:ascii="Georgia" w:hAnsi="Georgia"/>
          <w:sz w:val="28"/>
        </w:rPr>
        <w:t>- Átböngésztem a jelentést, amit a Concomnak küldött. Olyan kifejezésekkel van tele, hogy el se hinné: "hibrid karbon-szilikon sejtszervezôdés", "önmozgó sperma- vagy lárvahordozó organizmus" és "parazitikus megtermékenyítés". Amikor a doki átjött a robogóért, nagyon izgatott volt. Kinagyíttatott velem egy muholdfotót a kanyon körzetérôl, és úgy bámulta, mintha El Dorado térképe lenne... mintha nem tudná, hogy abban az útvesztoben csak követ és homokot talál.</w:t>
      </w:r>
    </w:p>
    <w:p>
      <w:pPr>
        <w:pStyle w:val="PlainText"/>
        <w:spacing w:lineRule="auto" w:line="360"/>
        <w:rPr>
          <w:rFonts w:ascii="Georgia" w:hAnsi="Georgia" w:cs="Georgia"/>
          <w:sz w:val="28"/>
        </w:rPr>
      </w:pPr>
      <w:r>
        <w:rPr>
          <w:rFonts w:eastAsia="Georgia" w:cs="Georgia" w:ascii="Georgia" w:hAnsi="Georgia"/>
          <w:sz w:val="28"/>
        </w:rPr>
        <w:t xml:space="preserve">       </w:t>
      </w:r>
      <w:r>
        <w:rPr>
          <w:rFonts w:eastAsia="MS Mincho;ＭＳ 明朝" w:cs="Georgia" w:ascii="Georgia" w:hAnsi="Georgia"/>
          <w:sz w:val="28"/>
        </w:rPr>
        <w:t>- Gondolja, hogy oshonos életformákat keres?</w:t>
      </w:r>
    </w:p>
    <w:p>
      <w:pPr>
        <w:pStyle w:val="PlainText"/>
        <w:spacing w:lineRule="auto" w:line="360"/>
        <w:rPr>
          <w:rFonts w:ascii="Georgia" w:hAnsi="Georgia" w:cs="Georgia"/>
          <w:sz w:val="28"/>
        </w:rPr>
      </w:pPr>
      <w:r>
        <w:rPr>
          <w:rFonts w:eastAsia="Georgia" w:cs="Georgia" w:ascii="Georgia" w:hAnsi="Georgia"/>
          <w:sz w:val="28"/>
        </w:rPr>
        <w:t xml:space="preserve">       </w:t>
      </w:r>
      <w:r>
        <w:rPr>
          <w:rFonts w:eastAsia="MS Mincho;ＭＳ 明朝" w:cs="Georgia" w:ascii="Georgia" w:hAnsi="Georgia"/>
          <w:sz w:val="28"/>
        </w:rPr>
        <w:t>- Az oshonos életformák helyében - mondta Bradrick -, én csonttemetonek is jobb helyet keresné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cigarettafüstbe menekült fura balsejtelmei elo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Revna intelligens ember - dünnyögte. - Nyilván jó oka van, hogy azt a valamit a Malden-kanyonban keress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xml:space="preserve">Bradrick az ajtófélfának dôlve hunyorgott vissza rá. Nem kellett túl szemesnek lennie, hogy észrevegye, milyen fáradt és gondterhelt a lány. Biztosan az éghajlat teszi. A forróság és a munkatempó: egy férfinak is sok, nemhogy egy ilyen törékeny jószágnak. Shimura ügyelhetne rá jobban... már ha szeret benne mást is a porcelánba fején és a kompakt seggén kívül.  </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ndannyian kedveljük Revnát - mondta. - Ami engem illet különösen. Ha olyan alapos a terepen is, amilyen a laborban, nem eshet baja. Erre gondoljunk, és kívánjuk neki, hogy igaza legyen; hogy megtalálja odakint, amit annyira kere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21</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lyen érzés volt, dok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mikor megláttad ôket, száz-egynéhány méterre lehettél... és földbe gyökerezett a lábad. Reakciódban nem volt semmi rendkívüli, az adott helyzetben éppoly természetesnek tunt, mint minden más a bolygón - oket, a száz-egynéhány méternyire tornyosuló jármu utasait kivév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 órája bolyongtál már abban az útvesztôben, amikor meghallottad a hangot. Tompa dübörgés, egy sor szisszenés, aztán csend. Olyan rövid ideig tartott, hogy az irányát sem tudtad betájolni - a kavargó porfelhô vezetett nyomra. Hátrahagytad a robogót és a felszerelést, hátrahagytál szinte mindent, csak a meggyôzôdésedet nem - ez meg az elektrotávcsô volt veled, mikor felfedezted a hajó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xml:space="preserve">A felismerés, hogy az a valami épp olyan, mint egy elfuserált elefánt feje, némi könnyebbséget jelentett számodra: mind így érzünk, ha valami ismeretlenbe és körülírhatatlanba botlunk odakint. Maradnod és közelebb osonnod ezzel együtt hiba volt - ha az ember rendszertanilag sehová sem tartozó, karbo-szilikon bázisú paraziták nyomában jár, lehetne óvatosabb. A tudásvágy, polgári nevén a kíváncsiság hajtott, és mire észbe kaptál, már késo volt visszakoznod. Azok sokkal komolyabb eszközökkel rendelkeztek nálad, és felfedezo karrierjüket se aznap kezdték: ijesztoen egyforma mozdulattal fordultak feléd, és fura, hallható spektrumon túli zöngéket sejteto cserregéssel meredtek rád. </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alami ostoba beidegzôdés arra késztetett, hogy észtestvéreket láss bennük: jámbor teremtményeket, akik elefántfej-istenüknek hódolnak az otthonodat övezo sivatag rejtekén ... és a szívverésed is elállt, ahogy embernyi lándzsáját rázva lódult feléd valamennyi. Beléd hasított a felismerés, hogy tévedtél: nem jámborak, nem az észtestvéreid, és készek ízekre szaggatni, ha a kezükbe kerüls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xml:space="preserve">Rég rohanhattál olyan vadul, mint akkor - nem lepett volna meg, ha ebbe pusztulsz bele.    </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m tudtál számot adni arról, hogy jutottál vissza a robogóhoz. Azon kaptad magad, hogy a nyergében ülsz és az önindítóval bajlódsz - demagnetizálódott, vagy mi a fene. Azok pedig közeledtek, szökelltek mindenfelôl; hatalmas termetu, gorgófeju humanoidok bronzosan csillogó maszkban, a náluk lévô pengéken hanyatt esett a napsugár... Épp abban a pillanatban sikerült bekapcsolnod a turbinát, amikor neked estek. Eltuntél közülük, szélsebesen száguldottál a sziklafalak közt, de... istenem, túl sokan voltak. Az egyik eléd ugrott odafentrôl. Odáig már eljutottál, hogy megpróbáld legázolni. Gyorsabbnak bizonyult, mint hitted: sikerült egy pillanatra megkapaszkodnia a gépen. Ösztönösen megbillentetted a robogót, szétmázoltad ôt a sziklafalon, aztán rókázni akartál, úgy éljek, csakhogy nem jutott rá idôd. Az egyik kanyar után újabb kettôvel találtad szembe magad. Az egyiknek sikerült félreugrania, a másikat eltrafáltad; hallottad, vagy inkább érezted, hogy ropognak a csontjai. Leterítetted: úgy zuhant hátra, mint egy kiürült lovagi páncél; a vére - ha ugyan az volt - a turbinaházra freccsent. Már-már azt hitted, megúszhatod, amikor a többiek lôni kezdtek. Hogy mivel lôttek, tôlem ne kérdezd: fontosabb dolgom volt épp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Ötven-hatvan lépésnyire lapultam tôled két összehajló szikla mögött. Robogón jöttem, de volt érkezésem, hogy álcázzam magam - nem úgy, mint neked. Fegyvert, lôszert is hoztam; ha a dolgok másként alakulnak, ha számíthatok rá, hogy felbukkansz, nem kellett volna így történn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Ingram célkeresôjén át tisztán láttam az arcodat, amikor a gépedet eltalálták. Könnyeztél, és nyilván nem a szél miatt. A turbina kihagyott, a lendület azonban túl nagy volt: száguldottál tovább az elefántfej-hajó fel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m hiszem, hogy sikerült volna komoly kárt tenned benne, dok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zért aztán ugyanazt a megoldást választottam, amit az imént ôk: céloztam és lôttem. Addigra kisiklottál már az optikámból - nem láttam mást, csak a hajó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glehet, köszönettel tartozom neked, amiért ilyen alaposan elterelted a figyelmüket. Talán gyertyát kéne gyújtanom érted az ur házában - csakhogy a magunkfajtának nincs istene, és erôsen kétlem, hogy ez a helyzet a közeljövôben változni fo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ecsapódtál és elhamvadtá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Pocsék érzés lehetett, de amit ôk éreztek - ha ugyan képesek ilyesmire -, ha lehet, még pocsékabb vo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evegôbe röpítettem azt a kurva hajó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parancs az paranc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aktív töltetet indítottam. Féltem, hogy az utolsó percben elkapja, eltéríti valami pajzs - de ezeknek vagy nincs pajzsuk, vagy túl büszkék ahhoz, hogy mindenütt használják. Most aztán rohanhattak. Rohantak is: bevetôdtek a sziklák mögé, ahogy a burkolat felizzott, és lekushadtak, mikor megindult a lökéshullám - talán ezért patkoltak el közülük olyan keves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e persze nem láttad már azt a gombafelhô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mikor a porfelhô elért és beborított, ezt gondoltam: kész, halott vagyok. Pedig te vagy halott, doki, és én nem mondhatok mást, mint hogy sajnálom. Nagy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parancs úgy szólt, hogy térjek vissza és jelentsek, de valahogy nem ment a dolog. Maradtam. Maradnom kellett, hogy lássam ô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ebesültjeik ott kúsztak körbe-körbe a porban - aztán elôjöttek a többiek, és végeztek velük. igy megy ez. Azt, akit te ütöttél el, nagy ívben kikerülték. A vezér lehetett, vagy tudom is én - mindenesetre úgy tunt, nem szorul többé senki segítségé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úlélôk megnézték maguknak, mi maradt a hajóból. A körülményekhez képest jól állták a sarat. A saját két szememmel láttam, amint az egyik megmarkol és félredob egy vörösen izzó fémrudat. Majd' mindegyik dög vérzett, és a vérük zöld volt, sugárzó zöld, szavamra, mint Superman kriptonitj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égül elôásták valahonnét a koponyádat, dok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ézrôl kézre járt. Az összes rohadék forgatta, nézegette egy ideig. Persze akadt köztük egy, amelyik merészet gondolt, és szétmorzsolta, mint valami tojás héj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n szégyenkeztem helyet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tána csak álltak, sokáig. A hülye lándzsáikat rázták és kurrogtak - a jó ég a megmondhatója, mit forgattak a fejükben. Vártam még egy sort, aztán elkúsztam onnét és visszatértem, parancs szeri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Jól csináltam, nem iga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m lehet olyan rossz odaát, de mégis... szóval néha szorongok egy kicsit. Az otthoniak azt állították, nem halok meg többé soha. De vajon hihetek-e neki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yugodj békében, dok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s ha úgy adódik, kérlek, fogd pártomat odafe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22</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yilván elnyomta az álom, mert mire felrezzent és a kóláért nyúlt, a maradék langyos volt már, odakint pedig elhalkult a rinoidok panaszos bôgése. A digitális falióra 32.47-et mutatott - közeledett a hosszú éj.</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feltápászkodott, nagyot nyújtózott, azután - más dolga nem lévén - a Ravne-féle jelentés tanulmányozásába kezd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l kellett ismernie Bradrick igazát: a legkomplexebb analízis volt, amit valaha látott - és a leginkább zavarba ejtô. Elképzelni sem tudta, mihez kezdenek vele a Földön az akadémikusan gondolkodó elmék, akiknek eltökéltsége kizárólag rugalmatlanságukkal vetekszi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pPr>
      <w:r>
        <w:rPr>
          <w:rFonts w:eastAsia="MS Mincho;ＭＳ 明朝" w:cs="Georgia" w:ascii="Georgia" w:hAnsi="Georgia"/>
          <w:i/>
          <w:iCs/>
          <w:sz w:val="24"/>
        </w:rPr>
        <w:t>"...a szervi eltérésekből, melyek a sima hátú példányok és az egyetlen tarajos tetem között megfigyelhetôk, az a következtetés adódik, hogy a különbség oka az eltérô nemi jelleg - nem a hordozók, hanem az általuk közvetített zigóták vagy tojások - esetében. Mint fentebb már említettem, a hordozók egyike sem képes hosszabb ideig életben maradni. Létük elsôdleges, mondhatni egyetlen célja a fajfenntartás. Eleven szaporítószervként, amolyan függetlenített péniszként muködnek - már amennyiben a rendelkezésre álló adatok alapján az általánosítás..."</w:t>
      </w:r>
    </w:p>
    <w:p>
      <w:pPr>
        <w:pStyle w:val="PlainText"/>
        <w:spacing w:lineRule="auto" w:line="360"/>
        <w:rPr>
          <w:rFonts w:ascii="Georgia" w:hAnsi="Georgia" w:eastAsia="MS Mincho;ＭＳ 明朝" w:cs="Georgia"/>
          <w:i/>
          <w:i/>
          <w:iCs/>
          <w:sz w:val="28"/>
        </w:rPr>
      </w:pPr>
      <w:r>
        <w:rPr>
          <w:rFonts w:eastAsia="MS Mincho;ＭＳ 明朝" w:cs="Georgia" w:ascii="Georgia" w:hAnsi="Georgia"/>
          <w:i/>
          <w:iCs/>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Idáig sikerült eljutnia, amikor valami felbukkant mellette. Összerezzent, és az ölébe ejtette a printerlapo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Függetlenített pénisz...? Na, ez tetszik! - röhögött Conover, a Carioca másodpilótája. Csak úgy dôlt belôle az alkoholbuz. - Tudja, hölgyem, fényt láttam idefent, és arra gondoltam, talán szüksége voln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emmire sincs szükségem - közölte Carrie. - Hagyjon magamra, kér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onover azonban nem mondott le egykönnyen reménybeli zsákmányáró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Ugyan, ugyan! Azt hiszi nem tudom, milyen gondok gyötrik? Kis település ez, madam, és az itteniek sem teljesen vakok! - Elvigyorodott. - Rajta! Mutassa meg, hogy nem az a frigid karrierista, akinek a legtöbben hiszi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zal az ostoba vigyorral az arcán máris közelebb nyomult, és ebben a pillanatban Carrie majdnem megölte - aztán erôt vett magán, és beérte azzal, hogy félretaszíts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om Strandberg, aki elázott másodpilótáját keresve majd' mindenhová bekukkantott már, a folyosón hallotta meg a csörömpölé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Jézus... - mormolta, és megszaporázta lépteit. A muszerekkel, képernyôkkel zsúfolt helyiségbe lépve elôször Conovert pillantotta meg, aki aléltan hevert egy asztal maradványai közt - azután a kínai nôt, aki egy lecsapni kész kígyó fürgeségével fordult, lépett feléj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aga a következô?</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trandberg úgy érezte, azok a sötét szemek nagyon mélyen belelátnak. Összerezzent, és óvakodott attól, hogy hirtelen mozdulatot tegy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uristen, dehogyis! Én csak... ezt a marhát próbáltam elôkeríteni: ha vedel, sosem tudja, mit csinál... - Lopva megnedvesítette az ajkát. - Amúgy... és ezt Mr. Shimura is tudja már... készen állunk az indulásra. Ha a szállítmány megfelel a földi egészségügyi szabványnak, ezentúl gyakrabban jövünk. Minden harmadik standard héten... állítóla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felsóhajtott, izmai fokozatosan ellazul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ívánom hogy így legyen, kapitány. És hogy az itteni egészségügyi szabvánnyal se legyen baj, a jövôben tartsa távol tôlem Mr. Conove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glesz, asszonyom... - Strandberg felnyalábolta eszméletlen másodpilótáját. - Ennek fogalma sincs, hol a határ. Bocsásson meg, kérem, és ha lehet- ne említse a dolgot Mr. Shimurának, rendben? Mindkettônk megbízatása bánná.</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egyszeriben nagyon kimerültnek érezte mag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isztáztuk a dolgot egymás közt... - Elfordult. - Viszlát, kapitán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helyt Strandberg és Conover mögött becsukódott a jókora lengôajtó, mozgásra lett figyelmes a helyiség sarkában. Teste újra megfeszült - pedig csak Bishop, a csendes léptu Bishop volt az, aki most elôrelépett, és az üvegen át mereven bámult a távozók ut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Bocsánatkéréssel tartozom én is - mondta. - Azt hiszem, hiba volt szó nélkül turnöm, hogy az az ember molesztálj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legyint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zerintem jól döntött, Bishop. Nem fenyegetett közvetlen veszély, amellett- bár olyan, amilyen, Mr. Conover mégis emberi lény, akárcsak é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Örülök, hogy így értelmezi a dolgot, asszonyom. - Az android furcsán, féloldalasan elmosolyodott. - Pedig biztosan ismeri a régi telepesmondást: gép lehetsz, de okos n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maga sem tudta, miért - jobb kedvre derült. Némán adott hálát a Leselejtezett Hadfelszerelések Fôosztályának, no meg a méltatlanul elfeledett konstruktôrnek Mr. Bishopé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Fáradtnak látszik - mondta most az android. - Pihenjen le, kérem - a hajó indulásáig én is elegendô leszek idefe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intett, kifelé indult, azután eszébe jutott valam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zóljon át, ha dr. Revna visszaér, rend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hogy óhajtja - bólintott Bishop. - A doktor remek ember; biztosra veszem, hogy értékes ismeretekkel gazdagítja a kolóniát ezúttal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23</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 a ferdeszemu kurv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cott Conover felhúzott térdekkel ült a ballonkereku terepjáróban, Mrs. Shimurát, a bolygót, a balsorsot átkozva. A tény, hogy járhatott volna rosszabbul is, nem jelentett számára vigaszt. Fájt a feje, szeme elôtt sötét karikák táncoltak: csodákra képes olykor a házi fôzetu sö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yughass! - intette Strandberg. - És örülj, hogy nem csapott botrányt. Ha megteszi, életed végéig a Sol-Proxima útvonalon repülhetsz némi alamizsnáért - ráadásul velem együ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enki nem bánhat így velem! - füstölgött Conover. - Senki! - Gyulölködve bámulta az elnéptelenedett, poros utcákat, ahol így alkonyat elôtt már csak egy-egy kutya bóklászott ételmaradékot keresve. uristen, micsoda koszfészek! Megkönnyebbülés lesz felszállni vég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dokkolóöböl betonfalán túl felderengett a Carioca hatalmas tömege. Noha erôsen közeledett a szürkület, a reflektorok még nem égtek: Strandbergnek fel kellett kapcsolnia a terepjáró fényszórói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 egyszer a kezembe kapom... - mormolta Conove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 egyszer a kezébe kap, orvosra lesz szükséged. Négy-öt magadfajta se tudná megszorongatni, arra mérget vehetsz. Hivatásos verekedô volt, azt mondjá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ugyis elintéz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trandberg leállította a moto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Igazán? Akkor talán visszamehetnél, hogy közöld vele a nagy újságot... - Conover hóna alá nyúlt, és a személyi bejáróhoz támogatta az elázott embert. Baljával lenyomta a világításkapcsolót, a fénycsövek azonban sötétek maradtak. - Mi a nyavalya ez megint? - Kezdett elege lenni az egészbôl. - Prindle kibaszott karbantartói is összekaphatnák magukat, mielôtt teljesen lerohad ez a bárka... - A falnak támasztotta másodpilótáját. - Várj egy percet! Elugrom az elemlámpáé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lvégre elsô osztályú fedélzeti tiszt volnék, vagy mi a franc...</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trandberg a külsô zsiliphez ment, a lenyugvó Delta Hydrae utolsó sugarainál kitapogatta a nagy elemlámp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lsô osztályú fedélzeti tiszt - és akkor mi van? - dünnyögte. - A csaj a Társaság adminisztrátora. Felfognád végre, mit jelent ez? - Ismét felnyalábolta Conovert, aztán felszisszent. - Na még ez is! Melyik marha hagyta nyitva a belsô zsilipkaput? - Ismét próbát tett a világításkapcsolóval, hiába. Fordult egyet, és felvonta szemöldökét. - Akármi legyek, ha ide nem hugyozott valami részeg állat! A padló ragad, és ez a buz... Az a nagydarab pasas, Ackland is megmondta, hogy a fônök nejével ne próbálkozz! - Betuszkolta Conovert a hajó belsejébe. - De neked, a sztárpilótának aztán beszélhetett! Csak azt hallod meg, amit hallani akarsz... - Feljebb emelte a lámpát. - Tucatjával rajzanak körülötted a csinosabbnál csinosabb parasztok, erre te kivel kezdesz ki? Hát persze hogy a királynôv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Odafentrôl valami meleg cseppent az arcára. Önkéntelenül felpillantott, é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Uram Jézu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örnykirálynô nem volt igazán nagy - sok idô és rengeteg tápanyag kellett ahhoz, hogy teljesen kifejlôdjön -, Strandberg szemében azonban így is óriásnak rémlett. A lény melléhez szorított karokkal, lehajtott fejjel trónolt hevenyészett fészkében: irdatlan imádkozó sáska, pontos mása a Ragadozók hajóján elpusztult anyának. Ahogy az elemlámpa fénykévéje ráhullt, megmoccant, elôrehajolt - a torkából elôtörô sziszegés hallatán mindkét emberben megfagyott a vé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z... e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s a rém nem volt egyedül. Itt is, ott is sötét alakok moccantak a homályban: megannyi testet öltött lidércnyomás kúszott a pilóták felé a padlón, a falakon, a mennyezet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trandberg elhajította a lámpát, menekülni próbált, az idegenek azonban máris lecsaptak rá; a fény kihunyt. Ugyanebben a pillanatban zárult jókora döndüléssel a zsilipajtó - és odakint nem akadt senki, aki meghallotta volna a fémfalak közt visszhangzó sikolyo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24</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jnalodik. A Hidra Deltája - elmosódó lánggolyó - alacsonyan áll az égen. Fényében máris izzani látszik a sivatag homokja, a hôség egyre fokozódik, hamar feledtetve még a megkönnyebbülés emlékét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hogy a csillag a zenit felé kúszik, odalent mind lomhábban mozdul az élet. A pusztaságban kóborló rinoid-csordák legyengült egyedeire pusztulás vár, a rágcsálóknak nyomuk sem látszik. A szabadban dolgozó farmerek átizzadt göncei egykettôre kiszáradnak, vékony sóréteg roppan rajtuk, mint fogak közt a homok. A világ csendes, minden nesz messzire hallik a ritkás, forró levegô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dokkolóöbölben pihenô hajó, a Carioca is néma. Pilótafülkéjében üresen állnak a nyomáskiegyenlítô ülések, a törhetetlen plasztüveget itt-ott suru nyálka homályosítja el. A napfény széles kévében árad a modul belsejébe, de nem jut el mindenhová: messze lent, a hatalmas gép folyosóin és csarnokaiban éjszakai sötétség uralkodi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 párás sötétségben állandó a neszezés; testeknek feszülô testek keltik a zajt. A padlón magatehetetlen rinoidok vonaglanak, kínhalálukkal szolgálva a bennük növekedett idegen életet. Valahányszor a feszülô hús enged, vér, bélsár és faggyú freccsen a falakra, a falakon lapuló, mozdulatlan alakokra. Fenyegetô sziszegés tölti be a teret, de idôrôl idôre hallható más is: egy szenvedô ember folyvást halkuló kiáltozás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Ó, ne! Uram Isten, n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edves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edônyök felgördültek, a szobát azúrkék nappali fény árasztotta el. Carrie Shimura-Wong hunyorogva ült fel, és kábán Hirokira meredt - fülében még mindig azok a kiáltások visszhangoz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Rosszat álmodtál - állapította meg a férfi. Arca rezzenetlen, inge zsebében sötét szemüveg, porszürke zekéjén a Társaság emblémája: készen állt, hogy megkezdje szokásos ellenôrzô körútját alárendeltjei köz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ány óra? - kérdezte mogorván Carr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elyi vagy standard idô szerint? - Hiroki egy pillanatra levetette a hivatalosság maszkját - azaz inkább engedte, hogy átüssön rajta a halvány mosoly. - Egyébként mindegy. Dél is elmúlt. Tudom, hogy sokat dolgoztál tegnap, csakhog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leg van itt - suttogta Carrie. - Szörnyu mele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Revna még mindig nem jött vissza, a doktornô pedig egyre jobban aggódik. Kiküldtem ugyan egy 'koptert, de nem ártana, ha segítenél: egy nô csak könnyebben boldogul Miriamm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érvelés támadhatatlan volt - ahogy az volt Hiroki majd' minden érvelés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Öt percet kérek - jelentette ki Carr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Legyen tíz. Valahogy sikerült lebeszélnem arról, hogy a férje után repüljön, de tartok tôle, nem vár a végtelenségig. - Hiroki az ajtó felé indult. Átkozottul diszkrét, mint mindig. - Nem is hiányzik más, mint hogy huszonnégy óra alatt veszítsük el mindkettôjü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25</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riam a laborban várt rájuk. A Delta Hydrae VIII. éjszakáját átvirrasztani szinte lehetetlen volt, az asszony szemei azonban arról árulkodtak, nem járt messze a rekordteljesítménytô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o, maguk...! - Helyet mutatott feszengô látogatóinak, azután a munkaasztalon szétszórt jegyzetlapok rendezésébe fogott. - Csak nem találták meg az én Kassarom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ég nem, doktornô - ismerte be Hiroki. - De legyen egészen nyugodt: a stábom legjobbjait küldtem ki a felkutatásá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megkerülte az asztalt, és leült Mrs. Revna mellé. A hangjából kicsendülô melegség egy hivatásos pszichológusnak is dicsôségére vált voln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riam, ha van olyasmi, amit eddig nem említett, vagy csak lényegtelennek ítélt, itt a pillanat, hogy szóljon róla. Ezzel segíthet a legtöbbet nekünk... és Kassarn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asszony eltunôdött, kezei azonban egy percre sem pihentek me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 mondta végül -, nem jut eszembe semmi ilyesmi. Kassar a Malden-kanyonba indult, hogy eleven példányokat kerítsen abból a különös fajból, amellyel korábban nem találkoztunk. Ezekkel - mutatott a sztázishengerekben sorakozó "csontkezekre" - már nem tudott mit kezdeni. Gyakorlatilag kategorizálhatatlanok. Rendelkeznek mind a szén-, mind a szilikonalapú életformák bizonyos sajátságaival. Elrévedt. - Különös, nagyon különö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Olvastam a doktor jelentését - bólintott Carrie. - De honnét tudta, hogy ezeket a micsodákat épp a Malden-kanyonban kell keresn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 a nô mondta neki... hogy is hívják? - Miriam a homlokát ráncolta. - Persze! Mr. Ackland embere, Roth.</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iroki az órájára pillantott. Nem épp diszkrét megoldás, de mindenképp indokolt: várták a feladato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nnünk kell - mondta halkan. - Amint megtudunk valamit, nyomban értesítjük, doktornô. igér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 darabig szótlanul haladtak egymás mellett az utcán. Aki nem ismerte ôket, kész lett volna megesküdni rá: nincs közük egymáshoz. Meglehet, már nem is vo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ogy keveredhetett Roth a Malden-kanyonba? - törte meg a csendet Hiroki. - Se Acklandnek, se más gazdának nincsenek csordái arrafel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 a lény nem a Malden-kanyonból való - mondta Carr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ogy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Gondolj csak bele! - O maga néhány pillanattal korábban belegondolt már. A következtetések a legjobb esetben is aggasztóak voltak. - Ha Ackland helyében lennél, és valami új életformát fedeznél fel az állataid közelében... vajon megkockáztatnád, hogy az egész behajózásra váró állomány karanténba kerüljön miattuk? - Mély lélegzetet vett. - Készséggel lemondanál a negyedéves profitról? Dehogy! Inkább elhitetnéd a világgal, hogy azok a lények egy isten háta mögötti zugból - mondjuk a Malden-kanyonból -, a jószágtól biztonságos távolságban kerültek elô.</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iroki arca elsötétü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 így van, miért juttatta el a példányokat Ravnáékho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ogy lefedezze magát arra az esetre, ha a jószág áldozatul esik valami ismeretlen fertôzésnek. o teljesítette a kötelességét, továbbította, amit talált - ugyan, honnét tudhatta volna, hogy az életforma a rinoidokra is veszélyt jele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érfi tunôdött egy darabig, aztán kihúzta mag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Rád bízom az ügyet, miko - mondta szárazon. - Tégy belátásod szerint, de vigyázz! A telepesek körében Ackland sokkal népszerubb nálu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elhúzta a száj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Politika! Hiroki megint bebizonyította, milyen könyörtelenül következetes tud lenni, ha úgy hozza a szükség. Szabad kezet ad neki, áthárítja rá a felelôsség bizonyos részét - lelke raj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Úristen, csak ne lennék ilyen biztos az igazam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t akarsz tenni? - érdeklôdött Hirok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Beszélek Roth-tal, aztán Acklanddel. Ha Revnát valami baj érte, fizetni fog a rohadék: elôre megfontolt szándékkal vezette félre a doktort, hogy eltávolítsa innen a berakodás idejére. - Felsóhajtott. - Ámbár mi baj történhetett volna? Bradrick szerint abban a kanyonban a homokot meg a sziklákat leszámítva nincs semmi. Semmi az égvilág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26</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hiszem el! A kurva életbe, ez egyszeruen nem lehet iga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kip Rivers a 'koptertôl tíz-tizenkét lépésnyire, a töredezett homokkôfal árnyékában állt, és nem tudott betelni a látvánnyal. Társa, aki jó tíz évvel fiatalabb, negyven kilóval könnyebb, ráadásul lényegesen higgadtabb volt nála, néma maradt. Kifinomult ösztöne - tíz nô közül nyolc emlegeti, kettô azonban él is vele - veszedelmet jelz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udod-e mi ez, Kay? - mutatott Rivers a köves talajon szétszórt roncsokra, melyek odafentrôl valamiféle óriáshal feketére égett bordázatára emlékeztettek. - Akármi legyek, ha nem egy idegen urhajó - illetve ami megmaradt belôle! - A felfedezés már-már hisztérikus áhítattal töltötte el. - Ezt nem Detroitban, de nem is Oszakában vagy Szöulban építették! Ez igazi UFO, ember; a bibliai Tüzes Szekér! - Közelebb lépett, aztán visszatáncolt: a mohóság gyurkôzött benne az elôvigyázatossággal. Kay idôközben leguggolt, elmélyülten tanulmányozott valamit egy összevissza horpadt lemezdarab alatt. - Gondold csak meg, hány hasznos ismeretre tehetünk szert, ha megvizsgáljuk! Talán kiderül az is, mi hajtotta, és akko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nô felállt. Falfehér volt az arc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 kíváncsi vagy valamire - szólt rekedten -, miért nem kérdezed ô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ivers odaugrott, és megpillantotta a lényt, amelyet félig betemetett a homok és a törmelé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kurva életbe! - Lerángatta pilótakesztyujét, tenyerét végighúzta gyöngyözô homlokán. - Nem t'om, honnan szalajtották, de egy dolog biztos: a mumusok arrafelé baromi nagyra nôn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ay fémrudat kerített, azzal piszkálta meg a mozdulatlan Ragadozó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z már nem sok vizet zavar. Kinyiffant. - Aztán feltunt neki, hogy a lény karmos ujjai megremegtek. - De nem; várj csak! - Térdre vetette magát a forró homokon. - Semmi kétség, lélegzik. É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ivers megemberelte magát, és melléje guggolt. Jobbra valami különöset, valami csillogót vett észre a porban. Odanyúlt, megmozdította. Egy két méternél is hosszabb lándzsa volt a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tyaisten! Én soha az életben nem gondoltam voln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a persze - mormolta Kay, aztán megkocogtatta sisakmikrofonját. - Egyes a központnak: ismeretlen eredetu humanoidra bukkantunk a kanyonban. Ismétlem: humanoid a kanyon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ajd' megsüketítette a statikus recsegés: a rendszer napja rakoncátlankod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gyes, Egyes! - sercent a mikrofonban Jes Bradrick hangja. - Mit találtatok? Vét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Felejtsd el, központ! Meglátjátok hamarosan. A dokinak semmi nyoma, de ez a lelet nem várhat: visszatérünk. Vétel és vége... - Kay megszakította a kapcsolatot, a férfira hunyorított, aztán nagy lélegzettel a Ragadozó hóna alá nyúlt. - Segíts beemelni a 'kopterbe! Baromi nehé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ivers segített, aztán visszatrappolt a helyszínre, és néhány kisebb tárggyal tért vissza. Egyik-másik hasznavehetetlenné, vagy épp felismerhetetlenné olvadt a hajót elemésztô lángok között, a fémeszközök azonban makulátlanok és ragyogóak marad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Ideje odébbállnunk - mormolta, ahogy a pilótaülésbe zökkent. Valami - hogy mi, maga sem tudta - arra késztette, hogy aggodalmas pillantást vessen a fölébük tornyosuló sziklafalra. - Raj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ndketten megkönnyebbültek kissé, amikor gépük a levegôbe emelkedett. Kay helyrerántotta a tolóajtót: a turbinák süketítô bömbölése odakint rekedt. A kanyon és a roncs egykettôre elmaradt mögöttük, Rivers mégis görcsösen markolta a botkormány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 a helyzet az utasunkka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g se mozdul - legyintett Kay. - Kész csoda, hogy egyáltalán él. A maradványokból ítélve rázós landolásban volt rész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érfi eltunôdö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is t'om... Szerintem nem a landolással volt baj: ha egy gép becsapódik, a roncsok sokkal nagyobb területen szóródnak szét. Fogadni mernék, hogy utána történt valam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rra gondolsz, hogy eresztett az üzemanyagtartálya, leolvadt a reaktora, vagy ilyesmi? - tudakolta Kay a harcképtelen Ragadozóra sandítva. - Mert ha így van, nem biztos, hogy érdemes bármit eltanulnunk tôlü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úl messze jártak már ahhoz, hogy lássák, amint a szirttetô tucatnyi pontján vibrálni, hullámzani kezd a levegô.</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obbanást átvészelt Ragadozók egymás után kapcsolták ki fényhajlító álcázatukat, úgy bámultak a vezérüket szállító idegen gép után. Fiatalok voltak és tapasztalatlanok - nem egy közülük elôször hagyta el szülôbolygóját, hogy szembenézzen az elképzelhetô legnagyobb kihívással, a létezô legveszedelmesebb ellenféllel. Fiatalok voltak, de a végsôkig elszántak; az orvtámadás iszonytató indulatot szabadított el bennük. A módszer, melyhez ellenfeleik folyamodtak, idegenségében már-már felfoghatatlannak tunt: érezték, a cél a pusztítás volt, nem a küzdel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égül elhurcolták a halottnak hitt vezért. Alighanem azért, hogy megszerezzék trófeáját, amelyhez pedig - hisz nem harcoltak érte - semmi jogu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ár akadtak a csoportban olyanok, akik keseruséget nem, csupán vad kárörömet éreztek az Öreg bukása láttán, a jövôre vonatkozó döntés egyhangú volt, és hamar megszületett. A Ragadozók ismét láthatatlanná váltak, azután felajzott trillázással, fegyvereiket markolva indultak nek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ogy igazságot szolgáltassanak - a maguk módj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27</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halál, mint lehetôség, meg sem fordult a fejedben, mikor erre a bolygóra jöttél, ugye, Nadin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ikerült elhitetned magaddal, hogy mindaz, amit teszel, szükséges és szükségszeru. Láttalak párszor a Checkpointban, míg kuncsaftra vártál - nem látszottál igazán eltökéltnek, még romlottnak sem. Talán épp ez volt az igazi vonzerôd, ez a csalóka ártatlanság. A telepesek mindenesetre buktak rád. Értettétek egymást: tudták, mi kell neked, és te is tudtad, mi kell neki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 Destiny nevu félvér cafattal laktál együtt egy takarosan berendezett modulban. Volt egy 'kopteretek, két légirobogótok, egy csomó tartalékotok - és akadt közös szenvedélyetek is, kicsi Nadine, ebben biztos vagyo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agyban uztétek az ipart. Nem válogattatok az ügyfelek között - öngyilkosság lett volna -, mindenütt a maximumot nyújtottátok. Mr. Shimura szemet hunyt, a farmerfeleségek kerülték a tekinteteteket, vagy épp szitkokat zúdítottak rátok, ti meg csak nevettetek, hisz nem tartoztatok elszámolással senkin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zabadság. Bizonyos helyeken így hívják ezt, azt hisz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Láttalak benneteket aznap, mikor a Friar-tanyára indultatok. Tizenkét mérföldet kellett repülnötök, de megérte: parti készült ott, parti a javából. Bobby a Messzenézô, a kóborlók gyöngye, aki fénykorában drogokkal kereskedett odalent Miamiban, a szokásos tarifán felül egy-egy lövet Angyalvért ígé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Ó, hogy szerettél volna szállni vég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égirobogót a hátsó ajtónál hagytátok: fô a diszkréció. Ned Kirby ölében ülve kifelé bámultál az ablakon, de csak a sziklafalakat meg a lassan örvénylô port láttad - késôbb már ennyit s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alószínuleg élvezted, bár a magadfajtánál sosem tudhatja az ember. Utána felvetted Kirby öreg bôrdzsekijét, és gyertyát gyújtottál az asztalon. Mindig így tettél, ha repülés volt kilátásban. Az a hajladozó, aprócska láng vezetett vissza a valóságba, miután az Angyalvér elillant belôle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obby Friar kezében ott csillogott már a pneuma, mikor odakintrôl meghallottátok a csaholá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irby istenverte dobermanja ugatott - a nevét tudtad ugyan, de most sehogy sem jutott az eszedbe. Rámosolyogtál Bobbyra, és valami olyasmit találtál mondani, hogy csinálja már, ha az élete kedves. Csak így, barátságosan, közvetlenül. És a Messzenézô Bobby hajlott rá, hogy belôjön végre - de akkor az az átkozott dög valami rettentôt vonított, aztán elnémult a ház elô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 a jó...? - Kirby, az a hirtelen haragú állat felragadta puskáját, és az ajtónál termett. Épp idejében lépett ki rajta, hogy lássa a felnyársalt dobermant ég és föld között, ahová az a láthatatlan valami emel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a valami, ami most kékes villódzás közepette láthatóvá vált, és feléje fordította bronzsisakos gorgófej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e is láttad, Nadine... és rögtön azt kívántad, bár sose láttad voln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utya jókora csattanással zuhant a porba. Kirby felüvöltött, vállához kapta a puskát - azután valami nesz arra késztette, hogy felpillants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második gorgófeju ott lapult a tornác tetején, és nyomban lecsapott rá jobbjának kettôs pengéjével. Háromarasznyi csillogó fém ütötte át Kirby koponyáját, szétmorzsolta a gégefôt, aztán megakadt a mellcsontban, de ebbôl - szerencsédre - már csak annyit láttál, hogy a hatalmas test, mintha zsinóron húznák, eltunik a magasban. Valami elcikázott a füled mellett, és belevágódott a Messzenézô Bobby arcába; a pneuma a földre hullt, az Angyalvér és az igazi vér egyszerre fröccsent a combod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m sikoltottál. Az egész túl gyorsan történt ahhoz, hogy felfogd: lenne miért sikoltano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Destiny elég jól tartotta magát - nem látta persze, amit az imént te. Karon ragadott, elrángatott az asztaltól, taszigálni kezdett a hátsó kijárat felé. Elértétek, de bajlódnotok nem kellett vele: szilánkokra zúzta egy kívülrôl jövô csapás. Ahogy megtorpantatok, te hátrazuhantál, Destiny azonban csak állt, bámulta a lassan felegyenesedô rémet - talán arra gondolt, mégis hiba volt indulás elôtt füvet szívni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ettôs pengéken megvillant az azúrkék nappali fény. Megint kijutott neked - a vérbôl is, a döbbenetbôl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közben az egyik oldalablaknak ugrottál, még láttad Destiny görcsösen rángatódzó kez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rôs ütést éreztél a fejeden. A cserepek összevagdalták mindkét tenyeredet, néhány szilánk mélyen a testedbe fúródott - furcsa, de belédvillant, hogy soha többé nem táncolhatsz meztelenül. A második ablak áttörése már rutinfeladatot jelentett, de eközben szerezted azt a sebet, mely szalonképtelenné tette az arcodat is. Még mindig nem sikoltottál - fontosabb dolgod volt mo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pp robogóra pattantál, mikor rádvetült az üldözô árnya. Rohanvást, némán közeledett, markában a hatalmas lándzsa... Vértôl iszamós ujjad megfeszült az önindító gombján; a turbina felpörgött, a hirtelen léglöket hátradobta a szörnyet. Mire feltápászkodott, már a kerítésnél jártál. Reménykedni kezdtél, hogy ennyivel megúszhatod, mikor a hôsugár eltalá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al vállad és oldalad mintha megszunt volna létezni. Fájdalmat nem éreztél, csak mélységes szomorúságo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Istenem, ne hagyd, ne enged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alahogy sikerült úrrá lenned a gépen, és homályosan bár, de láttad a muszereket is. Nem mertél hátranézni. Nem mertél gyorsítani. A kormányra hajoltál, végighánytad a robogó oldalát. Aztán kitört belôled a zokogá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Láttal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zállni akartál, nem iga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z a repülés lett a leghosszabb - és egyben az utolsó - azok közül, melyekben valaha részed vo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28</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antin szinte üres volt; méretei elárulták, hogy tervezôi népesebb kolóniával, netán csak nagyobb létszámú személyzettel kalkulál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entilátorok hatalmas lapátjai zajtalanul, ám lustán forogtak a mennyezeten, a helyiség - a csendnek és a klasszikus stílust mímelô oszlopoknak köszönhetôen - valamiféle hivatal benyomását keltet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Judy Roth, aki középtájon, a jókora asztalok egyikén ült, bírósági tárgyalóban érezte magát. Idegesen cigarettára gyújtott, és bár nehezére esett, viszonozta a sötét hajú, mandulaszemu nô pillantás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zarban van, Judy - közölte Carrie Wong. - Méghozzá nyakig. Ha Revna doktort valami baj érte a terepen, a Társaság magát teszi felelôssé. - Fújt egyet, hogy elterelje a felé gomolygó füstfelhôt. Rezzenetlen arca még Hirokinak is becsületére vált volna: lehetetlen volt róla bármiféle érzelmet leolvasni. - Ez azonban még semmi ahhoz képest, ami akkor vár magára, ha az Ackland-csoport rinoidjai döglötten, vagy ismeretlen baktériumokkal, vírusokkal megfertôzve érkeznek a Földre. - Várt. - Van mondanivalój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oth elnyomta cigarettáját. Keze alig észrevehetôen remeg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az én hibám - kezdte rekedten. - Utasítást kaptam, Mrs. Shimura, higgye el! Mr. Ackland szeri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gy pillanat! - csattant egy éles hang. Carrie odafordult: az állattenyésztôk szakszervezetének vezetôje közeledett öles léptekkel a bejárat felôl. - ugy vélem, asszonyom, jogom van megjelenni vádlóim meghallgatás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oth halálra vált arccal tekintett Carrie-re, aki megôrizte hidegvérét. Ami azt illeti, számított efféle fordulat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Leülhet, Ackland - mondta huvös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öszönöm, de inkább állok - dühösködött a nagydarab férfi. - Mondja, mi folyik itt tulajdonképpen? A távollétemben akar felettem ítélkezni? No nem, ahhoz tárgyalás meg bíró is kellene... itt, Rourke's Driftben pedig nem találni minden sarkon bírót, igaz-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aga... - Carrie mély lélegzetet vett, lehunyta, aztán ismét kinyitotta szemét. - Maga - folytatta immár színtelen hangon, noha bensôjében csak úgy forrt az indulat - szántszándékkal megsértette a Társaság szabályzatát, és ezzel veszélynek teszi ki nem csupán a települést, de annak lakóit is. - Mereven elmosolyodott. - Mondja, Ackland, maga szerint kell ennél jobb vádbeszé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nagydarab férfi közelebb lépett, Carrie pedig hátratolta a széket, és felállt. Meglepôen nyugodtnak érezte magát, keze lazán lógott az oldala mell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Rögtönítélô bíróságnak képzeli magát? - sziszegte Ackland. - Azt hiszi, lesz ember, aki maga mellé áll, miután nyilvánosságra hozza a vádjait? - Elvigyorodott. - Ha nem vette volna észre, asszonyom, sem maga, sem a tisztelt férje nem tartozik a legnépszerubb személyiségek közé a telep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igy igaz - bólintott Carrie. - A Társaság aktatologatói vagyunk, a farmerek kiszipolyozására programozott gépemberek... Revna viszont közel húsz éve él itt, Ackland! Kezeli az állatokat, kezeli a gazdáikat. Miriammel együtt ô segítette világra az összes gyereket, akiket ismer. Ma reggel eltuntnek nyilvánítottuk. - Még közelebb lépett a férfihoz. - Ha holtan találjuk, vajon kivel éreznek majd együtt a telepesek. Magával, vagy inkább a gyászoló özveggy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Látni nem látta, inkább érezte, hogy Ackland keze ökölbe szorul. Teste a pillanat tört része alatt készenléti állapotba került, ereiben csak úgy száguldott a vé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Üs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ülében kiáltások visszhangzottak - mindazok kiáltásai, akik elôtte, oly sok évszázadon át járták a gyôzelemhez vezetô Utat, és akiknek filozófiáját, akár a Wing Tsunt, nemrég még a sajátjának vallot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Üss már, te nyomorult kuty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Látni vélte, hogy Judy Roth az ajtó felé hátrál. Látni vélte az ott megjelenô alakokat is, biztos azonban csak akkor lett a dolgában, amikor meghallotta a hango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ko!</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átralépett, és félrebillentett fejjel, zavartan pillantott férjére. Hiroki nyomában belépett Bishop, és a Társaság rendfenntartó alakulatának két tagja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ézze... - mondta Ackland megjuhászodva, egészen más hangon. - Nézze, honnét tudhattam volna, hogy Revna tüstént a kanyonba indul azok miatt az ocsmányságok mia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visszaült az asztal mellé. Zúgott a fej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tudhatta - szólt halkan. - De számított rá, ezért tévútra vezette. Biztosra akart menni, ugy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ckland elôbb Shimurára, azután Bishopra, végül a rendfenntartókra sandít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i állapíthatná meg, hogy fertôzöttek-e a rinoidjaim? Maga? Vagy maga? - Tekintete ide-oda rebbent, mint egy csapdába esett állaté. - Nem késleltethettem a szállítmányt puszt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szébe se jutott, milyen következményekkel járhat, ha azok a dögök tényleg fertôzöttek? - csattant fel Hiroki. - Nem gondolt rá, hogy a Carioca épp emiatt vesztegel még mindig a dokk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ckland meghökke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gfordult a fejemben reggel, hogy szólok róla, d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az ablakhoz ment, elgondolkodva nézte a hatalmas hajó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ány rinoidot szedtek össze az elmúlt száztíz órában? - fordult Acklandho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zeregyet, ezerötöt... maximum ezernyolcat. - A nagydarab férfi megnedvesítette ajkát. - Mié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Cariocának kétszer kellett volna fordulnia - mormolta Carrie. - Kétszer, hogy feltöltse az orbitális raktárakat is... - Felsóhajtott. - Legalább ezer állat nyuglôdik a napon reggel óta. Pokoli munka lesz megzabolázni ôket, ha arra kerül a so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iroki a belsô kommunikátor kapcsolótáblájához lépett, és aktiválta a nagy kivetítôernyôt. A színfoltok kavargásából egykettôre kibontakozott a repülésirányítók fônökének vállas alakj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r. Shimu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Röviden, Bradrick! Miért nem szállt fel ma hajnalban, terv szerint a Carioc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másik tanácstalannak, és... igen, kissé ijedtnek látsz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tudom pontosan, uram. Igyekeztünk kapcsolatba lépni a pilótákkal, de hiába: nem válaszoln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iroki ajkai hangtalan szavakat formáltak. Carrie megdöbbent: sosem látta még szitkozódni házasságuk másfél esztendeje ala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üldjön át valakit hozzájuk! Azonna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agam megyek, uram - ígérte Bradrick, és felállt. Látni lehetett, hogy mikor elhalad Resnik mellett, könnyedén végigsimít a fiatal nô vállán. Carrie, aki férje oldaláról nézte a jelenetet, irracionális keseruséget érz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 vesztegesse az idejét Conoverre, Jes! Forduljon egyenesen Strandberghe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ugy lesz, Car... Igen, asszonyo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Idézze a fickó emlékezetébe, milyen szoros az ütemtervünk! - tódította Hiroki, aztán feleségére pillantott. - Közölje vele, hogy ha a szállítmány nem ér célhoz idejében, végü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29</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itmikus lüktetés a sötétség méhé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ergôdô, pusztuló életek, születô életek nesz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s persze a sziszegé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Édes Jézu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om... Mi történt velünk, To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tán a hördülés: maga a büszkeség, a gyôzhetetlen erô.</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életnek élnie kel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csillagvilág végtelenje nem ismer el más ütemtervet vagy szabály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30</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Társaság - folytatta erôltetett nyugalommal Hiroki - milliókat fektetett be ezen a bolygón, Ackland. Milliókat annak érdekében, hog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 testetlen hang fojtotta belé a szó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és Mrs. Shimurát várják az orvosi rendelôben. Ismétlem: Mr. és Mrs. Shimura fáradjon azonnal az orvosi rendelôb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rögtön az ajtó felé indult. Belefáradt már a hiábavaló vitáb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Reménykedjen, hogy Revna doktor került elô! - vetette oda Hiroki Acklandnak, majd felesége nyomába eredt. A nagydarab férfi tétovázott egy darabig, aztán követte ô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oha más-más utat választottak, tíz perc múltán szinte egyszerre értek célhoz - és a labor küszöbén mozdulatlanná dermedtek valamennyi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himura-san! - lelkendezett Skip Rivers. - Nézze csak, mit fogtunk magán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rs. Revna is felpillantott, a jövevényekre biccentett, mielôtt folytatta volna munkáját. Akadt dolga épp elé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áztíz fokig megdöntött vizsgálóasztalon különös lény hevert leszíjazva. Másfélszer lehetett nagyobb egy jól megtermett embernél. Izomzata egy díjbirkózóé, ábrázata egy mitikus szörnyetegé; a roppant koponyához ízesült nyúlványok tömege maga az idôtlen iszonyat. Carrie meg-megvonagló arccal bámult rá. Az események a kelleténél gyorsabban követték egymást, és ô - hisz mást nemigen tehetett - igyekezett tartani a lépé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égy megrepedt borda. Nagy felületu zúzódások az alhasi régióban - mondta hangrögzítôje mikrofonjába Miriam. - Szilánkos törésnek, belsô vérzésnek nincs nyoma. A "páciens" anyagcseréjének felületes ismeretében metángáz alkalmazása mellett döntött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tán? - visszhangozta Ackland értetlenü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lélegeztetéshez - közölte a doktornô, mint magától értetôdôt. - A maszkja megsérült. A segítségünk nélkül nem húzhatná soká. igy sem lehetek egészen biztos abban, megmarad-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iroki magához intette a mindeddig szótlan Kay-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 törté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Átvizsgáltuk a kanyont - válaszolta a nô kelletlenül. - A dokinak semmi nyoma, egy rakás idegen eredetu roncsdarab alatt viszont ott hevert ez. Felpakoltuk és visszatértünk. Ha kívánja, tankolok és nekivágok megint. A Maldennél zegzugosabb kanyont sosem láttam még, a mellékágakban csúnyán eltévedhet az ember. Ha Revna él, alkonyatra elôkerítem. Csak egyvalamit kérek cserébe... - Egészen elhalkult a hangja, tekintete Riverse villant. - Mást adjon mellém, ne ezt a félkegyelmut! - Köhintett, kihúzta magát. - Mi az utasítása, ura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ôadminisztrátor - bár ugyancsak nehezére esett - elmosolyod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gyelôre nem kell visszamennie - mondta, ügyelve rá, hogy se a doktornô, se Rivers ne hallja. - Jelentkezzék be, aztán pihenjen - és egy szót se az ET-rôl senkinek, világos?</w:t>
      </w:r>
    </w:p>
    <w:p>
      <w:pPr>
        <w:pStyle w:val="PlainText"/>
        <w:spacing w:lineRule="auto" w:line="360"/>
        <w:rPr/>
      </w:pPr>
      <w:r>
        <w:rPr>
          <w:rFonts w:eastAsia="MS Mincho;ＭＳ 明朝" w:cs="Georgia" w:ascii="Georgia" w:hAnsi="Georgia"/>
          <w:sz w:val="28"/>
        </w:rPr>
        <w:t xml:space="preserve">Eszébe jutott, mi áll a Társaság gyarmatosítók számára összeállított kézikönyvében </w:t>
      </w:r>
      <w:r>
        <w:rPr>
          <w:rFonts w:eastAsia="MS Mincho;ＭＳ 明朝" w:cs="Georgia" w:ascii="Georgia" w:hAnsi="Georgia"/>
          <w:i/>
          <w:iCs/>
          <w:sz w:val="28"/>
        </w:rPr>
        <w:t>Földönkivüli értelmes lények</w:t>
      </w:r>
      <w:r>
        <w:rPr>
          <w:rFonts w:eastAsia="MS Mincho;ＭＳ 明朝" w:cs="Georgia" w:ascii="Georgia" w:hAnsi="Georgia"/>
          <w:sz w:val="28"/>
        </w:rPr>
        <w:t xml:space="preserve"> címszó alatt. A nagy találkozás annyira valószínutlennek rémlett, hogy az eshetôségre mindössze egy mondatot vesztegettek az alkotók: "A közvetlen kapcsolat felvétele mindaddig kerülendô, míg speciálisan képzett szakembereink a helyszínre érnek." Rourke's Drift lakói most egész fejezettel lesznek kénytelenek kiegészíteni a kötetet. A kérdés az, mit szólnak majd azok a bizonyos szakember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ivers ezt a pillanatot választotta, hogy magához ragadja a kezdeményezé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gtaláltuk a hajóját is, uram! Totál kész, de azért... talán ki kéne küldenie egy kutatóosztagot. Hátha nem ô az egyetlen túlélô. Háth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xml:space="preserve">- Jézus Krisztus! - nyögte Ackland. - Ez a dög </w:t>
      </w:r>
      <w:r>
        <w:rPr>
          <w:rFonts w:eastAsia="MS Mincho;ＭＳ 明朝" w:cs="Georgia" w:ascii="Georgia" w:hAnsi="Georgia"/>
          <w:i/>
          <w:iCs/>
          <w:sz w:val="28"/>
        </w:rPr>
        <w:t>hatalma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an elképzelése, mi lehet tulajdonképpen? - firtatta Carrie a doktornô mellé lépve. - Emlôs? Vagy hüllô?</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ogyan? - rezzent fel Miriam. Tétován a homlokához nyúlt. - Elnézést... Képtelen vagyok koncentrálni. Az aggodalom tesz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úgy határozott, a keresztkérdésekkel várhat másnapig. Egyvalamit azonban nyomban és helyben tisztáznia kel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Lehet összefüggés a "páciens" és az azonosítatlan életformák közt, amelyeket Mr. Ackland küldött át tegnap?</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doktornô a homlokát ráncol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Ennek itt teljesen más a sejtstruktúrája. - Felsóhajtott. - Bár itt volna Kassar! Az ô segítségével többet is kideríthetné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irokit idôközben egy kisebb asztalhoz kalauzolták, melyen a lény eszközei és felszerelési tárgyai hevert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alóságos arzenál - mormolta. - Ez nem felfedezô, miko. Aki ilyen holmit cipel, az vadászatra vagy háborúra készü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nyomában Ackland is odajött, és megtapintott egyet-egyet a rejtélyes rendeltetésu eszközök közü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elôször jár mifelé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csod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nagydarab ember szusszant egy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llották, nem? Fogalmam sincs, mire jó ez a sok izé, de hogy ez a heveder rinoidbôrbôl készült, arra mérget vesz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át ez remek! - Hiroki hangjában nyoma sem volt a lelkesedésnek. - De ha ez a lény... vagy a hozzá hasonlók megfordultak már itt, miért nem találtuk nyomukat korábban? És vajon mi közük azokhoz a fura életformákhoz, amelyeket Roth szedett f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már nem figyelt. A sebesült személyes tárgyainak egyikét tanulmányozta - egy felettébb különös, hosszúkás csontdarabot, mely leginkább állkapocsra emlékeztet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Ismerôs, olyan ismerô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Látnia kellett valahol, d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Álom vo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iába töpreng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hely sötét, mele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hol és mikor kérdéséhez nem jutott közelebb. Zavartan fordult Miriamhoz, hogy a tanácsát kérje, miko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igyázzan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int az utcán sikolyok harsantak, aztán süvöltés, üvegcsörömpölés, legvégül tompa dörej következett - a labor polcain összecsendültek a talaj- és anyagmintákkal teli tégely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yugalom, emberek! - hallatszott odakintrôl. - A jó úristenit, nyugalo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Orvo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ézzék! Jézusom, nézzék az arc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jtó csapódott, a folyosón sietôs léptek kopogtak; a rendfenntartók egyike rontott a helyiségb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Doktornô, fôadminisztrátor, jöjjenek azonnal! Súlyos sérültünk van, azt hisz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31</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adine-t három férfi vonszolta távolabb a robogótól, mielôtt a gép felrobbant volna, üvegszilánkokat és fémrepeszeket záporoztatva a járókelôkre. Nadine a hátán hevert az izzó napsütésben, értetlenül bámulta a felette lebego arco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i ez? - tudakolta Shimura, noha úgy érezte, tudja a választ. Meg-megborzongva nézte az összevagdalt, vérben úszó test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Kolinchuk-lány, fônök. Az egyik... szabadúszó.</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ozgás a bal oldalán. A karjába hatoló fém huvös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ny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ondott valamit? - A foadminisztrátor igyekezett túlkiabálni a bámészkodók zsivaját. - Azt kérdeztem, mondott valami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eveset, uram. Bobby Friar tanyájáról jön. Mindenki meghalt ott, azt állítj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egítsenek! - parancsolt a körülállókra Miriam. - Beljebb kell vinnü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ötét folyosó. Kérges, kemény kez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Ide! Fényt kér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karj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Látom. Eltörött. - A doktornô összeszorított fogakkal dolgozott, fehér köpenye lebbenô, fehér angyalszárny. - A lámpa. Emelje magasabb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urist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llgasson, Ackland, vagy tunjön el! Carrie, látja azt a vágást az oldalán? Itt a Kleenex, próbálja fertôtleníte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Zuhanás. Távolodá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pulzus kihag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Lidokai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ny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mikor megállt a szíve, és az újabb injekció sem segített, sokkolni kezdték. Nem neheztelt érte. A fájdalom messze mögötte maradt abban a másik tartományban, ahonnét a hangok szólongatták - és ahová néhány pillanat erejéig sikerült visszatérn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Óriások - mondta jól érthetôen. - Szörnyeteg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adine! - próbálkozott valaki. - Hall engem, Nadin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ndent hallott, mindent látott - válaszolni azonban nem akart már. Nem látta semmi értelmét. Amikor azután a szomszédos vizsgálóasztalon megpillantott egyet amazok közül, úgy döntött, mennie kel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Lehunyta szemét, és megtette, amire mindeddig nem jutott idej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ikoltott és sikoltott, míg el nem akadt a lélegze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32</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gyulés alig egy órával késôbb, munkaidôben vette kezdetét. Összehívásával Hiroki az események rendkívüli fontosságát hangsúlyozta. A kantint zsúfolásig megtöltötték a telepesek és a Társaság alkalmazottai. Rengetegen szorongtak az elôtérben, sôt az utcán is - jó néhányan azonban hiányoz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figyelmét nem kerülte el, hogy férje legmerevebb maszkját erôlteti magára, mielôtt megkezdi beszámolóját - ezzel a Shimurával egy percig sem lett volna képes együtt élni. Benyomása meggyôzôdéssé érlelôdött az elsô pár mondat hallatán: Hiroki keskeny bajusza alól mintha az Armageddón végsô kinyilatkoztatásai zendültek voln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nt azt bizonyára tudják már... a mai napon, huszonhét óra negyvennégykor szokatlan esemény történt Rourke's Driftben. Kolóniánk egyik polgára, Nadine Kolinchuk súlyos sebekkel tért vissza a tereprôl, és nem sokkal késôbb belehalt sérüléseibe. Utolsó szavaiból kiderült, hogy Robert P. Friar kóborló szálláshelyét, mely Crown Point közelében, tôlünk alig húsz mérföldnyire található, fegyveres támadás érte. Nyomban útnak indítottam egy nehéz turbókoptert, melynek személyzete igazolta az áldozat beszámolóját. A Friar-tanya lángokban áll, az épületekben tartózkodók odavesztek. Figyelembe véve ezt, továbbá a felfedezést, melyet a reggeli órákban két pilótánk a Malden-kanyonban tett, és melynek kézzel fogható bizonyítéka az ôrizetünkben lévô értelmes xenomorf, aligha kétséges, hogy kolóniánk egy magasan fejlett idegen életforma agressziójának célpontja lett. Az alkonyatig hátralévô órák alatt minden tôlünk telhetôt elkövetünk, hogy a további emberveszteségnek elejét vegyük, és törekedni fogunk valamennyiünk tulajdonának, ingó és ingatlan vagyonának megvédelmezésére is. E feladat végrehajtásához kérem támogatásukat és együttmuködésüket a Társaság, magam és kollégáim nevében. Köszönöm figyelmü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élrehúzódott és intett. Helyét az emelvényen Carrie és Kay Koblenz foglalta 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nden egészséges, fegyverbíró személytôl elvárjuk, hogy ôrszolgálatot lásson el - vágott bele a pilótanô. - Mrs. Shimura elkészítette a beosztást, melyet hamarosan közzé teszünk. Mindazok, akik nem adnak szolgálatot, további rendelkezésig a fôépületben maradnak, hozzátartozóikkal együ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oraj futott végig az egybegyultek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ijárási tilalomról beszél? - kiáltotta az egyik farmer. - De hiszen ez képtelenség! A jószágot... - Elbizonytalanodott; nyilván az eszébe ötlött, hogyan végezték Friarék. - Uramisten! Mikor lép érvénybe a rendelkezé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ugyancsak hasznát látta most a Hirokitól kölcsönzött kômerev maszknak.</w:t>
      </w:r>
    </w:p>
    <w:p>
      <w:pPr>
        <w:pStyle w:val="PlainText"/>
        <w:spacing w:lineRule="auto" w:line="360"/>
        <w:rPr/>
      </w:pPr>
      <w:r>
        <w:rPr>
          <w:rFonts w:eastAsia="MS Mincho;ＭＳ 明朝" w:cs="Georgia" w:ascii="Georgia" w:hAnsi="Georgia"/>
          <w:sz w:val="28"/>
        </w:rPr>
        <w:t>- Nyomban. - Megköszörülte a torkát, széthajtogattott egy printerlapot. - Aki a nevét hallja, a tanácskozás végeztével jelentkezzék az adminisztráción! Calver... Colton... Dewhur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után már könnyű vo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s persze hiábavaló.</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33</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pPr>
      <w:r>
        <w:rPr>
          <w:rFonts w:eastAsia="MS Mincho;ＭＳ 明朝" w:cs="Georgia" w:ascii="Georgia" w:hAnsi="Georgia"/>
          <w:sz w:val="28"/>
        </w:rPr>
        <w:t>Rourke's Drift nem erôdítménynek épült, ám lakói - Hiroki irányítása alatt - megtettek minden tôlük telhetôt, hogy azzá alakítsá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utcák torkolatát terepjárókkal, rakodógépekkel zsúfolták tele. A házak, a modulok és a raktárak bejáratát nehézfelszereléssel, targoncákkal, konténerekbôl és hulladékból álló barrikádokkal iygekeztek megközelíthetetlenné tenni - s persze kiosztották a fôépület páncélszekrényében tárolt fegyvere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Pisztolyok, puskák: özönvíz elôtti félautomata valamenny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ülsô és belsô mikrolánc áram alatt - jelentette Carrie-nek egy izzadó technikus. - Képben vagyu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légirobogók visszatértek! - kiáltott át Brosseau a rádió mellôl. - Sehol semmi mozgá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bólintott. A se vége, se hossza délután folyamán bejelentkezett tíz-tizenkét kóborló is: úgy látszik, okultak Friarék sorsából. A többi konokul hallgatott, esetleg elpusztult má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ogy állunk a környezô farmok lakóiva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zúttal Resnik válaszo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legtöbben áthurcolkodtak, két állomással viszont megszakadt a kapcsolat. Az egyetlen helyi "ellenálló" Mrs. Revna: kereken megtagadta, hogy elhagyja a laboratóriumo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sóhajtott. A doktornô makacssága nem lepte meg, csak elszomorította. Hiába, Miriam még mindig visszavárja a férjét, és közben makacsul küzd különös páciense életéé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két farmot nyilván a xenomorfok rohanták le - mondta. - Ami pedig Mrs. Revnát illeti... ugy tudom, Bradrick nagyon jóban van a doktorékkal. Ha beszól, küldje át a laborba! o talán hatni tud Miriam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snik egyik lábáról a másikra ál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 a baj?</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Bradrick, asszonyom... - A sötét hajú, mindig hetyke nô félrenézett. - Mr. Shimura déltájban utasította, hogy kerítse elô a Carioca pilótáit. Azóta nem láttu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szívét - a szükséghelyzet kihirdetése óta elsô ízben - két marokra kapta a rémül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rre találom a férjem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C2-es blokkban, asszonyom. Az átjárók lezárását ellenôrzi. Santelli, Kastanen és tíz-egynéhány fegyveres farmer ment vele. - Resnik csak az aggodalmat érzékelte, és úgy hitte, pontosan tisztában van az okával. - Jelenleg nincs kontaktusunk, de ha óhajtja, néhány percen belü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gyjuk! A Cariocához megyek, de ha lehet- - mély lélegzetet vett - - ha lehet, elôtte jobb belátásra térítem Mrs. Revn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De asszonyom! - pattant fel Brosseau, aztán erôt vett magán, és visszaült. - Nagyon kockázato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csôre töltötte és kibiztosította Hirokitól kapott pisztolyát. Kilenc milliméteres, brazil gyátmányú Beretta volt módosított markolattal, tizennégy teflonlövedék befogadására alkalmas tárra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ockázatos, valóban. - Végighordozta tekintetét alárendeltjein. - Tud valaki jobb megoldá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Értesítem az ôrséget - jelentette ki Resnik. - Ha a labor felé megy, úgyis összeakad velük. Két fiú elkíséri a hajói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az ajtó felé indu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özölje velük, hogy úton vagyok! - Visszafordult. - Még valamit. Ha a naptevékenység engedi, helyezze üzembe a Kommunikátort; bocsássanak ki általános vészjelzést a Concom-rendszeren át, ismertessék a helyzetet, kérjenek segítséget bármelyik közelben haladó hajótól! A Chigusa és a WhiteGrass gépei sem kivételek, érti? Nem ez a legmegfelelôbb alkalom arra, hogy a huségünket fitogtassuk - ezt idôvel a Társaság is belátja maj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r. Shimura nem fog lelkesedni az ötletért - jósolta Brosseau.</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glehet - vetette oda Carrie. - De mint már említettem, szívesen fogadok minden más javaslato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elôtt válaszolhattak volna, otthagyta ôket. Atvágott az elôtéren, odaintett a fôbejáratnál posztoló férfiaknak, azután végigsietett azon a folyosón, amely az adminisztráció fôépületétôl a kórházig, onnét a raktárakig vezet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re a szabadba ért, teljes pompájában szemlélhette a lenyugvó napot, ám ezúttal nem lelte örömét a látványosságban. A felhôtlen égbolton sorra gyúltak ki a csillagok - idelent, a homályos sarkokban, a szaporodó árnyak közt fenyegetés lappangott. Carrie-t megborzongatta a bizonyosság: közösségétôl, melynek tagjait megismerte és megkedvelte, az éjszaka iszonyú vámot szed maj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m tehet semmit, hogy a tragédiának elejét vegye - de tartozik annnyival egy nagyszeru ember emlékének, hogy feleségét megmentse a biztos haláltó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doktornôt a színképelemzô mellett, munkájába temetkezve talál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ria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Ó, Carrie... - Mrs. Revna tekintete zavaros volt a kialvatlanságtól; ajka körül, két szeme sarkában elmélyültek a ráncok. - A "páciens" állapota érdekli, ugye? - A vizsgálóasztalhoz lépett, és egy kutató elfogulatlanságával vette szemügyre a leszíjazott Ragadozót. - Nos, még mindig eszméletlen, de rohamosan javul az állapota. A légzése egyenletesebb, és a rétegvizsgálat tanúsága szerint a bordái is összeforrtak. Hajnalra aká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gyjuk ezt, Miriam; pontosan tudja, miért jöttem! Azonnal vissza kell térnie a fôépületbe - ha lehet, a látogatónkkal együtt. Nem garantálhatjuk tovább a biztonságát ideki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doktornô elmosolyod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öszönöm - mondta -, de inkább maradok. Mindaz, amire a vizsgálatokhoz és a sebesült ápolásához szükség van, nehezen, vagy egyáltalán nem szállítható. Amellett... - elnézett a fiatalabb nô válla felett - ...amellett Kassar is ide fog visszajönni, ha a városba ér. Muszáj megvárnom; érti, Carr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rtette. Ugyan, ki értette volna nála jobban? Rourke's Drift lakóihoz hasonlóan Carrie sem hitt a doktor visszatérésében. Senki sem kételkedett benne, hogy a Friar-tanya támadóinak áldozatává vált. A doktornô jelenlétében azonban konokul hallgatott mindenki: nem szívesen tagadták meg az asszonytól a várakozás jogát. Voltaképp hazudtak maguknak valamennyien: azt, hogy bátrak; azt, hogy mindenre készek - azt, hogy akár gyôzhetnek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Lehajtotta fej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Rendben - szólt rekedten. - De ôrt állítok az ajtaja elé, és késôbb... visszajövö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rs. Revna üdvözült mosollyal tért vissza gépéhez, ô pedig kilépett a surusödô homályb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izsgálóasztalon heverô szörnyetegre gondolt. Megborzongott megint, á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orró...?</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öt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m csak miat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ajon miért érzi úgy, hogy valahonnét élénk figyelemmel kísérik minden mozdulat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34</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m egészen így képzeltük, igaz-e Blai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z volt a második lehetôségünk; két kibaszott évszázaddal - vagy még többel - az elsô után. Volt alkalmunk felkészülni. Voltak, akik kiokítottak, mit kell tennünk. Lépésrôl lépésre. Téged, engem és Billyt, Blain. Igazi fantomkommandót csináltak belôlünk - a kutya se álmodott ilyen fényes karrierrôl annak idején. Most me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e hol fekszel, Blai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a nyavalyás rézbôru mindjárt megkérdezte, miután kirángatták a szövetszintetizátorból. "Valahol az ôserdôben. Nem mindegy?" - ezt felelték neki. Aztán Dutchrôl faggatta ôket. Hogy sikerült-e megúsznia, kikészítenie a dögöt, meg ilyesmi. A fickók zavarban voltak; istenem, látnod kellett volna a képüket! A sziú csak állt, állt ott rendületlenül - nem mint android, hanem mint sziú, ha érted, mire gondolok... Aztán egyszerre megjelent Dutch. Olyan volt, mint rég, csak épp megôszült idôközben. Kezet szorított velünk, de valahogy olyan szomorúnak látszott. Nagyfônök lett, azt mondta. És azt, hogy igen, végül sikerült kinyírnia a dögöt. Meg hogy mi is elintézhetünk párat, ha eljön az idej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át eljött, ugy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s volt közben tizenöt szájonkúrt év ezen a kurva gyarmaton, Blai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udom én, egyetlen lehetôséget se adnak ingyen, de ennek nagyon megkérték az ár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óborlók. Azt mondták, azok vagyunk, úgyhogy kóboroltunk, mint az a másik, a hollandus Winkle. Kóboroltunk és vártuk, hogy a dögök eljöjjenek. Egy darabig jó buli volt. Egy darabi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zerinte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Persze, errefelé nem kapni Hustlert, Billytôl elszedték a kését, és bagó sem nagyon akadt, ugye, Blai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Dutch azt ígérte, minden rendben lesz. Azt ígérte, ha a sárkányok elszaporodnak, ha indul a balhé, erôsítést kapu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sze neked erôsítés, seggfej!</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erv jó volt, szavamra. A legpöpecebb csapda, száz százalékos lórúgás. Billy elporolta a nyomokat, te hazavágtad a dögök hajóját, én meg a városba indultam, hogy felébresszem a többieket: sima ügy. Még arra is jutott idôm, hogy végignézzek egy menetet Frairék és két helyi szuka között - arról, ahogy végzôdött, igazán nem tehetek. Rá kellett taposnom a gázra, hogy megelôzzem a csajt, de sikerült, Blain elhiheted. Nem rajtam múlt, hogy befürödtünk. Lefogadom, a sors akarta íg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 századnyi erôsítés várt ránk Rourke's Driftben. Egy századnyi Cyberdine-fiú, csupa elit tengerészgyalogos, mind egyforma, mind csúcsszuper. A tuzerejükkel négy nap alatt megnyerhették volna a vietnami háborút, de Kolumbia vagy Irak se tartotta volna magát ellenük egy hétnél tovább. Akkor helyezték el ôket, amikor az elsô épületek alapjait kiásták; olyan helyen, ahol a telepesek még véletlenül se bukkanhattak rájuk. Aludtak, és biztosan álmodtak is, ahogy jóravaló androidokhoz illik - megesik olykor mindannyiunkkal, ugye, Blain? Ránk várt a feladat, hogy elôszólítsuk és harcba vezessük ôket. Hogy tartsuk a frontot, míg az öreg Dutch megérkezi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agyon hülyén éreztem magam ott a dokkolóöbölnél, Blai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eszállóhely környékét tényleg elkerülték a munkagépek, még karámokat, raktárakat sem építettek a közelben. A mi századunk húsz-egynéhány éven át dekkolt a beton alatt háborítatlanul, és megérkeztem én is, hogy riadót fújjak, azt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tán csak álltam ott, és bámultam a hajó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ok tízezer tonna fém, Blai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e meg tudtad volna emel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rt én nem tudtam. Álltam, mint egy sóbálvány, kezemben a távkapcsolóva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nnak a kibaszott hajónak rég fel kellett volna szállni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sakhogy maradt. És maradt a beton alatt a század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isszaültem a robogóra és eltuztem onnét, de persze hiába: nem hagy nyugodni a dolo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isszamegy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t hiszem, elôbb vagy utóbb, ilyen vagy olyan módon mind visszamegyünk. Ha máshogy nem, az idôben; abba a dzsungelbe, ahol az egész piszkos komédia elkezdôdött. Megyünk, hogy a szeme közé nézzünk annak, amit akkor és ott nem láthattunk. Megyünk, hogy úgy haljunk meg, ahogy akkor éltünk: emberhez, férfihoz, harcoshoz méltó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alán ennyi az a bizonyos második esély. Indulok, Blai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 valami csoda folytán megúsznátok, számoljatok el velem Dutchn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s küldjétek el a bús francba helyett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35</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elfegyverzett biztonságiak a fôutcára nyíló kapuknál várakoz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Lassan kászálódtak elô a lánctalpas terepjárók mögül, ahová cigarettázni húzódtak. Gyakorlott harcos számára már-már tapintható volt a belôlük áradó félelem - Carrie kedvéért azonban megemberelték magukat valamelye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Jó estét, asszonyo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gannyi sápadt, épp csak ismerôsnek rémlô arc.</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t az utasítást kaptuk, hogy kísérjük el a hajóig. Ha jónak látj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etten jöhetnek, mindenki más marad - jelentette ki Carrie. A hozzá közelebb álló, tüskehajú fiatalemberhez fordult, akinek ajkán mintha mosoly derengett volna. - Hogy hívjá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Riley, asszonyo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Indulhatunk, Mr. Riley. A társ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as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r. Mason lesz a hátvéd. Gyerü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ijutottak az épületek árnyékából, nyílt terepen folytatták útjukat a dokkolóöböl betonteknôje felé. Carrie megtiltotta a férfiaknak, hogy ismét rágyújtsanak - úgy becsülte, néhány perc múlva pár száz méterre látszik majd minden villaná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Javítson ki, ha tévedek, Riley - mormolta -, de maguk akkor is a sarkamban maradnak, ha történetesen nem kérek a segítségükbôl, ugy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téved, asszonyo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Resnik utasításá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r. Shimura utasítására - világosította fel fojtott hangon a fiatalember. - Nem sokkal az indulás után jelentkezett be. Aggódik magáé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az ajkába harapott. Néhány hónappal - néhány évszázaddal - korábban még örömmel töltötte volna el ez a bizonyossá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És maga, Riley? - kérdezte, hogy megtörje a rájuk ereszkedett csendet. - Nem fé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iatalember röviden felnevetett. Vállán puska, jobbjában rionidok megzabolázására való elektromos ösztöke. A Carioca felé tartottak mindhárman, talpuk alatt meg-megcsikordult a betonra rakódott homo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udja, Mrs. Shimura, szerintem túldramatizáljuk ezt a dolgot. Friarékkel meg a többivel elbírhatott az a pár urbôl jött rohadék, de a telep... - futó pillantást vetett egy közelben veszteglô, gazdátlan légirobogóra - ...a telep egészen más dolog. Akkora, hogy egy hadsereg is kevés lenne az elfoglalásához, amellett itt... hmm, ezt a zsilipajtót meg nem nyitva hagyták?... legalább száz elszánt ember várja ôket. - Intett Masonnek, hogy tartsa nyitva a szemét, aztán felszaladt a rámpán. - Ha engem kérdez, azok a xenomorfok csak megnézik maguknak Rourke's Driftet, aztán szépen visszakotródnak oda, ahonnét jöttek! - Míg balja a világításkapcsolót kereste, hátrafordult és elmosolyodott. - Egy pillnat mé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tán eltu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ltunt, mintha a föld nyelte volna el - azaz inkább mintha életre kelt volna odabent a sötétség egy darabja, hogy kinyúljon érte, és elragadj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elektromos ösztöke villant egyet, fényénél Carrie valami hatalmasat vélt látni szem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s az a valami közeled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ason puskája eldördült, a golyó Carrie bal válla felett süvített el, hogy ártalmatlanul csapódjon a hajófalb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ámpán sötéten csillogó patakokban ömlött Riley vé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árva-nyitva álló zsilipen át hat-hét idegen rontott Carrie-re. A lány látta ôket: a nyomasztó képsor, amelyre reggel óta hiába próbált visszaemlékezni, hirtelen valósággá vált. Igaz, nem közönséges álom volt - igazi lidércnyomá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itérni nem volt ideje, cselekedni azonban ig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Jobbjában önálló életre kelt, a cél felé lendült a nehéz Beretta. Az elsô négy lövés két idegent terített le. A második sorozat újabb két lény átlyuggatott testét lódította hátra, a többi azonban nyomult tovább, és a hajó gyomrából újabbak csatlakoztak hozzájuk - acélos izmú karok, acsargó szájak, agyarak és karmok forgatag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átrá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m látta a vértócsát bal kéz felé, melyben egyetlen töltényhüvely füstölgött - és nem látta a széles vércsapást sem, mely nyilvánvalóvá tette, merre vonszolta Mason testét a láthatatlan vadász. Csak lidércálmának szörnyetegeit látta, az egyszer négykézláb kúszó, másszor felegyenesedô, nem evilági fajzato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portcipôs lába a teknôn végigfutó vízelvezetô vájatba csúszott - csak nagy nehezen sikerült visszanyernie egyensúlyát. Utolsó pár golyóját a rémek egyikének nyálkától csillogó koponyájába eresztette, azután az enyhe szögben emelkedô betonnak vetette hátát, és araszolni kezdett lefelé, mint valami rák. Tudta, hogy a dokkolóöböl peremét nem érheti el: néhány pillanat még, és azok könyörtelenül megragadjá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osszul gazdálkodtál azokkal a golyókkal. És még egy késed sincs, amit a torkodba döfhetnél, te ostob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iszonyat azonban csakhamar kilúgozott belôle minden indulatot. Felemelte fejét. Ha már tanúja lett a kezdetnek, a végét is látni akarj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ény villant mögötte a magasban, bántóan éles fény. A hozzá legközelebb járó, lecsapni készülô idegen fejetlenül zuhant hátra. Egy társát derékban szelte ketté az újabb hôsugá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pisztolyt markoló keze mellett két zöldes fényt árasztó, még gôzölgô henger koppant, gurult tovább a beton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ura zaj odafentrôl: tucatnyi támadó kedvu csörgôkígyó csapna ily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idegenek lassan hátrál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a hang irányába fordult, és megpillantotta a Ragadozó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36</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pPr>
      <w:r>
        <w:rPr>
          <w:rFonts w:eastAsia="MS Mincho;ＭＳ 明朝" w:cs="Georgia" w:ascii="Georgia" w:hAnsi="Georgia"/>
          <w:sz w:val="28"/>
        </w:rPr>
        <w:t>A lény a betonteknô peremén állva, különös kézifegyverét markolva bámult le prédáira. Az embert közönséges, több fokozatú hőforrásként, fehéren, vörösen és sárgán izzó szellemalakként érzékelte. Az idegenek hűvösebb teste sokkal bizonytalanabb célpontot jelentett… különösen azután, hogy ismét mozgásba lendült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zen a ponton már csak az önvezérlô sugárágyú, netán a sokéves gyakorlat segíthetett volna, ám a vadász nem rendelkezett egyikkel sem. Még két lövést adott le, azután éleset szisszent, és hátranyúlt a rugós lándzsáé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szemei elkerekedtek, egyetlen hang sem jött ki a torkán. Mert egészen más volt ezt az életformát laboratóriumi körülmények közt, biztonságos távolból - és így, az élethalálharc küszöbén, afféle megmentôként lát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rra a tengernyi erôfeszítésre gondolt, melyet Rourke's Drift lakói a védelmi vonalak létrehozásába, az épületek megerôsítésébe fektettek.  Megspórolhatták volna maguknak a fáradságot, ha korábban ébrednek rá: nem ôk az "invázió" elsôdleges célpontjai. Artatlan kívülállók csupán, két faj ôsidôk óta dúló háborújának kárvallottai. Az óriás termetu humanoid harcosok és a szem nélküli, némán gyilkoló rémek összecsapásában legfeljebb zavaró tényezôk lehetnek - tényezôk, melyeket mindkét fél a maga eszközeivel igyekszik kiküszöböl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Lenyugözve figyelte a Ragadozó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ilyenek mészárolták le Revnát, Friarréket, azokat az embereket a másik két telepen. Ez itt alighanem megölte Masont, aztán megmentette az életemet - azért tette volna, hogy utána velem is saját kezuleg végezhess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rre a kérdésre sosem kapott választ, mert a Ragadozó máris ugrott, közelharcba bocsátkozott az idegenekk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kihasználta az alkalmat: felhúzódzkodott a betonkáva peremére, és lázas sietséggel újratöltötte pisztolyát. Eszébe sem jutott, hogy használja is - noha nem akart, nem mert állást foglalni, lenyugözte a szeme láttára kibontakozó viada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agadozó gyors volt. Nagyon gyors, amellett technikás; talán épp itt kezdôdött a baj. Túlságosan emlékeztetett azokra a kardforgatókra, harcos szerzetesekre, akik Carrie gyermekkorának meséit benépesítették, amellett emberibbnek látszott ellenfeleinél - ez adta a végsô lökést ahhoz, hogy a tragédia bekövetkezzé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szíve összeszorult a mindenfelôl közeledô rémek láttán.</w:t>
      </w:r>
    </w:p>
    <w:p>
      <w:pPr>
        <w:pStyle w:val="PlainText"/>
        <w:spacing w:lineRule="auto" w:line="360"/>
        <w:rPr>
          <w:rFonts w:ascii="Georgia" w:hAnsi="Georgia" w:cs="Georgia"/>
          <w:sz w:val="28"/>
        </w:rPr>
      </w:pPr>
      <w:r>
        <w:rPr>
          <w:rFonts w:eastAsia="MS Mincho;ＭＳ 明朝" w:cs="Georgia" w:ascii="Georgia" w:hAnsi="Georgia"/>
          <w:sz w:val="28"/>
        </w:rPr>
        <w:t>—</w:t>
      </w:r>
      <w:r>
        <w:rPr>
          <w:rFonts w:eastAsia="Georgia" w:cs="Georgia" w:ascii="Georgia" w:hAnsi="Georgia"/>
          <w:sz w:val="28"/>
        </w:rPr>
        <w:t xml:space="preserve"> </w:t>
      </w:r>
      <w:r>
        <w:rPr>
          <w:rFonts w:eastAsia="MS Mincho;ＭＳ 明朝" w:cs="Georgia" w:ascii="Georgia" w:hAnsi="Georgia"/>
          <w:sz w:val="28"/>
        </w:rPr>
        <w:t>Vigyáz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agadozó egy lecsapó kobra fürgeségével ugrott oldalt, kettôs pengéje újra és újra lecsapott, torkolattuzként villant az acélszürke forgatagban. ugy harcolt, ahogy közönséges halandó nem harcol soha: félelmet nem ismerôn, magabiztosan, hatékony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iránta feltámadt rokonszenv megerôsödése pillanatokig tartott csupán, alig tovább, mint az összecsapás maga - mely szükségképp a "harcos" bukásával, a "sokaság" gyôzelmével végzôdött. Acélos karmok tépték fel a vértet, kicsapódó állkapcsok martak a gôzölgô húsba. A maszkot, a körülötte tekergô vezetékeket idegen kezek tucatjai szaggatták, a kiáramló gáz a fluoreszkáló vér permetével elkeveredve kavargott a levegô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feltérdelt, aztán botladozva futásnak eredt az épületek felé. Nem nézett hátra több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lsô számú aranyszabály: sose azonosulj a legyôzöttekk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hezen bár, de lerázta magáról a kábulatot. Hideg fôvel igyekezett elemezni a történteket - segített ebben, hogy húsz-harminc lépésnyire megpillantotta Mason szörnyuségesen megcsonkított holttest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rra a következtetésre jutott, hogy a harcos ereje, gyorsasága és rátermettsége dacára is járatlan volt a közelharcban. Azokra a karatékákra emlékeztette, akik stílusuk minden mesterfogását elsajátították, éles helyzetekben mégis rendre alulmaradtak, mert nem gyakoroltak eleget igazi ellenféllel. A humanoid nem elégedett meg egy eredményes rajtaütéssel. A gyôzelmet akarta kivívni bármi áron, pedig tudhatta volna: létezik különbség a hôsiesség és az ostobaság között. Az elôbbi a Mennyek Kapuját nyitja meg - az utóbbi jutalma kizárólag értelmetlen halál leh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harcos végzetének ziháló tanúja most az egyik raktárépület falához lapult, feltette a gégemikrofonnal és fülhallgatóval kombinált adó-vevôt, azután csatlakoztatta a derékszíján függô energiatelep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g kell tudniuk. Mindenkinek meg kell tudni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megő kézzel adásra kapcsolt.</w:t>
      </w:r>
    </w:p>
    <w:p>
      <w:pPr>
        <w:pStyle w:val="PlainText"/>
        <w:spacing w:lineRule="auto" w:line="360"/>
        <w:rPr/>
      </w:pPr>
      <w:r>
        <w:rPr>
          <w:rFonts w:eastAsia="MS Mincho;ＭＳ 明朝" w:cs="Georgia" w:ascii="Georgia" w:hAnsi="Georgia"/>
          <w:sz w:val="28"/>
        </w:rPr>
        <w:t>—</w:t>
      </w:r>
      <w:r>
        <w:rPr>
          <w:rFonts w:eastAsia="Georgia" w:cs="Georgia" w:ascii="Georgia" w:hAnsi="Georgia"/>
          <w:sz w:val="28"/>
        </w:rPr>
        <w:t xml:space="preserve"> </w:t>
      </w:r>
      <w:r>
        <w:rPr>
          <w:rFonts w:eastAsia="MS Mincho;ＭＳ 明朝" w:cs="Georgia" w:ascii="Georgia" w:hAnsi="Georgia"/>
          <w:sz w:val="28"/>
        </w:rPr>
        <w:t xml:space="preserve">Carrie hívja Hirót — zihálta. — Hiroki, </w:t>
      </w:r>
      <w:r>
        <w:rPr>
          <w:rFonts w:eastAsia="MS Mincho;ＭＳ 明朝" w:cs="Georgia" w:ascii="Georgia" w:hAnsi="Georgia"/>
          <w:i/>
          <w:iCs/>
          <w:sz w:val="28"/>
        </w:rPr>
        <w:t>jelentkezz!</w:t>
      </w:r>
    </w:p>
    <w:p>
      <w:pPr>
        <w:pStyle w:val="PlainText"/>
        <w:spacing w:lineRule="auto" w:line="360"/>
        <w:rPr>
          <w:rFonts w:ascii="Georgia" w:hAnsi="Georgia" w:eastAsia="MS Mincho;ＭＳ 明朝" w:cs="Georgia"/>
          <w:i/>
          <w:i/>
          <w:iCs/>
          <w:sz w:val="28"/>
        </w:rPr>
      </w:pPr>
      <w:r>
        <w:rPr>
          <w:rFonts w:eastAsia="MS Mincho;ＭＳ 明朝" w:cs="Georgia" w:ascii="Georgia" w:hAnsi="Georgia"/>
          <w:i/>
          <w:iCs/>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37</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Dante poklának egyetlen köre vagy bugyra sem lehetett sötétebb az áram nélkül maradt E blokk folyosóinál, ahol Shimura osztaga elôször ütközött meg a támadókkal.</w:t>
      </w:r>
    </w:p>
    <w:p>
      <w:pPr>
        <w:pStyle w:val="PlainText"/>
        <w:spacing w:lineRule="auto" w:line="360"/>
        <w:rPr/>
      </w:pPr>
      <w:r>
        <w:rPr>
          <w:rFonts w:eastAsia="MS Mincho;ＭＳ 明朝" w:cs="Georgia" w:ascii="Georgia" w:hAnsi="Georgia"/>
          <w:sz w:val="28"/>
        </w:rPr>
        <w:t>A telepesek egyetlen perc leforgása alatt kilenc embert vesztettek. A még járható folyosókon át húzódtak vissza a központi épület irányába, ahonnét néhány perccel korábban ugyancsak sortüzeket hallottak.</w:t>
      </w:r>
    </w:p>
    <w:p>
      <w:pPr>
        <w:pStyle w:val="PlainText"/>
        <w:spacing w:lineRule="auto" w:line="360"/>
        <w:rPr>
          <w:rFonts w:ascii="Georgia" w:hAnsi="Georgia" w:cs="Georgia"/>
          <w:sz w:val="28"/>
        </w:rPr>
      </w:pPr>
      <w:r>
        <w:rPr>
          <w:rFonts w:eastAsia="MS Mincho;ＭＳ 明朝" w:cs="Georgia" w:ascii="Georgia" w:hAnsi="Georgia"/>
          <w:sz w:val="28"/>
        </w:rPr>
        <w:t>—</w:t>
      </w:r>
      <w:r>
        <w:rPr>
          <w:rFonts w:eastAsia="Georgia" w:cs="Georgia" w:ascii="Georgia" w:hAnsi="Georgia"/>
          <w:sz w:val="28"/>
        </w:rPr>
        <w:t xml:space="preserve"> </w:t>
      </w:r>
      <w:r>
        <w:rPr>
          <w:rFonts w:eastAsia="MS Mincho;ＭＳ 明朝" w:cs="Georgia" w:ascii="Georgia" w:hAnsi="Georgia"/>
          <w:sz w:val="28"/>
        </w:rPr>
        <w:t>Carrie Hirónak. Hiroki, jelentkez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ételen - kiáltotta a férfi, míg egy fémszekrény mögött kuporogva újratöltötte fegyverét. - Merre jársz?</w:t>
      </w:r>
    </w:p>
    <w:p>
      <w:pPr>
        <w:pStyle w:val="PlainText"/>
        <w:spacing w:lineRule="auto" w:line="360"/>
        <w:rPr>
          <w:rFonts w:ascii="Georgia" w:hAnsi="Georgia" w:cs="Georgia"/>
          <w:sz w:val="28"/>
        </w:rPr>
      </w:pPr>
      <w:r>
        <w:rPr>
          <w:rFonts w:eastAsia="MS Mincho;ＭＳ 明朝" w:cs="Georgia" w:ascii="Georgia" w:hAnsi="Georgia"/>
          <w:sz w:val="28"/>
        </w:rPr>
        <w:t>—</w:t>
      </w:r>
      <w:r>
        <w:rPr>
          <w:rFonts w:eastAsia="Georgia" w:cs="Georgia" w:ascii="Georgia" w:hAnsi="Georgia"/>
          <w:sz w:val="28"/>
        </w:rPr>
        <w:t xml:space="preserve"> </w:t>
      </w:r>
      <w:r>
        <w:rPr>
          <w:rFonts w:eastAsia="MS Mincho;ＭＳ 明朝" w:cs="Georgia" w:ascii="Georgia" w:hAnsi="Georgia"/>
          <w:sz w:val="28"/>
        </w:rPr>
        <w:t>A déli bejáratnál — sercent fülhallgatójában a válasz. - Két embert veszítettem, é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olytatás statikus recsegésbe veszett. Hiroki türelmét vesztve csapott a szekrényajtóra. A kapcsolat tüstént helyreállt.</w:t>
      </w:r>
    </w:p>
    <w:p>
      <w:pPr>
        <w:pStyle w:val="PlainText"/>
        <w:spacing w:lineRule="auto" w:line="360"/>
        <w:rPr>
          <w:rFonts w:ascii="Georgia" w:hAnsi="Georgia" w:cs="Georgia"/>
          <w:sz w:val="28"/>
        </w:rPr>
      </w:pPr>
      <w:r>
        <w:rPr>
          <w:rFonts w:eastAsia="MS Mincho;ＭＳ 明朝" w:cs="Georgia" w:ascii="Georgia" w:hAnsi="Georgia"/>
          <w:sz w:val="28"/>
        </w:rPr>
        <w:t>—</w:t>
      </w:r>
      <w:r>
        <w:rPr>
          <w:rFonts w:eastAsia="Georgia" w:cs="Georgia" w:ascii="Georgia" w:hAnsi="Georgia"/>
          <w:sz w:val="28"/>
        </w:rPr>
        <w:t xml:space="preserve"> </w:t>
      </w:r>
      <w:r>
        <w:rPr>
          <w:rFonts w:eastAsia="MS Mincho;ＭＳ 明朝" w:cs="Georgia" w:ascii="Georgia" w:hAnsi="Georgia"/>
          <w:sz w:val="28"/>
        </w:rPr>
        <w:t>...bajban vagyunk — közölte épp Carrie. — Ha megtudod, mivel állunk szemben...</w:t>
      </w:r>
    </w:p>
    <w:p>
      <w:pPr>
        <w:pStyle w:val="PlainText"/>
        <w:spacing w:lineRule="auto" w:line="360"/>
        <w:rPr>
          <w:rFonts w:ascii="Georgia" w:hAnsi="Georgia" w:cs="Georgia"/>
          <w:sz w:val="28"/>
        </w:rPr>
      </w:pPr>
      <w:r>
        <w:rPr>
          <w:rFonts w:eastAsia="MS Mincho;ＭＳ 明朝" w:cs="Georgia" w:ascii="Georgia" w:hAnsi="Georgia"/>
          <w:sz w:val="28"/>
        </w:rPr>
        <w:t>—</w:t>
      </w:r>
      <w:r>
        <w:rPr>
          <w:rFonts w:eastAsia="Georgia" w:cs="Georgia" w:ascii="Georgia" w:hAnsi="Georgia"/>
          <w:sz w:val="28"/>
        </w:rPr>
        <w:t xml:space="preserve"> </w:t>
      </w:r>
      <w:r>
        <w:rPr>
          <w:rFonts w:eastAsia="MS Mincho;ＭＳ 明朝" w:cs="Georgia" w:ascii="Georgia" w:hAnsi="Georgia"/>
          <w:sz w:val="28"/>
        </w:rPr>
        <w:t>Ezen a ponton bármit elhiszek. — Hiroki aggodalmas pillantást vetett a sötét folyosókanyarulat felé. — Bármit a világ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C blokk felôl futva érkezett két technikus. Hordozható hegesztôberendezést cipeltek.</w:t>
      </w:r>
    </w:p>
    <w:p>
      <w:pPr>
        <w:pStyle w:val="PlainText"/>
        <w:spacing w:lineRule="auto" w:line="360"/>
        <w:rPr>
          <w:rFonts w:ascii="Georgia" w:hAnsi="Georgia" w:cs="Georgia"/>
          <w:sz w:val="28"/>
        </w:rPr>
      </w:pPr>
      <w:r>
        <w:rPr>
          <w:rFonts w:eastAsia="MS Mincho;ＭＳ 明朝" w:cs="Georgia" w:ascii="Georgia" w:hAnsi="Georgia"/>
          <w:sz w:val="28"/>
        </w:rPr>
        <w:t>—</w:t>
      </w:r>
      <w:r>
        <w:rPr>
          <w:rFonts w:eastAsia="Georgia" w:cs="Georgia" w:ascii="Georgia" w:hAnsi="Georgia"/>
          <w:sz w:val="28"/>
        </w:rPr>
        <w:t xml:space="preserve"> </w:t>
      </w:r>
      <w:r>
        <w:rPr>
          <w:rFonts w:eastAsia="MS Mincho;ＭＳ 明朝" w:cs="Georgia" w:ascii="Georgia" w:hAnsi="Georgia"/>
          <w:sz w:val="28"/>
        </w:rPr>
        <w:t>Melyikkel kezdjük, főnö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elep adminisztrátora a lezárt E kapura mutatott, és félrefordult, ahogy a szúrólángot kigyúlni látta.</w:t>
      </w:r>
    </w:p>
    <w:p>
      <w:pPr>
        <w:pStyle w:val="PlainText"/>
        <w:spacing w:lineRule="auto" w:line="360"/>
        <w:rPr>
          <w:rFonts w:ascii="Georgia" w:hAnsi="Georgia" w:cs="Georgia"/>
          <w:sz w:val="28"/>
        </w:rPr>
      </w:pPr>
      <w:r>
        <w:rPr>
          <w:rFonts w:eastAsia="MS Mincho;ＭＳ 明朝" w:cs="Georgia" w:ascii="Georgia" w:hAnsi="Georgia"/>
          <w:sz w:val="28"/>
        </w:rPr>
        <w:t>—</w:t>
      </w:r>
      <w:r>
        <w:rPr>
          <w:rFonts w:eastAsia="Georgia" w:cs="Georgia" w:ascii="Georgia" w:hAnsi="Georgia"/>
          <w:sz w:val="28"/>
        </w:rPr>
        <w:t xml:space="preserve"> </w:t>
      </w:r>
      <w:r>
        <w:rPr>
          <w:rFonts w:eastAsia="MS Mincho;ＭＳ 明朝" w:cs="Georgia" w:ascii="Georgia" w:hAnsi="Georgia"/>
          <w:sz w:val="28"/>
        </w:rPr>
        <w:t>Ismételd! —  kiáltotta Carrie. — Egy szót se értettem…</w:t>
      </w:r>
    </w:p>
    <w:p>
      <w:pPr>
        <w:pStyle w:val="PlainText"/>
        <w:spacing w:lineRule="auto" w:line="360"/>
        <w:rPr/>
      </w:pPr>
      <w:r>
        <w:rPr>
          <w:rFonts w:eastAsia="MS Mincho;ＭＳ 明朝" w:cs="Georgia" w:ascii="Georgia" w:hAnsi="Georgia"/>
          <w:sz w:val="28"/>
        </w:rPr>
        <w:t>—</w:t>
      </w:r>
      <w:r>
        <w:rPr>
          <w:rFonts w:eastAsia="Georgia" w:cs="Georgia" w:ascii="Georgia" w:hAnsi="Georgia"/>
          <w:sz w:val="28"/>
        </w:rPr>
        <w:t xml:space="preserve"> </w:t>
      </w:r>
      <w:r>
        <w:rPr>
          <w:rFonts w:eastAsia="MS Mincho;ＭＳ 明朝" w:cs="Georgia" w:ascii="Georgia" w:hAnsi="Georgia"/>
          <w:sz w:val="28"/>
        </w:rPr>
        <w:t xml:space="preserve">Nagy itt a felhajtás, </w:t>
      </w:r>
      <w:r>
        <w:rPr>
          <w:rFonts w:eastAsia="MS Mincho;ＭＳ 明朝" w:cs="Georgia" w:ascii="Georgia" w:hAnsi="Georgia"/>
          <w:i/>
          <w:iCs/>
          <w:sz w:val="28"/>
        </w:rPr>
        <w:t>miko</w:t>
      </w:r>
      <w:r>
        <w:rPr>
          <w:rFonts w:eastAsia="MS Mincho;ＭＳ 明朝" w:cs="Georgia" w:ascii="Georgia" w:hAnsi="Georgia"/>
          <w:sz w:val="28"/>
        </w:rPr>
        <w:t xml:space="preserve">. — Hiroki összerezzent, mikor valahol mögötte ismét lövések dördültek; szabad baljával óvta mikrofonját a fémrepeszektôl. - Blokkoljuk és behegesztjük az ajtókat az északi szárnynan. Így talán nyerhetünk némi haladékot. Hajnalig kihúzzuk valahogy… és amíg ezek a micsodák velünk foglalkoznak, kimenekítheted a lakosságot a </w:t>
      </w:r>
      <w:r>
        <w:rPr>
          <w:rFonts w:eastAsia="MS Mincho;ＭＳ 明朝" w:cs="Georgia" w:ascii="Georgia" w:hAnsi="Georgia"/>
          <w:i/>
          <w:iCs/>
          <w:sz w:val="28"/>
        </w:rPr>
        <w:t>Cariocá</w:t>
      </w:r>
      <w:r>
        <w:rPr>
          <w:rFonts w:eastAsia="MS Mincho;ＭＳ 明朝" w:cs="Georgia" w:ascii="Georgia" w:hAnsi="Georgia"/>
          <w:sz w:val="28"/>
        </w:rPr>
        <w:t>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 darabig csend honolt az éterben.</w:t>
      </w:r>
    </w:p>
    <w:p>
      <w:pPr>
        <w:pStyle w:val="PlainText"/>
        <w:spacing w:lineRule="auto" w:line="360"/>
        <w:rPr/>
      </w:pPr>
      <w:r>
        <w:rPr>
          <w:rFonts w:eastAsia="MS Mincho;ＭＳ 明朝" w:cs="Georgia" w:ascii="Georgia" w:hAnsi="Georgia"/>
          <w:sz w:val="28"/>
        </w:rPr>
        <w:t>—</w:t>
      </w:r>
      <w:r>
        <w:rPr>
          <w:rFonts w:eastAsia="Georgia" w:cs="Georgia" w:ascii="Georgia" w:hAnsi="Georgia"/>
          <w:sz w:val="28"/>
        </w:rPr>
        <w:t xml:space="preserve"> </w:t>
      </w:r>
      <w:r>
        <w:rPr>
          <w:rFonts w:eastAsia="MS Mincho;ＭＳ 明朝" w:cs="Georgia" w:ascii="Georgia" w:hAnsi="Georgia"/>
          <w:sz w:val="28"/>
        </w:rPr>
        <w:t xml:space="preserve">Más megoldást kell találnunk — üzente Carrie. — A hajó fertőzött. Ismétlem: a </w:t>
      </w:r>
      <w:r>
        <w:rPr>
          <w:rFonts w:eastAsia="MS Mincho;ＭＳ 明朝" w:cs="Georgia" w:ascii="Georgia" w:hAnsi="Georgia"/>
          <w:i/>
          <w:iCs/>
          <w:sz w:val="28"/>
        </w:rPr>
        <w:t>Carioca</w:t>
      </w:r>
      <w:r>
        <w:rPr>
          <w:rFonts w:eastAsia="MS Mincho;ＭＳ 明朝" w:cs="Georgia" w:ascii="Georgia" w:hAnsi="Georgia"/>
          <w:sz w:val="28"/>
        </w:rPr>
        <w:t xml:space="preserve"> fertőzött. Nem hozzáférhető.</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iroki verítékben úszó arcán árnyék futott át.</w:t>
      </w:r>
    </w:p>
    <w:p>
      <w:pPr>
        <w:pStyle w:val="PlainText"/>
        <w:spacing w:lineRule="auto" w:line="360"/>
        <w:rPr>
          <w:rFonts w:ascii="Georgia" w:hAnsi="Georgia" w:cs="Georgia"/>
          <w:sz w:val="28"/>
        </w:rPr>
      </w:pPr>
      <w:r>
        <w:rPr>
          <w:rFonts w:eastAsia="MS Mincho;ＭＳ 明朝" w:cs="Georgia" w:ascii="Georgia" w:hAnsi="Georgia"/>
          <w:sz w:val="28"/>
        </w:rPr>
        <w:t>—</w:t>
      </w:r>
      <w:r>
        <w:rPr>
          <w:rFonts w:eastAsia="Georgia" w:cs="Georgia" w:ascii="Georgia" w:hAnsi="Georgia"/>
          <w:sz w:val="28"/>
        </w:rPr>
        <w:t xml:space="preserve"> </w:t>
      </w:r>
      <w:r>
        <w:rPr>
          <w:rFonts w:eastAsia="MS Mincho;ＭＳ 明朝" w:cs="Georgia" w:ascii="Georgia" w:hAnsi="Georgia"/>
          <w:sz w:val="28"/>
        </w:rPr>
        <w:t>Hogy az istenbe?…</w:t>
      </w:r>
    </w:p>
    <w:p>
      <w:pPr>
        <w:pStyle w:val="PlainText"/>
        <w:spacing w:lineRule="auto" w:line="360"/>
        <w:rPr/>
      </w:pPr>
      <w:r>
        <w:rPr>
          <w:rFonts w:eastAsia="MS Mincho;ＭＳ 明朝" w:cs="Georgia" w:ascii="Georgia" w:hAnsi="Georgia"/>
          <w:sz w:val="28"/>
        </w:rPr>
        <w:t>Carrie nem bajlódott a felelettel. Hevesen dobogó szívvel állt ugyanannál a torlasznál, ahol Riley-t és Masont maga mellé vette. Az utca néptelen volt, csak egy elszabadult ponyva csapkodott valahol az épületek között.</w:t>
      </w:r>
    </w:p>
    <w:p>
      <w:pPr>
        <w:pStyle w:val="PlainText"/>
        <w:spacing w:lineRule="auto" w:line="360"/>
        <w:rPr/>
      </w:pPr>
      <w:r>
        <w:rPr>
          <w:rFonts w:eastAsia="MS Mincho;ＭＳ 明朝" w:cs="Georgia" w:ascii="Georgia" w:hAnsi="Georgia"/>
          <w:sz w:val="28"/>
        </w:rPr>
        <w:t xml:space="preserve">- Senki ne közelítsen a </w:t>
      </w:r>
      <w:r>
        <w:rPr>
          <w:rFonts w:eastAsia="MS Mincho;ＭＳ 明朝" w:cs="Georgia" w:ascii="Georgia" w:hAnsi="Georgia"/>
          <w:i/>
          <w:iCs/>
          <w:sz w:val="28"/>
        </w:rPr>
        <w:t>Cariocá</w:t>
      </w:r>
      <w:r>
        <w:rPr>
          <w:rFonts w:eastAsia="MS Mincho;ＭＳ 明朝" w:cs="Georgia" w:ascii="Georgia" w:hAnsi="Georgia"/>
          <w:sz w:val="28"/>
        </w:rPr>
        <w:t>hoz - suttogta a mikrofonba. - Amint lehet, újra jelentkez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Carr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ikapcsolt. Kikapcsolt és közelebb lépett ahhoz a valamihez, amiben - elszoruló torokkal - egy emberi testre isme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Leguggolt melléje, de tüstént megbánta; minden erejére szüksége volt, hogy fel ne sikolts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m sikoltott - és valószínuleg ennek köszönhette élet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emberi elme alkalmanként igazi csodákra képes. Carrie fülében önnön szívdobogása visszhangzott, tudatában a Hirokival folytatott beszélgetés mondatai rajzottak, mégis azonnal meghallotta azt a hangot, az épp csak sejthetô szusszaná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ozdulatlanná dermed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m vett lélegzetet - ahogyan nem vett lélegzetet a fejetlen tetem s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o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grott. Atfordult a vállán, a láthatatlan támadó kettôs pengéje a falba csapódott mögötte. Ahogy felpattant, harcra készen perdült meg: két kezének ujjai karmokká görbülve, alkarján, combjában pattanásig feszülnek az izmok. És szem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emm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hogy az újabb rohamot, a kérlelhetetlen halált várta, egyszerre minden megvilágosodott elôt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 legalább láthatnánk, kikre vagy mikre pazaroljuk a muníció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Láthatatlano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alami álcázóberendezés, kifinomultabb bárminél, amit az emberiség jelenleg használ vagy ismer, lehetôvé tette, hogy a támadók leküzdjék az elsô védelmi vonalat. Különösebb kockázat nélkül, gyorsan nyomulhatnak elôre - és a telepeseknek semmi esélyük ellenü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hogyan egy láthatatlan lény is esélytelen préda csupán, ha a rárontó szörnyeknek nincs szemü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idegenek kétfelôl, a raktárépület és a terepjáró tetejérôl vetették magukat az álcázott Ragadozóra, és a harcos, akinek ideje sem volt lándzsája után kapni, egykettôre alul maradt: vértjét kilökôdô állkapcsok tucatjai ütötték 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menekült. Bevetette magát a legközelebbi járatba, azután rohant, ahogy a lába bírta; ügyet sem vetett rá, hogy a nehéz Beretta minden fordulónál az oldalához csapódik. Rohant, míg meg nem pillantotta az eltorlaszolt lengôajtót, azon túl pedig az adminisztrációs központ fényei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észüljetek! - hallatszott szembôl. - Valami jö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Zihálva botorkált a hang irányába, védekezôn maga elé tartva mindkét kez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 lôjetek! - csattant az újabb káltás. - Mrs. Shimura a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ikerült valahogy átvergôdnie a torlaszon. Emberek gyultek köré, meleg véru, sápadt, ám eleven ember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sszonyom! Már attól tartottu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Látta azokat odakint? Hányan vann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öbben a kelleténél - suttogta Carrie, aztán erôt vett magán, és megköszörülte a torkát. - Figyelem! A rendfenntartó alakulat néhány tagja elesett, a támadók áttörtek védelmünk elsô vonalán. Azonnal megkezdjük a visszavonulást a tuzszakaszajtók mögé, és behegesztünk minden átjárót az északi szárny A kapuját kivéve - azon keresztül még visszatérhetnek harcban álló osztagaink. Engedély nélkül mostantól senki nem hagyhatja el a komplexumot, világos? - Odadobta a Berettát egyik alárendeltjének. - Töltse meg! És kerítsen hozzá tartalék tárakat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érfi a szemébe nézett. Megértet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árom elég lesz? - tudakolta csendes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Legyen öt - mondta Carrie. - Vagy inkább tíz... - Hátrapillantott. - És torlaszolják el tisztességesen ezt a kibaszott folyosó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epülésirányítóban Brosseau és Resnik várt rá. Mindkettôjük szemében könnyek csillog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ô videoernyôn Hiroki különítményének hírmondói küzdöttek az életüké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Innét, a muszerek, a kijelzôk steril világából nagyon távolinak rémlettek a dörrenések, a kiáltások - no meg a sikolyo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issza! Vissza az A kapuhoz! - harsogta a fôadminisztrátor. - Fedezzék a... - Statikus recsegés; a képernyôn vörös és zöld csíkok vibráltak át. - Vigyázzan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a mikrofonhoz hajolt. Halántéka lüktet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iroki! Hallasz min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Carrie? - A férfit alakító groteszk bábfigura félrebillentett fejjel figyelt. Mintha a kamerát kereste volna a gomolygó füstben. - Visszaértél? A központban vagy? - Hosszú sóhaj. - Aggódtam érte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iroki! - csattant fel Carrie hisztérikusan. - Gyertek ki onn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épernyôn újabb sortuz dörrent, a visszhang elülte után újabb sikolyok harsan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Igyekszünk, miko - bizonygatta a férfi, túlharsogva a statikus recsegést. - Nincs már csapat, azt hiszem. Kevesen maradtunk, és... - Vállon ragadott és a földre rántott egy farmert, akinek bôrzekéjén Carrie a Pokol Angyalainak szárnyas emblémájára ismert. - ...és ha minden jól megy, hamaros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bôrzekés farmer a falhoz lapult, célzásra emelte Winchester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Itt jönnek megi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zúttal valamennyien látták a torlaszon és az elesetteken átgázoló, lándzsát markoló alako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agadozók nem kíméltek senkit és semmit - a távirányítású kamerákat s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arcán, nyakán végigperegtek a könny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éhány pillanat leforgása alatt özvegy, ráadásul egy egész világ örököse l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38</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 sötét sarokba húzódott, hogy elrejtse elôlük, ami bánatából még az övé maradt. Elvégre mostantól a vezérük; nem engedheti, hogy ilyen állapotban lássá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s még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efelé zokogott. Kezdte belátni, hogy vezér volt az is, akit az imént veszítettek el. Vezér volt és hôs, de hiába; még az sem tudta értékelni áldozatát, aki a legközelebb állt hozzá.</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sak ült könnyeivel küzdve, miközben a lövöldözés lassan abbamaradt odakint. Vérfagyasztó csend borult a fôépületre, csak egy nyomtató dolgozott valahol, szavakká, mondatokká alakítva egy, a mindenségbôl érkezett információ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snik nagy sóhajjal a géphez zarándokolt, és a lappal együtt tért vissza Carrie asztaláho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Üzenet, asszonyo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Concom-rendszeren 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emény. Az örök remén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özvetlenül. - Resnik végigfuttatta pillantását a sorokon. - Az Ellen Ripley, a Társaság AA-osztályú nehézcirkálója, mely a Tukán Epszilonja felé repült, módosította pályáját, és ide tart. Gyalogsági támogatást ígér és kitartásra biztat... - A homlokát ráncolta. - Itt az áll, hogy ki kell tartanunk bármi ár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Bármi áron... - visszhangozta Carrie, aztán keseruen felnevetett. - A kurva anyjukat! Tudtam én, hogy a Társaságban nem kell csalódnunk! Ha azt mondják, jönni fognak, és készséggel átvállalják a kegyeleti költségek ötven... de nem, inkább hetvenöt százalék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agyot nyelt. Felállt, szembefordult a vöröslô szemu, elcsigázott túlélôkkel. Mert nem akarta, nem hallotta most a gyerekek sírás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llották a programot, ugye? A képlet világos: ha a torlaszok hajnalig kitartanak, megmenekülhetünk. Ha n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fognak kitarta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alamennyien összerezzentek a szenvtelen hang hallatán, és értetlenül bámultak a falat támasztó, ösztövér figurá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ondott valamit, Bishop? - kérdezte Carrie, noha korántsem volt biztos benne, hogy tudni akarja a válasz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android ellépett a fal mellôl. Noha kék munkaruháját és sapkáját viselte most is, tartásában tekintély, tekintetébe némi élet költözö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torlaszok nem fognak kitartani - közölte. - És még ha ki is tartanának... kevés esély marad a túlélésre, ha megérkezik az a hajó, és a Társaság specialistái tisztogatásba kezden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ogy érti ezt? - Ackland, a ravasz róka, a szakszervezet szószólója elôrelépett. - Mi a gond azzal a hajóval? Miféle tisztogatókról beszé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azonban ügyet sem vetett rá. Carrie-hez ment, azután az androidokra jellemzô precizitással épp hogy megérintette a váll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aga vérzik. Fertôtlenítôre és kötszerre lesz szükség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gyjon béké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tehetném, még ha akarnám, akkor sem - emlékeztette Bishop. - Maga ember, én gép vagyok - emlékszik, ugye? - Halványan elmosolyodott. - Hiba volna alábecsülnie saját fontosságát. Nem közönséges halandó többé: jelkép, és mint ilyen, nélkülözhetetlen valamennyiünk számá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elmúlt órák minden feszültsége, keserusége és félelme egyszerre lobbant el Carrie-ben. Galléron ragadta az androido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 van azzal a kibaszott hajóval, Bishop? Mi az, amit feltétlenül tudnunk kell, mielôtt ideé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muember hátralépett, körülpillantott. ugy tetszett, zavarban v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íz perccel ezelôtt - kezdte -, nagyjából Mr. Shimura halálával egyidôben változás történt bennem. A legközelebb akkor járunk a valósághoz, ha egy zárványt, afféle ROM-vakfoltot képzelünk el agyam pozitroncellái között. Egy információkkal zsúfolt területet, melynek memóriatartalma hirtelen felszabadult. - Körülpillantott megint. - Mindent tudok. A maguk pártján állok ebben a küzdelemben; nem kell tartaniuk tôl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 farmer a fegyveréért nyúlt, de Carrie leintet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i az ördög mag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android változatlanul mosolygott, mintha képtelen lenne abbahagy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osem voltam a Társaság tulajdona. A névleges besorolásom "mintapéldány" lehetett, pedig nem szántak mintapéldánynak sem... - Felemelte jobbját. - A nevem valóban Bishop, gyári és azonosítási számaim azonban hamisak. A széria utolsó darabja voltam; maga a fôkonstruktôr, Howard Church programozott és tesztelt néhány héttel visszavonulása elôtt, 2192-ben. Minden befolyását és kapcsolatát felhasználta, hogy erre a bolygóra juttasson egy másik, hasonló modell helyett - a Weyland-Yutani vezetôségének tudta és beleegyezése nélkül. Az igazgatók tisztában voltak vele, hogy Mr. Church nem bízik az akció sikerében. Attól tartottak, valami meggondolatlanságra ragadtatja a lelkifurdalá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felkapta a fejét. Sokan tettek így a többiek közül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kció?</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Csapdát állítottak - magyarázta Bishop - azoknak a humanoidoknak, akik most a telepet ostromolják. A Társaság két évszázada áll titkos háborúban velük. A fôigazgató úgy határozott, itt kell megszorongatnia ôket, ahol az emberáldozat... minimalizálható. Ezért, és csakis ezért hozták létre a kolóniát huszonhét évvel ezelôtt. Ezért kötöttek szerzôdést a telepesekkel. Az egész komplexum álcázásként, a személyzet csalétekként szolgált - arra, hogy elterelje a Ragadozók figyelmét a Társaság közelben elrejtett fôerôirô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lrejtett fôerôk? - hüledezett Ackland. - Kelepce? Ez a roncs azt sem tudja, mit beszé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alami elpattant; Carrie hozzá lépett, és egy jobbkezes ütéssel a padlóra küld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Folytassa, Bishop! - fordult az androidhoz. - Hallani szeretnénk mindazt, amit Mr. Church üzent nekü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39</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után Hawkins, az a nyálas szájú feladta, maradtunk mi ketten, Billy fiú.</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etten a holtak, ketten a régiek közül - erôsítés nélkül, remény és bagó nélkül, a nagy semmi közepé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i ne mond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pp erre gondoltam én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Dutch parancsa világos volt: iktassuk ki az adóberendezést. Attól tartott, hogy azok a dögök elôbb-utóbb bejutnak a központba, és segítséget kérnek valamelyik közelben ólálkodó hajójuktól. Ha lejönnek értük, ha sikerül elhagyniuk a bolygót, veszítettünk: a mi gépeink ezerszerte, tízezerszerte lassúbbak az övéiknél. Ha a vadászexpedíció tagjai közül akár csak egy is megússza, a társai trágyadombot csinálnak a Földbôl - ezt kellett ott, az antennatoronynál megakadályoznu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okkal a kibaszott zsákmányállatokkal nem számoltunk, Billy fiú. Se te, se é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ánk rontottak, mielôtt dologhoz láttunk. Jöttek némán, tömegével mindenfelô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Leszaggatták a bal karodat, mire lôni kezdtem. Hatvan dugasz másodpercenként nem tréfadolog: hullottak, mint a legyek. De egyre többen jöttek, és elérkezett a pillanat, amikor leszakították a jobb karodat meg a fejedet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mélem nem fájt, te hülye sziú!</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kem nem fájt; nem éreztem semmit, mikor az a tetu a vállamba mart. A vadászkésemet vágtam a fejébe viszonzásul - legyen valamije, ami rám emlékezteti. Egy másikat az Ingrammel lôttem mellbe: akkorát repült, mint az öreg Di-Maggio a félvonalról... de te nem nagyon gerjedsz a baseballra, ugy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t hiszem, az utolsó pillanatig nem értették, kik vagy mik vagyunk tulajdonképpen. Hozzánk hasonlókkal korábban sosem találkoztak, én mondom neke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után az egyik szarevô vére megvakított, az antennatoronyba fogódzva, tôrrel és puszta kézzel verekedtem tovább.</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alahogy éreztem, hogy a dögök is megjöttek. Nem avatkoztak közbe, csak álltak és bámultak rám - ritka szép elôadá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eménykezuek szétmarcangolták a jobb lábamat, mégsem estem el. Nem semmi, ugye Billy fiú?</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Jön Dutch - kiáltottam oda a dögöknek, míg a feketék a beleimet szaggatták. - Jön Dutch, hogy elkapjon benneteket, rohadéko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m hiszem, hogy megértetté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zért aztán keményebb eszközökhöz folyamodtam, és felrobbantottam a medencecsontomba épített repeszbomb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adabum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40</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detonáció alapjaiban rengette meg az épületkomplexumot, és letarolt néhány külsô kamerát azok közül, amelyeket a kettôs dúlás eddig megkímé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urbó'kopter, kormányánál Bishoppal, ugyanekkor szökkent a magasba, és alapjáraton szállt tovább az éjszakában anélkül, hogy reflektorait bekapcsolta volna. Bishopnak nem volt szüksége reflektorokra. Igazában semmiféle eszközre nem volt szüksége ahhoz, hogy messzire és tisztán láss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Úton vagyok, Carrie - reccsent a központ hangszóróiból. - Most magukon a so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úlélôk - az eszméletlen Acklandet kivéve - a repülésirányítók helyiségében gyultek össze. Az új fôadminisztrátor nem vesztegette az idôt kommentárral vagy ismételt helyzetértékeléssel - az elmúlt órák eseményei mindenkit meggyôztek ennek szükségtelenségérô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ávozásom pillanatától Resniknek engedelmeskednek. Harminc percet várnak, hogy Bishop elvégezhesse a feladatát, és adnak még tízet, hogy én is megpróbálkozhassak az enyémmel. Ha egy órán belül sem történik semmi, beszállnak a lánctalpasokba, és megkísérlik a kitörést északkeletnek, a Crab-kanyon felé. Sziklás terep, az elôrejutással nem lehet problémájuk. Rejtôzzenek el a barlangokban, és várjanak! A Ripley valószínuleg bombázni fog, talán le is száll, de elôbb-utóbb biztosan elkotródik. Várjanak még két napot, aztán bocsássanak ki vészjeleket az általános hullámsávon: a Weyland-Yutani konkurrenciája tülekedni fog, hogy valamennyiüket megmenthess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És maga, asszonyom? - kérdezte bátortalanul Brosseau.</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Igyekszem megnyitni a könnyebbik utat, aztán követem a konvojt - ígérte Carrie. - Ha Bishop is, én is sikerrel járunk, Rourke's Driftben egykettôre elszabadul a pokol. - Körülpillantott. - Minden világos? Akkor viszl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ét fegyveres kísérte a belsô udvarban parkoló légirobogóig. Kettô mindössze, de beérte velük: jelenlétük igazolta, hogy azok, akikért az életét kockára teszi, ugyancsak hajlandók kockáztatni ér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yeregbe szállt, odaintett nekik - azután belevág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glepte, milyen könnyu szívvel gondol a halálra. Meglepte a nyugalom, mellyel az infraszemüvegen át környezetét méregette. Kiégett belôle minden tétovaság, minden félelem: harcos lett megint, ugyanaz a vadóc, aki a kikötôi viadalok boldog - és felettébb távolinak tunô - napjaiban volt. Amikor a nagy teherdaru keresztrúdjáról egy idegen vetette magát gépe elejére, szenvtelenül módosított pályáján, és két vastraverz közt átrepülve valósággal széttrancsírozta a megelevenedett lidércnyomást. Egykedvuen figyelte a bal vezérsíkon gomolygó füstöt, a szörnyeteg vérének nyomát - és errôl hirtelen eszébe jutott valaki, akirôl a fájdalom és a megdöbbenés óráiban valamennyien megfeledkezt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m tétovázott sokat: száznyolcvan fokos fordulatot vett, majd pár perc múltán sima leszállást hajtott végre Revnáék modul-laborja elô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ria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doktornô nem hallotta meg azonnal... másvalami azonban ig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riam - suttogta a sötétség egy megelevenedô darabja, ez a különös kavargás, mely gazdag zsákmányt remélve járt a nyomában, és nem tágított akkor sem, amikor az ajtó résnyire nyí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Carrie! - Mrs. Revna a korábbinál is törôdöttebbnek látszott. - Lövéseket hallottam mindenfelôl. Baj v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agy baj - zihálta Carrie, és benyomult a rendelôbe. - A helyzetünk pocsék, de lesz még rosszabb is... El tud vezetni egy légirobogót, Miria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osem tanultam meg bánni vele - ismerte el szemlesütve az idôsebb nô. - Az ilyen dolgokban talán túlzott mértékben... hagyatkoztam Kassar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felszisszent: épp ettôl a magától értetôdô választól félt. Az órájára pillant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incs idôm arra, hogy mindent elmagyarázzak, se arra, hogy visszavigyem, de... - A kezében szorongatott puskára sandított, és felderült kissé az arca. - Ehhez csak ért, n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É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Félautomata. Egyáltalán nem kell bajlódnia vele - magyarázta Carrie. - Elég, ha ráfogja valamire, és meghúzza a ravaszt. - Lázasan dolgozott az agya. - A tárba csak hat golyó fér; ne vesztegessen figyelmeztetô lövésre egyet s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riam a homlokát ráncol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vagyok katon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z nem háború, doktornô! - fakadt ki a fôadminisztrátor. - Ez maga az evolúció, a harc a túlélésé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rs. Revna kénytelen-kelletlen átvette a puskát, mely nagyon idegenül festett törékeny kezé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És... kire vagy mire kell lônöm? - tudakolta beletörôdô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t megborzongatta az emlé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 meglátja, rögtön tudni fogja - válaszolta, azután felpillantott, merôen nézte a vizsgálóasztalra szíjazott Ragadozót. Milyen könnyu lenne ezen az irgalmatlan állaton demonstrálni a fegyver erejét - és milyen hiábavaló-! Mert Hirokit meg a többieket sem ez, sem másik száz, hidegvérrel elkövetett gyilkosság nem támaszthatja f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iszajövök, amint tehetem - ígérte, ahogy kifelé indult. - Addig is tartsa zárva az ajtaját, rend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ová megy, gyermek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gyüttmuködésre kérem fel a rinoidokat - mormolta Carrie. Nem lelkesedett különösebben a "gyermekem"-ért. - A második transzportba szánt barmok, lehetnek vagy kétezren, negyven órát töltöttek a tuzô napon. Befogásuk óta nem kaptak se inni, se enni. Mit gondol, hogy érzik magukat most a szerencsétlen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obogó felé lépett, aztán mást gondolt, és futásnak eredt. Nem vitte rá a lélek, hogy jármu nélkül hagyjon egy másik özvegy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riam Revna szomorkás mosollyal, hosszan nézett utána, aztán becsukta, elreteszelte az ajtót, és visszatért a laborba. Szöszmötölt egy darabig az anyagmintákkal, nem találta a hely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alami nincs rendjén. Valami megváltoz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Percekbe telt, mire ráébredt, hogy az az ostoba puska zavarja. Túlságosan nehéz holmi ahhoz, hogy az ember állandóan magával cipelje, le mégsem teheti: az a gyereklány, ha megint betoppan, még megrója ér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izsgálóasztalhoz lépett, és álló helyzetbe fordította a sebesült lényt. Megint erôt vett rajta az a fura borzongás, ahogy a szemébe nézett. Gazdájának nyilvánvaló értelmét meghazudtolóan apró volt ez a szempár, ráadásul sárgán izzott, mint a dúvadak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Javul az állapotod - mondta a doktornô színtelen hangon. - Hajnalra, legkésôbb délre összeszeded magad, tudom... - Szántszándékkal kerülte a lény tekintetét. - Akkor kellett volna ózont pumpálnom a tüdôdbe, amikor védtelen voltál - mit tegyek, ha egyszer nem vitt rá a lélek? - Megperdült a sarkán, arca kigyúlt. - Tudom, hogy meghalt a férjem. És azt is tudom, hogy közöd volt a halálához. Nyilván jó okkal tetted, amit tettél, mégis gyulöllek érte. Micsoda balszerencse, hogy ilyen körülmények közt kellett találkoznunk! Rengeteget tanulhatnánk egymástól, de mo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kkor kopogtat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Dr. Revna! - hallatszott odakintrôl. - Miria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doktornô halványan, kimerülten elmosolyodott. Milyen okosan tette, hogy nem vált meg a puskától! Lám, ôrangyala máris visszatért - talán hogy éberségét próbára tegy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ésnyire nyitotta az ajtót: az óvatosság sosem á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udod, kedves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lfúlt a hangj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üszöbön a "páciens" szakasztott mása, egy állig felfegyverzett, gorgófeju állt, és tüstént felé kapott háromujjú kezeiv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41</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port és rozsdaszagot sodró szélben, az ellenségesen szikrázó csillagok alatt megszállottként dolgozott Bishop. Ábrázata - mint mikor a kólaautomatával és más rakoncátlankodó berendezésekkel küzdött - a száz százalékos összpontosítás merev maszkja volt. Nem létezett számára más, csak az ölében tartott terminál, no meg a vezetékköteg, melynek szálai közül pillanatok leforgása alatt emelte ki a megfelelôket. Kék szikrák villantak, ahogy az érintkezés létrejött, földöntúli fénybe vonták Howard Lawrence Church arcának más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incs az a cél, amely minden eszközt szentesítene, Bishop", mondta a fôkonstruktôr annak idején. Egészen erôtlen, egészen ôsz volt már. A fiorinai incidens után nem fogyasztott többé endorfin-származékokat, letért a halhatatlansághoz vezetô útról. Ezzel vezekelt... és persze a biztonsági programokkal. - "A Társaságot a tehetetlenség kormányozza, az meg, akár a bosszúvágy, rossz tanácsadó odakint. Hibákhoz vezet. Az akció kudarcba fog fulladni, és egy lépéssel sem juthatunk közelebb ahhoz a bizonyos célhoz. Ha visszaemlékszel majd minderre, jusson eszedbe ez a néhány mondat is!" A ráncos kéz az android homlokát érintette. Áldás? "Légy észnél, Bishop, és vigyázz rájuk. VIGYÁZZ AZ EMBEREK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android felpillantott a hosszútávú adó tornyára - halványkék szeme nem rebbent a szitáló porban. A szél erôsödött, a fémszerkezet acélsodronyai megfeszültek: mélyen zengô hang hallatszott, olyasféle, mint a támadni készülô darazsaké. Bishop sem ezzel, sem az android-akna robbanásakor megsérült, ide-oda csapkodó kábelekkel nem törôdött, ujjai száguldottak a billentyuzet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dokkolóöbölben veszteglô Carioca pilótafülkéjében, ott, ahol eddig csak a vörös készenléti fények izzottak, mint a dzsungelben a vadállatszemek, most életre kelt néhány képernyô. Adatözön villámlott át rajtuk olyan sebességgel, mellyel sem a néhai Strandberg, sem a szerencsétlen sorsú Conover nem tudott volna mit kezde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obotpilóták, ezek az emberre már alig-alig emlékeztetô, temérdek ROM-ból és egy kevéske fémbôl, plasztikból álló szerkezetek némán emelkedtek ki rekeszeikbôl, füstüveg arclemezükön a kijelzôk visszfényei táncoltak. Száz meg száz kontroll-lámpa váltott a készenlétet jelzô vörösbôl a megnyugtató zöldre: a hatalmas hajó indulásra készen ál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kivillanó fogakkal mosolygott, és leütötte az utolsó ENTE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Carioca fedélzeti nyílásai lezárultak, a szörnykirálynô - és jó néhány utódja - fogoly lett odabe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z azonban még nem volt elegendô. Bishop, a memóriájában frissen aktivált adatok alapján pontosan megítélhette, hány perce maradt, mielôtt azok felismerik a helyzetet, és lyukat - vagy lyukakat  - égetnek maguknak a hajófal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zt mindenképpen el kell kerüln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ódok ismerete bizonyos összeköttetéseket feltételez. Howard Lawrence Church remek összeköttetésekkel rendelkezett, és gyakorlatilag minden kódot ismert a Társaság berkei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nak két percre volt szüksége, hogy a kolónia adóját felhasználva, a hajó számítógépén át közvetlen kapcsolatot létesítsen a pilótákkal. A képernyôkön nagybetus felirat jelent me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XAP W-Z 100193</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INCOM: WNPND3965-6 C-S SECU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IOCA, L.K. VONTATÓ</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TASiTÁS: LÉGKÖRT ELHAGY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ÖNMEGSEMMISiTO RENDSZE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 PLUSZ SZAZNYOLCVAN MÁSODPERC KÉSLELTETÉSSEL AKTIVÁL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ámítógép, mely saját léte védelmében még véletlenül sem emelte volna fel szavát, egy kérdéssel fele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XEC W-Y 302-C</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OUTGO: WPND41-15-PINQ NOMI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OURKE'S DRIFT, T.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ZÜKSÉGES-E A HIPERHAJToMU-BLOKKAL VALÓ ÖSSZEKAPCSOLÓDÁ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ÖNMEGSEMMISiTO RENDSZER AKTIVÁLÁSA EL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nemleges válasza és újabb ENTER puszta formalitás volt: a hajtómublokk, a hajó legértékesebb része természetesen pályán marad. Mr. Church akarta így: ne mondhassa a Társaság, hogy tett kárt valamiben, ami az övé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ámlábak visszahúzód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hajó rezzenetlenül állt a fúvókáiból kilövellô tíz gázsugár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felnyalábolta a vezetékeket, hóna alá kapta a terminált, és rohanni kezdett a 'kopter felé. Az egyik veszélyforrást sikerült kiküszöbölniük - hogy mire mennek a többivel, már Carrie Shimura-Wong és a szerencse dolg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ány félúton járt a karámok felé, amikor meghallotta a lövé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ghallotta, mert számított rá - pedig Rourke's Drift kihalt utcáin mind vadabbul fütyült a szé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Jézuso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megtántorodott a következo széllökéstol, de sikerült megfogódznia egy mobilraktár rögzítosodronyában, és a lélekjelenlétét sem vesztette el. Elohúzta és ellenorizte a Berettát... aztán erot vett magán, és rohanni kezdett visszafel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42</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agadozó elvétette prédáját, és tombolni kezd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ét elemi ereju csapással szétzúzta az ajtót, az elôtérbe szökkent, és megint a nôstény után kapott. Elfordította fejét, mikor annak kezében eldördült a puska; nem magát, sokkal inkább harci sisakjának ultraérzékeny szenzorait féltette a becsapódástól. Az ólomlövedék alkarjának páncéllemezét érte, onnét felfelé vágódott és mély sebet ejtett a vállán. Rádiumzöld vér csordult a padlóra, az égetô kín azonban csak fokozta a vadász elszánását és elragadtatását. A kiszemelt zsákmány nem tétlen, sôt, védekezik. Rem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redj innét, pokolfajzat! Takarodj!</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agadozó kedvtelve nézte a felfegyverzett nôstény hôképét, aztán szemügyre vette a vizsgálóasztalra szíjazott vezért is. Hamar meggyôzôdött róla, hogy magatehetetlen, és elégedett trillázásba kezdett. A végzet úgy rendelte, hogy e különösen sikerült vadászat záróakkordjaként eltegye az útból, azután az örökébe lépj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újabb lövés alig egy hüvelyknyivel kerülte el a fejét. Megértette: nem halogathatja tovább a leszámolá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nôstényhez ugrott, és három arasznyi fémmel meghosszabított jobbjának egyetlen mozdulatával a sarokba repítette a puskát. Annyira eluralkodott rajta a trófea megszerzésének mámora, hogy nem látta a mozgást az oldala mellett; nem látta az övéhez hasonló páncélzatú, lázas igyekezettel tapogatódzó kez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ugós lándzsa markolata felé nyújtózó ujjak ugyanabban a pillanatban érték el céljukat, mikor a fiatal Ragadozó Mrs. Revnára emelte kettôs pengéj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ét fémfelület érintkezésekor szikrák villantak: a zöld fényben izzó fegyver elakadt a Miriam feje felett, keresztben megjelenô másik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doktornô mozdulatlan maradt, arcára a támadó csápkoszorújának tintafekete árnya hul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iatalabb Ragadozó a vezér felé fordult. Jobbjának egy ingerült rántásával messze röpítette a lándzsát is. A torkából feltörô cserregés mind fenyegetôbb színezetet kapott - eltaszította a nôstényt, hogy elôbb fajtársával végezzen, amiko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mikor a légirobogó, nyergében Carrie-vel, áttört a modul habbeton falán, és elsodor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ourke's Drift fiatal fôadminisztrátora zúgó fejjel, szikrázó szemmel tápászkodott fel onnét, ahová esett. Súlyos Berettájának csöve egyenesen a maszkot viselô rémre mutat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g se próbálj felállni, te anyaszomorító! Ha csak megmoccansz... lerobbantom azt a kibaszott fejed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tárba csak hat golyó fér - hangzott furcsán, eltorzultan az oldala mellôl. - Ne vesztegessen figyelmeztetô lövésekre egyet s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nem akart hinni a fülének: a fogoly Ragadozó az ô hangját használ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eterített rém felszegte fejét. Kezdett erôre kapni: trillázása fokozódó intenzitással zengett a falak közt. A doktornô a vizsgálóasztalhoz ugrott, és egy szikével vagdosni kezdte a "páciensét" fogva tartó szíja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riam! Mit muv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rs. Revna arca rezzenetlen marad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hiszem, hogy ez itt ártani akar nekünk. Talán inkább...</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gölték Hirokit, és még vagy harminc emberün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ike átmetszette az utolsó csomót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társai tették, nem ô. - Miriam a rámeredô lényt figyelte. - Szerintem hálás a segítségünkért. Amikor ez a másik az életemre tört, megvéd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njen onnét! - Carrie kétségbeesett erôfeszítéssel próbálta célra tartani a pisztolyt. Verítékkel elkeveredô vér csordult a szemébe: csak most vette észre, hogy megsérült a zuhanáskor. - Mit csinál a dög? - firtatta azután, mert igyekezett a veszedelmesebbnek tunô ellenfélre koncentrál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sisakját keresi. Most me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alami hatalmas és sötét tunt fel Carrie látómezejének peremé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ezé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oha fegyvertelen volt még, megfellebbezhetetlen tekintélyt és erôt sugárzott. Nem nézett többé az emberekre; szétvetett lábakkal állt lassan ocsúdó fajtársa fel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t gondol, hogy érzik magukat most? - zendült maszkja alól Carrie hangj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Jobbja hihetetlen sebességgel lendült, és a fiatal Ragadozó, aki csaknem feltápászkodott már, ismét a földre hanyatlott. Az övén hordott hálóból szanaszét gurultak a sebtében letisztogatott emberi koponyá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riam! - bömbölte a trófeáitól megfosztott lény, és ökölbe szorított kezekkel támadásra indu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ét gigász összefogódzva, hörögve és trillázva küzdött, a forgatagban azonban egyetlenegyszer sem villantak meg a halált hozó kettôs pengé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ifelé! - sziszegte Carrie, és a tétovázó Miriamet vonszolva máris nekivágott a törmelékhalomnak. - Hogy ki a legigazibb bika, majd eldöntik ôk... nekünk rengeteg dolgunk van mé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43</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a nyugati körnegyed felett manôverezett gépével, mikor megpillantotta a fal mellett meg-meglapuló, a karámok felé igyekvô két alako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t nem ismerte fel rögtön, dr. Revna fehér köpenye azonban úgy világított a homályban, hogy még véletlenül sem téveszthette 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nt valami héja, úgy csapott le melléjük, és szélesre tárta a 'kopter ajtaj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Id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lig helyezkedtek el, máris a tetôk felé szökkent megint. Arca távolinak és nagyon idegennek rémlett a muszerek fényénél. A turbinanyomást állandóan növelve mind magasabbra szárnyalt. - Carrie, aki a hus plexiüveghez szorította megperzselt arcát, így láthatta távolodni a hajó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ikerült? - Maga is meglepôdött, milyen erôtlen a hangja. - Sikerü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Részben - mondta tárgyilagosan Bishop. - A Carioca számítógépe elfogadta a kódot, végrehajtja az önmegsemmisítésre vonatkozó utasítást, mihelyt a hajó kikerül a bolygó vonzásmezejébôl. A paraziták legtöbbjétôl - a királynôvel együtt - nyilván megszabadultunk, látnia kéne viszont, mi folyik idelent, a fôépület körül! - Ezúttal nem mosolygott. - A Némák és a Harcosok között most már totális háború folyik. A mieinknek... azaz a telepeseknek még a lánctalpasok védelmében sem lesz könnyu átjutniu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t nem rázta meg a bejelentés. Némák, Harcosok: dögöljenek meg egymás kezétôl, ahányan csak vannak! O csak a maga fajtájáért tartozik felelôsséggel... egy kis ideig mé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Forduljon keletnek, Bishop - parancsolta. - Itt az alkalom, hogy megnyissuk végre azokat a karámo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44</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abor romjai közt csatázó Ragadozók egyikében kezdett elmélyülni a meggyôzôdés: elszámította mag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idôsebb, akit társai számos cikluson át vezérként tiszteltek, egy cseppet sem látszott megtörtnek, sôt, mind nagyobb erôvel támadott. Ezer meg ezer vadászat edzette testének mozgékonysága a fiatalabb példányéval vetekedett - a többirôl gondoskodott a kudarc és az árulás felett érzett düh; az indulat, mely faját bolygója más értelmes lényei fölé, utóbb a csillagokig emel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olyvást zuhogó csapások páncélt, csontot repesztettek; a békétlenkedô már csak védekezett. Harmadszor, vagy tán negyedszer zuhant a földre, mikor elvesztette fejét: a hozzá hasonlók minden hagyományáról, az elôdök összes törvényérôl megfeledkezve ôrjöngött, és kibocsátotta kettôs pengéjét, hogy öljö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idôsebb Ragadozó lebukott, azután jobb kézfejét mereven hátraszorítva döfött, hogy elejét vegye az újabb hitszegésnek. Négy és fél arasznyi ikerpengéje átdöfte az újonc sisakját, szétszaggatta agyának szivacsos állományát, és a tarkótájt megvastagodó csontgalléron keresztülhatolva vágódott a falb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ezér elôírásszeru mozdulatlanságba dermedt a támadás utolsó fázisában. Balja az elvetemült torkát szorította, apró szemei harci lázban égtek. Halkan, a körülményekhez képest elégedetten szólalt meg ismét Carrie hangj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g se próbálj, anyaszomorító! - Kisvártatva pedig: - Lerobbantom azt a kibaszott fejed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után a hôkibocsátás erôteljes csökkenése meggyôzte a másik haláláról, lazított valamit szorításán, és kirántotta a pengét. A súlyos vértezetu tetem, mint valami báb, a padlóra oml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ezér azonban csak állt, korábbi helyén. Tunôdni látsz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rzékeny füle kilométernyi távolságból is meghallotta a hangokat, a harci sisak muszerei pedig jól boldogultak az egyes zajforrások elkülönítésével. Tudta, hogy övéi harcban állnak, hogy nincs lehetôségük a visszavonulásra, továbbá, hogy a küzdelem - az ellenfél adottságainak és majdnem korlátlan utánpótlásának eredményeképpen - szempontjukból csak tragédiával végzôdhet. Áttekintette lehetôségeit, azután megállapodott a legkézenfekvôbb megoldásnál. Annál, amit személyesen készített elô indulás elôtt, mikor eltökélte, nem vizsgáltatja át a sikló rakományát, és ha a végzet úgy rendeli, szembeszáll a szökevény királynôv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lyen rátarti volt, milyen ostoba! Figyelmen kívül hagyta az egyetlen zavaró tényezôt, az embert. Ezt a különös lényt, melyre fajának egyes lenézett kasztjai ugyanúgy vadásztak, ahogy ô és társai a savvéru parazitákra. Keresztülnézett rajtuk, és ezért a hibáért majdnem az életével fizet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Ilyesminek soha többé nem szabad megtörténn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egyôzött újonc emberkoponyákból összeállított gyujteményére gondolt, és elöntötte a szégy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oha több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elkattintotta a panelt alkarjának páncélkesztyujén, és munkába kezdett az alatta elhelyezett billentyuzet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45</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ssze odafent, a bolygótól távolodó Carioca pilótafülkéjében kellemes nôi hang számlálta a fogyatkozó másodperceket. Ha a hajó szenzora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gfelelô intenzitással muködn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Ö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zonyára érzékelik a kiindulási pont közelébô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ég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gbe szökô üzenetet. Különösen modulált, számos karakterbôl álló jelcsoport vo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áro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lkalmas arra, hog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ettô...</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udatosítsa egy éberen álmodó keltetôjármuben gazdá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g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karat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Carioca robotjai, melyek sosem álmodtak, s nem ismerték sem a ragaszkodást, sem a félelmet, egykedvuen dolgoztak az utolsó pillanatig. A teherszállító számára rendelt idô nulla másodpercében - azaz inkább néhány milliszekundummal elôtte - végül átszakadtak a válaszfalak: sok száz idegen tódult a pilótafülkébe ellenséget, eleven lényeket keresv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muszerfalat, a képernyôk és kijelzôk villódzó falát, Conover és Strandberg kicsiny, meghitt birodalmát egyetlenegy sem érte el: vakító lobbanás, milliárdnyi szétrepülô fémrepesz hirdette, hogy egy királynô - udvartartásának jó részével együtt - mindörökre kiuzetett a mennyekbô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46</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égül megtaláltad, amit kerestél, ugye, Carrie? Szokásodhoz híven csak a végrehajtandó feladatra összpontosítottál, és figyelmen kívül hagytad a közelben ólálkodó halált. Rourke's Drift volt az új arénád, ellenfeled az egész világ - titokban nyilván kezdettôl fogva ilyen felállásra vágytál. Ez vett rá, hogy a visszavonulás helyett a harcot, a rejtôzködés helyett a kihívást válasz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mikor a karámokhoz indultál, azzal áltattad magad, hogy mindezt a telepesekért, Hirokiért meg a többiekért, és persze a Társaság ellen teszed. Veled tartott Bishop és Revna, de nem számítottak - és te tudtad, mindvégig tudtad, mennyire n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utottál a porlepte betonon, a kezedben a pisztoly. Szemtôl-szembe a mindenséggel, ahogy valaha akarta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ét kaput nyitottál ki, Carrie, és ha teheted, biztosan feltöröd a hét pecsétet is. Hetet lôttél a levegôbe, aztán - mint odahaza, a Stratton Street-i ódon szentélyben - összeverted két tenyeredet, hogy az égiek felfigyeljen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át, felfigyelt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míg élsz, nem felejted el azt az ítéletnapi hango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emlékképek tudatos visszapergetése, a töprengés és a sok tény meggyôzhet arról, hogy csak a Carioca robbant fel, miközben a nekivadult rinoidok a szabadság felé iramodtak idelent. Hitegetheted magad azzal, hogy végeredményben gyôztél, mert elérted a célodat - ám gyôztesként sem lehetsz több vagy kevesebb annál, ami vagy: célpont. Áldoz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patások áradata a fôútra zúdult. A fújtató, bömbölô hústornyok válogatás nélkül gázoltak le Ragadozót és idegent, Harcost és Némát; nem kímélték, eltiporták a sorsukra hagyott könnyu gépeket sem. A bolygó mérte most össze erejét az univerzum erôivel, és látszólag szintén gyôzedelmesked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llottál már arról, hogy a gyôztesek sorsa közö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kár a vesztesek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alami ilyesmit sugallhatott Bishop figyelmeztetô kiáltás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em nélküli paraziták a kiürült karámok kerítésén átszökellve, minden oldalról közeledtek. Sebesültek is akadtak köztük; némelyik láb nélkül vonszolta magát a porban. Ahogy ôket nézted, aztán a pisztolyodra tekintettél, beláthattad, milyen üres tud lenni ez a szó: gyôzel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átrapillantottál, és Bishopot láttad ott. Miriam hozzád küldte. Az idegenek mindkettôtök útját elvágták már a turbó'kopter felé. Pontosan tisztában voltál azzal, mennyivel gyorsabb és erôsebb nálad az android - ahogyan azzal is, hogy eszébe sem jutna nélküled menekül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ég néhány másodperc, és Miriam Revna megtanít valami nagyon fontos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rra, hogy veszíteni is tudni kel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óta sem érted, hogyan sikerült elindítania, felemelnie és elfordítania a gépet - alig egy órája közölte veled, hogy nem konyít az ilyesmihez. Remegô kezét nyilván Kassar keze vezette, ahogy megmarkolta a botkormányt, felpergette a turbinákat, és öngyilkos rohamra indult felettet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edvedért, Carr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 teheted, tartsd észben ezt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opter megbillent, tôletek alig negyven lépésnyire vágódott a földnek, kéken freccsenô lángszônyeggel terítve be az idegenek tömegét - és az egész világo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ilágo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tolsó emléked Rourke's Driftrôl az épületek füstje és a keleti égbolt egy kicsiny szelete volt. Az ablak, melyben nem látszottak már a csillago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élteke a hajnalt várta, a füst függönyén túl bántatlanul távolodtak a telepesekkel zsúfolt terepjárók - a te szemed elôtt azonban minden elhomályosu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47</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rillázás térítette eszméletre - a trópusi madarak énekét idézô, egzotikus és vérfagyasztó han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hátán feküdt valami bizonytalan, homályos közegben. Huvös tenyér szorította az arcát, tüdejébe mégis tiszta levegô áramlott, valahányszor úgy akarta. Idôbe telt, mire ráébredt, hogy a levegô a tenyéren át jut el hozzá, a fölé hajló arc pedig Bishop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 mozduljon! - súgta az android, és arckifejezése láttán Carrie jobbnak látta, ha engedelmeskedi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ág félkörben Ragadozók álltak vagy épp kuporogtak körülöttük, ôket bámulták merôn. Néhány még viselte maszkját, a legtöbb azonban nem. Nyers plazmaenergia lüktetett a helyiség hossztengelye mentén sorakozó oszlopokban, melyek alapzata feloldódni látszott a térdmagasságig gomolygó gáz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megpróbált feltápászkodni, de az android visszafog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Bizonyára kitalálta már, hová jutottunk - mormolta. - Az ô klórmetán atmoszférájuk belélegezhetetlen a maga számára, ezért pillanatnyilag a testemben tárolt készletekbôl fedezem a szükségleteit. Ha a helyzet úgy kívánja, kémiai úton is elôállíthatok oxigént, de ez nagyon energiaigényes vállalkozás, a telepeim nem bírnák soká. - Elôrehajolt, felvillantotta sajátos félmosolyát. - Túléli, Carrie. A végtagjai épek, belsô sérülései nincsenek. Bólintson, ha megért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bólintott. Iszonyúan fájt a fej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után elhagyták a labort - folytatta Bishop -, a rangidôsük kapcsolatot teremtett egy közelben tartózkodó hajóval, mely egy kisebb - és valószínuleg távirányítású - bárkát küldött le a túlélôkért. ugy éreztem, nincs más mód a menekülésre, mint hogy velük tartunk. Bár azonnal észrevettek, nem próbáltak elriasztani. - Körülpillantott. - Tetemesek a veszteségeik. Súlyos gondjaik vannak, azt hisz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ismét bólintott; a köréjük gyult Ragadozókat figyelte. Felszerelésük és vonásaik alapján egyelôre nem volt könnyu különbséget tenni köztük - neki legalábbis úgy rémlett, minden száj csôszeru, minden rágó nyálkától csepeg, és minden szempárból csak úgy süt a gyilkos gyulöl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ények egyike most cserregni kezdett, mire a vállvértjéhez erôsített apró fegyvercsô - korábban hol dugdosta vajon? - a betolakodókra meredt. Tíz-tizenkét célvezetô sugár gyúlt ki: Carrie Wong vakon tapogatódzott a bíbor ragyogásban. Néma volt és kiszolgáltatott, feszülô izmokkal várta a pusztító energiacsapá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pusztulás azonban késlekedett, sôt, egy-másra hunytak ki a fény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ourke's Drift fôadminisztrátora felpillantott. Alig két lépésnyire, kettôs pengével felfegyverzett jobbját a magasba emelve ott állt Miriam Revna "páciense", a vén Ragadozó. Pillantására társai leeresztették fegyvereiket, hátraléptek, és tiszteletteljes némaságba burkolóz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Látja? - mormolta Bishop. - Dr. Revna nem tévedett: ez a példány csakugyan különbözik a többitôl. Igazi lova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mély lélegzetet vett, azután megszorította Bishop csuklóját, és feljebb húzódzkod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ová...?</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ogy hová tartunk? Fogalmam sincs. Az atmoszférából mindenesetre pillanatok alatt kijutottunk. A szélvihar talán a nyomainkat is eltünteti, mire befut a Társaság cirkálój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 szerencsénk van, eltünteti - suttogta Carrie. - Tal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én Ragadozó leengedte karját, és döngô léptekkel "vendégeihez" ment. Leguggolt, látható érdeklôdéssel tanulmányozta a lány sápadt arc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Látja? - mennydörögte Bishop hangján, és az oszlopok közt sötétlô folyosó irányába mutatott. - Ne mozdulj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követte pillantását - és megdermed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ét Ragadozó cipelt a helyiségbe egy harmadikat, akinek fején, mint valami groteszk csontmarok, idegen spórahordozó terpeszked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irályi vé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ímélje a telepeit, Bishop - mormolta a lány, miközben hátát az enyhén remegô falnak vetette. - Szükségünk lesz minden erônkre, méghozzá hamarosan. - Szótlan irtózattal szemlélte a szerencsétlenül járt vadászt. - Mielott ez a repülo koporsó célhoz ér, idebent újra elszabadul a poko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48</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ur végtelen, csak az idô véges. Egyeseknek eonok, másoknak csak napok, vagy épp órák jutnak belole - esetleg még ennyi s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ya'utja naszád az ekliptika síkja fölé emelkedett, és hajtómuvének végso lökése nyomán meteorként cikázott rendszer szomszédos, nedvességben gazdag, irgalomban szegény bolygója fel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ÁSODIK RÉS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ÍRÓ JÁTÉ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ok között a népek között, amelyek hosszan háborúskodnak egymással, mindig szoros kapcsolat jön létre. A háború olyan kötelék, amely épp azokat fuzi össze, akiket elválaszt egymástó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JOSEPH JOUBE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1.</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Álmatlansá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önnyen kúrálható betegségek és garantáltan megbízható egészségügyi automaták korában felettébb ritka nyavalya - fôként a mélyurutazók között. A mélyurutazás voltaképp altatókúra: az ember téli álomba szenderül kapszulájában, és néhány hónapnyi, olykor esztendônyi távolságba menekül problémái elôl. E periódusok alatt a megélhetésre sincs gondja. Számítógép vezérelte berendezések táplálják, újra meg újra ellenôrzik fizikai állapotát. A hajó oltalmazza, a szerzôdése pedig... nos, garantálja, hogy legalább a bankszámlája megfelelô kondícióban legyen ébredéseko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kadnak persze olyan problémák, amelyek elôl nem tanácsos az álmokba menekülni. Bizonyos gondolatok, emlékek még a hibernálókapszulába is elkísérik az embert, és ahelyett, hogy vele együtt mozdulatlanná dermednének, csak felélénkülnek a jeges hideg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Jason D. Barben, a Chigusa Holding Hannibal Lecter nevu bárkájának "kommunikációs tisztje" (a rang, akár a hajó neve, a vállalat cinizmusát dicsérte) saját kárán tanulta meg a leckét. Tíz hónapnyi lidérces álom és egy, ha lehet még lidércesebb ébredés segítette a megvilágosodáshoz. Azóta, ha csak tehette, virrasztott: édes mindegy volt neki, hány hetet, vagy épp hónapot veszteget el az életébô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Chigusa szabályzata elvben meghatározta ugyan a távolsági szemétszállítók legénységének teendôit, ám a korlátozások többnyire a start, a dokkolás és az ürítés kényes manôvereire vonatkoztak. A mélyálomra szánt idô beosztása a hajózók magánügye maradt mindaddig, amíg nem járt számottevô anyagi, illetve oxigénveszteségg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Jason D. Barben a maga százhatvanas testmagasságával, madárcsontozatával és zavart fejével igazán kevés oxigént fogyasztott, alig vett magához szilárd táplálékot - egészében véve nem sok vizet zavart. Kábítószerproblémáját csak nemrégiben sikerült letudnia, idegrendszere szánalmasabb állapotban volt, mint a vezérlôrendszer egynémely agyontoldozott vezetékgubanca. Ébrenléte hosszú óráiban a hajó folyosóinak labirintusát járta, farkasszemet nézett a társalgó asztalán lassan bólogató plasztikkutyával, vagy a posztján üldögélt, onnét bámulta a mindig változatlan csillagokat. A Lectert irányító számítógéppel nem tartotta, nem is kereste a kapcsolatot: úgy ôrizte magányának illúzióját, akár narkós éveinek kínzó emlékei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ámítógép azonban résen állt és számolt vele - ha nem így tesz, aligha továbbítja konzoljára a messzeségbôl érkezô vészjele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jelek beérkezése után Barben mozgása megélénkült, oxigénfogyasztása is fokozódott valamelyest. A kamerák követték útján, ahogy a hibernálórészlegbe, azután a hajó agyközpontjának zárt ajtajáig loholt. A helyes döntés meghozatalához további információkra lett volna szüksége, P kategóriájú felhatalmazás híján azonban nem léphetett kapcsolatba a világok tucatjait, adatok milliárdjait átfogó Hálózattal. Ilyen felhatalmazást persze csak hajózó kapitányok, planetáris adminisztrátorok és vizsgálótisztek kaphattak: garantáltan megbízható személyek, akik mindenkor szem elôtt tartják cégük érdekeit. Az egymással gazdasági, alkalmanként fegyveres harcban álló társaságokat törvény kötelezte kölcsönös segítségnyújtásra a világurben, ám a tényleges beavatkozás dolgában mindenkor az adott jármu parancsnokának kellett döntenie. A Hálózatból nyert információk megkönnyíthették a dolgát, számos kibúvót biztosítva egyúttal arra az esetre, ha a manôvert anyavállalata szempontjából szükségtelennek, vagy túl veszélyesnek ítélte. Erôs vonzásmezôk, csillagközi por sötét fellegei a cél körzetében, be nem tervezett üzemanyagveszteség, muszaki hiba: megannyi pompás indok a távolmaradásra. A Hálózat "háttérzörejébôl" többnyire a fônökség véleménye is kiszurhetô. Igaz, éles fül kell hozzá - no meg P kategóriájú felhatalmazá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arben egyik lábáról a másikra állt a zárt ajtó elôtt. Gyorsan oszló páragomolyokat fújt a levegôbe - idáig érzôdött a hibernációs részleg fagyos lehelete -, és fojtott hangon balszerencséjét átkoz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incs menekvés, döntenie kell. Felébressze-e többieket? Egymagában képtelen módosítani a Lecter pályáját, ez kétségtelen. Ha viszont riadót fúj, annak nyoma marad a számítógépben, ergo nem tagadhatják, hogy fogták azokat az istenverte vészjeleket. Ulans pedig nem az az ember, akit a magafajta szívesen állít kész helyzet elé. Ulans a porosz katonai erények modern megtestesülése, aki bizonyára otthonosabban érezné magát egy XX. századi náci tengeralattjáró periszkópja mellett, mint egy radioaktív szeméttel teli konténert vontató urbárka parancsnoki hídján, még akkor is, ha ezekben a percekben csak a kék szín egy halvány árnyalata, és egy-egy erôtlen szívdobbanás választja el attól, hogy mélyhutött hullának nézzé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arben erôltetett nyugalommal tért vissza posztjára. Inge ujjába törölte bifokális szemüvegének lencséit, aztán konzoljához hajolt, és ismét a képernyôre buvölte a messzeségbôl érkezett üzenet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egyesek és nullák zölden fluoreszkáló oszlopai alig különböztek azoktól az információs blokkoktól, amelyekkel nap mint nap dolgozott. Elsô ránézésre nem akadt bennük semmi drámai, és így is kellett lennie: az emberek ritkán vetemedtek arra, hogy kódolatlan adást indítsanak útnak a világurbe. Bizonyos kódok - mint például ez - egyszeruek voltak, mások végtelenül összetettek, ám alapjában véve ugyanazt a célt szolgálták: igyekeztek ráébreszteni hallgatóságukat mesterséges voltukra, ami nem éppen egyszeru feladat az univerzum különféle hullámhosszú sugárzásainak kavalkádjá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madárcsontú férfi a tisztesség kedvéért megint lefuttatta az alapfokú dekóderprogramot. ujfent elámult a "segélykiáltás" nyers kifejezései láttán. Valaki nagy bajba került odakint, és nem riad vissza attól, hogy véleményét az egész rohadt világegyetem tudomására hozza. Elméletben csak idô kérdése, hogy minden anyaszülte lény vérig - vagy más keringési folyadékig - sértôdjön szerte a mindenségben. Más kérdés, hogy a jelek sosem juthatnak túl azokon a por- és gázfelhôkön, melyek az emberiség által felderített térségeket a galaxis fényességes középpontjától elválasztják. Nem kétséges viszont, hogy a Határon túli, még ismeretlen csillagrendszerek lakói foghatják, sôt, akár meg is fejthetik a Homo sapiens legújabb üzenet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LW EXOP W-Y 366522</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IMENO KÓD: EMRG-5 116</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ÁLTALÁNO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OURKE'S DRIFT, DELTA HYDRAE VII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NDENKINEK AKI HALLJ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IBASZOTT KURVA ÉLETBE EZ NEM (...)</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ISMÉTLEM NEM GYAKORLAT NEM IS VICC</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ZEMÉLYZET ELSZÁLLÍTÁSÁHOZ SÜRGOS SEGiTSÉGET KÉRÜ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ÁJOLÓJELET ADUNK A LÉGKÖR (...)</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RMADIK TiPUSÚ (...) KÖZBEN ELPUSZTULTAK KÖZTÜK A FOADMINISZTRÁTO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M TUDUNK TOVÁBB (...)</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OHADT SZEMETEK MOZDULJATOK MÁ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ÖNYÖRÖGNI NEM FOGO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ESNIK W6670266IP (...) MEGBÍZ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arben rágódott még egy darabig - nem villanyozta fel különösebben a lehetôség, hogy közelebbi ismeretségbe kerülhet A. Resnikkel -, aztán mélyet sóhajtott, és általános riadót fúj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Jöjjön, aminek jönnie kel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2.</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alacsony mennyezetu társalgóban - melynek egyik sarkát étkezdének, a másikat némi túlzással klubnak nevezték - surun gomolygott a cigarettafüst. Kékes felhôiben tizenhét ember markolta kincstári bögréjét, igyekezvén erôt és elszánást meríteni híg szójakávéjábó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 kímélj, Dee bébi - dörmögte Ulans kapitány. - Hadd tudja meg az egész kompánia, mi hever az asztalunk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arben idegesen babrált a szemüvegével. Mindig így tett, ha a legénység figyelmének középpontjába került: nem fordult elô olyan gyakran, hogy hozzászokhass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nt arról a tisztek már értesülhettek... - kezdte - ...fedélzeti idô szerint 21.37-kor segélykérô üzenetet fogtunk az általános szubtéri frekvencián. A jelek forrását a számítógép a Delta Hydrae nyolcadik bolygójával azonosította. Magát a csillagot régóta ismerjük. Rendszerét a Hálózat információi szerint cégünk egy hajója térképezte fel... 2185-ben. A világokat nem sokkal késôbb felvásárolta a Weyland-Yutani, arról azonban nem volt tudomásunk, hogy kolóniát... kivált népes kolóniát... hoztak létre bármelyiken. - Köhintett, a printerlapokat rendezgette. - A kolónia azonban létezik, és a jelek szerint komoly veszélybe kerü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uszaki probléma? - érdeklôdött affektáltan az egyik technikus. Nyolcan is tevékenykedtek a Lecter fedélzetén ebbôl a sajátos állatfajtából. Voltaképpeni feladatuk akkor vette kezdetét, amikor a többieké egy teljes hónapra véget ért - vagyis amikor megközelítettek egy-egy csillagot, mely alkalmasnak látszott arra, hogy az emberi civilizáció sugárzó hányadékának temetôje legyen. Az egyetlen muszaki eszköz, melynek kezeléséhez igazán értettek, a Gauss-ágyú volt, ez a kétezernyolcszáz méter hosszú, mágneses gyorsítópálya, mely a tárolóhengerek kivetésére szolgá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 üzenet... nem határozza meg pontosan a ve... a vészhelyzet természetét - folytatta akadozva Barben. - Mégis, szinte biztosra vehetô, hogy nem nukleáris balesetrôl van szó. Ha így lenne, a Weyland-Yutani... helyi vezérkara mindent elkövetne, hogy a történteket titokban tartsa. Valószínubb, hogy a telepet természeti katasztrófa sújtotta, de elképzelhetô az ôshonos létformák váratlan támadása is. Nem áll módunkban a részletek iránt érdeklôdni: húsz-egynéhány órába telik, míg saját adásunk eléri a kolóniát - ha ugyan eléri egyáltal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Dee a maga körülményes módján arra céloz - emelte fel hangját Toussaint, a repülô szeméttelep másodtisztje -, hogy talán nem is muködik már a Kommunikátoruk. A vészjeleket két standard nappal ezelôtt indították útnak. A megfogalmazásból ítélve aligha érik be pusztán szóbeli válassza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Intett, mire a központi kivetítôn lassan elvonultak az üzenet sora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zuzanyám - dünnyögte az iménti technikus. - Tényleg biztos, hogy bele akarunk keveredni a dologb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mi - ingatta fejét Ulans -, hanem a Cég. Ha a Weyland-Yutani valami szupertitkos tyúkszaron kárál idekint, egyenesen kötelességünk beavatkozni. Minden byte-nyi információ kincset érhet; ezt adott esetben a részesedéseteken is megérzitek majd. Ha pedig ez sem volna elég... - végignézett az asztal mellett szorongókon - ...valamennyiôtök figyelmét felhívom az Iparosodott Nemzetek Kongresszusának idevágó rendelkezésére, a '46/061-esre. A szöveg közel azonos a Chigusa belsô rendelkezéseinek IR-334-es, a Csillagközi Kereskedelmi Kamara szabályzatának E-54399/b pontjával. Utóbbit a szerzôdésetek negyvenkettedik oldalának legalján találjáto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próbetus rész, seggfejek - mondta különös nyomatékkal Toussaint. - Köteleztétek magatokat, hogy minden tôletek telhetôt elkövettek bajbajutott embertársaitok megmentése érdekében. Ránk tekint most a jó öreg Földanya minden gyermek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ülönös tekintettel az I.C.C. büntetôjogászaira - mormolta Malcolm, a kávébarna harmadtiszt, akit többnyire Mr. X-ként, vagy szimplán X-ként emlegettek. A jobbján ülô, szemüveges fiatalemberre sandított. - Nincs kibúvó, Észkombáj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szkombájn - polgári nevén Glendermore - szomorkás mosollyal intett nemet. Mind több urjáraton bukkantak fel hozzá hasonló emberek: olyanok, akiket a kényszeruség egyszemélyes szakszervezetté tett. Remekül kiigazodtak a különféle törvénykönyvek és szerzôdésminták rejtelmeiben, ám, mint afféle engedelmes automaták, csak külön utasításra léptek muködésbe. Ez, a változatosság okáért, saját érdekeik védelmét szolgál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helyzet világos - emelkedett fel Ulans -, és nem kevésbé világos az ukáz sem. Munkára, emberek! Irányt változtatu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egénység tagjai némán szedelôzködtek. Lépteik fémes visszhangot vertek a folyosók labirintusában; amerre jártak, felderengtek a világítótestek, mint lidérclámpások holmi lápvidék végtelenjén. Néhányan még akkor is a kávéjukat kortyolgatták, mikor elfoglalták helyüket posztjukon. ujabb fények villantak fel, vibrálásukból lassanként kibontakozott a rendszerek készenlétét igazoló mintázat. Egyes fényfoltok azonban még ezután is hunyorogtak, a hozzájuk tartozó férfiak pedig átszellemülten eregették a füstöt. A "hídon" és a navigációs szekciókban elvileg tilos volt a dohányzás, ám ezt a rendelkezést még a legmegátalkodottabb parancsnokok sem igyekeztek betartatni. Ulans, aki napi harminc szál Junkersen és különféle serkentôszereken élt, ebben az egy kérdésben különösképp elnézônek bizonyu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ülsô monitorlánc bekap - darálta most a gégemikrofonba. - Hadd lássuk a panorám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Dee Barben, aki - mint rendesen - felöltötte már szurômaszkját, résnyire szukült szemmel dolgozott a füstben. A Lecter kozmikus páncélburkának oltalmából lassan kiemelkedtek a kamerák, és pásztázni kezdték az u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elyzetmeghatározást és irányvektort kérek - mondta Ulans a végtelenben felszikrázó csillagokra meredve. Valahol oldalt, a milliónyi tonnás vontatmány takarásában dühödten lángolt, gázfáklyák tucatjait villantotta fel egy apró, sárga nap.</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tvanhat-húsz, öt mínusz tíz az Ekliptikán. Sebesség FTL per kilencven; a 27 Hydrae távolsága kétezred fényév és csökken... - hadarta Barben, aztán hozzáfuzte még: - ...ura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ár nem csodálkozom, hogy ilyen rohadt meleg van idebent - suttogta Toussaint. - Kinek az ötlete volt, hogy a csillag fotoszféráján vágjunk 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enkié - dünnyögte Malcolm, csillogó golyóstollával játszadozva. - Elmértük magunkat, ez a nagy helyzet. Elôfordul, ha az ember seggét ilyen tömegu nehéz elem húzza. Azért szerencsés banda a miénk: egy ennél is vacakabb hajó hasonló helyzetben simán odakozmál. És tudjátok-e, mi szerepelne akkor a halotti bizonyítványunkhoz mellékelt F-karton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 hogy KÜLDETÉS TELJESÍTVE - vágta rá vigyorogva Ulans, aki mindannyiuknál jobban tudta, mit várhat a cégtôl életében és halálában. - Na elég a pofázásból! Pályamódosításra felkészül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ecter tatján vakító plazmaláng gyúlt ki, hat-nyolc g kérlelhetetlen erejével új vektorra kényszerítve a gigantikus szeméttelepet. A kiegyenlítôk dohogása holmi szörnyeteg szívdobogásaként visszhangzott a fémfalak között. Barben aggodalommal gondolt a vándorlásai közben megcsodált, muzeális értéku huzalozásra, no meg a hutôcsövekre, melyek tömítései Armstrong holdsétájával lehettek egyidôsek. Ha bármelyik enged, megspórolják a hosszas veszteglést a közeli 54 Hydrae vonzásmezejében. Technikusaiknak a mágneses gyorsítóval sem kell bajlódniuk: a hajó vontatmányával együtt a sárga törpébe hull, és radioaktív dicsfényben enyészik 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zórakoztass, Dee bébi! - dörrent rá Ulans kapitány. - Mennyi az anny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Öt mínusz hét az Ekliptikán; a csillag távolsága lassan növekszik - jelentette Barben. - Az egyes és kettes számú készenléti üzemanyagtartály hamarosan kiürül. Tíz... kilenc... nyolc... h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ármas és négyes tartály szelepeit megnyitni! Reaktív meghajtást fokoz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z bebasz nekünk - dünnyögte valaki a gégemikrofonba. X és Toussaint egymásra néztek - de a "hídon", különféle pozíciókban, öten is tartózkodtak rajtuk kívü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 gondod van, kisfiam, miért nem mentél mondjuk tengerészgyalogosnak? - szólt a vakvilágba Toussaint. - Vagy mindjárt szervdonorn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t... öt... nég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ármas és négyes begyújt! - sziszegte most Ulans. - De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ávolság nô, hômérséklet csökken - darálta a visszaszámlálást megszakítva Barben. Ügyet sem vetett a konzolján felvillanó sárga fényekre, melyek az üzemanyag fokozott sebességu kiáramlását jelezték. - Elhajlás az Ekliptikától kettô pont kettô... - Lassan engedte ki tüdejébôl a fémes ízu levegôt. - Biztonsági vektor. Nô a sebességünk. - Kisvártatva pedig: - Kijutottunk a veszélyzónából, ura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lans hátradôlt, újabb cigaretta után kotorászott zekéje zsebé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ormányautomatika bekap - szólt hátra a válla felett. - Cél a Delta Hydrae nyolcadik bolygója. - Felkattintotta öngyújtóját, és mosolyogva hozzáfuzte még: - Fel a fejjel, kukások! Legkésôbb holnapra biztosan kiderül, mibôl élünk holnaput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3.</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Odalent, az irodalmian csengô nevet viselô ócskavasrakás gyomrában, az alárendelt posztok egyikén ugyancsak öngyújtó kattant. Ujjnyi, kékes gázláng a félhomály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parázsfolt felderengett, aztán elhalványult: a férfi két ujjal oltotta ki a cigarettát, és elégedetten pillantott a felszálló füstcsík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emmi nesz, semmi fájdalo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emmi ember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megszabott idôben aludni tért persze, és amikor a pillanat elérkezett, együtt ébredt a többiekkel - ám ha Dee Barben drogproblémája és lábadozása, mely a kapszulától távol tartotta, kellemetlen volt, az ô állapotára aligha akad megfelelô kifejezé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Dolgozott benne valami, ehhez nem fért kétség. Valami befészkelte magát a testébe. Jó ideig nôtt, növekedett odabent, és mikor már elég erôsnek érezte magát, hozzálátott, hogy kedve szerint átformálja. Hogy mivé... nos, abban egyelôre nem lehetett bizto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De meg fogja tud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ivárj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lég idôt kapott ahhoz, hogy megtanuljon együtt élni azzal a valamivel. Megtanulta kordában tartani az erôt, amit a jelenléte szabadított el benne. A löketek meg a tabletták sokat segítettek: elvezették a megvilágosodásig. Tudta, a világ sosem értené meg, sosem fogadná be azzal együtt. Ha megneszelnék a dolgot, ugyanazt muvelnék vele, mint azokkal, akik maguk alá csinálnak, vagy fennhangon a Jóistent szólongatják. Megpróbálnák meggyógyítani, átnevelni, elpusztítani a benne lappangó életet. Az életet, melyet szentségként tisztelnek, amelynek különféle formáiért tuvé teszik az univerzumot - és amire nagy ívben szarnak, ha valahol eléjük kerü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zt semmiképp nem szabad megengednie. Védelmeznie, rejtegetnie kell; ki kell várnia, hogy megszülessen. Ha másért nem, hogy láthassa, mi válik belôl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mélyuri szolgálat haladékot biztosított számára. Míg a többiek öntudatlanul hevertek, és tragikus vagy mulatságos, de mindenképp gyarló álmukat aludták kapszulájuk oltalmában, ô várakozott. Allapotának sajátos voltát egy ideig érzékelték a számítógépek - így hát megtanulta rászedni ôket is. Minden milligrammnyi vegyszer felhasználásának nyoma maradhat az ember egészségügyi kimutatásában - ezért inkább lemondott róluk, noha a benne növekvô valami nem hogy igényelte, egyenesen követelte a lökete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 megkapta, mennyei nyugalommal ajándékozta meg. Ha nem, rendszerint csúnya dolgok következtek. Mindenre képesnek érezte magát ilyen állapotban. Minden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ég olyasmire is, amire maga a Jóisten mondta, nem szaba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zolgái azt suttogták volna, a Sátán költözött belé. Az orvosok - egy racionálisabb vallás papjai - közönségesebb néven nevezték volna: sültbolondn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Újból meggyújtotta a cigarettát, és az apró parázsfoltra mered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zerette a tüzet. Ha a csillagok fényére és forróságára gondolt, rendszerint erekciója támadt, ha pedig rájuk pillantott valamelyik ablakon át, és emlékezetébe idézte, hogy köztük hajózik, egész testében megborzongatta a gyönyör. Ez alkalommal csak a fokozott terhelés meg a közeli veszély érzete akadályozta meg abban, hog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lvigyorod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ogy olyasmit tegyen, amit a Jóisten szintén megbocsáthatatlannak vé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ávoli hangok szólongatták az ölébe ejtett fülhallgatóból. Kiszáradt ajkához emelte a mikrofont, és válaszolt; azt mondta, minden a legnagyobb rendben, pedig korántsem gondolta íg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zereti a tüz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egjobb volna itt ülni, és csak bámulni, míg O megszületik... míg a világegyetem leghosszabb kibaszott cigarettája csonkig é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4.</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ínkeserves volt az emelkedés, végeláthatatlanul hosszú a zuhanás - és Carrie Wongnak minden pillanatában az életéért kellett küzden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metángáz koncentrációja fokozódik - hallotta Bishop hangját. - Ha eléri az abszolút telítettség szintjét, maga meghal, függetlenül attól, mennyi levegôt kap tôlem; a bôrén át kerül a szervezetébe, a vérébe:  ez ellen semmit nem tehetek. Megpróbálhatom viszont elaltatni, hogy a légzés tempója csökkenjen. Beleegyezi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ülye kérdé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De helyénvaló - mosolygott az android. Szemei kéken csillantak a gomolygó ködön át. - Jó éjt, és viszlát odale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zt talán mégsem kellett volna mondani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ány nagyot kortyolt a hirtelen vegyszerszagúvá vált levegôbôl. Pillanatokkal késôbb már aludt - és persze álmod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lmában a Földön volt megint, Hong-Kongban, abban a mocskos, kikötôi arénában, ahol elsô gyilkosságát elkövette. Nem lepte meg különösebben a dolog: mindig itt kötött ki, valahányszor a nyugtatókat, a lelki gyakorlatokat mellôzve, készületlenül tért nyugovóra. Az arénát bevilágító ívlámpák fénye mindig vibrált, a tömeg mindig ugyanúgy kiáltozott, menedzsere, a forradásos képu japán is ugyanazt a bátorító mozdulatot tette újra meg újra elefántcsontnyelu pálcájáva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to-ga hino kereb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z a hördülés úgy égett bele a tudatába, mintha megbillogozták volna vele, pedig szó sem volt ilyesmirôl, sôt: bizonyos volt benne, hogy akkor és ott nem, legfeljebb a történtek elôtt (után?) hallhatta a mondatot. Ott állt, két térdét lazán behajlítva, ösztönös küzdôtartást véve fel - talán még valami modorosságot, fintort, vállrándítást is engedélyezett magának, akár a Sárkány, a Wing Tsun és a Jeet Kune Do egykori bajnoka: mit meg nem tesz, mit ki nem próbál az ember tizenkilenc évesen? Aznapi elsô ellenfele, a kínai hadsereg tiszthelyettese azonban nem értékelte a tréfát: úgy emelkedett vele szemben, mint valami ódon sírszobor, széles arcán árnyéka sem látszott érzelmeknek. Hogy nem pénzért harcol, arra Carrie akár meg is esküdött volna - pedig ezerféle mód kínálkozott a nyeremény összegének elverésére a Kowloon-hegy lábánál tündöklô bunös városban, mely öt kontinens és jó félezer nemzet gyarlóságainak szentélyévé magasztosult történelme során. Nem: a kínai arcán nyoma sem látszott bírvágynak, ahogyan más vágyaknak sem. Nyilván ölni akart, pusztítani, csupán a pusztítás öröméé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égzetesen rosszul mérte fel a helyzetet, és roppant körülményesen kezdett hozzá.</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kor Carrie elôször megütötte, észhez tért kissé. A következô összecsapás alkalmával sikerült megrepesztenie a lány jobb alkarját, utóbb baljának két ujját törte el. Látta rajta, mennyire akrobatikus - de megint csak helytelenül ítélt, mikor úgy hitte, megfosztotta mozgékonyságátó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támaszkodó lábára koncentrált - nyilván azért, hogy abban is kárt tegyen -, mikor egy alacsonyról indított rúgás szétmorzsolta a gégefôj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 pillanatnyi csen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iszthelyettes megingott, két karja vadul kaszált a levegôben... és mire lehanyatlott, két újabb, harcra kész férfi termett az aréná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 az elesett sírszobor benyomását keltette, emezek a Bosszú, no meg a Halál acsargó angyalai vol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égezhettek volna vele, ha némi idôt szánnak rá, és átgondolják stratégiájukat. Mozdulataikat azonban a vak düh vezérelte; a düh és a bizonyosság, hogy a lány lábaira nagyon kell ügyelniük. Carrie hamar felismerte, hogy a túléléshez - mert ez volt most a gyôzelem -  egyetlen út vezet: épp az ellenkezôjét kell tennie annak, amit várnak tôl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rra számítottak, hogy tartani igyekszik majd a távolságot - hát belharcba bocsátkozott, és gyorsaságát kihasználva, kígyóként lecsapó jobbjával feltépte egyikük torkát. Az elmozduló csont iszonytató fájdalma különös, zsongító forróságérzettel vegyült: teljes csend honolt megint körös-körül. Ahogy oldalt szökkent, hogy elkerülje a gerince felé villanó halált, megértette, hogy a döbbent némaság neki, egyedül neki szól, és hogy bármi történjék is ezután, máris kiverekedett magának egy helyet az örökkévalóság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elismerés erôt adott neki. Elhárított egy szánalmasan mély ívu rúgást, aztán baljával padlóra küldte a harmadik katonát, aki hörögve kapkodott levegô után, hogy pár pillanat múltán végképp elcsendesedjé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nek, aki számtalanszor élte át ezt a gyászos eseménysort, idôvel rá kellett döbbennie: ezért a gyilkosságért voltaképp nem is ô a felelôs. A Sárkány, vagy épp Lao Ce szelleme vezette a kezét - netán az arctalan, némán figyelô sokaság, mely egy perccel korábban, félig önkívületben, vérért és halálért kiált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gi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Isoganai to okoremasu yo! - förmedt rá menedzsere, a karóvékony japán. - Fogni pénz! Menni! Tunni 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gszívelte a tanácsot, és rohant. Rohant egyenesen a jövôbe, Hiroki és a Társaság karjaiba. Az ô jóvoltukból foglalhatta el vérrel szerzett helyét a mennyekben - közelebbrôl az égbolt egy jelentéktelen, nevesincs planétáj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ám, a vé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hánykolódni kezdett Bishop szorításá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utolsó százhúsz óra eseményeit élte most újra; a képek könyörtelen élességgel követték egymást, hogy vérvörös, metánbuzu ködben enyésszenek 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iroki halott. Közelharcban ölték meg Rourke's Driftben, melynek ôrzôje és fôadminisztrátora volt. Meglehet, a település sincs többé. A Társaság vontatója, a Carioca ott pusztult a Delta Hydrae nyolcadik bolygóját övezô térben, és vele pusztultak a gyomrában tanyázó szörnyetegek - a Némák. Az ô nyomukat követve érkeztek a bolygóra a bronzmaszkos, kettôs pengét és rugós lándzsát forgató Harcoso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Harcosokra gondolva ismét megfeszült Carrie teste: Miriam Revna turbó'kopterét látta maga elôtt, ahogy megbillen, majd ionizált gáz fényes csóváját húzva alázuhan, a biztos haláltól mentve meg ôt és a humanoidok vezérét, aki az életéért élettel fizetett nek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 mozdulj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riam halotti máglyája; gomolygó köd, lézerfények a plazmaenergiától lüktetô, idegen hajó fedélzetén - és a leterített Harcos, arcán a nyolcujjú csontkézre emlékeztetô parazitával, egy oszlop tövé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 mozdulj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A világgal és önmagával meghasonlott konstruktôr, Howard Church utolsó remeke; pozitronagyában egyetlen, mindent lebíró parancs: "Vigyázz az emberek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tán hirtel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nedvesség, a melegség érzése. De nem a biztonságé. Nem, ez nem az anyaöl: fenyegetô és iszonytató a sötétség ritmikus lüktetése, és ez a nesz; cseppre csepp, a Némák állkapcsán meggyult nyálka pergése, a fémet kikezdô karmok csikordulása... és a sziszegé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 kéz a homlokán. Egy tenyér, melynek nyílásain át levegô áramlik elgyötört testébe. Mellkasa emelkedik-süllyed, zúzódásai sajognak. É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Bishop...</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yugalom, Carrie! Alig pár órája alszik, de most fel kellett ébresztenem: különös dolgok vannak készülô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hajó...?</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ég repül - nyugtatta meg fanyar mosollyal az android. Úgy tartotta a karjában a lányt, mint valami gyereket. - Mialatt pihent, pártfogónknak, a törött agyarúnak... meggyult a baja a legénységgel. Alighanem miattunk. Kettôt megölt közülük, és darabokra szedték azt az egyet is, akit a parazitának sikerült megfertôznie. Valamiféle megegyezés születhetett, mert a megmaradottak visszavonultak egy másik helyiségbe, itt pedig fokozatosan csökken a metángáz koncentrációja. Kinyithatja a szem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felpillantott. A sajátos mintázatú mennyezet egy darabját látta könnyein és a vörös ködön át. Oldalra billentette fejét: most már látta a falakra fröccsent idegen vér jókora, smaragdzöld foltjait is. Míg a küzdelemmel álmodott, a másikat - vélhetôleg a fontosabbat - elmulasztot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lôzékenyek velem - suttogta. - Vajon mié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elhúzta a száj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Gyanítom a választ, de tartok tôle, nem fog örülni neki. Annak alapján, amit errôl a civilizációról tudunk, semmit nem várhat tôlük ingyen. Az elismerésük kivívásának csak egy módja létezik. Biztosan kitalálta már, melyik a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zemközt feltárult egy ajtó: maszkot viselô, lándzsát markoló Ragadozók léptek be rajta. Az élen a vezér halad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 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gyják, hogy lélegzethez jusson, de ez minden - folytatta Bishop. - Ennél többet Törött Agyar sem érhetett el. Eddig ô küzdött maga helyett, a megmérettetést azonban nem halogathatja tovább. - Felsóhajtott. - A helyzet úgy áll, Carrie, hogy harcolnia kel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5.</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lképzelni is nehéz lehangolóbb látványt a Delta Hydrae VIII. kôsivatagáná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bolygó itt igazán élettelen; táplálék híján még a forróságturô tuzskorpiók sem képesek fennmaradni. Ami a rinoidokat és a helyi fauna más, nagytestu képviselôit illeti: csontjaik sem juthatnak messzire e pusztaságban, legfeljebb finom, homokkal elkevert ôrleményként, a folyvást süvöltô szelek szárny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ok a hatalmas tömegek, melyeket egy esetleges szemlélô rinoidoknak vélhetett, nem élôlények, hanem Rourke's Drift lánctalpas terepjárói voltak. Egész sor mostoha körülményt figyelembe véve tervezték és építették meg ôket, szerves táplálékot, nedvességet természetesen nem igényeltek, ám még így is kemény próbára tette ôket a szitáló por, a meleg. Minden várakozást felülmúlóan hosszú utat tettek meg - nem csoda, hogy az oltalmukban meghúzódók erejük végén jár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mberek voltak és csatát veszítettek. Az ilyesmi még földi körülmények közt is elegendô ok a csüggedtségre, és különösképp az, ha a veszteseket százharminc fényév szakadéka választja el otthonuktól, míg az áldozatok - barátok, rokonok - teste meggyalázottan, temetetlenül hever az idegen égbolt ala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dlene Resnik soha életébe nem érzett a mostanihoz fogható kimerültséget. ugy rémlett neki, a segélykérô adásokkal életerejének jó részét is az urbe továbbította, a kilátástalanság pedig tovább rontott a helyzeten. A terepjáróba zsúfolódott túlélôk alig mozdultak, a gyerekek sem sírtak már. Különös egyensúlyi állapot alakult ki, mely - ezt Resnik biztosra vette - az elsô haláleset után borul csak fel. Eddig senki sem kérdôjelezte meg az eltávozott fôadminisztrátor utasításainak helyességét. Eddig senki nem vitatta, hogy az életben maradásra kizárólag Rourke's Drifttôl távol, a bolygó pusztaságában lehet esélyük. Mrs. Shimura alighanem helyesen következtetett, mikor azt feltételezte, hogy a Harcosok nem rendelkeznek muködôképes jármuvekkel. Ezt látszott alátámasztani Kay Koblenz beszámolója is, aki a Malden-kanyonban megtalálta urhajójuk szanaszét szóródott maradványait. Legfeljebb gyalogosan szegôdhetnek a jármukonvoj nyomába, és napokba telhet, míg beérik. Ami azonban a rovarszeru, nem kevésbé irgalmatlan Némákat illet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snik elbizonytalanodott. Indulás elôtt a saját szemével látta, ahogy az idegenek egyike egy légirobogó után veti magát. Gyors volt, hihetetlenül gyors: valószínunek látszott, hogy elkapja a gépet, mielôtt az a nyílt terepre ér. A légirobogók erôforrása jó ötszáz lóerôs. Egy nehéz terepjáró motorja tízszer ennyit teljesít, de százszorta súlyosabb terhet kell hordoznia. A magától adódó végkövetkeztetés: ha a Némák az üldözésükre indulnak, a túlélôknek annyi esélyük sincs, mint egy magányos rinoidnak, ha elefántpuskás vadászokkal kerül szemb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snik megborzongott - aztán mély lélegzetet vett, és kocogtatni kezdte a szája elé hajló mikrofo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Itt SZ-1. Minden kocsinak: helyzetjelentést kér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orra érkezett a válasz a lomhán kúszó gépszörnyek mindegyikétôl. Az egységparancsnokok panaszai hallatán a sötét hajú nôn ismét borzongás vett erôt. Elôbb vagy utóbb - vagyis hamarosan - kénytelenek lesznek megállni, hogy rendezzék soraikat. A motorok nem bírják a végtelenségig; sokak számára a kinti forróság máris kívánatosabbnak tunik a bentinél. Tudj' isten, talán a szabad ég hiányzik nekik. Joguk van hozzá, hogy újra lássák, még ha életükben utoljára teszik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dd, hogy napsütésben végezzük..." - mormolta. - o, a kurva életb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pots, a pointer felemelte fejét, aztán reménytelen szusszanással engedte vissza a kis Brosseau térdé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dd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ôke lány tétovázott. Jobbja a kutya nyakán, vékony ujjai meg-megremegtek. Nem volt kimondott kalandor-alkat, de állta a sarat, csak hogy soha többé ne kelljen hallania: "Egyáltalán minek merészkedik a gyarmatokra az ily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ogy is mondtad az elôbb? - kérdez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kurva életbe! - ismételte Resnik készséges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rosseau erôtlenül legyint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t a mási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ddie maga felé fordított egy nevetségesen apró képernyôt, és elmélyülten tanulmányozta a kiírásokat; napszemüvege lencséjén haragoszöld betubolhák araszol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ozz ránk halált, Mennyeket Dörgetô, ha úgy látod jónak! De add, hogy napsütésben végezzük, ne fellegek homályában..." Homérosz, vagy mi a franc. Volt idô, mikor bomlottam a klasszikusoké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És azt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tán felnôttem, kicsim... - Resnik a lokátorernyôre pillantott, és bosszúsan felszisszent. A szél, mintha feleselne, tovább zúgott, fáradhatatlanul, száraz homokkal karistolva a terepjáró páncélzatát. - Felnôttem és megtanultam, kiben-miben bízhat a magunkfajta. - Hátrasimította kefehaját, lehunyta szemét, hogy némi erôt gyujtsön az elkövetkezôkhöz. - Itt SZ-1. Az összes kocsinak: kempingezés bizonytalan idôre elhalasztva. A sereghajtók zárkózzanak fel, maradjanak látótávolságban! Pihentethetitek a motorokat, de maradjatok, ahol vagytok, világo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gôrültél - állapította meg valaki tárgyilagosan. - Egy percig se bírjuk tovább!</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snik arcán árnyék futott át, ahogy ismét a lokátorernyôre pillant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átha még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csoda? - sercent fülhallgatójában az iménti han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egyetek mély levegôket, és az utolsót tartsátok benn! - csattant fel Brosseau, amint felismerte a helyzetet. - ugy fest, kelet felôl ocsmány vihart kapu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ötét hajú nô hátradôlt, két kezének ujjait összefonta a tarkój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dd, hogy napsütésben..." - suttogta keseruen. - Ennyit az égiekrôl. - Nagyot fújt. - És, ahogy korábban már említett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rosseau, térdén a pointerrel, rábólint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kurva életb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6.</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csillagközi por fellegein át hajózó Lecter csökkenteni kezdte sebesség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okat tapasztalt ceyloni búvár módján bukott alá a Delta Hydrae gravitációs kútjába, noha utasainak jóval több vesztenivalója akadt, mint holmi gyöngyhalásznak. A híd muszerpultjain vörös figyelmeztetô fények lüktettek: a hutô- és a kiegyenlítô rendszer túlterheltségét jelezték. A sok millió tonnás urkonténer falai elemi erôvel rezonáltak, a rezgés utat talált magának a bárka minden zugába; az embereket két kivétellel ôrületbe kergette az ítéletnapi csikorgás. Az egyik kivétel - Ulans kapitány - még mosolygott is. A másik - akit a neszeknek már nem volt hová kergetniük - úgy érezte, közeleg az ô idej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sak ült a gyönyöruséges forróságban, a testében növekvô élet rezdüléseit figyelve, gépiesen válaszolgatva a hozzá intézett kérdésekre. Kiáltások visszhangoztak mindenü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ásodik kamra lezá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Lezárv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uj vektor: hat-kettô-kilenc az Ekliptik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ektor nyugtázva. Végrehajtv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lsô kam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ecter tatján gyöngyházfényu izzássá szelídült a pokoltuz. A hatalmas szerelvény fokozatosan megadta magát a csillag vonzásának, közelítôpályára tért, úgy suhant tovább a rendszer nyolcadik bolygója fel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Fogod még az adást, Dee bébi? - tudakolta Ulan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uram. A napszél és az atmoszféra háttérsugárzása erôsödik. Ha közelebb érünk, tal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Figyelj minden hullámsávon! Ha észlelsz valamit, azonnal jelents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Igen, ura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oussaint a bolygó sematikus képét figyelte saját monitor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Forró?</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jobban a kelleténél - ingatta a fejét X. - Bármi történt is odalent, nem atomrobbanás volt, arra mérget vehetsz. Tiszta és meglehetôsen nyílt a terep odalent. Kilencven százalék körüli belôhetôség mindkét féltekén. Világéletemben efféle leszállópályára vágytam... - Elvigyorodott. - Csináljam a kezemm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zunj me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ett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llotta ôket. Hallotta és elképzelte, mit muvelnének vele, ha megtudnák a titkát. Félt tôlük, gyulölte ôket, de... igen, mégis élt benne a vágy, hogy megmutatkozzék elôttük. Hogy láthassák. Olyannak, amilyenné a benne lappangó élet tette. Az élet - és a forrósá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gnedvesítette ajkát, a fémes mennyezetre bámu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maros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apitán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lans egyetlen lendülettel fordult hát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dást fogok, uram - sietett közölni Barben. - Forrása... az északi szélesség negyvenkettedik foka. Nagyon gyenge a jel, de azt hiszem... a Weyland-Yutani települése sugározz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apitány a monitoron megjelenô új információkat figyel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Kommunikátoruk nyilván meghibásodott - folytatta Barben. - A jelforrás nem planetáris kategóriájú; még ahhoz is erôtlen, hogy másodlagos rendszer legyen. Azt hiszem, a lentieknek sikerült összeeszkábálniuk egy kisebb parabolát, de sávmodulátorra már nem futotta az erejükbôl... - Végigzongorázott a számítógép billentyuzetén. - Minden más hullámhosszon tökéletes a csend... - Sercegés. - Az adó pozíciójától északkeletre viharzónát észlelek. Elektromágneses zavarok várható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priccsükön kushadó technikusok összenézt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t mon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t, hogy odalent villámlik, seggfej!</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lans nem adta jelét, hogy hallotta volna a párbeszédet; fontosabb dolga volt most. Ami azt illeti, semmiféle egyéb érzelmet - félelmet, feszültséget, várakozást - sem tükrözött arca. Hideg volt, mint a jég, de hát ez a legkevesebb, ami egy "forró" hulladékot szállító hajó kapitányától elvárható.</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ávolsá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Ötvenötezer klikk és csökk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Ráállu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ettem. - Toussaint adatokat hívott le a monitorára, és új utasításokkal látta el a navigációs automatikát. A kilátóablak sötét négyszögében ott úszott a bolygó: hátságok tagolta ábrázata groteszk vénemberarc.</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gyvenegyezer klikk és csökken - darálta X a szokásos litániát. - Harminchét... harminckettô... huszonkilenc...</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Balforduló, kilencvenegész három! - köpte a szavakat Ulans. - Stacionárius pályát kér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X kísértést érzett, hogy ércesen csengô "Jawohl!"-lal feleljen, aztán letett róla. Fedélzeti berkekben a kapitány nem épp jól fejlett humorérzékérôl volt közisme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Inerciális fékezés T-nél. Mínusz tíz... kilenc... nyolc...</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zar ügy - hallatszott valahonn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riss pokoltüzek izzottak fel a gigászi konténer kerületén. A hajó megremegett, éktelen csikorgással negyedfordulatot tett, mintegy szembefordult az idegen nap éles fényét tükrözô égitestt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Relatív sebesség nulla tizenkettô. Meghajtás inaktív - közölte Toussaint. - CMGS-vezérlés bekap'. Ejthetem a konténert, fônö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lighanem ez volt a pillanat, amire Ulans az akció kezdete óta várt. Ellenzôs sapkáját homlokába húzva, átszellemült képpel vakkantott igent. Néhány óráig igazi kapitánynak, csillaglovasnak érezheti magát - az átlagemberek többsége még ennyit sem kap az élettô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onténer leold - mormolta X a történelem - no meg a fekete doboz - kedvéért. - Szabaddá válunk... mo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itkán használt reteszek néhány másodperces késleltetéssel léptek muködésbe. A fémes ropogás olyan volt, mintha nagyöbu gépfegyver ugatott volna fel a tat tájékán. A százmillió tonnányi haszontalan tehertôl szabadult Lecter egy pillanatra ismét begyújtotta segédhajtómuvét, és gyorsvonati sebességgel távolodott ormótlan felépítményétô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egget a Zenit felé! - kiáltotta Toussaint. - Alábuku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ilátóablak négyszögében ritkás gáz örvénylett; szemben felragyogott és mindenkit elvakított a nap. Hevét a legénység egyetlen tagja élvezte igazán, de bölcsen eltitkol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gvan a jel? - érdeklôdött Ulan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omentán nincs, uram - ismerte be Barben. - Erôs az ionizáció. Amint lejjebb érünk, nyilván rögtö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égköri repülés elsô rándulásai torkára forrasztották a szót. A Lecter változatlanul állta a sarat: számítógépe optimalizálta a beérkezési szöget, és növelni kezdte a gravitációt, míg az el nem érte a korábbi szintet. A kijelzôk színe mélyvörösrôl sárgára váltott: egykettôre túljutottak a kritikus zónán. A hajótestet kisülések füzérei környékezték, majd elenyésztek; megint felragyogott a nap, aztán eltunt valahol a felhôk között. Metszô élességgel rajzolódott ki a felszín minden sebhelye, akárha nagyítóüvegen át tekintettek volna rá. A hídon tartózkodókat a zuhanás érzése kísértet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gvan a jel, uram! - kiáltotta Barben. - A forrás távolsága ezernégyszáz kilométer és csökken. A megközelítés utolsó szakaszában legfeljebb pár ezer méternyire leszünk azoktól, akik a berendezést muködteti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Fékerôt fokozni! - parancsolta Ulans. - Ha túlszaladunk rajtuk, egy hét is kevés lesz hozzá, hogy lefújjuk róluk a port... Toussai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Fônö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nj és készítsd fel a medimatot a sérültek fogadására! Ha súlyosabb esetekbe botlunk, a tartalék kapszulákba tesszük ôket: a sztázis, ha nem is javít, rontani biztosan nem fog az állapotukon. Végy magad mellé technikusokat, ha kell; amennyiben pofáznak és a pénzt emlegetik, csapj szét köztük! Okvetlenül közöld velük azt is, hogy ha nem tetszik a rendszer, felliftezhetnek a többi szeméthez, és maradhatnak, míg a szellemük is sugározni kez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ettem. - A nagydarab korz kicsatolta magát, hátrafelé indult. Az ajtóból visszafordulva elkapta még X széles vigyor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 a kezeddel, hülye kaffer! - fenyegette a küszöbön álló landolásra célozva, és már ott sem vo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lans kapitány elégedetten dörzsölte állát. Még tíz perc, és kezdetét veszi a Cég hosszú, dicstelen történetének legsimább mentôakciója. A Chigusa - a Weyland-Yutaniról nem beszélve - sosem fogja elfelejteni, kinek és fôként mit köszönhet. Némi nyilvánosságot is kaphat a dolog, ha arra kerül a sor. Aztán pedig... nos, ki tudja, mire viheti még egy tehetséges tiszt, miután szárnyára kapta a világhí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 a sikere titka, Herr Kaptai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ökéletesen megbízom a hajómban és a legénységemben, Fraulei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Lehunyta szemét, elmosolyodott. Mihály arkangyal érezhette magát így, midôn alászállt mennyei seregév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lleluja. Halleluj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7.</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Wong számos igazságot hallott neveltetése során az uttal kapcsolatban, a Ragadozók azonban még így is tudtak újat nyújtani neki. Tették ezt egyetlen hang nélkül - a néhai Lao Ce eszményeihez illô megoldás. Üzenetük emberi nyelvre fordítva valahogy így szólt volna: Ha eljutsz addig a pontig, ahol már nem dönthetsz helyesen, megtehetsz bármit... kivéve hogy visszaforduls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árjon - súgta biomechanikus ôrangyal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várt, és a helyiségbe nyomuló humanoidokat figyelte. Noha valamennyien maszkot viseltek, találgatnia sem kellett, melyikük Törött Agyar: a gyöngyszürke bôru, sötétzöld mintázatú óriást nagy ívben kerülték társai. A félelem, netán a feltétlen alávetettség jele volt ez. Az ô befolyásának tudta be a lány a váll-lézerek hiányát is; amerre nézett, csak a mesterien megmunkált kézifegyvereket, a rugós lándzsákat, a kettôs pengéket látta. Az elôbbiek a nindzsák naginatájára, az utóbbiak az égvilágon semmire nem emlékeztettek, de mert fegyverek voltak, és mert - potenciálisan legalábbis - az életét fenyegették, igyekezett megbecsülni súlyukat, szilárdságukat. A beidegzôdés vezette erre: nem hitte komolyan, hogy élüknek az acél (vagy bármely más földi anyag) ellenállh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 egy kicsit is következetesek - jegyezte meg Bishop -, nem fogják megrohanni. Maradjon a helyé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ülönös fickó: szükségesnek látja újra meg újra elismételni a legkézenfekvôbb dolgokat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gyetlen ellenféllel kell számolnia - folytatta az android. - A többi nem avatkozik majd közbe, és nem teszem én sem, míg nem ad rá határozott utasítá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az ércszoborrá merevedett Harcosokat méreget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simov szelleme legyen irgalmas magáho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yilván a robotika törvényeire gondol. - Bishop mosolyra húzta vértelen ajkát. - Közelebbrôl a másodikra, amely kimondja: nem engedhetem, hogy egy emberi lény tétlenségem folytán bármilyen kárt szenvedjen... Egy régi vágású modellel meg is gyulne a baja: nyomban az ellenfelére rontana, tekintet nélkül a következményekre. - Már nem mosolygott. - Ezek pillanatok alatt darabokra tépnék, alighanem magával együtt. Én szelektívebbre sikerültem, ami annyit tesz, hogy igyekszem a hosszútávú érdekeit szolgálni. Ha nem tévedtem, és helytállnia is sikerül, megússzuk. Ha nem... nos, ígérem: vendéglátóink elôször engem lesznek kénytelenek elintéz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ösz, Church - lehelte Carrie. Nem tudta eldönteni, sírjon vagy nevessen-e, aztán felhagyott a próbálkozással. Összpontosítani kezdett. Az eredmény nem is váratott magára soká: egyik pillanatról a másikra fájón egyértelmu, szinte kézenfekvô lett mind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rcolnia kell, mondta Bishop ébredésko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agába nézett és megállapította, nem bánja igazán. Holmi kikötôi arénából, rendôrök és katonák elôl megléphet az ember, a karma ösvényérôl azonban nem térhet le soha. A mindenség csupa út, csupa aréna - és hasonló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r. Shimurára gondolt most - Hirokira, ahogy fölé hajol abban a francos szállodai szobában és másutt; a férfira, akit valaha szeretett, akit illendô lett volna néhány percnél tovább gyászolnia. A férjére, akit megöltek ezek a semmibôl jött, láthatatlanul támadó idegen állatok, annyi esélyt sem adva neki, amennyi egy igazi vadnak kijá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zisszenve ürítette ki tüdejét, testsúlyát bal lábára helyezte. Jobb kezében megfeszültek az izmok: a Kígyó éledezett. Végez azzal, akit ellene küldenek, aztán sorra a többivel is. Bosszút áll Hirokiért és társaiért, azut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De mi is lesz azut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ényét lassan betöltô Tao-nyugalom fényében groteszknek látta helyzetét. Annak, amit tenni készül, semmi köze Rourke's Drifthez, a Társasághoz, az emberiséghez, vagy akár a szerelemhez. A menekülés része ez: színlel, hogy ne kelljen szembenéznie a tényekkel. A ténnyel, hogy minden eddiginél kiszolgáltatottabb, sebezhetôbb - és azzal a másikkal, hogy gyengeségét bármi áron el kell titkolni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tán, ahogy Törött Agyar és társai felé indultak, eszébe jutott az az ôrült fickó. Az amerikai, akivel együtt lógott tizenhat évesen, sokadik dackorszakának hajnalán. Amit a karatékák a formagyakorlatokban, a Wing Tsun és más stílusok muvelôi a küzdelemben és a diadalban véltek megtalálni, Grant a nagyvadakkal folytatott harcban kereste. Évente kétszer-háromszor verekedett, a hegek miatt úgy festett már, mint holmi Frankenstein-szörny, de a hónapokig tartó kórházi kezelések sem tudták kedvét szegni. Darwin képét hordta a szíve felett egy dögláncra felfuzött medallionban, és mielôtt összezáratta volna magát soros ellenfelével, így fohászkodott az evolúciós elmélet atyjához: "Gyerünk, Sir Charles! Lássuk, mire megyünk kett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örött Agyar magasra emelte balját: a kettôs penge izzani látszott a falakból áradó fényben. Ugyanez a fény a következô pillanatban már egy összecsukott rugós lándzsán csillant, melyet a vezér jobbjával hajított a lány felé. Carrie ösztönösen mozdult, elkapta a fegyvert, megvizsgálni azonban már nem volt alkalma, mert a Ragadozók egyike tüstént támadásra indu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to-ga hino kereb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alak - akár egy kínai varázsdoboz oldalai - négyfelé dôltek, a mennyezet fénysebességgel távolodott, ahogy Carrie kifújta a tüdejében tartogatott levegôt, és mozgásba lendü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árontó lény körvonalai elmosódtak, a küzdelmet figyelô humanoidok trillázása semmiben sem különbözött már a kikötôi arénában szorongó tömeg üvöltésétôl. Középütt légüres tér: saját buborékja a létezés folyvást szukülô terében. Szemközt az ellenfél, a kwei, a pusztulás néma hírnöke, aki újra meg újra felé sújt jobbjának kettôs pengéjév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agadozó, noha rohamának lendülete tiszteletet parancsolt, nem volt tapasztalt harcos. Mozdulatait ugyanaz a kimódoltság jellemezte, amely a Rourke's Drift-i dokkban felbukkant vadász veszte lett: ismerte a zsákmány becserkészéséhez és elejtéséhez szükséges fogásokat, de csupán használta ôket ahelyett, hogy élt volna velük, ez az árnyalatnyi különbség pedig sok esetben végzetesnek bizonyulhat. Közelharcban felülkerekedni nem csupán elszánás, de gyakorlat és önmérséklet kérdése is. A vezér, akit Bishop Törött Agyarnak nevezett, tudta ezt, sôt, talán épp ezért választotta a próbatételhez legszerényebb képességu, legkimerültebb társát. Mozdulatlanul, némán figyelte a küzdelmet. Mindent elkövetett, amit fajának ôsinél is ôsibb erkölcsi kódexe lehetôvé tett - a többi már az idegen nôstényen ál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nek épp abban a pillanatban sikerült két marokra kapnia a lándzsát, amikor a Ragadozó beérte. A kettôs penge villámként csapott le megint - ám eleven hús helyett hideg fémet ért, és szikrák záporában siklott végig rajta. A lány élt az alkalommal, és egy félköríves rúgással hátralódította a lényt, aki a falnak tántorodott, aztán nekilendült újra - széttárt karú, fékevesztetten bömbölô lidércnyomás. Tarkótáji csápjai vadul vonaglottak, ahogy az ember támaszkodó lába felé kaszált. Carrie azonban még így, kimerülten is sokkal gyorsabb volt nála: kitért az ikerpenge elôl, lebukott a Ragadozó hóna alatt. A lándzsát ilyen közelségbôl már nem használhatta, baljának karmokká görbített ujjai azonban szinte maguktól mozdultak, a bronzfényu idegen maszk körül kígyózó vezetékeket vették célb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agadozó késve kapta félre a fejét: kis híján egyensúlyát veszítette a robbanásszeruen terjedô gázfelhôben. Kettôs pengéje bonyolult ívet rajzolva cikázott a lány után, akit az ütés ereje a szemközti falig röpít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ötétsé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ék szikrák villanás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s az ellentmondást nem turô han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F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megvonaglott a fájdalomtól. Saját vére gyulöletes vasízét érezte a nyelvé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Állj fel! - dörrent rá megint a meste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gérezhette az új csapás szelét, vagy talán a lándzsamarkolat hidege, a már-már tapintható jelenés borzongatta meg. Mindenesetre oldalt gördült, elrúgta magát, egy csavarral talpra szökkent - és teljes hosszúságúra állította az idegen fegyve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ény támadó kobra módján magasodott fel, fordult feléje. A Carrie vérétôl vöröslô kettôs penge visszahúzódott a csuklómarkolatba, aztán elôvillant megint. Gazdája lassan, megfontoltan húzta végig a falon; szikrák pattogtak, kisülések szikráztak a fémkarmok körül örvénylô, gyorsan oszló gáz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agadozó balja a maszk kapcsait kutatta. Harci öltözékének tartályából egyre csökkenô nyomással tódult a metán, az elszaggatott vezetékek azonban még mindig a csápokkal vetekedve vonaglottak. Türelmetlen mozdulattal marokra kapta és kiszakította valamennyit: a vaskos nyak két oldalán két miniatur gejzír okádott párát az oxigéndús levegôbe. A sziszegés egykettôre alábbhagy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nnál harsányabbá vált körös-körül a nézôk trillázás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o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ány jobb alkarjához szorította a lándzsa markolatát, és támadott. A Ragadozónak ekkorra sikerült megszabadulnia haszontalanná vált maszkjától: dühödten cserregve hajította félre, majd a lándzsa felé kapott. Szája - ez a hatalmas, sötéten tátongó üreg - holmi tömlôbelu nyílására emlékeztette Carrie-t, aki hirtelen támadt nyugalommal bukott le, és a masszívabbnak látszó heggyel a szörnyeteg ágyékába döfö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agadozó - nincs rá megfelelôbb szó - felsikoltott. Igyekezett vállon ragadni a lányt, aki, hogy az életét mentse, rántott egyet a markolaton: a lándzsa kiszakadt a szörnyeteg oldalából, de kifordult az ô kezébôl is. Smaragdzöld vér patakzott a Ragadozó oldalán, zöldes tajték tolult ki az apró, cápaszeru fogak közül. A hüvelyknyi agyarakban végzôdô rágók megfeszültek, kinyúltak. A karmok a lány szemeit fenyegetté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 mozduljon! - harsogta Bishop hangján a sebzett teremtmén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ány hátrafeszített tenyérrel felfelé vágott, leszegte fejét, és igyekezett elsiklani a Ragadozó oldala mellett. Mindkét alkarjában égetô fájdalom robbant. Mintha egy acélszobrot próbált volna egyensúlyából kibillenteni. A karmok egyike sebet ejtett az arcán, bal válla nagyot roppant az idegen marok szorításában. Gôzölgô forróság csordult végig a combján: a Ragadozó vére. A csörgôkígyófészket idézô neszek egyre erôsödtek, a hatalmas termetu humanoid elôrehajolt, hogy ellenfele torkába marjon. Szorítása fokozódott - Carrie Wong elôtt kezdett elfeketedni a vilá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Lélegzete maradékát egy utolsó próbálkozásra összpontosítva felrántotta mindkét térdét, és elrúgta magától a lényt. Érezte, hogy valami enged; a sebzett Ragadozó üvöltése égzengésként visszhangzott a falak között. Hátratántorodott, két karjával eszeveszetten kaszált, aztán megingott és elzuhant: a lándzsa ejtette sebbôl a mennyezetig freccsent a smaragdszínu keringési folyadé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leroskadt, levegô után kapkodott. Nagy keservesen átfordult a vállán, zihálva hevert, feltépett bal arca a hideg fémpadlón, azt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tán felszegte fejét, és kúszni kezdett elejtett fegyvere fel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nden pillanatban várta a kettôs pengét, a végsô csapást, ami véget vet kínjainak, a kegyelemdöfés azonban késlekedett, és furcsa módon elhalkult a trillázás is. A lándzsa egy oszlop tövében hevert, mindkét toldaléka visszahúzódott már. Carrie kinyúlt érte, magához húzta, és a méternyi markolatot mankóként használva lassan feltápászkodott. Hátgerincét egyetlen nyílt sebnek érezte, és borzongva gondolt a bal arcát éktelenítô örökmosolyra. Gyomra megremegett: metánbuz kavargott a levegô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élmunka, kölyök, szólt Grant valahonnét. Ha csak éreztetni akarod vele a felsôbbrenduségedet, puskát használsz. A test test elleni küzdelem egészen más. Az mindig halálig ta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kitörölte szemébôl a verítéket, és a Ragadozó felé fordult megi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ebzett teremtmény a hátán feküdt, meg-megvonaglott: harcolt a vérveszteséggel és a tüdejébe toluló oxigén mérgével. Kisebbnek és esendôbbnek látszott most, mint az elsô pillanatokban; a vég közelsége megfosztotta minden méltóságától, csak az ijesztô ábrázatot és az apró, gyulölettôl szikrázó szemeket hagyta meg neki. Ezek a szemek most sem keresték a gyôztes tekintetét: a vezér alakján pihentek meg, aki e pillanatban jelent meg Carrie Wong oldal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ejezd be! csattant fel a néhai Grant, és valami effélét sugallt Törött Agyar intése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ány csavart egyet a lándzsanyélen, és megborzongott, mikor a markolatból elôszökkent a méternyi hosszú, egyenes peng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ejezd b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zunj meg... - sziszegte Carrie. Gyors pillantást vetett a vén Ragadozóra, akinek alkar-tokjából elôbújt már saját kivégzôeszköze. Olyan mozdulatot tett, mint aki lecsapni készül: a méregfogakként ágaskodó fémhegyek a legyôzött  mellkasára mutat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Félô, hogy nincs más választása - mondta szárazon Bishop. - Ebben a társadalomban a rangsorviták és képességvizsgálatok lezárásának csak ez az egy módja lehetséges. Végezzen az ellenféllel, míg ez meg nem teszi maga helyett... mert akkor elveszít mindent, amit eddig megnyert, sôt, alighanem az életét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xml:space="preserve">Carrie elôrelépett, lepillantott a haldokló Ragadozóra. Keseru epe marta a torkát, de erôt vett magán, és lenyelte. Az arcán ejtett sebbôl kézfejére, onnét edzôcipôjének orrára csepegett a vér. </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Gyerünk, Sir Charles - suttogta, hogy Grant szellemének kedvére tegyen. - Lássuk, mire megyünk kett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tán mély lélegzetet vett, és befejez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8.</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nagydarab férfi mozdulatlanul, lehunyt szemmel hevert a Lecter egészségügyi részlegének egyik vizsgálóasztalán. Bôrszíne alapján lehetett volna akár halott is - hogy mégsem az, arról mellkasának alig észrevehetô emelkedése-süllyedése árulkodott csupán. A mutôlámpát épp kikapcsolták, normál megvilágításban a szakállas arc kisimulni látszott. Az öltözékét pótoló fakózöld lepedô szélei fel-fellebbentek az enyhe léghuzat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gatyája szerint Ackland a neve - mondta Toussaint, a gönchalom tetejére hajítva a kritikus ruhadarabot. - Alighanem disznó szerencséje volt, hogy ennyivel megúszta. ot találtuk meg legelôször: ott hevert a jeladó mellett, kábé kétszáz méternyire a teherautó roncsától. A többiekért mélyebbre kellett zarándokolnunk a veszélyzónába. Nem csinálnám még egyszer: nagyon laza arrafelé a homok. - Vigyorgott. - Emlékeztek a Fáraó átkára? Minden percben vártam a felzavart múmiá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lans türelmetlenül dobolt az asztalon baljának gyurus- és mutatóujjáva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múgy rendben ment mind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aná! Egy ballonkereku terepjáróval meg egy giro'kopterrel azért még elboldogulunk. Dee ráállt az adóra, én navigáltam, X vezetett - a többiek pedig aggódtak, ha nem tévedek. Húsz perc alatt ledöngettünk a helyszínre, felpakoltuk, akit értünk, aztán visszarepültem. X további utasítást vár. - Toussaint elégedetten pillantott körül. - Mit tippeltek, rögzítette a komputer? Vissza tudja majd böfög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kétséges - mondta lassan Ulans, aztán megint a mozdulatlan Acklandra pillantott. - ok hívtak bennün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oussaint nagyot fújt, tarkójára tolta ellenzôs sapkáj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os, ami azt illet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ok is, uram - sietett a segítségére Barben. - Mr. Ackland és társai lokális jeladóval rendelkeztek, melynek impulzusait vevôberendezésünk orbitális pályáról már érzékelte. A sors szeszélye folytán az általános vészjelet ugyanekkor fedték ki az elektromágneses anomáliák. Azok, akik a szubtéri SOS-t útnak indították, északkeletre vannak, mélyen a viharzóná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kurva életb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ugy valahogy - bólintott Toussaint. - Ha be akarjuk mérni ôket, Dee szerint minimum harminchat órát kell várnunk. Kérdéses, bírják-e addig energiával. Ha nem, egész csokor új problémával kell szembenéznünk. A két kedvencünk: hogyan jutunk a nyomukra, és hogyan szállítjuk el ôket, mielôtt a bolygó újra tombolni kez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nnak alapján, amit eddig megtudtunk - tódította Frisk, a meteorológus -, kétféle évszak létezik errefelé: szar és még szarabb. A szélsebesség nyílt terepen a háromszáznegyvenet is elérheti, ráadásul nem csak port, követ is sodor - ha "ideális" körülmények közt kapod a szemed közé, ugyanúgy jársz, mintha huszas smasszerpuskával lôttek volna beléd. Az ôshonos életformákról nem sokat mondhatok, de ha csak egy kicsit is hasonlítanak arra a skorpiófajzatra, amit a roncsok közt láttunk, én nem szívesen kempingeznék itt még két napo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zek az információk már nem szolgáltak Ulans megelégedésére. Elôhalászta aznapi huszonötödik cigarettáját, keményen ráharapott - aztán kapcsolt, és mégsem gyújtott rá: a gyengélkedôben heverôknek untig elegük lehet a füstbô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elyzetjelentést! - kiáltotta az interkomb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hídon - csodák csodája - ezúttal meghallották a hangj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szituáció változatlan, uram - recsegett a fali hangszórókból. - A táj ocsmányabb már nem is lehetne. A viharfront délnek tart, idefent legfeljebb enyhe fuvallatokkal kell számolnunk. A légnyomá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ímélj a részletektôl, Észkombájn! - csattant fel Ulans. - Arra vagyunk kíváncsiak, lesz-e esélyünk folytatni az akciót még ebben az évszázadban, vagy fújjuk le, és táguljunk inn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zívesen segítenék, uram - érkezett a higgadt válasz. - Megadná a hozzávetôleges szemponto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oussaint röhögött, Ulans szitkozódva kapcsolta ki a készüléket. Sima ügynek indult ez a rohadt mentôakció, de percrôl percre rázósabbá válik. Mi a franc folyik itt egyáltal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an már diagnózis? - intett Ackland felé. - Mikor hallhatunk tôle részlete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oussaint a medimat szabályzóival bajlódott. A CT-alagútból épp egy másik túlélô bukkant elô, akit a manipulátorok huvös precizitással társai mellé emelt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agy a kavalkád a kijelzôkön, de azért kiszurhetô a lényeg. Valamennyien sokkos állapotban vannak. A kiváltó ok ismeretlen, fiziológiás változásnak egyik esetben sincs nyoma. Az enkefalin-szint kissé magas - hogy miért, pillanatnyilag gôzöm sincs. Ami a hormonháztartást és a vérképet illet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 cifrázd már, basszame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oussaint sóhajtva dôlt hátra széké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rminchat, de maximum negyvennyolc órával ezelôtt a szar is beléjük fagyott, úgy megrémültek. Beugrottak abba a teherautóba, és pá, kolónia: nekivágtak a sivatagnak. Alighanem a többi telepessel együtt. Ezeknek itt pechjük volt. Rosszul döntöttek, vagy szimplán irányt tévesztettek, a végeredmény egy és ugyanaz. Elmaradtak a konvojtól. Észlelték a vihar közeledtét, igyekeztek meglépni elôle. - Felsóhajtott. - Ott, ahol rájuk bukkantunk, elég áttekinthetô a terep. Hogy hogyan és miért borultak fel úgy, ahogy felborultak, kész rejtély. A teherautó mindenesetre kigyulladt és felrobbant: háztáji pokol. A... maradványok arra engednek következtetni, hogy a menekülôk eredetileg többen voltak. Némelyik biztosan bennégett a roncsban - hogy pontosan hányan, csak szakértôk tudnák megállapítani. Ezek öten valahogy kivergôdtek, és futva próbáltak minél távolabb kerülni. ugy száz métert tehettek meg, azt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t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franc tudja. - Toussaint az öntudatlan Ackland mellé lépett. - Láttátok ezeket a véraláfutásokat a nyakán? Mintha fojtogatták volna. Némelyik a kezén is megsérült - bunyósoknál látni hasonlót. Nem kizárt, hogy összekaptak valamin. Egymásnak estek, és addig pofozkodtak, míg földhöz nem vágta ôket... - Tétovázott. - ...valami spéci ideggáz? A szégyenérzet? Digó legyek, ha ért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Fertôzöttnek nem fertôzöttek - sietett kijelenteni Barben. - Mr. X nem csak bioszondával, Geiger-mérôvel is megvizsgálta ôket, mielôtt a 'kopterre kerültek. Az összes visszajelzés negatív volt. Se vegyszer, se vírus. Tisztá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kkor mi a nyavalyáért nem mozdulnak? - fakadt ki Ulans. Ez az ügy már nem is rázós, ez egész egyszeruen büdös. - Pokolba a jutalékkal meg az összes többivel! Lelépünk inn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De ura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Pofa be, Dee - javallotta Toussaint szelíden. - Semmi kedvem formalinban végezni, és te sem lennél valami nagy látvány a Smithsonian exobiológiai tárlatán, elhiheted. - A mozdulatlan testekre pillantott. - Valószínuleg akkor csesztük el, amikor buzgólkodni kezdtünk. Minek tetéznénk hibával a hibát? Elpályázunk és kész. A hátunkat már lefedeztü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Én inkább a seggünkért aggódom - világosította fel Ulans, ahogy kifelé indult. Legszívesebben a fogát csikorgatta volna. Várakozásokkal telten érkezett erre a kurva bolygóra, és tessék, lassanként minden ellene fordul. Irtózott a félmunkától, a rejtélyeket azonban még nehezebben viselte. Az embernek tudnia illik, mikor szálljon ki a játékból: akkor, ha valami hitzkopf az égig emeli a téteket. Az itteni munka nem férfiaknak, hanem elméleti síkon mozgó buzeránsoknak való - bíbelôdjenek csak vele ô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Biztosra veszem - mondta a nyomában loholó Toussaint -, hogy az elvárásoknak minden szempontból eleget tettünk. Próbáld így szemlélni a dolgot: jelentéktelen üzemanyagveszteség árán öt lelket mentettünk meg a kárhozattól, akik a megfelelô kezelés után - és persze ha nincs jobb dolguk - ismét Földanyánk keblére borulhatnak. Hogy a muszereink ócskák, a felszerelésünk pedig legfeljebb sajnálkozásra elegendô, igazán nem a mi hibánk! Azt tettük, amit az adott körülmények között megtehettünk. Ha a Weyland-Yutaninak kifogásai lennének az eljárásunk ellen, tisztázhatják a Kamarával. Ezek öten mellettünk tanúskodnak majd, lefogadom. Nyugalo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ökéletesen nyugodt vagyok! - ordította Ulans. - Rögzítettétek a viharra vonatkozó adato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gyenest a fekete dobozba kerültek, fônö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apitány megtorpant, a falnak vetette hátát, és végre-valahára cigarettára gyújtott. Három évet adott volna az életébôl ugyanannyi AMF-tablettáért. Lecsúszottabbnak, vesztesebbnek, kukásabbnak érezte magát, mint bármikor azelô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gmentettünk öt embert, ismételgette magában. A többit talán csak a Valhalla istenei lennének képesek a viharzónából kivakarni. Nyugodt vagyok, mint egy nyári éjszaka. Nyugodt. Nyugod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ívd vissza a többieket! Készítsétek fel a bárkát a starthoz! - parancsolta végül a régi keménységgel. - Amint befutnak, felfutjük a kazánt, és odébbállunk. - Az egészségügyi részleg felé sandított. - Gyerü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ettem, fônök - mormolta Toussaint, és elsiet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lans végzett a cigarettával, majd nyomban újabbra gyújtott. Hátát a langyos fémfalnak vetve állt; tudta, a hídon lenne a helye, de képtelen volt megmozdulni. Az Ackland nyakát éktelenítô véraláfutásokra gondolt - aztán kifújta a füstöt, és várta, hogy csillapuljon kezének remegés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glehetôsen hosszú ideig kellett várni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9.</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mikor a hajóról befutott az üzenet, Milt Vaughn elsô osztályú fedélzeti mérnök lekászálódott a ballonkereku terepjáró vezetôfülkéjébôl. A meredély széléig óvakodott, onnét kiáltott le bóklászó társainak: vég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ffrancba... - X nem tudta eldönteni, voltaképp mit is kellene éreznie. Éppúgy gyulölte félbehagyni a munkáját - bármilyen munkát -, mint Ulans, még ha csak annyi eredménnyel kecsegtetett is, mint ez a mostani. Odahajította az anyagmintákkal teli konténert a kis Choltonnak, aztán felegyenesedett, úgy-ahogy leporolta magát, és felpillantott a könyörtelenül izzó napra. - Nesze semmi. A rabló életbe, hogy rühellem ezt az egész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aughn felpergette a terepjáró motorját. A giro'kopter súlyával megkönnyebbült jármu készen állt az indulásra - készen arra, hogy két óra helyett kurta negyven perc alatt gördüljön vissza velük a Lecter biztonságáb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ondott valamit, ura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X végighordozta pillantását a dombgerincen, egészen addig a pontig, ahol sötét barázda látszott a homokon: ott fordult a mélybe a menekülôkkel zsúfolt terepjáró. Jó harminc méterrel lejjebb, a sziklák közt robbant fel, a négy égtáj felé, száz-egynéhány méteres távolságba röpítve lángoló darabjait. Egy lemeztöredék most épp X lába elôtt hevert. Valami arra indította, hogy leguggoljon, szemügyre vegye és megpiszkálja univerzális szerszámként használt golyóstollával. A feketére égett felület láttán azokra a szerencsétlenekre kellett gondolnia, akik nem úszták meg a zuhanást. A felhólyagosodott festék buborékjai a kánikulában meglágyult aszfaltot juttatták eszébe szülôvárosa, az alabamai Vicksburg kibaszott fôutcáján, ahol szombatonként olykor csúnyán állon vágták; igen, uram; vér és nyál a porban, akár azoké a nyomorult hülyéké, akik bevették a maszlagot az emberiség feltartóztathatatlan elôretörésérôl, meg arról, hogy hazulról pár száz fényévnyire végre emberek lehetnek... Eszébe jutott, hogy annak a vagánynak, akibe a kését a sokadik szombaton végre belevágta, fényes és fekete volt a cipôje, akár ez a lemez itt - és felkavarodott a gyomra, ahogy ráébredt, hogy azokkal a buborékokkal voltaképp a Baby Ruth csokoládészeletre is emlékeztet egy kicsi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rabló életbe... - ismételte rekedten, aztán legyurte az érzést, golyóstollával megkocogtatta a felületet - és összerezze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 a fen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urben és a gyarmatokon használatos ötvözetek túlnyomó részében csak a plazmaláng tehetett kárt. Mégis, nem az elsô, hanem éppenséggel a negyedik olyan roncsdarab volt ez, melyen a korrózió nyomait fedezte fel. Egy csôcsonkon, melyet korábban magához vett, még világosabban látszottak a vegyi behatás nyomai: a fémet szitává lyuggatta, szinte szétmarta valami - valami, aminek semmiképpen sem lehetett helye egy közönséges teherkocsi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Ura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elletlenül pillantott fel; verítéktôl nedves, göndör haja a szemébe hul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Igenura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rôsödik a szél - kiáltott le aggódva Vaughn. - Ulans kapitány megint átszólt, hogy nem várhat örökké. Azonnal indulnunk kel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agyis lelépünk - tapintott a lényegre az örökké fanyar Cholton. - A meló többi részét a hivatásos dögevôknek hagyjuk: amatôröknek túl nagy ez a falat. ugy tunik, az élôhalottak láttán a porosz is kapcsolt végre... - Tunôdve nézte a szétszóródott roncsokat. - Hallott már a rugalmas elszakadásról, ura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X meghökke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ellett voln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aná! - Cholton máris felfelé igyekezett a meredélyen. - Ulans kapitány dicsô elei használták a kifejezést, miután egy-egy csatában szarrá verték ôket. A "fejvesztett menekülés" nem felelt meg a kényes ízlésüknek! - Felröhögött. - Ennek a csatának itt a vége, ez pedig nem más, mint a rugalmas elszakadás. Mit gondol, kitüntetnek ér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aga elfogadná? - húzta el a száját X.</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Feltétlenül - mondta Cholton. - Az se baj, ha követ vágnak az emberhez, csak építsen belôle valami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ég egy elfuserált filozófus, gondolta X. Kidörzsölte szemébôl a port, újra felpillantott az idegen világ hidegkék égboltjára, azután társa nyomába eredt. Bármi történt is ebben a mindenségtôl elrugaszkodott sivatagban, az a továbbiakban nem tartozik rá. Ilyen az, ha valaki hivatásos, de nem elhivat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elzúgott a nagy teljesítményu motor: a Lecter terepjárója északnak fordu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ülkében szorongó emberek egyike sem láthatta azt a nyolcujjú csontkézre emlékeztetô kreatúrát, mely mindeddig a gép hasa alatt hevert, és melyet most egykettôre elfedett a leülepedô por. Egy társának teste a hatalmas kerekek alatt roppant meg, de mert a molekuláris sav röviddel az életforma pusztulása után semlegesítôdött, ez sem keltett feltunést. A másik három arctámadó tetemét - ezek is a közelben aszalódtak - legfeljebb egy szörnykirálynô, vagy egy harcos tudta volna a bizarr formájú kövektôl megkülönböztetni. Királynôk és harcosok azonban nem akadtak a közel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Legalábbis egyelô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10.</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ánctalpas jármu körül egyre halkabban zúgott, fokozatosan széllé szelídült az orkán, Addie Resniknek azonban nem volt akkora szerencséje, hogy ezt hallhass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Álmod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özelmúltban átélt iszonyat képei könnyedén átjutottak az önkontroll nyitott zsilipjein, alámerültek a tudattalan óceánjába. Osztódni kezdtek, ahogyan az univerzum legprimitívebb életformái teszik, ha elérkezik az ô idejük. Összefogództak, növekedtek. A végeredmény hátborzongató, minden részletében valószeru látomás volt, az a fajta, amely épp hitelességével kínozza leginkább az embe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snik ott járt, ahol Carrie Wong is megfordult egyszer-egyszer az invázió kezdete óta. Azon a nedves helyen, ahol a sötétség méhében neszek születtek: az utat keresô élet, a vergôdés és a halál hangjai. Kínkeserves lassúsággal haladt egy szuk, párálló folyosóban, melynek falait váladéktól csillogó, kocsonyásan áttetszô bordázat alkotta. Mint görcsösen összehúzódott belek, vaskos tömlôk lüktettek körülötte; a mennyezetrôl aláhulló vízcseppek kopogásával saját szívének szapora dobogása feleselt. Valamit szorongatott a kezében, de hogy pontosan mi az, képtelen volt eldönteni: különös borzongás tartotta vissza attól, hogy lepillantson. Gumiszeruen rugalmas test feszült a hasának. Valahányszor lélegzetet vett, éles fájdalmat érzett, mint az az ember, akit nemrég gyomorszájon vágtak. Fémes ízt érzett a nyelvén - megsejtette, hogy ez vérrel kevert nyál lehet, de akár a gumiszeru keménységet, ezt sem tudta mire vél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tán meghallotta a hívá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ELLESZ NEK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hang, rezgés - vagy az ördög tudja, micsoda - szembôl áradt feléje, onnét, ahová már nem jutott el a síkos felületekrôl visszaverôdô lidércfény. Resnik remegô lábakkal torpant meg a sötétség peremén, tétován nyújtotta elôre bal kezét, melyet a homály, akár valami kiéhezett fenevad, tüstént magába fogadott, azt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GYERE KÖZELEBB!</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elfoghatatlanul hatalmas térséget sejtett maga elôtt. A szakadék, amelyet át kellett volna lépnie, szélesebb volt, mint az univerzum mag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AROK RA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alahol a magasban izzás ébredt, rôtes dicsfény rajzolta ki a csarnok közepén trónoló szörnykirálynô alakját. Az acélöntvényként csillogó, tarajos koponyát, a testhez szorított karokat, a félig megszilárdult héjú tojásoktól dagadozó, roppant tojócsövet. Resnik eltátotta száját, hogy sikoltson, torkát azonban vérfolyam öntötte el, mielôtt megtehette volna. Ekkor - és csak ekkor - az álom könyörtelen logikája lehetôvé tette, hogy lepillantson végre a hasfalának feszülô valami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mellén tátongó lyukban vonagló, lábatlan iszonyat, a királynô kicsinyített mása sziszegve fordult feléje. Nem volt szeme, melyet áldozatára nyithatott volna, és füle sem volt, hogy felfogja és közvetítse az emberi lény sikolyát. Tuhegyes, apró fogain alvadt vér feketéllett, farka újra és újra nekicsapódott a roncsolt szerveknek Resnik testében, akinek öklendezni sem volt ereje többé. Az egyensúlyát holmi csoda folytán mégis sikerült megôriznie: elkerekedett pupillákkal, saját vérétôl fuldokolva meredt a fejedelmi idegen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biomechanikus karok egyike felemelkedett. Az acélos karmok egyenest rá szegezôdt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ILYEN VAGYO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örnykirálynô felemelte fejét. Belsô állkapcsa elôrelendült, összecsattant a párás levegôben. Az agyarak közt nyálindák feszültek meg, aztán elpattantak, mint megannyi túlterhelt íjhúr. A testének oltalmában dagadozó tojások verítékezni látszottak, rücskös bôrükön váladékcseppek peregtek végi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iréndal pedig folytatód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ÁT KELL ADNOD MAGAD NEK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IG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IG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t n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snik felriadt. Elsô tudatos mozdulatával a testébôl elôtört szörnyet kereste, ám annak nyoma sem volt, ahogy hiányzott mellérôl a tátongó seb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rosseau hajolt föléje aggodalmasan. Nyilván nem tudta mire vélni felkiáltását - sem a szemében csillogó könnye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dd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emmi bajom - hazudta Resnik. Bocsánatkérôen simított végig a gyarmati pointer nyakán, aztán lerázta magáról a plédet, és máris a mikrofonnal kombinált fülhallgató után nyúlt. - Mennyit aludtam? Tart még a viha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lvonulóban van - felelte a fiatalabb nô. - Kábé hat órát játszott velünk, és nyilván elég homokot hordott körénk ahhoz, hog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ogy induláskor meggebedjünk. - Resniknek nem kellett bemutatni a bolygó szertelen viharait. Tudatos emlékei közt fôhelyen szerepelt a lilásfekete égbolt képe, hozzá apja suttogása, aki Rourke's Drift elsô épületeinek tervezôje  volt: "Nyakat behúzni! Az uraság közelí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uraság ezúttal is felbukkant, majd odébbállt - szokása szerint a lehetô legtöbb kárt és kellemetlenséget okozva. Hogy pontosan mekkora a baj, megtudják hamarosan. Már ha az antennák épek marad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snik a tág félkörben veszteglô jármuveket hív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Itt SZ-1. Minden egységnek: helyzetjelentést kér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ettes vételen. Még élünk, Add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ármas. Volt egy kis hisztéria, de elboronáltuk a dolgot. Illetve hát... remélem. Hangosan és tisztán hallunk. Mi az áb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égyes kocsi ép. A szigetelés kitart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Ötös ok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snik kezdett megnyugodni. Brosseau meleg - nem is, forró - dobozos kólát nyújtott neki, egyet az utolsók közül. Hol van már az a hatalmas, vörös és fehér falú hutô? És hol van a szolgálatkész, minden problémát legyôzô Bishop?</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tos. Készen állunk, fônökasszon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ete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adás megszakad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éhány pillanatig mély csend honolt az éterben. A kocsiparancsnokok mintha a lélegzetüket is visszafojtották voln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Z-1 hívja SZ-7-et - próbálkozott Resnik. - Hallotok min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ételi elégtelenség - állapította meg valaki. - Tenisznyelven szólva: hiba a fogadóná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uss! - csattant fel Resnik. - Még adogato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élretolta a kólásdobozt, és másik hullámsávra kapcso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emm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sen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Z-1 - szólt a mikrofonba rezignáltan. - Ki látja a Hete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lhúzta száját a statikus recsegés hallatán. A szeme sarkából látta, hogy Brosseau máris bajlódni kezdett saját "periszkópjukka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égyes jelentkezik - sercent most a fülhallgatóban. - A Hetes mellettem parkol, úgy háromnegyed tíznél. A távolságát elég nehéz megbecsülni: még mindig rengeteg homokot hord a szé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Látod az antennáj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ében! Ismételj, SZ-1!</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t kérdeztem, látod-e az antennáját! - Resnik kezdte úgy érezni, alábecsülte a vihar elszántságát. Ilyen könnyen még egyetlen telepescsoportot sem engedett ki a karmai közül. Másfelôl viszo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úló fájdalom a mellében. A sötét, meleg hely emlék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zemébe ismét könnyek szökt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kurva anyád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bbôl már nem kért ismétlést a Hete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 a baj, Add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snik tétován a melléhez nyúlt, elbabrált a hosszú láncra fuzött dögcédulával. Spots árgus szemekkel követte minden mozdulat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emmi. Egyelôre semmi. - Kitörölte szemébôl a kín könnyeit. - Látod az antennát, Marsh?</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étovázás a túloldal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esküdnék meg rá, hogy a helyén van, de... Várjatok cs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snik épp erre a válaszra számított. Fújt egyet tehetetlen dühében. Most hogyan tovább? A térkép szerint alig tíz mérföld választja el ôket a barlangoktól. Ha egyszer elérik ôket, a bolygó - és persze a mindenség - erôi jóval nehezebben férkôzhetnek hozzájuk. Ha a motorokban nem tett túl nagy kárt a homok, rövidesen indulhatnak. Ha sikerül leküzdeniük a kommunikációs problémá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Lehunyta szem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 maradt volna egy csöppnyi bátorságod, kikászálódnál ebbôl a koporsóból, hogy körülnézz vég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ozdult hogy felemelkedjék, mikor a négyes kocsi ismét jelentkezett. Wad Marshall a maga kacskaringók nélküli farmer-logikájával nyilván ugyanarra a következtetésre jutott, mint ô - és máris nekilátott, hogy tisztázza a helyzet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aradj vételen, SZ-1 - mondta. - Kigombolkozom, és átnézek a Heteshe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árj!</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re? - értetlenkedett Marshall. - Nézd, tudom hogy szar az idô odakint, de nem annyira szar, hogy ne tudnék megtenni harminc-egynéhány kibaszott métert szél ellenében. Ha az antenna szállt el azon a tragacson, tíz perc alatt pótoljuk, aztán elhúzunk innét mindannyian. igy a Hetesnek esélye sincs, hogy tartsa a lépést. Fogadok, még azt sem hallanák, ha beindítanánk a motoro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motorokról jut eszembe... - próbálkozott valaki. - Ha már úgyis kimégy, nem kurbliznád be a járgányomat Wa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kem a szélvédômet mosd l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kem egy hideg sört hozzá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gyéb perverziók? - tudakolta Marshall. - Na jó, ezért egyszer még benyújtom a számlát! - Nyilván levette a fejhallgatót, mert a következô mondatot Resnik alig értette már: - Vigyázz, tökös! Fél tonna por is állhat azon a francos tetô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Wa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Pillanatnyilag nagyon elfoglalt, Addie - közölte egy tompán konduló férfihang. A tökös. - Szív egy kevés friss homokot, és már jön is, becsszó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émes nyikordulás: a lánctalpas kormányfülkéjének fedele csúszott fél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pots felvonít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a tessék, basszameg! Az se volt normális, ak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tán felharsant a másik kiáltás - a velôtrázó, alig emberi sikol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11.</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rre azért nem számítottál, igaz-e, Wa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mikor kikászálódtál abból az átok terepjáróból, felkészültél a legrosszabbra - homokra, kövekre, bömbölô szélre -, de arra, ami várt, semmiképp nem állhattál kész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rt lestek rád. Meglehet, hosszú órák óta lapultak már türelmesen, hogy csillapuljon a vihar, amely ugyan nem árthatott nekik, nyomban végzett volna viszont veletek, két lábon járó petefészkekkel. Vagy mondjunk inkább szerves inkubátort? Sosem rajongtam különösebben az elméleti biológiáért... Egy szó mint száz, körülnéztél. Amit láttál, nem sokban különbözött attól, amit Pompeii lakói láthattak utolsó perceikben: csúf, hamuszürke mezô, jókora hullámok a lánctalpakon megtörô porban; sziklák, kövek. Amatôrhöz képest egész jól becsülted fel a Hetes távolságát, mely úgy negyven lépésnyire vesztegelt - és mintha szellemalakok rajzottak volna körülöt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gborzongtá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rról, amerre az egyes kocsit sejtetted, vonítás szállt a széll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a tessék, basszame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zzel az ôsi fordulattal próbáltad érzékeltetni, mennyivel jobban ismered a dürgést a Hetes utasainál, akik jobban tették volna, ha a seggükön maradnak, míg hozzájuk érsz. Nagyot horkantál, kiköptél. Fogaid közt száraz homok csikordult. Ez arra késztetett, hogy tovább cifráz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 se volt normális, ak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észültél, hogy nekiindulj - aztán mozdulatlanná dermesztett a döbben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rthogy körös-körül megelevenedtek a köv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egyik - naná hogy az, amelyik a legközelebb volt hozzád - karokat, lábakat, karmokat és fogakat növesztett. Csak bámultál; hipnotizált a dög nagysága, no meg a torkából elôtörô sziszegé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kor neked ugrott, mikor megragadott, valahogy megtaláltad a hangodat: felsikoltottá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selekednem kell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llennyomást adagoltam, nagyot faroltam a robogóval. Nagyjából annyira, vagy még annyira se zavart a por, mint az idegeneket; tökéletesen biztos voltam a dolgomban, ahogy célra emeltem a fegyvert. Remek darab. Tíz milliméteres M44-es, hat tonnásra tuningolt torkolatsebességgel. Lézeres irányzékra nem volt szükségem, egy kis csalásra viszont igen: a ravaszt elhúzva egy pillanatra megszuntettem a vizuális kapcsolatot a külvilággal. Csak így remélhettem, hogy annak, amit tennem kell, nem lesznek zavaró következményei a hülye nigger fejem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udom, tudom: az Elsô Törvény. Az ember az ember. ovni, védelmez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óde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elsô dugaszt te kapod, tudtam jól. Egyszeruen nem tehettem mást: a dög vére pár pillanattal késôbb mindenképp végzett volna veled. igy csak egy ütést éreztél - igaz, akkorát, hogy a gerinced is megroppant tôle. A többit el tudtam képzelni, hisz láthattam épp elégszer: a lövedék áthatol, vörös felhôben, hús- és kabátbéléscafatokat szórva robban ki a túloldalon. Kés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lernyedtél az idegen szorításában. Már nem szenvedtél, mikor a molekuláris sav az arcodba, a nyakadra és a melledre fröccse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csonttetu bal karját, bal lábát leszaggatták az M44-es sorozatai. Mindazt, ami maradt belôle, egy oldalról jövô lövés a terepjárón túlra, a laza homokba lök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Bingó...! - zihálta Hawkin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lain futva érkezett, Ramírez és Billy fedezte. A traccstáras BAK-11 pokoltüzet okádott a felénk kúszó idegenek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gyetek szart, kibaszott dögö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m hiszem hogy vigasztalna, de hamar kicsináltuk ôket: ez a felállás nekünk kedvezett. Meglódultak, pattogtak - aztán darabokra szakadtak, mint azokban az özönvíz elôtti játékprogramokban. Némelyik még megcsonkítva is marni próbált; na egen, ilyen már csak az életben, fôként az Államoktól délre és keletre fordul elô. A Hetesbôl nehéz lett volna kifüstölnünk ôket, úgyhogy Dutch kedvenc taktikáját alkalmaztuk: elsöpörtük az egészet. Harminc milliméteres gránátokkal adtunk zárótüzet, aztán végeztünk a lángolva menekülô banánfejuekkel. A négyesbôl kivergôdô második embert elvakította a villanás, a por meg a fekete füst - aztán felüvöltött, ahogy ujjai a fémen sistergô savtócsába ért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Jézus K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wkins odaugrott, galléron ragadta és kirántotta. Vele együtt szökkent oldalt, hogy elkerüljön egy vergôdô dögöt: csodákra képes olykor az Elsô Törvény. Mire odébbhengeredtek, már ott is voltam, hogy rendet teremts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yírd ki, a büdös úristenit! - üvöltötte Hawkin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ejbe rúgtam a csonttetut. Mikor a lábam után kapott, belelôttem - aztán még egyszer, nehogy elfelejtse. Azon a környéken, ahonnét én jövök, rendszerint tutira megyü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obogók érkeztek, 'kopterek landoltak, sorra fékeztek az APC-k meg a kisebb terepjáró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üzet szüntess! - bömbölte Dillon. - Elé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ávigyorogtam és nem feleseltem vele, elvégre nem csak tiszt, a bajtársam is. Annak idején nem hittem, hogy azzá válhat - de hát az olyan dzsungelekben, mint mondjuk a Conta Mana-i, hamar kikupálódik az ember. Dutch világéletében komálta Dillont, és mióta tudom, hogyan végezte odalent, értem már, mié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lain gépágyújának tára üresen forgott, lódarázsként zümmögött. A csövekbôl csak úgy dôlt a fehéres fü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és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élységes undorral intett ige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égre sandítottam, aztán kiköptem, ahogy tôle - meg persze tôled láttam, Wa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yugodj béké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12.</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wkins a sérült embert látta el, Ramírez és Billy a négyest biztosították, a C század katonái szétszóródtak, hogy átfésüljék a környéket. Fürgén, hivatásosokhoz illô biztonsággal mozogtak - nem épp megvetendô teljesítmény, hisz évtizedeken át hevertek Rourke's Drift dokkjának betonja alatt. Pár órája fújtak csak általános ébresztôt neki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Dillon az SZ-1 felé tartott, a nyomában Mac. A legnagyobb biztonságot nyújtó harci öltözékben góliátnak látszottak mindkett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Jó munka, ôrmeste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Gyors munka, uram. Mindjárt a legelején elvesztettünk egy telepe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Dillon lassan bólint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ányan lehettek a Hetes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ac a fejét rázta. Lerítt róla, hogy szívesen ejtené a témát - még az ô speciális dilemmafeloldó képességének is voltak határa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ívd a Ripleyt! - utasította az ôrnagy. - Orvosokra, biotechnikusokra lesz szükségünk. Gondoskodjanak megfelelô mennyiségu légzômaszkról és oxigénrôl: a széljárás bármelyik pillanatban megváltozh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ommandós bólint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parancsnoki" terepjáró felôl három alak iparkodott feléjük. Az élen Resnik. Négynegyvenes Remingtont markolt: tipikus anti-rinoid fegyver, de a Némák ellen sem megvetendô.</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aguk... - Dillonra bámult, aztán a testpáncélon kéklô emblémára. - Maguk a Társaság embere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ôrnagy halványan elmosolyod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C divízió, Tanagra szakasz - közölte. - Ne aggódjon, most már minden rendben les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Rendben? - Resnik hátralépett. Csak úgy sütött belôle a bizalmatlanság. - Semmi sincs rendben! Mi történt a többiekkel? Hol van Wad Marshal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lesett, asszonyom - szólt halkan Mac. - Harcban esett el; már nem tudtunk segíteni raj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snik a verítéktôl fénylô, kerek arcba nézett - és megborzongatta az ôrmester tekintete. Mintha feneketlen kútba, kígyóverembe bámult volna. Minth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i az ördög mag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C divízió, Tanagra szakasz - ismételte a kommandós türelmesen. Nem esett nehezére megértônek mutatkozni. - Volt pár szar napjuk, tudom, de ezzel vége. Hazamenn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övidre nyírt hajú, koromtól feketéllô ábrázatú nô azonban nem figyelt rá. Most a közelben ácsorgó Blainre bámult szinte megbabonázva. Ismerôsnek találta. A texasi erôt vett magán, biccentett és elvigyorod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alacsony égbôl jókora csapatszállító ereszkedett alá. Repulzorai felkavarták a homokot; a szél Dillon sálját cibál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Indulnunk kell! - kiáltotta az ôrnagy a turbinazúgásban. - A fedélzeten szurôvizsgálaton esnek át, azut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snik hátrahôkölt. A puskát még mindig nem engedte 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zurôvizsgálat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 idegen lárvák miatt - bömbölte Dillon. - Megtelepszenek a mellüregben, és növekedésnek indulnak. Alig pár óra múltán eléggé megerôsödnek ahhoz, hogy utat törjenek maguknak a külvilágba. Ha még egy kis idôt kapnak a sorstól, átváltoznak azokká a férgekké, amelyeket ismerhet már... - Kényszeredett mosoly. - Ne aggódjon! Egy lárvahordozó támadása komoly megrázkódtatást jelent - ha átesett volna rajta, emlékezne rá, arra mérget veszek. Maga tiszta, és minden bizonnyal tiszták a társai is. Puszta formalitásról van szó. Tegye le a fegyvert, kér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snik tétovázni látsz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fôadminisztráto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lott - bólintott komoran Dillon. - Fogtuk az adásukat. Mindenrôl tudunk. Rourke's Drift romokban hever. Az épületek jó része leégett, a többirôl gondoskodtak az elszabadult kérôdzôk. Egy sem élt már, mire talajt értünk. - Lepillantott nagy tuzereju M44-esére. - A megmaradt férgek baját mi láttuk el. És most, ha megkérhet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snik a homokba ejtette a puskát. Elfordult a fekete bôru tiszttôl, tett néhány lépést a terepjárók karéja felé. A túlélôk már elôkászálódtak, gyanakodva figyelték a landolóegységbôl kisorjázó biotechnikuso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 a nyavalya történt, Add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ol vannak a többi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ötét hajú nô hátrapillantott. Összeszorította fogait - csak így sikerült megakadályoznia, hogy felzokogj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incsenek többiek - mondta rekedten. - Ennyien maradtunk. A Társaság... - intett az egyenruhások felé - ...értünk küldött. Ha "tiszták" vagyunk, nem eshet bántódásunk. Felszállunk a mennyekbe, ahogy a Bibliában áll. Fanfárok, miegymás. Ne ellenkezzetek! - Körülnézett. - ugyis hiáb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snik nem volt tapasztalt vezetô. Érdes stílusával aligha aratott volna babérokat bármely más helyzetben, bármely más bolygón, ezeket az embereket azonban rég megnyerte magának azzal, hogy a létezô legnehezebb próbát állta ki velük. Ha arra utasítja ôket, bizonyára körömszakadtáig védekeznek - így azonban némán, tétlenül turték, hogy a biotechnikusok az egészségügyi modul felé tereljék ô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urôvizsgálat a körülményekhez képest gyorsan és zökkenômentesen zajlott. Az átvilágítás során "tisztának" minôsített túlélôk egy óra múltán már ott kuporogtak egy fegyverolajtól szagló, nagy APC gyomrában, mely a Ripley landolóegysége felé tart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snik és Brosseau egymásnak vetett háttal gubbasztottak a félhomályban. Spots nem tágított mellôlük, ôk pedig - úgy érezték, tartoznak ennyivel Rourke's Drift emlékének - felváltva kényeztették. A csapatszállítóban néhány C divízióbeli katona és kommandós is helyet kapott. Az elôbbiek szótlanul meredtek maguk elé, az utóbbiak viszont összerezzentek egy váratlan hangjelzés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Dillon, aki maszk és harci öltözék nélkül leginkább nehézatlétára emlékeztetett, a monitorokkal szemközti ülésbe zökkent, és végigzongorázott a kapcsolók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WU-AHL Tango Sierra - darálta a gégemikrofonba. - Tanagra vétel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 percen át félrebillentett fejjel, résnyire szukült szemmel figyelt, aztán nyugtázta a vételt, bontotta a kapcsolatot, és valami merôben kézenfekvôt muvelt: fojtott hangon elkáromkodta mag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aga aztán nem csinál titkot az érzéseibôl - dünnyögte Resnik. Aludni vágyott, de tudta, hogy jó ideig nem lesz bátorsága hozzá. - Mi a gond már megi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érfi úgy pillantott rá, mintha sosem találkoztak, szót sem váltottak volna - aztán, mintegy észbe kapva, igazított arckifejezésén, és felsóhajt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égeredményben joga van tudni... Kellemetlen híreket kaptam egy közelben talajt ért objektumról. A Ripley szenzorai csak a viharfront elvonulása után észlelték a nyomát, addigra viszont elkéstek már azzal, hogy kapcsolatot keressenek vele. Épp most hagyja el az orbitális pályát. Ennyit a biztosított tereprôl és a szigorú titoktartásról. - Keseruen felnevetett. - A kurva úristenit! Minden összeesküszik ellenünk ezen a nyomorúságos bolygón - most aztán sietnünk kel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snik meg tudta érteni az érzései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Csak nem azok a gorgófeju fenevadak felejtettek itt valamit? - kérdezte Brosseau. Végtelen levertségén pár pillanatra úrrá lett a kíváncsiság. - Mondja ôrnagy, találkozott már velük? Ha nem, tartok tôle, a világegyetem magának is tartogat még egy-két ronda meglepeté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érbeli harcosok - fuzte hozzá Resnik. Merôn nézte a C divízió katonáit. - Kábé hatmilliószor veszedelmesebbek ezeknél a szótlan fiúkná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oha a telepesek nem Ragadozónak nevezték a gyilkos kreatúrákat, és afelôl sem volt kétség, hogy a vihar idején nem ôk tértek vissza, különös kifejezés jelent meg Dillon ábrázat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 hiszik, ha nem, volt szerencsém egyhez a maguk... harcosai közül. - mondta rekedten. - Igaz, rég történt a dolog, de elfelejteni sosem fogom. - A Tanagra szakasz kommandósaira, Blainre, Billyre meg a többiekre pillantott. - Soha az élet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a persze - mormolta a mindeddig szótlan Kay Koblenz. - Így vagyunk ezzel mindannyi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13.</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Ellen Ripley hatalmas hajó volt, nagyobb a Társaság bármely más AA-osztályú cirkálójánál. Fedélzeti rendszereit különös gonddal tervezték és építették, muszerei talán még egy ugróegér futó szerelmi lázát is regisztrálták volna - akadtak azonban a mindenségben olyan tényezôk, melyekkel a kelepce kitervelôi, a Föld legkiválóbb tudósai és stratégái sem számolhat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özéjük tartozott a Delta Hydrae VIII. északi féltekéjén tomboló viha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bból a magasságból - vagy inkább távolságból -, ahol a Ripley úszott, fahéjszín sávok jelentéktelen örvényének látszott csupán. Néhány ezer kilométerrôl szemlélve, a világur léptékéhez szokott ember számára majd' minden jelentéktelennek látszik. igy eshet, hogy bizonyos égitesteket a "fikarcnyi" jelzôvel illetnek, hogy egy közelben elsuhanó meteor már "lótúró", és hogy egy viharfront a maga kontinensnyi felhôivel, villámaival, tomboló szelével "múló kellemetlenségnek", "átmeneti telemetriás zavarnak" minôsü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ok, akik a fenti gyöngyszemeket megalkották, és akiket elbizakodottságba hajló magabiztossággal ruházott fel jármuvük tuzereje, csak akkor rezzentek fel, mikor a számítógép - ez a náluknál jóval intelligensebb, szilikonalapú életforma - riadót jelz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apkodva lehívott, sebtében értelmezett információk szerint jó oka volt rá.</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iharfront nyomában járó statikus recsegésbe elektronikusan modulált zajok vegyült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erj a seggére, Dee bébi! - szállt az éterben Ulans kapitány diadalittas hangj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minden képzeletet felülmúlóan rozoga Lecter sikerrel maga mögött hagyta a sivatagvilág légkörét. Nyolcezer kilométernyire járt csupán a sugárzó hulladékkal zsúfolt konténertôl, mire a Ripley bekapcsolta hajtómuveit. Az összekapcsolódás kényes manôverének befejeztekor a felé igyekvô cirkáló rejtve volt még a bolygó hajlata mögött, majd - a Lecter fedélzetén tartózkodók számára legalábbis - elveszett a monitorokat elöntô pokoli ragyogásban. A roncsszerelvényt övezô mágneses mezô eleve kizárta a kapcsolatfelvétel szokványos formáit, a hosszú ursétát követô dörömbölést és a rakétasortüzet kivéve. Az elsôre érthetô okból nem akadt vállalkozó, és mire a Ripley parancsnoka elszánta magát a másodikra, késô volt má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Chigusa Holding bárkája, konténerében a Föld sok millió tonnányi radioaktív hányadékával, fedélzetén maroknyi elégedett, maroknyi öntudatlan, egy veszett, no meg néhány ébredezô lénnyel, letért az orbitális pályáról, és rohanvást távolodott a végtelen éjszaká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14.</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agadozók rövidtávú jármuvének vezérlôje akár szegényesnek is tunhetett a Ripley vagy a Lecter hídjához képest. Kialakításakor a célszeruség volt az elsôdleges szempont, ráadásul a halódó vörös törpe bolygóján, ahol a Ragadozók kifejlôdtek, a gondolkodógépektôl csupán engedelmességet és teljesítményt vártak - választ, visszajelzést n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helyiség enyhén ívelt falát borító "taktikai kijelzôn" bonyolult alakzatok vibráltak, visszfényük ott táncolt a fémes laplemezek fölé hajló "pilóta" apró szemeiben. A súlyos sisak kissé távolabb, a padlón hevert - látnivaló volt, gazdája várta a pillanatot, hogy szabadulhasson tôle. A smaragdzöld vér jókora cseppjei úgy tündököltek körös-körül, akár nyári éjen a világítóbogar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iatal Ragadozó számos sebet kapott a bolygón, ahol élete elsô komoly trófeáit megszerezte. Talán a kimerültség, talán a megalázó visszavonulás volt az oka, hogy ezúttal kevés örömét lelte a küzdelemben. A tánc halálos volt ugyan, a vadászból viszont egykettôre préda lett - potenciális zsákmány, melynek a dicsôség helyett immár az életéért kell harcolni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apasztalat újszeru volt, és merôben nyugtalanító. A Ragadozó úgy sejtette, emlékét - akár az iszonytató hegeket - cipelheti majd, amíg csak é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les hangon percegett most, mint valami hatalmasra nôtt szú. Rágói görcsösen összehúzódtak: némi vért köhögött fel, a padlóra köpte, és a lábánál sugárzó foltra meredt. Tudta, milyen közel jár a pusztuláshoz, de mert az elmúlt néhány órában közelebb is került már hozzá, megôrizte nyugalmát. Ha sikerül visszatérniük a keltetôhajóra, megmenekülhet. Addig el kell követnie minden tôle telhetôt, hogy munka- és harcképes maradjon, másként érdemtelen a létezés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ett pár bizonytalan lépést, aztán lekuporodott a sisak mellett. Fajtája nem ismerte a földi értelemben vett ülôalkalmatosságokat: ha pihenni akartak, álltukban dermedtek mozdulatlanná; ha erejük elfogyott, rendszerint guggoló helyzetet vettek fel; heverni is csak akkor hevertek, ha felfüggesztett életfunkciókkal kellett utazniuk, vagy ha legyurte ôket a halál. A kényelem iránti igény éppúgy értelmezhetetlen volt számukra, mint a földlakók millióit gyötrô depresszió. Egykedvuen turtek minden megpróbáltatást, és ebben a szellemben nevelték utódaikat is: így kívánta a gyôztesek hagyomány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iatal Ragadozó megérintett néhány háromszögforma kapcsolót vértjének kar-terminálján, és várt. Halk zümmögéssel siklott elô a combszelvénybe rejtett "elsôsegélycsomag", melybôl tüstént kiválogathatta a szükséges muszere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örnykirálynô gyermekeinek maró testnedvétôl tökéletesen megvédte páncéljának monomolekuláris védôrétege, ahol azonban a lemezek átszakadtak, hatását veszítette a védôréteg is: a karmok vájta mély árkokban hányingert keltôen feketéllett a savégette hús. A Ragadozó semlegesítô zselét permetezett a sebekre. Az anyag pillanatok alatt megszilárdult, ám áttetszô maradt; belsejében kékes szikrák villantak, a roncsolt szövetekre paraszimpatikus bevonat rakódott. A termetes humanoid megvonaglott, és egy fecskendôre emlékeztetô készség után kap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ivilizációja a fizikai kínt az élet természetes velejárójának tekintette. Noha fejlôdése során a Ragadozó-szervezet számos titkára derített fényt, és temérdek szert szintetizált, hogy a test muködéseit befolyásolja, sosem törekedett arra, hogy megszabaduljon a fájdalomtól. Azok a vegyületek, amelyeket a sérült egyedek fecskendeztek magukba, nem csökkentették, pusztán más megvilágításba helyezték a szenvedést - ez történt a fiatal vadász esetében is. Ahogy a horgas tu a mellébe hatolt, forróság ömlött el rajta. Úgy érezte, a feje menten szétrobban, izmai felizzanak. A sebek fájdalma vele maradt, de a kéjes kín hulláma a háttérbe szorította. Bôre hullámzani látszott, ragacsos veríték ütközött ki pórusai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lni fo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lnie kel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Úgy pattant fel, mintha rugóra járna. A rátört fényesség szinte elemésztette, mégis széttárta két karját, hogy diadalmasat rikolts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kkor pillantotta meg azt a valamit ott az oszlopok közö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 ké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 jókora, nyolcujjú csontké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iatal Ragadozó, noha tudatát elködösítette a fájdalom, felismerte a helyzetet. Hüllô ôseinek fürgeségével reagált - azzal a fürgeséggel, mely a hozzá hasonlókat hatalmasabb, erôsebb ellenfeleikkel szemben a túléléshez segítette. Ráébredt, hogy a szörnykirálynô egy lárvahordozójának valamiképp sikerült feljutnia a fedélzetre, és tudta azt is, hogy végeznie kell vele, különben az elképzelhetô legmélyebb megaláztatás lesz az osztályrésze: harcosból hordozóvá alacsonyul, csúfos halálával szolgálva az idegen élet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elkattintotta jobbjának kettôs pengéjét, és halk trillázással nekiindu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arctámadó pedig, ahelyett, hogy szintén nekirugaszkodott volna, hátrálni kezdett elôle: araszolva húzódott vissza az oszlopok közti, szukebb térb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apasztalatlan vadász utána lódult - és ezt nem kellett volna tenn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 valamivel kevesebb vért veszít, alighanem biztosabban áll a lábán. Ha érzékei kifinomultabbak, talán meghallja a zajt, a fémen súrlódó karmok neszét - és ha gyakorlottabb, bizonyára helyesen értelmezi. igy azonban csak gázolt elôre, a fájdalomtól és a dühtôl félig vakon; elôre a plazmaenergiától lüktetô oszlopok közé, az ellenség nyomában. Agyában rögeszmévé erôsödött a kényszer: el kell pusztítania a behatoló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oszlopok itt, a hajó agyközpontjában vékonyabbak voltak, mint a Trófeák Termében, ahol Carrie Wong e percekben vívta élethalálharcát az erre kijelölt Ragadozóval. Vékonyabbak voltak, ám sokkal surubben álltak, kizárva a hirtelen, a nagyívu mozdulatokat - fegyverrel vagy anélkü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rrôl a sebesült harcos is meggyôzôdhetett, mikor hirtelen szemtôl szembe került a mindeddig rejtôzködô második arctámadóva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elkapta fejét - épp idejében ahhoz, hogy láthassa a mennyezeten végigfutó, sebesen közeledô harmadi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csalétek" felhagyott a visszavonulással, és hihetetlen lendülettel ugyancsak a sebesült Ragadozóra vetette mag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ettôs penge megvillant, hosszú sebet tépett az egyik oszlopon, nyomában vakító energiavillám csapott ki. A Ragadozó visszarántotta kezét, igyekezett megperdülni, hogy hátát valamelyik falnak vethesse, a plazmaenergia újabb villáma azonban elérte, kibillentette egyensúlyából. Estében felfelé döfött, a mennyezethez szegezte az ugrani kész csontkezet - aztán felüvöltött, ahogy a maró váladék lidércálomszeru arcába fröccsent. Az idegent felnyársaló kettôs penge hosszában ívfények lobbantak, olvadt fémcseppek és kristályszilánkok záporoztak a telibe talált csatlakozásból. A két lény - a kétlábú és a nyolclábú - szánalmasan vonaglott a maró füstben: az elnyírt vezetékek árama át- meg átjárta testü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Öt újabb csontkéz rontott elô a padlón sötétlô, szabálytalan körvonalú lyukból. Épp akkor rontottak a vadászra, amikor annak sikerült kiszakítania a mennyezetbôl fegyverét. Igaz, alaposan elszámította magát, és tartalékai is megfogyatkoztak: tehetetlenül zuhant hanya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arctámadók közeledt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agadozó hörgött. Igyekezett az oldalára fordulni, hogy feltápászkodhasson. Újabb hét csontkéz ugrott neki, különbözô irányokból. Az egyiket kettéhasította - páncélzatán sistergô savfolyam ömlött végig -, a megmaradtaknak azonban sikerült megkapaszkodniuk rajta, a padlóhoz szegezve vadul kaszáló bal karját. És már érkezett is odafentrôl a következô: a vergôdô zsákmány lágyékába mélyesztette karmait, hosszú farka a harcos jobbját bénította me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elsô, a leghatalmasabb arctámadó lassan, de feltartóztathatatlanul közeledett. A földön heverô Ragadozó még láthatta a testet ékítô vöröses foltokat, a gerincen végighúzódó kinövéseket; felismerhette, mivel áll szemben és mi vár rá, mielôtt kínzói fojtogatni kezdté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ég így sem adta fel. Küzdött, míg karcsontjai össze nem roppantak, míg titáni erejébôl futotta, míg látott egyáltalán abban a pokoli ragyogásban. Valahonnét messzirôl, a kormányfülkét a hajó többi részétôl elválasztó fémajtón túlról üvöltést hallott: Carrie Wong ellenfele - hozzá hasonlóan - útjának végére é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csapdába csalt humanoid rágói szétfeszültek, belsô szájnyílásában zöld habfoszlányok remegtek, buborékok pattantak szét. Egy utolsó hördüléssel mozdulatlanná dermedt, tudata elhomályosult, majd kihuny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általa megsebzett idegenekbôl egykettôre elszállt az élet, gyôztes társaik azonban ügyet sem vetettek rájuk. A humanoid mellkasát, koponyáját tapogatták - majd teret engedtek annak az egynek, amely a királynô-embriót hordoz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ttôl kezdve már könnyu dolguk vo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észen a becsapódási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15.</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 reaktív meghajtással száguldó hajó hátrafelé minden esetben vak, és ha berendezései olyan ósdiak, amilyenek a Lecteréi, ráadásul még süket is - így történhetett, hogy a fedélzeten tartózkodók nem is gyanították, micsoda zurzavart hagytak maguk mögött a mentôakció színhelyén. Egy sok millió tonnát vontató urbárka esetében a tájékozódás legalább annyira szerencse, mint szakértelem dolga: ezt olvasni a sajtóban, és ezt tanúsítják a híres-hírhedt "szemétfutamok" megkeseredett veteránja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rt egyesek - ellentétben a közhiedelemmel - mindig életben maradnak. Talán az égi statisztika mia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ások viszo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lcsesztü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lans kapitány csak gargalizált a kávéjával. Sem az épp befejezett manôver, sem az elôtte álló távlatok nem jogosították fel különösebb önbizalomra. Az étkezde sarkában üldögélt, néhány unatkozó tisztjétôl és emberétôl körülvéve. A helyiség nagy kronométere azzal kecsegtette, hogy veszélyes hulladékszállítmányától negyvennyolc órán belül megszabadulhat. Ragyogó - azaz inkább sugárzó - kilátá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megmentett zombik ügye sokkal jobban aggasztotta. oket nem hajíthatja egy megfelelô méretekkel és felületi hômérséklettel megvert, gyanútlan napba. Velük el kell majd számolnia. És nem csak a Kamaránál. A Weyland-Yutani nyilván saját bizottságot állít majd fel, ízekre szedi a tanúvallomásokat, az életkedvet is kiszekálja az akció résztvevôibôl. Mire végeznek, új értelmet nyer a szarakodás fogalma - de ez persze még a jobbik eset. Mert ha a zombik valami olyasmiben vettek részt, aminek nem ajánlatos kiszivárognia, jön a rábeszélés, a fenyegetés, és a többi ómódi eszköz. A vesztegetés ilyen alkalmakkor persze szóba sem kerül - pedig mennyivel egyszerubb és emberségesebb eljárás voln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lcsesztük - ismételte komoran a kapitány. - Most már csak az van hátra, hogy az 54 Hydrae-t se találjuk a helyé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csillag ott lesz, fônök - nyugtatta meg Toussaint -, és mi egy kurta hónap alatt úgy telepakoljuk, hogy világíthat az idôk végezetéig. A jó édes Teremtôje se ismer majd rá, ha netán erre já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lans hümmentett. Tetszett neki ez az izé a Teremtôvel. Radioaktív konténereket szórni egy harmadrendu, vacak napba - nagyobb kihívásokról, zajosabb sikerekrôl álmodott valaha. Bezzeg a Teremtô! Neki, a vén marhának, csak elkezdeni volt nehé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Dolgozik valaki egyáltalán ezen a kurva hajón? - érdeklôdött epésen. - Vagy csak egy bögrényi babfosra ugrottatok be mind a tizennégy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oussaint körülpillantott, aztán vállat vo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Glendermore és Vaughn például melózik - mondta. - X a zombikat ôrzi: biztos ami biztos. Ha megelevenednek és ugrálni kezdenek, majd eret vág rajtuk a bicskájával. Az ilyesmiben nagyon jó.</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Gyér kacaj.</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tán a hírtközlô berregés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Ulan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apitány elôrehajolt. Porosz katonai erények ide vagy oda, már jó elôre elege volt az egészbôl. Vállalt volna állást inkább valami transzszoláris kompjárat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 a gon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Igazában semmi - hangzott X bizonytalan válasza. - Mégis, ezt azért illene megnézne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Pontosít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övid tétovázás a túloldal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 a nagydarab mikulás, Ackland... kezd magához tér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lans-szal fordult egyet a vilá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zórakozo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szemben sincs. A pasi ébredezik. - A hírközlôbôl fojtott, leginkább nyögésre emlékeztetô hangok hallatszottak. - Ajánlatos volna a helyszínre érned, mire kérdezôsködni kez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apitány intett Toussaint-nek, és feltápászkodott. Mintha nôtt volna egy-két centit azóta, hogy leült: csodákat muvel olykor a stressz és a langyos cikóri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gyünk, összekolduljuk a Kamarának küldendô jelentés tényanyagát - vetette oda a többieknek. - Ha vége a klubprogramnak, húzzatok a helyetekre; F.I. szerint 8.50-kor eligazítá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icsörtet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Balra el - mormolta valaki. - Csak tudnám, honnét ez a nagy fene határozottsá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Pedig Ulans most is csak azt tette, amit tenni szokott, játszotta a kôkemény porosz szerepét. Azt már kevesen látták, milyen kelletlen grimasszal indul az egészségügyi részleg felé. Valami azt súgta neki, hogy pocsék közérzete az idô múlásával csak fokozódni fo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16.</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Wong szintén ébredez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üdejét mintha forró gôz perzselte volna, alig kapott levegôt, de megint akadt elegendô oxigénje ahhoz, hogy életben maradjon. Sebe irtóztatóan fájt, de mert a fájdalomhoz az esztendôk során hozzáedzôdött már, nem ez zavar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nem a mozdulatlansá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csen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ötét, nyirkos közegben hevert. A hely túlságosan is emlékeztette arra a másikra, melyet oly gyakran látott mostanság rémálmaiban - és mert ismerôsnek találta, biztos volt benne: ezúttal nem álmodi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Bishop! - akarta kiáltani, de levegôjébôl csak rekedt hörgésre futotta. Eszébe villant, hogy ha az androidnak módjában állna a segítségére sietni, már rég megtette volna. Hisz épp erre programozták, nem igaz? Howie Church, a Társasággal és a világgal meghasonlott kibernetikus egyetlen vezérelvet plántált pozitronagyába: "Vigyázz az emberekre!" Bishop számára az utóbbi néhány órában ô, és csakis ô jelentette az emberiséget. Ha követi a többiek példáját, ha elpatkol, a gép létezése is értelmét veszti. Más szavakka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Bishop, a kurva életbe... segít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emmi válasz. Semmi mozgás, csak a neszek: halk csikorgás, sercegés, sziszegés, és mindenek felett az a vérfagyasztó kopogás, ahogy a folyadék szivárog valahonnét; cseppre csepp, pillanatról pillanatra, szunni nem akaró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z még szánalmasabb próbálkozás volt, és ami rosszabb, Carrie tudta, hogy az. Nincs már, aki meghallja, és kivakarja innét. Az történt, aminek az entrópia törvényeinek értelmében már jóval korábban meg kellett volna történnie: lezuhantak. Törött Agyar lélekvesztôje nem állta ki a próbát, nem sikerült visszajutniuk arra a pokolvilágra, ahol a Harcosok éln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ok után, amit a katasztrófa bekövetkeztéig látott, a lány nem is csodálkozott ezen. A humanoidok, akik megjelenésükkel ismét felforgatták életét, nem voltak, nem lehettek gyakorlott urrepülôk - ezzel a jármuvel legalábbis alig-alig boldogultak. Világosan emlékezett az elsô billenésre - az a valami, ami a mesterséges gravitációt szolgáltatta, nem gyôzte tovább a versenyt a nehézkedéssel, és kihagyott. A Harcosok jobbra-balra zuhantak. Egyik-másik az oszlopok közé, a plazmaáramba zuhant, mások a folyosó túlsó vége, alighanem a "vezérlô" felé kúsztak, az ajtót felfeszíteniük, bejutniuk azonban nem sikerült. Carrie fülében sokáig visszhangzott a fémbe maró fém sikolya: a legerôsebbek kettôs pengéjükkel kaszabolták az akadályt. Némán, a mániákusok kitartásával küzdöttek egészen az utolsó percekig; a lassan áttüzesedô falak közt szikrák záporoztak, és a lány, aki úgy érezte, gerince menten megroppan a rá nehezedô súly alatt, egyszerre meghallotta a dübörgést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hajó vadul pörögve, száz-egynéhány kilométer per másodperces tempó mellett vágódott a kilencedik bolygó atmoszférájáb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 AA-osztályú cirkáló - igazában bármely, emberkéz alkotta urszerkezet - azonnal megsemmisült volna. A Ragadozók rövid távú gépe állta a próbát, sôt, kísérletet tett arra is, hogy kontaktust teremtsen a rendszeren kívül várakozó keltetôhajóval. A kapcsolat azonban, alighogy létrejött, máris megszakadt: többre nem futotta a lélekvesztô fogyatkozó energiáiból. A keltetôhajót irányító tudat - az Almodó -, mely a korábban betáplált információkat vette alapul, pásztázta egy darabig a nyolcadik bolygó körzetét. Amit talált, elgondolkodtatta, sôt, némi riadalommal töltötte el. Noha álcázó erôtere jóvoltából semmiféle eszközzel nem volt észlelhetô, noha az idegen gépezetek hozzá viszonyítva paránynak tuntek és igen messze jártak, úgy érezte, valami elkerülte a figyelmét. Valami, ami gazdái szempontjából fontos leh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mlékezett a rendhagyó üzenetre, mely a Vadászat kellôs közepén, a nyolcadik bolygóról érkezett hozzá. A vezér utasításának engedelmeskedve útnak indított egy második szállítójármuvet, mely legjobb tudomása szerint el is jutott rendeltetési helyére. A vadászok a fedélzetre léptek, azut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után a nyomukat veszítette, és ez minden korábbinál aggasztóbb fejlemény volt. Minden tôle telhetôt elkövetett, hogy rájuk leljen - egyelôre hasztalan. A hirtelen megszakadt adás és az idegen hajók felbukkanása tovább fokozta zavarát. ugy határozott, beljebb merészkedik a rendszerbe, és újabb, ezúttal alaposabb pásztázást vége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ilencedik bolygó légkörében meteorként felizzó jármu észleléséhez semmiféle trükkös szerkezetre nem volt többé szükség. Az Almodó azonnal felismerte volna, mivel áll szemben, ha történetesen közelebb jár. Carrie Wong pontosan tudta, mire számíthat - a forróság, a földöntúli harsogás és a tüdôt perzselô gôz azonban még ôt is elbizonytalanította kissé. A hajó nem volt már messze meredek ívu pályájának végpontjától, amikor ellentámadásra szánta el magát, hogy megóvja a gyomrában hordozott életet. Villódzó erôterek bomlottak ki, mint valami óriás rovar hártyás szárnyai. A burkolat külsô része meglágyult, a belsô héj azonban tovább keményedett; a turbinablokkok, a vezérsíkok lehullottak, a sikló fokozatosan cseppformát öltött. Ha akadnak lenti mocsárvilágban megfigyelôk, nyilván a lélegzetüket is visszafojtják szokványosnak épp nem nevezhetô röpte láttán: noha megsemmisülése jó ideig bizonyosnak tunt, becsapódása kényszerleszállásnak is beillett voln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gy bizon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Wongnak errôl a diadalról nem voltak emlékei - percekkel korábban elvesztette az eszméletét. Mikor visszanyerte, és hasztalan kiáltozott Bishop után, az egyszerubb megoldás mellett döntött: visszahanyatlott a fémpadlót borító, iszaptól és nyálkától suru vízb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Lássam a trükködet...! - sziszegte, és átadta magát a testét ostromló fájdalomn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ín folyama tüstént visszasodorta az öntudatlanságb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motorok zúgását, a kiáltozást és a felette csattanó parancsszavakat nem is hallotta má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17.</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erencsétlenül járt hajót megszálló fegyveresek - alkalmazkodva az állomáshelyükül kijelölt világ adottságaihoz - nem súlyos páncélzatú APC-ken, hanem légpárnás jármuveken érkeztek. Rendelkezésükre álltak más, a célpont észrevétlen megközelítésére alkalmas eszközök is, de nem volt szükség rájuk, ahogyan nem volt szükség a nagy kínkeservvel megépített gyorsítópályára, a bonyolult álcázó- és észlelô berendezésekre sem. A vad, melyre oly rég (a korábbi legénységek szolgálati idejét beleszámítva közel negyed százada) vártak, kísérletet sem tett, hogy elkerülje a csapdát. Megérkezett, és most ott hevert a felkavart iszapban, gôzt és gázokat okádva - moccanni, menekülni képtelenül, akár egy igazi áll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egyveresek azonban óvatosak jártak el: okultak az elmúlt századok keseru tapasztalataiból. Az ellenséggel kapcsolatos ismereteik néhány alapvetô tényre szorítkoztak, ismerték ellenben a hajót: a Mike Harrigan-féle, 1995-ben készített vázlatrajz egy-egy példánya mindegyikük zsebében ott lapult. A magasabb rangúak, akik az erôviszonyokkal, a lehetséges buktatókkal inkább tisztában voltak, fellélegeztek, és kiadták a szükséges utasításokat. A hajótest négy pontján gyorsvágók kék lángja villant - alig néhány perc alatt szabaddá vált az ú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atonák lépésrôl lépésre, tüzelésre készen haladtak elôre a kavargó gázban. Majd mindenütt holttesteken kellett átgázolniuk: a termetes humanoidok zöme egyszer s mindenkorra lekéste az újabb harmadik típusú találkozást. Két sebzett lény védekezni próbált, és könnyu prédájává vált az offenzívának - az M44-es impulzusfegyverek sorozatai ízekre szaggatták testü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meghasadt falak közt, a padozatot elárasztó, szennyes víz felett sokáig visszhangoztak a dörrenések. Bekövetkezett az, amit az elôcsatározások résztvevôi - Dutch Schaffertôl Howard Church-ig - elôre láttak: az emberek és a Ragadozók kapcsolata új felvonásához érkez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gkezdôdött a háború.</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18.</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lansnak volt már alkalma szemügyre venni Acklandet, mikor a nagydarab embert a fedélzetre hozták. Azóta csak zombiként emlegette, társaival együtt - és mikor az egészségügyi részlegbe lépve szemtôl szembe került vele, ugyancsak megdöbbent, milyen közel jártak az igazságho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izsgálóasztal szélén ülô telepes sokkal inkább keltette élôhalott, mint eleven ember benyomását. Megborzongatta a kapitányt tekintetének élettelenségével. Hasonló hideglelés akkor vesz erôt az emberen, ha egy betört ablakon át holmi rég lakatlan épületbe bámul. Igaz, a legromosabb épületekben is találhatók olyan nyomok, melyek a rég letunt szebb idôkre utalnak. Aki akart, Ackland testén is lelhetett múltra utaló nyomokat, de ez, ha lehet, még lehangolóbb volt. A fojtogatástól származó horzsolásokat X a maga lelkiismeretes módján úgy-ahogy ellátta, a bal szem alatti, hatalmas zúzódással azonban nem akart - vagy nem mert - bíbelôdni. Akárki törölte képen a testes férfit, alapos munkát végzett: az arc, amely korábban sem lehetett igazán vonzó, most elnagyolt karikatúra benyomását keltette. A zavaros bal szem tompán csillogott, a mozgatásáért felelôs izmokat kemény próbára tette, talán meg is bénította a csapás; Ulanst az a benyomás gyötörte, hogy míg Ackland jobb szeme egyenesen rá irányul, a bal egy meghatározhatatlan pontra szegezôdik, valahol a válla fel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ogy érzi magát? - kérdezte, noha majdnem biztosan tudta a választ. Ugyan hogy érezhetné magát a boldogtalan egy ilyen kirándulás ut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nagydarab férfi lebámult saját két kezére, aztán ismét a kapitány felé fordu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i maga? Hol az istenben vagyo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bizalmatlansága teljességgel indokolt - emelte fel hangját Ulans -, mégis arra kérem, próbálja megôrizni a nyugalmát! Nincs komoly baja. A Chigusa Holding szállítóhajója, a Lecter vette fel, miután a jelzései alapján betájoltuk a balesetük helyszínét. - Megköszörülte a torkát. - Néhány emberét még ápoljuk, páran viszont meghaltak odalent. Részvét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agyon ostobának, nagyon patetikusnak érezte magát, Ackland azonban csak a fejét ingatta, mintha nem egészen értené az elhangzotta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kolóni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lans sóhajtott. Hát persze, hogy semmit sem tud a fickó! Hogyan is lehetne az ügy egy kicsit is egyszerubb?</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t reméltük, ön segít majd tisztázni bizonyos részleteket - mondta. - oszinte leszek, mert nincs más választásom: fogalmunk sincs, mi történt a házuk táján. A kolónia körzetében kitört vihar használhatatlanná tette a berendezéseinket. Csak az önök tájolójelét érzékeltük. Nem állt módunkban tovább nyomulni észak felé, hogy további túlélôk után kutassunk. - Várt. - A Társaság helyi képviselôje bizonyos Resnik. Ismer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ddie... Resnik - préselte ki Ackland. - A fennhéjázó hülye kurva soha... soha a büdös életben nem volt... adminisztráto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X, aki még mindig a medimattal bajlódott Ulans oldalán, halványan elmosolyod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Csak így tovább, górékám! Mondják, hogy aki ingerült, annak nem lehet komoly baja. És ne is legyen, mert ezzel a szarral - intett az elavult egészségügyi  berendezés kapcsolótáblája felé - legfeljebb a halála tényét tudnám hitelt érdemlôen megállapíta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ösz - suttogta Ackland. - Máris jobban érzem maga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Glendermore, a helyi szakszervezet érkezett, egy bögrényi hideg vízzel. A nagydarab férfinak nyújtot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Próbáljuk még egyszer, Mr. Ackland - köhintett Ulans. Esze ágában sem volt épp most meghátrálni. - Mit tud mondani nekünk a Delta Hydrae nyolcadik bolygóján történtekrô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hivatalosabb megfogalmazás némi erôfeszítésre sarkallta Acklandot, aki Glendermore kezébe nyomta a kiürült bögrét, és homlokát ráncolva töprengett. X, de még Ulans figyelmét sem kerülte el, hogy kezei remegn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Lássuk csak... - Hosszú szünet. - A kolónia... - Szünet. - Kerítettünk egy teherautót. Más jármu nem akadt már, és... - Néhány másodpercnyi szünet, azután, kissé hisztérikusan: - A rohadt életbe, jól megfogtak, fiúk! Halvány gôzöm sincs, mi történt odalent. Akár hiszik, akár nem, Resnikrôl se jut eszembe más, csak amit hallottak má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Retrográd amnézia - mondta X, és büszkén kihúzta magát. - Nagy megrázkódtatások után gyakori tünet, kapitány. Az esetek többségében idôvel kitisztul a kép. A kezelések is segíthetnek - persze csak akkor, ha nem rontunk a beteg állapot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gész jól vagyok - jegyezte meg Ackland. - Kaphatnék még egy kis viz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onnal - biccentett Glendermore. - Mit szólna utána egy adag lórúgásszeru pótkávého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ckland gyanakodva sandított rá.</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aga pszichológu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nyert - Glendermore a víztartály felé lépett. - Filantróp vagyo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mberbarát - sietett megjegyezni X. - Elvbôl ilyen. Nyugodtan átvehet tôle bármit, a zurös politikai nézeteit kivév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lans érezte, hogy kicsúszik a kezébôl a kezdeményezés. Tett egy újabb, kétségbeesett kísérlet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 az utolsó emléke a bolygóról, Mr. Acklan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ülönös kifejezés jelent meg a hajdani munkavezetô ábrázat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ntha fulladoztam volna - mormolta. - Nem kaptam levegôt. Fájt, de ugyanakkor... - Várt. - Furcsa volt. Rettentô furcs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z volt az a fogódzó, amire Ulans oly rég vá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ifejtené bôveb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ajd' összecsináltam magam, valami mégis azt súgta, semmi baj. A végén, mielôtt elájultam, már kifejezetten biztonságban éreztem magam, mi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lans elôrehajo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Folytass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nt jó anyám ölében... - Ackland idegesen kuncogott. - És most? Hogyan tovább? izekre szednek, vagy inkább jégre rakn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X végzett az újabb adattömeg értékelésével. Bekapcsolt egy monitort, melyen az eszméletlen férfiak egyikének árnyképe derengett f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Jégre rakjuk, Mr. Ackland - mondta. - A mélyálomban legalább nyugta lesz a kérdezôsködôktôl - egészen a hivatalos vizsgálat kezdetéi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ckland másodszor is kiürítette a kincstári bögrét. Bôven jutott a vízbôl suru szakállára is. Kezeinek remegése nem csillapult, épp ellenkezôleg: pillanatról pillanatra erôsödö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o, hogy az 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emmi vész - legyintett X. - Errôl is ugattak valamit az alapképzésen. Nem kizárt, hogy a taccsot is kidobja még: eszméletvesztés után az emberek kilencvenhat százaléka valami hasonlóval próbálkozik. Nincs sok értelme, hogy nyugtatót adjak. Minimum harminc métert szánkázott lefelé egy domboldalon, tud róla? Az agyrázkódás ilyen esetekben a jogosítványbevonást pótolja. A természetnek meg kell adni, ami a természet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ckland, bár szemmel láthatóan nehezére esett, felnevet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tán köhögni kezd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a, mit mondtam? - X készségesen lépett közelebb egy bádogedénnyel. - Ezen a hajón nem lát fanyalgást, miszter. Én mondom, ezen a kibaszott hajón nem muvelhet semmi olyat, ami miatt szégyenkeznie kellene. Mert ez a hajó...</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ckland testét görcsös köhögés rázta. Glendermore, aki nem lódított, mikor filantrópnak mondta magát, elzárta a vizet, és X segítségére sietett. Csak együttes erôvel sikerült visszatartaniuk a nagydarab embert attól, hogy elôrezuhanjon. Ulans két lépést hátrált: neki ezt diktálta a beidegzôdé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alán mégis adhatnánk neki valamit - dünnyögte. - Még megfullad a szerencsétl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 oltópisztoly! - sziszegte X. - A faliszekrény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apitánynak azonban még mozdulni sem volt módja, mikor a természet minden képzeletet felülmúló módon igazolta X elmélet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ckland artikulálatlan sikolyt hallatott - és szétrobbant a törzs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lans süvölvény korában, az uj-Hessen-i zavargások idején látott hasonlót. A tüntetôk egyikét hôpuska kapta hátba, alig pár lépésrôl. A becsapódás ereje nem volt elegendô ahhoz, hogy leverje a lábáról, de hatalmas lyukat ütött a testébe, és a gyulladáspontból kitörô gôz szanaszét szórta belsô szerveit. A tizenéves Ulans, akinek tüskehaja immár nem csupán a garantáltan károsanyagmentes festéktôl vöröslött, az elsô pillanatokban meghökkenést érzett mindössze: számtalanszor találkozott a halállal a moziban, de nem hitte volna, hogy ilyesmi a valóságban is megtörténhet. Kemény gyereknek tartotta magát, nem kis büszkeséggel hordta az Utolsó Háború idejébôl származó, ütött-kopott vaskeresztet - akkor és ott mégis csak állt. Allt, bámulta azt a valamit, ami pillanatokkal korábban még eleven, sört vedelô, szitkokat bömbölô, vaktában lôdözô ember volt. Allt, míg meg nem érezte a szorítást a torkában. Térdre zuhant és okádni kezdett; okádott még akkor is, amikor a rohamrendôrök odaértek, és kis híján a betonba tapostá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sznos lecke volt. Sokat segített az ezt követô megpróbáltatások átvészelésében. Kigyógyította a nácizmusból, a vaskeresztbôl és más egyebekbôl, mégsem készítette fel kellôképp er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Ackland mellkasán tátongó nyílásból gôzök helyett valami apró, valami nyálkás, valami eleven vonaglott elô.</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átvány olyan döbbenetes volt, hogy az emberek még megriadni is elfelejtettek. Glendermore-nak az a valószínutlen benyomása támadt, hogy X karja fúrta át valahogyan a túlélô testét - aztán rádöbbent, hogy a mellüregbôl kiemelkedô, tuhegyes fogú iszonyat semmiképp nem lehet a harmadtiszt ökle. A leghatalmasabb istenverte féreg volt, amit valaha látott, de szerencsére nem kellett sokáig néznie: X kapcsolt és félreugrott, ô pedig követte a példáját. Ackland rángatódzó teste elôrebukott, végigterült a padlón; a vizsgálóasztalt, a falat, a muszereket, Ulans cejgvászon zubbonyát vörösre festette a szétmarcangolt aortából fröcskölô vér. A féregszeru lény ijesztôen életrevalónak bizonyult: olyan sebesen mozgott, hogy Glendermore csak egy rôtes villanást látott a jobb oldalán, aztán a füléig jutott a csikordulás: a szellôzônyílást borító fémháló sem állhatta az újszülött útj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 ajtóhoz! - ordította Ulans. - Az ajtóho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Glendermore irtózva hátrált, és kis híján elterült a folyvást növekvô vértócsában. Amikor sikerült visszanyernie egyensúlyát, mozgást vett észre a vizsgálót a labortól elválasztó plasztüveg fal túloldal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úlélôk mozgolód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ezdetét vette kínos vajúdásu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X egy lépést tett a kijárat felé, aztán elkáromkodta magát, és a szemközti falhoz ugrott. Könyökével törte be a tuzjelzôberendezés ablakát. Baljával megrántotta a kart, és mikor visszafordult, jobbjában ott csillogott a vörösre festett fejsz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issza, te hülye! - üvöltötte a kapitány. - Vissz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X rá se hederített: a labor ajtaja felé lódu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re sikerült bejutnia, két lény már a világra jött és eltunt a helyiségbôl nyíló aknák valamelyikében, két halottat hagyva hátra. Két másik parazita épp felemelte véráztatta fejét; egyiküket nyomban szétzúzta a fejsze, mely megakadt a tetem bordái közt. Sárgás folyadék permetezett szanaszét, nyomában suru füst csapott fel. X felhördült, elengedte a fejsze nyelét, és hátratántorodott: az épp befutó Glendermore-nak alig-alig sikerült talpra rángatnia. Vonszolni kezdte kifelé a torokkaparó füstben - és elakadt a lélegzete, mikor felfedezte a harmadtiszt karján éktelenkedô sebe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ilágítás pislákolni kezdett, azután elhalványult. Sárga szükségfények gyúltak ki a blokk meghatározott pontjain, és a négyfelé ágazó folyosó egész hosszában: a Lecter özönvíz elôtti számítógépe észlelte a bajt, és felvette a harco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Figyelem! - recsegett a hangszórókból a nôi konzervhang. - Figyelem! Robbanásveszélyes gázok koncentrálódnak az egészségügyi részlegben. Zárlatos áramkörök kiiktatva. A személyzet azonnal hagyja el az E-blokkot! Ajtók és légcserélô nyílások harminc másodperc múlva záródnak. Huszonkilenc... huszonnyolc... huszonh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medimat konzoljainak otthont adó helyiség ajtaja máris záródni kezdett - aztán nem záródott tovább, mert Ulans egy székkel kiékel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Gyerünk már! - sziszegte Glendermore-nak. - Tunjünk el innét, a rohadt életb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áramfejlesztôk felôl futva érkezett Vaugh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 folyik itt? Mi a büdös franc folyik i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ér, te agyas barom! Segít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aughn megragadta X ép karját, húzni kezdte - de mindvégig a fal mögött gomolygó füstbe bámult. A labort bevilágító szükséglámpák fényében látni vélte a túlélôk egyikének körvonalait, és látni vélte a lényt is, mely úgy emelkedett ki a szétroncsolt mellkasból, mint egy támadni kész királykob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olmi közönséges ember aligha láthatta voln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Persze ezt a jelet nem nekik szánta az u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aughn testében - vagy talán a fejében - megint megmoccant valami. Gyönyörteljes tuz perzselte a hátgerincét, már-már attól tartott, lángot kell fújnia a kapitány és a másik két idióta verítéktôl fénylô képéb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Ilyen lenne O is? Ugyanígy kell majd megszületn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s Vaughn mosolygott. Megadatott neki, hogy a Beteljesülés küszöbén tükörbe nézhessen. Hogy láthassa a diadalútra induló Sárkányt. A Sárkányt, amelyet magában hordoz. Amelynek hamarosan átadja mag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Ódekibaszottkurvajó!</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X csak annyit érzett, hogy megemelik. Az ajkába harapott, nehogy felüvöltsön. Ha kijut innét, bôven lesz még ideje - és persze oka - rá.</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izenkettô... tizenegy... tí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lig néhány lépésnyire jártak a blokk elszigetelésére szolgáló zsiliptôl, mikor az egészségügyi részlegben felhalmozódott gázok belobban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Lángvihar söpört végig a folyosón, hátba kapva és messze elôrelódítva a menekülôket. Glendermore a szemközti falnak csapódott, és nyakaszegetten, holtan zuhant a padlóra. X sérült karjába égetô fájdalom hasított, ahogy Vaughn ráhemperedett. A kapcsolótábla mellett a hátán hevert Ulans: levegôért kapkodott, akár a partra vetett hal. A második robbanás minden bizonnyal valamennyiük vesztét okozza - ekkorra azonban lezáródott már a tuzszakaszajtó, a számítógép pedig hozzáfogott, hogy a kritikus szekcióból eltávolítsa az égéshez szükséges oxigé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ás szavakkal: kaput nyitott a világur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ég használatlan szervóberendezések léptek muködésbe. A szükségvilágítás ki-kihagyott, iszonytató ereju tájfun söpört végig a szekción. Nyomában tüstént lelohadtak a lángok, rohamosan csökkent a légnyomás. A rögzítetlen tárgyak meglódultak, újra meg újra a falaknak, a padlónak, a mennyezetnek csapódva sodródtak a páncélburkon tátongó nyílás felé. Ha elérték, vadul pörögve szálltak tova, hogy az idôk végezetéig csatangoljanak a mindenségben: számukra most kezdôdött csak az igazi utazá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hídon szorongók nem látták a villanásokat, sem a tárgyak nyomában távozó, már-már felismerhetetlen emberi maradványokat. Nem láthatták a két apró, vonagló testet sem a kiáramló, azonnal megdermedô folyadékok és gázok felhôjében. Nem sejtették, hogy a Lecter halottainak zömével együtt megszabadult két újszülött idegentôl, a legénységet fenyegetô veszély bizonyos százalékától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z volt az utolsó számottevô siker, amit a számítógép az idegenekkel vívott küzdelemben elkönyvelhet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19.</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uzszakaszajtó kitartott, Ulansnak pedig megadatott az, amit a legkevésbé sem kívánt: elsôként nyerte vissza eszmélet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Ott hevert, ahová a robbanás ereje lökte, a fal tövében. Mellette Glendermore bámult üveges szemekkel a szükségvilágítás sárga fényeire. Jobb karja természetellenes szögben állt, és valami baj volt a nyakával is - Ulans biztosra vette, hogy vége. Szétmázolta az állára csordult vért, és a rátört hányingerrel küszködve kísérletet tett, hogy talpra állj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 elszigetelt blokkban teljes a dekompresszió - jelentette negédes konzervhangján a számítógép. - A robbanásveszélyes gázok koncentrációja csökken. Négy százalék... három egész nyolc... három egész négy... három egész kettô...</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kurva anyádat! - zihálta felocsúdva X. - A büdös kurva anyád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 oxigénveszteség mértéke két egész egy tized százalék. Kompenzáció. Az energiaszint stabilizálódása öt percen belül várható.</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X lerázta magáról Vaughn ólomnehéz testét, és a falnak vetette hátát. Az adrenalin hullámai újra meg újra megborzongatták. Glendermore-t bámulta, mégis Acklandet meg a többieket látta - ôket, és a testükbôl elôtörô kis szörnyetege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Gyerünk! - sziszegte Ulans. - Baromság lenne megbíznunk az ajtó szigetelésé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X nem mozdult. A mellette heverô Vaughn-ba kezdett visszatérni az él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Gyerünk már! - toporzékolt Ulan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ghalt - mondta X tárgyilagosan. - Meghalt az Észkombáj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vagyok vak, basszameg! - Ulans a tuzszakaszajtóra sandított. Képzelôdne, vagy valóban fénytörésvonal húzódik a fémfelületen? - És most? Utána halunk? Az urbe vetjük magunkat? Lófaszt! Eltunünk innét, mielôtt az anyatermészet dönt helyettünk! Segít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üttes erôvel talpra rángatták a fedélzeti mérnököt, botladozva indultak a következô kapu felé. Amint elérték, Ulans rávágott a vészkapcsolóra, és vad elégtétellel figyelte, hogyan ereszkedik alá a derékvastag keramitlemez. A dekompressziótól most már nem kell tartaniuk. Más kérdés, mihez kezdenek akkor, ha a számítógép a teljes szint légtelenítése mellett dönt - természetesen a legénység és a hajó biztonsága érdeké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ülsô zsilip lezár - csendült a fali hangszórókból. - Robbanásveszélyes gázok fejlôdése nem észlelhetô. Légüres tér az elszigetelt szekcióban. Kompenzáció. Kompenzáció.</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zunj már meg, a kurva anyádat! - kiáltotta X. - Ki le nem szarja? Inkább a férgekrôl beszélnél, arról a féltucat dögrôl a szellôzôrendszerben! Nem zavarnak? Mert engem igen! Nagyon is zavarnak, ha épp tudni akarod! Kezdj velük valamit! Szabadulj meg tôlü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lanst lepte meg a legjobban, milyen nyugodt. Mondják, a született parancsnokok adottsága ez. Hogy nem ütközött ki mondjuk tíz... vagy tizenöt évvel koráb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férgekkel késôbb foglalkozunk - mondta. - Most legalább van némi elképzelésünk arról, mi történt a telepesekkel. Meg arról, mi várt volna ránk, ha eljutunk a kolónia központjái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Jézusom - sziszegte X. - Jézusom! Van fogalmad róla, mibe keveredtünk? Van fogalmad róla, mi marad belôlünk, ha odahaza megneszelik a dolgot? Ez már nem a fônökség, nem is a Weyland-Yutani vagy az I.C.C. ügye! Annak a kis szarevônek a vére kis híján szétmarta a hajót! És ha a kis szarevôbôl nagyobb... vagy, Isten ne adja, nagy szarevô lesz, nincs az a hajó, amirôl le lehetne vakarni, basszameg! Ha megsebzik, szétmar maga körül mindent - bumm! És a medimat nem észlelte. Kicseszett a CT-vel, a letapogatóval, kicseszett az égvilágon mindennel! - ugy érezte, rögtön elhányja magát. - Uramatyám! Nem látszott egyetlen szájonkúrt felvételen s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aughn felnyögö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Láttam - mormolta. - Látta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ndannyian láttuk, haver - biztosította X. - Láttuk, és el se felejtjük, amíg csak élü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lans nem törôdött velük: a hírközlôvel bajlódott épp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Itt a kapitány beszél! - kiáltotta. - Hallotok odafe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padló megremegett. A keramitkapun túlról vérfagyasztó csikorgás hallatszott: a tuzszakaszajtó tömítései kezdték megadni magu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Itt a kapitány! - próbálkozott tovább Ulans. - Vét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Fejezd már be, hülye kraut! Itt döglünk meg min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emegés erôsödött, a csikorgás azonban nem ismétlôdö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 elszigetelt szekcióban növekszik a nyomás - jelentette a számítógép. - Kompenzáció. Kompenzáció.</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lans leemelte a vezetékgubancot takaró táblát, és bíbelôdni kezdett a hírközlô belsejében. Vérrel keveredô veríték csorgott végig a nyak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t az ajtót csak az uristen nyithatja ki újra - dünnyögte. - Vagy valamelyik szarevô... feltéve, ha elôbb eret vág magán. Nyugalo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X mély lélegzetet vett. Vaughn hisztérikus kacajra fakadt az oldal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ét összeérintett vezeték szikrát vetett. Ulans félrefordította fejét, és a helyére tette a lemez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ost majd meghallanak bennünket odafe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Ismét lenyomta az érintkezô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ercenés hallatsz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után a folyosó teljes hosszában felbôgtek a riadósziréná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20.</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iszt alacsony volt, merev tekintetu, középkorú - egészen nyilvánvalóan emberi lény. Arcbôre halovány volt, mint azoké, akik nemigen látnak napot börtönük falai közt. Hogy a tiszt hol és miért raboskodik, Carrie nem is sejtette. Igaz, sokkal fontosabb kérdések foglalkoztattá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ol... vagyo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Életben van, és ez valóságos csoda, ahogy mondani szokás - jegyezte meg valaki az oldala mellett. - A becsapódást látva arra tippeltünk, hogy csak szövetkását találunk a roncsban. Erre, mit tesz ist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uss, doki - szólt közbe a merev tekintetu. A lány fektében nem láthatta tisztán a váll-lapjait, de úgy sejtette, kapitány lehet. Egy fôhadnagy még, egy ôrnagy már nem enged meg magának ilyen arroganciát a beosztottjaival szemben. Elképzelhetô persze, hogy a fickó egyszeruen ostoba. Akár így, akár úgy, óvatosnak kell lennie - nagyon óvatosn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iszt megkerülte a priccset. Most ott állt a halványzöld munkaruhás, vézna orvos mell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verard százados, a Valley Forge hadihajó és a helyôrség parancsnoka - vakkantotta. - Hogy van? Képesnek érzi magát, hogy válaszoljon néhány kérdésem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orvos a homlokát ráncolta, de nem szólt semmit. Lerítt róla: rég túljutott már az etikai indíttatású viták veszedelmes idôszakán. Nyilván pontosan tudta, mit várhat még az élettôl - és hogy mit várhat az élet tôl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nem sietett a válasszal. Megfeszítette fontosabb izmait, hogy meggyôzôdjék róla, helyén vannak-e a tagjai. Egy sem hiányzott. A sebek, melyeket a Ragadozó kettôs pengéje tépett, alig sajogtak már; alighanem napokat töltöttek idelent gondos kezelésükk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ám, idele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ol vagyok? - ismételte mogorván. - Jogom van megkapni bizonyos válaszokat, százado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verard arca nem tükrözött érzelmeket. Ebben a tekintetben - és valószínuleg nem csak ebben - alacsonyabbrendu volt a széles körben alkalmazott androidokná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dmuveleti területen tartózkodik, kisasszony - közölte szárazon. - És bár nem tartozik a fegyveres erôk kötelékébe, a szabályzók magára nézve is kötelezô érvényuek. Én kérdez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Társaság embere, mi? - Carrie elfordította a fejét. Nem kellett különösebben jó pszichológusnak lennie ahhoz, hogy átlásson ezen az alakon. - Egy-két korai csínytevése miatt eltanácsolták a Gyarmatiaktól. Munkaadót cserélt, de változatlanul az urben vitézkedik. Gratulálo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verard köhint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Értsem úgy, hogy nem hajlandó együttmuködni velü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Értse ahogy akarja! - sziszegte Carrie. - Elegem van. Emberek tucatjai pusztultak el ott, ahonnét jövök. Telepesek: férfiak, nôk. gyerekek. Ok sem tartoztak a fegyveres erôk kötelékébe. Oket sem érdemesítették magyarázatra - hülyén kellett meghalniuk a maga szabályzói nevében. Tudja, mit üzennek? Azt, hogy elmehet a büdös francb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verard megôrizte nyugalmát. Egyenesen bámulatos volt a béketurése - és mintha ez nem lenne elég, bizonyos nagyvonalúsággal párosu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Delta Hydrae kilencedik bolygójára zuhant - mondta lassan. - A hajó, amibôl kivakartuk, kis híján szénné égett, olyan sebességgel vágódott az atmoszférába. A fenevadak egy része odaveszett, a maradéknak nem hagytunk idôt elszórakozni magával. Hálás lehetne érte - nélkülünk már csak egy kiglancolt koponya és gerincoszlop volna a trófeagyujteményük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megborzongott - no nem a koponyák mia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gölték ô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ázados - most elôször - kissé döbbentnek látsz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 baja megi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felült. Beleszédült a hirtelen mozdulatb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ndenkit megöltek? - Kétségbeesést érzett, de csak találgatni tudta az okát. "Sose azonosulj a vesztesekkel!" Miért nem képes elfogadni végre az ôsök igazságát? Mert a Harcosok kegyesek voltak hozzá, és küzdeni engedték? Mert ráébredt, hogy indítékaik nem is különböznek annyira az övéitôl? Nem - a valódi okot még mélyebben kell keresn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Pokoli volt, mikor végre rátalá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ujra eljönnek - suttogta rekedten, a századosra meredv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ogy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közelebb hajolt hozzá, úgy kiáltot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Jönni fognak, hogy kiszaggassák a csontjait, maga elvakult barom! Aztán, ha itt végeznek, nyilván rendet raknak helyettünk a Földön is! Ezt akarták? Ezért a magasztos célért áldozták fel mindannyiunk élet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orvos aggódva lépett közelebb. Valami csillogott a kezében: alighanem oltópisztol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isasszon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igye innét a kibaszott tujét! - sziszegte a lány. - Most rögtö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ézna férfi megtorpant, az ajtó felé tekintgetett. Everard csak a fejét csóválta, és nem kiáltott az ôröké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kedvencei élnek - mondta kurtán. - Mármint azok, akik átvészelték a zuhanást. Elkülönítettük ôket, míg az erôsítés megérkezik. - Frissen támadt megvetéssel mérte végig a lányt. - Akadnak majd szakértôk, akik mindenben a rendelkezésére állnak. Akadnak majd nagyfejuek, akiknek kifejtheti a véleményét... de tartok tôle, hogy néhány kérdésre magának is felelnie kell. Például arra, mi fuzi ezekhez a hüllôfajzatokhoz, akik az idôk kezdete óta ritkítják az emberiséget. Hogy miért félti annyira a kibaszott varangy bôrü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arkon fordult, kisietett - egyenes derékkal, ahogy az gáncs nélküli lovaghoz, bajnokhoz illi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kettesben maradt a vézna férfival. Könnyuszerrel legyurhette volna, de nem érzett kedvet hozzá: Everard távozásával saját harciassága is elpárolgott. Amúgy sincs hová mennie. Ezek a nekivadult ôrültek pillanatokon belül agyonlônék, pedig azzal, hogy kiszáll a játszmából, nem segít az égvilágon senkinek. Maradnia kell, hogy átgondolhassa a dolgokat. Hogy azt tehesse, ami az adott pillanatban a leglogikusabb.</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lhúzta a száj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Politik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Bocsásson meg - fordult az orvoshoz. - Hülyén viselkedtem, azt hisz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ézna férfi közelebb lépett. Carrie ráébredt, mennyi fájdalomtól szabadult meg a segítségével, és egyszerre hálát érzett iránta. Keveset, késôn - elámult a bizonyosságon, milyen nehezére esik ismét emberként viselkedni. Különös. Tény, hogy a Ragadozók társaságában könnyebben ment az alkalmazkodá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Jól ül? - érdeklôdött a férf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ány lehunyta szemét, kimerülten elmosolyod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ogyan kéne ülnö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papírforma szerint sehogy. Hasonló esetekben a szervezet, fôképp az idegrendszer regenerálódása sokkal hosszabb idôt igényel annál, amit maga engedélyezett a számára. Súlyos sebeket kapott, rengeteg vért veszített. Napokig hevert eszméletlenül, aztán... - A doktor kurtán felnevetett. - Mit muvelt volna velem, ha nem lépek hátrébb azzal az oltópisztollya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tudo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udja. - A vézna férfi zöldes folyadékot töltött egy muanyag pohárba, és Carrie-nak nyújtotta. - Azok után, amit átélt, nem is csodálkozom igazán. Karatét tanu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Wing Tsu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 micsod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 önpusztítás még kifinomultabb formáinak egyik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orvos megint mosolygott. Ilyen alkalmakkor egészen kellemes lett az arc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omolyan mondj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Ért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érti - sóhajtott a lány. Atvette a poharat, és beleszagolt. - Meg akar szabadulni tôl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érfi legyint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nergiaital. Taurint, glükoronolaktont és némi koffeint tartalmaz. Javasolt adagja egy-egy bögre haldoklónként. Egy darabig nagyon fittnek fogja érezni mag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Obszcé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Csak az illata. Próbálja k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aprókat kortyolt az átható illatú löttybôl. Az elsô pillanatokban émelyítônek érezte, aztán kezdett megbarátkozni vele. Amint rádöbbent, mikor ivott utoljára, feltámadt az éhségérzete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os? - kérdezte a dokto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ány oldalra billentett fejjel sandított rá.</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aga Everard embe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Bizonyos értelem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an felhatalmazása rá, hogy kiengedjen a ketrecembôl és megetess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incs. Az egyik ápolót viszont elküldhetem a harctéri ellátmányáért... - A férfi megint felvillantotta mosolyát. - Egyéb kívánságo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nyelt egy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gy android is volt azon a hajó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orvos bólint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92-es Cyberdine. Bishop modell - folytatta a lány. - Jellegzetes darab. Tud róla valami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pró ráncok mélyültek el a férfi homlokán. Rövidre vágott haja kétoldalt deresedett - ebben az életkorban az emberek már nem sietik el a válaszadá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gészben maradt, ha nem téved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Behoztá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nden bizonnyal. Ne feledje, hogy a központi egység létfontosságú információk forrása, átkonfigurálás után pedig újra felhasználható...</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az ajkába harap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Láthato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zt a századosnak kell eldöntenie - mondta a férfi. - De nem hiszem, hogy okos ötlet épp most megkörnyékez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aga csak tudja - sóhajtotta Carrie. - Mindent hall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orvos visszatért az asztalához, és leült. Mást aligha tehetett volna a spártaian berendezett egészségügyi részleg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ézze - mondta. - Tökéletesen tisztában vagyok vele, mi a véleménye a helyzetrôl, és a Társaságról általában. Akadnak a helyôrség tagjai közt olyanok, akik hasonlóképp éreznek. Elvégre a földi kormányok háta mögött, hadüzenet nélküli folytatunk háborút idekint. Mondják, ez a demokrácia tipikus gyermekbetegsége, és van ebben némi igazság. A körülmények embertelenek, de az értelmesebbje számára ez nem mentség: igyekszünk emberhez méltó módon viselkedni. - Köhintett, felállt. - Adrian Cole. Md és hasonlók... - Sóhajtva zökkent vissza a székre, aztán újra elmosolyodott. - Egy morzsányi információ. Mit kínál érte cseréb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zt a játékot fogjuk játszani? - érdeklôdött a lány sötéten. - El tudok képzelni jobbat, de nem bánom. A nevem Wong. Néhány nappal ezelôtt még Shimura-Wongnak hív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ole kerülte átható pillantás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ajnálo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Legalább nem "részvétem"-et mondott! - Carrie lelógatta egyik lábát a priccsrôl. Tétovázott, mint aki nem bízik igazán a talaj szilárdságában. - Ha jól viselkedem, kerít nekem valami ruhát? Kezd elegem lenni ebbôl a kényszerzubbonybó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is áll igazán jól magának - vallotta be az orvos, és székestül az olajzöldre festett fémszekrények egyike felé fordult. - Ajánlhatok kincstári alsót, meleg zoknit, komplett gyakorlót... a cipôvel bajban leszünk. Ha elég jó a közérzete, tovább javítom azzal, hogy felszívódom, míg beöltözi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Igazán kedve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ole feltápászkodott, az ajtóhoz ment, és megkoppintot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ésôbb benézek - mondta. - Akkor folytathatjuk a játékot - már ha kedve lesz hozzá. Viszl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árj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orvos megtorpant; egyik keze a kilincs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Utána tud nézni az androidnak? - kérdezte a lány. - Sokat köszönhetek neki: tudnom kell, mi történt vele... Ennyivel tartozom az emberségnek is, nemd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ole bólint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glátom, mit tehet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után becsukódott mögötte az ajtó, Carrie Wong visszahanyatlott párnájára. Noha éveket adott volna az életébôl egy kis semmittevésért, tudta, luxus volna épp most tétlenkednie. A Ragadozók között töltött rövid idô alatt eleget látott ahhoz, hogy ráébredjen: a Rourke's Driftben kezdôdött konfliktusnak nem szabad háborúvá szélesednie. Márpedig ha a Vadászok Népe hírül veszi, hogy Törött Agyar expedíciója nem tért vissz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zemét bántotta az éles neonfény. Félrefordult, a fertôtlenítôszagú párnába fúrta arc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s mi a helyzet a rémálmokkal?  kérdezte egy belsô han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Összerezzent, ahogy emlékezetébe idézte a méhmeleg sötétséget, a lüktetés, a vergôdés, a pusztuló és születô élet megannyi neszét. A borzongás könyörtelenül kúszott felfelé a gerincén, végtagjai is belezsibbad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émálmok, és a Carioca zsilipkapuján kiözönlô rémek. Zsákmányállatok, így nevezte ôket Bishop. Ok jelentenék a legnagyobb veszélyt, ha kijutottak volna valahog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De nem juthattak k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ég a feltevés is valószínutlen, nem iga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21.</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mozdulatlanul hevert a sötétségben; tunôdni tudott, álmodni azonban n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érfi, aki programozta, tudósként kezdte pályáját, csak utóbb vált moralistává. Egy, az embernél ennyivel tökéletesebb lényt álmokkal elbizonytalanítani merôben felesleges és irracionális lett volna. Bishopnak be kellett érnie a tunôdéssel, mely azonban - fôként ha szemét is lehunyta - feledtetni tudta "vele született" hiányosság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ndig akadt töprengenivalója, még látszólag reménytelen helyzetekben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Olyan helyzetekben, mint ez a mosta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zuhanást, akár egy igazi ember, ô is sokkos élményként élte meg. Kevés olyan erôbehatás akadt, ami komoly kárt tehetett benne. Egy nagy sebességu becsapódás nyilvánvalóan ezek közé tartozott, ám nem ez, nem a megsemmisülés kilátása zavarta leginkább. Arra készült, hogy védelmezze a gondjára bízott életet - és a becsapódást megelôzô percekben kénytelen volt belátni, hogy szinte tehetetlen. Annál is inkább megrázta ez a felismerés, mivel éppen az ô jóvoltából került Carrie Wong az idegen gép fedélzetére... Igen, az utolsó percek iszonyatosnak rémlettek. Ami utána következett, felért egy csalódássa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oha a papírforma szerint nyomban muködésképtelenné kellett volna válnia, öntudatánál marad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Ott hevert, ahová esett, várt - és mindent lát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 úgy akarta, a Ragadozók szemszögébôl nézhette a világot. Folyvást változó képek sorozatát, sárga, vörös, kék és fehér mezôk villódzását érzékelte ilyenkor; a valóság aktuális mintázatát a tárgyak fajlagos hôkibocsátása határozta meg. Az utazás során többször folyamodott ehhez az eszközhöz, azt remélve, hogy általa a humanoidok logikájához is közelebb férkôzhet. A zuhanás pillanataiban kapcsolt újra ebbe az üzemmódba, a talajt érés után pedig már képtelen volt perspektívát váltani. A súlyosan sebesült, haldokló Ragadozók folyvást halványuló fantomokként derengtek látómezejében, némelyik már el is tunt, ahogy kisugározta teste maradék hevét. Egyre fokozódó ragyogás áradt a falakból, melyeket átjárt a csatornáit vesztett plazmaenergia. A burkolat résein beszivárgó víz éjfeketének látszott, és a valóságban sem lehetett sokkal világosabb. Bishop próbaképp mozdított valamit jobb karján - belsô érzékelôi azt jelezték, hogy a szennyes áradat már a válláig é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után, mintha valamiféle hatalmas, torz tükörbe pillantott volna, mozgást észlelt szemközt, a még száraz fôfolyosó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Gyors ütemu, és folyvást gyorsuló mozgá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 csontkéz közeledett - azaz egy csontkéz kéken vibráló kísérte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 lárvahordozó!</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megrendülése sokkal inkább volt intellektuális, semmint zsigeri természetu: az idegenekkel kapcsolatos legkorábbi megfigyelések közé tartozott, hogy egyetlen megjelenési formájukban sem tekintik "partnernek" az androidokat. Veszélyforrássá csak akkor váltak, ha ellenállásba ütköztek - márpedig Bishop jelenlegi állapotában nem tudott ellenállást kifejte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ordulóban újabb csontkéz bukkant fel, és követte az elsô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ajd újabb érkez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s egy negyedi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 a dedukció módszerével élve - rátalált a katasztrófa valószínu okára, és ez, ha lehet, még kellemetlenebb pillanatokat szerzett nek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úlyos hibát követett el, mikor figyelmen kívül hagyta a beszivárgás lehetôségét: a mindent lebíró idegen életösztön ismeretében számolnia kellett volna vele. Ha idôben felismeri a helyzetet, tal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élen haladó arctámadó belegázolt a szennyes vízbe. Társai követték példáj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immár minden mellékes tényezôrôl megfeledkezve, rájuk koncentrált. Tudta: idô kérdése csak, hogy a Delta Hydrae kilencedik bolygóján állomásozó csapatok ideérjenek. Ha rábukkannak a hajóra, behatolnak, és ha a Ragadozók maradékát legyurik is, a gyanútlan emberek némelyike biztosan az arctámadók csapdájába esik. Egy, legfeljebb két földi napon belül világra jönnek az elsô harcos egyedek - és mire a nyolcadik planétán tisztogató Ripley befut, garnizon helyett halálcsapda várja idele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elepcék természetében rejlik a kudarc, Bishop" - így mondta Dr. Church annak idején. "A teljes, a megbocsáthatatlan és jóvátehetetlen kudarc. Azért leszel ott, hogy megakadályozd, vagy, ha nem teheted, minimálisra csökkentsd a következményeit - bármi ár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ármi ár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dottságai és kimagasló képességei dacára Bishop gép volt csupán, s mint ilyen, nem ismert tétovázást. Az egyetlen megoldást választotta, melyet az adott szituációban választhatott - tekintet nélkül a következményekre. A megsemmisülés lehetôsége nem riasztotta. ugy programozták, hogy kihívásnak, ne fenyegetésnek tekintse az ismeretle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elnyúlt és megragadott egy, a meghasadt falból bélként csüngô, üvegesen áttetszô kábelt. Az arctámadókra pillantott, melyek jelenlétérôl tudomást sem véve igyekeztek a még száraz tat fel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elló - suttogta rekedt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tán megfeszítette szintetikus izmai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jjai szétmorzsolták a kábel burkolatát, utat engedve az odabent áramló energiáknak, melyek testét átjárva lefelé cikáztak - lefelé, a csontkezektôl hemzsegô, éjfekete vízb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illám lobbant, aztán minden elsötétü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gszunt az idô.</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receptorai közvetítették a sistergést, majd a szerves pusztulás furcsa neszeit. Tudta, hogy gyôzött, és a siker bizonyossága örömmel töltötte el. Sajnálta, hogy csak a hangok maradtak meg neki - hogy nem láthatja az áradattal tovasodródó, elszenesedett testeket. Belsô funkciói valahogy megkergültek, egymást érték a terjedelmes hibaüzenetek. Motorikus funkciókról beszélni sem volt érdemes többé - azon tunôdött, hogyan festhet most az arc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Zárlat. Fájdalom. Halál. Ennyi lenne mindössz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ozdulatlanul hevert a füstben, és várt. Várt az emberekre. Ha idôben érkeznek, talán tehetnek valamit a lányért - akkor is, ha nem ez az elsôrendu feladatu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ég hallotta, ahogy muködésbe lépnek odakint a lézervágók - aztán a mindenség maradéka is eltávolodott tôle, és úgy merült alá a süket csendbe, mintha valaki szántszándékkal lecsavarta volna a hangerô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22.</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eszméletre térése korántsem járt olyan látványos változással, mint egy emberi lény esetében. Energiaellátása szinte kifogástalan, önkontrollja száz százalékos volt - és még a szemét sem kellett kinyitnia. Az a berendezés, mely a látóideget pótolta, egy sor információt továbbított agyának, ilyenform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YBERDINE SYS S.342337</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KTÍV POZITRONTEVÉKENYSÉ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APID RENDSZERELLENORZÉ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LSZÁMOLATLAN IDO</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38. 41.12</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DAPTÁCIÓ</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éhány másodperc múltán pedi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NDSZERELLENORZÉS KÉS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INTEGRITÁS 100 SZÁZALÉ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ÉRÜLÉSEK REGENERÁLÁSA FOLYAMAT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INPUT TERMIN  DATBOOST CARRYAL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YS SOFTW CYBERDINE OMEGA-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IÉRTÉKELÉS FOLYAMAT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z sok szempontból világosabb helyzetet teremtett. Bishop most már tudta, hogy jól kalkulált: a helyôrség katonái valóban behatoltak a roncsba, sôt, sikerült eljutniuk odáig, ahol ô hevert. Felpakolták, a támaszpontra szállították, és - biztos ami biztos - rádrótozták egy kiberdiagnosztikai automatára. Rátaláltak vajon a lányra is? És ha igen, milyen eredménnyel járt az orvosi beavatkozá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ényes kérdés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gyának pozitronpályáin kellemetlen feszültség gyuruzött végig, ahogy a másik eshetôségre gondolt. Arra, hogy Carrie Wong nem élte túl a zuhanást; hogy ott hever egy két méterszer fél méter alapterületu ólomskatulyában, melynek éleit fehérre színezi a dé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énytelen volt megállapítani, hogy asszociációs központjának kiemelkedô érzékenysége ezúttal nem válik elônyé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ok, akik rendszereinek állapotára kíváncsiak, persze csak az idegelektromos potenciál ingadozását fogják észrevenni mindebbôl. Jobb is így: épp elég okot adhat az ámuldozásra a tény, hogy egészben marad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tinájának belsô felületén még mindig ott villódzott a felir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IÉRTÉKELÉS FOLYAMAT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LTÉRÉS AZ EVALUÁCIÓS ÁLLANDÓKTÓL NEM ÉSZLELHETO</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Pedig igenis akadtak eltérések az alapállapothoz viszonyítva: Bishop lassan, elôvigyázatosan megmozdította jobb kezének ujjai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izületek javáról leégett a szintetikus bôr, a levegôvel való érintkezés hatására azonban rég megszilárdult, friss védôréteget képezett a tejszeru keringési folyadék. Bishop koncentrált, növelte az alvadási faktorok szintjét amúgy is suru "vérében" - ilyesmire az ô gyártásának idején csak a legfejlettebb modellek voltak képesek. Valami kíváncsiságféle töltötte el az új generációval való találkozás gondolatára: sok minden változhatott az elmúlt évtizedek során, de ahol emberek - fôként urutazó emberek - akadnak, ott androidoknak is kell lenniü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IÉRTÉKELÉS KÉS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 SYS OMEGA-D INAKTÍV</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OMLINK ZÁ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próbát tett csuklójával, könyökével és vállával is. A rendszerellenôrzés ugyan kimutatta volna az esetleges meghibásodásokat, ô mégis jobban bízott az érzésben. Arra gondolt, hogy ez a mostani SYS CHECK a második az életében - és az elsô azok közt, amelyeknek nem önként veti alá magát. A helyôrségi technikusok bizalmatlansága persze természetes: hadmuveleti területen, egy idegen hajó roncsában bukkantak rá, egy rakás ijesztô ET társaságában. Szempontjukból a furcsa "szintetikus", melynek talán már modellkódját sem ismerik, értékes információk forrása mindössze. Csak idô kérdése, hogy megkíséreljék letölteni az adatbankját. És ha a tudat az útjukban ál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iszta sor: kikapcsolják, aztán keresni kezdik a drágalátos információikat. Nagyon meglepôdnek majd azon, amit helyette találnak. A kudarc pár órára a kedvüket szegi, de késôbb tovább próbálkoznak, annyi bizonyos. Más utat nem látván hozzákezdenek, hogy ízekre szedjék; leásnak egészen az alapvetô programokig - ahol jó esetben megtalálják Church doktor névjegyét, rosszabb esetben még ennyit s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után, mert nem láthatják hasznát, és mert nem sikerült eloszlatniuk vele kapcsolatos aggályaikat, végeznek vel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áborút kezdenek a Ragadozókka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sak késve ismerik fel, hogy az idegenek, a zsákmányállatok, a biológiai fegyvernek szánt paraziták a veszedelmesebb ellenfel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s alulmaradnak mindkét küzdelemben. Nem csupán a Weyland-Yutani veszít - veszít a Föld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zt semmiképp nem szabad megengedn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lôször merült fel benne a gondolat, hogy célja érdekében valószínuleg ölnie kell. Tervezôje számolt ezzel az eshetôséggel, és igyekezett minimumra csökkenteni a felismeréssel együtt járó megrázkódtatást - Bishop most mégis úgy érezte, hogy pozitronpályái szubatomi részecskék felhôjévé hullanak szét. Szemei tágra nyíltak, vakon meredtek a fegyveracélszürke mennyezetre. Szintetikus izmai görcsbe rándultak, és egy pillanatra megízlelhette az igazi, a fizikai fájdalm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á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bból a szerkezeti egységbôl, mely az emberi agytörzs funkcióit látta el, új impulzusok sugároztak ki. Feloldották a görcsöt, élénkítô hatást gyakoroltak rá, és - ez volt legfôbb funkciójuk - huvös nyugalommal töltötték el. Készen állt rá, hogy szembenézzen a veszéllyel, és hogy minden rendelkezésére álló eszközzel leküzdje az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mint teheti, kijut inn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 ölnie kell, ölni fo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 bár alapprogramozásában nem esik szó egyének védelmezésérôl, mindent elkövet majd, hogy elôkerítse azt az embert, aki az ô hibájából került id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ki talán ezekben a percekben is az ô segítségére vá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23</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ecter tizenhat fôre fogyatkozott legénysége a kávézóban gyülekezett - az egyetlen olyan helyiségben, melynek csak egy bejárata volt. Neoncsövek tucatjai ontották hideg fényüket a meg-megborzongó emberekre, akik szinte kivétel nélkül a kapitányt figyelték. Bátorítást, utasítást vártak tôle, bár alighanem beérték volna holmi csodával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túl nagyok - magyarázta Ulans. - Kábé fél méteresek, és gyorsak, mint a villám... Elférnek bármelyik légaknában, bármelyik olyan zugban, ahová legfeljebb a Gateway karbantartórobotjai jutnak el. Biztosra veszem, hogy ragadozók: ilyen szaporodási szokásokkal, ilyen fogazattal mások nem lehetnek. X szerint - pillantott a felkötött karú harmadtisztre - a lappangás fázisában valamiféle mezôt gerjesztenek, ami megzavarja a rétegvizsgálót. Arról, hogy hogyan kerülnek az emberi testbe, fogalmunk sincs. Aligha ôshonosak a Delta Hydrae VIII-on - az elmúlt húsz év alatt biztosan kiszúrták volna ôket a xenológusok. Sokkal valószínubb, hogy az urbôl érkeztek, és hogy a Weyland-Yutani telepesei véletlenül kerültek az útjukba. Akárhogyan is, mostantól a mi vendégeink, és ha X-nek hinni lehet, növekedni fogn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jelenlévôk egy emberként szisszentek f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övekedni? Mi 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növekedés a szerves élet velejárója - vette át a szót X. Szeme zavaros volt, hangja tompa; jókora adag fájdalomcsillapítót kapott, ráadásul rekedtre üvöltötte magát odalent. - Ezek a dögök paraziták. Ha a megfelelô körülmények közé kerülnek, nôni kezdenek, az hétszentség. Mint a bolhák. Mint a bélférgek. Ha elég idôt kapnak rá, sort kerítenek a szaporodásra is. - Keseruen felnevetett. - Találjátok ki, mik jönnek ma vacsorá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oussaint, a hatalmas termetu másodtiszt a fogát csikorgat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l kell kapnunk a rohadéko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együk fel, hogy sikerül. De mihez kezdesz velük azután? - érdeklôdött X. - Eltaposod ôket? Atharapod a torkukat? A surranód meg a hibátlan fogsorod bánná.</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oussaint nekidühödve az asztalra csap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át te? Mit javasolsz te, agyas baro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e haver, se kaffer: ez nagy bajt jelent, gondolta X. Az agyas baromról eszébe jutott Glendermore, aki összetörve, holtan hever az E folyosó falának tövében; torkában felgyult, forrón lüktetett az ep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lveszítjük ôket - mondta. - Elveszítjük ôket, és odébbállunk. Enny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lveszítjük? Odébbállunk? Te megvesztél, basszame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zó sincs róla. Csak végeztem egy gazdaságossági számítást. - X ádázul vigyorgott. - A radioaktív lószar, amit vontatunk, a konténerekkel, a vagonnal és a bónusszal együtt se ér annyit, mint az életünk, következésképp érzékeny búcsút veszünk tôle, méghozzá mihamarabb!</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gy pillanat - emelte fel hangját Ulans. - Miféle hülyeség ez megi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hülyeség, fônök - ingatta fejét a fekete bôru férfi. - Tisztáldozat. Figyelje a gondolatmenetet! Egy: nincs módunkban megtisztítani a hajót a parazitáktól. Kettô: bár akadnak fegyvereink, nem reménykedhetünk a gyôzelemben - a telepesek nyilván nagyobb tuzerôvel rendelkeztek, mégis alulmaradtak, és menekülni kényszerültek. Három: nekünk nincs hová menekülnünk. A mentôegységbe legfeljebb öt hibernálókapszula fér el: sorsolással kéne eldöntenünk, ki alhat, ki nem. A szerencsések alfába mennek - a többiek pedig szakállat eresztenek, megvesznek és meggebednek, mire földközelbe érünk. Nem! Ehhez a megoldáshoz csak a legvégsô esetben szabad folyamodnunk, és csakis akkor, ha minden más próbálkozás kudarcot vall. Öt: várakoznunk sem szabad. A dögök aligha vesztegetik az idôt, és máris növekedésnek indultak. Ki tudná megmondani, mekkorák lesznek teljesen kifejlett formájukban? - Ökölbe szorult a keze. - Semmi kedvem megvárni, míg bekopogtatnak. És mivel ez a hodály nem elég nagy a két társaság számára, nem halogathatjuk az elválást. - Körülpillantott. - ugy kell intéznünk, hogy a paraziták a vontatmányba gyuljenek, aztán megcsináljuk a szokásos trükköt. Leválunk és a legközelebbi napba lökjük ôket. Függön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echnikusok összenéztek. A jelenlévôk közül beléjük szorult a legkevesebb fantázia: végrehajtandó feladatok sorozataként tekintettek az életre, és mindenre, amit magában fogla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g lehet csinálni - jelentette ki egyikük rekedten. -  Ha elkapjuk a megfelelô pillanatot, sikerülhet. A többi csak pontos navigáció és ésszeru üzemanyagfelhasználás kérdés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sználhatnánk a Gauss-ágyút - dünnyögte egy másik. - A pályának édesmindegy, mit gyorsít fel: ha eléggé eltávolodunk a vagontól, megszórhatjuk úgy, hogy meg se álljon az 54 Hydrae-ig! - Gyors számítást végzett, megnedvesítette cserepes ajkát. - Ha valamivel több idôt szánunk a lövedék összeállítására, be is lobbanthatjuk az egész hányadékot. Száztízezer kilotonnával kalkulálva egész szép tuzijáték várható. Lefogadom, tetszene a dögöknek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pálya összeállítása hetekig tart - emlékeztette egy társ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aló igaz... Mit szólnátok egy kurtított változatho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yolc nap - latolgatta valaki. - Plusz-mínusz kettô.</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De csak ha egyhelyben állu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ekedt hangú technikus vállat vo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 a dögök a vagonban maradnak, már nincs hová sietnü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ogy úgy van! - lelkendezett a beosztott szerelôk korelnöke. - Valamelyik kormányban volna a helyed, compad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lans mély lélegzetet v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 isten szerelmé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erítéktôl fénylô arcok egyszerre fordultak feléje. A szemekbôl csak úgy sütött az elszánás - a sarokba szorítottak önpusztító elszánása. X úgy állt ott, mint valami lelkeket birtokló vudu-mágus. Ulans megérezte, veszedelmes lenne most szembeszállnia vel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ogy csináljuk? - kérdezte száraz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X ingujjába törölte gyöngyözô homlokát. Nem sokat tudott a lélekbirtokló szertartásokról, annyit azonban ô is megérzett, hogy magához ragadta a kezdeményezést. Persze félelembôl tett így. Ugyanaz a rettegés munkált benne, ami - átmenetileg - leszerelte és szövetségesévé tette a kapitány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égy csoportra oszlunk - kezdte. - Fejsze lesz mindenkinél; osztagonként egy-egy embernek jut lángszóró is. Az elsô egység végighalad az összekötômodulon, és biztosítja a szerelvény bejáratát. A második behatol. A harmadik védelmi állást foglal el a zsilipnél, és szükség esetén tuzzel fedezi a visszavonulókat. A negyedik a Lecter felé figyel. A hídra és a zsilipkapukra nyíló szellôzôkürtôket átfúvatjuk magas nyomású gázzal: a dögök, ha nincsenek vasból, kénytelenek lesznek a vontatmány felé kitörni. - Felemelte jobbját. - Figyelem! Nem az a célunk, hogy közelharcot kezdjünk velük! Amint felbukkannak, lezárjuk az összes betorkolló aknát, visszavonulunk, blokkoljuk a zsilipeket és megkezdjük a szétválasztást. Semmi hôsködés! Ha észnél maradunk, megúszhatjuk. Ha n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gdöglünk - bólintott az ôsz szerelô. - Világosabb már nem is lehetn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oussaint a fejét csóválta, kiköpött. Nem lelkesedett különösebben az ötletért, de elég intelligens volt ahhoz, hogy belássa: nincs választás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kor fogunk hozzá?</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X a fegyverszekrény felé fordult, aztán a kapitányra pillant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Indul a vonat. Még nem késô felugranod: élj a lehetôséggel! - valami effélét sugallt a tekinte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lans vette az üzenetet, és megragadta a nyakában függô, vörös mágneskárty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 mindenkinek megfelel - dünnyögte, ahogy feltápászkodott -, kezdhetjük akár azonnal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24</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Delta Hydrae nyolcadik bolygójától távolodó Ripley folyamatosan növelte sebességét. Százötven Terabyte teljesítményu agyközpontja, mely a legmostohább körülmények közt is tökéletesen boldogult az irányítással, visszahelyeztetett jogaiba: a fedélzeten tartózkodó emberek visszavonultak, némán készültek az új összecsapás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észülôdött maga a hajó is. Az elmúlt kétszáz év fejlôdése matematikai muveletek sorává változtatta az urbeli hadviselést, és bár a mostani feladvány kényes volt, megoldása felettébb egyszerunek ígérkezett. A Ripley fúziós magja tízszerte több energiát ad le bármely más, emberkéz alkotta hajóénál. A vesztegzárat megsértô, a rendszer pereme felé száguldó teherjármu elônye nem haladja meg a tíz percet - azaz a másfélmillió kilométert. A Ripley gyorsulása a másodpercenkénti tíz kilométeres határtól kezdve akár négyszeresen növekedhet. Ha sikerül százezer kilométerre megközelítenie célpontját, semleges töltésu részecskesugárnyalábokat irányíthat rá. A találatok megbénítják a szökevény valamennyi fedélzeti rendszerét, az elektronikát, a navigációs központot, még az esetleges szolido-kivetítôket is. A hajtómu leáll, a sebesség csökken - a Ripley hangárjaiból pedig útnak indulnak a kommandósokkal megrakott csapatszállítók, hogy befejezzék a munk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 ugyan van még mit befejezni oda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hajónak természetesen nem voltak kétségei. Kétségek csak a vezénylô tiszteket gyötörték - különösképp azokat, akik tisztában voltak az akció minden részletével, beleértve a nyolcadik bolygón történteket. Szinte biztosra vették, hogy néhány xenomorfnak sikerült kijutnia. A leszállóegység fedélzetére lopózva, netán a túlélôk testében meglapulva - voltaképp nem számít. Ott vannak, de nem szabad tovább jutniuk: ez az egészben a lénye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kadtak páran, akik - suttogva persze - máris kudarcot emlegettek. A jelentés súlyos károkról és jelentôs emberveszteségrôl számolt be Rourke's Driftben. Shimura, a mit sem sejtô fôadminisztrátor elesett a Ragadozókkal vívott harcban. Feleségének nyoma veszett - alighanem az idegenek ragadták el. Meghalt dr. Kassar Revna, a kolónia exobiológusa, és felesége Miriam. Eltunt Jes Bradrick, a Társaság helyi milíciájának vezetôje - és ott pusztultak mindazok, akik a támadáskor fegyvert fogtak. A kóborlók némelyikét sikerült elôkeríteni: ezek a keménységükrôl ismert fickók reszketve lapultak egy-egy sziklamélyedésben. A halottak számbavétele órákig tartott, és a vizsgálódók egyike sem álltatta magát azzal, hogy a veszteséglista teljes. A legázolt xenomorfok maradványait saválló konténerekbe gyujtötték, késôbbi tanulmányozás céljábó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áldozatok közt nem akadt egyetlen Ragadozó s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udarc? Félsike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isztek feszengt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s nem csupán a kimutatások késztették ôket er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ipley automatizált hídján szinte teljes volt a csend. A nyomáskiegyenlítô ülésekkel egybeépített navigációs robotok tették a dolgukat, sorra oldották meg a nagy képlet részfeladványait. Sárga és zöld fények villództak a monitorokon; a cirkáló változatlanul gyorsult, pályáját fokozatosan prédájáéhoz igazította. A halk, gépi zúgással azonban idôrôl idôre különös, természetes hang vegyült - a szomszédos helyiségbôl szurôdött át, ahol egészen harsánynak kellett lenn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enger zúgás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Odabent, a szolidó-kivetítôk generálta térben hullámok ostromolták Balancan, az elnéptelenedett közép-amerikai halászfalu partjait. Az elmosódó körvonalú napkorong - természetesen - már-már a horizont ívét érintette, a bíborszín fény pedig még mindig úgy ömlött el a tájon, akár a hidegrázást hozó trópusi láz. A föveny és a település rég eliszaposodott kikötôje mozdulatlanul, mintegy döglötten hevert az alkonyi hôségben. A lassan elpihenô szárnyasok rikoltásai a falu határában sötétlô tó békáinak koncertjével keveredtek. És ott volt a rothadó szalma buzét árasztó kunyhó: forróság áradt sótól fehér falaiból, ablakain könnyu szél rezgette a napellenzô redônyöket. Bejárati ajtaja tárva-nyitva állt, a félhomályban idôzô férfit azonban nem zavarta - nem zavarhatta - senk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aját világa volt ez. Maga formálta képét, törvényeit. igy kellett lennie, mert az utóbbi évtizedekben több idôt töltött itt, mint birodalmának bármely más szegletében - a valóságot is beleértve. Részévé lett e partvidéknek: együtt lélegzett a kiszipolyozott földdel, birtokolta a tengert, a kék párába burkolódzó vulkáni ormot, a tavon túl burjánzó dzsungelt. Ismerte a rengeteg minden lakóját, és ha úgy tartotta kedve, gondolatban eggyé vált velük. Vadász volt és áldozat, gyôztes és legyôzött - akár a valóság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Jó ideje itt kezdôdött, ide vezetett minden útja. Ült a félhomályban, vaskos szivarjával játszadozott és terveit szôtte. Manôvereinek zöme sikerrel járt, néhány azonban fájdalmas kudarccal végzôdött. A falakat díszítô vásári szentképek helyén ilyenkor új arcok jelentek meg: az áldozatoké, a tiszteké és gyalogoké, akiket feláldozott két évszázadon átívelô, könyörtelen játszmájában. Ide kerültek mindazok, akikért bosszút kell állnia - és azok, akiket bosszúterve érdekében új életre keltett a Társaság tudomány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Dill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wkin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amíre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ll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lai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s Dutch.</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Dutch Schaffer, az Amerikai Egyesült Allamok hadseregének nyugállományú ôrnagya. A A Weyland-Yutani igazgató tanácsának elnöke, Két Évszázados Ember és elfuserált kiborg - o mag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osszan tartó, kevéssé látványos, ám roppant költséges folyamat eredményeként vált azzá, amivé lennie kellett, hogy bevégezhesse muvét. Az átmenet ember és gép között olyan elmosódott volt, hogy másságát ritkán kellett megélnie, s még ritkábban bánnia. Mindazt, amit tudata parancsára a testével muveltek, a szükségszeruség diktálta, az életösztön és a Ragadozók iránti gyulölet. Maradni akart, jelen lenni a visszavágáskor, hogy megfizethessen az áldozatokért - majákért, kínaiakért, britekért és spanyolokért; Raphael Adoliniért, akinek trófeaként elhurcolt mordálya majd' három évszázad után került vissza a Földre; Al Dillonért és a Tanagra szakaszért, melynek tagjait sportból mészárolta le az urbôl jött fenevadak egyike; mindenkiért, akik élhettek volna még, a világ hasznára vagy ártalmára, de legalább emberek módj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aját kínjai semmiségnek rémlettek az ô kínjaikhoz képest. Sem a Conta Mana-i dzsungelben történt robbanáskor, sem késôbb nem kapott az övékéhez fogható sebeket. Voltaképp szerencsésnek mondhatja magát - ezzel vigasztalódott, valahányszor kés alá került. Orjöngô élni akarása legyurte a sugárzás okozta rákot. Mindent elkövetett, hogy visszanyerje csúcsformáját; öt évig tartott, fenemód hosszú utat kellett megtennie, ám amikor - 1992, esetleg '93 ôszén - ott kuporgott az Ariakeno-öböl fölé tornyosuló sziklán, és teleszívta tüdejét a Japán szárazföld felôl áradó, metszôn hideg levegôvel, már biztos lehetett benne, hogy megérte. Készen ál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ördöggel is szövetségre lépett volna, hogy bosszúját beteljesíthesse, a sors azonban ismét kegyesnek mutatkozott, és hozzá vezérelte a megfelelô evilági személyeket. A helyi kormányt, netán a Jakuza-társadalom krémjét képviselték - Schaffer nem sokat törôdött a részletekkel, miután felvilágosították, hogy problémájuk közö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agadozók az elmúlt fél évezredben négyszer is meglátogatták Nippont, és jó néhány rendezetlen számlát hagytak maguk után. Az érintett családok, klánok nem felejtettek. Figyeltek, vártak - és most, a végsôkig elszánt jenki személyében meglelték az eszményi szövetségest. Schaffer beszámolt nekik mindarról, amit az amerikai hadsereg vizsgálóbizottsága elôl eltitkolt. Meg kellett tennie: bizonyos titkokat nem egészséges sokáig ôrizgetni. Aztán - mert katona volt - letette voksát a támadó stratégia mellett. Ha vissza akarunk vágni, odakint kell megvetnünk a lábunkat, mondta, és az éjszakai égre mutatott. Látogatói összenéztek, majd feltekintettek. Moraj futott végig soraik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örténelmi pillanat vo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migen hitte, hogy ezek az apró termetu, törékenynek látszó urak képesek lesznek életre kelteni az urkutatás világszerte megfeneklett programját. Mikor azonban megtették, sôt, tovább is léptek, megérezte: érdemes lesz várakozni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csillagokhoz persze - ahogy azt Seneca, a római bölcs jövendölte - tövisek sokaságán át vitt az út. Noha a konzorciumot alkotó családok zöme szintén bosszúra szomjazott, erejüket jó ideig más konfliktusok kötötték le. Schaffer gátlástalanul küzdött érdekeikért szerte a világban. Esküvel fogadta, hogy távol tartja magát a Ragadozóktól, és 1997-ben módja nyílt rá, hogy akaraterejét bizonyítsa. Fogcsikorgatva bár, de veszteg maradt, míg Los Angelesben különleges ügynökök, rendôrök és polgárok pusztultak. Táblát állított Peter Keyes szellemének - és mélyen az emlékezetébe véste Mike Harrigan nevét. A személyes találkozásra újabb emberöltônyit kellett várni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ezredfordulón, kevéssel ötvenedik születésnapja elôtt meghallgatást kért a legöregebb, legtekintélyesebb támogatójától, és kiterítette kártyáit. Az ojabun megértônek mutatkozott: társaihoz hasonlóan mindennél többre becsülte a huséget és a becsületet. Hosszú pihenôt engedélyezett Schaffernek: negyedszázadnyi álomtalan álmot egy frissen kifejlesztett berendezés kriogenikus hengerében, melyet a Biwa-tó tükre alatt rejtettek 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chaffer pihent, a konzorcium azonban nem. A technikai fejlôdés üteme gyorsult, egyes problémák megoldhatóvá, mások áthidalhatóvá váltak, mire visszatért. Élô legenda volt, egyike Ázsia és a világ legtehetôsebb polgárainak: mindent elkövetett, hogy az is maradhasson. Zsebében régi, Thomas Weyland névre szóló útlevelével Bernbe repült, és felkereste a szervetlen transzplantációkról híressé vált Gumbold-intézetet. Itt kezdôdött pályafutásának harmadik, immár "tartós" szakasz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égi Schafferbôl mindössze a testfelépítést és az arcvonásokat ôrizte meg: az ember, ha tükörbe néz, legyen tisztában önmagával. Minden más paramétert szakértôk segítségével, valamennyi eshetôséget számba véve alakított ki; már az elsô mutétsorozat végén méltó ellenfele lett volna fél tucat nekivadult Ragadozónak. Az évtizedek a szakadatlan tökéletesedés jegyében teltek - egészen a következô pihenôi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2017 forró nyarán módjában állt volna lecsapni az idegen vadászexpedícióra, de hatodik érzéke azt súgta, ne tegye. Tartotta magát a kezdet kezdetén meghatározott stratégiához: a hadszíntérnek minél messzebb kell kerülnie a Földtôl. Az arra érdemes áldozatok emlékét fekete obeliszkjén örökítette meg. Magához emelte mindazokat, akik a harcban kituntek - és akik hajlandónak mutatkoztak terve végrehajtásából részt vállalni. Sokan kötélnek álltak. Mások - köztük olyan veteránok, mint Mike Harrigan - csak legyintettek: befejezettnek tekintették küzdelmüket a mindenség erôiv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chaffer hamar megfeledkezett róluk. Idôfelfogása és személyisége lassú változáson ment keresztül. Noha eleven emberek vették körül, mindinkább a kísértetek felé fordult. Folyvást távolodott attól a közegtôl, melyet a halandók realitásként tiszteltek; körülölelte, elszigetelte tôlük a hatalom és a rögeszme buborékja. Egyre fokozódó szánalommal figyelte a perc-embereket, akik a szolgálatában éltek és haltak - közönyébôl már csak a Harrigan kaliberu vérbeli harcosok, és a Howard Church-hoz fogható lángelmék tudták kizökkente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ökéletesedett hát, pihent és várakozott - majd' kétszáz éven 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emberiség, bizonyos korlátok között, együtt fejlôdött vele. Ez a folyamat -szükségképpen - látványosabb volt, és számos áldozatot követelt. A Marson át a nagybolygók holdjaiig, onnét a szomszédos állócsillagokig vezetô út állomásait csontok és koszorúk jelezték. A hôsöket a bolondoktól hivatásos besorolásuk és fizetésük különböztette meg - nem feltétlenül az elôbbiek javára. Az idô folyama temérdek szennyet sodort, és ez volt a természetes. A Weyland-Yutani flottája - sarkában követôivel - lépésrôl lépésre térképezte fel a mindenséget, egyre újabb erôforrásokat, egyre újabb megoldásokat keresve. Az ellenség nem mutatkozott, a látszólagos nyugalom azonban senkit nem vezetett félre: Schaffer és a többiek tudták, hogy a találkozásnak elôbb-utóbb be kell következn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XXII. század elején a Nostromo kereskedelmi vontató egy minden eddiginél különösebb idegen életformára, abszolút biológiai fegyverre le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tán elvesztette, és Schaffer/Weyland - új élete folyamán elôször - megízlelhette a csalódás keseruség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s valami mást, amit emberi énje kis híján elfelejtett má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ndez egy nô mia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alószínutlen volt. Merôben valószínutlen és a végletekig dühítô. Mindent elkövetett, hogy megzabolázza a Nostromo utolsó túlélôjével szembeni érzelmeket - sikertelenül. Miközben sorsát alakította, maga is átalakult: közelebb került a halandók világához, mint az elmúlt száz év során bármikor. Késôn döbbent rá, hogy Ellen Ripley hadnagy a Harrigan- és a Church-típus erényeinek megtestesülése - késôn, mert a test, akár a lélek, örökre elveszett számára a Fury 131 börtöntelep poklá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örténtek után leszámolt minden emberi érzelemmel. Mikor úgy döntött, hogy a Delta Hydrae rendszerébe induló egységek élére áll, egy korszak megint befejezôdött az életében. Mindent elért, amit ember egyáltalán elérhet - és végérvényesen magára maradt a kísértetekkel. Nem maradt számára más, csak Balancan partja, a hajdani társak képére formált androidsereg - és a bosszú álm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ost - miközben a Ripley fedélzeti rendszerei sugárcsapáshoz készültek - új szivarra gyújtott, rekedten felnevet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Gyôzni fo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Gyôznie kell, hisz az ô oldalán az igazság... és az elemi matematik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25</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lehunyt szemmel, ellazult izmokkal hevert, és az alkalomra várt. Tudta, mit kockáztat egy támadással: ha rosszul számít, ha elhibázza a dolgot, kikapcsolják vagy megsemmisítik. Mi mást tehetnének az ámokfutóval, aki egy magafajta masinára emel kez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természetesen nem volt ámokfutó - épp ellenkezoleg, ami azt illeti. Várt, és a helységben ügyköfo technikust figyelte. Távolságát a zajok alapján két méternyire becsülte. Hogy nem hús-vér ember, ösztönei súgták, érzékei pedig megerosítették: nem hallott az ellenség irányból egyetlen szívdobbanást sem. Egyszerusített modell lehet, a fegyveres erôk számára gyártott BD széria továbbfejlesztett változata. Nem harci egység, következésképp a reakcióideje sem kimagasló, strapabírásával azonban épp elég gondot okozhat, ha nem sikerül nyomban mozgásképtelenné tennie. A Cyberdine gyártmányait a XXI. század közepe óta látják el álcázott biztonsági kapcsolóval, ez a darab sem lehet kivétel. A tervezôi koncepciók persze változhatnak - de a módosítás komoly kockázatot jelent a piacon. Kevés autógyár engedi meg magának például, hogy a turbinaindítót a kormányoszlop jobb oldaláról máshová helyezze. Valószínuségszámítás a rendelkezésre álló tények alapján: a biztonsági kapcsoló ott lesz, ahol lennie kel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összpontosított. Még néhány pillanat, és a technikus közelebb lép, hogy lekapcsolja a diagnosztikai automatáról. A kettejüket elválasztó távolság karnyújtásnyira csökken, és akko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zemei résnyire nyíl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BD-egység ellépett a monitoroktól, megkerülte a vizsgálóasztalt, majd a kábelekért nyú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könyökütése váratlanul érte, kibillentette egyensúlyából. Nem zuhant hanyatt, nem is kiáltott fel megdöbbenésében, ahogy egy ember tette volna: baljával támadója felé kapott. Bishop kitért, azután precízen, mint holmi szegecselôgép, újra lecsapott a védtelen mellkasra. A BD szintetikus bordái megreccsentek, az ellapuló erekben lassult a folyadékok áramlása. Az élettani szabályzóegység példásan reagált az új helyzetre, a kiegyenlítéshez azonban idô kellett - teljes ötvenszázad másodperc.</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torkon ragadta a tétovázó technikust. Baljának ujjai ráleltek a biztonsági kapcsolóra a gégefô alatt. Egy kattanás - a küzdelem véget é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gyôztes fülelt egy darabig. Miután meggyôzôdött róla, hogy a folyosón nem jár senki, eltávolította tarkójából a kábelköteget, majd a vizsgálóasztalra emelte a BD magatehetetlen test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echnikus-android átlagos megjelenésu volt, egyenes orrú, magas homlokú, rövidre nyírt hajú: az a fajta, aki egyetlen közegben sem kelt feltunést; akit - mert aligha érdemes - nem bombáznak lépten-nyomon kérdésekkel. Remek! Bishop megkereste a QUAT-csatlakozót a hóna alatt, rákapcsolta az automatára, aztán széket húzott maga alá, és a kiírások tanulmányozásába mélyed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özépszeru, reménytelenül középszeru.</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ámadást követô harmadik perc végén megszuntette a kontaktust. Lecsatolta a BD karóráját, oldalt fordította a testet, azután terve második pontjának kivitelezésébe fog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26</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urtára nyírt hajú technikus - jobbjában az elmaradhatatlan szerszámtáskával - pontosan tizenöt perccel késôbb hagyta el a helyiséget. Miután becsukódott mögötte az ajtó, lassan körülpillantott, majd határozott léptekkel indult a támaszpontot a Valley Forge leszállóegységével összekötô csôfolyosó fel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27</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pPr>
      <w:r>
        <w:rPr>
          <w:rFonts w:eastAsia="MS Mincho;ＭＳ 明朝" w:cs="Georgia" w:ascii="Georgia" w:hAnsi="Georgia"/>
          <w:sz w:val="28"/>
        </w:rPr>
        <w:t>- Vegyük át még egyszer - emelte fel hangját Ulans kapitány. Legénysége a Lecter tatzsilipjénél verôdött össze, inkább hideglelôsen, semmint harcra készen. - A csoportok maradjanak egymás látótávolságában! Akik lángszórót visznek, figyeljenek menetirányba. Ha valami gyanúsat látnak, ne takarékoskodjanak a naftával, de vigyázzanak: a konténerek bírják a gyűrést, az emberek nem. — Ulans az állát dörzsölgetve várta, hogy elüljön a röhögés. A fél életét adta volna egy szál cigarettáért. - Miután mindenki elfoglalta a helyét, megkezdjük a légaknák átfuvatását. Gázmaszkok rend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jelenlévôk kapkodva ellenôrizték felszerelésüket. Sorra emelkedtek fel a hüvelykujjak: semmi hib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oussai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nagydarab korz rántott egyet a neki jutott lángszóró szíj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X?</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harmadtiszt kiköpött. A maga részéről készen állt.</w:t>
      </w:r>
    </w:p>
    <w:p>
      <w:pPr>
        <w:pStyle w:val="PlainText"/>
        <w:spacing w:lineRule="auto" w:line="360"/>
        <w:rPr/>
      </w:pPr>
      <w:r>
        <w:rPr>
          <w:rFonts w:eastAsia="MS Mincho;ＭＳ 明朝" w:cs="Georgia" w:ascii="Georgia" w:hAnsi="Georgia"/>
          <w:sz w:val="28"/>
        </w:rPr>
        <w:t>- Vaugh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edélzeti mérnök felrezze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Részemrôl ok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Cholt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ügyeletes fanyalgó vállat vont. Feleslegesnek ítélt minden kommentárt. Ő volt az egyetlen, aki fekete karszalagot viselt.</w:t>
      </w:r>
    </w:p>
    <w:p>
      <w:pPr>
        <w:pStyle w:val="PlainText"/>
        <w:spacing w:lineRule="auto" w:line="360"/>
        <w:rPr/>
      </w:pPr>
      <w:r>
        <w:rPr>
          <w:rFonts w:eastAsia="MS Mincho;ＭＳ 明朝" w:cs="Georgia" w:ascii="Georgia" w:hAnsi="Georgia"/>
          <w:sz w:val="28"/>
        </w:rPr>
        <w:t>Ulans mély lélegzetet vett, ahogy szembefordult a zsilip kapcsolótáblájával. Veríték csordult a szeméb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Jól van, maszkot fel! A csoportokból egy-egy ember végig figyelje a lámpámat. Egy villantás: minden rendben. Sok villantás: visszavonulást megkezdeni. Kérdés?</w:t>
      </w:r>
    </w:p>
    <w:p>
      <w:pPr>
        <w:pStyle w:val="PlainText"/>
        <w:spacing w:lineRule="auto" w:line="360"/>
        <w:rPr/>
      </w:pPr>
      <w:r>
        <w:rPr>
          <w:rFonts w:eastAsia="MS Mincho;ＭＳ 明朝" w:cs="Georgia" w:ascii="Georgia" w:hAnsi="Georgia"/>
          <w:sz w:val="28"/>
        </w:rPr>
        <w:t>A maszkjukkal bajlódó emberek összenéztek. Mikor Ulans felrángatta a magáét, megértette, miért: a muanyag- és gumikalodában nemhogy szóhoz, levegőhöz is alig jutott. Ingerülten csapott a kapcsolóra. Tompa csikorgással tárult fel a hajót a vontatmánytól elválasztó első kapu.</w:t>
      </w:r>
    </w:p>
    <w:p>
      <w:pPr>
        <w:pStyle w:val="PlainText"/>
        <w:spacing w:lineRule="auto" w:line="360"/>
        <w:rPr>
          <w:rFonts w:ascii="Georgia" w:hAnsi="Georgia" w:cs="Georgia"/>
          <w:sz w:val="28"/>
        </w:rPr>
      </w:pPr>
      <w:r>
        <w:rPr>
          <w:rFonts w:eastAsia="MS Mincho;ＭＳ 明朝" w:cs="Georgia" w:ascii="Georgia" w:hAnsi="Georgia"/>
          <w:sz w:val="28"/>
        </w:rPr>
        <w:t>—</w:t>
      </w:r>
      <w:r>
        <w:rPr>
          <w:rFonts w:eastAsia="Georgia" w:cs="Georgia" w:ascii="Georgia" w:hAnsi="Georgia"/>
          <w:sz w:val="28"/>
        </w:rPr>
        <w:t xml:space="preserve"> </w:t>
      </w:r>
      <w:r>
        <w:rPr>
          <w:rFonts w:eastAsia="MS Mincho;ＭＳ 明朝" w:cs="Georgia" w:ascii="Georgia" w:hAnsi="Georgia"/>
          <w:sz w:val="28"/>
        </w:rPr>
        <w:t>Raj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oussaint vezette csoport óvatos előrenyomulásba kezdett. Lassan feltárult a második kapu; Ulans egész testében érezte a Lecter gyomrából kitóduló sűrűbb levegő nyomását. Felvillantotta kézilámpáját, és tovább babrált a kapcsolókkal.</w:t>
      </w:r>
    </w:p>
    <w:p>
      <w:pPr>
        <w:pStyle w:val="PlainText"/>
        <w:spacing w:lineRule="auto" w:line="360"/>
        <w:rPr/>
      </w:pPr>
      <w:r>
        <w:rPr>
          <w:rFonts w:eastAsia="MS Mincho;ＭＳ 明朝" w:cs="Georgia" w:ascii="Georgia" w:hAnsi="Georgia"/>
          <w:sz w:val="28"/>
        </w:rPr>
        <w:t>A hombár mennyezetén szükséglámpák pislákoltak fel, beteges sárga fényükbe vonva az egyhangú látványt.</w:t>
      </w:r>
    </w:p>
    <w:p>
      <w:pPr>
        <w:pStyle w:val="PlainText"/>
        <w:spacing w:lineRule="auto" w:line="360"/>
        <w:rPr/>
      </w:pPr>
      <w:r>
        <w:rPr>
          <w:rFonts w:eastAsia="MS Mincho;ＭＳ 明朝" w:cs="Georgia" w:ascii="Georgia" w:hAnsi="Georgia"/>
          <w:sz w:val="28"/>
        </w:rPr>
        <w:t>Ameddig a szem ellátott, ólomszürke konténerek sorakoztak. Kisebbek és nagyobbak; egy részükön a Chigusa emblémája, némelyiken más társaságoké. Az élen haladó Toussaint fegyvere szúrólángjánál rég megszűnt afrikai országok zászlóira ismert. A nyomában trappolók cirill betűs feliratokat, érthetetlen rövidítéseket és kódokat böngésztek. Egész civilizációk elpusztítására elegendô hulladék halmozódott fel itt: a legénység tagjainak többsége számára csak most kezdett derengeni, mire is vállalkoztak valójá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oussaint számolta a lépéseket. A második konténercsúcs árnyékába érve visszafordult, és intett a zsilipkapuban állóknak: tisz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lans ismét felvillantotta lámpáját, és útnak indította a Vaughn vezette csoportot. X a belsô zsilipkapu falának vetette hátát, úgy figyelte ôket: nem tudott szabadulni a benyomástól, hogy valami roppant groteszket lát. A fegyverek szúrólángja mécseseket, lámpásokat juttatott eszébe - és ahogy a hombár távolába nézett, egyszerre rálelt a megoldásra. Ha a maszk engedi, alighanem fel is kiált: "A bánya meg a héttörpe, a kurva isteni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lans egy darabig a távolodó hátakra bámult, aztán a másodperceket kezdte számlálni. Tekintete összevillant Choltonéval, aki a Lecter folyosója felé fordulva fedezte az egész kompániát. Megbízható fickó, lehet rá építeni. Nagy kár, hogy így kiégett, és képtelen rá, hogy akár saját magát komolyan vegy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elvillantotta lámpáját a bentiek kedvéért, aztán biccentett a nyomásszabályzót kezelô technikusnak: meh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ectert, mint minden távolsági vontatót, jókora üzem- és hasznosanyag-tartalékkal bocsátották útjára. Mivel a repülés idôtartama alatt nemigen számíthatott külsô segítségre, szükséghelyzetben mindent saját forrásaiból kellett pótolnia - a levegôt éppúgy, mint a berendezések muködtetéséhez szükséges energiát. A pótgenerátorok az ôsi módon üzemeltek: a molekuláris kötések megbontásából nyertek energiát. Gáztartályok mindenütt akadtak a hajón; húsz százalékuk elvesztése, idô elôtti kiürülése sem jelenthetett komoly problémát. A légaknák átfúvatásához Ulans a vésztartalék alig tíz százalékát akarta felhasználni olyan nyomáson, mely kiuzi búvóhelyükrôl a férge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emberek talpa alatt megremegett a padló: kezdetét vette a gáz fékeveszett kiáramlása. A süvöltést nemigen talált utat a maszkokon át - még kevésbé a röviddel ezután felhangzó, különös sziszegé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echnikus féltérdre ereszkedett, úgy figyelte hordozható mérômuszerének kiírásait. Feltartotta hüvelykujját: egy perc. Ulans bólintással nyugtázta az információt, aztán villantott egyet befel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ásfél perc.</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ét perc.</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nyomás rohamosan csökkent a tatközeli tartályokban. A technikus újabbakat nyitott meg, és a kijelzôre bámult. A hasznosanyag-veszteség mértéke nem járt már messze a tíz százaléktó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lans egyik lábáról a másikra állt. Egész teste viszketett, veríték csordult a szeméb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ozduljatok már, mocsok dögök! Gyerü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echnikus feltartotta mind a tíz ujját: kés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lans hármat emelt fel, jelezvén: folytass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üvöltés nem maradt abba - egyre erôsödött ugyanekkor a sziszegé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s közeled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gyven-egynéhány lépésnyire a zsiliptôl, a légaknák nyílásai alatt Dee Barben azon kapta magát, hogy Milt Vaughn széles hátára mered. Korábban sosem volt érkezése kibetuzni a fedélzeti mérnök trikójának feliratát, mely a West End-i divatzsenik egyikének elmésségét dicsér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ÖRTÉNELEM LEGHÍRESEBB BAZMEGJE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ézd a sok rézborut, bazmeg! - George A. Custe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ose jönnek rá bazmeg... - Richard M. Nix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onnan jön a víz, bazmeg? - valaki a Titanicró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arben összerezzent: o volt az elsô, aki meghallotta a zaj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elpillantott, és elakadt a lélegze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elsô idegen épp akkor tört keresztül a suru rácsozaton. Félfordulatot tett - bár nem volt szeme, mintha egyenesen rájuk bámult volna a kavargó gáz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aktöltény lesz, bameg - John Lenn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arben vállon ragadta a mérnököt, hogy elrángassa onnét. Nem boldogult vel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aughn letépte fejérôl a maszkot. Kacagott. Nagyon, de nagyon furcsán festett az arca. Trikóján összekuszálódni látszottak a soro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i mehet fel az ur hegyére? - kérdezte hirtel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arben hátrált. A lángszóró fekete csöve vele mozdult, és mozdult az a sötét valami is odafent. Hatalmasabb volt bárminél, amit legkomiszabb rémálmaiban eddig látott; hatalmas és felfoghatatlan, mint maga a világegyetem. Két keze és két lába volt, akár egy embernek, de úgy fordult, hajlott, ahogy ember soha... Barben elbotlott egy megiramodó társában, elvesztette az egyensúlyát és hátratántorodott. A lángszóró csöve és a közelgô idegen alakja hipnotikusan vonzotta a tekintet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i állhat az o szent helyén? - folytatta halkan, fenyegetôen Vaughn. Ragyogott az arca - és nem csak a verítéktôl. Mintha meg sem látta volna a felé közeledô iszonyato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meljétek fel fejeteket, kapuk! os kapuszárnyak, táruljatok - hadd vonul be a dicsôség király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Barben mellett álló technikusok egyike - talán mert sosem forgatta a Zsoltárok Könyvét - végre megtalálta a hangját: felüvöltött. Kiáltását hörgéssé torzította a masz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ögötted! Mögötted! Intézd már el! Lôj!</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aughn szája résnyire nyílt, mintha mosolyogna. A fekete csôtorkolatban pokoltuz lángolt fel, és kicsap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arben az emésztô forróságot nem, csak döbbenetet érzett, ahogy az izzás szívében találta magát. Hosszú idô óta elôször feltámadt benne a düh is teôrültbarom, terohadtkurvaállat aztán elhalványult: tehetetlenül roskadt a földre a fáklyaként lobogó technikus oldal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X látta a villaná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Látta, és nem akart hinni a szemén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oha ilyen távolságból képtelen volt eldönteni, társaira lôtt-e Vaughn, vagy valamire, ami az emberek mögött tunt fel, percnyi kétsége sem volt afelôl, hogy a többiek halottak. Gyomra összeszorult; csontja velejéig átjárta a bizonyosság, hogy ezt egyikük sem ússza me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lpatkolnak, mert hibáz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gdöglenek, mert eszükbe sem jutott, hogy a lény, mely lárváit eleven emberek testébe rejti, esetleg több lehet oktalan állatnál; végük, mert nem tanultak a természet eddigi leckéibô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ccsenés, aztán a feltörô gáz kavargása: újabb ellenfél jelent meg a színen, ezúttal a zsilip közvetlen közelében. X ösztönösen a hang irányába perdült - aztán a padlón találta magát. Valami forró permetezett az oldalára: vér, vér mindenütt. A tuzoltófejszét markoló férfiak úgy szóródtak szét, mint homok a szélben, a támadó idegen pedig villámgyorsan odébb ragadta áldozatának fejetlen test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oussaint megszabadult maszkjától, a konténerek felé hátrált, úgy bömböl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Itt vannak! Vissza! Vissza a folyosób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X megmaradt emberei, akiket az idegen elsô rohama megkímélt, Ulans csoportjának ôrhelye felé rohantak. Cholton - immár ugyancsak maszk nélkül - félrelökdöste az útjába kerülôket, célra emelte a lángszórót, de hiába üvöltött a közeledôkre, hogy lapuljanak meg: azok hárman tudták, mi üldözi ôket, és nem volt elég lélekjelenlétük ahhoz, hogy engedelmeskedjen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átra! - sziszegte Ulans. - Betörn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menekülôk egyikét mintha mágneses lövedék taszította volna hátba: épp a kapitány mellett csapódott a falhoz, vérrel és csontszilánkokkal terítve be a körülállókat. Két társának kiáltása gurgulázó sikolyba fúlt - Cholton ekkor nyitott tüzet, és pokollá változtatta az átjáró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belsô zsilipnyíláson átcsapó lángok fényénél X tisztán látta Toussaint eltorzult arcát. A nagydarab korz mellét lándzsaszeru valami ütötte át, hegye szétnyílt, akár egy vicsorgó fogsor - és talán csakugyan az volt. A másodtiszt halálos görcsbe ránduló ujjai megfeszültek a lángszóró ravaszán: a csôbôl tuz csapott ki, és ahogy Toussaint oldalt zuhant, óriási, izzó S alakzatot rajzolt a levegôbe. Lángra kapott technikusok bömböltek, a padlóhoz verdesték magukat, férgek módjára vonaglottak - meglehet, ôk voltak a szerencsés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lt Vaughn elsô osztályú fedélzeti mérnök elkerekedett szemekkel, ajkán merev, ünnepélyes mosollyal figyelte az eseményeket. Együtt volt minden, amit a születendô ura kívánhatott: tüzek és szalamandrák, szeráfok és kerubok mindenütt... ujra és újra lángot lövellt, mert tudta, o is így akarná; a gyönyöruséges forróság szétáradt egész testében, ezer nap hevével perzselve agyát: rögtön, rögtön célhoz ér! Tévedtek mindazok, akik bolondnak nevezték, hisz akikbennedbizakodnak, szégyent soha nem vallanak - azokszégyenülnekmeg, akik a huséget könnyen megszegik! Eljô a Sárkány, és porrá éget minden tisztátalant; igen, így mondta a Prédikátor abban a mocskos padlásszobában, ahol aztán... megejtette. Nagyon fiatal volt, de a Prédikátort ez sem zavarta. Késôbb megmagyarázott mindent. Azt mondta, az Úr akarata volt. Meg azt, hogy csak egy ifjú lélek képes világra hozni bosszúálló fenevadját, a Sárkány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árkán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Diadalüvöltése túlharsogta a haldoklók sikolyait. Hatalmasnak, tisztának érezte magát - méltónak arra, hogy szárnyra bocsássa O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ajdnem sikerü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ajdn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kor a szalamandrák egyike nekitámadt, felkacagott és tuzzel árasztotta el - halálnak adta, amiért ellene szegü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tán egy második szalamandra rontott rá felülrôl, és a fegyvert elragadva letépte mindkét karj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gdöbbentette az éles fájdalo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alami nem muködö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alami megszakad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célos karmok szaggatták a húsát, kilökôdô fogsorok vágódtak a mellébe - mégsem távozott belôle más, csak vér, nyál és üressé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ogyan lehetséges e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kor, melyik stációban lett méltatlanná?</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tán, mielôtt az idegek ízekre szaggatták, felvillanni látott valamit, valami sötéten, nedvesen csillogót, és ez a tünemény mélységes irtózattal töltötte el. Megsejtette, hogy a Sárkány - vagy talán a Prédikátor? - várni fog rá a Túloldal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s újból megteszi vele, amire gondolnia sem szaba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s megfizetteti vele minden vétk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28.</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m hiszem el, gondolta X, miközben a füsttel teli átjáró felé botladozott. Ez képtelenség; nem lehet iga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akció megkezdésekor kutyául érezte magát, mostani állapotára azonban már hasztalan kereste a szavakat. A felkötött karból szétsugárzó fájdalom semmiségnek rémlett az égési sebek kínjához viszonyítva. Vér és korom ízét érezte a nyelvén, repedezett ajkán, szájpadlásán. Torkát kaparta a gáz és a megperzselt  szaru buze, gyomra úgy kavargott, hogy alig bírt megállni a lábán. Nem tudott arra figyelni, követik-e, és ha igen, emberek-e vagy szörnyetegek; kábán és konokul igyekezett a Lecter zsilipjéhez, nehogy lemaradjon, nehogy a semmibe számuzzék a vontatmánnyal, a kizsigerelt vagy szénné égett testekkel - meg a sikolyok emlékével együ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 lôj, compadre! - kiáltotta valaki a túloldalon. - Megint jön eg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gi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ó néhány perccel korábban még azt jelentette volna, hogy akadnak túlélôk rajta kívül. Most annyit jelentett mindössze, hogy talán bebocsátják, talán nem kell eleven fáklyává változnia - talán valamivel tovább élhet. Levegô után kapkodva, félig vakon tette meg az utolsó métereket, aztán a falnál lapulók közé zuhant; Cholton és az ôsz spanyol, Vilar máris vonszolni kezdték, ki a tuzbôl és a füstbôl - a hajótatba, a riadószirénák és a villogó fények poklába. Emberek tülekedtek körülötte, ô azonban csak alakokat látott, arcokat nem. Lezárult a belsô zsilip, a reteszek csattanása visszhangot keltett mindkét oldalon. A közelben valaki ordítva sí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ol a többi? - suttogta Ulans. - Uram Jézus, hol a több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Odabent - közölte Cholton, lepillantva a vérrel és pernyével borított harmadtisztre. - o az utolsó.</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állatok - suttogta X. - Atláttak rajtunk. Csôbe húz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t mond? - értetlenkedett az egyik techniku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i mit mon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gyjuk. Felejtsük el, rend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Zsilip lezárva - jelentette negédes konzervhangján a Lecter számítógépe. - Szétválasztási szekvencia indul. Inerciális gyorsulás T-nél négy egész hat tized g. Figyelem! Kritikus terhelés várható a C és a D szekcióban. A robbanásszeru dekompresszió valószínuség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lans zubbonyának hátát egészen eláztatta a verejték, arcának bal felét vörösre égette a forró szél, a Sárkány lehelete - a jobb oldal most egészen fehérnek látsz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 egészségügyi részleg - mormolta. - A tuzszakaszajtók nem viselnek el ilyen sebesség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kkor átszakadnak! - fakadt ki Vilar. - Ahányan maradtunk, elleszünk már a mentôcsónakban is, nem tunt fel, Capitano?</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gyd - mondta Cholton. - Inkább az illesztésekkel törôdj! Muködik egyáltalán valami ezen a szinten, vagy irány a következô?</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ilar szitkozódva tisztára söpört egy konzolt, megnyomott néhány gombot, és a kivilágosodó monitorra bámu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 plusz kettô - csendült a hangszórókból. - Plusz egy ötvenkilenc. Ötvennyolc. Ötvenhét. Ötvenhat. Ötvenöt. Figyelem! Kritikus terhelés várható a C és a D szekcióban. A robbanásszeru dekompresszió valószínusége hetvenkilenc százalék. Felhívás a személyzet minden tagjának: haladéktalanul ürítsék ki a C és D szekció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göl minket - suttogta rekedten Vilar. - Isten az égben, ez a bruja mindannyiunkat kinyí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Pofa be - intette le Cholton változatlan nyugalommal. - Hogy állu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hogy a jellegtelen, sima arcba, a savószín szemekbe nézett, Ulans megértette vég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e... - Nagyot nyelt. - Maga a szintetikus, iga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yert - bólintott Cholton. - Vila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ôsz férfi mereven bámulta a monitort, a villódzó kiíráso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agy kibírja a törzs, vagy nem. Ha odalent a C-ben átszakadnak a válaszfalak, úgy öt percünk marad, hogy csónakba szállju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Rendben v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Igazán? Három évet és négy hónapot alhatunk hazáig, ha ugyan hazajut egyáltalán az az elcseszett lélekvesztô! Neked talán mindegy, El Synthetico, de nekem koránts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holton vállat vo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aradnál inkább?</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Faszfej!</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selejtes gép"-nél ez is jobban hangzik. Gracias! - Az android Ulans felé fordult. - Nem szívesen venném át a parancsnokságot ilyen helyzetben, megérti, ugye? Képesnek érzi magát a tisztsége ellátására, fônö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urva anyádat, gondolta Ulans. Hát nem üvölt róla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Jól vagyok - mondta szárazon. - Ügyeljen Malcolmra és a többiekre! Változtatok az eredeti terven. Elhagyjuk a hajó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D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t mondtam, elhagyjuk! A szétválasztás után, akár bekövetkezik a robbanás, akár nem! - Ulans végighordozta tekintetét elcsigázott, vérzô emberein. Mindeddig a szabályok szerint játszottunk, gondolta. Megpróbáltuk, és veszítettünk. Miért ne próbálhatnánk meg búcsúzóul valami mást? - Olyan pályára állítjuk a hajót, ami a legrövidebb úton visszahozza a kiindulópontra, vagyis ide. Égni fognak a rohadt férgek; égni mint a rong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android mondani akart valamit, aztán lassan bólintott: nem látta értelmét a vitán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Rend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z a beszéd! - zihálta Ulans. Bénultsága oszladozott, lassanként erôre kapott. "Egyvalakinek muszáj keménynek lennie" - így mondta az apja annak idején. Ami pedig Choltont illeti... ha csak fele olyan jó útitársnak, amilyen pszichológusnak, keveset fognak unatkozni az elôttük álló három és fél év alatt. - Most pedig el inn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gy perc a szétválasztásig - jelentette a számítógép. - Ötvenkilenc másodperc. Ötvennyolc. Ötvenh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ecter legénységének maradéka két csoportot alkotott. Ulans és Vilar a hídra igyekezett, Cholton és két technikus X-et támogatta a hibernációs részleg felé. Az EEV-indítót mindkét helyrôl egy percen belül elérhették - és már csak néhány apró elintéznivalójuk akad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apaszkodjatok! - sziszegte a kapitány, miközben a fôterminálhoz ugrott, és üzembe helyezett minden fontos berendezést. - Rázós lesz a búcsú, azt hisz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belsô kamerák mozgásba lendültek. Többnyire néptelen folyosókat, üresen kongó helyiségeket pásztáztak - kivéve a "vagonban" elhelyezette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ilar megbabonázva bámulta a konténertároló különös perspektívájú képeit: nem hitte volna, hogy legkomiszabb lidércálmainak purgatóriumát ilyen hamar viszontlátja. Megrázta fejét: úgy rémlett neki, a monitor enyhén domború tükre izzik, ég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z az, pendejos - dünnyögte, ahogy a kavargásban két sziszegô, egymásra acsargó szörnyet fedezett fel. - Használjátok ki az idôtöket bölcsen! Még hallotok rólunk... hallotok hamaros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igyázat! - bömbölte a kapitány. - Mo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épernyôk nem hunytak ki azonnal. Mire a csonkán maradt üvegszálakon végigfutott az utolsó impulzus is, a Lectert több tucat kilométerre ragadta már a gyorsulás. Könyörtelen erôk préselték ülésébe Ulanst, aki érezte, hogy elered az orra vére. Fájdalmat érzett mélyen a mellében; arra gondolt, milyen ostoba dolog volna épp most, épp így meghalni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lszakadás - kommentálta szenvtelenül a számítógép. - Standard nehézkedés helyreáll T-nél. Plusz húsz. Tizenkilenc. Tizennyolc...</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lég már! - esdekelt Vilar. - Csináld, de ne hallja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navigációs monitorok néhány pillanatra kivilágosodtak: a hajó kikerült a vontatmány árnyékából, külsô kamerái farkasszemet nézek a távoli nappa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tán újabb vakító lobbanás következett, ezúttal testközelben: a C szekció tuzszakaszajtaja megadta magát a nyomásnak, és átszakad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iadószirénák bôgtek fel a hajó egész hosszában; az érintett fedélzeten záródni kezdtek a biztonsági rekeszek válaszfala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Dekompresszió. Dekompresszió. Kiegyenlítés folyamat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zt nem úszod meg, bonita - dünnyögte Vilar. - Ötven évvel vénebb vagy a kelleténél; minek áltatod maga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ecter keresztmetszetét mutató diagnosztikai képernyôn egyre terjedt a vörös szín: a túlterhelt szerkezeti egységek csakugyan haláltusájukat vívtá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Legalább utoljára... igaza volt! - Ulans vért köhögött fel, görcsösen markolta ülése karfáját. - Más kérdés, mit... mit kockáztat az olyan, aki a hetvenkilenc százalékra foga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ôsz férfi aggódva hajolt közelebb.</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nden rendben, fônö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lans válaszolni próbált, de a fájdalom a torkára forrasztotta a szót. A nagydarab Acklandra és a többiekre kellett gondolnia - noha valószínubbnek tunt, hogy csak a bordái repedtek meg, vagy egyszeru szívrohama van. Aztán eszébe jutott, hogy ha sikerül élve elvergôdnie a kapszulájáig, kialhatja minden nyavalyáját: majd' négy évet kap rá a természettô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ilar a monitorra sandított, és megint elkáromkodta mag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Zárlat a D és az E szekcióban! Az érzékelôk elektromos tüzet jeleznek! - Karon ragadta a kapitányt, úgy üvöltötte a hírközlôbe: - Hallasz, El Synthetico? Szétesik az egész rohadt kóceráj! Hutsétek be a kapszulákat, melegítsétek be az EEV-t; ahogy tudunk, megyü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lans kétségbeesetten küzdött a navigációs pult billentyuzetével. Cigarettahamu tömött el minden istenverte betuközt, a karakterek kelletlenül villantak fel a monitoron: - mintha a hajó egész lénye lázadt volna utasításai ell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epülési programokat úgy szerkesztették meg, hogy a vontatmányhoz való visszatérés könnyebb legyen a szétválásnál. Abból a ténybôl indultak ki, hogy a küldetésben kimerült emberek többször hibáznak, következésképp botorság az összekapcsolás muveletét is rájuk bízni. Ulansnak csupán a számítógép érvényben lévô utasításait kellett megismételnie, az ELTAVOLODAS kódját a MEGKÖZELiTÉSére cserélve, nem bíbelôdve a dokkolásra vonatkozó részletekkel. Sebesség a maximumra, elhajlási szög nulla - ó, bár láthatná a dögök képét a végé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nden erejét összeszedte, és úgy nyomta le az ENTERt, mint valami sebzett ritter, aki kegyelemtôrt márt ellenfele szívéb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uz az alsó fedélzeten - tájékoztatta csábos hangján a számítógép. - Égéstermékek a szellôzôrendszerben. Figyelem! A személyzet az EEV-indítóho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hídra nyíló kürtôk rácsozatán befelé gomolygott a füst, az elszenesedett szigetelés buzével telítve a mind forróbb levegô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ilar, miközben kifelé támogatta parancsnokát, rácsapott az elszívóberendezés kézi indítójára: nem akarta épp a füst miatt elvéteni az utolsó pár lépcsôfoko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émes csikorgás hallatszott, a ventillátorok mégis muködni kezdtek. A füst oszladozott, a levegô kitisztult valamelye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De nem mindenho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ilar az elsô pillanatban azt hitte, káprázik a szeme. A másodikban azt, hogy társai egyikének mégis sikerült átjutnia a tuzfüggönyön, mielôtt a tatzsilipet végleg lezárták. Rettenetesen összeégett; valahányszor mozdult, simára perzselt koponyáján, törzsén megcsillant a neonfény. Rémisztô volt az elszánás, amellyel az EEV-indító felé igyekez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indító felé, vagy inkább...</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harmadik - egyben utolsó - pillanatban mélységes felháborodás kerítette hatalmába. Nem! Ez képtelenség, nem fordulhat elô - nem vele, nem itt és nem most, a vén hajó hídján, ezer meg ezer kilométernyire a rémek megszállta vontatmánytól! Az élet nem lehet ekkora bruja, hisz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ddig jutott, mikor a füstölgô bôru, eleven acélszobor nekiugrott, és a hátsó falig sodor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lans tehetetlenül, bábként roskadt a földre. Hátralévô kurta pillanataiban ráébredt arra, amit X már a tuzkatlanban biztosra vett: nem oktalan állatok diadalmaskodtak felettü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rt csak egy értelmes lénybe szorulhatott annyi gúny és megvetés, amennyit a Vilar tetemétôl elforduló dög tartása sugal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Látl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sakugyan látta, pedig még szeme sem volt. Már ugrott is, hogy megragadja - Ulans pedig azzal az egykedvuséggel köpött feléje, mely a sorssal megbékéltek sajátja. Megnyugvással töltötte el a tudat: ez egyszer minden tôle telhetôt elkövet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incs több szégyenkezés, és megrémíteni se tudja többé semm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emmi az égvilág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29.</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oha a szinten mindenütt szirénák vijjogtak, Cholton azonnal meghallotta a sikolyo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ogy felismerte-e a helyzetet, vagy ösztönösen cselekedett, X sem akkor, sem késôbb nem tudta eldönteni. Mielôtt rácsapódott volna a hibernálókapszula plasztüveg teteje, látta, ahogy a szintetikus fejsze után kap, és az ajtóhoz ugrik. Aki csak a Törvényeket ismeri behatóan, az androidokat nem, könnyen mondhatja, hogy nem tehetett mást - de mivel magyarázza vajon Cholton elkeseredett düh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Pneuma szorult most sebesült vállához, X azonban alig érezte a szúró fájdalmat. Birokra kelt a nyugtatókkal: látni, hallani, érteni akarta, mi történik körülötte. Mialatt a kapszula siklani kezdett az EEV belsejébe vezetô pályán, az indítóban zajló küzdelem színei a vörös tartomány felé tolódtak el; a harmadtiszt tágra meredt szeme láttára lassult az idô folyása. Egy-egy vizuális információ fényévek szakadékán át talált utat hozzá. Hangok nem léteztek több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Indítás: Cholton a csapásra emelt fejszével. Vágás: a feltépett torokkal falnak zuhanó gépésztechnikus. Nagytotál: a tomboló idegen. Egy letépett kar, egy véres fej a levegôben. Csillagfelhôként derengô füst. Vágás: a vészjelzôk bántóan éles fénye, sárga pászmák söpörnek végig a szelvényezett fémfalakon, és minden villanás közt egy-egy évszázad telik 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m állato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kkor hát micsodá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öntudatlanság békéje ölelte körül. Nem érezte a zsilipek záródását jelzô remegést - sem azt a csattanást, ahogy az egérutat nyert második gépésztechnikus kapszulája teljes sebességgel a menekülés útját elzáró keramitlemeznek ütközött. A mágneses fékek már nem muködtek: a henger magatehetetlen utasával együtt szétrobbant; húsdarabok, fém- és plasztüvegszilánkok csapódtak ide-oda az alagút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ecter számítógépe - akár Cholton; akár minden valamire való értelmes lény - az utolsó pillanatig tette a dolgát. Miután meggyôzôdött az EEV fedélzeti rendszereinek készenlétérôl, kaput nyitott az urre, és útjára küldte a menekülô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csónak parittyakôként vágódott ki a hajó gyomrából. Néhány szemvillanás alatt elmaradt mögötte a lassan forduló, halált hordozó és pusztulásra ítélt óriás. Az idôzítés tökéletesnek bizonyult, a manôver kifogástalanra sikeredett - csak az iránnyal volt baj. A Lecter vezetékein végigkúszó zárlat, netán programhiba lehetett a felelôs a zavarért, mely tisztára törölte az EEV navigációs adatbankját, az univerzum kegyelmére bízva egy újabb álmodó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kor a messzeségben fellobbant a hajó és a vontatmány pusztulását hirdetô fúziós fáklya, a kis gép - látszólag legalábbis - magára marad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edélzeti komputert arra tervezték, hogy minden helyzetben megállja a helyét, hozzáfogott hát, hogy megoldást keressen erre a mostanira. Nem a hazavezetô utat kutatta, hisz memóriájának elvesztésekor örökre elveszett számára a Hálózat tájolójele, a Gyuru, no meg az otthon fogalma is. A százharminc fényév távolában szikrázó Sol csillag volt csupán a csillagok tengerében, az elôírások azonban nem vesztették érvényüket, és a gép most aktiválta azt a keresôprogramot, mellyel adott körülmények között a legeredményesebben szolgálhatta a gondjaira bízott embe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átalált és ráhangolódott egy sugárforrásra. Pontos távolságát meghatározni nem állt módjában, de ez keveset számított: ha történetesen képes rá, aligha foglalkozik vele. A befogott impulzuskombináció állandó volt, kellôképp erôteljes, ráadásul minden kétséget kizáróan mesterséges eredetu - az automatika beérte ennyiv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EEV a Lectertôl kapott lendületet maradéktalanul kihasználva új pályára állt, és mindenki számára láthatatlanul suhant tovább a rendszer pereme, a Tejút derengése fel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harmadtiszt arca - csodákra képesek olykor a nyugtatószerek! - megbékéltnek látszott a visszajelzôk gyér fényében. A rémségek ideje elmúlt, a rémálmoké még nem érkezett el, egyvalamihez pedig nem férhetett kétsé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 a sors továbbra is kegyes marad hozzá, ha jármuve eredményesen dacol az évszázadokkal, X lesz az elsô ember, aki a Honi Galaxis középpontjába, a szupercivilizációk birodalmába é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30.</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menekülô teherhajó pusztulása megdöbbenést keltett a Ripley fedélzeté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 tervezôi csupán a sebességre koncentrálnak, hasztalan igyekezett volna elkerülni a robbanás fellegét, a kemény sugarakat - így csak manôverezô hajtómuveit és legénységét kellett próbára tennie. Sértetlen maradt, ez azonban nem tette könnyebbé a tisztek élet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apkodá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iáltáso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 a nyavalya volt ez? Választ akarok, de azonna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Feldolgozás folyamatban - közölte a számítógép. - Feldolgozá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iiktattá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alálat megerôsítve. - A stratégiai konzol ügyeletese nagyot nyelt. - A szétválasztást követô pillanatokban tüzeltünk, a részecskék zömét nyilván a vontatmány fogta fel, energiaellátási problémáik azonban így is adódhattak. Tal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artsd meg a feltételezéseidet! A pályagörb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Irányítottnak nézem. - Az ügyeletes tollal követte az alakzatot monitorán. - Ez az! Reverz korrekció öt kettô egynél. Ilyen véletlen nincs! -  Hátrafordult. - Szándékosan csinálták, úgy éljek! Szándékosan, mert nem maradt más választásuk. Azok a dögök feljutottak a fedélzetre. Feljutottak, aztán... Uramisten, alig tíz óra alatt elintézték az egész kurva hajót! Vajon hányan voltak? És hányan lehettek azok a nyomorultak, akik a szar lapokat húzták az utolsó leosztásko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iderül hamarosan. A Hálózat maj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vagyok biztos abban, hogy tudni akaro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aktikai konzolt kezelô tiszt vállat vont - aztán összerezzent. Felkapta fülhallgatóját, félrebillentett fejjel figyelt; képe ugyanolyan falfehér lett, mint korábban társá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parancsnoki teendôket ideiglenesen ellátó, CMC rangjelzést viselô ezredes, a három hadnagy és a Weyland-Yutani vezérkarához tartozó két civil mozdulatlanná dermedt; Schaffer szolgálatában megtanulták félni a váratlan eseményeket. Összenéztek. Utasításuk világos volt: ha "banditák" - Ragadozók - bukkannak fel a rendszerben, haladéktalanul nyissanak tüzet. Hasonló felhatalmazással rendelkezett a Társaság flottájának összes felfegyverzett egysége, a Gyarmati Tengerészgyalogság és a Különleges Egységek valamennyi hajózó osztaga. A kizárólag androidokból álló C divíziót is beleértve majd kétszázan várakoztak bevetésre a Ripley fedélzetén, és mo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dás a Valley Forge-ró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osszús szisszenés? A megkönnyebbülés sóhaj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épernyô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etten-hárman hajoltak át a taktikai ügyeletes válla felett, úgy figyelték a monitoron felderengô soro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OMMIL W-Y 559 66</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IND. KÓD: VFCHP 4355 EQUINOX</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IDEIGLENES HELYORSÉG, DELTA HYDRAE IX.</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JELENTJÜK ISMERETLEN SPECIFIKÁCIÓJÚ LANDOLÓEGYSÉG BECSAPÓDÁS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EDÉLZET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AYNARD LEÍRTA HUMANOID ÉLETFORMÁ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ÁROM HAL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ÖNMEGSEMMISÍTO MECHANIZMUSOK KIIKTATV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INAKTÍV ANDROID, BISHOP MODEL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ÚLÉLO FIATAL NO, MEG NEM MEGEROSÍTETT INFORMÁCIÓ SZERINT SHIMURA-WONG, C., ADMINISZTRÁCIÓS ÁLLOMÁNY, DELTA HYDRAE VIII., ROURKE'S DRIF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ZENZORTÁVOLSÁGBAN MÁS URJÁRMU NEM ÉSZLELHETO</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 KAT. KARANTÉN ÉRVÉNY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ERTOZÉSVESZÉLY NEM ÁLL FEN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TASÍTÁST KÉRÜ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TASÍTÁST KÉRÜ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MDR R. EVERARD, WYCF</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ipley hídján szinte tökéletes volt a csend. Alig-alig fordult elô, hogy a gépi neszek elnyomták a szerves élet zsivaját - ez a mostani a kivételes alkalmak számát gyarapítot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gvannak - mormolta hitetlenkedve az ezredes. - Elkaptuk ô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billentyuzetet kezelô hadnagy mély lélegzetet v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tszólok Mr. Weylandn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udja már - legyintett a társa. - Mindenrôl tud, ami körülötte történik, mindenre ismeri a helyes megoldást. Legalábbis - fuzte hozzá halkabban - így mondjá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ezredes visszaült a helyére, megdörzsölte áll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Pályamódosítás; hat nulla kettô az Ekliptikán - darálta. - Nincs több dolgunk napközelben. - Néhány gomb lenyomásával kiélesítette a Ripley fegyverrendszereit; emlékezett a régi igazságra, mely szerint a sikernek rendszerint nagy ára van. - Fokozott intenzitású letapogatás az összes frekvencián! Figyeljenek minden optikai torzulásra a csillagok között: a hajónak, ahonnét a Ragadozók startoltak, a közelben kell lennie! Üzenet a hátvédeknek: új találkozási pont a kilencedik bolygó. Gyerü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31.</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chaffert, aki állandó kapcsolatban állt nem csak a Ripley fôrendszerével, hanem a Hálózattal is, felvillanyozta a hí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fféle esélyre igazság szerint nem is számított. A kilencedik bolygóra telepített helyôrség kihívás volt a Ragadozók számára - és lehetett volna nyíltabb kihívás is, ha akkoriban, mikor a csapdát felállították, vállalja a kockázatot. o azonban - közvetlenül Ripley hadnagy halála után - úgy érezte, biztosra kell mennie, és a körmönfontabb megoldás mellett döntö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élet pedig halomra döntötte a leggondosabb számításokat, keresztülhúzta terveit, hogy aztán megajándékozza ezz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osolyg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arma fogalmával még lábadozásakor, elsô távol-keleti utazása során ismerkedett meg. Ahhoz, hogy a kifejezés hátterében meghúzódó filozófiát a magáévá tegye, kétszáz évnél jóval hosszabb idôre lett volna szükség, a kiindulás viszont oly kézenfekvônek látszott, hogy mindörökre az emlékezetébe véste: "Az ember a sors kijelölte utat járja. A szabad akarat nem más, mint illúzió."</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mi nagyjából annyit tesz, hogy ami bekövetkezik, annak szükségképpen be kellett következn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Lenyugözte ez a fatalizmus, a legvérlázítóbb igazságtalanságok elfogadását megkönnyítô szöveg. A keresztény vallás másfél évezreden át igyekezett kiizzadni valami hasonlót, hasztalan: csak az alapokig sikerült eljutnia. Schaffer akkoriban úgy tartotta, hogy a karma eszméjének elterjesztésében nem a bölcsek, hanem a természeti csapások - tájfunok, földrengések - játszották a fôszerepet. Késôbb, miközben a konszernek titkos háborújának frontjain szolgálta megbízóit, ráébredt: a világnak azon a részén menthetetlenül fatalistává válik az egyszeru halandó. A vízben lehet valami. Vagy az Isteni Szél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zárazon felnevetett, azután erôt vett magán, és felál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jdani parancsnokai és fegyvertársai közül senki nem volt már az élôk sorában, hogy megcsodálhassa részgyôzelmét az entrópia, a széthullás felett. Teste épp olyan erôteljes volt, mint kétszáz évvel korábban, a végzetes Conta Mana-i bevetés elôtt, szemébôl ugyanaz az elszánás sütött, az idô múlására a kurtára nyírt haj ôsz sávjai utaltak mindössze. Csak alapos CT-vizsgálat mutathatta ki a húsával összeforrt implantokat, az elôdei által felfuttatott tudományágak csúcsteljesítményeit; a szintetizált izületeket, ereket, a donorokból átemelt mirigyeket, a mesterséges izomszövetet, a gyémántnál szilárdabb bordákat, a stimulált agyat és szívet - a kegyes csalások sorát, melyek egyetlen célt szolgáltak: azt, hogy itt és most jelen lehessen. Különös módját választotta az idôutazásnak, de jól számított. Ideé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ég eldöntötte, hogy az elsô éles bevetésen, a Ragadozók elleni háború elsô csatájában feltétlenül részt vesz. A Tanagra szakasz, saját kísértetlégiója élén indul oda, ahonnét voltaképp sosem sikerült elmenekülnie: a dzsungel mélyére, minden határon túlra, a vadak és a vadászok birodalmába, ahol talán meglelheti végre a nyugalmat - vagy a halá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Legénysége felkészült az összecsapás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ész rá az emberiség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talmas kezében kurta csövu, Mark III-as plazmafegyver sötétl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ipp-kopp - suttog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Ripley egyre fokozódó sebességgel suhant a rendszer kilencedik bolygója fel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32.</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háború soron következô áldozata az a sebesült Ragadozó volt, amely nem állta tovább a szakértôk kíváncsiságát, és egy különösen mély bemetszés után mozdulatlanná vált a vizsgálóasztal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udós emberek összenéztek. Hosszúra nyúlt pályafutásuk megkoronázásának tekintették e vizsgálatsorozatot - az elsôt azok közül, melyek egy értelmesnek mondott idegen faj titkaira derítenek fényt. Az "alany" elhalálozása ilyen esetben sajnálatos ugyan, de voltaképp természetes: idô kell hozzá, hogy az automaták és a parancsokat kiadó emberek ráhangolódjanak a másfajta metabolizmusra, morfológiára, vagyis mindazokra a tényezôkre, melyek a mást mássá teszik. A részleges kudarc elkeserítette ôket, ám felkorbácsolta a munka folytatásához elengedhetetlen indulatokat is. Ugyanezt a hibát még egyszer nem fogják elkövet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gy határoztak, új próbát tesznek egy másik alannyal - ehhez pedig el kellett távolítaniuk az elôzô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agadozó holtteste persze értékesebb annál, hogysem elhamvasszák. Kerüljön csak a Valley Forge hutôkamrájába, a szétroncsolódott vagy épp golyó szaggatta, harci öltözéktôl megfosztott tetemek mellé, hogy tovább szolgálhassa a tudományt, miután - a lehetôségekhez képest egy darabban - a Földre szállítjá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ét meditechnikus cipelte a speciálisan kiszélesített hordágyat, végig az állomás alsó szintjének folyosóin, a nyomáskiegyenlítô- és a klímaberendezés generátorai, vezetékkötegei és folyadékkeringtetô csövei mellett. Szájukat, orrukat antiszeptikus gézmaszk takarta, bô köpenyt és óvszervékony gumikesztyut viseltek. Mindez a hamvasztóba kerül majd, mielôtt újra liftbe szállnak: a Nagy Ember parancsa úgy szólt, hogy minimalizálják a biológiai kockázatot. S noha merôben valószínutlennek látszott, hogy az ellenség szülôbolygójának metángazdag atmoszférájában oxigénrezisztens mikrobák élnek, betartottak minden óvintézkedést - betu szerint. Nagynéha pillantottak csak a hordágyon heverô testre. A sebekbôl szivárgó zöld folyadék megsurusödött, kezdte elveszíteni fényét - az anyagában megjelent fekete csomók láttán a két meditechnikus homlokán elmélyültek az undor ráncai. Megjegyzést nem tettek, tekintetük azonban minden szónál ékesebben beszélt: alig várták, hogy megérdemelt helyére lökhessék ezt a förtelmet a hutôkamra mesterséges telében, és hogy visszatérhessenek. A felhentelt humanoid társaságánál a többé-kevésbé eleveneké is vonzóbbnak réml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alley Forge zsilipkapujánál a Társaság kommandósai ôrködtek. Androidokat nem használtak fegyveres szolgálatra idelent, mert a mostoha idôjárás erôsen csökkentette élettartamukat, és - errôl néhány korai, véres incidens alkalmával gyôzôdhettek meg a kétkedôk - megbízhatóságukat. Az eleven emberek számára az állandó készenléttel járó stressz, no meg a helyi élôvilág jelentett problémát. A szakértôk a különféle ízeltlábúak rendszertani besorolásával próbálkoztak, a legénység a "kibaszott vérszívók" megritkításával kísérletezett, látványos sikert azonban egyik csoportnak sem sikerült elérnie. A Delta Hydrae kilencedik világának apró kémei ott nyüzsögtek a meleget árasztó fémfalakon, ott rajzottak a bázis környezetét bevilágító reflektorok körül - és ha tehették, nyomban próbára tették a kimerészkedôk turôképességét. Halálesetek - a sebészi úton beplántált méregszurôknek, folyamatosan adagolt ellenanyagoknak hála - ritkán fordultak elô. A méreteiknél fogva veszedelmes lényeket taszító mezô, a mozgékonyabbakat önvezérlô fegyverek sora tartotta távol. Az utóbbi tíz évben komolyabb invázió egyszer indult mindössze: a mindent elnyelô óriásférgek, a fürge, ám annál sebezhetôbb kétéltuek okultak az elôdök hibáibó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meditechnikusok tekintete összevillant a kommandósokéval. A harci egységek tagjai elvbôl gyanakvással tekintettek a kiegészítô személyzetre, az elmúlt huszonnégy óra eseményei azonban egységet teremtettek köztük. Az ellenség, mely eddig leírásokból ismert fantom volt csupán, megfoghatóvá, s ami fontosabb, elpusztíthatóvá vált. Kívánhat-e fegyverirányzó és lôszeradogató ennél több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hajó belsejében huvösebb volt a levegô, s csaknem tökéletes a csend. A Patna osztályba tartozó Valley Forge vegyes használatú jármu volt: képessé tették rá, hogy alámerüljön a Föld típusú bolygók atmoszférájába, és hogy akár hosszabb idôn át állomáshelyül szolgáljon katonák, menedékül telepesek számára. A Delta Hydrae IX. posványa réges-rég elnyelte volna már, ha nem a negyed százada lerakott habbeton alapzaton pihen. Arzenáljának gerincét a rettegett ASAT-rakéták alkották, melyeket akár a légkör mélyérôl, akár orbitális pályáról célra küldhetett. Lézerágyúi odafent fejthették volna ki igazán pusztító hatásukat, éppúgy, mint a vetôcsövekben lapuló kinetikus aknák, melyek a világok körüli térben manôverezô, sérült ellenséges hajók megsemmisítésére szolgál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edélzeti rendszerek muködését nagy teljesítményu számítógép hangolta össze, melynek egyes mellékfunkcióit "állomáshely" üzemmódban szüneteltették. Az így felszabadult memóriát biztonsági tartaléknak szánták, de a kezdetektôl fogva kutatási adatokat tároltak benne: a hajó "függetlenített agya" automatikusan továbbította ezeket a Hálózatn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állandó kapcsolat fontosságával kevesen voltak tisztában a támaszponton. Egyedül Everard százados tudta biztosan, hogy a planetáris adóberendezés a bázis elestekor - ugyancsak automatikusan - irányjeladóként kezdene muködni, elektromágneses sikolyokkal szólítva magához a bolygóra és a helyôrségre biztonságos távolból kilôtt atombombá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ztonság felsôfok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De mint mindennek, ennek is ára vo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meditechnikusok a hutôkamra bejáratához értek. A súlyos kapu nem különbözött a Valley Forge többi tárolóhelyiségének kapujától; zárt állapotában nem engedte át sem a levegôt, sem a zajokat. Nem mintha a bentieknek különösebb szükségük lett volna levegôre. Ide olyanok kerültek, akik számára a szolgálat idônek elôtte ért véget: a balesetet szenvedettek, a helyi flóra és fauna csendes áldozatai - legújabban pedig a hajójuk roncsai közt pusztult Ragadozók. A zajcsillapítás sokkal nagyobb jelentôséggel bírt, hisz a mesterséges tél fenntartásán hutôberendezések sora dolgozott, és egyik sem tartozott a legmodernebb, legcsendesebb gyártmányok közé. Kamerákat, infraérzékelôket nem helyeztek el egyik sarokban sem: idebent semmi nem akadt, amit ellenôrizniük, figyelniük kellett volna. A mikrolánc amúgy is csak a hídon és a gépházban maradt muködôképes: a kapacitás maradéka a "függetlenített agy" szolgálatában ál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meditechnikusok egyike muködésbe hozta a nyitószerkezetet és a belsô világítást. Sorra derengtek fel a mennyezetbe süllyesztett, fagyálló tokba foglalt fénycsövek, a rekeszeket rejtô falra éles körvonalú árnyak vetültek. A két ember lassan haladt elôre, lélegzetük párafellegei körülöttük gomolyogtak a metszôen hideg levegôben. Dér csillant a hutôberendezéseket tápláló vezetékeken; a dohogás itt már olyan erôs volt, hogy a fémpadló meg-megremeg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elsô technikus blokkolta a hordágyat tartó váz kerekeit, és odaintett társának, hogy keressen egy szabad helyet koloncuk számára. A férfi végigfuttatta mutatóujját a falba épített elektronikus kijelzôn. Megállapodott egy zölden villogó kockánál, és leolvasta a mellette lévô számo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ár-már megérintette a választott rekesz nyitógombját, mikor észrevett valamit a legalsó sor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 szabálytalan alakú, hatalmas lyu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 lyukat a tenyérnyi vastag acélfalon. A lemezélek mentén megfeketedett, szétfolyt, lyukacsossá vált a fé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 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oha egész testében megborzongatta a hideg, oldalt lépett és leguggolt, hogy a nyílásba tekints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n teljesen megvesztem! Hiszen eb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emm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emmi, csak az a háromszor másfeles üresség ott, ahol a dögök egyikének kellett volna hevern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ekesz tetejérôl zöld indatömegként csüngött alá a szerteszét freccsent, utóbb megdermedt idegen vé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elsô technikus megkerülte a vázszerkezetet, odasietett. Vállon ragadta és talpra rángatta társát, majd hirtelen sarkon fordult: úgy rémlett neki, valami mozdul a tápvezetékek kötegei mögött - ott, ahová nem jutott el a neonfén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éhány pillanatig hiába erôltette a szemét, csak a vezetékeket lát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után megpillantotta a padlón szétszórt, rongyrakásként sötétlô beleket, a vérfolto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tán a Ragadozó eltátott szájú gorgófejét: valamivel távolabb hevert, a kiszakított gerincoszlop egy részével együ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Jézus ist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Letépte a steril gézmaszkot, levegô után kapkodott. Némi idôbe telt, mire ráébredt, hogy annak, ami az óriás humanoidot szétszaggatta, még mindig a helyiségben kell lennie. Hördült egyet, a kijárat felé lódult - aztán megtorpant, mert észrevette, hogy társa nem követ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másik férfi mozdulatlanul állt a vázszerkezet mellett. Felfelé, egyenesen a mennyezetre bámu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elsô technikus ösztönösen követte pillantás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s felüvöltö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33.</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Csúnyán felbosszantotta a századost - magyarázta Cole doktor. - Az ide beosztott tisztek ellenségképe olyan rugalmas, hogy nôknek is jut hely a keretei között bôven. Jelenleg nyilván épp azon töpreng, nem kéne-e láncra veretnie magát, amiért az idegen hajón utazott. Ebbôl kellemetlenségei származhatnak még, ugye tudj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sötéten bólint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udo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zért mondtam, hogy helyesebb volna kielégítenie a Nagy Ember kíváncsiságát. Csodákat tehet olykor pár jól elhelyezett szó. - Az orvos háta mögött összekulcsolt kézzel, egyenes derékkal várakozott a szoba közepén - mintha valaki ott állított volna szobrot a kiegyensúlyozott jóakaratnak. - Ezek itt mindent, az égvilágon mindent elhisznek a Ragadozókról. Ha azzal jönne, hogy abraknak kellett, azért ragadták el, Everard talán bocsánatot kér... - Ironikus mosoly. - Alig várja, hogy összemérhesse az erejét valamelyikk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kkor hülyébb annál, amilyennek látszik - közölte Carrie. - Próbálta kikezel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ole elhúzta a száj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Az ördöguzés sikere elsôsorban a médium hajlandóságán múlik. Everard középszeru tiszt és köztudottan hitvány ember. Mi maradna belôle, ha a meggyôzôdésétôl is megfosztaná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nek kezdett elege lenni a szófacsarásnak beillô társalgásból. Szívességet kért ettôl az alaktól, információkat Bishopról - és mit kapott eddig a rágógumiízu energialöttyöt meg a bájvigyort leszámítva? Egy rakás dumát a morálró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ézze - sóhajtotta kimerülten. - Nekem igazán mindegy, kollaboránsnak tartanak-e, vagy mindjárt a galaxis legnagyobb kurvájának. Látta a sebeimet. Megtettem, amit tudtam - ezzel együtt rég halott volnék, ha azok a lények tényleg olyan könyörtelenek lennének, amilyennek tartják ôket. oszinte leszek magához: az a gyanúm, hogy szörnyen melléfogtak itt mindannyi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ole félrenézett. Csalódottnak látsz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Pedig azt hittem, tisztában van az alapvetô tényekkel. Ha igen, tudnia kéne, mit muvelnek ezek a Grál-lovagok a Földön, minimum ötezer év óta. Tudnia kel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Állj! - csattant fel a lány. - Megfordult-e már a fejében, hogy nem ezek a Grál-lovagok felelôsek a Földanya minden bánatáért? - A helyzet olyan reménytelennek látszott, hogy kezdte elveszíteni a türelmét. - Uramisten! Hová jutunk, ha már a magafajták sem hajlandók használni az eszüket...? Lefogadom, hogy azok, akiket a bosszú szent nevében épp most darabolnak fel, sose jártak a Földön - sem ôk, sem az elôdeik, sem azok elôdei! Ezek ide járnak, Cole, és az egyetlen dolgot teszik, ami örömet okoz nekik: kiirtanak párat azok közül a rohadt dögök közül, amik legalább ugyanannyi, ha nem több emberünk haláláért felelôsek, mint ôk! Az ég szerelmére, hisz a kezdet kezdetén észre sem akartak venni minket! Nem törôdtek velünk, míg a Társaság egyik kiscserkésze ki nem lôtte a hajójukat! Öldökölni csak azután kezdtek, hogy elragadtuk a vezérüket! Mi mást tehettek volna? Maga mit tett volna a helyük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emmi válasz. Carrie fel s alá járt a szuk helyiség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Provokálták ôket. ok pedig csak egy formáját ismerik a védekezésnek: a támadást. De még ilyen körülmények közt is megpróbálták befejezni, amit elkezdtek. Mert nem akartak eleven idegeneket hagyni maguk után egy lakott világban, érti? ok aztán tudják, mire képesek az idegenek... Ha alkalmuk nyílik rá, végeztek volna velük, ebben biztos lehet. Csakhogy hiba csúszott a számításukba. A dögök gyorsabban szaporodtak a vártná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 pillanatra elakadt, ahogy megelevenedett elôtte az oly sokszor átélt lidércnyomá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szek, zajok a mindent körülölelô, párás sötétségben; éberen ôrködô halál egy királynô trónusa elô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gy királynô - suttogta alig hallható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ole közelebb lép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t mon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gy királynô - ismételte Carrie. - Egy királynô is lejutott a bolygóra a többivel. Nem lett volna szabad így alakulnia. Ok nem így akarták. Valami hiba történt. És a Ragadozók velünk együtt fizették meg az ár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Csodálja ôket - állapította meg az orvos. - Ez a nagy helyzet, iga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maga elé bámu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vezér, a legöregebb közülük - mondta színtelen hangon - megmentette Revna doktornô életét. Egy társát ölte meg, hogy valakinek, akivel még kommunikálni sem volt képes, ne essen bántódása. Ezek a lények ismerik az erkölcs fogalmát, Cole. Odáig megyek, hogy fontos számukra. - Szárazon felnevetett. - Harcosok. Mivé lennének becsület nélkül? Kétlem, hogy értelmes lények vadászata összeférne az elveikkel. Nem! Odaát Rourke's Driftben küzdöttek és öltek, de nem vadásztak rá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kkor mivel magyarázza Conta Manát? - érdeklôdött Cole. - Biafrát? Bejrútot? Los Angelest, New Yorkot? És ezek csak a legismertebb esetek a sor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nagyot csapott a falra befáslizott jobb öklév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érti, a kurva életbe! Az övék sem homogén társadalom. Miért kéne annak lennie? Egyáltalán milyen alapon feltételezték, hogy az? Ezen az úton tovább haladva kiderülhet, hogy Attila óta mindannyian hunok, Hitler óta mind nácik vagyunk! Ha megfordult odalent, ahol a boncnokai dolgoznak, láthatta a foglyokat. Az istenért, ember, hisz nincs két egyforma felszerelési tárgyuk! Igaz, a legtöbb valami bronzszínu anyagból készült sisakot hord, de a maszk kialakítása mindegyiknél különbözô, ami pedig a fegyvereket illeti... - Mély lélegzetet vett. - Csak kézifegyvereket használtak. Az idegenek ellen. Ellenünk. igy volt számukra természetes. Se sugárvetôk, se trükkös rakéták, se láthatatlan hálók. Ez nem ugyanaz a társadalmi osztály, amivel elszámolnivalónk van, Cole! Ezek a lények harcos-arisztokraták, nem újgazdag mészároso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orvos idegesnek látszott. Most már ô is a betegszobát rótta, ajka vonássá keskenyedett, homlokán elmélyültek a ránco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ipotéz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Én láttam ôket egymás közt - emlékeztette Carrie. - Volt alkalmam tapasztalni, hogyan intézik az ügyeiket. Nem a földi bandát kapták el, Cole. Azokat csalták kelepcébe, akiknek az elmúlt kétszáz év nyugalmát köszönhetjük. Tegyük fel, hogy igazam van! Mit gondol, mi következik ezután? Mi lesz, ha a többi arisztokrata mellre szívja a dolgot, és szabad kezet ad az összes perverz baromnak, akit a civilizációjuk az utóbbi idôben kiterme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orvos nem felelt. Falfehér volt az arc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njen - vetette oda neki a lány. - Számoljon be legfrissebb rémtetteimrôl a századosn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ole tekintete megrebbe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vagyok besúgó.</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aná - fröcskölt a lány. - Hisz orvos és moralista. Hagyjon békén! Menjen a fenéb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ézz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hátat fordított neki. Sikoltani szeretett voln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betegszoba ajtaja feltárult. Munkaruhás, magas férfi állt a küszöbön, kezében jókora tásk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ole zavartnak látsz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át maga? Ki küld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érfi arca rezzenéstelen maradt. Carrie-nek az a benyomása támadt, hogy szintetiku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enki nem küldött, uram. A hölgyért jött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imérten beszélt, hangja tompa volt, színtel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ole zavara nôttön nô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És mi okból, ha szabad kérdezn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riember. uriember az utolsó perci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iviszem innét, uram - magyarázta a magas férfi. - Elejét kell vennünk egy háborúnak, ha még nem késô.</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orvos döbbenten hôkölt hátra, az ismeretlen pedig élt az alkalommal, és beljebb nyomu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i a fene maga? - sziszegte Carr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avószín szemek rászegezôdt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találja k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emmi kedvem találgatni, a trükkökkel pedig torkig vagyok - közölte a lány. - Maguk szórakoznak velem. Mit muveltek Bishoppa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ole ezt a pillanatot választotta, hogy a bejárat felé iramodjon - a szintetikus azonban gyorsabbnak bizonyult nála, és vállon ragadta. Carrie csak most vette észre a zubbony ujján átvezetett, a táskában eltunô kábelköteget. Tejszeru android testfolyadék csepegett róla: nem volt valami szívderítô látván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 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Pneumát, Carrie! - csattant fel az ismeretlen, most már Bishop hangján. - Kábítsa el ezt az embert, különben meg kell ölnö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árjon! - zihálta Cole. - Várj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ány kábán a faliszekrényhez lépett, oltópisztolyt kerített, és beillesztett egy kapszulát. A sokéves gyakorlás, a Wing-Tsun vasfegyelme kezdte éreztetni hatását: keze alig remeg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Percekkel azután, hogy kilépnek innét, Everard felfedezi a szökést - hadarta a doktor. - Azt fogja feltételezni, hogy maga és az android összejátszanak az ellenséggel. Parancsot ad a megfékezésükre, és akkor... semmi esélyük, elhihet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Csinálja nyugodtan - fordult a lányhoz a szintetikus. - Nem hinném, hogy a doktor bármi újat tudna mutatni nekü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a sovány férfi nyakához szorította a pneuma csövét, és meghúzta a ravaszt. A nyugtató jelesre vizsgázott, Cole pillanatok alatt elernyedt az ismeretlen kezei köz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ortalan típusarcon mosolyra rándult a száj.</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öszönöm. Nyilván tudja, másik alternatíva finoman szólva problémás lett voln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úgy járta körül a munkaruhás alakot, ahogyan egy különösen groteszkre sikeredett, értelmezhetetlen mualkotást szoká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Bishop? De hogy az ördögb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intetikus a priccsre fektette Cole-t, azután az asztalra emelte muszertáskáját. Felpattintotta a fedelet - odabent, a szerszámoknak és különféle pótalkatrészeknek fenntartott helyet szinte teljesen kitöltötte Bishop fej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felnyögö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Jézus Krisztu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eterán android tekintetében deru fészke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yugalom! Ilyen alkalmakkor - sôt, ami azt illeti, szinte soha - nem érzek fájdalmat. Fellépett némi folyadékveszteség az elválasztáskor, de nem kritikus, bármikor pótolható. Látott már önkorrekciós beavatkozást? Ha nehezen viseli az ilyesmit, forduljon 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közelebb lépett, aztán visszatáncolt: valósággal lenyugözte a morbid szituáció. Pillantása elidôzött Bishop kezén. A rögtönzött kötés pontosan olyan volt, mint az öv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egíteni akarok - mond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android eltunôdö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Rendben van. Zárja be az ajtó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ány kapkodva engedelmesked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kizárt, hogy Cole-nak igaza volt. Ezért kínpadra vonnak bennün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szakszeru mozdulatokkal távolította el nyakáról az "idegen" fejet. A szinaptikus kapcsolatokkal nem kellett bajlódnia: a kábelek érintetlenül lapultak zubbonya ujjá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zikét - mosolygott a táskából kiemelt fej. - Szabadítson meg ettôl az egyenkabáttó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vágószerszámot kerített, és szabaddá tette az android rugalmas gerincoszlopát, mely a törzs belsejében speciális vázszerkezethez csatlakoz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llotta, amit mondtam? Kinyírnak mindkettôn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 idôben kapcsolnak, nyilván megpróbálják - ismerte el Bishop. - És ha idáig fajul a dolog, mindent el kell követnünk, hogy az áldozat ne legyen hiábavaló.</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ány gyomra felkavarodott a megfeszülô optikai kábelek látt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igyázz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emmi baj. Rögtön a helyére kerül mind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És mi lesz a bôrével, amit olyan rondán metélt 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Összefor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nagyot nyelt. Most már csak az vigasztalta, hogy a másik fej tulajdonosa nyilván még szánalmasabb látványt nyúj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Forduljon el - intette Bishop.</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fordulo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kkor aszisztáljon, de óvatosan! Nem magának, nekem kell jól látno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Le kéne üln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a homlokát ráncol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rre nem is gondoltam. Mié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bánta már, hogy nem sikoltott, mikor elôször érezte szükség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rt a fejátültetéseket általában ülve végzi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zt hívják poénnak, ugy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zt kétségbeesett idôhúzásnak hívják, Bishop, a rohadt életbe! Egyáltalán hogy jutott eszébe fejet cserélni holmi szériagyártmánnya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ényszerhelyzetbe kerültem. Amíg fogalmam sem volt, mit és merre keressek, a saját arcom túl nagy feltunést keltett volna az állomáson. Legalább tizenöt éve nem vagyok forgalomban, emlékszik, ugye? Most, hogy kivallattam a primér számítógéprendszert, már szabadabban mozoghatunk. Van elképzelésem arról is, hol kell kezdenünk. Húzza lejjebb azt a lámp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lejjebb húzta. Megbabonázva bámulta a szintetikus villámgyorsan dolgozó, mozgékony ujjait, arcán érezte az androidtestbôl sugárzó hôt. Figyelte a gerincváz körüli aljzatokat, az egyenletesen emelkedô-süllyedô mellkast. ozonillat terjengett a levegô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dja ide azt a törölközôt! - szólalt meg kisvártatva Bishop. Aztán: - Jól érzi mag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csaknem felkacagott kínjában. És ezt épp egy fejetlen torzó kérdezi tôle... Paza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együk fel, hogy sikolto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Fogadjunk, hogy nem sikolt. Sokkal fegyelmezettebb anná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iszont elegem v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ajnálattal hallom, mert nem tud még mindent - közölte Bishop. Feje ismét a nyakán. - Néhány idegen lárvahordozónak sikerült feljutnia a Ragadozók hajójára. Nyilván akkor kapaszkodtak meg a burkolaton, mikor Törött Agyar visszafordult értünk. Atvészelték a zuhanást, és nem vagyok biztos abban, hogy valamennyit sikerült elintéznem. Eddigi ismereteinkbôl és a katasztrófa jellegébôl adódik a következtetés: elkapták és megtermékenyítették a kormánymu ôrét, sôt, talán néhány más Ragadozót is a becsapódás túlélôi közül. Jelenleg itt vannak az állomáson. orák, esetleg csak percek kérdése, hogy elszabaduljanak. És akko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t megborzongatta a testében szétáradó adrenali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kkor kétfrontos háborút vívhatunk, vagy egy sarokban meglapulva várhatunk a Ripley bombáira. Akadnak még efféle örömhírek, Bishop?</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android nyomókötést rögtönzött a nyakára, majd felöltötte a szekrényben lelt olajzöld, muprémgalléros katonakabáto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 sikerül kiszabadítanunk a megmaradt Ragadozókat, talán még nem késô. A hajó, amelyen a rendszerbe érkeztek, bizonyára a közelben cirkál: Törött Agyar onnét hívta a második szállítógépet. Tudja a módját, hogyan lépjen kapcsolatba vele. Talán lesz elképzelése arról is, hogyan vehetjük fel a harcot olyan idegenekkel, amelyeket a fajtársai hoztak világ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És ha nincs elképzelése? Ha ô az egyik "apa"? Vagy ha Everard szakértôi darabokra szedték má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kkor végünk - válaszolt az android kurtán. - Az általam ismert adatok szerint az idegenek lappangási periódusa fordítottan arányos az adott csoport veszélyeztetettségével. Más szavakkal: minél szorongatottabb a helyzetük, annál gyorsabban szaporodnak. Egy normál ciklus - a megtermékenyítéstôl a születésig - hozzávetôleg harminc órás. Egy fiatal királynô tojások tucatjait rakja le minden órában. Ha az egyedek közt nincs királynô, a dolgozók vagy a harcosok egyike válik azzá - alig több mint tíz óra alatt. A Fury 131-en, ahol egyetlen harcosnak kellett a fajfenntartást biztosítania a dormans királynô születéséig, a ciklus hat órára rövidült, és biztosra veszem, hogy még ez sem az alsó határ. Mire a Ripley befut, nem talál itt mást, csak ugrásra kész szörnyetegeket. A többi a vakszerencse dolg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felvette a harcot a hullámokban rátörô émelygéss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Church doktor elôre látta mindez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agy vonalakban - bólintott rá Bishop. - ugy gondolta, egy második katasztrófa ráébreszti majd a Társaságot, melyik faj az igazi ellensé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ugyhogy most itt ülünk - mormolta Carrie. - Itt, a lecke kellôs közepén... - Pillantása végigsöpört a betegszobán. - Fegyverekre lesz szükségü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intetikus táskájába kotort, és egy katonai Coltot húzott elô, a hozzá tartozó bôrtokkal együ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liftajtóhoz állított ôrtôl vettem el. Van hozzá két tartalék tár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ét tartalék tár? - hüledezett Carrie. - Egy szál nyomorult, szilárd projektiles pisztolyhoz? Ez még arra sem elég, hog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android csendre intette. Félrebillentett fejjel, elmélyülten leste a csak számára hallható tartományból származó hango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gy darabig elég les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iadószirénák bôgtek fel odaki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mellett - folytatta Bishop - pár percen belül rengeteg gazdátlan M44-es hever majd szanasz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34.</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Álmodó a rendszer napja felé tart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zonytalanság gyötörte, nem tudta mire vélni a szubtérben honoló csendet. Mikor a második leszállóegységet elindította, kiszámította a visszatérés várható idejét, gazdái azonban késlekedtek a visszatéréssel, mi több, életjelet sem adtak több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t tette, amit hasonló helyzetben egy emberek alkotta jármu tett volna: keresésükre indult a csillag törmelékmezejébe, a sötét és hideg bolygók közé, melyek tömege és vonzása irtózattal töltötte el. Fényhajlító álcázása megsínylette a roppant anyagtömegek közelségét, de kitartott: hatalmas testébôl most sem látszott több holmi villódzásnál, majd az is elenyészett, ahogy tartalék energiafejlesztôi muködésbe lépt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gázóriások zónáján túl csökkenteni kezdte sebességét. Érzékelôit a napsugarak hullámhosszához igazította, úgy pásztázta a zónát, amerre a leszállóegységek útja vezetett. Hasztalan igyekezett, nem lelte nyomukat - észrevett ellenben valami má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 idegen hajó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ajd egy újabb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s egy harmadikat, utóbb negyedi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Jelenlétük gondolkodóba ejtette. Építôi a galaxis olyan régiójában éltek, melyet nem kellett más fajokkal megosztaniuk: a velük egyidôs civilizációk rég eltávoztak a halódó napok, kiégett világszférák, temetôvé lett bolygók birodalmából. A Ragadozó hajók kollektív memóriája ôrizte ugyan bizonyos urszerkezetek emlékét, ezek a jármuvek azonban nem hasonlítottak egyikre sem. Vonalaik nyilvánvalóvá tették, hogy tervezôik a közelmúltban hagyták maguk mögött otthonuk atmoszféráját; hogy szükség esetén tekintélyes sebességek elérésére képesek, egyebet azonban nem árultak el. Az élen haladó ráérôsen haladt nyílegyenes pályáján, a második - egyben leghatalmasabb - fokozatosan csökkentette a köztük lévô távolságot. A harmadik és negyedik messze járt még, képük alig derengett az Almodó látómezejének peremén. Az elsô két jármure koncentrált hát, hisz tudta: ahonnan ezek jönnek, ott jártak a vadászok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gállapította, hogy mindkét hajó - eltérôen egyes általa nyilvántartott típusoktól - szervetlen alkotórészekbôl épül fel. Megállapította, hogy bár formájukban, és nyilván rendeltetésükben is különböznek, meghajtásuk elvei szinte azonosak. A naphoz közelebbi növelni kezdte sebességét: arra törekedett, hogy beérje, maga mögött hagyja nehézkesebb társ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mi ezután következett, minden eddiginél különösebb és nyugtalanítóbb vo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íg a keltetôhajó a normál térben mozgott, az Almodó belsô ideje majdnem azonos tempóban haladt a földivel - de csak majdnem, és az eltérés épp elegendô volt ahhoz, hogy az elôtte zajló eseménysort néhány standard másodpercbe surítve érzékelj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Ismételt visszajátszás: a lassúbb járatú tárgy hirtelen két részegységre válik. Ionizált és szuperforró gázok felhôjében távolodik a mind forróbb felépítménytôl egy kisebb modul; életjelek már csak itt észlelhetôk. Am ez az objektum is problémákkal küzd. A törzs ezer színu hôképén egymást érik a fellobbanások, terjednek a magas hômérsékletu zónák; a belsô atmoszférát alkotó gázok robbanásszeruen távoznak a réseken át. A pusztulásra ítélt gépezet még ekkor sem adja fel: apró fémszilánkba zárva kiveti magából az utolsó eleven lényt. A fémszilánk aktiválja saját hajtórendszerét, új pályára áll, menekül. A halódó jármu eközben irányt változtat, saját felépítménye felé száguld. Az ütközés pillanatban az anyag hasadásának vakító fénye lobban, a felszabaduló energia hihetetlen erôvel szórja szét a lángoló maradványokat, az izzásig hevült port. A gyorsabb járatú tárgy idejekorán változtat irányt, elkerüli a napkitörések gyanánt ágáló gázfáklyákat, nem tesz kárt benne a halál láthatatlan részecskék formájában támadó hulláma sem. Lassít, de nem fordul vissza: a röptét irányító lények figyelmét elkerüli az életet hordozó fémszilánk, mely zavartalanul folytatja útját - kifelé, a rendszeren túli sötétségb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Almodó újra meg újra felidézte a pusztulás képeit; bár nehezére esett, azon igyekezett, hogy értelmezze a látottakat. Eljutott a következtetésig, hogy gazdái más világok vadászaival kerültek szembe a napközeli bolygón, é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Lehetséges volna, hogy alulmaradtak a küzdelem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zen a ponton elakadt: a közelmúlt eseményei alaposan összezavartá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m gondolt visszavonulásra. Igazában nem is volt hová, és fôként miért visszavonulnia; a szörnykirálynô halálakor létének legfôbb értelme enyészett el. Kivárhatja persze, hogy hiányolni kezdjék és visszahívják oda, ahol öntudatra ébredt: túlságosan ritka, túlságosan nagy értéket képvisel ahhoz, hogy elpusztítsák, amiért gazdái nélkül tért meg. A megmaradottak új szaporodógépet kerítenek, és megint az ô ôrizetére bízzák. Utazása folytatódhat, akár az idôk végezetéig, csakhog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sakhogy nem az utazás a lénye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itkán érezte át ilyen mélyen a felelôsséget, mely teendôit, s voltaképp létének egészét meghatározta. Az expedíció tagjai éppúgy részei voltak célorientált lényének, mint a néhai szörnykirálynô, amely részben az ô hibájából veszett oda. Nem hagyhatja sorsukra a vadászokat! Ha megtenné, nem maradna számára más út azon kívül, amely a rendszer középpontjában lángoló napba vez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gálmodott egy pályagörbét, mely a nyolcadik bolygó érintésével visszavezet az expedíció indulásának koordinátáihoz, lehetôvé téve a közbeesô égitestek - s persze jármuvek - tüzetesebb vizsgálatát. Nem tartott attól, hogy felfedezhetik: álcázó erôtere a kezdeti zavarok után tökéletesen alkalmazkodott a viszonyokhoz, és óvta épségét ebben a különös, szuk térben, melyet nem érzett a magáén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partközelbe merészkedett mélytengeri lények tétovaságával folytatta a kutatást. Városnyi teste sugárhálótól övezve, láthatatlanul suhant a vadászok utolsó ismert pozíciója felé. Nem sejtette, hogy számítanak rá, hogy hátralévô ideje kiméretett, és hogy kezdetét vette a visszaszámlálás. Nem sejtett semmit, csak akkor ébredt benne gyanakvás, mikor szenzorai felfogták a kilencedik bolygóról származó adá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ezér Választása óta figyelmen kívül hagyta ezt a világot. A Választás felért egy paranccsal, s ebben a Ciklusban így hangozhatott volna: "Figyeld a nyolcadi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Almodó pedig, noha eleven lénynek született, gép módjára értelmezte az utasítást, és vakon engedelmesked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úlyos hib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áadásul - mert természetes közegébôl kiszakítva tevékenykedett, és mert túl sok változóval kellett kalkulálnia - hibát követett el az új pálya kiszámításakor is. Ez a tévedés végzetesnek bizonyu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új jelforrás felé fordult, és megpillantotta a száguldva közeledô törmelékfelhô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35.</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on "Kôfal" Everard védelmi pozíciója szinte tökéletes volt. Megfelelô számú, megfelelôen felkészített és felfegyverzett embernek parancsolt. A kor haditechnikájának legújabb vívmányai álltak rendelkezésére: szelektív detektorok, robotágyúk, taszító- és hamvasztó erôterek, lézerek. Tuzerejével kevés emberi helyôrségé vetekedhetett a Feltérképezett yrben - hisz feletteseinek szándéka szerint az univerzum legirgalmatlanabb életformáját, a Ragadozót kellett volna tisztességre tanítania. A bolygó, ahol életének utóbbi tíz évét eltöltötte, sem hozzá, sem legénységéhez nem volt könyörületes; éberségük egy pillanatra sem lankadhatott, kondíciójuk sem hagyott maga után kívánni valót - arra azonban nem voltak felkészülve, hogy "fellegvárukat", a komplexumot energiával ellátó hajót belülrôl éri támadá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kor a két meditechnikus nem tért vissza a laboratóriumba, a szakértôk a felvonórendszer meghibásodásra gyanakodtak, és a százados helyett a Valley Forge karbantartóit hívták. A muszakiak a tôlük megszokott precizitással és körülményességgel jártak el, és csak jó fél óra múltán közölték, hogy hibáról nincs szó. A vizsgálatokat vezetô orvos ekkorra természetesen türelmét veszítette. Utasítást adott a steril mutôsátor megnyitására, a maradványok eltakarítására - hogy ez utóbbiak alatt pontosan mit ért, már sosem derült ki. A hozzá intézett kérdésekre ügyet sem vetve a hírközlôhöz csörtetett, és beütötte Everard irodájának kódj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echnikusok eltunését követô elsô óra végén a százados a fôzsilipnél szolgálatot teljesítô kommandósokat a fagyasztókamra bejáratához rendelte. Ugyanekkor tett kísérletet Adrian Cole elôkerítésére is, a doktor azonban - mint rendesen - elhagyta, netán kikapcsolta 'komját, mert nem jelentkezett. Everard komoran ingatta golyófejét, aztán a másik orvosért, Milhaudért küldetett. A franciát meg is találták a hibernálókapszulák egyikében, ahol - hogy szubjektív idejébôl egy felesleges percet se veszítsen - hétvégéit töltötte. A dehibernáló program beindítása Cole tiszte lett volna, ô azonban változatlanul "házon kívül" tartózkodott: zsákutc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echnikusok eltunését követô második óra tizenhetedik percében, mivel mind a jelentésre, mind Milhaudra hiába várt, Cole hajkurászásába pedig belefáradt már, a százados a kommandósokat hívta. Nem kapott választ, mégsem rendelt el általános riadót - és ez volt a pillanat, amikor elveszítette a csatát. Hogy veresége nyilvánvalóvá váljon, alig ötven percnek kellett elteln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agyasztókamra ellenôrzésére küldött fegyveresek nyomtalanul eltuntek. Személyi jeladóik impulzusait hasztalan kutatták: a Valley Forge "takaréklángon" üzemelô reaktorának energiamezeje mindent leárnyékolt. Az egyre ingerültebb Everard újabb kommandót küldött a helyszínre, s mert óvatos ember volt, utasítást adott egy-egy robotágyú felállítására is az alfedélzet folyosóján. Arra gyanakodott, hogy a döglöttnek hitt Ragadozók egyike valahogy összeszedte magát, kitört a neki jutott koporsóból, és újabb áldozatokra les a mesterséges tél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Zordan elmosolyod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éhány balekot sikerülhetett meglepned, te rohadék, de most vége: elhagyott a disznó szerencsé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özvetlenül ideérkezése után, tíz hosszú évvel rátermettebben aligha esik az elbizakodottság hibájába. Nem használt az ügynek az sem, hogy gondolatban számtalanszor úrrá lett már hasonló válsághelyzeteken. Kész forgatókönyvvel dolgozott, a szabályok szerint játszott - pedig ebben a szituációban csak a rögtönzés segíthette volna gyôzelemhez. Még mindig nem érezte a belsô kamerák, infradetektorok hiányát. Szentül hitte, hogy egyetlen túlélôvel gyult meg a baj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elôtt engedélyt adott volna az ajtó újbóli felnyitására, másodfokú készültséget - még mindig nem riadót - rendelt el, és az elôírásnak megfelelôen maga is felcsatolta oldalfegyver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36.</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ommandó behatolt a hutôkamrába - és elô sem került több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elôtt a kapuszárnyak, mint valami szörnyeteg állkapcsai, összecsattantak, lövések dördültek odabent, aztán csend lett: a három rétegu, szénszál erôsítésu fémfal visszatartotta a sikolyokat. A komlink azonnal megszakadt, mikor a híddal kapcsolatban álló hadnagy elesett. Everardék háza táján teljessé vált a zurzavar. A tisztek a technikusokkal, a muszakiak egymással ordítoztak; a fejetlenség kellôs közepén aztán muködésbe léptek a fedélzetek és a külsô burkolat épségét figyelô szenzorok: elektromos zárlatot, szilárdanyag-veszteséget és robbanásveszélyes gázokat jeleztek a hutôkamra alatti raktárhelyiségbô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ázados, ha megkésve is, felfogta végre, mivel áll szemben. Saját kezuleg vágott a riasztókapcsolóra, elrendelte a zárt kapura irányított robotágyúk kiélesítését, a tuzszakaszajtók blokkolását, és - ösztönszeruen - a startkészültséget. Keveset tudott a parazita xenomorfokról, melyeket felettesei csak zsákmányállatokként emlegettek, azt azonban megsejtette, hogy el kell távolítania ôket az állomás, és a gyanútlan, még "érintetlen" emberek közelébôl. A Valley Forge távozása megbontja ugyan a helyôrség védelmi rendszerét, fokozza a hátrahagyottak kiszolgáltatottságát, sôt, alighanem áldozatokat is követel majd - de korántsem annyit, mint a késlekedés. Az ellenség létszáma orbitális pályán, a potenciális "hordozóktól" távol nem növekszik tovább. A "királynôt" - micsoda pihent agyú elnevezés! - leszámítva négy, legfeljebb öt fenevaddal kell kalkulálnia; idôbe telik, míg a paraziták legújabb áldozatai világra szenvedik a maguk utódait... Négy-öt szarevô, nem több. Fegyvertelenek, fejletlenek, némelyik talán sebesült is. Két teljes szakaszt tud kiállítani ellenük. Talán még gyôzh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al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égzet azonban másképp akarta - bizonyára oka volt rá.</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verard a visszaszámlálás megkezdésekor egyik osztagát, az Oranje szakaszt a raktárszintre, a károk felmérésére és a szekció biztosítására küldte. Le akart zárni valamennyi zsilipet, ám a helyôrség személyzete, melyet alaposan összezavartak az ellentmondásos parancsok, különféle hangjelzések, a platformra, a függôfolyosókba tódult, és lehetetlenné tette a toldalékok leválasztását. Akik felismerték a startkészültség jeleit, utóbb elbizonytalanodtak, menekülni kezdtek. Kétségbeesésük másokra is átragadt; Everard vert seregnek osztogatta utasításait, a legcsekélyebb eredmény nélkü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kadtak persze jó néhányan, akik rendületlenül teljesítették közelességüket. Például az Oranje szakasz katonái, akik légzômaszkban, hôszigetelô védôruhában, lövésre kész fegyverrel nyomultak elôre a raktárszint szuk folyosóin. Harci öltözéküket úgy tervezték, hogy láthatatlanná tegye ôket a testmeleget érzékelô Ragadozók számára - az idegenek azonban sokkal jobban tájékozódtak hô, fény, sôt, szemek nélkül is, és ez megpecsételte az alakulat sors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impulzusfegyverek szórványos tüzének dörejét hallva Everard kezdett elbizonytalanodni. Kába volt a szirénák bömbölésétôl, vakították a villódzó fények, ráadásul nem jutott elôrébb egy tapodtat sem. A bázis személyzetének zöme változatlanul a Forge platformján, a veszélyzónán belül nyüzsgött, a visszahúzódók sem jutottak még elég messze: ha most startol, hamuvá égeti valamennyiüket. Kadét korában hajlott volna egy efféle döntésre, ám a bravado szép napjai rég elmúltak, és ô csak állt a vártán, tehetetlenül. Fülhallgatójában a felmorzsolódó egység katonáinak sikolya harsant, újra meg újra, és most már hallotta a nem evilági sziszegést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issza! - bömbölte valaki odalent. Azután: - Mumusok kilenc óránál! Tuz, barmok! Tu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akasz pusztulását átvészelt kevesek a fedélzetközi létrán próbáltak menekülni, a hutôkamra szintjén azonban az egyik robotfegyver lôvonalába kerültek. A dördülések folyamatos dübörgéssé mosódtak össze, sav és vér áztatta a falakat; barna foltok, hólyagok jelentek meg az áttörhetetlennek hitt fémen - aztán terjedni kezdtek, füstölög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Fel! - harsogta a gyilkos kavargásban az iménti hang. - A szervízalagút fel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józanságukat ritka kincsként ôrzô technikusok parancsot sem várva hagyták el a hidat, hogy az alagutakban muködô karbantartó automatákat leállítsák. Fáradozásuk nem volt hiábavaló: az Oranje elcsigázott túlélôinek sikerült átvergôdniük az E fedélzetre, a hutôkamra bejáratát vigyázó robotágyúk mögé, kiiktatni azonban nem tudták ôket, mert a két golyószóró távolsága - kötélre minden kapkodó hülyét! - jóval kisebbnek bizonyult az elôírtnál. Errôl annak a technikusnak a végzete gyôzte meg ôket, aki kísérletet tett az Egyes megközelítésére, ám ahogy elômerészkedett a fal mögül, és a vezérlôpanel felé nyúlt, darabokra szaggatták a Kettes lövedéke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vájci szakszeruség... - zihálta valaki a gégemikrofonba. - A büdös kurva életb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verard verítéktôl fénylô arccal meredt a monitorra, melyen a végítélet igéi vöröslött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ES SZÁMÚ FEGYVER AKTÍV</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ETTES SZÁMÚ FEGYVER AKTÍV</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ÉLPONT MEGSEMMISÍTV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ÚJ CÉLPONT BEFOGÁSA FOLYAMAT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l onnét! - üvöltötte. - A felvonób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elektronikus hóhér információfolyama azonban nem akart elapad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ô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ONOSÍTÁS POZITÍV</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ÉLPONT LOTÁVOL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UZVEZÉRLÉS AKTÍV</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GSEMMISÍTÉS FOLYAMAT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hutôkamra ajtaja feltárult, egy kommandós megcsonkított teste vágódott a szemközti falnak. A robotfegyverek tüstént ráfordultak, és golyók záporával árasztották el - Everard nem, a többiek azonban tisztán látták a rángatódzó, majd felismerhetetlen péppé zúzódó arcot. Azoknak, akik a programozás kényes muveletét végezték, nem állt módjukban pontosan meghatározni az elpusztítandó formákat, az ágyúk tehát mindenre tüzeltek, ami érzékelôik hatósugarába került. igy sikerült ízekre tépniük egy kitörni igyekvô idegent is, ám a szívós fajzatot tüstént újabb követte, majd egy harmadik - és a Kettes kisvártatva végleg elhallgat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iiktatni! - mutatott az Egyesre a kommandósok hadnagya. - Hozzátok és gyerü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ovábbi veszteség nélkül jutottak a liftig. Nyílt az ajtó, de az istennek sem akart mögöttük becsukódni, pedig a pokolfajzatok már a fedélzetközi átjárók rácsait szaggatták: a szinten - és ami azt illeti, az egész hajóban - ekkor szunt meg az energiaszolgáltatá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isszaszámlálás félbeszakad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irénák elnémul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nnál harsányabbak voltak végsô perceikben a liftbe szorult ember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verard szitkozódva bajlódott a megfigyelô konzol kapcsolóival. A monitorokon a helyôrség néptelen folyosóinak képei váltakoztak a békésen szunnyadó Milhaud ábrázatával; az Egyes robotágyú visszajelzôjén a NEM ÜZEMKÉSZ felirat villog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Whirlwind szakasz - suttogta a százados. - Ha mo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ár a szóért, te barom! - sziszegte az arcába a második osztag hadnagya, aztán félretaszította, és a padlón növekvô, csapásoktól rengô dudor felé fordult. - Itt vannak, fiúk! Adjunk neki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impulzusfegyverek össztüze fehér lobbanások kavalkádjává, süketítô dördülések sorozatává változtatta a világo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monitorok felszikráztak, kihuny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álaszfalak átszakad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verard estében elôrántotta pisztolyát, és a hadnagy felé ugró, lidércálomszeru valamire lôtt, aztán - a háború már csak ilyen - a megfigyelôpult sarkába verte a fejét, és eszméletlenül hanyatlott a padlóra, a parázsló töltényhüvelyek köz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mi ezután következett, már nem kellett látnia, még kevésbé érezn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37.</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általános zurzavarban Carrie és Bishop zavartalanul jutottak a támaszpont exobiológiai laborjáig, mely a platform déli oldalán, a Valley Forge tatjának magasságában helyezkedett el. A hozzá vezetô függôfolyosót a rendkívüli helyzetre való tekintettel fegyveresek vigyázták, de a hajótestbôl kilövellô gôzsugarak láttán, a szirénabôgés hallatán pánikba estek, és kereket oldottak. Néhányan - bár aligha az android kedvéért - M44-esüket, sôt, apróbb személyes tárgyaikat is hátrahagyták; a lány pár szál érintetlen cigarettát, kiürült fiolát és három kártyalapot lelt a rámpa alján. Mindhárom lap fonákkal felfelé hevert, szinte esdekelve azért, hogy válasszon közülük. Megtette, és összerezzent az eredmény látt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Dáma? - érdeklôdött Bishop, aki az impulzuskarabély tárját ellenôrizte épp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ugyanolyan értetlenül meredt rá, ahogy az imént a lap sarkait díszítô bíbor szívek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át ezt honnan a fenébôl tud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intetikus elhúzta a száj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Puszta véletlen, legalábbis azt hiszem. - Tunôdni látszott. - A csomag, amelybôl ezek a lapok származnak, francia eredetu, tudta? A figurát ott a kezében eredetileg Királynônek hívtá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némán bólintott. Kezdte érteni, de egy cseppet sem örült nek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királynôknek pedig - folytatta Bishop - van egy különös tulajdonságuk. Mindig a legváratlanabb pillanatokban, a legvalószínutlenebb helyeken bukkannak f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franciák szerint? - vonta fel szemöldökét a lán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zerintem - válaszolt faarccal Bishop, aztán körülpillantott, mintegy lezárva a témát. - Indulhatu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öbb szót nem ejtettek: lövésre kész fegyverrel, elszántan nyomultak be a részleg ajtaj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L alaprajzú, fényesen kivilágított helyiségbe léptek. A sarkon túl, a KARANTÉN: BELÉPÉS CSAK ENGEDÉLLYEL! feliratú tábla mellett egy BD android strázsált, akit sem a szirénabôgés, sem az emberi személyzet eltunése nem tudott mesterséges lelki egyensúlyából kizökkenteni. A jövevények láttán arcizma sem rándult, jobbja azonban az övén függô fegyvertáska felé mozdult - Bishop tétovaság nélkül tüzet nyitott rá, és a szemközti falig röpítette. A BD a földre zuhant. Mozdulatlanná vált, ám tekintetével követte tovább a behatolókat: a lövedékek csak motorikus központját rongálták meg, agyegységét n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minimális erôszak doktrínája... - mormolta Carrie, az útjukat álló ajtóhoz ugorva. A zárat tanulmányozta, majd hátralépett, és a szintetikusra pillantott. - A kódot ismeri legalább?</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nden kódot ismerek - jelentette ki Bishop. - Azaz majdnem mindet. Van néhány, amelyet gyakran változtatnak, és akadnak olyanok is, amelyeket a programozásom óta fejlesztettek ki. Mindent egybevetv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i tudja nyitni? - kérdezett rá a lán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ermészetesen. - Az android villámgyorsan beütötte a megfelelô számkombinációt, majd baljába fogta az M44-est. - Én megyek elôre. Ha jelt ado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vállat vo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Ismerem a szabályo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kkor azt is tudnia kell, miért ügyeltem rá, hogy a BD muködôképes maradjon - pillantott rá Bishop. - Szükségünk lesz valakire, aki fedezi a hátun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csod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 valaki közeledik, riasztani fog. Erre utasítottá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De hisz nem szólt egy árva szót sem, miután lelôt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ember - vont vállat Bishop. - Mit mondhatott voln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elépett az ajtón. Carrie egy ütem kivárással követ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L hosszabb szárának végéhez csatlakozó helyiség szukösebb volt az elôzônél. Mennyezete egészen alacsonynak rémlett, falait különféle rendeltetésu gépek kijelzôi borították. A hatalmas dúracél tartályok, csövek és vezetékek olyan sok helyet foglaltak, hogy középütt alig fért el a kínpadra emlékeztetô vizsgálóasztalok sora. Némelyiket függôleges helyzetbe fordították - alighanem abból a megfontolásból, hogy a hozzájuk szíjazott lények kívül essenek társaik látómezején. Kapcsolattartásra nem volt lehetôségük: tehetetlenül, kiszolgáltatottan hevertek mindannyian, mellkasuk emelkedése-süllyedése jelezte csak, hogy éln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akértôk körülményesnek ítélték és elvetették azt a lehetôséget, hogy magát a kamrát árasszák el a foglyok számára éltetô gázkeverékkel, ezért inkább lélegeztetô berendezést rögtönöztek, és maszkot erôsítettek minden Ragadozó arcára. Carrie-nek eszébe jutott, hogy Miriam Revna nagyobb gonddal, és alighanem eredményesebben hajtotta végre ugyanezt a feladatot - igaz, ô a sebesült megmentésére, nem legyengítésére törekedett. A kamrában sínylôdô humanoidok egyike-másika súlyos állapotban volt. Csupa forradás, csupa friss seb testükön smaragdzöld patakokban csordogált a vér, és tócsába gyult a fémpadlón. A rettegett vadászok, az "emberiség ellenségei" szánalmas látványt nyújtottak, nyilvánvaló volt, hogy ilyen körülmények közt kínos halál vár rájuk. Carrie nem vesztegette tovább drága idejüket: az impulzusfegyvert odanyújtotta Bishopnak, majd hozzálátott, hogy megszabadítsa a lényeket az életmuködést ellenôrzô gépek elektródáitól, a vezetékektôl és csövektôl, melyek csápokként fontak körül minden vizsgálóasztalt. Remélhette csupán, hogy a falak mentén szétszórt felszerelési tárgyak közt elsôsegélynyújtó készletek is akadnak - ha elvesztek vagy megsemmisültek, a Ragadozók további sorsa aligha lehet kétsége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sztaltól asztalig futott, és mert nem boldogult a bilincsek zárjával, kettôs pengét kerített, azzal esett acélnak, muanyagnak és plasztiknak. Szikrák villantak a félhomályban, ahogy az ismeretlen összetételu fém a béklyókba mart; a Ragadozók csuklói, bokái egykettôre szabaddá váltak. A lánynak késôn, a sorvégi fogoly asztalánál jutott eszébe, mennyivel okosabb lett volna elsôként Törött Agyarral foglalkoznia - aztán arra gondolt, egyáltalán nem biztos, hogy él még a vén szörnyeteg. Ha szerencséje, amelynek segítségével átvészelte a nyolcadik bolygón történteket, kitartott, nem ismerték fel benne a vezért. Ha azonban igen, és Everard boncnokainak kezére kerü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m. Nem akar erre gondolni. Törött Agyarnak élnie kell - máskülönben értelmét veszti minden áldozat, minden fáradozá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idegen penge hegyével szétforgácsolta az utolsó pár bilincset. Felpillantott a lassan ocsúdó teremtmény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s elakadt a lélegze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él arcot borító maszk pereme felett tágra nyíló szemek nem egy Ragadozó mélyen ülô, apró szemei voltak. Jobban emlékeztettek az emberi látószervre, noha nagyobbnak rémlettek, és pupillának, írisznek nyoma sem látszott bennük. Minden villanást, minden fénypászmát tükröztek, s ez olyan hatást keltett, mintha pillanatonként ki-kigyúlnának. A hosszúkás koponyán nem lengedeztek tapogatók, a bôr egyenletesebb rajzolatú volt, a végtagok hosszúak, elegánsak. Az ökölbe szorult, fokozatosan elernyedô kezek négy-négy ujjban végzôdt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csak állt, mozdulatlanul, a látottak jelentôségén töprengve, miközben a Ragadozók sorra kászálódtak le a vizsgálóasztalról, és légzômaszkjukat a képükre szorítva lassan körbevetté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aki valamivel hátrább húzódott, ösztönösen a földre ejtette mindkét fegyvert. Tapasztalatai azt sugallták, ez a fordulópont: a lány sorsa - és talán a sajátja is - attól függ, nem ismerték-e tragikusan félre ezeket a lénye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38.</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Wong némán állt a Ragadozók gyurujében. A trópusi madarak trillázására, de a csörgôkígyó vészjelére is emlékeztetô zaj egyre erôsödött. Hol szaporábban, hol lassabban jártak ezek a torkok mélyén rejtôzô, fura kereplôk, majd hirtelen - a gyurut alkotó teremtmények egyikének kézjelére - tökéletessé vált a csen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reatúra, mely a Törött Agyar nevet kapta, szippantott egy utolsót a vezetéken át szivárgó gázból, azután a lány felé lépett. Jobbjának leghosszabb, veszedelmes karmú ujjával körüljárta Carrie száját és szemét, mintha a forróbb és huvösebb zónákat jelölné ki az ismerôsnek tunô arcon. A kereplés megint hallhatóvá vált, ahogy hátat fordított megmentôjének, és a hevenyészett maszkot messzire hajítva a sarokban felhalmozott tárgyakért indu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halántékán végigfutott egy verítékcsepp, de ô maga továbbra sem mozdult, nehogy megzavarja az expedíció túlélôit. Bizonytalan léptekkel bár, de valamennyien a vezérrel tartottak, beleértve a más fajhoz tartozó, hatalmas szemu, sima bôru lényt. Magukra öltötték mindazt, amit a katasztrófa, és az azt követô emberi dúlás meghagyott nekik; kettôs pengéiken, rugós lándzsáikon megcsillant a kijelzôk szentjánosbogárfénye. Néhányan - a legsúlyosabb sérülésekkel bajlódók - különös készségeket kotortak elô. A fémcikkelyek alkotta, miniatur serpenyôk alján kék lángok lobbantak. A háromujjú kezek porózus kövekre emlékeztetô anyagtömböket morzsoltak szét, darabjaikat a tuzbe hajították, majd vakolókanalat formázó krómszerszámmal sebeikre szorították a sistergô olvadékot - és a vérzés abbamarad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elôbb Törött Agyarra, erre a konok és büszke vénségre, azután a más fajból való vadászra bámult. A lény homlokán - szinte ugyanott, ahol a "közönséges" Ragadozókén - valamiféle jel sötétlett, afféle billog körülhegedt lenyomata. A csoport tagjai valamennyien viselték; egy-egy homlokon egészen frissnek látsz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ány nagyot nyelt, mikor úgy érezte, rátalált a magyarázatra. Ilyen égési sérülést nem okozhat más, csak az idegenek vére - és noha nyilván fájdalmasak, egyetlen Ragadozó sem igyekszik ôket a masszával begyógyíta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összetartozás jel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elnôtté válásé, a nehezen kivívott dicsôség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ötét szemu, hosszúkás koponyájú teremtmény viszonozta Carrie pillantását. Nem kíváncsiság, nem is hála érzôdött ebbôl a tekintetbôl, inkább büszkeség, melyet a lány elôször nem tudott mire vél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óriás megtalálta, felemelte míves bronzsisakját, melyhez a Ragadozókét idézô, csápszeru nyúlványok csatlakoztak. Mikor a fejére tette, hirtelen elenyészett: egy harcos, a Vadászok Népének fegyverforgatója tornyosult a helyén. A dúvadat formázó maszkból nem szemek csillantak a világra - Carrie azonban változatlanul ott érezte ôket az obszidiánfekete szenzorsáv mögö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ény lassan leemelte sisakj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ólint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Igen, sugallta most a pillantása. Köztük élek. Ilyen vagyo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alami mást is közölt, de nem a szokásos módon - mert Carrie elôtt váratlanul felrémlettek egy idilli, békés világ életének mozzanatai. A képek gyorsabban követték egymást annál, amit saját közegében megszokhatott, az üzenet értelme azonban könnyedén utat talált hozzá: felfogta, mert minden idegszálával arra koncentrált, hogy felfoghass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ötét szemu humanoid faja rég túljutott a korlátokon, melyeket csak az akarat gyôzhet le, melyeket más fajok - köztük az ember - mégis gépek segítségével igyekeznek leküzdeni. Egyenletes tempóban haladt elôre a tökéletesedés útján, kivetve sorai közül mindazokat, akikben ott lappangtak az ôsök vad ösztönei. Hosszú egyedüllét, magányos halál várt a törvények megszegôire, akik nem feledték, hogy nemzetségük háborúkban lett naggyá, és csontok halmára hágva nyúlt elôször a csillagok felé. Néhányan a legrátermettebbek, legelszántabbak közül azonban nem hódoltak be a végzetnek, s hosszas bolyongás után ráleltek a kiteljesedéshez vezetô másik útra. Kapcsolatba kerültek egy ôsi civilizációval, mely elfogadta és befogadta ôket, olyannak, amilyenek valójában voltak; mely nem a kozmikus tökéletesség, hanem az életrevalóság mércéjén mérte tettei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z az egyed - utolsóként a hozzá hasonlók közül - számtalan világon uzte prédáját, számtalan trófeát szerzett, hogy legvégül itt, a Méltók egyikeként nézhessen szembe a legnagyobb kihívással, és igazolhassa létének értelmét az univerzum elôtt. Ösztöneinek parancsára cselekedett, de egy magasabb rendu erkölcsiség vezérelte. Öntudatra ébredése óta törekedett arra, hogy eszméihez méltó életet éljen - és mikor a Vadászok Népe magához emelte, vágyai végre teljesült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isak másodszor is a helyére került, a lény megszakította tudati kapcsolatát az emberrel. Carrie szédelegve tántorodott hátra. A szirénák ismét jajongani kezdtek odakint - ámbár meglehet, nem hallgattak el egy pillanatra s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Jól van? - kérdezte Bishop.</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gyjuk - legyintett a lány. - A kérdés az, hogyan juttathatjuk ki innét a társaságot. Merre indulju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intetikus szemügyre vette a Ragadozókat. Nem úgy festettek, mint akik visszavonuláshoz készülôdn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étlem, hogy hallgatnának az okos szóra - mondta. - Egyébként teljesen mindegy: ha Törött Agyar FTL-kommunikátora muködik még, a mentôegység idetalál értük, ahogyan eltalált Rourke's Driftbe is. Ha sikerül életben maradniuk, megússzák. Ha nem, a saját törvényeik szerint pusztulnak el. Jöjjö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ová, az ég szerelmé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jármuveket egy szinttel lejjebb tárolják. Nem bízhatunk a védelem erejében: ki kell törnünk, hogy nyílt terepen várhassuk a Társaság felmentô seregét. Még mindig nem lehetünk biztosak benne, hogy a hajó a helyén marad; a legbiztosabb menedék az elkövetkezô órákban a kerítést árammal tápláló generátor épülete les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É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Gyalog nem jutunk el odáig - magyarázta higgadtan Bishop. - Szükségünk lesz egy terepjáróra. A rádiócsend elég feltunô ahhoz, hogy a Ripley útnak indítsa a partraszálló egységeket. Ha minden jól megy, maga is láthatja akcióba lépni a híres C divíziót - hozzávetôleg két óra múlv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a Ragadozókra sandít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át ô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a fejét ingat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Rajtuk áll. Ha a kommandósok itt érik ôket, veszítettünk. Végeznek velük - és semmit sem tehetünk, hogy megakadályozzuk. Jöjjön má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ány fújt egyet, de aztán átvette tôle az impulzusfegyvert, a Coltot és a hozzá való tartalék tára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Racionális szemétláda - mormolta, aztán halványan elmosolyodott. - Mire mennék maga nélkü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39.</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örött Agyar kifelé indult, nyomában a többiekk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mozgásképtelen BD-re ügyet sem vetve, döngô léptekkel haladtak, akárha a világ urai lennének; a falak közt egyre fokozódó erôvel visszhangzott trillázásuk. Készen álltak a harcra és a halálra, fajuk ôsi törvényei szeri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ezér megtorpant a részleg ajtajában. Két kézre kapta, megforgatta rugós lándzsáját, majd baljával feje fölé emelte. Jobbjának kettôs pengéje ugyanekkor villant elô, zöldes fényreflexek táncoltak raj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agyot rikolt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tható, vérfagyasztó volt a hang, a legmélyebb azok közül, amelyeket Carrie Wong Ragadozótól valaha hallott. Gyanította, jó része az emberi fül számára érzékelhetetlen tartományban rezeg - ezt látszott alátámasztani Bishop jellegzetes, figyelô fejmozdula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ezdôdik - mondta, és a függôfolyosótól balra esô lépcsôsor felé intett. - Erre, gyors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örött Agyar kihívása beszárnyalta az építmény minden zugát, utat talált a Valley Forge gyomrába is. Carrie pontosan tudta, kinek-minek szól - és nem ô volt az egyetl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E fedélzeten trónoló, fiatal szörnykirálynô testén görcsös remegés futott végig. osi ellenségei közel járnak; jönnek, hogy megfosszák minden hatalmától, szabadságától, legvégül az életétôl. Jönnek, hogy halomra gyilkolják szolgálóit és utódait, hogy megfosszák a túlélés lehetôségétôl, ahogy oly sokszor tették. Kollektív emlékezetében felmerültek a rabság, a pusztulás és a reménység képei. Tudta, mit kell tenn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elszegte fejét. A dolgukat végzô harcosok, az áldozatok megtermékenyítését végzô, vagy már halódó arctámadók, a váladéktól és vértôl szennyes átmeneti formák mind-mind mozdulatlanná dermedtek: döntését, parancsait vártá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örnykirálynô rágói - "szülôje", a szerencsétlenül járt Ragadozó egyetlen látható öröksége volt ez - szétnyíltak, a száj kikerekedett, mint valami halált hozó növény kelyhe. A harapófogószeru belsô állkapocsról nyálindák csüngtek, összecsattantak a keramitkemény fog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ét küzdelem: nincs más törvény, nincs más szabál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De ott a szerel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alakat borító váladék csapdájában úgy függtek az öntudatlan emberek, mint pók hálójában a legyek. A testükbe jutott méreg megbénította ôket, és - különös fintora a sorsnak - kéjbe fordította kínjaikat: miközben a halál belülrôl feszegette testüket, mosolyogtak, mintha szívük legdédelgetettebb álma válnék valóra épp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erel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hajdanvolt Oranje szakasz vezénylô tisztje felnyögött, szürke zubbonyát átitatta a vé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erelem fáj...</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ccsené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erelem ö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parazita egy utolsó rugaszkodással átszakította a rekeszizmot, elôtört rejtekébôl, és a szörnykirálynô felé fordította vörössel csíkozott, fakó bôru fejét. A kommandós teste elernyedt, a mosoly árnyéka azonban változatlanul ott kísértett a viaszos arc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élet él, és élni aka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irálynô éleset szissze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harcosok támadásra indul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40.</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Álmodó a feléje száguldó törmelékfelhôt figyelte, és nem tett semmit: Ron "Kôfal" Everard századostól eltérôen volt annyira intelligens, hogy legalább önmagának beismerje vereségét. Bárhogyan alakuljon további sorsa, ezt a fiaskót nem szabad elfelejtenie. Azért él, hogy tanuljon még a legsúlyosabb hibákból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úl gyorsan haladt. Tempóját a tiszta vákuumban uralkodó viszonyokra emlékezve választotta meg, figyelmen kívül hagyva az égitestek vonzását és taszítását, azokat az erôket, melyek könnyedén letéríthetnek pályájáról egy meteorrajt - vagy új irányt szabhatnak egy széthullott jármu maradványain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ndaz, ami a Lecterbôl és vontatmányából átvészelte a robbanást, parabolikus íven suhant a kilencedik bolygó apró holdjai közt. A gravitáció erôi befogták ugyan ôket, megtartani azonban nem tudták: a Csandaraszkar-határt elérve az izzó fém zuhataga érintôirányban folytatta útját, és bosszúálló kozmius viharként csapott le a keltetôhajó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ütközés önmagában véve jelentéktelen esemény volt: az Almodó statikus védôpajzsa hárította a förgeteget, a felszabaduló energiát az álcázó mezô nyelte el - csak épp lassabban a kelleténél. A hôsugárzás bizonyos százaléka a látható tartományba esett, és ez végzetesnek bizonyult, mert a felvillanást tucatnyi muszer jelezte a Ripley fedélzetén. Az anomáliákra lesô berendezések még a fémdarabok egyikét-másikát is érzékelték: a semmiben lebegtek alig tízezer kilométernyire, noha - a fizika ismert törvényei szerint legalábbis - távolodniuk illett voln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cirkálót irányító számítógép nyugtázta az információt, és teljes harckészültséget rendelt 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derengés kirajzolta a Ragadozó jármu egy részének körvonalait; a megfigyelôk végre fogalmat alkothattak méreteirôl. Féloldalas pillantásokat váltottak a hídon tartózkodó tisztek, egyedül a parancsnok maradt nyugodt: VR-sisakjának  mezejében egykettôre célponttá egyszerusödtek a leghatalmasabb objektumok is. Arra gondolt, hogy minden rosszban van valami jó; hogy egy ilyen sebesen haladó kisebb tárgyat szinte képtelenség lenne eltalálniu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ovábbítsák a koordinátákat a Tobogan és a Salem's Lot számítógépének! - sziszegte. - Célt megsemmisíteni. Ismétlem: célt megsemmisíteni! - Megmarkolta ülése karfáját. - Expresszvágányok egytôl négyig: tu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ipley kinetikus lövegsora ugyanazon az elven muködött, mint a néhai Lecter Gauss-ágyúja: a hajó hossztengelye mentén kialakított mágnespályák másodpercenkénti húsz kilométeres tempóra gyorsított fémblokkokat lódítottak a mindenségbe. A lövedékek mozgási energiája olyan iszonyatos volt, hogy becsapódásuk rendszerint katasztrofális következményekkel járt. Ritkaságszámba ment az olyan alkalom, amikor egyetlen célpontra három hajó és nyolc expresszvágány tüzelt egyidôben; a végzetes találat bekövetkeztének valószínusége ez esetben meghaladta a hetvenöt százalékot - és a percek múlásával csak növeked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Almodó természetesen érzékelte a veszélyt. A holt sziklatömegek közti tér a másodperc tört része alatt impulzusokkal telítôdött: kavalkádjukban még a rendszert sem sikerült azonnal felfedeznie. Nyugtázta, hogy az idegen hajó nyomában járó objektumok fokozzák sebességüket, és hogy eközben kihasználják az ötödik bolygó taszító hatását - ahhoz, hogy igazán értelmesek, többé kétség sem férhetett. Egészen megfeledkezett róla, hogy veszélyt jelentenek számára, aztán, ahogy szenzorai hírt adtak az elsô lövedékek kibocsátásáról, kelletlenül zökkent vissza a valóságb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lig nyolc másodperce maradt, hogy kiterjessze védômezejét. A találatok nem érték teljesen készületlenül, erejük mégis megdöbbentette. Birokra kelt velük, tonnákat morzsolt le becsapódásuk erejébôl - hiába. A tömbök plazmasugarakká változtak, úgy martak testébe, akár az Otthon vörös napjának gázfáklyái, mikor - ifjúság, bolondság! - túl közel merészkedett a lángban álló koronához. A sérülések egyelôre jelentéktelenek voltak, ám az elsô sorozatot újabbak követték: a tömbök hét-nyolc másodpercenként, aztán surubben jöttek, ahogy a Társaság két Conestoga osztályú cirkálója is lôtávolba ért. Különbözô szögekbôl közelítettek, és az egyik lézert használt ellene; lézert, amelynek pusztító erejétôl nem óvhatták meg pajzsai s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égetô fájdalomnál kínzóbb volt a felismerés, hogy ezek a szörnyu parányok képesek elpusztítani ô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Önvezérlô rakétáik elektronikájára koncentrált, sikerült néhány robbanást elôidéznie a közelükben, ezzel azonban csak a kinetikus torpedók indítását, vagyis a végzetet siettette. Különös lények! A nyilvánvaló fenyegetés csak fokozza harci kedvü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nden figyelmét a kisebb gépek egyikének, a lézerhordozónak szentelte. Elkaphatja, ha kibernetikus rendszerének mélyére hatol, és rátalál a megfelelô utasításokra; igen, ez még sikerülhet...! Követni kezdte a cirkálót. Az szembefordult vele, és megint lôtt: a perzselô sugár hosszú sebet tépett az Almodó burkolatán, és olyan detonációk láncolatát indította el, melyeknek fénye beragyogta az álcázó erôteret, ismét kirajzolva annak határait a támadók elô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Cél a felvillanás helye! - kiáltotta a Salem's Lot parancsnoka. - Expresszpályák egytôl kettôig: tu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ipley gyorsított, és az óriás eddig sértetlen bal oldalát hasította végig lézereiv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alálat - jelentette a taktikai tiszt. - Egy torpedó áthatolt, eltunt a céltárgy belsejében. Most má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céltárgy modulált hullámokat bocsát ki! - hallatszott a túloldalról. - Megpróbál ráhangolódni a Conestogák fedélzeti rendszerei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uz! - parancsolta az ezrede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ézersugarak ismét végigkorbácsolták a keltetôhajót, ezúttal a roppant turbinaházak egyikében tettek kárt. A Ripley átsuhant a résbôl elôtörô, zölden fluoreszkáló ködön, és a kilencedik bolygó holdjai közt elszáguldva új befogópályára ál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SAT-indítás a Toboganról - jelentette a megfigyelô, aztán megrándult az arca. - Négy blip, közös vektoruk kettô-hat-egy! Egyenesen felénk jönn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agyis sikerült rájuk hangolódnia a rohadéknak - sziszegte az ezredes. - Játszani akar. Zavaró ballonok kivetésére felkészülni! Öt... négy... háro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rakéták gyorsítanak! - harsant odafentrôl. - Vektor változatl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o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talmas, ám szinte súlytalan fémbuborékok hullottak a mindenségbe a Ripley rakterébôl. Gáznemu hajtóanyaguk csak a gyorsulás látszatának megteremtéséhez volt elegendô, de így is kellett lennie, hisz arra tervezték ôket, hogy magukra vonják az atmoszféra-ur, és az ur-ur rakéták tüzét. A Tobogan ASAT-jai az utolsó pillanatban változtattak irányt: elcikáztak a Ripley tatja, az egyes és kettes ballon mellett, telibe találva a harmadikat, melynek a legmesszebbre sikerült elsodródnia. A robbanás látványos volt, mégsem veszélyeztette a vezérhajó biztonságát - a Salem's Lot azonban már nem volt ilyen szerencsé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SAT az urben! - kiáltották mindhárom hídon a taktikai tisztek. - Vektor kettô-hat-kilenc!</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obogan kapitánya, miután rakétái irányíthatatlanná váltak, tüstént ellenük fordította lézereit. A négy újabb ASAT közül kettôt sikerült megsemmisítenie, a maradék kettô azonban oldalba kapta a cél és a második hold közt manôverezô testvércirkáló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uz az alfedélzeten! - harsant a sérült hajó hangszóróiból. - Robbanásveszély a RU lôszerraktárnál. CMGS vezérlés inaktív. Figyelem! Felkészülni a hangárszintek kiürítésé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yomásálló rekeszfalak csapódtak le mindenütt, a szükségvilágítás színe sárgáról vörösre váltott. Az alfedélzetrôl utolsóként távozó technikus kapkodva ütötte be a szükséges kódokat hordozható terminálján: a híd taktikai tisztje elôtt végre megjelentek a szükséges visszajelzés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jtómu kikap! Szellôztetés indu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alem's Lot rakodózsilipjei kitárultak, a hangárszintrôl az urbe tódult az égést tápláló levegô: a lángokat mintha elfújták volna. Oltóanyagsugarak zúdultak a lôszerraktár felhevült falaira, és a hômérséklet lassan csökkenni kezdett odabent. A közvetlen veszélyt elhárították, a detonáció azonban a burkolatban és a szenzorokban is súlyos károkat okozott. A hasi expresszpálya szétroncsolódott, az érzékelôblokk hosszú antennái megsérültek, a hipertéri kommunikátor és a fô adóberendezés használhatatlanná vált, a kárjelentés csak nehezen talált utat a Ripley parancsnokáho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ONCLAS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ALEM USCMC-117</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ONKUSSZIÓS TÖLTETEK ROBBANÁSA A JOBB OLDAL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URKOLATKÁR 11 SZÁZALÉ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ÚZIÓS MAG SÉRTETL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ELSO ATMOSZFÉRA 7 SZÁZALÉKA KIBOCSÁTV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ÜZEK ELFOJTV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EGYVERRENDSZER 69 SZÁZALÉKBAN AKTÍV</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PRIMER MEGHAJTÁS INAKTÍV</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MGS INAKTÍV</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TASÍTÁST KÉRÜ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Conestoga osztályú cirkálókat két, egymástól részben függetlenített számítógéppel szerelték fel, a fedélzeti berendezések így egy pillanatra sem maradtak ellenôrzés nélkül. Elvben nem okozhatott gondot a CMGS parancsláncolat újrarendezése, a flottaegység vezénylô tisztjét azonban óvatosságra intették a Tobogannal történtek, és úgy határozott, hogy a sérült hajót átmenetileg kivonja a küzdelembôl. Mivel nem bízott igazán a mikroláncban, fényjeleket adott le, majd ismét az idegen jármu ellen fordu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an hátvédünk? - kérdezte, mert a sisak generálta háromdimenziós mezôben nyomát sem látta a harmadik cirkálón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incs, uram. A Tobogan nehézségekkel küzd: se CMGS, se DTMC; a parancsláncolat elemeit találomra rendezi át a céltárgy. A hajtómu egyelôre muködôképes, d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kurva életbe! Húzódjon holdárnyékba és várjon! ugysem tart már soká ez a játszadozá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Ura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ezredes szédült. Weyland-Schaffer természetesen számolt az idegen kiber-rendszer beavatkozásának lehetôségével, és ellátta a megfelelô utasításokkal arra az esetre, ha mindkét kísérôje harcképtelenné válik. A támadás, amelyre készült, kockázatos volt - kockázatos a Ripleyre, kimondottan veszedelmes a másik két egységre nézve, mégis meg kellett próbálkoznia vele. Biztosra vette, hogy a Conestogák vezénylô tisztjei hasonló instrukciókat kaptak, a helyében hasonlóképp cselekednének, de még ez sem tette könnyebbé a dolgo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Figyelem! - emelte fel hangját. - Figyelem! Elsôbbségi kód Tanagra Zéró-Zéró. Minden desszantegységnek: azonnali indítás! Kinetikus lövegek 207-es nukleáris robbanófejekkel feltöltve. - Várt még néhány másodpercet, és mikor a csapatszállítók startját kísérô remegés a hídon is érezhetôvé vált, megfeszítette izmait. - Célra tarts! Expresszpályák egytôl négyig: tu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41.</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Álmodó már nem járt messze az elsô lézerhordozó kiberrendszerének megbénításától, mikor az újabb sorozat áttörte védelm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obbanófejek iszonyú sebességgel vágódtak a testébe: egy darabokra hullott, a megmaradt három azonban utat talált a termek és folyosók útvesztôjébe, elhatolt a keltetôhajó idegrendszerét védelmezô burok közvetlen közelébe, lángra lobbantva a szétszaggatott csôvezetékekbôl ömlô gázt, porrá zúzva a plazmaenergiával telített kristályokat, elpusztítva, hôvé változtatva mindent, ami eléjük kerü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amelyik elsôként hagyta el a mágnespályát, olyan tempóban ért célba, hogy még az ütközések sorozata sem volt képes megfékezni: keresztülfúrta a hajót, és a Salem's Lot mögött elsuhanva csapódott az apró hold kérgébe. A második a reaktor helyi megfelelôjének köpenyében, a harmadik az Almodó páncélzatában akadt el; a roppant fémtest megremeg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alálatok megerôsítve! - kiáltotta a Ripley taktikai tisztje. - Kettes és hármas töltet élesítve. Visszaszámlálás indu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ezredes emésztô forróságot érzett a gyomrában. Remélte, hogy a desszantegységek elérték már az atmoszférát: hamarosan szükségük lesz a védelem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uj irány négy-hat három az Ekliptikán. Mindkét egységnek: elszakadá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ársaság hajói minden energiát a hajtórendszerre koncentrálva távolodtak az ütközet színhelyétôl. A fedélzeten tartózkodók közül csupán a legmerészebbeknek adatott meg, hogy láthassák az idegen monstrum álcázó pajzsának összeomlását, a kékes villódzást, melyet hamarosan két vakító lobbanás követett. A Ragadozó jármuvet napként szikrázó lánggömb nyelte el, melynek középpontjából olvadék freccsent a Zenit és a Nadír felé; a tuztengerben másodlagos robbanások tucatjai követték egymást: fény és sötétség, perceken 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óhaj az éter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Uramatyá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ánggömb zsugorod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pokoltuz kihuny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ilencedik bolygó körüli térben fátyolként terült szét a derengô po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lvégeztet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ipley fedélzetén tökéletes volt a csend. Az emberek arca élettelennek, maszkszerunek tunt a holdakról visszaverôdô, hideg fény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obogan, jelentkezz - suttogta valaki rekedten. - Salem's Lot, jelentkez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émasá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ávoli csillagok sugárzásának háttérzöreje, mint száraz homok surrogás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után egy hang. Emberi hang a Conestogák egyikének hídjáról; olyasvalaki hangja, aki vagy túl magas rangú, vagy elég népszeru volt ahhoz, hogy beszélni hagyják; gonddal formálta a szavakat, akár az imént annak nevét, akihez imáját intéz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i vagy a Mennyekben, szenteltessék meg a Te neve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obog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jöjjön el a Te országod, legyen meg a Te akarato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alem's Lot, jelentkez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rt Tiéd az ország, a hatalom és a dicsôsé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 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örökkön örökk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ezredes leemelte fejérôl a VR-sisakot. Szaggatottan lélegzett, hátán és mellén verítékpatakok csorog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ikerült, gondolta. Majd beledöglöttünk, de sikerült. Elkaptuk a láthatatlant. Kinyírtuk a ki nem nyírhatót, és mo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elsóhajtott. Biztosra vette, hogy kabinjába érve ôsz tincseket talál majd a hajában. Gyôzött, de amit a küzdelem során tapasztalt, kínzó balsejtelemmel töltötte el. Ugyanaz járt a fejében, ami Howard Church-öt, Carrie Wongot meg a többieket nyomasztotta: mi vár rájuk, ha az elpusztított monstrum készítôi elfogadják a kihívást? Mi vár a flottára és az emberiségre, ha egyszer visszatérn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Ámen - mondta csendes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után - hangtalanul persze, hisz eltökéltnek kellett látszania - maga is imát mormolt fônöke és felettese, Dutch Schaffer bunös lelkéé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42.</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chaffer keveset látott az ütközetbôl. Ott kuporgott az APC fegyverzsírtól buzlô gyomrában, úgy figyelte a képernyôt, a távolodó fényfoltokat. Pontosan tudta, mi következik. Tisztjeit rendszerint jó érzékkel választotta meg, hús-vér emberei ugyanolyan megbízhatóan és huségesen szolgálták, mint a szintetikusok. A Ripley parancsnoka ugyanazzal a precizitással hajtja majd végre utasításait, ahogyan egy android tenné, még akkor is, ha kétségek gyötrik - elvégre soha senki nem használt még nukleáris robbanófejet kinetikus lövedék gyanánt. Az elgondolás azonban jó, ergo a siker sem maradhat el: így hangzik az urbéli hadviselés egyszeregy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jtóerô.</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alálati pontossá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eváli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e kell válni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Leplezetlenül méregette a Tanagra szakasz mellette szorongó katonáit. ugy érezte magát, mint az átlagpolgár holmi sikamlós témájú szolidóban, ahol úgy lehet különleges, hogy nem szól, nem is moccan - elvégre közel-távol ô az egyetlen igazi élôlén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m mintha az lenne, vagy legalább annak látszana. A tüzetes vizsgálat éppúgy csinálmánynak minôsítené, akár a többieket, ráadásul míg Dillon és a többi android megdolgozik a látszatért, ô nem tesz semmit. Vár, figyel a rázkódás közepette - huvösen, mint egy kibaszott számítógép.</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ndorodott az egésztôl, a kilátás viszont lenyugözte. Mindaz, amit a bolygóból eddig látott, Conta Manára emlékeztette: a pára, a növényzet harsogó zöldje, a folyvást lecsapni, ölni kész élet... Alig várta, hogy a talajára léphessen, hogy teleszívhassa tüdejét az elmúlásszagú levegôvel - hogy azt tehesse, amire kölyökkorától tanították, s amihez világéletében a legjobban értett. Hogy szembenézhessen velük, és rájuk zúdíthassa egy megalázott világ minden düh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DCS bemérés - hallatszott az UD-4H Cheyenne leszállóhajó pilótafülkéjébôl. - Ionizáció kettô-hat, enyhén emelkedi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ázkódás fokozód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urbulencia. Tartsd tízezr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ögöttük - azaz inkább felettük - robbanás ragyogta be az eget. Fénye a troposzféra határán örvénylô pára miatt gyöngyházszínunek látszott. A Cheyenne másodpercenkénti ezernyolcszáz méteres tempóban bukott alá a felhôk köz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Dillon elôbb Schafferre, azután Blainre sandított. A díjbirkózó külseju texasi jó adag bagólét köpött a lábuk el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úsz perc - csendült a hangszórókból. - Bázis már látható. Tájolójel aktív. Ráállu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nyurga Hawkins felnevet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ost elkapjuk ôket, igaz-e, Billy fiú?</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indián rábólint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lain eljátszadozott elektronikus golyószórójának hevederével. A második adag bagólé alig-alig hibázta el Ramírez bakancsának orr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 bomolj, faszfej! Tíz-egynéhány perc múlva vitézkedhetsz eleg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lain elégedettnek látszott. Vaskos ujjai a závárzaton nyugod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Por a porhoz - dünnyögte. Aztán - erre a körvonalazatlan hiányérzet indíthatta - hozzáfuzte még: - Basszame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43.</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m egészen így képzelted, ugye, Carr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ézted, ahogy a Ragadozók lefelé indulnak a rámpán, ahogy eltunnek a függôfolyosó kanyarulatában, és úgy érezted, nagy hibát követsz el. Persze birokra keltél az érzéssel; épp elég hibát követtél már el életedben, kitanultad a módját. Tovább iparkodtál Bishop nyomában, és közben az járt a fejedben, amit a sima bôru lény, az adoptált vadász közölt veled: a gép szolgál az erejével, szintetikus életével - csak megoldásokkal nem. Szólni nem szóltál, hisz tudtad, hogy mindazt, amit tesz, érted és az emberiségért teszi. A maga szabályai szerint játszott, és az utóbbi napokban elég tiszteletet ébresztett benned ahhoz, hogy ne akarj vitába szállni vele. Borzongató volt a gondolat, hogy bár szívósabb, sôt, dollárban kifejezve értékesebb is nálad, kész harcolni és meghalni - nem megsemmisülni! - a védelmed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étségek azért nem múltak el. A kísértetek nem tágítottak. Tudtad, hogy nem messze tôletek a Ragadozók maradéka küzd az idegenekkel. Tudtad, hogy a halált keresik, szinte biztos voltál abban, hogy megtalálják. Valami azt súgta, cserben hagytad ôket. Pocsék érzés volt. Vagy még rosszabb.</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lighanem a végzet akarta, hogy meghalld a hango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ole hangja volt, Carrie. A doktoré, aki bonyolult eszmefuttatásokkal traktált, miután visszarángatott az életbe. A kellemes mosolyú moralistáé, a legkülönb emberé azok közül, akikkel ezen a sárgolyón összeakadtál, és akit a priccsen hagytál abban a fehér falú betegszobában, mikor Bishop eljött érted. Ez volt a te morális állásfoglalásod. A Ragadozók kiszabadításával szívességet akartál tenni a világnak, ahol megszülettél, pedig régóta csak szülôbolygódként, és nem az otthonodként gondoltál rá, ha ugyan gondoltál egyáltalán. A hozzá fuzô érzelmi szálak elég szakadozottak voltak már akkor is, mikor odalent Hong-Kongban megtörtént a baj. Megtörtént, mert kívülállóként viselkedtél - talán épp erre próbált rádöbbenteni a messzirôl jött teremtmén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Carr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gtorpantá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gtorpantatok mindkett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Carrie... Hall engem, tudo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s valóban hallanod kellett, mert nem csak abból az adó-vevôbôl szólt hozzád, amit Bishop az övén hordott. o beszélt minden épen maradt fali hangszóróból, noha csak a szükségvilágítás muködött, a komlink nem; Cole-nak tucatnyi vezetéket kellett lecsupaszítania, a tartalék generátorok áramát megcsapolnia, hogy így lehessen. Nem hitted volna, hogy ennyire találékony. Szokásod félreismerni a más kaszthoz tartozókat - mindazokat, akik nem harcosok. Hiroki. Revna. Számít most már? Csak az a fontos, hogy elôbb-utóbb belásd, tévedté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zúttal túl sok idôbe telt, míg eljutottál a megvilágosodásig. Megfeledkeztél Adrian Cole-ról, ô azonban nem feledkezett meg rólad. Volt ideje átgondolni az indítékaidat, azt tette, amivel csak kevesen kísérleteztek: megpróbált megérte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s most rád került a so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udom, hogy odakint van valahol, Carrie. Szeretném ha tudná, nem hibáztatom azért, amit tett. Fordított helyzetben talán én is megpróbálkoztam volna valami hasonlóval, és... - Elakadt. - Hisz az igazában. Harcol. Figyeljen jól: nem szabad abbahagyni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záraz köhögé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yilván sejti, hogy látogatókat kaptam, miután elment. Végigjárták az egészségügyi részleget, így jutottak el hozzám. Amit muveltek, finomított a világnézetemen. Rávezetett, hogyan értékeljem át az élet fogalmát - és persze a halálét. Meg fogok halni, Carr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lassan bólintott. Értette már. Te azt kívántad, bár ne kéne értene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zek az idegenek gyorsak - folytatta Cole. - Gyorsak és értelmesek. Sokkal veszedelmesebbek azoknál a lényeknél, akikkel a Társaság háborúzni akar. Olyanok, mint... - Szaggatott sóhaj. - Mindegy. Hisz találkozott velük. Felbukkantak a szomszédban is, a kolónián, igaz? Nem irigylem azért, amit ki kellett állnia, de magának sincs oka irigyelni engem azért, ami most vár rá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Col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m hallja - mondta Bishop. - Egyirányú a kapcsol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igy hát arra kényszerültél, hogy tovább figyelj. Iszonytató volt a bizonyosság, hogy felelôsség terhel a történteké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onnal észrevették, hogy nem csak fegyvertelen vagyok, hanem harcképtelen is. Nem öltek meg, holott azt kellett volna tenniük. - A doktor nagyot nyelt. - Tudja, milyen érzés azután felébredni? Nem, persze hogy nem... Ami azt illeti, aligha tudja bárki rajtam kívül. Az erôszak áldozatai mély, kómaszeru ájulásba zuhannak, és magukhoz se térnek, csak az inkubáció utolsó fázisában: így kevesebb energiát, tápanyagot vonnak el a bennük fejlôdô szervezettôl. Orvosi... szemszögbôl rendkívül érdekes folyamat. A nyugtatók... valahogy ellenállóbbá tettek a bénító méreggel szemben: lassult a szívmuködés... a vegyület felszívódása a sérült szövetekbôl... a francba az egésszel! Sokkal hamarabb ébredtem, mint a többiek, volt alkalmam... bizonyos teszek elvégzésére. Amint a fájdalom erôsödött, használni kezdtem a pneumát; pillanatnyilag turhetôen érzem magam, de nem ez a lényeg. Lerohantak bennünket, pedig maradt valami, amit okvetlenül el kell rendeznünk, mielôtt... mielôtt a csapatok ideérnek. Mielôtt a fertôzés tovább terjed, és a világnézeti átalakulásnak ez a formája... - köhögés ismétlôdô nesze - ...utat talál a Földig. Lehet, hogy titokban végig erre ment ki a játék: nem tudom, és nem is akarom tudni. Ha helyesen értelmeztem a helyzetet, ha az androidja csak fele olyan értelmes, amilyen kemény kezu, sikerült elrejtôzniük vagy kijutniuk. Alighanem kerítettek valamiféle jármuvet, egy-két komolyabb fegyvert, és készek a terveik az elkövetkezô pár órára... Most mégis arra kérem, Carrie, tegyenek egy kis kitérôt a Valley Forge felé! A fészek... El kell pusztítaniu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figyelt. Olyan ember benyomását keltette, aki józanul mérlegeli a lehetôségeket, és igyekszik rálelni a lehetô legjobb megoldásra - pedig igazában nem volt választása. A legnagyobb veszedelem elhárítására kellett törekednie, minden áro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hajó reaktora - folytatta Cole - takaréklángon üzemel. A fúziós mag... forrósága abszolút fegyver, csak hozzá kell férnie. Ahhoz, hogy elpusztíthassunk a fedélzeten minden életet, de ne veszélyeztessük... a bolygó bioszféráját, ugyanazt kell tennünk, amit a súlyosan sérült egységek tesznek, mielôtt az elszabaduló energia a vesztüket okozná: ki kell vetnünk... a fúziós magot. Most, hogy... szülési kínok elé nézek, már nem tudok belekezdeni. Maga megteheti. A szintetikus rendelkezik minden szükséges kóddal és információval. - Erôt vett magán. - Hall engem, Mr. Bishop? Biztosra veszem, hogy igen. Engedelmeskednie kell! Ez az egyetlen mód a paraziták megfékezésé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udtad, hogy igazat beszél - és megint elámultál a végzet következetességén, mellyel a legveszedelmesebb pálya felé tere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xml:space="preserve">- A fúziós mag kioldása - folytatta az érdes, és mind érdesebbé váló hang - </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ôhullámot indít el, mely lassú izzással sterilizálja a fedélzeteket. Odakint az urben a blokk eltávolodik, mielôtt leolvad... itt nagyjából kétszáz métert emelkedik, aztán visszahull, és mindent elemészt. Tökéletes megoldás, Carrie. Csak a megfelelô kart kell meghúznia. Megteszi, ebben nem kételkedem. Megteszi, mert az egész nyavalyás bolygón maga a legmorálisabb lény, és mert... mert ezt parancsolják az ösztöne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ösztönök. Cole - meglehet, ugyancsak ösztönösen - rátapintott a lényegre; bántad, hogy ezt sincs módod közölni vel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a a folyamat elindul, a mentôegységet használják, ne a siklót! Az elôbbi... zár- és indítószerkezete mechanikus: nem zavarják az elektromágneses hullámok, se kioldáskor, se késôbb, a zuhanást... ejtôernyô fékezi. Hatvanfokos szögben startol, jó pár kilométerre repül. Mire a fúziós mag becsapódik, kívül kerülnek a veszélyzónán. Kapcsolják be a taszító mezôt és bizakodjanak: minden... minden rendben les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Összerezzentél, mert tudtad, micsoda fájdalommal kell fizetnie minden egyes szóért. Gyakorta érezted ezt a feszítô kínt, ezt a könyörtelen, kifelé törekvô mozgást lidérces álmaidban... Halk kattanás: a doktor újabb adag morfium segítségével próbált némi haladékot nyer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nnem kell, Carrie - suttogta most. - Könnyítek a dolgon. Egyszeruvé teszem. A medimat irgalmára bízom magam: rutin daganatmentesítésre programoztam, és eltitkoltam elôle bizonyos... paramétereket. Ha eltávolítani nem is tudja, biztosan összeszabdalja a "fiamat". Rögtön hozzákezdhet. Mire feltárja a mellkast, mély narkózisban leszek. Semmi megbánás. Semmi fájdalo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ztosra vetted, hogy komolyan beszél - és ez talán minden eddiginél iszonyatosabb volt. Hallottad, ahogy a hidraulikus szerkezet mozgásba lendül, elképzelted, ahogy a magatehetetlen test eltunik a szerkezet belsejében. Ahogy a gépkarok végén megcsillannak a steril pengé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s még mindig nem volt vége. Cole távolodott, ám hirtelen egészen más hangon szólalt meg; talán nem is volt tudatában, hogy beszé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Csak sötétség. Megvakulta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ut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gvakultam, de érzem a dögöt... Közeledik. Az elsô alkalommal igyekeztem a szemébe nézni, és mit láttam? Semmi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ô húsába metszett a szike, a fájdalmat azonban te érezted: beleremegté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incs szeme. Most már egyikünknek sinc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önnyek az arcodon. Gyász? Keserusé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t hittem, maga az ördög, de tévedtem. Abszolút gonosz nem létezik. Ebben a selejtes univerzumban nem abszolút semmi. A dög elpusztít, de csak annyira tudatosan, mint... mint egy természeti csapás. Árvíz. Földrengés. Nincs ördög, és nincs isten sem. Anyámnak igaza volt: túl sokat akartam. Istent, ördögöt. Mennyet és pokolt. Bizonyosságot. A sötétség világa más. Nem vagyok egyedül idebent. De nincs menny. Sem pokol. - Elfúló sóhaj. - Viszlát, Carr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dri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ár alig ismerted, könnyeket hullattál érte. Cole nem volt kimagasló tehetségu ember, de azért, amit a tudomány érdekében vállalt, mindenképp Nobel-díjat érdemelt volna - akkor legalábbis így gondolta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pneuma újabb zizzenéseit, a bordák reccsenését már nem kell hallanod. Egészen mást hallottá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özeledô idegenek sziszegését mindenfelô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44.</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megfigyelés, miszerint a történelem olykor ismétli önmagát, új és fenyegetô értelmet nyert. A lények úgy jöttek, ahogy néhány nappal korábban Rourke's Driftben, nem tisztelve a nehézkedés törvényeit: ott függeszkedtek a mennyezeten, tömegével kúsztak a falakon, koponyájuk szinte összeért, hullámzó, lakkfekete réteget alkotott. Nem akadt bennük semmi egzotikus, semmi fenséges, mint a halálra szánt Ragadozókban - rovarok voltak a legiszonyúbb fajtából, félelem és elôvigyázatosság nélkül nyomultak elô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tüzet nyitott, azután lôni kezdtél te is, noha biztos voltál benne, hogy tárcserére nem lesz idôd; nem hitted volna, hogy ennyi ellenféllel kerülsz szembe. Eszedbe ötlött, hogy minden szörnyeteg születésekor egy-egy embernek kellett meghalnia, aztán újra hallottad Adrian szavait a sötétségrôl, a vak erôk univerzumáról - és nem mertél tovább töprenge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impulzusfegyver nagyszeru szerszámnak bizonyult. A bajt az okozta, hogy amilyen sebesen köpte a golyókat, olyan hamar ürült ki a tár. Elôbb Bishopé némult el, aztán akadozni kezdett a tiéd is; a digitális kijelzô három vörös nullát villantott feléd, azok az eleven csontvázak azonban még nem adták fel. Dühödt sziszegéssel kúsztak fajtársaik maradványain át, és már-már nektek ugrottak, amiko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mikor megtanulhattál még valamit a Ragadozókkal kapcsolatban. Azt, hogy mindig a harc surujét, a dicsôséget keresi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örött Agyar és három megmaradt társa rést vágott a mennyezeten, úgy szökkent az idegenek surujébe. Felétek se néztek; zöld fény derengett a magasra emelt kettôs pengéken, fogazott lándzsahegyek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ülönös volt látni a paraziták zavarát; fel sem merült benned, hogy bárki vagy bármi megrémítheti, hátrálásra késztetheti ôket. Leszegett fejjel, vonagló farokkal lapultak, mielôtt ismét nekilendültek - hajtotta ôket a királynô átörökített dühe. A pengék és a karmok szikraesôben csaptak össze, a folyosó egykettôre hadszíntérré változ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sak bámultál. Megint a régi csapda: emberszeru teremtmények küzdöttek rovarforma szörnyetegekkel, s noha az elôbbieknek alig volt reményük a túlélésre, ismét megszegted a fontos szabályt: "Sose azonosulj a vereségre ítéltekkel!" Aztán feltunt, hogy az események nem egészen úgy alakulnak, mint a kolónia urrepülôtérként tisztelt betonteknôjében, ahol az arc nélküli tömeg legyurte a magányos "szamurájt". Törött Agyar szirtként magasodott a véres kavargás közepén, pengéi újra és újra megvillantak: csontos testeket szeltek ketté, inas karokat metszettek le, halálos sebeket vágtak az ívelt koponyákon, molekuláris savat fröccsentve szerteszét. Mozgása könnyednek látszott, akár egy formagyakorlatot végzô karatékáé, mint Hirokié abban a nyavalyás földi hotelszobában, ahol a forró kását kerülgették; a vén Ragadozó igazi harcos, jéghideg profi volt, kiszámított minden lépést, minden jól irányzott döfést és csapást - és míg három társa folyvást lankadó lendülettel vagdalkozott az oldalán, az idegenek sorai ritkulni kezdt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mikor az elsô vadász vérbe borultan hanyatlott a csattogó állkapcsok, tôrszeru karmok forgatagába, leráztad magadról a kábulatot. A tartalék tár után kaptál, akárcsak Bishop; olyan erôvel taszítottad a helyére, hogy a csuklód belefájdult. A digitális kijelzôn felvillant a 120-as szám. Ugrottál, pillantásod Törött Agyart kereste. Ott találtad korábbi helyén, hisz nem hátrált egy tapodtat sem, noha idôközben második társát is lerántották, halálra marták az idegenek. Arra készültél, hogy két gyors sorozattal némi mozgásteret biztosíts a közelharchoz, aztán meggondoltad a dolgot: szövetségeseid túl közel voltak, az impulzusfegyvernek nem vehetted hasznát. Mire elérted és célra emelted a nagyöbu katonai Coltot, Törött Agyar egymaga forgolódott négy szörnyeteg gyurujében. Egy kilökôdô állkapocs elvásott savmarta karvértjén. Egy dárdaszeruen kihegyesedô farok az ágyéka felé lendült, de még figyelmeztetô sikolyra sem jutott idôd, ô máris mozdult, kitért; széthasította az egyik támadót, a másiknak az álla alá döfött, olyan erôvel, hogy a fémhegyek kibukkantak a fejtetôn. A harmadik idegen hátulról akart rárontani, ám valósággal felnyársalta magát a kéthegyu rugós lándzsán. A Ragadozó visszarántotta jobbját, megperdült a sarkán. Ez volt a pillanat, mikor a Colt titániumköpenyes golyói célba értek, és kilyuggatták az utolsó ellenfél test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örött Agyar feléd fordult. Tartásából csak úgy sütött a méltatlankodá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Bocs - suttogtad rekedten. - Egyszeruen nincs idônk kivárni, hogy a magad módján fejezd be. Feladatot kaptunk, mennünk kel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Erre! - kiáltotta Bishop, eltávolítva a szervízalagút bejáratát takaró panelt. - Ezen lejuthatunk egészen a hangárszinti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ovábbra is a vadászt bámulta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ézd - kezdted megint, ostobának érezve magad, amiért szavakkal próbálsz meggyôzni egy ízig-vérig cselekvésközpontú, csak tessék-lássék emberszeru lényt. - A nyílt harcnak vége. Elbántak velünk. De van mód rá, hogy visszaüssünk. Hogy elintézzük ezeket a rohadékokat, mindet, az utolsó szálig. Ha segítes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Gyerünk már! - ismételte Bishop, és a nyílás felé vonszolt. Kevesebb fantáziát látott Törött Agyarban, mint te. Meglehet, a programozása mia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agadozó lepillantott társainak tetemére, aztán megforgatta baljában a rugós lándzsát - és a nyomotokba szegôdö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45.</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hangárszinten nem ütköztetek ellenállásb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ensúlyi állapot alakult ki: a királynô és övéi végeztek a Valley Forge legénységével, az arctámadók megtermékenyítettek minden életben maradt embert, a harcosok támadásra indultak és elvéreztek a Ragadozókkal vívott csatában. A paraziták maradéka a hajó gyomrában lapult. Vártak a sötétségre. A jó alkalomra. ujabb áldozat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APC-garázs bejáratánál két technikus hevert. Egyikük halott volt már: görcsbe rándult tagokkal hevert saját vérének és belsôségeinek vörösében; mellén, ahol az átmeneti forma elôtört belôle, hatalmas lyuk tátongott. Társa csak nemrégiben térhetett eszméletre. Elkerekedett szemmel bámulta a közeledôket, teste enyhén remeg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érem... Kér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ozzá ugrottál, hogy segíts, ha módodban áll. Csakhamar kiderült, hogy az adott helyzetben egyvalamit tehetsz érte mindössz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érem...! - zihálta a férfi, kivillantva feketéllô ínyét és fogait. - Öljenek me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ugy érezted, valami megszakad benned. Ez nem fair, ezt a terhet már nem tudod a válladra venni! Esdekelve pillantottál hátra, a szintetikus azonban szemleútját járta éppen - egyébként akkor sem segíthetett volna, ha történetesen hallja a sebesült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érem... - ismételte a technikus. - Itt él bennem... Mozo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elemelted a Coltot, verítéktôl fénylô homlokára céloztál vele - aztán leeresztetted. Nem. Erre senki nem lehet képe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örött Agyar ekkor érkezett. Félretolt az útból, megtorpant a haldokló elôtt. A férfi felpillantott rá. Nyugodt maradt: nyilván már csak az alakot látta, az arc részleteit n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Segít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vén vadász felkattintotta kettôs pengéjét. Sisakja alól Cole doktor utolsó monológjának egy töredéke zendü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önnyítek a dolgon... Egyszeruvé tesz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ngszórók a bázis minden zugában akad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kkor bizonyosodhattál meg róla, hogy a Ragadozó - egy távoli világ vérszomjas, ám értelmes lénye - nem csupán követ, ért is bennete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46.</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Odafent, túl a szelek kavarta, mocsárszagú ködön, dögmadarakként köröztek a desszantegységeket szállító Cheyenne-ek. A helyôrség épületegyüttese sértetlennek látszott, a leszállófények azonban nem égtek, és egyes szekciókban ki-kihagyott a belsô világítás i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Öt perc - hallatszott a pilóta hangja. - Szétszóródásra felkészül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fôigazgató bôszen mosolygott. Minden jel arra utal, hogy a Ragadozók valahogy kiszabadultak, fegyverhez jutottak, és feldúlták a komplexumot. Sebaj. Ez a mostani nem az ô vadászatu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ölts! - parancsol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androidok szótlanul engedelmeskedtek. A Föld igazi lakói közül egyetlenegy sem volt jel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oha a nevükben, a védelmükben tett mindent, amit tett, Schaffer csak hitte, hogy érti az embereke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47.</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APC útja a sötétségbe vezet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merre elszáguldott, mind kevesebb neoncsô és vészlámpa égett: a Valley Forge fedélzetén bôven ontott molekuláris sav kikezdte a csatlakozásokat, kábeleket. Néhol a függôfolyosók is elváltak már a hajótesttôl, és úgy hevertek a platform mellett, mint valami ôshonos mocsári fenevad levedlett bôrrétegei. Valahányszor a muszerek mozgást észleltek, Bishop felvillantotta a reflektorokat, hogy a huszonöt milliméteres fedélzeti autoágyú célra tarthasson - az infraérzékelôket, ultrahanglokátorokat bekalibrálni körülményes és idôigényes munka lett volna. Az APC három utasának be kellett érnie a standard felszereléssel, a tartalék tárakkal, a hordozható mozgásdetektorokkal és a gránátokka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mindent elkövetett, hogy beavassa Törött Agyart az M44-es muködésének rejtelmeibe, de nem hitte igazán, hogy a Ragadozó képes lesz szakszeruen végrehajtani a tárcserét, vagy kiélesíteni a vetôcsôbe lökött "szeretetcsomagokat". A Vadászok Népének lôfegyverei - ellentétben összes többi fegyverükkel - bolondbiztosak voltak, hatásosságukhoz sem férhetett kétség, csak épp nem akadt belôlük a helyszínen egy sem. Az autoágyú igazi ajándéknak számított, bár Bishop tartott attól, hogy nem jut át vele a Valley Forge alacsony és szuk fôzsilipjén. Nem tudhatták biztosan, nyitva vagy zárva találják-e a fedélzeti nyílásokat. Mindössze annyit tudtak, hogy üdvös lesz a hídhoz legközelebb esô pontig a páncélozott jármu oltalmában eljutniu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e feledje - fordult a lányhoz Bishop -: nem szabad közelebb engednie ôket tíz-tizenkét lépésnél, ha pásztázó sorozatokat ereszt el. Ha pontlövést ad le fejre vagy nyakra, könnyebben végezhet velük. Az elsô percekben nem akarják majd megölni. Eleven inkubátorokra van szükségük, hogy tovább szaporodhassanak. Ha felismerik a veszélyt, öngyilkos rohamokkal is számolnia kell: félelmetesen erôs bennük a faj fenntartásának ösztöne, az egyén élete vagy halála mit sem számít náluk. Míg maga a híd felé tart, én megpróbálom elintézni a királynôt. Törött Agyar fedezi a katapultkabinokhoz vezetô utat. Gondolja hogy megértette, mit várunk tôl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a mozdulatlanul kuporgó Ragadozóra pillant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Ig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z adathordozó magánál v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ány felmutatta a kislemez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Belövi, aztán tisztul onn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és nem kísérletezem más programokkal. Világos. - Carrie zubbonya felsô zsebébe süllyesztette a kislemezt, aztán áttette a belsôbe, nehogy az elsô percben szétmarja a véletlenül ráfreccsenô idegen vér. Ellenôrizte impulzusfegyverét. A tartalék tárak és a gránátok olajos-feketén, huvösen simultak a tenyeréb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Zsilip elôttünk - jelentette az android. - Nem zárták le, de nagyon szuknek látszi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 lenne, ha balra fordulna, és keresne egy másik helyet a platform menté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lassan ingatta fej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Valley Forge páncélzatát nem tudom akárhol áttörni. Lendület nélkül semmi esetre sem... egyetlen pontot kivéve, de azt nem ajánlaná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rôl beszé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RU-lôszerraktárró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bosszúsat szissze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incs más hátra, mint elôre? Legyen. Próbálja behúzni az ágyút, aztán nyomá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megérintett egy kapcsolót a muszerfalon, aztán elôrelökte a gyorsítókart. Az APC egyenként kétezerötszáz lóerôs motorjai felbôgtek, a hatalmas kerekek kipörögtek; a gép jókora feroxid-csíkot hátrahagyva lendült nek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Ütközés! - kiáltotta a szintetikus. - Mos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Iszonyatos csikorgás hallatszott; a csapatszállító kiszakította, magával sodorta a zsilip keretét, és fellobbanó reflektorokkal, teljes sebességgel robogott tovább a sötétség szíve fel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48.</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irálynô, ha látni nem is látta, azonnal meghallotta ôket. Felemelte tarajos fejét, melynek nyúlványai "imádkozó" pózában pajzsok sokaságaként óvták tojásait. Figyelt. Faji emlékezete millió és millió zaj hullámmintázatát ôrizte, és majd' mindhez tartozott néhány kép, benyomás. Ez a mostani nesz egyszerre idézte fel a forróságot és a fém hidegét, de ott rejlett benne egy s más a zuhanásból, a semmi iszonyatából is. Rádöbbent, hogy akik a zajjal együtt közelednek, komoly ellenfelek. Elpusztíthatják egész udvartartását, mindent, amit felépített - és megfoszthatják az életétô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rtelme, mely arányban állt az ôt szolgáló egyedek számával, saját élettartamával, nemkülönben szerencsétlen "szülôje" tapasztalati szintjével, nem terjedt odáig, hogy igazi félelmet érezhessen. Ami kizökkentette transzából, a küzdelem bizonyossága volt, semmi több.</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itt az erejében, mint afféle dúvad. Többre rendeltetett annál, hogy egy maroknyi harcos úrnôje legyen. A hozzá hasonlók hajdanán óriás birodalmakat kormányoztak, háborúkat vívtak egymás ellen - az öldöklô csaták emlékei ott lapultak a kollektív tudat mélyebb rétegeiben. Ezek, és a kiirtott fajok kísértetei. Önmagukba visszatérô DNS-spirálok, az élet változatossága, a hatalom teljessége. Ami egykor volt, eljöhet megi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hatalmas fej oldalra billent. A torokból sziszegô hang tört elô - de nem a távozó levegô nesze volt az, hanem valamely kémiai folyamaté. A kötélszeru izmok megfeszültek, és mire a csarnokba nyíló járat túlsó végén felizzott a reflektorfény, a királynô készen állt az ütközet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águldva közeledô APC kerekei blokkoltak. A súlyos alkotmány kiperdült balra, a hídra vezetô fémhágcsó felé fordítva tolóajtaját. A farrészen kiképzett mélyedésbôl csak félig kilátszó autoágyú tuzzel árasztotta el a falakat, a szerteszét ugró idegeneket, a dagadozó potrohot, a görcsösen vonagló királynôt. A csapatszállító egy másodperccel utóbb már le is gázolta: a lény oszlopszeru jobb lába megroppant a súly alatt, a páncélburkolatra bôven ömlött a molekuláris sav. Elsô cseppjei már a gép muszerfalán sisteregtek, mikor Bishop leállította a vadul bôgô motorok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Carrie... Gyerü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ány felrántotta a tolóajtót, és megsemmisítô golyózáport zúdított a felé szökkenô biomechanoidokra. A nyomában érkezô Törött Agyar pillanatok alatt kiürítette saját impulzusfegyvere tárát, a hasznavehetetlen M44-est az idegenek közé hajította, aztán rugós lándzsáját elôreszegezve tovább támad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artsd az erôdöt! - kiáltotta Carrie a MENTOKABINOK feliratú folyosószakaszra mutatva. - Visszajövö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egészen addig várt, míg hallotta a burkolaton elvásó karmok neszét. Mikor a királynô elcsendesedett, kikapcsolta az autoágyút, és mindkét kezében egy-egy impulzusvetôvel az ajtóhoz ugrott. Azok az idegenek, amelyeket a tuzfüggöny megkímélt, most ocsúdtak, és ôrjöngô sziszegéssel nyomban felé indul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intetikus, aki élete folyamán rendületlenül arra törekedett, hogy eredményei mind tökéletesebbek, reakciói mind emberibbek legyenek, felidézte magában a helyzethez illô szavakat, és mielôtt meghúzta a ravaszt, arckifejezését is hozzájuk igazította: mereven elmosolyod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Rajta, taplók - mondta megvetôen. - Hadd legyen egy jó napo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49.</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irálynô az APC oldalához szorulva hevert saját vérében, és erôtlenül próbált felemelkedni. Ahogy igyekezett, valami megpattant a nyakában, hatalmas feje természetellenes szögben oldalra bicsaklott. Hu alattvalói nem segíthettek rajta: szétszórta, megritkította ôket a Mások támadása. Lábának valahogy mégis sikerült kapaszkodót találnia a fémen. Nem érezte sebeinek fájdalmát, ahogy az oldalára fordult: érzékeinek egy része odaveszett, háti és nyaki nyúlványainak egy része szilánkokra forgácsolódott, mégis látott és hallott még - eleget ahhoz, hogy eluralkodjon rajta a gyilkos, állati indula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behatolók halált osztottak fészkében. Megnyomorították, azután háromfelé indultak: egyszerre nem végezhet velük. De beéri és elpusztítja ôket, mielôtt újabb károkat okoznának. Mielôtt vereséggé változtatják a gyôzelmet, melynek érdekében oly sok áldozatot hoz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estsúlyát ép lábára és erôteljes mellsô végtagjaira helyezve kúszni kezdett, el a fémtesttôl, mely kis híján szétmorzsolta. A nyálkától iszamós, sötét alakzatok közt, a reflektorok párán áttuzô hideg fényében sikerült észrevétlenül maradnia. Ösztöneitôl vezérelve a MENTOKABINOK feliratú folyosószakasz, Törött Agyar ôrhelye felé tart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50.</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vállára dobta a kiürült M44-est, mielôtt kapaszkodni kezdett - gránátjainak és tuzerejének amúgy sem vehette volna hasznát a szuk közlekedôaknában. A nehéz Colt a csípôjét verdeste, veríték csordult a szemébe, ahogy a cél világos négyszögét figyelte; minden pillanatban várta néhány idegen felbukkanását odafent. Tudta, milyen gyorsak, ezért sietett, ahogy csak bírt. Az elvégzendô mozdulatsor egyes elemei litániaként visszhangoztak a fejében, mint megannyi gongütés: készenléti konzolt aktiválni, lemezt behelyezni, vészhelyzeti programot elindítani, riasztást kiiktatn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el és egyre feljebb; szeme elôtt sötét karikák táncoltak, tapogatódzó ujjai meg-megcsúsztak az akna peremén. Aztán fogást talált, felhúzódzkodott, átvetette lábát a túloldalra - és jeges nyugalommal a pisztolyért nyú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híd bejáratánál "posztoló" idegent annyira meglepte felbukkanásával, hogy az még sziszegni is elfelejtett. Mikor a titániumköpenyes golyók a falig röpítették, mintha szukölt vagy sikoltott volna: a királynô parancsai híján képtelennek tunt a célirányos cselekvésre, és ez a vesztét okoz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körülpillantott a néma, félhomályba borult szinten. Megdermedt nyálka, vér, töltényhüvelyek és gubók mindenütt. Az idegenek megszállta helyiségek bizonyos idô elteltével kísérteties hasonlóságot mutattak; az éleket, sarkokat eltuntette, a függélyeket ívekké változtatta a gyantaszeru váladék. A konzolok szerencsére épek maradtak, a panel takarta csatlakozásokhoz nem férkôzhetett nedvesség sem... Egy gombnyomás: a ROM-leolvasó felett zöld fény villant, az egység készen állt az adathordozó befogadásá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Bakó, tedd a kötelességed - suttogta Carrie. Benyomta a lemezt, leütötte az ENTER-t. Bishop programja dologhoz látott a rendszerben: a hídon vörös vészvillogók parázslottak fel, aztán elhalványultak. Se szirénabôgés, se idegtépôen kimért konzervhang, a Valley Forge némán készülôdött utolsó dobására, csak a fémpadló és a fal egy darabja sistergett, ahogy mind mélyebbre rágta magát felületébe a leterített idegen vé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ány újratöltötte az M44-est és a Coltot, aztán az aknához óvakodott, és ismét nekivágott a hosszú útnak, ezúttal lefel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enki sem látta, nem is gyanította, mit t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enki, aki komolyan számított voln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51.</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 volt ez? - kiáltotta a legmagasabban körözô Cheyenne pilótája, akinek az a feladat jutott, hogy százötven milliméteres Banshee rakétáival biztosítsa a desszant pozícióját. - Mi a lófasz volt e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észventilláció - közölte egyik társa. A Valley Forge testébôl elôtörô gôzfelhôt figyelte ô is. - Valami zseninek az az ötlete támadt, hogy kivágja a bárka fúziós magját! Most aztá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elektromágneses hullámok kezdték éreztetni hatásukat: további mondandója statikus recsegésbe vesz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LB-TS, Lincoln Beaver Tango Sierra! - bömbölte gégemikrofonjába az elsô pilóta. - Akciót leállítani! Vészhelyzet, ismétlem vészhelyzet a felszín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épernyôkön látni lehetett, ahogy az APC-k falkája nagy ívben fordul, visszafelé száguld a leszállóhajók rámpája felé. Noha nem ismerték a vészhelyzet természetét, pár Cheyenne máris aktiválta Headlock-lövegeit, hogy azok érzékelôi befoghassák a rejtôzô ellenséget. Reflektoraik vigyázó szemekként izzottak a terjedô gôzfelhô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övegekre nem volt szüksé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emmi ilyesmire nem volt szüksé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Uram Jézus - nyögte a talajtól utolsóként elszakadó gép pilótáj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 APC rendületlenül a platform felé tart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52.</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örött Agyar késôn vette észre a közeledô királynô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becsapódások nyomán parázsló szerkezeti egységek, a kilyuggatott csövekbôl tóduló gázok megzavarták hôérzékelését - a zajokra, és persze tapasztalatára kellett hagyatkoznia, ahogy szembefordult a falat áttörve rárontó iszonyattal. Az idegen olyan lendülettel támadott, hogy fel sem vette a nyakára zúduló csapást. Savas vérének jókora adagja a vén Ragadozó sisakjára fröccsent, ahogy a rugós lándzsa tenyérnyi vágóéle kifordult a szívós szövetbôl; a tarajos fej a harcos vállának ütközött, kibillentette egyensúlyából. Két csökevényes, ám erôteljes végtag szorította törzséhez karjait - a kettôs pengét nem használhatta többé. A királynô farka, ez a csupa tüske csontkorbács végigvágott rajta, ledöntötte a lábáról: kábán, magatehetetlenül csapódott a szemközti falnak. Sisakja távolabb csattant a padlón, a szétszaggatott vezetékek marni kész hüllôkként tekeregtek körülöt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örött Agyar nagy kínkeservvel a hátára fordult. Görcsösen összehúzódott rágói közül mellvértjére csordult a smaragdzöld vér. A lándzsa karnyújtásnyira volt tôle, de nem érhette el - fogyott az ideje, a királynô újabb támadásra készült. A Ragadozó kezei ökölbe szorultak, jobbjának kettôs pengéje halált hozó fulánkként meredt elôre. Belátta, hogy az út végére ért. Belátta, és készen állt a végsô, a legnagyobb utazás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idegen hatalmas, félig elroncsolt feje lefelé fordult. Az ínyrôl hátrahúzódott bôrrétegek közt habfoszlányok remegtek, a belsô állkapocs agyarain megcsillant a zöldes fén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é, 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lesen csengô, emberi han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 született harcos hangj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Wong eltorzult arccal, szétvetett lábbal, pisztolyát markolva állt a folyosó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eress magadnak más kuncsaftot, büdös ribanc!</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irálynô felüvöltött és hátratántorodott, ahogy a lövedékek képébe, nyakába, erekkel dúsan behálózott csuklyájába vágódtak. Bishop két ugrással a sebesült Ragadozó mellett termett, és vonszolni kezdte a molekuláris sav maró ködé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kabinhoz! - kiáltotta, mielôtt hangja vérfagyasztó bugyborékolásba fúlt: a savpermet elérte a hangszálak szerepét betöltô moduláto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ány még háromszor tüzelt a fal résébe visszahúzódó, eszelôsen csapkodó, verdesô idegenre, azután szája elé kapta kezét, lehunyta szemét, és futásnak ered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Égetô kí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Izzó fájdalo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m akart arra gondolni, hogyan fest majd az arca, mire a kabinindító csapóajtajához ér. Egyáltalán nem akart gondolkodni. Bal szemében mintha nyársat forgattak volna - egy nagyobb vércsepp hullhatott rá odafentrôl -, de csak rohant, és egyetlen panaszos hang sem hagyta el az ajk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irok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vnáé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dri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örött Agyar és a dicsôség harcosa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 kéz ragadta meg a vállát, langyos, fémes ízu víz ömlött végig az arcán, eláztatva zubbonyát. Hörgô, ziháló hangot hallott bal felôl: Bishop.</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tán meghallotta maga mögött a királynô sziszegés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inyitotta a szemét. Ki kellett nyitnia - a ballal azonban nem látott semmi mást, csak derengô homályt. A fájdalom enyhült, agya kitisztult valamelyest. A kabin középkonzoljára borulva térdelt, pisztolyt markoló kezén véres hab fortyog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bô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em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m volt ideje gondolkodni. Nem volt bátorsága hátrapillantani. Bishop segítségével az ülések egyikébe emelte a Ragadozót. A szintetikus lehangolóan festett: olyan volt, akár a Hihetetlenül Olvadó Ember abban az ôsrégi, kétdimenziós filmben, mozdulatai azonban nem veszítettek biztonságukból, hisz a mostaninál sokkal kritikusabb sérülések átvészelésére tervezték. Beszíjazta Törött Agyart, aztán a vörös fedél takarta vészindítóra mutat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kinyúlt a panel felé - és ugyanekkor nyúlt ki egy másik, egy biomechanikus kéz, melynek tôrszeru karmai a vén Ragadozó bal vállába mélyedt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megnyomorított szörnykirálynô végighevert a rámpán, és ép lábának minden taszítóerejét kihasználva igyekezett benyomulni a kabinba. Feje keresztülfurakodott már a szuk nyíláson, szorítása az ülésbe préselte Törött Agya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e kibaszott tetu! - sikoltotta a lán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lövésre emelte az M44-est, aztán félredobta. Nem tehet kárt a kabin fedélzeti rendszereiben, különben valamennyien itt pusztuln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sziszegés egyre erôsödö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Ragadozó kettôs pengéje felemelkedett, röviden villant. Törött Agyar könyökbôl metszette le a szörnykirálynô ôt szorító karját. A szörnykirálynô friss sebébôl a középkonzolra permetezett a vér.</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a vészindítóra vetette magát, és félig zihálva, félig zokogva ütközésig nyomta a vörös gombot. A hidraulika muködésbe lépett. A tonnányi csapóajtó alázuhant, és szétmorzsolta a szörnykirálynô nyakát. A hatalmas fej befelé, a fejetlen test kifelé zuhant, és csakhamar vörös izzásig hevült a hajtómu lángfergetegé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kacagott. Kacag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Búcsúajándék, te hülye kurva! Hogy el ne felejt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kabin megremegett, kilôtt. Iszonytató volt a gyorsulás, de szerencsére csak pár másodpercig tartott. Az ejtôernyôk bizonyos magasságban annak rendje s módja szerint kinyíl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örött Agyar apró szemei n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53.</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bázistól távolodó Cheyenne-ek nem tüzelt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Fel se tunt nekik, hogy volna mire tüzelniük; a mentôkabin messze járt már, mikor a Valley Forge fúziós magja, ez a kis nap is a magasba szökkent, majd visszahullt. A villanás tiszta volt: semmi csapadék, semmi kiszóródás. Cole doktor számítása bevált. A bolygót - és a Hidra Deltájának rendszerét - végleg megtisztította a parazitáktól az atomi láng.</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54.</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nem tudott számot adni róla, hogyan került a kabinból a haldögbuzu szárazulatra - talán Bishop, a mindenek felett alapos Bishop rángatta ki. A ventillátorok és a taszító erôterek már dolgoztak: az elôbbiek a torokkaparó gázt, az utóbbiak a rovarokat, és a lápvilág más, kevéssé kívánatos lényeit igyekeztek távol tartani. Nem mintha akadt volna még a bolygón olyan lény, ami megrémíthette a lányt - inkább a tisztesség kedvéé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örött Agyar a hátán feküdt a kabin árnyékában, az ejtôernyô szintetikus selymén. Testét, fél arcát vágott és perzselt sebek borították. Vállában még mindig ott feketéllettek a szörnykirálynô karmai, a lemetszett karból már alig csöpögött a vér. A lánynak sem orvosi, sem xenológusi képzettségre nem volt szüksége ahhoz, hogy megállapítsa: a vén vadász utolsó perceit éli.</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 rohadt életbe, ne! - zokogta. - Itt ne merj hagyni még te is! Hamarosan itt a segítség. Rendbe jössz, és...</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lhallgatott. Ujjait zöldre festette a Ragadozó fluoreszkáló vér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tagolatlan hangokkal hívta fel magára figyelm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elet felôl - onnét, ahol fehéren izzott az ég alja, és baljós ragyogás rajzolta ki a felhôk körvonalait - viharvert APC közelede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55.</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Letarolt fák, felperzselt föld, a felismerhetetlenségig összeégett állattetemek, por és hamu.</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Halá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onta Mana, 1986. Értelmetlen pusztítás. Azután újra. És újra, ki tudja, hány éven 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chaffer kilépett a csapatszállítóból. Plazmafegyvere lövésre készen. Nem nézett hátra, a láthatáron tomboló pokoltuz felé - pontosan tudta, miért kellett fellobbannia. Mikor a platform felé tartó APC képernyôi kifehéredtek majd kihunytak, megsejtette, miféle harc dúlt a komplexumban. Megsejtette, és egyszeriben megfeledkezett a Ragadozókról. A múltba réved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üz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gy nô, Ellen Ripley arca a tüzek rôt fényébe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úl késô!", kiáltot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m késô!", esdekelt a dróthálóba fogódzó férfi, bizonyos Church. "Bíznia kell bennem... Segíteni akarun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De nem bízott meg bennük. Nem érhették el. Ugrott, eltunt a tomboló tuzben, hogy ismeretlenként bár, de közöljön valamit, amit Schaffernek réges-rég meg kellett volna érteni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hol tuz ég, ott a halá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özeledett a mentôkabinhoz. A benne utazók küzdöttek meg a halállal - helyette. A terv jó volt. A koncepció nem.</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után meglát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Visszatérô rémálmainak szörnye, az emberiség ellensége a hátán feküdt a kabin árnyékában. Egy nô térdelt mellette, erejét megfeszítve harcolt az életéért. Ahogy rámeredt, nem a savmarta bôrt, a vak szemet és az iszonyat grimaszát látta, hanem egy rég halott másik nô, a gerilla Anna arcát. Annáét, aki a Párbajt követô hajnalon hozzá vezette a mentôalakulatot. Annáét, aki az ellensége volt, és akinek végül az életét köszönhette; aki az ölébe vette vérzô fejét, és a maga nyelvén dúdolt neki, hogy eluzze a dzsungel ártó szellemei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njen innét! - sikoltotta a nô. - Menjen innét, az istené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chaffer tétován a homlokához nyú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Ann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Vége már! - kiáltott rá Carrie. - Nem látja, hogy vég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Schaffer a Ragadozóra bámult. Különös: nem holmi szörnyeteg, hanem egy harcos feküdt ott; egy harcos, aki tudja, amit Ellen Ripley tudott, és amit ô, a kövület, az eszement kiborg talán nem ért meg soha. Leeresztette a fegyver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 történt i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ány azonban csak a fejét rázta, ép szemébôl patakzottak a könny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i a nyavalya történt? - ismételte Schaffer. - Hol vannak a többi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Nincsenek többiek. Nincsenek Ragadozó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ogy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Kitörtek a maga ótvaros csapdájából. Elvégezték, amiért jöttek, aztán elmentek. Megdöglöttek értünk! - Carrie mereven bámulta a hatalmas alakot. - Vette az adást? - sziszegte. - Fogalma sincs ezekrôl a lényekrôl, Weyland! Azt hiszi róluk, amit hinni akar: így a legkényelmesebb, igaz? Bosszút akar. Háborút. - Megint kacagott. Vérfagyasztó hang. - Tôlük megkaphatja. Egyenesek és ôszinték; csak azt kapja tôlük, amit ad. Vallassa ki a számítógépeit, kérdezze a fekete dobozokat! Az ellenség itt járt, csak meg kellett volna találnia. Most menjen! Hagyjon minket, játssza a hülye játékait, amíg teheti! Meg is ölhet, ha akar - nincs dolgom magáva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APC tolóajtajában megjelentek a Tanagra szakasz fegyveres androidjai. Schaffer mozdulatait lesték, parancsra vár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Tunjenek el! - sikoltotta a lány.</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Dillon lépett Schaffer mell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Dutch...?</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Társaság fôigazgatója összerezzent. Annának igaza van: nincs itt több keresnivalója. Hosszú út áll még elôtte, míg viszontláthatja Ellen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egköszörülte tork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nnünk kell, ôrnagy - suttog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ová, fônö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Messzire. A határ déli oldalára, Conta Manába vagy máshová; egy kis idôre lesz szükségem, hogy kitaláljam... - A hatalmas termetu férfi megingott. Tekintete zavaros volt. - Ugye velem jöttök, Al? Ugye számíthatok ráto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androidok tekintete összevillant. A fegyverek az állványra került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amelyik Al Dillonnak nevezte magát, óvatosan visszavezette Schaffert a csapatszállító ajtajához.</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56.</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ishop Carrie mellé kuporodott. Együtt nézték, ahogy az APC fordul, majd visszaindul lángban álló látóhatár fel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ndketten összerezzentek a roppanásr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örött Agyar lecsavarta, kiszakította a szörnykirálynô egyik ujját. A savtól sárgálló csonk a lány homloka felé mozdu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Búcsúajándék - zihálta Carrie hangján a vérbugyborékos száj. - Tartsd az erôdöt... visszajövö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kor az ujjcsonk a bôréhez ért, égetô fájdalom cikázott át Carrie testén. Tudta, hogy a kín alábbhagy majd, a csontból azonban legfeljebb plasztikai sebész tuntetheti el a Vadászok Népének bélyeg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örött Agyar jobbja lehanyatlo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ágói összehúzódtak, hegyük befelé fordul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 Hogy el ne felejts... - hörögte.</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után meghalt, és Carrie magára maradt Bishoppal az emelkedô holdak alat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57.</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nyomok eltakarítása aprólékos munkát követelt, meglehetôsen hosszú ideig tartott, de a Vadászszezont követô harmadik hónap végén a Társaság utolsó szállítóhajója is elhagyta a Hidra Deltájának rendszer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Shimura-Wong, a nyolcadik bolygó egyetlen haszonbérlôje nem hitte, hogy egyhamar visszatérnek. Ha némi szerencséje van, az elkövetkezô fél évszázadban egyetlen földlakó sem zavarja maj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eményen megdolgozott ezért a nyugalomért. Amikor a Társaság jogászai értésére adták, hogy nem áll módjukban megújítani a szerzôdését, csak bólintott - nem is számított többre az új vezetôségtôl. Orona meg a többiek kellôképp találékonyak, gátlástalanok voltak, de hiányzott belôlük Weyland-Schaffer nagyvonalúsága; kész szerencse, hogy az anyagi kérdéseket még az ô idejében elrendezté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 lány teljes köru kezelést kapott a Salem's Lot fedélzetén. Frissen beültetett bal szeme kék volt, nem fekete - az orvos roppant egzotikusnak, ô kissé merésznek, ám kielégítônek találta ezt a megoldást. A Vadászbélyeget egy nôsténytigris elszántságával védelmezte, azt sem engedte, hogy érzéstelenítsék: a fel-feltámadó fájdalom legalább emlékeztette rá, kicsoda-micsoda valójában.</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kor felajánlották, hogy amnesztiát és jól jövedelmezô állást kap Hong-Kongban, természetesen nemet mondott. Csak mosolygott döbbenetükön, mikor bejelentette, hogy a rendszerben marad.</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emberiség legújabb kori történetében soha senki nem jutott ilyen olcsón lakható világhoz. Tanyáját az északi féltekén, Rourke's Drift romjaitól kétezer-egynéhány kilométer távolságban, egy hegyvonulat lábánál ütötte fel. Errefelé nem kóboroltak biztos megélhetést nyújtó rinoid-csordák, de nem akadtak halálos mérgu tuzskorpiók, alattomos ragadozók és pimasz dögevôk sem. A klíma határozottan kellemes volt a síkságon megszokotthoz képest, a viharok szinte sosem jutottak át a kelet-nyugati irányú nagy vízválasztón. A lakóépületet és a gépszínt a kolónia anyagaiból rótta össze, a berendezések azonban már Schaffer figyelmességét dicsérték. A késô délutáni napfény simogató volt, sokat használt az átültetett bôrnek: Carrie combján, oldalán és karján csakhamar elhalványultak a mutéti hegek. A kettôs penge tépte seb maradványa vékony vonásként fehérlett az arcán; mosolya bízvást elbátortalanított volna bizonyos férfiakat, Bishopot azonban, akivel birodalmát megosztotta, természetesen nem zavart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Berendezkedtek és vártak. A LeapWave-készülék alkalmanként híreket röpített hozzájuk a Földrôl és az emberlakta univerzum más pontjairól, ôk ketten azonban nem efféle jelekre lest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a harcmuvészek könnyedségével ôrizte kondícióját. Alkalmanként felfedezô útra indult a hegyek közé, és apróbb-nagyobb trófeákkal tért meg, melyeket utóbb a szörnykirálynôé mellé helyezett, a gépszín bejárata föl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z elsô év végén üzembe helyezték az FTL-frekvencián dolgozó lokátort, a második év közepén az egész rendszert figyelemmel kísérô elektroniká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Készen állta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Carrie megôrizte Törött Agyar fegyvereit és felszerelését - ezeket alapul véve kezdett hozzá saját eszközeinek megalkotásához. Fémmegmunkálással foglalkozó szakkönyvek hiányában elég lassan haladt, aztán belelendült a dologba. Elsô kettôs pengéje törékenynek bizonyult, a hegyvidék nagymacskái ellen azonban megtette a magáét.</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Remélte, rugós lándzsája is elkészül majd, mire a Ragadozók visszatérn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58.</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t>Elôször a második év végén, azóta többször is álmodott arról a pillanatró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óta a Sötét Hely kiégett a tudatából, és alábbhagyott a lidércnyomás, ezek voltak legvalószerubb álmai. A hosszútávú lokátor nagy sebességgel közeledô tárgyat jelzett, hatalmas hajót, mely a csillagtalan ur mélységeibôl suhant a Delta Hydrae világai fel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Törött Agyar fajtársai visszatértek.</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Mire leszállóegységük orbitális pályára állt, Carrie lerövidítette haját, tincseit befonta, gyuruk és gyöngyök segítségével tette ôket hasonlatossá a humanoidok dreadlock-csápjaihoz. Felöltötte páncélzatát. Bishopra bízott mindent, azután a síkságon befogott, gnúforma négylábú nyergébe pattant, és elrúgtatott a találkozás helye felé.</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Almában megtapasztalta, milyen döbbenetet vált ki Törött Agyar búcsúajándéka a kutatóexpedíció tagjaiból. Rendszerint percekig tapogatták a homlokára sütött bélyeget, és feldúltan cserregtek egymás közt. Rendszerint sikerült megértetnie velük, hogy a vén vadász, a szörnypusztító vezér nem vallott kudarcot, és hogy az emberek elleni háború elkerülhetô.</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Álmában Ragadozó volt, a mindenség legszabadabb lénye, egy az egyenlôk közt - és mikor felébredt, gyakorta sajnálta a semmittevéssel elvesztegetett heteket, hónapokat. De mert korát meghazudtoló bölcsesség lett az osztályrésze, és mert nem csak magát, világát is képviselte, tovább várt, türelemmel.</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t>Nem kellett újabb három évet várnia.</w:t>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p>
      <w:pPr>
        <w:pStyle w:val="PlainText"/>
        <w:spacing w:lineRule="auto" w:line="360"/>
        <w:rPr>
          <w:rFonts w:ascii="Georgia" w:hAnsi="Georgia" w:eastAsia="MS Mincho;ＭＳ 明朝" w:cs="Georgia"/>
          <w:sz w:val="28"/>
        </w:rPr>
      </w:pPr>
      <w:r>
        <w:rPr>
          <w:rFonts w:eastAsia="MS Mincho;ＭＳ 明朝" w:cs="Georgia" w:ascii="Georgia" w:hAnsi="Georgia"/>
          <w:sz w:val="28"/>
        </w:rPr>
      </w:r>
    </w:p>
    <w:sectPr>
      <w:type w:val="nextPage"/>
      <w:pgSz w:w="11906" w:h="16838"/>
      <w:pgMar w:left="1153" w:right="115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orgia" w:hAnsi="Georgia" w:eastAsia="Times New Roman" w:cs="Georgia"/>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09:43:00Z</dcterms:created>
  <dc:creator>Skald</dc:creator>
  <dc:description/>
  <dc:language>en-US</dc:language>
  <cp:lastModifiedBy>Skald</cp:lastModifiedBy>
  <dcterms:modified xsi:type="dcterms:W3CDTF">2003-03-02T12:09:00Z</dcterms:modified>
  <cp:revision>4</cp:revision>
  <dc:subject/>
  <dc:title>DAMIEN FORRESTAL</dc:title>
</cp:coreProperties>
</file>