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280" w:right="1322" w:firstLine="240"/>
        <w:jc w:val="both"/>
        <w:rPr/>
      </w:pPr>
      <w:r>
        <w:rPr>
          <w:rFonts w:cs="Arial" w:ascii="Arial" w:hAnsi="Arial"/>
          <w:sz w:val="24"/>
          <w:szCs w:val="24"/>
        </w:rPr>
        <w:t>VOLT MÁR MACSKAREGÉNY, MACSKANOVELLA, MACSKAKÉPREGÉNY, MACSKAMESEKÖNYV, TUDOMÁNYOS MACSKOLÓGIA — DE ILYEN MÉG NEM VOLT! MERT A TÖRÖK SZÁRMAZÁSÚ NÉMET SZERZŐ (AKI EGYÉBKÉNT TUDOMÁNYOSAN KÉPZETT MACSKOLÓGUSNAK BIZONYUL) — MACSKA-KRIMIT ÍRT! EBBEN A KÖNYVBEN MACSKA AZ ÁLDOZAT ÉS MACSKA A GYANÚSÍTOTT, MACSKA A HŐSSZERELMES ÉS MACSKA A KÖRÜLUDVAROLT SZÉPSÉG, MACSKA A... MACSKA A... MACSKA MÉG A NYOMOZÓ IS! MÉGHOZZÁ NEM IS AKÁRMILYEN! MERT FÉLIX, AZ „OKOSTÓNI", MINDEN EMBERI DETEKTÍVZSENIT MEGHAZUDTOLÓ LOGIKÁVAL, ÁRMÁNNYAL (ÉS SZERELEMMEL), KITARTÁSSAL ERED A MACSKANÉPSÉGET — A FELIDÁKAT — TIZEDELŐ SZÖRNYŰ RÉM, A KISZÁMÍTHATATLAN GYILKOS NYOMÁBA! AKIRŐL TERMÉSZETESEN CSAKHAMAR KIDERÜL — HOGY Ő IS MACSKA! ÉS Ő SEM AKÁRMILYEN! AKI TEHÁT A MACSKÁT SZERETI... ÉS AKI A KRIMIT SZERETI... ÉS AKI A SZAKSZERŰEN MEGALAPOZOTT TÖRTÉNETEKET SZERETI... ÉS AKI EGYSZERŰEN CSAK A FORDULATOS, JÓL MEGSZERKESZTETT, „LEHETETLEN" REGÉNYEKET SZERETI — MINDEZT MEGKAPJA AKIF PIRINCCI ÖTLETGAZDAG, IZGALMAS ÉS MINDEN ÍZÉBEN MACSKASZERŰ REGÉNYÉBEN,</w:t>
      </w:r>
    </w:p>
    <w:p>
      <w:pPr>
        <w:pStyle w:val="Csakszveg"/>
        <w:ind w:left="228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HOL</w:t>
      </w:r>
    </w:p>
    <w:p>
      <w:pPr>
        <w:pStyle w:val="Csakszveg"/>
        <w:ind w:left="228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280" w:right="1322" w:first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ÁRSONYTALPON OSON A HALÁL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1:03:00Z</dcterms:created>
  <dc:creator>Tibi</dc:creator>
  <dc:description/>
  <dc:language>en-US</dc:language>
  <cp:lastModifiedBy>Tibi</cp:lastModifiedBy>
  <dcterms:modified xsi:type="dcterms:W3CDTF">2005-03-04T11:04:00Z</dcterms:modified>
  <cp:revision>1</cp:revision>
  <dc:subject/>
  <dc:title>VOLT MÁR MACSKAREGÉNY, MACSKANOVELLA, MACSKAKÉPREGÉNY, MACSKAMESEKÖNYV, TUDOMÁNYOS MACSKOLÓGIA — DE ILYEN MÉG NEM VOLT</dc:title>
</cp:coreProperties>
</file>