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ircea Eliad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gy nagy embe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ucoanest már a líceum elsõ osztályától kezdve ismertem, de sohasem barátkoztunk össze. Azután csak annyit hallottam róla, hogy beiratkozott a mûegyetemre. Pár évvel késõbb, mikor egy trafikban véletlenül találkoztunk, azt mondta, diplomát szerzett, s állást kapott az egyik erdélyi városban, meglepõen jó fizetéssel. Azóta nem láttam. Elcsodálkoztam hát nagyon, mikor 1933 mérhetetlenül szomorú júliusának egyik alkonyán arra riadok, hogy dolgozószobámba lép. Természetesen azonnal ráismertem, de úgy rémlett, megváltozott; még az utolsó találkozásunk óta eltelt öt-hat év sem magyarázta meg teljesen küllemének váratlan változás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od, nõni kezdtem! – vallotta be hirtelen, mielõtt még bármit is kérdezhettem volna tõle. – Eleinte nem akartam elhinni, de megméretkeztem, és meggyõzõdtem róla, hogy így van: egy hét óta rengeteget nõttem. Talán hat-hét centit... Az utcán voltam Leonorával, s mindketten egyszerre vettük észre. Ma reggel pedig még nagyobb volt a különbsé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ngjában enyhe nyugtalanság volt. És nem találta a helyét; hol egy fotel támlájára ült, hol meg az íróasztal egyik végétõl a másikhoz ment, idegesen járkált, hátratett kezekkel. Észrevettem, nem tudja, miképpen rejtse el a kezét, s rájöttem: a mandzsettái nagyon kilógnak, akármennyire igyekszik is minduntalan lejjebb húzkodni a kabátuj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lnap szabóhoz kell küldenem mindet, hogy leeressze – mondta pillantásomat elkap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zal próbáltam nyugtatni, hogy emlékeztettem rá: a líceumban mindig panaszkodott, hogy alacsony marad. Megint félbeszakí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Ha úgy nõttem volna én is, mint más ember, egykét év alatt... </w:t>
      </w:r>
      <w:r>
        <w:rPr>
          <w:b w:val="false"/>
          <w:bCs w:val="false"/>
          <w:i/>
          <w:iCs w:val="false"/>
          <w:caps w:val="false"/>
          <w:smallCaps w:val="false"/>
          <w:strike w:val="false"/>
          <w:dstrike w:val="false"/>
          <w:outline w:val="false"/>
          <w:vanish w:val="false"/>
          <w:sz w:val="22"/>
          <w:szCs w:val="22"/>
        </w:rPr>
        <w:t xml:space="preserve">De így, néhány nap alatt!... </w:t>
      </w:r>
      <w:r>
        <w:rPr>
          <w:b w:val="false"/>
          <w:bCs w:val="false"/>
          <w:i w:val="false"/>
          <w:iCs w:val="false"/>
          <w:caps w:val="false"/>
          <w:smallCaps w:val="false"/>
          <w:strike w:val="false"/>
          <w:dstrike w:val="false"/>
          <w:outline w:val="false"/>
          <w:vanish w:val="false"/>
          <w:sz w:val="22"/>
          <w:szCs w:val="22"/>
        </w:rPr>
        <w:t>Mit mondjak, félni kezdtem. Nagyon félek, nehogy valami csontbetegség legy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 mivel látta, nem tudok mit mondani, másról kezdett beszé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enéztem hozzád, csak úgy, hadd lássam, nem mentél-e el nyaralni... Mert tudod, Bukarestbe helyeztek, és majdnem szomszédok vagyunk. A Lucaci utcában találtam magamnak egy kis lak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adta a ház számát, és megmondta, mikor találhatom otthon. Aztán megszorította a kezemet, és elme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m nehéz elképzelni, mennyire nyugtalan voltam egész héten. Nem volt olyan orvos barátom, akit föl ne kerestem volna, akinek el ne meséltem volna Cucoanes esetét. Amint várható volt, másnap elment egy csonttuberkulózis-specialistához, hogy megvizsgáltassa magát. Mindössze annyi derült ki, hogy – egyelõre – nem csonttuberkulózisról van szó, hanem – mint az orvos mondotta – a makrantropia jelenségérõl, melyet természetesen számon tartanak az orvostudomány évkönyveiben, ám ezúttal egészen meglepõ ütemben jelentkezik. Valóban meglepõen, mert a harmadik napon, amikor Cucoanest vacsora elõtt meglátogattam, mivel azt mondta, ilyenkor egész biztosan otthon találom, a szobába lépve megrémültem: barátom legalább tizenöt centiméterrel volt magasabb nálam. És teljesen arányosan nõtt, ahogy mondani szokás, magas, jól megtermett férfiú lett. A ruhái annyira rosszul álltak rajta, hogy Cucoanes szégyenében levetette zakóját, és fürdõköpenyt öltött magára, melynek kibontotta és meghosszabbította az ujjait. S a nadrágját is hiába hagyta lógni, az a bokájáig sem ért, amikor leült a székre, oly szembeötlõen fölhúzódott, hogy úgy állt rajta, mint szegény emberen a más ruhá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s, mi újság? – kérdeztem félhangosan, hogy megtörjem a kínosan hosszúra nyúlt csendet. – Mit mond az orv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krantropia! – felelte furcsa nyugalommal Cucoane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gyszerû! – kiáltottam föl. – Ez azt jelenti, hogy "nagy ember" leszel... Nem is olyan ros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kor élcelõdsz – szakított félbe Cucoan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án fölállt a székrõl, és járkálni kezdett. Látta, elõveszem a cigarettámat, hogy rágyújtsak, s közelebb lépett, és vett egyet õ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óta cigarettázol? – kérdeztem, csak hogy mondjak vala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kezdem... Talán jót te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igaretta persze nem tett jót neki, s néhány szippantás után, amitõl majd megfulladt, el is dobta. De pár perc múlva újabb cigarettát kért, s ezt végigszívta, ügyetlenül, de eltökélt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elõtt jöttél, megméretkeztem – szólalt meg hirtelen Cucoanes valami fáradt tanácstalansággal a hangjában. – Nézd, itt, ennél az ajtónál. És ma reggel kilenctõl több mint egy centimétert nõttem. Tudod, mit jelent ez?! Szemlátomást növö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alán túl sokat eszel – kockáztattam meg a bátortalan vigaszt. – Vagy talán olyasmiket eszel, amiket neked nem lenne szabad. Valószínûleg mellõznöd kellene a kalcium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kalciumot is, a vasat is, a B-vitamint is és nagyjából minden vitamint, mert nekem mindegyik tilos – fakadt ki Cucoanes. – Tegnap este óta semmit sem ettem, csak egy szelet száraz kenyeret s egy teát kevés cukorral. Hogy ne okozzon fejtörést a diéta, beszüntettem az étkezést. Egész egyszerûen beszüntet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 kérdeztem, miután hirtelen elhallga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halok az éhségtõl! Szédelgek az éhségtõl, de csak növök tovább, egyre növök, bárcsak a nevem nõne akkorára, hogy ne is hallják több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zdtem fölöslegesnek érezni mag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jd még benézek hozzád – mondtam, s kezet nyújto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óta minden este eljöttem. A háza elõtt már a harmadik napon gyülekezni kezdtek, csoportokba verõdtek a: kíváncsiak, mert kitudódott különös betegsége, és senki sem akarta elhinni, csak ha a saját szemével látja. Barátom már nem jött ki a házból, így hát a kíváncsiskodók megelégedtek a szomszédoktól elsuttogott hírekkel. Információkat kizárólag a szakácsnõtõl kaphattak, de aztán tódította ki-ki a saját képzelõereje szeri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s, hogy állunk? – kérdeztem két estével késõbb, amint Cucoanes hálószobájába lép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 reggel két méter kettõ, délben két méter öt, este két méter nyolc!...</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hetetlen! – kiáltottam fö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természetben semmi sem lehetetlen – mondta Cucoanes tettetett nyájassággal. – Az anyatermészet számára semmi sem lehetetlen. Néz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És az ágyból hirtelen kiugorva karját kinyújtotta, amennyire csak tudta, fejét hátrafordította, mintha rettentõ bohócot utánozna. Igyekeztem leplezni a meghökkenésemet. Cucoanes még a bejelentett két méter nyolc centiméternél is nagyobbnak látsz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int mondani szokás, egyedülálló eset, nemcsak az orvostudomány annaleseiben – tette hozzá ugyanazzal az enyhén gúnyos hanghordozással –, hanem egyedülálló a modern tudomány felfogóképessége számára is. A professzor szerint olyan mirigyem van, ami már a pleisztocénban eltûnt, s amelyet az emlõsök, úgymond, épp hogy kipróbáltak, s aztán lemondtak róla, mert inkább csak zavarta õket. Hát el is hiszem, hogy zavarta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olt a hangjában valami fojtott kétségbeesés. Újabb cigarettásdobozt bontott, s az ágyra vetette magát, összegömbölyödve, hogy beleférj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ész nap hívtak hol az egyetemre, hol a klinikára, hogy újabb röntgenfelvételt készítsenek, a professzor még most este is hívott a rendelõjébe, hogy megint megvizsgáljon. Nem mentem. Mi értelme volna? Már nem tudnak segíteni rajtam. Elismerem, érdekli õket az esetem, de énnekem teljesen mindegy, mi érdekli õket. A tudomány fejlõdése érdekében, mondták. Hidegen hagy a tudomány haladása vagy visszaesése. Engem egyetlen dolog érdekel: hogy meggyógyuljak! De látom, ez nem sikerü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nnan tudod?! – vágtam közbe. – Még alighogy elkezdõdtek a kutatások. Te magad mondtad, hogy az orvostudományban egyedülálló esetrõl van szó. Nem lehet számodra egyik napról a másikra gyógyszert talál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i engem illet, ha eddig nem találtak, meglehet, ezután sem fognak. Mert ezzel a két méter nyolc centivel úgysem vagyok ember az emberek között. És ez egy órával ezelõtt volt. Ha találnának olyan gyógyszert, és holnap reggel ideküldenék, két méter tizenötnél állítana meg. Akkor már nem érdekel. Akkor már nem érdekel, hiszen így soha többé nem sétálhatok az utcán Lenorá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rtelen sírva fakadt. A cigaretta még a szájában volt, amikor sírni kezdett, eleinte csak nagy cseppekkel, majd könnypatakkal áztatta arc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ikor itt ülsz az ágyban, és tudod, hogy egy hete is ugyanitt, ugyanebben az ágyban ültél, de ez alatt a hét alatt történt valami, amit nem értesz, amit senki sem ért, ami kiragad az emberek közül, és megtiltja, hogy sétálj az utcán a nõvel, akit szeretsz, mert egész egyszerûen lehetetlen, hogy sétálj vele az utcán, hogy kimenj vele az emberek közé, hiszen nem akarod nevetségessé tenni... Látszólag semmi sem történt, se szerencsétlenség, se halál, és most mégis el vagyunk választva egymástól, el kell válnunk, mert egész egyszerûen nincs más megoldás!... Szörnyû!...</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Éreztem, hiábavaló minden vigasz, s a földet nézve hallgattam. De egyszer csak, mintha restellte volna gyöngeségét, Cucoanes nevetésben tört ki, és az ujjait ropogtatta. Úgy rémlett, nevetése megváltozott, mintha már nem is emberi nevetés volna, olyan különösen hangzott, mint a széltõl hajlongó erdei fa reccsenése. Tovább hallgattam, gyászos elõérzetek közepet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a legmulatságosabb ez a história az újságírókkal! – mondta Cucoanes mosolyogva. – Eleinte haragudtam a professzorra, mert tõle tudtak meg mindent. De már nem haragszom. Mindenki teszi a maga dolgát, ahogyan Isten rendelte. Alapjában véve a riporter is ember, neki is meg kell élnie, ahogyan nekünk, mérnököknek is. De mulatságos, hogyan hatoltak be ide hozzám, hogy megmérje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set korántsem volt annyira mulattató, mint amilyennek Cucoanes iparkodott feltüntetni. Az újságírók, értesülve rendkívüli makrantropiájáról, várták a klinikán és az egyetemen, hogy lefényképezzék. Egészen addig, míg két riporternek, azt állítván, hogy a professzor asszisztensei, és a legutóbbi röntgenfelvétel eredményét hozzák, sikerült behatolnia a szobájába, és lefényképezték. Cucoanes persze nyomban összetörte a fényképezõgépeiket, s lependerítette õket a lépcsõ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már sajnálom, hiszen õk is szegény, nehezen élõ emberek, és elvettem a kenyerüket. De kártalanítom õket. Elküldöm nekik a pénzt a szerkesztõségbe. Úgyse tudok mit kezdeni vele most m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ok alapján, amiket mondott, valóban nem nagyon tudott mit kezdeni a pénzzel. Szinte semmit sem evett, s mintha az étvágya is elhagyta volna. Egy csésze teával egész napra jóllakott. Ruhát meg hiába csináltatott volna, mert egy hét múlva már nem fért volna bele. Úgy döntött, hogy valami hatalmas köpenyféleséget fog viselni, melyet az egyik közeli szabóval igazíttatott magára, s amely befödte legalább. Lenorán, rajtam és a professzoron kívül senkinek sem volt szabad a szobájába lépni. Az izgatottságból, mely pár perce úrrá lett rajta, megértettem, hogy a menyasszonya érkezését várja, s elbúcsúzt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övetkezõ este valamelyest ritkult a kíváncsiak csoportja. Esett, mintha dézsából öntenék. Csak néhány riporter várakozott csökönyösen, a folyosó elé húzódva. Cucoanest nyugodtabbnak találtam, mint elõzõ nap. Az ágyon keresztben helyezkedett el, cigarettá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s – kérdeztem –, hogy érzed maga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mondtál? Beszélj hangosabban! Mintha már a hallásom is romla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kérdeztem, hogy érzed magad – ismételtem meg a kérdést, közelebb lépve és emeltebb hang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ég jól... Két méter huszonhárom... De ez régebben volt... Már nem méretkez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rövid szünet után halkan hozzá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égem van, fiú!...</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lég nyugodtan beszélt, de ez a megbékélés mintha még jobban fájt volna neki. Az arca kezdett megváltozni. Nem tudtam megállapítani, miben változott, mert az arányok megmaradtak, mégsem õ maga volt. A fejét hosszasan nézve állapítottam ezt meg, s az volt az érzésem, hogy nagyítón át látom; kétségtelenül õ az, akit évek óta ismerek, s már mégsem 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ndtál valamit? – kérdezte váratlanul. – Kértelek, beszélj hangosabban. Mintha egyre rosszabbul hallan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kérdeztem, mit mond az orv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átom csodálkozva nézett rám, majd keserûen fölnev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mondja, hogy be kellene vonulnom a klinikáj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alán nem is olyan rossz ötlet – tettem hozzá meggyõzõdés nélkül. – Hogy állandóan a felügyeletük alatt legy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edvesem, beszélj hangosabban! – fakadt ki idege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inte kiabálva ismételtem meg minden sz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udom, mi van velem – mondta elgondolkodva. – Nem értem, miért hallok egyre rosszabbul... – Meg kellene kérdezned a professzort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 szót megnyomva. – Mióta érzed úgy, hogy nem hallas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Ma éjszaka óta... És különös, hogy </w:t>
      </w:r>
      <w:r>
        <w:rPr>
          <w:b w:val="false"/>
          <w:bCs w:val="false"/>
          <w:i/>
          <w:iCs w:val="false"/>
          <w:caps w:val="false"/>
          <w:smallCaps w:val="false"/>
          <w:strike w:val="false"/>
          <w:dstrike w:val="false"/>
          <w:outline w:val="false"/>
          <w:vanish w:val="false"/>
          <w:sz w:val="22"/>
          <w:szCs w:val="22"/>
        </w:rPr>
        <w:t xml:space="preserve">másvalamit </w:t>
      </w:r>
      <w:r>
        <w:rPr>
          <w:b w:val="false"/>
          <w:bCs w:val="false"/>
          <w:i w:val="false"/>
          <w:iCs w:val="false"/>
          <w:caps w:val="false"/>
          <w:smallCaps w:val="false"/>
          <w:strike w:val="false"/>
          <w:dstrike w:val="false"/>
          <w:outline w:val="false"/>
          <w:vanish w:val="false"/>
          <w:sz w:val="22"/>
          <w:szCs w:val="22"/>
        </w:rPr>
        <w:t xml:space="preserve">mégis hallok, bizonyos hangokat nagyon jól hallok... Illetve nem is tudom, vajon hangok-e... Szóval </w:t>
      </w:r>
      <w:r>
        <w:rPr>
          <w:b w:val="false"/>
          <w:bCs w:val="false"/>
          <w:i/>
          <w:iCs w:val="false"/>
          <w:caps w:val="false"/>
          <w:smallCaps w:val="false"/>
          <w:strike w:val="false"/>
          <w:dstrike w:val="false"/>
          <w:outline w:val="false"/>
          <w:vanish w:val="false"/>
          <w:sz w:val="22"/>
          <w:szCs w:val="22"/>
        </w:rPr>
        <w:t xml:space="preserve">más </w:t>
      </w:r>
      <w:r>
        <w:rPr>
          <w:b w:val="false"/>
          <w:bCs w:val="false"/>
          <w:i w:val="false"/>
          <w:iCs w:val="false"/>
          <w:caps w:val="false"/>
          <w:smallCaps w:val="false"/>
          <w:strike w:val="false"/>
          <w:dstrike w:val="false"/>
          <w:outline w:val="false"/>
          <w:vanish w:val="false"/>
          <w:sz w:val="22"/>
          <w:szCs w:val="22"/>
        </w:rPr>
        <w:t>dolgokat hall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félé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Nem tudom, hogy magyarázzam el neked... Nagyon nehéz meghatározni... Idõnként úgy érzem, elment az eszem. De valóban különös dolgokat hallok... Úgy rémlik, mintha óraütést hallanék, de mégsem óra az, mintha </w:t>
      </w:r>
      <w:r>
        <w:rPr>
          <w:b w:val="false"/>
          <w:bCs w:val="false"/>
          <w:i/>
          <w:iCs w:val="false"/>
          <w:caps w:val="false"/>
          <w:smallCaps w:val="false"/>
          <w:strike w:val="false"/>
          <w:dstrike w:val="false"/>
          <w:outline w:val="false"/>
          <w:vanish w:val="false"/>
          <w:sz w:val="22"/>
          <w:szCs w:val="22"/>
        </w:rPr>
        <w:t xml:space="preserve">másvalami </w:t>
      </w:r>
      <w:r>
        <w:rPr>
          <w:b w:val="false"/>
          <w:bCs w:val="false"/>
          <w:i w:val="false"/>
          <w:iCs w:val="false"/>
          <w:caps w:val="false"/>
          <w:smallCaps w:val="false"/>
          <w:strike w:val="false"/>
          <w:dstrike w:val="false"/>
          <w:outline w:val="false"/>
          <w:vanish w:val="false"/>
          <w:sz w:val="22"/>
          <w:szCs w:val="22"/>
        </w:rPr>
        <w:t xml:space="preserve">lenne, ami szabályosan ver, akár egy pulzus, és minden dologban egyidõben üt... Nézd, az elõbb ebben a székben... És mégis egészen más ütemben üt, mint az íróasztal... De nem pulzus, </w:t>
      </w:r>
      <w:r>
        <w:rPr>
          <w:b w:val="false"/>
          <w:bCs w:val="false"/>
          <w:i/>
          <w:iCs w:val="false"/>
          <w:caps w:val="false"/>
          <w:smallCaps w:val="false"/>
          <w:strike w:val="false"/>
          <w:dstrike w:val="false"/>
          <w:outline w:val="false"/>
          <w:vanish w:val="false"/>
          <w:sz w:val="22"/>
          <w:szCs w:val="22"/>
        </w:rPr>
        <w:t xml:space="preserve">valami más, </w:t>
      </w:r>
      <w:r>
        <w:rPr>
          <w:b w:val="false"/>
          <w:bCs w:val="false"/>
          <w:i w:val="false"/>
          <w:iCs w:val="false"/>
          <w:caps w:val="false"/>
          <w:smallCaps w:val="false"/>
          <w:strike w:val="false"/>
          <w:dstrike w:val="false"/>
          <w:outline w:val="false"/>
          <w:vanish w:val="false"/>
          <w:sz w:val="22"/>
          <w:szCs w:val="22"/>
        </w:rPr>
        <w:t>nem tudom, hogy mondjam el nek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nagyon érdekes – szakítottam félbe. – Bizonyos okkult jelenség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Kérlek, ne beszélj nekem holmi okkult jelenségekrõl – fakadt ki. – Nem érdekel. Az egész história az okkult tudományokkal csak egy nagy bohóckodás. Engem egyetlen dolog érdekel: hogy olyan legyek, mint azelõtt. Nem akarok egyedi lenni! Nem akarom, hogy velem rendkívüli dolgok történjenek? Történjenek azzal, aki akarja és keresi az ilyesmit! Én nem akarok különös hangokat hallani, ha mégoly rendkívüli jelentõségûek is a számodra. </w:t>
      </w:r>
      <w:r>
        <w:rPr>
          <w:b w:val="false"/>
          <w:bCs w:val="false"/>
          <w:i/>
          <w:iCs w:val="false"/>
          <w:caps w:val="false"/>
          <w:smallCaps w:val="false"/>
          <w:strike w:val="false"/>
          <w:dstrike w:val="false"/>
          <w:outline w:val="false"/>
          <w:vanish w:val="false"/>
          <w:sz w:val="22"/>
          <w:szCs w:val="22"/>
        </w:rPr>
        <w:t xml:space="preserve">Nem akarom, </w:t>
      </w:r>
      <w:r>
        <w:rPr>
          <w:b w:val="false"/>
          <w:bCs w:val="false"/>
          <w:i w:val="false"/>
          <w:iCs w:val="false"/>
          <w:caps w:val="false"/>
          <w:smallCaps w:val="false"/>
          <w:strike w:val="false"/>
          <w:dstrike w:val="false"/>
          <w:outline w:val="false"/>
          <w:vanish w:val="false"/>
          <w:sz w:val="22"/>
          <w:szCs w:val="22"/>
        </w:rPr>
        <w:t>egész egyszerûen nem akaro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lmélyülten a földet nézve vártam, hogy elmúljék a dühe. Mit mondhattam volna neki? Az egyetlen vigasz, amit nyújthattam, az lett volna, hogy elmondom: ami vele történik, hasonlít az indiai meditációtechnika egyes eredményeihez; de számára mindez nyilván teljesen közömbös volt. Egyáltalán nem érzett kíváncsiságot arra, hogy behatoljon a furcsán felfokozódott érzékei elõtt megnyíló világba. Nem érdekelte, hogy makrantropiája magasából lássa a világot – és lelkem mélyén igazat adtam nek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ocsáss meg, kérlek – tette hozzá néhány pillanattal késõbb. – Igazságtalan voltam... Te segíteni akartál... Tudom, hogy nem segíthetsz rajtam, s te is tudod, de vigasztalni próbáltál... Sajnálom, hogy... Annál is inkább, mert nagy szívességre szeretnélek kér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állt, mintha nem merné megvallani a gondolatait. Aztán közelebb hajolt hozzám, és azt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jól hallasz engem? Akarom mondani, rendesen? Az az érzésem, elég hangosan beszélek... De lehet, téved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gazság az volt, hogy halkabban beszélt, mint rendesen, de elég hangosan ahhoz, hogy erõfeszítés nélkül megérts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gy szívességre foglak kérni – mondta mélyen. a szemembe nézve. – De kérlek, ne utasíts vissza, hanem tedd meg pontosan azt, amit mondok. Nem lesz idõm megmagyarázni, miért és hogyan. Magadtól is rájössz... De hát végtére is semmi értelme, hogy közhelyekkel traktáljalak... Arra foglak kérni, viseld gondját Lenorának... Akarom mond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ár pillanatra elhallgatott, oly jelentõségteljesen pillantva rám hogy megszédültem. Mintha utolszor próbálta volna pecsétre zárni az ajkait, hogy titkait eltemess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szóval... vigyázz rá!...</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rtelen végigsimított az arcán és a homlok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urcsa, néha úgy érzem, az érzékeim is megváltoztak... Uram, irgalmazz!... Mintha már félrebeszélné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Összeráncolta a homlokát, mintha csak az õ számára felfogható jeleket iparkodott volna megérteni. De végigsimítva a homlokán, megdörzsölte a szemét, gyorsan megrázta mag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t akartam kérne tõled – kezdte újra, más hangon –, elsõsorban azt akartam kérni, hogy segíts eltûnnöm... Ne, ne szakíts félbe! Hallgass végig! Nem arra akarlak kérni, hogy egy öngyilkosságban mûködj közre, mert ha öngyilkos akartam volna lenni, könnyen megtehettem volna. Meglehet, bátorságom nincs hozzá vagy képtelen makacsságom az oka, de nincs kedvem vége vetni az életemnek. Alapjában véve legalább arra jogom van, hogy lássam, mit képes tenni velem az anyatermészet, meddig képes elmenni. Majd még növök, még tovább növök – de meddig? Legalább ezt akarom látni, a makrantropia határát. És ezért nem végzek magammal. De élni sem tudok ebben a városban, ezek között az emberek között már képtelen vagyok élni. El akarok tûnni. Elbújni. Megszabadulni az újságíróktól, a szomszédoktól. S arra gondoltam, ehhez szükségem lesz a segítségedre... Arra gondoltam, hogy elrejtõzök valahol a hegyekben, talán a Bucegi-ben... Hogy kunyhót építek, vagy rendbehozok magamnak egy elhagyott menedékházat, és élek, mint egy reme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hát éhen fogsz halni egyedül a hegytetõ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az evés egyelõre nem probléma. Mindenesetre viszek magammal néhány kiló kétszersültet, pár konzervet, kevés teát... De ismétlem, egyelõre nem eszem, és nem is vagyok éhes. Egyedül a menedékház megtalálása lesz nehéz, a ruhák pedig... Nézd, ez a köpeny minden, amit magammal vihetek. Jó bõre csináltattam, teljesen formátlanra. Más ruha fölösleges. De ezzel együtt a hegyekbe vastag ruhát is kell vinnem... Gondoltam, veszek több pokrócot, s viszek magammal ollót meg varrószerszámot. De lehet, még erre sem lesz szükség. Egy tucat biztosítótû elég lesz. Takaró és lepedõ viszont kell. És téged kérlek, hogy vásárold meg... Még holnap reggel, legkésõbb délig, mert délután kettõkor indulni szeretn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csak kettõk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bozott egy darabig, hogy mondja, vagy ne mondja. Végül is elszánta mag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rt holnap négyre terveztük Lenorával, hogy együtt elmenekülünk. El a hegyekbe... Hogy megházasodunk, Isten elõtt persze, hisz másképp nem lehet, és élünk majd együtt egy menedékházban... De aztán arra gondoltam, nincs jogom ezt tenni. Nincs jogom tönkretenni a fiatalságát... Ezért döntöttem úgy, hogy holnap még érkezése elõtt eltûnök... Azután pedig, ahogy Isten akarja... Fiatal, újrakezdi majd az élet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utolsó mondatokat akkora erõfeszítéssel ejtette ki, hogy megértettem, mennyire fájt neki ez a döntés, de megértettem azt is, hogy megváltoztatására minden kísérlet hiábavaló lenne. Ha nem akarok a cinkosa lenni, valószínûleg egyedül próbál menekülni, s elfogják, még mielõtt a hegyekbe ér, és ki tudja, mire lenne akkor képes kétségbeesésében. Másrészt pedig, amint azt gyorsan meg is mondtam, kockázatos másnap délután indulni, annyi a kapunál az újságíró meg a kíváncsiskodó az utcán. Csakis éjszaka lehetne menekülni, és semmi esetre sem közvetlenül a lakásáról. Bérautót kell szerezni, elég nagyot, hogy mi is beleférjünk meg a pokrócok és a vásárolt élelem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nkább egy kisebb, zárt teherautót – közölte véleményét Cucoanes. – Pár ezer lejjel többet adsz a sofõrnek, és biztosítva van a diszkréció egy hétre, kettõre. Épp erre van szükségü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egegyeztünk, hogy mindent, amit másnap vásárolok, nálam raktározok el. Õ ír néhány sort Lenorának, hogy a menekülést pár nappal elhalasztotta, én pedig este taxival érte jövök, értésükre adva a riportereknek, hogy a klinikára megyünk. Õ elkészülve vár rám, és azonnal lejön, nehogy idõt adjunk a kíváncsiskodóknak, hogy nyomunkba szegõdjenek egy másik kocsival. Mire az est leszáll, a házam elõtt leszünk, ahol várni fog a kis teherautó.</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gyen, ahogy mondod – szólt Cucoanes. – És most megkérlek, hagyj magamra. Még rendeznem kell egy csomó számlát, el kell intéznem apróbb ügyeket. Nem akarom, hogy azt mondják, rendezetlen ifjúkort hagyok magam mögött... És írni szeretnék Lenorának is... késõbb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sak miután hazaértem, jutott eszembe. hogy mindenre gondoltam, kivéve a legfontosabbat: a helyet, ahol barátom menedékre lel. Beszélt valami menedékházról, és oda kell érni, mielõtt még egészen megvirradna, hogy magunkra ne vonjuk a figyelmet. Gyerekes elgondolásnak látszott az a tervünk, hogy hajnalban leszállunk a teherautóról, és nekivágunk a hegynek, hátunkon egy tucat pokróccal és élelemmel, anélkül hogy tudnánk, hová is megyünk, kockáztatva, hogy barátom pár száz méter után megáll, mert egy hete nem evett, és – fõleg – mert harisnyában kell másznia. Valószínûleg nem tudok egy pár neki való cipõt találni a hat óra alatt, ami a kereséshez rendelkezésemre ál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 a menekülést mégsem lehetett tovább halogatni. Mindenképpen el kellett indulnunk másnap este. Mivel azonban nem remélhettük, hogy hamarosan találunk egy olyan üres, félreesõ menedékházat, mely kizárólag mireánk vár ott a hegyen, kevesebbel kellett beérnünk. Például egy sátorral, melyet Cucoanes valami rejtettebb szurdok mélyén fölállíthat, minden ösvénytõl távol. Ott elrakhatja a pokrócait és az élelmet, míg szerszámokhoz nem jut, hogy a maga választotta helyen megépítse a méreteinek megfelelõ kunyhót. Ezeket az asztalosszerszámokat természetesen nem vásárolhattam meg ugyanaznap reggelén, amikor a sürgetõbben szükséges dolgokat kellett föllelnem és beszereznem. Egy vagy két éjszakát hevenyészett matracon lesz kénytelen eltölteni a barátom, csak pokrócokkal takarózva a sátorlap alatt. A szerszámokat és egyebeket, amire még szüksége lesz, majd néhány nap múlva utána visz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ontosan így történt minden. Mikor a megbeszélt idõben érte mentem, Cucoanes oly izgatott volt, hogy nem jutott idõm elmagyarázni, miért kellett módosítanunk az elõzõ este elkészített tervet. Majd a plafont érte a feje, kezét tördelte, úgy várt rám köpenyében, melybõl fürgén bukkantak elõ furcsa és igen vastag madzaggal átkötött posztódarabokba bugyolált lábai. Fölösleges lett volna megkérdeznem, hogy érzi magát. Úgy háromméteresnek látszott; hiányos öltözékében, rettentõ nagy szõrös kezeivel, pár napos szakálltól sötétlõ és mélyülõ arcvonásaival olyan volt, mint egy apokaliptikusan ijesztõ próféta. Nem lehetett rémület nélkül reá nézni, mert beesett, villódzó szemei is, meg minden tétova mosolyára föltáruló nagy fogai is jócskán meghaladták az emberi lénynél még elviselhetõ abnormitás mérték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él elõbb indulnunk kell! – hallottam sziszegését. Inkább csak kitaláltam, amit mondott, mert az általa kiejtett hangok elveszítették az emberi intenzitást és pontosságot, inkább hasonlítottak infrahangrobbanáshoz, süvítéshez, a természet világában megszokott susogásokhoz és nyögésekhez, hol távoli patakmormolásra, hol vízesésre, hol egy búzatábla fölött suhanó szélre vagy magas erdõben ágakat tördelõ viharra emlékeztettek. Ettõl kezdve jobban odafigyeltem barátom hangjának különös modulációira és kitöréseire, hogy kitalálhassam a szavakat, melyeket megpróbált kiejteni. Meglepõen romlott a beszéde nem egészen huszonnégy óra alatt. Idõnként olyan éles hangokat bocsátott ki, mintha valami bonyolult dobozból szólna, melyben értelmetlenül halmoznak egybe fémet, fát és csontokat. Megrémítettek az efféle hangok. Ilyenkor már nem is mertem reá nézni, vártam, hogy csoda történjék, megtörténjék az, amirõl tudtam, hogy lehetetlen, vagyis hogy régi, ismerõs hangján szólaljon meg, emberi módon, mint azelõtt. Ha izgatott volt, Cucoanes beszéde szinte érthetetlen lett. Rémes sziszegõ hangok, valószínûtlenül palatálisak, mint nedves, repedt hegedû bensejében pukkanó szörnyû dugók, torokhangú trillák és süvítések, néha olyan mélyrõl, mintha csak valamely élettelen tárgy – elmozdított íróasztal, földön vonszolt óriási láda, puffanó homokzsák – bensejébõl csalták volna elõ, satnya nazálisok, amiket elfojt egy-egy görcsös fulladás, mindez hosszú másodpercekig követte egymást, csak itt-ott szakította meg szünet, mikor is megkönnyebbült horkantást lehetett hall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nnünk kell, mert jön Lenora! – kiáltotta újból Cucoanes, szemérmesen összevonva az oldalán a köpen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rémült csodálkozásomból kitalálta, milyen nehezen értem, s egy pillanatig tanácstalanul állt, fölemelt karokkal, mohón várva tõlem valami jelt, hogy amire most rájött, tévedés csupán, hogy még jól hallom és megértem, hogy bármily rendkívüli is a sorsa, kettõnk között mégis maradt lehetõség a megértésre és a kapcsolat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ettem neked egy pár csizmát, a legnagyobb számot, amit találtam – kiáltottam. – Máskülönben ezekkel a kapcákkal egy kilométernél többet nem tudsz megten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omlokát ráncolva hallgatott, láthatóan erõlködve, hogy megértsem. Azt hiszem, sikerült. De valószínûleg annyira komikusnak tetszhetett a próbálkozásom, hogy nevetésben tört ki, és karjait fölém terjesztve barátságosan vállon veregetett. Megremegtem. Nehéznek, hidegnek, nem emberinek éreztem a kezét, mintha egy szörny fogott volna meg, és a nevetés bugyborékolva elnyelt, nyerítése a képtelenségig fölfokozta azt az érzésemet, hogy lázálmot élek át. Borzongva téptem ki magamat simogatása alól, s az ajtó felé indultam. Nekem kellett elsõként lemennem, hogy eltereljük a kíváncsiskodók figyelmét. Mikor az ajtót kinyitottam, Cucoanes még egyszer végignézett a szobán. Az asztalkáról fölvette maradék cigarettásdobozait – nehezen, mintha megfagytak volna az ujjai –, és kiment. Akkor vettem észre, hogy a jobb kezében nagy boríték van, valószínûleg több levéllel és irattal, melyet átadott nekem, s jelekkel mutatta, mert félt újra megszólalni, hogy nagyon fontos. A boríték Lenorának volt címezv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elesleges fölidéznem menekülésünk viszontagságait. Bõségesen elõadta azokat az egész sajtó, s bármennyi túlzás is került ama hírhedett riportokba, nagy vonalakban mégis hitelesek, mert a két sofõr vallomásán alapszanak, a taxisofõrén, aki a lakásomhoz vitt bennünket, és a teherautó vezetõjéén, aki egész éjszaka fuvarozott minket. Szerencsénk volt, alig egy órán belül megszabadultunk a minket követõ riporterektõl. De milyen kínos volt az az út! Cucoanes alig fért el, összekuporodott a taxi fenekén, szólni se mert, nehogy megijessze a sofõrt, aki reszketve, izzadságcsöppekkel a homlokán a volánra szorította a kezét, és csak elõre nézett, mert elõzõleg halálra rémült barátom ijesztõ megjelenésétõl, mikor az mindkét kezével köpenyét fogva jött feléje, és ahogy belépett, a kocsi megingott tõle. Csak késõbb, estefelé, mikor a kíváncsiskodók pillantásaitól megóvó teherautóban már biztonságban voltunk, kezdett újra beszélni Cucoanes. Mégiscsak beszélt, halkan suttogva, jóformán nem is értettem, mit mond. Bólogattam folyton, nehogy elcsüggesszem, de idõnként az volt az érzésem, nem tudom megtéveszteni, világosan látja, hogy amit õ mond, azt én már nem érthetem meg, viszont nem tudta elszánni magát, hogy lemondjon a beszédrõl, errõl az utolsó lehetõségrõl, hogy az élõlénnyel valamit közöljö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eherautó vezetõje értesült mindenrõl, amit az utóbbi két napon az újságok közöltek, ijedség nem látszott rajta, ellenkezõleg, hízelgett neki a szerep, melyet menekülésünkben játszott, s még egy csomó hasznos tanácsot is adott. Reggel négykor értünk a Páduchios-hegyhez, oda, ahol Cucoanesnek néhány napra el kellett rejtõznie, míg vissza nem térek a menedékház építéséhez szükséges szerszámokkal. A kocsi egy minden oldalról erdõkkel borított kanyarban állt meg, jól kiválasztott, több völgy között húzódó hegygerinc volt ez, végtelen bozótossal és vízmosással, nem messze egy forrás, melynek tisztán hallottuk csöndes mormolását. Még fenn volt a hold, s alaposan szemügyre vehettük a terepet. Mikor Cucoanes leszállt, hogy lazítson elgémberedett tagjain, amilyen hatalmas volt, akkorát nyújtózkodott hirtelen, csontjait ropogtatva, kissé lábujjhegyre emelkedve és fejét kéjesen hátrahajtva, nyögésétõl zengett az erdõ, mi ketten pedig megszédültünk, látva, miképpen bontakozik ki és növekszik, mintha a hegyek fölötti láthatárt zúzná szét óriási hátával és köpenye lobogó ujjai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Jól van!... Jól van!... – hámoztuk ki a hangok, nyögések, süvítések hosszú és mohó zuhatagából. Azonnal keresgélni kezdett az egész úton a keze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ügyében tartott tarsolyban, s kivett egy bontatlan csomag cigarettát. Cibálta egy darabig, az ujjai közt tartva, aztán fáradtan felém nyújtotta. Nekem kellett föltépnem és kibontanom a tetején az ezüstpapírost. Cucoanes ujjai az efféle apró dolgokra már használhatatlanok voltak. Mégis elég jól meg tudta fogni a cigarettát, és meglehetõs könnyedséggel használta az öngyújtót. De észrevettem, milyen nehéz volt Cucoanesnek dohányoznia, mert néhány mohó szippantás után alig tudta ajkai közt tartani a cigarettát. Az az apró cigaretta mintha eltévedt volna, úgy állt hatalmas szája sarkában, már-már leesõfélben, és ajkának minden rebbenésére rugóként rándult egyet. Cucoanes egyébként alig néhányat szippanthatott, mert ezzel már a cigarettát szopókájáig elszívta. Másféle cigarettát kell hoznom neki – mondtam magamban rápillantva –, talán szivart; vagy pedig a szája méreteinek megfelelõ cigarettát kell rendelnem a dohányiparn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van!... – fejtettem meg újabb süvítés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De ezúttal teljes erõvel próbálta érthetõvé tenni a többi szót is, miket végtelen gonddal iparkodott a megfelelõ módon megismételni – sikertelenül.</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w:t>
      </w: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 xml:space="preserve">...Borx!... </w:t>
      </w:r>
      <w:r>
        <w:rPr>
          <w:b w:val="false"/>
          <w:bCs w:val="false"/>
          <w:i w:val="false"/>
          <w:iCs w:val="false"/>
          <w:caps w:val="false"/>
          <w:smallCaps w:val="false"/>
          <w:strike w:val="false"/>
          <w:dstrike w:val="false"/>
          <w:outline w:val="false"/>
          <w:vanish w:val="false"/>
          <w:sz w:val="22"/>
          <w:szCs w:val="22"/>
        </w:rPr>
        <w:t xml:space="preserve">– véltem hallani. </w:t>
      </w:r>
      <w:r>
        <w:rPr>
          <w:b w:val="false"/>
          <w:bCs w:val="false"/>
          <w:i/>
          <w:iCs w:val="false"/>
          <w:caps w:val="false"/>
          <w:smallCaps w:val="false"/>
          <w:strike w:val="false"/>
          <w:dstrike w:val="false"/>
          <w:outline w:val="false"/>
          <w:vanish w:val="false"/>
          <w:sz w:val="22"/>
          <w:szCs w:val="22"/>
        </w:rPr>
        <w:t>– Borx... Bretinx... kretinx... tuesz... tue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eszélj lassabban! – kiáltottam neki, amennyire csak erõmbõl tellett.</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w:t>
      </w: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 xml:space="preserve">Iol bran! </w:t>
      </w:r>
      <w:r>
        <w:rPr>
          <w:b w:val="false"/>
          <w:bCs w:val="false"/>
          <w:i w:val="false"/>
          <w:iCs w:val="false"/>
          <w:caps w:val="false"/>
          <w:smallCaps w:val="false"/>
          <w:strike w:val="false"/>
          <w:dstrike w:val="false"/>
          <w:outline w:val="false"/>
          <w:vanish w:val="false"/>
          <w:sz w:val="22"/>
          <w:szCs w:val="22"/>
        </w:rPr>
        <w:t xml:space="preserve">– kezdte újra. </w:t>
      </w:r>
      <w:r>
        <w:rPr>
          <w:b w:val="false"/>
          <w:bCs w:val="false"/>
          <w:i/>
          <w:iCs w:val="false"/>
          <w:caps w:val="false"/>
          <w:smallCaps w:val="false"/>
          <w:strike w:val="false"/>
          <w:dstrike w:val="false"/>
          <w:outline w:val="false"/>
          <w:vanish w:val="false"/>
          <w:sz w:val="22"/>
          <w:szCs w:val="22"/>
        </w:rPr>
        <w:t>– Borx!... Borx borbruli! Borx borbrul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Újabb kacajzuhatag következett, völgyektõl fölfokozott visszhangja szent borzadállyal töltött el. Végre megértettem: Cucoanes nagyszerûen érzi magát. Ha legalább továbbra is hallaná a szavainkat! Õ azonban hahotázva egyre ismételgette: </w:t>
      </w:r>
      <w:r>
        <w:rPr>
          <w:b w:val="false"/>
          <w:bCs w:val="false"/>
          <w:i/>
          <w:iCs w:val="false"/>
          <w:caps w:val="false"/>
          <w:smallCaps w:val="false"/>
          <w:strike w:val="false"/>
          <w:dstrike w:val="false"/>
          <w:outline w:val="false"/>
          <w:vanish w:val="false"/>
          <w:sz w:val="22"/>
          <w:szCs w:val="22"/>
        </w:rPr>
        <w:t xml:space="preserve">Borx borbruli!... </w:t>
      </w:r>
      <w:r>
        <w:rPr>
          <w:b w:val="false"/>
          <w:bCs w:val="false"/>
          <w:i w:val="false"/>
          <w:iCs w:val="false"/>
          <w:caps w:val="false"/>
          <w:smallCaps w:val="false"/>
          <w:strike w:val="false"/>
          <w:dstrike w:val="false"/>
          <w:outline w:val="false"/>
          <w:vanish w:val="false"/>
          <w:sz w:val="22"/>
          <w:szCs w:val="22"/>
        </w:rPr>
        <w:t xml:space="preserve">Egyébként csak hozzávetõlegesen tudom lejegyezni a hallott hangokat, ahogyan pfij!-jal szoktuk utánozni a golyó süvítését vagy az ábécé más hangjaival a kopogtatást egy ajtón, a kristály eltörését, a bomba becsapódását. A </w:t>
      </w:r>
      <w:r>
        <w:rPr>
          <w:b w:val="false"/>
          <w:bCs w:val="false"/>
          <w:i/>
          <w:iCs w:val="false"/>
          <w:caps w:val="false"/>
          <w:smallCaps w:val="false"/>
          <w:strike w:val="false"/>
          <w:dstrike w:val="false"/>
          <w:outline w:val="false"/>
          <w:vanish w:val="false"/>
          <w:sz w:val="22"/>
          <w:szCs w:val="22"/>
        </w:rPr>
        <w:t>borx</w:t>
      </w:r>
      <w:r>
        <w:rPr>
          <w:b w:val="false"/>
          <w:bCs w:val="false"/>
          <w:i w:val="false"/>
          <w:iCs w:val="false"/>
          <w:caps w:val="false"/>
          <w:smallCaps w:val="false"/>
          <w:strike w:val="false"/>
          <w:dstrike w:val="false"/>
          <w:outline w:val="false"/>
          <w:vanish w:val="false"/>
          <w:sz w:val="22"/>
          <w:szCs w:val="22"/>
        </w:rPr>
        <w:t xml:space="preserve"> azonban alig közelíti meg azokat a hangokat, amelyeket Cucoanes egyfolytában kibocsátott, amúgy folyton módosítva õket, olyannyira, hogy pár perccel késõbb föltettem magamban a kérdést, vajon ugyanarra a szóra vonatkoznak-e még. És egyszer csak megértettem: </w:t>
      </w:r>
      <w:r>
        <w:rPr>
          <w:b w:val="false"/>
          <w:bCs w:val="false"/>
          <w:i/>
          <w:iCs w:val="false"/>
          <w:caps w:val="false"/>
          <w:smallCaps w:val="false"/>
          <w:strike w:val="false"/>
          <w:dstrike w:val="false"/>
          <w:outline w:val="false"/>
          <w:vanish w:val="false"/>
          <w:sz w:val="22"/>
          <w:szCs w:val="22"/>
        </w:rPr>
        <w:t xml:space="preserve">Vox populi! </w:t>
      </w:r>
      <w:r>
        <w:rPr>
          <w:b w:val="false"/>
          <w:bCs w:val="false"/>
          <w:i w:val="false"/>
          <w:iCs w:val="false"/>
          <w:caps w:val="false"/>
          <w:smallCaps w:val="false"/>
          <w:strike w:val="false"/>
          <w:dstrike w:val="false"/>
          <w:outline w:val="false"/>
          <w:vanish w:val="false"/>
          <w:sz w:val="22"/>
          <w:szCs w:val="22"/>
        </w:rPr>
        <w:t xml:space="preserve">Ahogy odakiáltottam ezt neki, láttam, földerül, s kissé lehajolva és mosolyogva a vállamra tette a kezét. Élénkebben újrakezdte: </w:t>
      </w:r>
      <w:r>
        <w:rPr>
          <w:b w:val="false"/>
          <w:bCs w:val="false"/>
          <w:i/>
          <w:iCs w:val="false"/>
          <w:caps w:val="false"/>
          <w:smallCaps w:val="false"/>
          <w:strike w:val="false"/>
          <w:dstrike w:val="false"/>
          <w:outline w:val="false"/>
          <w:vanish w:val="false"/>
          <w:sz w:val="22"/>
          <w:szCs w:val="22"/>
        </w:rPr>
        <w:t xml:space="preserve">Borx... bretinx... kretinx (?) tuesz... </w:t>
      </w:r>
      <w:r>
        <w:rPr>
          <w:b w:val="false"/>
          <w:bCs w:val="false"/>
          <w:i w:val="false"/>
          <w:iCs w:val="false"/>
          <w:caps w:val="false"/>
          <w:smallCaps w:val="false"/>
          <w:strike w:val="false"/>
          <w:dstrike w:val="false"/>
          <w:outline w:val="false"/>
          <w:vanish w:val="false"/>
          <w:sz w:val="22"/>
          <w:szCs w:val="22"/>
        </w:rPr>
        <w:t xml:space="preserve">Nem volt nehéz kitalálnom, hogy egy másik szólásra utal, mely szintén vox-szal kezdõdik. És fölkiáltottam: </w:t>
      </w:r>
      <w:r>
        <w:rPr>
          <w:b w:val="false"/>
          <w:bCs w:val="false"/>
          <w:i/>
          <w:iCs w:val="false"/>
          <w:caps w:val="false"/>
          <w:smallCaps w:val="false"/>
          <w:strike w:val="false"/>
          <w:dstrike w:val="false"/>
          <w:outline w:val="false"/>
          <w:vanish w:val="false"/>
          <w:sz w:val="22"/>
          <w:szCs w:val="22"/>
        </w:rPr>
        <w:t xml:space="preserve">Vox clamantis in deserto?! </w:t>
      </w:r>
      <w:r>
        <w:rPr>
          <w:b w:val="false"/>
          <w:bCs w:val="false"/>
          <w:i w:val="false"/>
          <w:iCs w:val="false"/>
          <w:caps w:val="false"/>
          <w:smallCaps w:val="false"/>
          <w:strike w:val="false"/>
          <w:dstrike w:val="false"/>
          <w:outline w:val="false"/>
          <w:vanish w:val="false"/>
          <w:sz w:val="22"/>
          <w:szCs w:val="22"/>
        </w:rPr>
        <w:t>Bólintott, magánkívül az örömtõl. És néhány lépéssel eltávolodva tõlünk a kocsi elõtti dombra ért, az ég felé emelte a karjait, ijesztõen profetikus ábrázatot vágva beszélni kezdett, kiáltani, szólongatni, énekelni, egyenesen a völgyekhez és a hegyekhez fordulva, s már nem nézett rá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ost a vég következik! – gondoltam, vagy inkább megéreztem, hogy ezt mondta. De mivel láttam, hogy a sofõr szédül, sápad, és képtelen levenni szemét a barátom reggeli széltõl felduzzadt köpenyérõl – beszálltam a teherautóba, és kezdtem kiszedni a rakományt. Így dolgoztunk, a sofõr meg én, vagy tíz percig, miközben Cucoanes továbbra is az erdõkhöz és az éghez szólott. Talán imádkozik – mondtam magamban –, vagy éppen átkozódik. Ki tudhatj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domb felé indultam, és torkom szakadtából hívogattam. Nehezen hallotta meg. Leszállt, gyerekesen meghajtotta a térdét, fülét pedig az arcomhoz közelítette. Üvöltve mondtam, hogy minden holmit kiraktunk a kocsiból, hogy helyet kell keresnünk a sátornak valahol a bozótosban, mert mi már nem vesztegelhetünk sokáig. A teherautónak még délelõtt Bukarestben kell lennie. Énnekem még több nélkülözhetetlen dolgot kell vásárolnom, hogy minél elõbb visszatérhessek valamelyik következõ éjszakán. Õ a második éjszakától egy bizonyos idõpontban várni fog rám, valahol e hely közelében. Lámpával jeleket adunk neki, és hangos dudálással is hívni fogom. Vagy öt percig beszéltem így, mígnem elfáradtam nagyon, mert kiáltottam minden szót, számtalanszor meg-megismételve, ha fejét csóválta, hogy nem érti. Akkor barátom megölelt, karjaiba véve, mint egy gyermeket, és sok-sok szót mondott nekem, amibõl – mint félõ volt – szinte semmit sem értette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Vállon veregette a sofõrt, és mindhárman – megrakodva – a völgybe indultunk. A kiválasztott helyet mintha egy magányos odújának teremtették volna, egy tisztás szélén, melyet közrefogott az erdõ borította gerinc éles meredélye és a forrás fölötti szakadékos kis völgy. Cucoanes jelezte, nincs szüksége a segítségünkre, hogy fölállítsa a sátrát. Csak több cigarettásdobozt adott ide, hogy kibontsam. Aztán elhelyezkedett egy kövön, térdét kitakarva fölhúzva a köpenye szárnyát, s belekezdett egy énekbe, melyet akkor rögtönzött magányából, a hegy magányáb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lighogy az újabb ötórányi autózástól kimerülve hazaértem, és átnéztem az aznap reggeli újságokat, rájöttem, barátom a nap szenzációja lett, maga mögé utasítva a legfontosabb politikai eseményeket is. Fényképét – normális idõszakából vagy a makrantropia elsõ napjaiból – az elsõ oldalon közölték, a titokzatos eltûnésérõl szóló riportok, cikkek és orvosokkal készített interjúk kíséretében. Az eset kétségtelenül egyedülálló, de a tudomány számára nem megmagyarázhatatlan – jelentette ki a sajtó képviselõinek az Orvosi Kar dékánja. A külföldi tudósítók pár napja szenzációs cikkeket továbbítottak, melyek mindenhol a legnagyobb érdeklõdést váltották ki. Több híres riporter bejelentette: Romániába érkezik, hogy megismerje és meginterjúvolja a "makrantrop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stefelé fölhívtam a Cucoanes által megadott telefonszámot, és találkát beszéltem meg Lenorával, mondván, fontos dolgokat fogok közölni vele. Addig nem ismertem, s hogy találkoztunk, meglepõdtem. Sápadt arca, finoman sötétvörös haja és egyenes orra volt, s egész lénye mintha más korból való lenne, a szeme pedig tiszteletlenül tágra nyílt, olyan szemek, amelyektõl mindig elfogódott lesz az ember. Nehezen leplezett izgalommal nyitotta föl az átnyújtott borítékot, s pillantást vetett egy hosszú levél elsõ oldalára. Ám az elolvasása valószínûleg nehezen lett volna elviselhetõ egy idegen szeme láttára, ezért a levelet összehajtotta és táskájába tette, szórakozottan lapozgatni kezdve a többi papirost. Úgy sejtem, egy végrendelet volt, több okirat, egy köteg értékpapír és néhány fénykép.</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l van? – kérdezte hirtelen, a papírokat mind a borítékba dug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magyaráztam, szabódva, hogy köt a neki tett fogadalmam, de egyelõre jobb helyen van ott, ahol van, mint bárhol másutt. A szemembe nézve hitetlenkedve figye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milyen nagy?! – szakított félbe egy türelmetlen mozdulatt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héz megmondani. Hajnalban talán három és fél méter volt, talán tö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hunyta a szemét, és ajkait harapdálta szótlanu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 ami még súlyosabb, már nem tud beszélni... Szinte nem is lehet érteni, amit mon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megértem! – kiáltotta szenvedélyesen Lenora. – Akárhogyan is, én megértem! Ismerem! Mindent kitalálok. Kitalálom, amit mond, az ajkáról, a szeméb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ár pillanatig állt még könnybe borult szemmel, aztán kezet nyúj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gközelebb én is magával megyek. Holnap reggel fölhívo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eleegyeztem. A lánynak alapjában véve teljesen igaza van – mondtam magamban. Bármennyire szenvedne is Cucoanes attól, hogy a viszontlátás után örökre el kell válnia tõle, de még jobban szenved attól, hogy így, búcsú nélkül váltak el. Csak az lesz nagyon nehéz, hogy miként is beszélgessenek. Más kommunikációs eszköz kell, talán egy fekete iskolai tábla, amelyre õ is, mi is krétával írunk. Följegyeztem, hogy ezt is meg kell vásárolnom, és amint hazaértem, mosolyogva aludtam el, Eugen boldogságára gondolv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ásnap este nem tudtunk elmenni, és a következõn se. Bizonyos dolgokat nem kaptam, mások meg, így a megrendelt óriási bakancs, még nem készültek el. A teherautó-sofõr különben is csak a harmadik estén ért rá, mást meg semmiképpen sem akartam beavatni a titkunkba. Ily módon csak a Cucoanestõl való elválásom utáni negyedik éjszakán indulhattunk. Elõzõleg esett, és az út jó részét elég lassan haladva tettük meg, így aztán ahelyett, hogy – amint terveztük – reggel háromkor érkeztünk volna a Páduchioshoz, majdnem négy volt, mire odaértünk. Jócskán kivilágosodott, amikor leállítottuk a kocsit a megbeszélt helyen. A sofõr hosszasan dudálni kezdett. Mindhárman a kocsiban maradtunk, izgatottan, s nem mertünk egymásra nézni. És egyszer csak, ahonnan nem is vártuk, lassan, unottan fölemelkedik Cucoanes. Lenora egy kiáltást fojtott el. Barátomra ezúttal valóban nem lehetett ráismerni. A köpenyt kétségkívül kinõtte, hisz amint kibontakozott elõttünk, hat-hét méteresnek látszott, mellkasa szédítõen kiszélesedett, minden tagja a magassággal arányosan nõtt, ezért néhány találomra egybetoldott pokróccal fedte be oldalát, másik két pokrócot a vállán viselt, a lábán meg semmi se volt, a rátekert vásznak kioldódtak, õ pedig nem bírta visszaigazítani azokat hatalmas ujjaival, melyekkel már csak köveket és fatörzseket volt képes megragadni. Bajosan tudnám leírni, milyen érzést váltott ki bennem rendkívüli megjelenése az országút melletti árok fölött. Amint kiemelkedtek vállai a völgybõl, olyan volt, mint a habok közül felbukkanó Neptun. Az efféle rettenettõl megnémul az ember. Valójában már nem is rémület volt ez, hanem valami különös csodálkozás, mely kiemel az idõbõl, s a mitológia fényébe von. Vártam, hogy fölemeli a háromágú neptuni szigonyt, vagy Jupiterként villámokat szór, de ha bármi ilyesmi következett volna, nem ejt nagyobb ámulatba, mint puszta megjelenése. Bámulatosan megnõtt a szakálla az utóbbi napokban, teljesen átalakítva, isteni jelenséggé változtatva az arc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eje, noha teljes mértékben megfelelt a test arányainak, észrevehetetlenné vált mégis, mihelyt nevetni vagy beszélni kezdett, mert akkor feltárultak fogai, szájának sötét barlangja és sárkánynyelve. Az ember egyébként már elsõ kiejtett hangjára megremegett, s összehúzta magát, mert az volt az érzése, hogy a hangokat nem természetes módon képezte, hanem vállait mozgatva, ujjait ropogtatva avagy mellkasában dübörögtetve. Egyáltalán nem érzem magam képesnek arra, hogy felidézzem azokat a hangokat. Nem mondhatom, hogy a természetben hallott sokféle sóhajtás, nyögés, roppanás és süvítés valamelyikéhez hasonlítottak, s mégis mindez felidézett valamit egy lázas és állati félelmekkel teli, bizonytalan álomvilágból, s már ez az önkéntelen fölidézés is lesújtott rettenetével, megbabonázott, megrendítõ pillanatokig felfüggesztve a jelen érzet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gen valószínû, hogy barátom nagyon is tisztában volt az általa kiejtett hangok mágikus hatásával, mert amíg csak lehetett, óvakodott beszélni hozzánk. De rögtön azután, hogy az autóból kiszálltunk, s megpillantotta Lenorát, áradó rikoltásban tört ki, amitõl megkövültünk. Azután néhány lépést tett, és nehézkesen mellénk térdepelt, mosolyogva. Letérdelt, s ugyanakkor le is hajolt, hogy még közelebb kerüljön hozzánk, de csak felére sikerült csökkentenie a magasságát, továbbra is legalább egy méterrel magasabb volt nálunk. Akkor a füle irányába emelkedve azt kiálto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Õ akart eljönni! Õ akar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t hiszem, nem értette, siettem hát elõszedni a fekete táblát, melyre hatalmas nagybetûkkel ugyanezeket a szavakat írtam. Mikor fölemeltem a táblát, hogy elolvassa, megnézte a betûket, és mosolyogva bólintott. Aztán végtelen óvatossággal Lenora felé nyúlt, nem merte megfogni, épp hogy érintve fölemelte, mint egy gyermeket, és a teherautóra tette. Így jobban láthatta és becézgethette, összetörésének kockázata nélk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ugen! Eugen! – suttogta Lenora, s mindkét kezével megszorította az ökl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ár kétségkívül semmit se hallott, de nem is érezte szükségét, hogy halljon. Boldog volt, hogy egészen közelrõl láthatja kedvesét, és beszélhet hozzá. Mert, bár a kiejtett hangok teljesen kivehetetlenek voltak, õ csak beszélt, lassan mozgatta ajkait, többre nem mert vállalkozni. Idõnként sóhajokat hallottam és – talán a mellkasából – horkantásokat: ez volt az õ szerelmes suttogá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mit tehetünk? Mit tehetünk még?! – kérdezte kétségbeesetten Lenora, és sírásban tört 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ngosabban! – mondtam. – Hangosabban és a füléhez egészen köz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nora többször megismételte kérdését, de Cucoanes, noha közel hajtotta fülét, semmit se értett meg, és beérte annyival, hogy vállat vont, és végtelen, rezignált szomorúsággal mosolygott. Lehajolt, és felemelte a tábl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Nagy üggyel-bajjal sikerült ujjai közé fognia a krétát. Mindazonáltal türelmesen és bátran, olyan gyermek módjára, aki az elsõ betûvetéssel bajlódik, nagy betûkkel felírta a táblára: </w:t>
      </w:r>
      <w:r>
        <w:rPr>
          <w:b w:val="false"/>
          <w:bCs w:val="false"/>
          <w:i/>
          <w:iCs w:val="false"/>
          <w:caps w:val="false"/>
          <w:smallCaps w:val="false"/>
          <w:strike w:val="false"/>
          <w:dstrike w:val="false"/>
          <w:outline w:val="false"/>
          <w:vanish w:val="false"/>
          <w:sz w:val="22"/>
          <w:szCs w:val="22"/>
        </w:rPr>
        <w:t>Jól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hogy jól van? – kiáltottam. – Nyugodtabbnak érzed magad? Más szemmel látod a világot? Látsz olyan dolgokat, amiket mi nem láthat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zekre a végsõ erõfeszítéssel elordított és számára inkább csak megsejtett kérdésekre csak mosolygott, és álmodozóan, felemelt karral az égre mutatott. Tovább kérdezt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Mondd meg nekünk mégis, mit látsz, mit értesz! Mondd meg nekünk, van-e Isten, és mit kellene tennünk, hogy megismerjük mi is! Mondd meg nekünk, folytatódik-e az élet a halál után, és hogyan készüljünk reá. </w:t>
      </w:r>
      <w:r>
        <w:rPr>
          <w:b w:val="false"/>
          <w:bCs w:val="false"/>
          <w:i/>
          <w:iCs w:val="false"/>
          <w:caps w:val="false"/>
          <w:smallCaps w:val="false"/>
          <w:strike w:val="false"/>
          <w:dstrike w:val="false"/>
          <w:outline w:val="false"/>
          <w:vanish w:val="false"/>
          <w:sz w:val="22"/>
          <w:szCs w:val="22"/>
        </w:rPr>
        <w:t xml:space="preserve">Mondj nekünk valamit! </w:t>
      </w:r>
      <w:r>
        <w:rPr>
          <w:b w:val="false"/>
          <w:bCs w:val="false"/>
          <w:i w:val="false"/>
          <w:iCs w:val="false"/>
          <w:caps w:val="false"/>
          <w:smallCaps w:val="false"/>
          <w:strike w:val="false"/>
          <w:dstrike w:val="false"/>
          <w:outline w:val="false"/>
          <w:vanish w:val="false"/>
          <w:sz w:val="22"/>
          <w:szCs w:val="22"/>
        </w:rPr>
        <w:t>Taníts bennün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Barátom akkor újból a táblára írottakra mutatott, és ujjongó örömmel emelte az ég felé a karjait, és beszélni kezdett hozzánk. Szavaitól visszhangoztak a völgyek. Olyan volt, mintha vihar készülõdne, remegtek a fák, és lehajoltak az ágak. Lenora rémülten hunyta be a szemét, és mindannyian mintha még kisebbek lettünk volna, mint amilyennek látszottunk. De bennem minden rémületen túl úrrá lett a vágy, hogy fölérjek hozzá, és megtudjam a titkokat, amelyeket õ megismert immár. Vártam, míg abbahagyja, s a táblára másik kérdést írtam: </w:t>
      </w:r>
      <w:r>
        <w:rPr>
          <w:b w:val="false"/>
          <w:bCs w:val="false"/>
          <w:i/>
          <w:iCs w:val="false"/>
          <w:caps w:val="false"/>
          <w:smallCaps w:val="false"/>
          <w:strike w:val="false"/>
          <w:dstrike w:val="false"/>
          <w:outline w:val="false"/>
          <w:vanish w:val="false"/>
          <w:sz w:val="22"/>
          <w:szCs w:val="22"/>
        </w:rPr>
        <w:t xml:space="preserve">Mi van ott? </w:t>
      </w:r>
      <w:r>
        <w:rPr>
          <w:b w:val="false"/>
          <w:bCs w:val="false"/>
          <w:i w:val="false"/>
          <w:iCs w:val="false"/>
          <w:caps w:val="false"/>
          <w:smallCaps w:val="false"/>
          <w:strike w:val="false"/>
          <w:dstrike w:val="false"/>
          <w:outline w:val="false"/>
          <w:vanish w:val="false"/>
          <w:sz w:val="22"/>
          <w:szCs w:val="22"/>
        </w:rPr>
        <w:t xml:space="preserve">Nagybetûkkel írtam, hogy könnyebben elolvashassa. Úgy látszott, Eugent kissé untatja a makacskodásom, de tenyerét nyújtotta, hogy odaadjam a krétadarabot, és újra munkához látott. Pár perc múlva megmutatta: </w:t>
      </w:r>
      <w:r>
        <w:rPr>
          <w:b w:val="false"/>
          <w:bCs w:val="false"/>
          <w:i/>
          <w:iCs w:val="false"/>
          <w:caps w:val="false"/>
          <w:smallCaps w:val="false"/>
          <w:strike w:val="false"/>
          <w:dstrike w:val="false"/>
          <w:outline w:val="false"/>
          <w:vanish w:val="false"/>
          <w:sz w:val="22"/>
          <w:szCs w:val="22"/>
        </w:rPr>
        <w:t xml:space="preserve">Minden van! </w:t>
      </w:r>
      <w:r>
        <w:rPr>
          <w:b w:val="false"/>
          <w:bCs w:val="false"/>
          <w:i w:val="false"/>
          <w:iCs w:val="false"/>
          <w:caps w:val="false"/>
          <w:smallCaps w:val="false"/>
          <w:strike w:val="false"/>
          <w:dstrike w:val="false"/>
          <w:outline w:val="false"/>
          <w:vanish w:val="false"/>
          <w:sz w:val="22"/>
          <w:szCs w:val="22"/>
        </w:rPr>
        <w:t>Az ég felé emelte karjait, majd újra a föld felé fordította, a hegyek és a völgyek felé. Mosolyogva énrám mutatott, Lenorára mutatott, a sofõrre, aztán keze fejével vidáman megveregette a teherautót, és fölnevetett. Értetlenül néztük mindhárman. Látva, mint állunk ott tanácstalanul, eltávolodott tõlünk, és egy fáról letört egy ágat. Aztán figyelmesen kitépett belõle három zöld ágacskát, és sorban mindegyikünknek adott egyet-egyet. Nagy félelemmel vettük át, mintha megsejtettük volna – akárcsak az álomban –, hogy megrendítõ titok tárul föl elõttünk. És álltunk mindhárman zöld ággal a kezünkben, reá tekintve. Cucoanes akkor ismét nevetni kezdett, illedelmes viselkedésünk mérhetetlenül fölvidította. De nevetésére Lenora összegörnyedt a félelemtõl, õ pedig kinyújtotta a kezét, hogy megsimogassa. Túl nagy volt a kísértés, nem tudott tovább uralkodni magán. Lassan a tenyerére vette, ahogyan szobrocskát szokás, hogy minél többen lássák, és fölemelte a magasba, hogy nézhesse. Lenora rémülten kapaszkodott mindkét kezével a karjaiba. (Mert, amint nekem késõbb bevallotta, különösen võlegényének az arca döbbentette meg, melyet most egészen közelrõl láthatott: úgy rémlett neki, hogy a szája kész lenyelni õt, a szemei pedig halálra rémítették.) Mintha nem is vette volna észre kedvese rémületét, Cucoanes óvatosan a mellére vonta, úgy tartotta és ringatta, mint egy babát. De amikor közelebb hajtotta az arcát, s a szakállába gyömöszölve megpróbálta megcsókolni õt, Lenora felkiáltott, és eltakarta a szemét. Azt hittem, elájult, mert elsápadt, s a teste ernyedten függött võlegénye karjai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ucoanes ezúttal megértette. Óvatosan tette a teherautóra – ahonnan a sofõrrel azonnal levettük –, majd intett, hogy elmehetünk. Arca megkeményedett. Mosoly sem élénkítette szemét, száját sem nyitotta ki többé. Odakiáltottam, hogy a teherautóban van egy és más a számára: szerszámok, élelem, bakancs. Nem akart meghallgatni, amikor meg – arra gondolva, nem értette, amit mondok – elkezdtem kirakodni a teherautóból, mérges lett, s megfenyegetett a karjával, hogy az egészet behajigálja a völgybe, ha nem visszük vissza. Utolsó kísérletként elõvettem a bakancsot. Idegesen megragadta, és elhajította messze az erdõ fölé, hogy szem elõl ves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iába minden! – súgta Lenora. – Jobb, ha elmegyünk... – Ez a vé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ettem, hogy indulunk, .s õ, karját hosszú ideig a feje fölött lengetve, jó utat kívánt. Ott hagytuk az út közepén, mint egy napsütötte hegy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tán két hét múlva még egyszer és utoljára láttam. Ami e két hét alatt történt: a sajtóhadjárat az orvosok ellen, akik szökni hagyták, s a rendõrség ellen, mely nem tudta megtalálni, a különc dél-amerikai milliárdostól felajánlott jutalom annak, aki elfogja és neki megmutatja, a Bucegi-be szervezett felderítõ járatok, melyeket aztán felsõbb parancsra beszüntettek, azzal az indoklással, hogy ártatlan emberi lényt nem lehet úgy hajszolni, mint. egy vadállatot – mindez még elég frissen él az olvasók emlékezetében ahhoz, hogy ne kelljen föleleveníten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dõnként Sinaián, Predeálon röppent fel a hír, hogy látták a makrantropot egy forrás mellett, vagy amint egy erdõbõl leereszkedik, de ezek a hírek annyira ellentmondásosak voltak, a részletek oly fantasztikusak (akkora volt, mint egy hegy, több szeme és karja volt, hatalmas sziklákat görgetett a völgybe, látták, mint eszik meg egy eleven bivalyt stb.), hogy az emberek kétkedni kezdtek a látomások hitelességében. Barátom létezésének minden kétségét kizáró jelei a Bucegi- vagy a Piatra Craiului-hegységben a kitört fák törzsei voltak, meg áthaladásának nyomai valamely kisebb erdõben. Különben, mint azt egybehangzóan kijelentették mindazok, akik állítólag látták õt, csakis éjszaka járkált, napközben ki tudja, miféle meredélyek között rejtezett. Nem találtak semmi más nyomot. A sátor és az általunk szállított dolgok mintegy varázsütésre eltûntek. A völgybe, ahol utoljára elváltunk tõle, számtalan felderítõ érkezett, a sofõr ugyanis elég pontosan nyilatkozott az újságíróknak, de nem találtak semmit, még rõzsetûz nyomát s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ét héttel késõbb, estefelé, egyik barátom kocsijában utaztam Moroieni-bõl a dobresti-i villanytelep felé vezetõ országúton. Túlhaladtunk a moroieni-i szanatóriumon, amikor a kígyózó út számtalan kanyarulatának egyikében emberek csoportja integetett, hogy álljunk meg. A hold fényénél hasonlíthatatlan félelmet láttam arcukba ivódni. Munkások voltak, akik munkából jöttek, és csákányaikat, lapátjaikat jól a markukba szorították, mintha a halállal készültek volna reménytelen harcba száll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jelenés, uram, az erdõben van a jelenés! – sikerült megszólalnia egyikükn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folytában mozgatja az erdõt – mondta egy másik. – A jelenség olyan óriási, mint még soha! Az Isten verése az, õ a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bban a pillanatban természetellenesen roppant az erdõ, s kövek, kavicsok áradata kezdett mindenfelõl az útra özönleni. Megdermedtünk mindannyian. Az emberek fölemelt csákányokkal tolongtak az autó körül. S a fák közül, kétrét görnyedve, hogy elrejtse és megóvja fejét a magas ágaktól, félelem nélkül lépett elõ barátom, Cucoanes. Teljesen mezítelen volt, nem számítva a rongyos pokrócokat, amiket – ahogy tudott – oldalára kötözött. Amikor az országútra érve kiegyenesedett, háromszor akkorának látszott, mint legutóbb. (De késõbb nagyon megoszlottak a vélemények magasságát illetõen; társam szerint nem volt több 15-16 méternél, én 20-22-re becsültem, a munkások közül pedig egyesek úgy vélték, 30 méternél is több volt.) Megõrizte testének ugyanazokat a tökéletes arányait, ezért szörnyû méretei ellenére is emberhez hasonlított. Csak szakálla nõtt meg, hatalmas hullámokban omlott végtelen mellére. Lépdelt, anélkül hogy szétnézett volna, s bizonnyal széttapos bennünket, ha észre nem veszi az autó égõ fényszóróit. Mintha e fények emlékezetébe idéztek volna valami számára még fontosat, pillanatra megállt és arcát felénk fordította. De a következõ pillanatban vállat vont, és folytatta útját. Leereszkedett a völgybe, s kapaszkodni kezdett lassan, sietség nélkül az irtásos domboldalra. Hamarosan fölért a gerincre, s mi utána néztünk, amint a hold fényétõl ezüstös alakja a lengõ szakállal rárajzolódott a tiszta égre, mint valami világvégi jelené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 volt minden. S azt hiszem, ez volt az utolsó alkalom, hogy Cucoanest valahol látta egy embercsoport, amelyet nem lehet, mint annyi mást, azzal vádolni, hogy rémeket lát. Hónapokkal késõbb mindenütt keresték Cucoanest. A róla szóló hírek teljesen ellenõrizhetetleneknek bizonyultak. Októberben, úgy hírlett, parasztok egy csoportja látta õt a Báráganon, amikor éjféltájban hazafelé tartottak a mezõrõl; lábnyomai egyesek szerint egymástól 40-50 méterre voltak. De hát ezeket a lábnyomokat mindig elmosta az esõ, mert Cucoanes csak esõs idõben járkált (talán épp azért, hogy elmosódjék a nyoma, talán mert félt, hogy munkájukat végzõ emberekre lép, s éji órákban járkált és rossz idõben, mikor tudta, mindenki más pihen). Ugyanannak a hónapnak a végén állítólag Constantától északra pillantották meg, amint a tenger felé igyekezett. Voltak, akik határozottan azt bizonygatták, hogy látták a tengerbe lépni és úszni, de amint pár nap múlva a vizsgálat bebizonyította, ezek a vallomások teljességgel megalapozatlanok voltak. És nem sokkal azután már semmit sem tudtak Eugen Cucoanesrõl.</w:t>
      </w:r>
    </w:p>
    <w:p>
      <w:pPr>
        <w:pStyle w:val="Normal"/>
        <w:bidi w:val="0"/>
        <w:spacing w:before="0" w:after="12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Zirkuli Péter fordítá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