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van Jefremov</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hellén ti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hálás vagyok mindannyiuknak – fordult csendesen az egybegyûltekhez Izrail Abramovics Fajncimmer professzor, és óriási sötét szemei fölragyogtak. – Nehéz napjainkban sem feledkeztek meg szerény jubileumomról... Hálából elmondok önöknek egy figyelemre méltó történetet a közelmúltból. Mi, tudósok, nemigen szeretünk a nyilvánosság elé tárni tények sokaságával még meg nem erõsített megfigyeléseket. Fogadják ezt az önök iránti tiszteletem és bizalmam jelé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tudják, egész életemet az emberi agy és a lelki tevékenység vizsgálatának szenteltem. De nem egy oldalról, nem egyetlen tudományág szûk keretein belül közelítettem meg a tudománynak ezt az igen érdekes területét; az agynak, a gondolkodás szervének felépítését és mûködését a maga teljes bonyolultságában igyekeztem megragadni. Egy személyben voltam szorgalmas anatómus, fiziológus, elmeorvos és még mennyi minden, amíg ki nem kötöttem végleges kutatási területemnél: az agy pszichofiziológiájánál. Az utóbbi években megfeszített munkával dolgoztam az emlékezet természetének föltárásán, és meg kell vallanom, a kérdés megoldásában még nagyon keveset haladtam: annyira nehéz a feladat. Megmagyarázhatatlan tények zûrzavarában tapogatózva, az agyi idegsejtek meglehetõsen bonyolult összekapcsolódásainak homályában, sötétben bolyongva, csak néhány világossá vált apróságot szedtem össze; ezekbõl próbáltam az emlékezet tanának hiteles, tapasztalati úton igazolt alapjait lerakni. De nem errõl akarok most beszélni, hanem arról, hogy menet közben egy sor különös jelenségbe botlottam, amelyek egyelõre nagyon is homályosak, és még meg se kíséreltem, hogy bármit is nyomtatásban közöljek belõlük. Õs- vagy génemlékezetnek nevezem el õket. Most nem fogok tudományos bizonyítékokkal szolgálni, csak annyit mondok, hogy az állati idegmûködésnek egy sor meglehetõsen összetett, tudattalan, néha teljesen automatikus tevékenysége öröklõdés útján marad fenn. Az ösztönök és az összetett reflexek, véleményem szerint, csakis az agy központjaiban, a mélyebb, kéreg alatti részekben létezhetnek. Itt feltétlenül szerepet játszik az agykéreg – következésképpen az egész mechanizmus jóval bonyolultabb, mint azt eddig feltételezték. Az ösztönök mechanizmusának a leegyszerûsítése a mai fiziológia durva tévedése. És ez még nem az emlékezet – az emlékezet sokkal magasabb helyet foglal el a külvilág érzékelését és értelmezését irányító egyre összetettebb organizmusok láncolatában. Ma a tudományban általánosan elfogadott nézet, hogy az emlékezet nem öröklõdik, azaz a külvilágnak mindaz a lenyomata, amit az agy az egyén egész élete során megõriz és felhalmoz, az egyén halálával mindörökre eltûnik, és semmiképp nem gazdagítja, semmivel nem ajándékozza meg az utód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fedezésem lényege, hogy olyan tényeket találtam, amelyek bizonyítják néhány emlékezetnyom öröklõdés útján, nemzedékrõl nemzedékre történõ átadását. Már megbocsássanak a hosszadalmas bevezetõért, de a kérdés annyira bonyolult, hogy kénytelen voltam elõkészíteni önöket, máskülönben ezt a szokatlan dolgot misztikum és ördöngösség nélkül sehogy sem tudnák megmagyarázni maguknak. Nem kell mosolyogni, az emberi természetnek közös gyöngéje ez, mindenkiben – vagy csaknem mindenkiben – megvan. Nem önök az elsõk, és nem is az utolsók, akik egy hiteles, de az önök szemében nem teljesen megmagyarázhatónak látszó tényt természetfölöttinek tart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ytatom. Mindannyian észrevették, de semmivel nem hozták összefüggésbe azt a jelenséget, hogy például a formák szépségét, legyenek azok építészetiek, egy tájjal, az emberi testtel vagy bármi egyébbel kapcsolatosak, a legkülönfélébb kategóriákba tartozó, legeltérõbb fejlettségi fokú és neveltetésû emberek mind érzékelik, és nagyjából egyformán értékelik. Adják csak oda ezt a szépséget elemzés céljából a megfelelõ szakembernek: az épületet az építésznek, a tájat a földrajztudósnak, a testet az anatómusnak – rögvest kijelentik, hogy a szépség a rendeltetésszerûen megvalósult tökéletesség, a célszerûség, az anyaggazdaságosság, a tartósság, az erõ és a gyorsaság tökélye. És úgy gondolom, hogy amikor a szépség látványában öntudatlanul is a tökéletességet véljük felfedezni, ezt számtalan nemzedék tapasztalataira alapozva tesszük, hogy ez a felfogás már belevésõdött az emlékezetbe – a tudattalan emlékezetbe, amely öröklõdés útján apáról fiúra száll. Más példák is vannak erre a tudattalan õsemlékezetre, de ezekrõl most nem fogok beszélni. Az emlékezet – anélkül is – egyike a legtisztázatlanabb kérdés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udomány mai állása szerint az emlékezet valamiféle sejtekben fészkel; ezek az egyes ember, az egyén élete során az agyidegsejtek elágazásainak igen bonyolult összefonódásai révén keletkeznek. Hozzáteszem, hogy a sejtek némelyike, amennyiben a bennünket körülvevõ természet az évszázadok során alapjaiban változatlan maradt, egyformán kialakult minden nemzedék minden egyedében, és végül öröklõdni kezdett. És ez a tudattalan vagy tudat alatti õsemlékezet alkotja valamennyiünk gondolkodásának közös vázát, amely a tanultságtól vagy a neveltetéstõl független. A kutatások e téren rendkívül nehézkesek, és még egyetlen tapasztalati úton bebizonyított tény sincs a birtok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is továbbmegyek, és felteszem, hogy ritka esetekben a különleges idegsejt-kapcsolódásokból kialakult emlékezet-sejtkombinációk öröklõdhetnek, megõrizve régmúlt nemzedékek életébõl néhány morzsát a már tudatos – gondolkodás útján létrejött – emlékezet terület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smeretes, de általában nem hitelesnek tartott tény, hogy emberek pontosan le tudnak írni olyan helyeket, ahol még soha nem voltak; vannak álmok, amelyek megtörtént, soha nem látott és hallott eseményeket idéznek föl részletekbe menõ pontossággal – és még sok ehhez hasonló. Az effajta jelenségeket a hivõ misztikusok és más csodabogarak a lélekvándorlás bizonyítékának tekintik, a tudósok meg csak a vállukat vonogatják. Valószínû, hogy egyesekben ez az õsemlékezet élesebb, míg másokból teljes mértékben hiányoz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kedveseim, a nagy háború nehéz napjaiban váratlanul újabb bizonyítékokat szereztem – s hozzá mindjárt a tudatos emlékezet területérõl – arra vonatkozóan, hogy az õsemlékezet valóban lét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ború arra kényszerített, hogy elszakadjak tisztára tudományos munkámtól. Jellemem nem engedte meg, hogy ne vegyem ki közvetlenül részemet a szovjet hadsereg orvosainak erõfeszítéseibõl: azonnal munkába álltam, és néhány nagy kórházban dolgoztam. A rengeteg légnyomásos eset, sokk, pszichózis és egyéb agysérülés minden tudásom latba vetését megkövet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éjszakára vetõdtem haza. Szretyenszkij körúti lakásomban gyakran két óra hosszat is üldögéltem az íróasztal elõtti karosszékben pihenve, ugyanakkor a különösen nehéz esetek kezelésének módozatain elmélkedve. Néha fontos tényeket jegyeztem fel, vagy beleástam magam az irodalomba, hasonló klinikai esetek leírásai után vadász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lyen idõtöltés szokásommá vált. Barátaimmal és tudóstársaimmal ritkán találkoztam – késõi hazatéréseim nem hagytak erre idõt, a telefonbeszélgetéseket pedig nagyon nem kedvelem, és csak a legvégsõ esetben folyamodom ehhez az eszközhöz. A rendkívüli, amit elmesélek, egészen észrevétlenül jutott el hozzám egy ilyen hétköznapi nyugalmas estén. A csöndben, amelyet idõrõl idõre szakított csak meg a szokásos undok villamoscsörömpölés, szabályos rendben követték egymást a szabatos gondolatok. Egy fõhadnagyon törtem a fejem, aki egy aknarobbanás következtében elvesztette beszélõképességét. Épp kezdett körvonalazódni a végkövetkeztetés, amikor megcsörrent a telefon. Nem vártam hívást; az este elmélyült csöndjében annyira hangosnak éreztem, hogy bosszúsan fintorogva, gyorsan felkaptam a kagylót. Az orvos füle kihallhatta a hang izgatott feszültségét, amint az iránt tudakozódott, vajon ez Fajncimmer professzor lakása-e. Aztán a következõ párbeszéd zajlot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ajncimmer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sson meg, kérem, a késõi zavarásért. Napközben ötször is próbálkoztam, míg végül közölték, hogy tizenegynél elõbb nem megy ha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semmi baj. Egy óránál elõbb soha nem szoktam lefeküdni. Mivel szolgál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Novgorodcev professzor irányított önhöz. Azt mondta, maga az egyetlen, aki segíthet rajtam. Azt is mondta, érdekes eset leszek magának. És arra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jó, de hát kivel besz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dnagy vagyok, megsebesültem, nemrég jöttem ki a kórházból, és szükségem volna rá,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elem találkozzék. Holnap kettõkor a Kettes Sebészeti Klinika egyes osztályán. A címet tudja... Helyes, keressen engem, és majd fölvezet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ng zavartan köszönetet rebegett, majd elhalt a kagylóban. Sebész barátom neve, aki nemegyszer talált már számomra nagyon fontos kóreseteket, érdekes beteget ígért. Megpróbáltam kitalálni, mirõl is lehet szó, aztán rágyújtottam, és folytattam félbeszakított gondolatai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órház gyönyörû helyen feküdt, és a sebészfõorvos szobáját gyakran használtam döntõ fontosságú konzultációk céljaira. Két órakor végigmentem a klinika széles folyosóján, az óriási ablakok mellett a puha szõnyegen, amely elnyelte a léptek zaját. A folyosó végében, az utolsó ablaknál egy felkötött karú ember állt. Közelebb érve láthattam szép, elgyötört fiatal arcát. A katonai gimnasztyorka a nemrég leszedett hadnagyi rangjelzés nyomaival nagyon illett a nyúlánk, csinos, atléta termetû alakra. A sebesült gyorsan odasietett hozzám, és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ajncimmer professzor? Rögtön tudtam, hogy maga az. Én telefonáltam az es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Akkor hát menjünk... – Kinyitottam az ajtót, és betessékeltem a szob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erkedjünk meg, fiatalember – mondtam, és szokásom szerint kezet nyújtottam. A hadnagy zavarba jött, és a bal kezét nyújtotta – a jobb tehetetlenül csüngött a terepszínû köntösben –, majd Viktor Filippovics Leontyevnek mond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gyújtottam, és õt is megkínáltam, de nem kért. Leült, felsõtestével elõrehajolt, miközben egészséges kezének hosszú ujjai idegesen tapogatták a tömör asztal faragott díszítéseit. Hivatásommal járó alapossággal figyelmesen tanulmányozni kezdtem a külsejét. Vitathatatlanul szép, szabályos arc, finom orr, sûrû, éles rajzolatú szemöldök, kicsi fülek. Kellemes ajakív, sötét haj, sötétbarna s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zékeny, szenvedélyes természet – gondoltam, és észrevettem zavart-bûntudatos arckifejezését, amely a nagyon ideges vagy a nagyon beteg emberek sajátja. Amíg várakozásteljesen figyeltem, vagy kétszer a szemembe nézett, de rögtön elkapta a pillantását, és úgy mozgott ádámcsutkája, mintha nyeldekelne. Vagotónia – villant az agya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esült hadnagy szemmel látható izgalommal kezdett beszélni, halk, idõnként kicsit elfúló hangon. Elmosolyodott, és egészen elbûvölt az a futó, de valahogy különösen örömteli és fénylõ mosoly, amely teljesen letörölte a nagyon fiatal arcról az elgyötört komor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vgorodcev professzor mondta, hogy maga már sok különbözõ, nehezen magyarázható agybetegséget tanulmányozott. Tudja, õ nagyon jólelkû ember – egész életemben hálával fogok rá gondolni... Most rossz állapotban vagyok – hallucinációk üldöznek, és valami rettenetes feszültség növekszik bennem; már-már azt hiszem, meg fogok õrülni. Ráadásul álmatlanság gyötör és heves fejfájás, itt – és a felsõ tarkójára bökött. – Különbözõ orvosok különbözõképpen próbáltak gyógyítani – eredménytelen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sélje el, hogyan sebesült meg – szólítottam fel, és az elbûvölõ mosoly ismét újjászülte az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ennek aligha lehet köze a betegségemhez. Aknaszilánk sebesített meg, a jobb kezemen, az ízületnél, de légnyomás nem ért. A szilánk csontot tört, a csontot kivették, és majd csontátültetést fognak végezni, addig pedig a kezem csak lötyög, mint valami os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sem a sebesüléskor, sem késõbb semmilyen légnyomásos tünetet nem észleltek ön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ly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kor kezdõdött ez a különös lelkiállap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rég, úgy másfél hónapja... Igen, talán még a kórházban, ahol feküdtem, a gyógyulással párhuzamosan egyre fokozódó nyugtalanságérzés fogott el. Késõbb elmúlt, de most meg ez történt. A kórházból már több mint két hónapja kij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pedig mondja el, hogy maga szerint mi a betegségének az oka? Mit érez, és milyen hallucinációi szokta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dnagy növekvõ zavarral küzdött. Segítségére siettem, szigorúan kinyilatkoztatva, hogy ha a segítségemet akarja, a lehetõ legtöbb felvilágosítást kell a kezembe adnia. Nem vagyok próféta, sem kuruzsló, tudós vagyok, akinek bármely feladat megoldásához meghatározott tényanyagra van szüksége. Csak ne zavartassa magát – ma ráérek –, és mindent meséljen el a lehetõ legrészletesebben. A sebesült lassankint leküzdötte zavarát, és beszélni kezdett, eleinte akadozva, nehezen keresgélve a kifejezéseket, aztán megszokta, hogy nyugodtan hallgatom, és kibontotta az egész történetet, ráadásul, mondhatnám, mûvészi ízl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ború elõtt Leontyev hadnagy szobrász volt, és valóban, emlékeztem is, hogy láttam néhány munkáját a Kuznyeckaján egy kiállításon. Többnyire kis méretû szobrokat csinált, melyek sportolókat, táncosnõket, gyermekeket ábrázoltak igen egyszerû kivitelben, de a mozgás és a test természetének olyan mély ismeretével, amely csak az igazi tehetségnek adati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vész maga is sportolt – jó úszó volt. Egy úszóversenyen találkozott Irinával – és a lány egészen megbabonázta testének kifogástalan szépségével. A szerelem kölcsönös volt. Irina, a legtöbb szép lánnyal ellentétben, egyszerû volt és finom lelkû. A hadnagy szeme ragyogott a mély, belsõ tûztõl, miközben szerelmesérõl beszélt, és én nagyon elevenen, már-már valami irigylésfélével láttam magam elõtt a gyönyörû ifjú párt. Szerelmes szív és mûvészlélek kell ahhoz, hogy valaki ilyen élénken, szerényen és szûkszavúan beszéljen a lányról, akit szeret, és hogy ennyire szavakba tudja önteni szerelme minden fényét és erejét. Egyszóval: a hadnagy egészen lenyûgözött és megigézett távol levõ Iriná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elemmel egyidejûleg, amelyben a mûvész lelkesedése és a szerelmes boldogsága harmóniában egyesült, Leontyevet munkavágy kerítette hatalmába, meg akarta osztani azt a csodálatos érzést, amit Irinával közösen teremtettek, az egész emberiséggel. Elhatározta, hogy megmintázza kedvesét, és a szoborban nemcsak a gyönyörû test hideg, finoman megmunkált szimbólumát akarta létrehozni – híven a klasszikus hagyományokhoz –, hanem a lány bájának egész ragyogását, pezsgõ életének minden tüzét. Ez a kezdetben homályos vágy fokozatosan alakult ki benne, felerõsödött, míg végül egészen a hatalmába ker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se meg, professzor – mondta, és közelebb hajolt hozzám –, a szobor nemcsak az emberiségnek tett szolgálat lenne, nem is csak az én eszmém megvalósulása, de Irina iránti mérhetetlen hálám kifejezése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én megér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vész elképzelése nagyon hamar kialakult: kedvese ott volt vele, de Leontyev sokáig nem tudta eldönteni, milyen anyagot válasszon szobra számára. A márvány kísérteties fehérségét elvetette, de ugyanúgy nem felelt meg elgondolásainak a bronz markáns barnasága sem. Más ötvözetek vagy megbénították képzeletét, vagy nem voltak hosszú életûek – õ pedig a századoknak kívánta megõrizni Irinája virágzó szép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öntés akkor született meg benne, amikor megismerkedett az ógörög szerzõk írásaival, akik elefántcsont szobrokról tesznek említést. Ezek a szobrok nem maradtak fenn az utókor számára. Elefántcsont – ez az az anyag, amire szüksége van: tömör, és lehetõvé teszi a legapróbb részletek kidolgozását is, amelyek – a mûvészet varázslatával – az élõ test benyomását keltik. Végezetül a színe, felületének tökéletessége, tartóssága – ez mind érdemessé tette arra, hogy kutatni kezdjen utá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el tudta, hogy az egyes csontdarabkákat össze lehet ragasztani anélkül, hogy a ragasztásnak nyoma maradna, körülbelül egy évet töltött el az elefántcsont-darabkák beszerzésével és összegyûjtésével. Meg kell mondanom, hogy ez igen kitartó munkát igényelt: a mi hazánkban az elefántcsont igazán nem mindennapos dolog. Lehet, hogy így se tudta volna összeszedni az egész mennyiséget, ha nem sikerül engedélyt kapnia, hogy külföldrõl egészítse ki készletét. Londonban, az Africa-House-ban megtartott nagy árverésen beszerezte az egész anyagot, és visszatért Moszkvába, eltelve a vágytól, hogy haladéktalanul munkához lásson, de egy súlyos betegség megakadályozta ebben, aztán pedig kitört a hábor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ború messzire vetette kedvesétõl és az érzelmek és eszmék világától. Becsülettel teljesítette kötelességét, bátran harcolt mindazért, ami kedves volt neki szülõhazájában, de két hónap múlva súlyosan megsebesült, és újra Moszkvában találta magát. Itt ugyanaz az Irina fogadta: egy csöppet sem változott, de mély gyöngédsége iránta, a sebesült iránt még ragyogóbban tündökölt arcvonásai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rábbi álmai újult erõvel rohanták meg a mûvészt, de most annak a tudatnak a keserûsége is vegyült az álmokhoz, hogy fél kézzel úgysem tudja megcsinálni a szobrot, és ha meg is tudná, alkotói lendületének egész lobogása elhamvad a megvalósítás technikai nehézségei közben, a lélekölõ lassúság következtében. A tehetetlenség keserûségével együtt rémület is volt benne – a jelenlegi háború pusztító erejének fenyegetését csak most fogta fel igazából. Attól való rettegésében, hogy nem tudja véghezvinni elgondolását, nem tudja megállítani Irina ragyogó szépségét a virágzás pillanatában, már a kórházban nyugtalanul hánykolódott az ágyán, és éjszakánként a végeérhetetlen gondolatok szorításában nem tudott alu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gya vergõdött a kiútkeresésben, a nyugtalanság egyre mélyebbre hatolt a lelkébe, idegfeszültsége nõttön-nõtt. A hetek teltek, felindultsága fokozódott, valami tudatán kívüli, óriási dolog szállt fel lelke rejtett zugaiból, feszítette az agyát, és kiutat keresve verdesett. Leontyev úgy érezte, valamit az emlékezetébe kell idéznie, és akkor a bensejében küszködõ erõ egybõl kitalál belõle – és helyreáll a világ régi, tiszta egyensúlya. Keveset aludt, alig evett, nehezére esett, hogy emberekkel érintkezzék. Álma sem volt 'igazi – az agyában feszülõ húr akkor sem ernyedt el. Álom helyett a legtöbbször félig öntudatlan állapotban ködös álomképek sora kígyózott el a szemei elõtt. Úgy látszott, már nem sok hiányzik – és az agyában rezgõ húr elpattan, aztán jön a teljes téboly. Miután néhány sikertelen kísérletet tett már más orvosoknál, jött most hozz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kérdeztem, nem voltak-e ismétlõdõ hallucinációi vagy – ahogyan õ nevezte õket – álomképei. A hadnagy csak a fejét csóválta, és megjegyezte, hogy ugyanezt a kérdést az összes eddigi orvos is feltette már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ég semmit nem jelent – vetettem ellen – ha egyszer ugyanazon tudomány mûvelõi vagyunk, mindannyiunknak közösek a támpontjaink – ez törvényszerû. Akkor hát másképp fogalmazok: próbáljon meg visszaemlékezni, nincs-e valami közös a látomásaiban, nincs-e bennük valami alapeszme, ami összeköt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ontyev egy kicsit gondolkodott, majd megélénkült, és röviden így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feltétlenü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z ókori Hellá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gyis azt akarja mondani, hogy az összes kép, amely gondolatban lepereg a szemei elõtt, valami módon a Hellászról szõtt elképzeléseivel kapcsola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így van, professz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Most pedig koncentráljon, engedje szabadjára a gondolatait, és meséljen el kettõt-hármat a hallucinációt közül, lehetõleg a legvilágosabbakat és a legkerekebb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lágos sok van, de kerek, befejezett egy sincs, professzor. Épp ott van a kutya eltemetve, hogy az összes látomás mintha köddé válna, fokozatosan eloszlik, félbeszak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agyon fontos, amit most mondott, még visszatérünk rá, de elõbb hadd hallom az álomkép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me, az egyik legvilágosabb: a nyugodt tenger partja, vakító napfényben. A topázszínû hullámok lassan futnak fel a zöldes homokra, csúcsuk majdnem eléri a kicsi, sûrû, széles koronájú, sötétzöld fákból álló cserjést. Balra a lapos part menti síkság kiszélesedik, és a kékes messzeségbe vész, amelyben alig kivehetõen sok kis épület körvonalai látszanak. A cserjéstõl jobbra meredeken emelkedik egy magas, sziklás hegyoldal. Azon kanyarog felfele egy út, és ugyanez az út folytatódik, alighanem a cserjés fái mögött, azokon túl... – A hadnagy elhallgatott, és az elõbbi bûntudatos kifejezés volt most is az arcán, ahogy rám nézett. – Látja, ez minden, amit mondhatok önnek,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tûnõ, kitûnõ, de elõször: honnan tudja, hogy ez Hellász, másodszor: nem hasonlítanak-e az efféle látomásai Hellászt illetõleg egyes festõknek az ott elképzelt életet ábrázoló képei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nám megmondani, honnan tudom, hogy ez Hellász, de biztosan tudom. És a látomások közt egy sincs, amelyik valamilyen általam ismert ógörög témájú festmény visszatükrözõdése lenne. A részletekben van hasonlóság .is, eltérés is a mindannyiunkban élõ közös elképzelésektõl, amelyek a szívünknek oly kedves képzõmûvészeti alkotások alapján alakulnak ki b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zt hiszem, nem gyötröm tovább. Mondjon el még egyet az álomképek közül – és mára el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int a magas, köves, hõségtõl áttüzesedett hegyoldal. Keskeny, fehér porral behintett ösvény visz föl rajta. A forró levegõ csillogó párájában vakító a fény. Fönt, a gerincen fák magasodnak, mögöttük egy fehér épület karcsú oszlopok gyûrûjében, az oszlopok mintha büszkén kihúznák magukat a meredély fölött. És más sem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dnagy elbeszélései egyetlenegy repedést sem ütöttek az ismeretlen falán, amelyben az értelem fogódzót találhatott volna. Elbúcsúztam új páciensemtõl, de nem voltam meggyõzõdve arról, hogy valóban tudok segíteni rajta, és megígértem, hogy két nap múlva, ha átgondoltam mindazt, amit elmondott, fölhív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két napon nagyon el voltam foglalva, és akár agyam kimerültsége miatt, akár mert a végkövetkeztetés még nem érett meg bennem, semmi elképzelésem sem volt még Leontyev betegségérõl. A kijelölt határidõ azonban letelt, és este bûntudatosan nyúltam a telefonkagyló után. Leontyev otthon volt, és bosszankodva hallottam, micsoda reménykedés csendül ki hanghordozásából. Azt mondtam, hogy egy sereg egyéb dolgom miatt még nem tudtam kellõképpen elgondolkodni az ügyön, ezért majd néhány nap múlva újra hívom, aztán megkérdeztem, látott-e valamit az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ne, professzor, sok mindent – válaszolta Leontye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értem, hogy ott rögtön, telefonon mondja el a legvilágosabb látomását. Ezt mesé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san a tenger fölött van egy nagy fehér épület; hat magas oszlopból álló oszlopcsarnoka mintha túlzottan, veszélyesen kinyúlna egyenesen a szakadék fölé. Az oszlopcsarnok mellett fehér oszlopsorok futnak, félig eltakarja õket a fák fényes zöldje. Az oszlopcsarnokhoz széles fehér lépcsõ vezet; mértani pontossággal hozzáillesztett, márványtömbökbõl készült korlát szegélyezi. A korlát fölsõ része simára van lekerekítve, alatta mozgó meztelen figurák jól látható féldombormûvei. Minden lépcsõfoknál van egy széles kis terecske, ciprussal beültetve, a téren pedig szobrok. A szobrokat nem tudom kivenni: a márvány lépcsõfokokról a vakító napfény a szemembe vág, fák éles árnyékai szelik át a ter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fejezve a beszélgetést, töprengve dõltem hátra karosszékemben, és sokáig gondolkodtam a különös eseten, amely elõttem állt. Nem szükséges a kérdés megoldására tett összes próbálkozásomról beszámolnom. Érdektelenek, akárcsak mindennapi életünk tényeinek megszokott láncolata: érdektelenek, amíg nem jön valami megvilágosodás, amely mindennek más színezetet 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gvilágosodás is eljött. A gondolatok áramlásának egy pillanatig tartó fellobbanás vetett véget, amely meghozta a kívánt felismerést: az apránként kikerekedõ részletek, amelyeket a mûvész lázálmaiban látni szokott, egyetlen egésznek a töredékei. Ha pedig ez igaz, akkor... vajon nem az õsemlékezetre találtam-e példát, amely éppen ebben az emberben õrzõdött meg és lépett elõ a századok homályából? Egészen magával ragadott felfedezésem, és újabb és újabb, számomra ismeretlen tényeket fûztem a hirtelen megtalált fonalra. Leontyev felsõ tarkótáji fájdalmakra panaszkodott; ez éppen az a hely, ahol – feltevéseim szerint – a legõsibb sejtkapcsolódások – az emlékezet sejtjei fészkelnek, a nagyagy-féltekék hátulsó részei. Valószínû, hogy az óriási lelki feszültség hatására az agy mélyérõl kezdtek elõjönni az õsi emléknyomok, amelyekre az egyéni élet során felhalmozódott emlékek sokasága már rárakódott. És kényszerképzete, hogy valamit az emlékezetébe kell idéznie, kétségkívül a gondolatnak a rejtett emléknyomok mentén történõ tudat alatti elõrenyomulását jelezte. Mûvész lévén, vizuális emlékezete szokatlanul erõsen kifejlõdött, következésképpen a felszínre törõ kis foszlányok képszerûen jelentek meg gondolkodás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találtam egy támpontot, újabb és újabb bizonyítékokkal támasztottam alá elgondolásomat, de félbehagyva az elmélkedést, izgatottan nyúltam ismét a telefonhoz. Ha következtetéseim helyesek, mindjárt meghallom Leontyevtõl azt, amire éppen szükségem van. Ha nem hallom meg, ez azt jelenti, hogy rossz nyomon vagyok, és akkor elõttem újra az ismeretlen síkos, áthatolhatatlan fala. Megfeledkeztem arról, milyen késõ van. Leontyev – szokása szerint – még nem aludt, és azonnal a telefonhoz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az, professzor – hallottam a szokásos izgatott hangot –, tehát valami eredményre ju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kedvesem, ismeri-e a családf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mennyit faggattak már errõl! Amennyire emlékszem, a családunkban nem volt sem elmebeteg, sem alkoholis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most az elmebetegeket, engem egészen más érdekel. Nem tudja, milyen nemzetiségûek voltak az õsei, honnan jöttek, milyen országból? Szerintem maga feltétlenül délvidé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professzor, de nem értem, ho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aztán megmagyarázom, most ne szakítson félbe! Szóval, van a családjukban délvidé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vagyok nevezetes személyiség, ezért nem ismerem a pontos családfámat. Csak annyit tudok, hogy nagy apám szülei mindketten Ciprus szigetérõl származtak. De ez már nagyon rég volt, a nagyapám áttelepült Görögországba, onnan pedig Oroszországba a Krímbe. Magam krími vagyok, születésem helye szerint. De miért fontos ez,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udja, ha beigazolódik a feltevésem – feleltem, nem titkolva örömömet, és megbeszéltem Leontyevvel, hogy másnap találkozunk, ezután a helyére tettem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gyban még sokáig gondolkodtam. A feladat világos, a diagnózis helyes, most csak föl kell erõsíteni, továbbvinni az õsemlékezetet, amely a felszínre tört, valami Leontyev számára fontos határig. Hogy hol van ez a határ, arról Leontyevnek természetesen fogalma se volt, és én se tudtam kitalálni. Már-már aludtam, amikor úgy döntöttem, az idõ majd megmutatja. Másnap ugyanabban a dolgozószobában, ugyanabban a pózban ült nálam Leontyev, mint elõször. Sápadt arca már nem volt komor, és le nem vette rólam a szemét, amíg föl s alá járkálva beavattam elméletembe. Amikor végeztem, leereszkedtem az asztal mögött álló karosszékbe, õ pedig mélyen elgondolkodva ült. Megmozdultam, õ is megrezzent, aztán állhatatosan a szemembe nézve e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ondolja, professzor, hogy nem véletlenül jutott éppen nekem eszembe elefántcsontból szobro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meglehet – válaszoltam kurtán, mert nem akartam kizökkenni töprengésembõl: hogyan lehetne még tovább élesíteni Leontyev emlékez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nem lehet, hogy amire emlékeznem kell, az kapcsolatos a szobrommal? – folytatta célratörõen a mûv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ez nagyon is valószínû – feleltem azonnal, mivel szavai mintegy pontot tettek gondolataim vég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ontyev felcsillanó szeme elárulta, milyen erõsen hatott rá gondolatmenetem. Talán ösztönösen megérezte, hogy jó úton vagyok a talány megfejtésében, és maga is segítségemre sietett kutatásaim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állapodtunk, hogy haladéktalanul elszigeteli magát minden külsõ behatástól. Bezárkózik a lakásába, ott, a félhomályban igyekszik a látomásaira koncentrálni, és amikor a képek eltûnnek, megpróbálja õket újra felidézni azáltal, hogy a szobrára gondol. Nem kell küzdenie az érzés ellen, hogy feltétlenül emlékeznie kell valamire, ellenkezõleg, erõsítse azt, és serkentse emlékezetét néhány különleges fogással, az én utasításaim szerint. Afölötti erõfeszítésében, hogy eszébe jusson ez a valami, az idegfeszültség veszélyes méreteket ölthet, de ezt a kockázatot vállalnunk kell. Látomásairól, valamint hogylétérõl este fog értesíteni telefon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lkalommal a hadnagy egyenesen hazasietett. Pillantásommal követve arányos alakját, még egyszer eltûnõdtem ennek az embernek a rendkívüli vonzerején, akit magam sem tudom, hogyan, de igen megkedveltem. Este, várakozásommal ellentétben, nem hívott. Egy kicsit nyugtalankodtam, és már azon voltam, hogy magam hívom fel, de némi gondolkodás után mégis úgy döntöttem, nem zavarom meg páciensemet magányában és elmélyülésében. Valahol mélyen mégis kétség mardosott az alkalmazott gyógymód ártalmatlansága felõl, és amikor másnap este megcsörrent a telefon, megkönnyebbülten néztem az ellenszenves készülé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s professzor, azt hiszem, igaza van... Bementem – közölte minden átmenet nélkül Leontyev, és hangjából most mintha hiányzott volna a beteges feszül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bement, hova ment be? – értetlenked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bba a házba vagy palotába, nos, abba a fehér épületbe, a szakadéknál – hadarta a mûvész. – Persze, mindezek az egyenként eszembe jutó képek csak fokozatosan álltak egybe. Most már látom, mi van az épület belsejében. Egy nagy szoba vagy terem. Ajtó helyett egy szélesre tárt rézrács. Rézlapok borítják a padlót is. Ablak nincs, széles boltívek helyettesítik a magasban. Rajtuk keresztül egyenletes, árnyékmentes fény szûrõdik be. Sok a szobor és mindenféle egyéb tárgy, de nem tudom kivenni õket: nem látni tisztán. A ráccsal szemközti falnál, a terem fõtengelyének a központjában – egy alacsony, széles boltív, behajló sûrû fenyõcsúcsokkal és a közöttük kivillanó égbolttal. Mellette egy fehér szobor, meg valamilyen asztalkák és edények... Ó, istenem, most jövök csak rá: hiszen ez egy szobrászmûhely! Viszontlátásra,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gyló süketen kattogott. Nem kevésbé égtem a vágytól, mint maga a mûvész, hogy valamivel többet tudjak meg. De mint tudós megtanultam, hogy türelmes legyek, és el tudtam magam foglalni saját teendõimmel, annak ellenére, hogy a telefon még két estén keresztül hallgatott. Korán reggel szólalt meg, amikor épp készülõdtem, hogy megkezdjem a napot, és nem vártam hírt Leontyevtõl. A mûvész fáradtan arra kért, azonnal látogassam meg, ha csak te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bevégeztem bolyongásaimat az ókori világban, professzor, semmit sem értek, és nagyon félek... – Nem mondta vég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igyekszem. Várjon: vagy megyek, vagy telefonálok – egyeztem bele sürgõ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abaddá téve a reggelt, a Tagankára mentem. Nem egykönnyen találtam meg a kicsi, tornyos házat. Egy dombon, egy kertecskében állt; jól elrejtõzött az utca hajlat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csöngettem, és örültem, hogy rögtön maga Leontyev jött elém. A mûvész gyorsan bevezetett a szobájába, ami nagyon is egyszerûnek mutatkozott, nélkülözött minden szándékolt rendetlenséget, ízlésben és szokásokban egyaránt, pedig ez a rendetlenség általánosan elterjedt a mûvészettel kapcsolatban álló emberek kör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blakot vastag szõnyeg takarta, amelyen semmi fény sem hatolt át. A kis lámpánál, amelyet valami világoskékkel takartak le, alig lehetett kivenni a tárgyakat. Elmosolyodtam, látva, milyen pontosan betartotta minden utasítás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újtson hát villanyt, hiszen semmit se lá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lehet, ne, professzor – kérte félénken betegem –, félek, hogy megint eltûnik minden, félek, hogy szétszóródik a figyelmem. És nincs már erõm, hogy újra összpontosíts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 hogy beleegyeztem, Leontyev pedig leszedte a világoskék leplet a kis lámpáról, hellyel kínált a széles pamlagon, és maga is leült. Még a gyér világításban is láthattam, milyen sápadt és beesett az arca, és mennyire megnõttek csillogó szem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meséljen – biztattam, és elõhalásztam egy cigarettát, figyelmesen fürkészve közben az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ontyev lassan a kisasztalhoz lépett, fölvett róla egy papírlapot, és szó nélkül átnyújtotta. A nagy lap érthetetlen jelek egyenetlen soraival volt tele. Mindenféle, inkább gondosan megrajzolt, mintsem írott kis keresztek, szögek, körök és nyolcasok csoportokat alkottak, ezek pedig, szemmel láthatóan, szavakat. Nagy vonalakban volt némi elképzelésem a különbözõ ábécékrõl, a régiekrõl is, a maiakról is, de soha ehhez hasonlót nem láttam. A fölsõ sarokban két rövid sor, alighanem a cí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áig böngésztem az ismeretlen írásjegyeket, és lassanként a hatalmába kerített valami izgalmas, valami rendkívüli elõérzete, az ismeretlen küszöbének az a csodálatos érzékelése, amelyet mindenki ismer, aki tett már valami nagy felfedezést. Hirtelen a mûvészre pillantottam, és észrevettem, hogy szakadatlanul szemmel tart – félig nyitott szája gyermekien figyelõ kifejezést kölcsönzött arc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 valamit, professzor? – kérdezte izgat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semmit – feleltem nyíltan –, de remélem, hogy fogok, mihelyt magyarázattal szolg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ez ugyanaz a látomássor. Emlékszik, amikor felhívtam, és az épület belsejérõl meséltem? Beszélgetés közben jöttem rá, hogy ez egy szobrászmûhely vagy festõiskola. Még meg is lepett ez a túlzott összefüggés a dolgok közt, és siettem vissza a hallucinációimhoz, mert megértettem, hogy valami meghatározott vonal, valamiféle értelem van bennük, amelyet valószínûleg nekem kell megfejte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ra és újra átadtam magam a látomásoknak, az ön utasításai szerint fölerõsítve õket koncentráltam, de az összes többi kép, amely régebben lepergett elõttem, vagy megint eltûnt, vagy valahogy ködbe veszett, kivehetetlenné vált. Amikor elérkezett a legtisztább és leghosszabb látomások pillanata, változatlanul a terem jött vissza a fehér épületbe, a mûterem. Semmi mást nem tudtam fölidézni, és kezdtem kétségbeesni. Az emlék kerekdedségének érzete, amelyrõl ön beszélt, csak nem akart létrejö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szer csak észrevettem, hogy a szoba egyik része fokozatosan, minden egyes látomásnál világosabb lesz, és megértettem: a gondolatbeli képek folytatását a szobrászmûhely belsejében kell keresnem, tovább látomásaim nem vezetnek. Bármennyire is igyekeztem, hogy úgy mondjam, áttörni a mûhely falain, semmi mást nem láttam. Ezzel szemben mind láthatóbbá vált a ráccsal szemközti fal jobb oldala, ahol a széles és alacsony ablak – a boltív volt. A látomás kihunyt, újra megjelent, és minden egyes alkalommal több és több részletet figyelhet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ltívben fenyõk és az égbolt alkotta alapon, éles árnyékkép gyanánt, egy kis méretû, félember nagyságú elefántcsont szobor állt. Feszülten figyeltem, de nem jött közelebb, ellenkezõleg, eltûnt. Ugyanígy kialudt az új részlet is, amely kezdetben még élesebb volt, mint a szobor – egy alacsony, hosszú szürke kõkád, majdnem színültig töltve valami sötét folyadékkal. A kádban homályosan látszottak a szoboralak körvonalai, mintha egy meztelen test lenne a sötét folyadé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ez a részlet is elhomályosult, a kád mellett viszont egy széles asztal bukkant elõ, vastag kõlap borította, elõtte egy sárga, sima, fényesre csiszolt lócaszerû, hosszú ülõalkalmatosság. Az asztalon pálcák, tekercsek és egyéb tárgyak hevertek szanaszét. Bennük – és ezért kezeskedem – bizonyos szobrászszerszámokra ismertem; ugyanis hasonlítottak azokhoz, amelyekkel magam is dolgozni szoktam. Az asztal jobb sarkához közelebb egy négyzet alakú, sima, dísztelen, valamiféle jelekkel teli réztábla vagy vastag rézlap fekü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ézlap egyre láthatóbbá vált, és végül az egész látomás erre a lapra összpontosult. Kivehetõen állt elõttem megzöldült felszíne, rajta a kis vésett jelek. Semmit sem értettem, mégis ösztönösen ráéreztem, hogy ezen a ponton vége szakad az álomképeknek, bezárul a látomások köre, ahogy ezt ön is feltételezte. Valami homályos izgatottsággal, egészen elgyötörten hozzáfogtam, hogy lerajzoljam a réztáblán levõ jeleket. Látja, professzor – és hajlékony ujjaival egész halom papírlapot markolt föl –, állandóan újra kellett kezdenem. A látomás kialudt, és néha órákig nem tért vissza, de én türelmesen vártam, amíg csak el nem készültem az egész lappal, amit a kezében tart. A bal kezem még nem egészen engedelmeskedik, így a dolog lassan ment. Most pedig már semmit nem látok, elfáradtam, belefásultam... Csak aludni nem tudok makacs és zavaros félelmemben, hogy valamit elvétek. Nem látok semmi összefüggést köztem és ezek közt a bonyolult jelek közt. Azelõtt nagyon élesen éreztem ezt az összefüggést – a szobrok, az elefántcsont figura –, de most megint nem értek egy árva szót se. De hát mi lehet ez, professz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feleltem, és egész testemben reszkettem az erõs felindulástól –, fogja ezt az altatót – arra az esetre készítettem elõ, ha túllépné a határt ezekkel a látomásokkal. Maga most elalszik – pillanatnyilag erre van a legnagyobb szüksége –, én pedig elviszem ezt a lapot, és estére kiderül, mit is jelent mindez. Valóban, a hallucinációi véget értek. Még nem mindent értek, de azt hiszem, végre az eszébe jutott az a valami, amire szüksége van... Csak ezek a váratlanul felbukkanó furcsa írásjegyek... Még egyszer kérdem: teljesen bizonyos abban, hogy amit látott, az – Hellász, vagy legalábbis valamilyen módon azzal kapcsola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ondtam magának, professzor. Nem tudom megmagyarázni, miért, de meggyõzõdésem, hogy Hellászt láttam, jobban mondva, egy kis darabo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ek. Most próbáljon aludni, aztán pedig a pokolba ezekkel a remete-redõnyökkel, kedvesem, térjen vissza az életbe! Elég, most elég! – szakítottam félbe a mûvész kérdéseinek síradatát, és gyorsan kimentem a szobából, kezemben a titokzatos papírr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egy kis türelem, gondoltam, amíg a villamohoz igyekeztem, és minden tisztázódik. Vagy valóban a múlt mélyébõl kiszakított fontos feljegyzésekkel állunk szemben, vagy... mindez csak lázálombeli badarság. Nem, az utóbbira nem hasonlít. Ugyanazok a jelek sûrûn ismétlõdnek, a különbözõ számú jelekbõl álló csoportokat hézagok választják el egymástól, a lap tetején pedig szemmel láthatóan ott a cím. Nem, lázálomban ilyesmit nem ír le az ember. És ha egyszer a mûvész azt állítja, hogy ez Hellász, akkor hellenistához kell fordulnom. Ki is a legkiválóbb szaktekintély ezen a területen nálunk Moszkvában? – folytattam a tûnõdést, de egyetlen név sem jutott az eszembe. Otthon aztán a tudósok névjegyzéke, az akadémiai naptár és a megvetett telefon segítségével kinyomoztam a megfelelõ embert, és azon nyomban fölhívtam. Sikerült, otthon volt. Nem késõbb, mint negyven percen belül a soron következõ cigarettámra már az õ dolgozószobájában gyújtottam rá, miközben a tudós tekintete a titokzatos jelekkel telerótt lapra tapadt, amelyet odaadta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vette ezt, vagyis inkább, honnan másolta? – kiáltott fel, és csillogó szemével hunyorogva, átható pillantást vet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t elmondok, semmit sem hallgatok el, de most mindenre kérem, ami szent, magyarázza meg nekem, mi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türelmetlenül felsóhajtott, és újra a papírlap fölé hajolt, közben tagoltan, színtelen hangon ezeket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töredék, amit hozott, úgynevezett ciprusi betûkkel íródott, szótagírással, jobbról balra, ahogy régen írtak Hellászban. Ezek az ógörög nyelv aeol nyelvjárásának írásjegyei. Azért is olyan nehéz kapásból lefordítanom az egészet. Ez itt a cím – igen, milyen érdekes! –, három szóból áll. Fölül – malakter elefantosz. Alatta – zitosz. Az elsõ kettõ szó szerint azt jelenti: az "elefántcsont megpuhítója", átvitt értelemben pedig: az elefántcsont mestere. A mi "mester" szavunk is ebbõl a tõbõl származik A zitosz valami különleges, ismeretlen folyadék, ebben puhították meg az elefántcsontot. Tudja, az ókori Hellász mûvészei ismerték a titkot, hogyan lehet az elefántcsontot viaszpuhává varázsolni, és ennek köszönhetõ, hogy olyan tökéletes mûveket tudtak gyúrni belõle; ezek idõvel megszilárdultak, és újra olyanok lettek, mint a közönséges elefántcsont. A titok aztán végképp feledésbe merült, és mindmostanáig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z ördög vinné el, mindent értek! – kiáltottam, és fölpattan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rémült-értetlen arcát látva észbekaptam, és gyorsan hozzátettem: – Az isten szerelmére, bocsásson meg, de ez nagyon fontos nekem, és még annál is fontosabb – a páciensemnek. Nem tudná most rögtön, ha hevenyészetten is, elmondani a továbbiak tart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lenista vállat vont, és nem felelt. De láttam, hogy szeme sorról sorra fut, és igyekeztem mozdulatlanná dermedni a karosszékben, elfojtani izgalmamat és veszettül tajtékzó örömömet. Néhány végtelennek tûnõ perc múltán a tudós megszól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nnyire speciális segédeszközök nélkül ki tudom venni, ez egy vegytani recept, de az anyagneveknek még majd utána kell néznem. Nos, itt tengervízrõl van szó, aztán cinamagporról meg valami Poszeidón-olajról – és így tovább. Valószínû, hogy ez annak az eljárásnak a leírása, amelyrõl az elõbb beszéltem. Ez nagyon fontos – fejezte be a hellenis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ghordozását – szavai óriási jelentõségéhez mérten – túlságosan száraznak véltem. De így vagy úgy, minden világos volt. A rézlapon, vagyis ezen a papíron az elefántcsont megpuhításának a módszere van leírva. A mûvésznek nemzedékek sokaságának homályából végre sikerült elõhívnia, és most már igazán megcsinálhatja a szobrot Irináról, hiszen csak ki kell gyúr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udós várakozásteljesen nézett rám. Ünnepélyességtõl és izgalomtól eltelve fölemelkedtem, és egy szuszra elmeséltem betegem történetét meg egy keveset az elméletembõl. Amikor befejeztem, a bizalmatlan csodálkozás végképp eltûnt a hellenista arcáról. Apró szemei jóságosak lettek, és talán túlontúl nedvesek. Kimentem a szobájából, de még láttam, amint beleásta magát a könyvespolcok közé, és villámgyorsan ráncigálja elõ a könyveket, egyiket a másik után. Megnyugodtam, hogy az ígért fordítás a lehetõ leggyorsabban elkészül, és a béke emelkedett érzésével szokott dolgaim után indu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ugalomérzet és az ész diadalának boldogsága nem hagyott el dolgozószobám megszokott csendjében sem. De a türelmetlenség, hogy minél elõbb megosszam a mûvésszel mindazt, ami immár oly világossá vált elõttem, arra ösztökélt, hogy azonnal felhívjam. Úgy látszik, már várta a hívásomat, és kérésemre, hogy haladéktalanul siessen hozzám, gyorsan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onnal jöv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gyon élénken emlékszem Leontyev elcsigázott arcára az asztali lámpa éles fényében azon az estén, meg figyelõ szemére, amelyben a csodálkozás, az öröm és a diadal szikrái váltottá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fölfedeztem, nem, fölidéztem a régi mesterek elfeledett titkát? – kiáltott fel izgatottan, még mindig hitetlenkedve. – De hát hogyan tudtam én ezt megt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magyaráztam, hogy a tudománynak még pontos adatok nincsenek a birtokában, de úgy látszik, õsei közt, a régebbi nemzedékekben voltak olyan mesterek, akik ismerték ezt a titkot. A hosszú munka és a recept nagy fontossága volt a feltétele annak, hogy egyikõjük emlékezetében valami rendkívül tartós kapcsolódások alakuljanak ki, amelyek elég erõsek voltak ahhoz, hogy átöröklõdj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a személyes emlékei közt elrejtõzve megõrzött kapcsolódások alakultak újra Leontyevnél. Ily módon itt csak egyetlenegy csoda van – az õsemlékezet felbukkanásának és a hellén titok fontosságának nagyszerû egybeesése éppen õnála, aki szintén szobrász, akár az õsei. Nagyon erõs vágya, hogy Irina szobrát elkészítse, akarata és minden erejének megfeszítése segítette abban, hogy a tudattalan területérõl elõhívja az õsi vizuális emlékezet képeit. Öntudatlanul bár, de egész idõ alatt érezte, hogy tud valamit, ami számára olyannyira nélkülözhetetlen. Magyarázatom végét a mûvész már szórakozottan hallgatta, bólogatva, mintha értésemre akarná adni, hogy már minden világos elõtte. Alighogy befejeztem, máris felhangzott villámgyors kérd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ha a tudós elkészül a fordítással, a kezemben lesz az eljárás receptje, professzor? Egészen bizonyos eb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héz lenne visszaadni örömét és izgatottságát, amely igenlõ válaszom hallatán el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ja csak el! Most már a fél kezemmel is megvalósíthatom az álmomat, a cél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osszú ujjai mozogni kezdtek, mintha máris a puha elefántcsont varázslatos anyagával dolgozna. – Most, akár már holnap... – hangja megremegett. – És ezt ön adta nekem, professzor, a maga tudom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ugrott, megragadta a kezem, közelebb húzódott hozzám, mint a gyermek az apjához, de hirtelen elszégyellte magát, elfordult, visszaült, és ép kezére könyökölt az asztalon. Válla könnyedén rázkódott. Kimentem a másik szobába, magam is lelkem mélyéig fölkavarva, ott leültem, és rágyújtot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nap ismét találkoztunk a hellenistánál, aki elkészült az elveszett titok pontos receptjét tartalmazó följegyzés fordításával. Ezután elbúcsúztam páciensemtõl, és nekiláttam, hogy néhány, ez idõ alatt elmulasztott munkámat bepótoljam, ugyanakkor a rendkívüli esetnek minden lehetséges magyarázattal ellátott leírásán is dolgoz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pok múltak, tavaszra nyár jött, és észrevétlenül beköszöntött az õsz. Igen elfáradtam a túlzott megterheléstõl, az évek, hogy, hogy nem, éreztetni kezdték létezéseiket; gyengélkedtem, és egy kis idõre félrevonultam. Váratlanul betoppant hozzám hét fiatal ember. Azonnal megismertem Leontyevet, és kitaláltam, hogy Irina a másik. A mûvész keze még fel volt kötve, de ez már egészen más ember volt, és ritkán láttam emberi arcon ennyi ragyogást és jóságot. Irináról csak annyit, hogy méltó volt a mûvész esztelen szerelmére és minden fáradozásunkra, amely a hellén titok felderítésére irá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ina hevesen megcsókolt, szótlanul a szemembe nézett, és szavamra, ez a hangtalan hála jobban meghatott, mint ezer dicshimnu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ontyev izgatottan újságolta, hogy a szobor kész, és hogy a tudománynak ajánlja és nekem; a megmentett adja ezt megmentõjének, az érzelem az észnek. Nagyon meg szeretné mutatni nekem. Nos, a szobrot láttam. Nem bocsátkozom most a leírásába – ezt majd megteszik a szakemberek. Mint anatómus, a célszerûségnek azt a legmagasabb fokú tökélyét fedezhettem föl benne, amelyet önök mindannyian szépségnek neveznek; ebbe a szépségbe a mester örömteli, könnyed mozgást v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szóval, a szobortól nem akaródzott megválnom. Még sokáig a szemem elõtt lebegett a rendkívül gyönyörû nõalak, bizonyságképpen arra, mekkora erõ van a Forma hatalmában – a kifinomult szépség boldogságában, amely minden ember számára közös.</w:t>
      </w:r>
    </w:p>
    <w:p>
      <w:pPr>
        <w:pStyle w:val="Normal"/>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ónya Lilla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