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 B. S. Haldan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aranycsinál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dologban szemtelenebb vagyok kollégáimnál. Nem hiszem, hogy legtöbbjüknél jobban ismerem a francia nyelvet, mégis szívesen beszélek franciául és nagyon órában szabályos idõközökben megismételtem a rendelést. Minduntalan pompás, jó szünidõt szerzek magamnak azzal az ürüggyel, hogy elõadásokat tartok Párizsban, állítólag francia nyelven. Mindenki örül ennek a dolognak. Az egyetemen azt hiszik, hogy ezáltal tesznek valamit a nemzetközi együttmûködés érdekében, nekem sikerül valahogyan elmondanom francia kollégáimnak egyet s mást, amit nem tudnak, és én meg egy sereg olyasmit tanulok meg, amit én nem tudok. Semmi értelme annak, hogy az ember Németországba utazzon, mert a németek mindent elolvasnak, ami valahol is nyomtatásban megjelenik, és közzéteszik minden elért eredményüket, sõt még valamivel többet is, és rendkívül hosszadalmasan. A franciák boldogan megfeledkeznek egy halom dologról, ami Franciaországon kívül van, amíg végül mindenki azt mondogatja, hogy a francia tudomány egészen lezüllik. Azután kiderül, hogy egy teljesen ismeretlen francia férfi vagy nõ felfedez valami igazán eredeti és valószínûtlen dolgot, mint például a radioaktivitás vagy a hullámmechanika, ami mellett Einstein tétele olyan egyszerûnek látszik, mint a hármasszabály, és ami mellékesen Eugéne Galois-t az Ördögszigetre juttatta, engem pedig (õszintén remélem) besegít az Ambert-i városi börtön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em írnám meg mindezt a bevezetésben, ha ezt a történetet a </w:t>
      </w:r>
      <w:r>
        <w:rPr>
          <w:b w:val="false"/>
          <w:bCs w:val="false"/>
          <w:i/>
          <w:iCs w:val="false"/>
          <w:caps w:val="false"/>
          <w:smallCaps w:val="false"/>
          <w:strike w:val="false"/>
          <w:dstrike w:val="false"/>
          <w:outline w:val="false"/>
          <w:vanish w:val="false"/>
          <w:sz w:val="22"/>
          <w:szCs w:val="22"/>
        </w:rPr>
        <w:t>Kémiai Közlöny</w:t>
      </w:r>
      <w:r>
        <w:rPr>
          <w:b w:val="false"/>
          <w:bCs w:val="false"/>
          <w:i w:val="false"/>
          <w:iCs w:val="false"/>
          <w:caps w:val="false"/>
          <w:smallCaps w:val="false"/>
          <w:strike w:val="false"/>
          <w:dstrike w:val="false"/>
          <w:outline w:val="false"/>
          <w:vanish w:val="false"/>
          <w:sz w:val="22"/>
          <w:szCs w:val="22"/>
        </w:rPr>
        <w:t xml:space="preserve">ben vagy a </w:t>
      </w:r>
      <w:r>
        <w:rPr>
          <w:b w:val="false"/>
          <w:bCs w:val="false"/>
          <w:i/>
          <w:iCs w:val="false"/>
          <w:caps w:val="false"/>
          <w:smallCaps w:val="false"/>
          <w:strike w:val="false"/>
          <w:dstrike w:val="false"/>
          <w:outline w:val="false"/>
          <w:vanish w:val="false"/>
          <w:sz w:val="22"/>
          <w:szCs w:val="22"/>
        </w:rPr>
        <w:t>Brit Fizikusok Lapjá</w:t>
      </w:r>
      <w:r>
        <w:rPr>
          <w:b w:val="false"/>
          <w:bCs w:val="false"/>
          <w:i w:val="false"/>
          <w:iCs w:val="false"/>
          <w:caps w:val="false"/>
          <w:smallCaps w:val="false"/>
          <w:strike w:val="false"/>
          <w:dstrike w:val="false"/>
          <w:outline w:val="false"/>
          <w:vanish w:val="false"/>
          <w:sz w:val="22"/>
          <w:szCs w:val="22"/>
        </w:rPr>
        <w:t xml:space="preserve">ban tenném közzé, mint ahogyan eredetileg szándékoztam. E folyóiratok olvasói azonban csodálkoznának azon, hogy mit csináltam én a Rue Cujas-ban 1930. június 28-án este tizenegykor, és honnan tudhatta a foghíjas szájú férfi, hogy én ki vagyok, és hogy valóban van valami fogalmam a hullámmechanikának a kémiában való felhasználásáról. A Sorbonne körüli utcák házai tele vannak falragaszokkal,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melyek az elõadásokat hirdetik, és arcképem egyébként megjelent az </w:t>
      </w:r>
      <w:r>
        <w:rPr>
          <w:b w:val="false"/>
          <w:bCs w:val="false"/>
          <w:i/>
          <w:iCs w:val="false"/>
          <w:caps w:val="false"/>
          <w:smallCaps w:val="false"/>
          <w:strike w:val="false"/>
          <w:dstrike w:val="false"/>
          <w:outline w:val="false"/>
          <w:vanish w:val="false"/>
          <w:sz w:val="22"/>
          <w:szCs w:val="22"/>
        </w:rPr>
        <w:t>Illustration</w:t>
      </w:r>
      <w:r>
        <w:rPr>
          <w:b w:val="false"/>
          <w:bCs w:val="false"/>
          <w:i w:val="false"/>
          <w:iCs w:val="false"/>
          <w:caps w:val="false"/>
          <w:smallCaps w:val="false"/>
          <w:strike w:val="false"/>
          <w:dstrike w:val="false"/>
          <w:outline w:val="false"/>
          <w:vanish w:val="false"/>
          <w:sz w:val="22"/>
          <w:szCs w:val="22"/>
        </w:rPr>
        <w:t>ban, egy rendkívül félrevezetõ életrajz kíséretében. A kérdéses idõpontban hatodik és utolsó elõadásomat tartottam meg, és azt követõen néhány francia kollégámmal nagy mennyiségû nagyon könnyû sört fogyasztottam el a Café Soufflet-ban, amely a Boulevard St. Michel és a Rue des Écoles sarkán található. Ott üldögéltem a legnagyobb mértékben tiszteletre méltó kollégámmal, Henriot-val és feleségével, miközben egyik legtehetségesebb növendéke a szomszéd asztalnál malmozott egy kis hölggyel, akinek foglalkozásával kapcsolatban egyáltalán nem voltak kételyeim. Elgondolkoztam azon, mennyire valószínûtlen lenne egy ilyen látvány Oxfordban vagy Cambridge-ben, bár emlékeztem egy ettõl nem teljesen eltérõ esetre a Cosmopolitan Clubban, a Leith Walk közelében, Edinburghben. Csakhogy ott a professzor felesége nem volt j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ghíjas szájú férfi rendkívül kopottan volt öltözve, éhesnek látszott, ami szokatlan Párizsban, ahol manapság úgyszólván mindenki számára akad munka. Mellém sompolygott, és megszólított motyogó hangon, amelyet nem tett érthetõbbé fogainak hi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udomány nevében kérem, olvassa el ezt, és ha még többre is kíváncsi, köves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õreoldalgott, és a bejárati ajtó árnyékában várt rám, miközben én a lámpa alatt álltam, és a tõle kapott papírlapot néztem. A szén hullámegyenletének elsõ részét tartalmazta, azaz inkább úgy mondhatnám, hogy egy negyvenkét szimultán differenciálegyenlet-rendszer elsõ részét, amelynek alapján, ha valaki megfejtené, fel lehetne elõre vázolni ennek az elemnek a viselkedését. Ezeket az egyenleteket azonban számomra teljesen ismeretlen jelölési móddal írták fel, amelyet addig biztosan nem publikáltak. Nos, egy koldus vagy felhajtó, valamiféle kétes ügylet céljából, kimásolhatta volna Kulcsapin egyenleteit, hogy csalétekként mutassa meg nekem, de semmiképpen sem tudta volna ily módon transzponálni õket. Olyasmihez hasonlíthatnánk, mint ha valaki </w:t>
      </w:r>
      <w:r>
        <w:rPr>
          <w:b w:val="false"/>
          <w:bCs w:val="false"/>
          <w:i/>
          <w:iCs w:val="false"/>
          <w:caps w:val="false"/>
          <w:smallCaps w:val="false"/>
          <w:strike w:val="false"/>
          <w:dstrike w:val="false"/>
          <w:outline w:val="false"/>
          <w:vanish w:val="false"/>
          <w:sz w:val="22"/>
          <w:szCs w:val="22"/>
        </w:rPr>
        <w:t>A shropshire-i legény</w:t>
      </w:r>
      <w:r>
        <w:rPr>
          <w:b w:val="false"/>
          <w:bCs w:val="false"/>
          <w:i w:val="false"/>
          <w:iCs w:val="false"/>
          <w:caps w:val="false"/>
          <w:smallCaps w:val="false"/>
          <w:strike w:val="false"/>
          <w:dstrike w:val="false"/>
          <w:outline w:val="false"/>
          <w:vanish w:val="false"/>
          <w:sz w:val="22"/>
          <w:szCs w:val="22"/>
        </w:rPr>
        <w:t>t</w:t>
      </w:r>
      <w:r>
        <w:rPr>
          <w:rStyle w:val="FootnoteAnchor"/>
          <w:b w:val="false"/>
          <w:bCs w:val="false"/>
          <w:i w:val="false"/>
          <w:iCs w:val="false"/>
          <w:caps w:val="false"/>
          <w:smallCaps w:val="false"/>
          <w:strike w:val="false"/>
          <w:dstrike w:val="false"/>
          <w:outline w:val="false"/>
          <w:vanish w:val="false"/>
          <w:position w:val="11"/>
          <w:sz w:val="16"/>
          <w:szCs w:val="16"/>
        </w:rPr>
        <w:footnoteReference w:id="2"/>
      </w:r>
      <w:r>
        <w:rPr>
          <w:b w:val="false"/>
          <w:bCs w:val="false"/>
          <w:i w:val="false"/>
          <w:iCs w:val="false"/>
          <w:caps w:val="false"/>
          <w:smallCaps w:val="false"/>
          <w:strike w:val="false"/>
          <w:dstrike w:val="false"/>
          <w:outline w:val="false"/>
          <w:vanish w:val="false"/>
          <w:sz w:val="22"/>
          <w:szCs w:val="22"/>
        </w:rPr>
        <w:t xml:space="preserve"> hibátlanul izlandi nyelvre fordítja le, majd egyiptomi hieroglifákkal jegyzi fel – körülbelül ilyen mérvû agymunkára és különleges szaktudásra volt szüksége annak a természettudomány terén, aki az egyenleteket felírta. Ez rendkívül furcsa dolognak látszott, és én, aki a fizikai kémiában a különös dolgokkal foglalkozom, nem vetem meg azt akkor sem, ha másoknál találkozom vele. Követtem a foghíjas szájú férf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r du Progrés, Porte de la Vihette, á minuit</w:t>
      </w:r>
      <w:r>
        <w:rPr>
          <w:rStyle w:val="FootnoteAnchor"/>
          <w:b w:val="false"/>
          <w:bCs w:val="false"/>
          <w:i w:val="false"/>
          <w:iCs w:val="false"/>
          <w:caps w:val="false"/>
          <w:smallCaps w:val="false"/>
          <w:strike w:val="false"/>
          <w:dstrike w:val="false"/>
          <w:outline w:val="false"/>
          <w:vanish w:val="false"/>
          <w:position w:val="11"/>
          <w:sz w:val="16"/>
          <w:szCs w:val="16"/>
        </w:rPr>
        <w:footnoteReference w:id="3"/>
      </w:r>
      <w:r>
        <w:rPr>
          <w:b w:val="false"/>
          <w:bCs w:val="false"/>
          <w:i w:val="false"/>
          <w:iCs w:val="false"/>
          <w:caps w:val="false"/>
          <w:smallCaps w:val="false"/>
          <w:strike w:val="false"/>
          <w:dstrike w:val="false"/>
          <w:outline w:val="false"/>
          <w:vanish w:val="false"/>
          <w:sz w:val="22"/>
          <w:szCs w:val="22"/>
        </w:rPr>
        <w:t xml:space="preserve"> – sutt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mel láthatólag nagyon nagy rémületben volt, és intett, hogy menjek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órám volt még éjfélig. Éreztem, hogy valami furcsa históriába keveredhetem bele, és miután meggyõzõdtem, hogy senki sincs nyomomban, bementem a Café d'Harcourt-ba, és egy csésze kávé mellett levelet írtam Bertaux barátomnak, közöltem vele a tényeket, és megkértem, hívjon fel szállodámban másnap délben, és értesítse a rendõrséget, ha eltûntem volna. Azután a metróra szálltam, és Porte de la Villette-hez utaztam, Párizs egyik kijáratához, amelyrõl eddig csak azért tudtam, mivel a térképen a városi vágóhídhoz volt közel. Nem voltam annyira nyugodt, mint szerettem volna, ami abból is kiderült, hogy amikor felszálltam á metróra, rágyújtottam egy szivarra, elfeledkezve arról, hogy a metrón nincsenek dohányzókocsik, egy tény, amit mindig helytelení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r du Progrés sötétes helyiség, de nem igazán baljóslatú. Rendkívül hasonlít sok ezer más bárhoz. Ugyanolyan kövér hölgy ül az ugyanolyan bádoggal fedett pult mögött, huta mögött a palackok ugyanolyan meglepõ választékával, és ugyanolyan tüdõbetegnek látszó pincér szolgál fel. A bár mélyén egy fülke van, asztallal és két székkel. Az asztal mellett ülõ egyik vendéget az ajtóból látni lehet, a másik el van takarva. Röviddel éjfél elõtt értem oda, rendeltem egy csésze kávét és konyakot, és leültem. szemben az ajtóval. Az egyetlen másik vendég egy ártalmatlan külsejû teherautó-sofõr volt, aki meglehetõs részletességgel mesélte el azt a karambolt, amelyben persze 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olt a vétlen, de amely mégis a szokásosnál tovább ébren tartotta õt. Amikor éjfélt ütött az óra, belépett a Rus Cujas-i ismerõsöm, és szó nélkül leült velem szemben. Rendeltem számára is kávét és konyakot, és a következõ órában szabályos idõközökben megismételtem a rendelést. Megfigyeltem, hogy a férfi foghíjassága egy szörnyû arcsérülés következménye lehetett, a sebek azonban réginek látszottak; valószínûleg a háborúban sebesült meg. A férfi majdnem egy órán át beszélt, nagyon halk hangon és nem könnyen érthetõen, franciául. Idõnként, a történet egy-egy kritikus pontján, néhány magyarázó szót angolul mondott. Egyszer-kétszer egy tudományos szempontot németül világított meg. Szemmel láthatólag iszonyú rémület</w:t>
        <w:softHyphen/>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n élt, de ez a rémület nem hasonlított a kiképzetlen újonc félelméhez az elsõ nehéz bombázás idején. Inkább hasonlított az öreg katona sokkal elkeseredettebb érzéséhez, annak felismeréséhez, hogy az emberi szívósságnak is van határa; ez az 1918-as évek rémület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jából a következõket mesélte el nekem. Nem hinném, hogy visszaemlékezésem a ténykérdésekben komoly hibákat tartalmaz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 ugye, arról, hogy mi történt Eugéne Galois-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tudom, hogy rábizonyítottak egy gyilkosságot, és az Ördögszigetre küldték. Nem tudom azonban elhinni, hogy egy kollégáját a pénzéért megölte volna. Legalább olyan nagy matematikus, mint száz évvel ezelõtt a névrokona volt. Azt el tudnám képzelni, hogy szerelmi gyilkosságot követett el. Egy szenvedélyes férfi képes lehet erre. De az ember nem ölhet haszonvágyból, legfeljebb ha a pénz megszállottja, Galois agyát azonban túlságosan megtöltötték a loxodrómacsoportok ahhoz, hogy még az ilyesfajta megszállottság is elférjen benne. Úgy hallom, megkísérlik, hogy ügyét újra tárgyalják. Ha a józan ész mérték, szerint bármit is tehetek, szívesen segí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Örülök, hogy így vélekedik Galois-ról – jegyezte meg szomszédom –, de errõl már lekéstünk. Múlt hónapban meghalt papagájkórban. A foglyoknak megengedték, hogy állatokat tartsanak, és járvány tört ki. Galois mártír volt. Csak azért fordultam önhöz, mert Galois meghalt. A gõzgép felfedezése óta a legnagyobb jelentõségû találmány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találója volt. Túlságosan sokat tudott, azért ölték meg. Ha meghallgat engem, megváltoztathatja a világtörténelmet. Könnyen a föld leggazdagabb embere lehet önbõl. De könnyen lehetséges az is, hogy megölik. Igen, ha meglátták, hogy velem van, akkor bizonyára megölik. Ha fél, a legjobb, ha azonnal el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restellem bevallani, hogy féltem. 1918. november 11-e óta azonban kalandjaim mindig csak a szellem és az érzelmek világába vittek. Ezenkívül nagyravágyó is vagyok, s valóban sajnálatos idézõhajlamom áldozataként emlékeztettem magam arra, hogy:</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agy túlontúl fél a sorstól, vagy kevés benne a hit, nem meri kockáztatni, hogy nyer, vagy mindent elveszít.3</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lytassa – mondtam. És halkan elismételtem magamnak egy másik, kevésbé híres verssort, amelyet vigasztalónak tartottam a háború folyamán különbözõ kellemetlen helyzetekben, és ami arról szólt, hogy bármi is történjék, bizonyára "átkozottul porhanyós föld lesz belõlem száz év múlva". Szomszédom folytatta a beszéd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alois zseni volt. Ön tudja ezt. De arról talán nincs tudomása, hogy mennyire széles körû volt az érdeklõdése. Mélyen meg volt gyõzõdve arról, hogy napjaink gonoszsága annak köszönhetõ, hogy a tudományt a tudománytalan emberek használják fel. "Mi az emberiségnek rendelkezésére bocsátottuk az anyag ellenõrzésének nagy részét, és a modern háborút és a modern ipart kaptuk cserébe" – mondogatta. Így tehát elhatározta, hogy tudományos ismereteit saját eszméi alapján fogja felhasználni, és nem a pénztõkések elgondolása szerint. Különösen a pénzemberekre haragudott. Tisztában volt azzal, hogy a hullámmechanika új korszakot jelent a vegyészetben. Amikor meghallotta, hogy Eucken és Bonhöfer bebizonyították, hogy a hidrogén keverék, azt mondta, ez csak a kezdet. Volt egy kevés magánvagyona, és utolsó, megjelent tanulmánya után visszavonult vidéki házába, és kidolgozta az arany atomjának hullámegyenletét. Ön bizonyára megér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ek óriási jelentõségét. Az az ember, aki rendelkezett a megfelelõ matematikai képességgel, hogy ezt megtegye, könnyedén meghatározhatta volna a Pluto, az új bolygó pályájának irányát egyetlen este leforgása alatt, valamelyik kávéházban, miközben a zenekar egyik dalt a másik után játssza. Vett egy kis házat vidéken, és fehérre festtette a falakat. Kis állólétrán végigjárta a szobákat, és a fehér falakat számításokkal írta tele. Természetesen nagy csomó jegyzetfüzetet is megtöltött. Azt mondta azonban, hogy a falakra a végsõ eredményekhez volt szüksége, és azáltal, hogy így felírta õket, mindig tudta, hogyan találja meg, amire szüksége van. Másfél évig naponta nyolc órát dolgozott, és akkor már a legfõbb eredményeket egy kis jegyzetfüzetben gyûjtötte össze. Láttam ezt a füzetet, de mindjárt megtudja, hogy miért nincs nálam. Egy újabb fél év elteltével kiderítette, hogy az aranynak nagyon nagy és addig nem sejtett affinitása van a szerves vegyületek egy bizonyos csoportjával. Akkor kapcsolatba lépett Riquier-vel, a szerves vegyésszel, akivel együtt járt az egyetemre, és Riquier elõállította az egyik szóban forgó vegyületet. Bebizonyították, hogy tervük laboratóriumi méretekben is megvalósítható. Akkor hozzám fordu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evem – Martin. De ez lényegtelen. Nem hinném, hogy sokáig élek még. Nanterre-ban dolgoztam ipari vegyészként, és Riquier-nek voltam a barátja. Vele együtt leutaztunk Ste. Leocadie-ba, egy tengerparti kis faluba, Bouches-du-Rhõne-ban, Aigues-Mortes közelében, ahol egy nagy öböl nyúlik be a szárazföldbe. Sóbepárló tálcát rendeztünk be. Nem tudom, hogy a só különösen jó volt-e, de mindenesetre sikerült eladnunk. Persze nem ez volt a célunk. Ugye, tudja, hogy a tengervíz aranyat is tartalmaz? Nem sokat, körülbelül húszmilliomod részt csupán. Ha az ember elpárologtatja a vizet egy sóbepárló tálcán, a só zöme kikristályosodik, és visszamarad egy ragacsos oldat, amiben sok a keserûsó és mindenféle más. Majdnem az egész arany benne van, így aztán Dél-Franciaország napsugarában könnyû százszorosára koncentrálni. Az így nyert sóoldatnak már a kétszázezred része az arany. És ez már elég sok. Jövedelmezõ a kitermelése például az olyan folyami kavicsnak is, amelynek csupán egymilliomod része az arany, hiszen a dél-afrikai hegy</w:t>
      </w:r>
      <w:r>
        <w:rPr>
          <w:b w:val="false"/>
          <w:bCs w:val="false"/>
          <w:i w:val="false"/>
          <w:iCs w:val="false"/>
          <w:caps w:val="false"/>
          <w:smallCaps w:val="false"/>
          <w:strike w:val="false"/>
          <w:dstrike w:val="false"/>
          <w:outline w:val="false"/>
          <w:vanish w:val="false"/>
          <w:sz w:val="22"/>
          <w:szCs w:val="22"/>
          <w:u w:val="single"/>
        </w:rPr>
        <w:softHyphen/>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Idézet James Graham Montrose (1612-1650) skót katona vers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déki gazdag aranybányákban például az arany aránya átlagban tizenkettõ a millióhoz. Fogja az ember a leülepedett oldatot, és hozzáönt nyolcmilliomodot Riquier vegyülékébõl, amit mi auronnak neveztünk el. Nem tudom, hogy mi az, de világoskék a színe, és saponinból készül, és azt hiszem, a molekulájában két pirrolgyûrû van. Egy órára hagyja az ember a keveréket, aztán levegõt buborékoltat át a folyadékon. A kék anyag összeáll az arannyal, és vörös vegyületet alkot. Ez egy felületaktív anyag, és az egész feljön a habba, amit le lehet fújni a folyadék tetejérõl. Akkor az ember megszárítja a habot, egy kevés savat ad hozzá, és kiválik az arany. A kék vegyüléket újra lehet használni, de minden mûveletnél körülbelül öt százaléka elvé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Én kezeltem a buborékoltató tartályokat. Riquier készítette az anyagot, és Galois intézte az eladásokat és a vételeket. Felvettünk néhány helybeli férfit is, akiket butaságuk alapján választottunk ki, õk kezelték a sótálcákat, és én voltam a munkavezetõjük. 1929 januárjában fogtunk hozzá a munkához, de csupán májusban jutottunk odáig, hogy az eljárás tökéletesen beváljon, azután májustól szeptemberig körülbelül négymillió frank értékû aranyat csináltunk, ez körülbelül harmincezer font, vagy kissé több ennél. A pénz nagyobbik részébõl adósságainkat fedeztük, de körülbelül egymillió tiszta nyereségünk volt. Természetesen még mielõtt elindítottuk a munkát, elhatároztuk, hogy mit csinálunk a pénzzel. Mindnyájan eléggé idealisták voltunk. Idealistának kell lennie annak, aki jelenleg Franciaországban a tudománynak szenteli urnagát, amikor egy professzor évi fizetése, különlegesen kiváló életpályája végén, körülbelül háromszáz fontra rúg csupán. Legelsõ elképzelésünk az volt, hogy addig folytatjuk a munkát, amíg egymilliárd frank össze nem gyûlik, és akkor olyan tudományos alapítványokat létesítünk, amilyeneknek az alapítványoknak lenniük kellene, hogy a jó tudományos kutatók ugyanolyan jó fizetést kaphassanak, mint a jó mérnökök vagy sebészek és ezenkívül jelentõs összeget szántunk a kutatóintézeti felszerelésre is. Természetesen leginkább Franciaországra, Belgiumra és Olaszországra gondoltunk, ahol a tudományos dolgozókat a legrosszabbul fizetik. Nem feledkeztünk meg egészen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metországról sem, sõt volt még néhány tervünk Angliával és Amerikával kapcsolatba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s, ez már mind a múlté! Ha önnek sikerül az, amibe mi belebuktunk, ne feledkezzen meg a francia tudomány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lószínû, hogy megfeledkezem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számítottuk, hogy néhány száz millió frank összeget elõállíthatunk anélkül, hogy feltûnést keltenénk, de nyilvánvaló volt, hogy a dolog nem folytatódhat titokban. Galois-nak ezzel kapcsolatban is voltak tervei. Úgy vélte, hogy a világ aranytermelése nem elég gyors. Ha az emberiség lassabban növeli az aranykészletét, mint más anyagi javait, az árak esnek, és munkanélküliség keletkezik. Ez történik most. Ha mi túl gyorsan állítjuk elõ az aranyat, mondjuk, harmincmilliárd frank értékben. évente, az árak emelkednek, és az egész világon olyan helyzet alakul majd ki, mint Franciaországban és Németországban a háború után. Galois elgondolása az volt, hogy az aranyat csupán olyan mennyiségben csinálja, hogy az elegendõ legyen az árak szilárd átlagának megtartásához. "Ez az egész túlságosan nagy feladat lesz egy ember számára – mondta Galois –, és ha a francia kormánynak ajándékoznám, az országot elárasztanák arannyal, és mezõgazdaságunk és iparunk úgy elpusztulna, mint Spanyolországé Mexikó és Peru meghódítása után. Nem, mi Franciaországnak csak annyi aranyat adunk, ami elég adósságai kifizetéséhez, de a titkot, az egész eljárásnak az ellenõrzését a Népszövetségre kell bíznunk, és aznap, amikor megkapják, Amerika és a Szovjetunió csatlakozni fog a Népszövetség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s, minden a legnagyobb könnyedséggel folyt múlt év augusztusáig. Akkor egy gépelt iratot kaptam Párizsból. Nem volt feladó rajta, de a levélpapír fejléce a következõ volt: Tõkepénzesek Nemzetközi Érdekvédelmi Egyesülete. A levél körülbelül így szól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isztelt Uram!</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Mivel lehetséges, hogy az Ön által folytatott tevékenység alkalmatlanságot okoz nekünk a jövõben, van szerencsénk felajánlani Önnek évi kétszázezer frank jövedelmet, amennyiben beszünteti tevékenységét. Kollégáit ugyancsak felszólítottuk erre. Az esetben, ha abbahagyja </w:t>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Style w:val="Normal"/>
        <w:numPr>
          <w:ilvl w:val="0"/>
          <w:numId w:val="0"/>
        </w:numPr>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tevékenységét, </w:t>
      </w:r>
      <w:r>
        <w:rPr>
          <w:b w:val="false"/>
          <w:bCs w:val="false"/>
          <w:i w:val="false"/>
          <w:iCs w:val="false"/>
          <w:caps w:val="false"/>
          <w:smallCaps w:val="false"/>
          <w:strike w:val="false"/>
          <w:dstrike w:val="false"/>
          <w:outline w:val="false"/>
          <w:vanish w:val="false"/>
          <w:sz w:val="22"/>
          <w:szCs w:val="22"/>
        </w:rPr>
        <w:t xml:space="preserve">elsõ </w:t>
      </w:r>
      <w:r>
        <w:rPr>
          <w:b w:val="false"/>
          <w:bCs w:val="false"/>
          <w:i/>
          <w:iCs w:val="false"/>
          <w:caps w:val="false"/>
          <w:smallCaps w:val="false"/>
          <w:strike w:val="false"/>
          <w:dstrike w:val="false"/>
          <w:outline w:val="false"/>
          <w:vanish w:val="false"/>
          <w:sz w:val="22"/>
          <w:szCs w:val="22"/>
        </w:rPr>
        <w:t>negyedévi fizetését egy héten belül megkapja, a pénzt édesanyja lakásának címére küldjük. Jó szándékunk bizonyítéka gyanánt mellékelünk 10 000 franko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mennyiben ajánlatunkat mától egy héten belül nem fogadja el, kényszerítve leszünk megsemmisíteni azt a vállalatot, amelynek Ön az egyik társa.</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NÉ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ízezer frank kellõ hatással volt rám, de még inkább az a tény, hogy amikor három nap múlva megnéztem a kapott levelet, az szétporlott a kezem között. Mivel vegyész vagyok, el tudom képzelni, hogyan lehet ilyesmit csinálni, de mindenesetre eléggé körülményes lehet a megvalósítása. Ez azt is mutatta, hogy ellenségeinknek szakértelmük és tudásuk is van, nemcsak pénzük. Az a tény, hogy gondoskodtak a bizonyíték megsemmisítésérõl, azt is jelentette, hogy fenyegetéseiknek kellõ alapjuk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beszéltem a dolgot kollégáimmal. Õk is kaptak levelet, ugyanilyen szöveggel. Sajnos nem voltak hajlandók arra, hogy a rendõrséget értesítsük, mivel nem kívánták nyilvánosságra hozni tevékenységünket. Gabis úgy vélte, hogy a TNÉE bizonyára az, aminek kiadja magát, egy pénzügyi csoport, amely szilárdan kamatozó befektetések iránt érdeklõdõ pénzemberekbõl áll, és ha mi elárasztanánk a világot arannyal, befektetéseik természetesen elértéktelenednének, míg más részvények és értékpapírok értéke emelkedne. Riquier és én – amint késõbb kiderült, helyesen – úgy véltük, hogy ez a társaság egy aranybányatulajdonos-csoportot képvi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hasem tudtuk meg, hogyan jöttek rá a titkunkra. Galois rendszerint autón vitte be az aranyat Séte-be, a bankba, én kísértem mindig el. Valaki a bankból gyanút foghatott, és nyomunkba szegõdött. Lehetséges, hogy Riquier túl sokat fecsegett egy hölgynek, aki, azt hiszem, a barátnõje volt. De ezt kétl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vetkezõ héten felhívtak telefonon. Egy hang így szólt: "Itt a TNÉE beszél. Az ajánlatunk fennáll, és nyitva marad. Készek vagyunk az összeg felemelésére, ha közli feltételeit a Petit Nimois hirdetési rovatában. Ha nem fo</w:t>
        <w:softHyphen/>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dják el ajánlatunkat, mindnyájukat megöljük. Ez az utolsó közlés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sõbb megállapítottam, hogy a hívás egy nimes-i nyilvános telefonállomásról történt. Elhatároztuk, hogy nem törõdünk a dologgal, és felkészültünk a védelemre. Mindnyájunknak volt automata pisztolya, Riquier pedig ellátott bennünket könnyfakasztó bombákkal. A gyárat könnyen megvédhettük, fel volt szerelve riasztókészülékkel a betörõk ellen, és volt néhány elég mérges kutyánk is. Másik két társam lelkes ember volt, én pedig nem nagyon félek a haláltól. Amint látja, az arcomat eléggé eltorzították a háborúban. – Felemelte kissé hosszú és piszkos haját, és észrevettem, hogy az arcán nemcsak forradás van, hanem a bal füle is hiány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tájt még volt fogpótlásom, nemrégiben csaptam be a zálogházba, hogy egy kis pénzt szerezzek a megélhetéshez. 1916 óta azonban állandó fájdalmaim vannak, és nem találom az életet túlzottan csábítónak, még akkor sem, amikor nem vadásznak r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Szeptember vége felé egy kelés támadt a nyakamon, és be kellett feküdnöm a klinikára, hogy megnyissák a kelevényt. Mialatt távol voltam, az ellenség lesújtott. Riquier-t a gyár ajtaja elõtt találták agyonlõve. Két svájci turista megesküdött arra, hogy látta, amint Galois lõtte le egy veszekedés után. A golyók egy pisztolyból származtak, amelyet egy marseille-i fegyverkereskedõ tanúvallomása szerint Galois vásárolt nála, és amelyet a holttest mellett találtak meg. Késõbb több tanú jelentkezett, akik megesküdtek a leghihetetlenebb hazugságokra, és azok összefüggéseibõl igen terhelõ történet kerekedett ki. Majdnem egyidejûleg jelentkezett egy Fernandez nevû, állítólagos chilei milliomos, aki hatmillió frank követeléssel beperelte Galois-t, azzal a történettel, hogy ezt az összeget azért kölcsönözte Galois-nak, hogy az megvalósítsa tervét, és a tenger vizébõl aranyat csináljon. Úgy látszik, nagy csomó hamis okmánya is volt. Amint tudja, az esküdtszék megállapítása szerint Galois csaló és gyilkos. Kapcsolatba léptem az ügyvédjével, és felajánlottam, hogy tanúskodom, de úgy vélte, hogy semmi értelme, így aztán meglapultam. A TNÉE emberei azonban megtaláltak. Egy éjszaka, amikor hazafelé tartottam, három ember támadt </w:t>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m. Nem akartam lõni, és börtönbe kerülni, mint ahogyan történt volna, ha védekezem. Sikerült közéjük vágnom egy könnyfakasztó bombát, és otthagytam õket sírva. De azóta is csak egyfolytában menekülök. Fernandeznak közben sikerült megszereznie a gyárat az adósság fejében, és feltehetõleg iratainkat is megkaparintotta, valamint körülbelül egykilónyi aur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ois ügyvédje még az ítélet kihirdetése után is hitt ügyfelének. Rábukkant néhány furcsa adatra. Megállapította például, hogy mind Fernandez, mind pedig az állítólagos svájci turisták egyike kapcsolatban állt ugyanazzal az aranybányatulajdonos-csoportt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tt véget ért a beszélgetésünk, mivel abban a pillanatban észrevettem, hogy egy kézigránát repül felém a levegõben. Addig a pillanatig még tétováztam – nem tudtam eldönteni, vajon M. Martin története igaz-e, vagy pedig kiválóan tud hazudni. Nagy volt a gyanúm, hogy rövidesen arra szólít fel, hogy kölcsönözzek neki száz frankot. Úgy gondoltam, a történet megéri ezt az összeget, és elhatároztam, hogy százötven frankot kölcsönzök neki, mivel a jólhazudás olyan ritka tehetség, amit feltétlenül bátorítani ke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zigránát azonban meggyõzött arról, hogy Martin az igazat mondta. Közvetlen hatására a tizenhárom év elõtti múltba képzeltem magam. Nagyon rosszul ütött ki ez a vállalkozás a gránátdobókra, mivel én ebben specialista voltam az elsõ világháború alatt. Azon kevés oktatók egyike vagyok, akik kilenc hónapig vezettek gránátvetõ tanfolyamot – egyetlen sebesülés nélkül. Néha bemutatót tartottunk, amikor is felkaptunk egy élesre állított bombát, és visszadobtuk, illetõleg pontosabban: féloldalt kidobtuk a lövészárokból. Volt egy félszemû és ritkán józan káplárom, aki ezt csinálni szokta, de néha magam is bemutattam. Bevallom, hogy elõzõleg kissé meghosszabbítottuk az idõzített gyújtózsinórt. Ha valakinek jó az idõérzéke, ez semmivel sem veszélyesebb, mint átvágni az úttesten nagy forgalomban, de sokkal nagyobb hatást lehet vele elérni a nézõknél. Valami idióta azután kérdéseket tett fel ezzel kapcsolatban a parlamentben, és kijárta, hogy a hadseregnél rendeletet hoztak, amely megtiltotta az ilyen bemutatókat.</w:t>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nyeles kézigránát volt, hosszú fanyéllel. Azt hiszem, német típusú, öt másodperces idõzítéssel. A gránát mellett kipillantva a kávéház ajtaján, két férfit láttam egy autóban, az egyik a kormánynál ült, a másik nyilvánvalóan éppen most dobta el a gránátot. Az autó lassan mozgott. Úgy számítottam, hogy a gránát három másodpercen belül robban. Mivel a kézigránát nagyon pontosan irányítva a kávéscsészémbe zuhant, megragadtam a nyelét, és az ajtó felé futottam, közben a kezemben lóbáltam. A kocsiban álló férfi számított rá, hogy kifutok az utcára, és rám lõtt. A gránát visszatértére azonban nem számított, és ezért nagyon összevissza lövöldözött. Egy golyó átlyukasztotta az esõkabátomat. Egy másik golyó, amint késõbb megtudtam, eltalálta a pult mögött ülõ hölgyet, de nem sebesítette meg veszélyesen. Amikor az ajtót elértem, a gránátot ügyesen a kocsiba dobtam, amely már fokozta sebességét. Én azon nyomban hasra feküdtem, nem nagyon kecsesen, de annál gyorsabban, mivel megszoktam, hogy a földre fekszem, amikor géppisztolyból rám lõ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robbanás bekövetkezett, én már a földön feküdtem, a pisztolyos férfi pedig éppen kiugrott a kocsiból. Egy repeszdarab megsebesítette, és a járdára zuhant. A sofõr nem tudott menekülni, és a robbanás a levegõbe dobta. Furcsán kicsavart teste visszazuhant a kocsiba, amely nekiment egy lámpaoszlopnak, és kigyulladt. Amikor elhaladtam a járdán fekvõ férfi mellett, teljes erõvel a fejébe rúgtam. Valamelyik 'csontja recsegve tört össze. Olyan gyorsan futottam tovább egy mellékutcában, ahogyan csak bírtam, megkerültem néhány utcasarkot, majd heves hányás fogott el. Az égõ autó fénye megvilágította mögöttem az eget, amikor szándékosan lassan mentem tovább a Rue de Flandres irányában. Martinnak színét sem láttam, és senki sem követett. Szerencsém volt, hogy hamarosan, néhány percen belül találtam egy autóbuszt, amely Chátelet felé haladt, egyike azoknak, amelyek óránként egész éjjel járnak. A végállomás elõtt szálltam le róla, és kerülõ úton mentem el a szállodám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öbbé-kevésbé biztos vagyok benne, hogy senki sem követett, mivel többször megfordultam egy-egy utcasarkon, és senkit sem láttam a közelben. Rövid ideig eltû</w:t>
      </w:r>
      <w:r>
        <w:rPr>
          <w:b w:val="false"/>
          <w:bCs w:val="false"/>
          <w:i w:val="false"/>
          <w:iCs w:val="false"/>
          <w:caps w:val="false"/>
          <w:smallCaps w:val="false"/>
          <w:strike w:val="false"/>
          <w:dstrike w:val="false"/>
          <w:outline w:val="false"/>
          <w:vanish w:val="false"/>
          <w:sz w:val="22"/>
          <w:szCs w:val="22"/>
          <w:u w:val="single"/>
        </w:rPr>
        <w:softHyphen/>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dtem kalandomon és azon a tényen, hogy nem fizettem ki a kávémat. Ezt igen sajnáltam, mivel kis dolgokban nagyon lelkiismeretes vagyok. Azt is reméltem, hogy megöltem azt a férfit a járdán, vagy legalábbis elég súlyos agyrázkódást okoztam neki, hogy kitöröljem emlékezetébõl a közelmúlt eseményeit. Ez esetben nem látott engem Martinnal, és megvolt a lehetõségem arra, hogy Midasz modern változata legyek. Idõközben azonban semmit sem tehettem, és a magam számára is váratlanul, lefekvés után fél órával mély álomba merü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m ébredtem fel másnap reggel körülbelül tíz óráig. Arra a következtetésre jutottam, hogy jobb, ha azonnal elutazom Angliába. Mihelyt felöltöztem, telefonáltam Bertaux-nak, hogy jól vagyok, de el kell hagynom Párizst. Kértem, hogy hallgasson róla, és ebédeljünk együtt egy árakor. Azután autóbusszal elmentem a Place de la Concorde-on levõ bankomba, és felvettem számlámról kétezer frankot szállodai számlám kiegyenlítésére és vasúti jegyemre. A reggeli lap nem közölt semmit sem az éjszaka történtekrõl, de amikor kijöttem a bankból, vettem egy </w:t>
      </w:r>
      <w:r>
        <w:rPr>
          <w:b w:val="false"/>
          <w:bCs w:val="false"/>
          <w:i/>
          <w:iCs w:val="false"/>
          <w:caps w:val="false"/>
          <w:smallCaps w:val="false"/>
          <w:strike w:val="false"/>
          <w:dstrike w:val="false"/>
          <w:outline w:val="false"/>
          <w:vanish w:val="false"/>
          <w:sz w:val="22"/>
          <w:szCs w:val="22"/>
        </w:rPr>
        <w:t>Paris-Midi</w:t>
      </w:r>
      <w:r>
        <w:rPr>
          <w:b w:val="false"/>
          <w:bCs w:val="false"/>
          <w:i w:val="false"/>
          <w:iCs w:val="false"/>
          <w:caps w:val="false"/>
          <w:smallCaps w:val="false"/>
          <w:strike w:val="false"/>
          <w:dstrike w:val="false"/>
          <w:outline w:val="false"/>
          <w:vanish w:val="false"/>
          <w:sz w:val="22"/>
          <w:szCs w:val="22"/>
        </w:rPr>
        <w:t xml:space="preserve">t, amely egy egész hasábot szentelt a Bar de Drogrés-ban lezajlott merényletnek. Az autóban ülõ férfi meghalt, bár egy pék súlyosan megégette a kezét, amikor megkísérelte, hogy kihúzza õt az égõ kocsiból. A másik férfi, valószínûleg a pisztolyos, kórházban feküdt, vállsebbel és törött állcsonttal. Kórházban feküdt a bár tulajdonosnõje is. A pincér látott engem, amikor a gránátot visszadobtam, de úgy látszik, senki sem látta, hogy a gránátot elõzõleg bedobták a helyiségbe! Szerencsére nagyon homályos leírást adott rólam, és hallotta, hogy Martinnal németül beszéltünk, de azt nem, hogy angolul is. Azt is mondta, hogy német kiejtéssel beszéltem franciául, amiben nem is tévedett olyan nagyot. Mivel skót származású vagyok, nem angol kiejtéssel beszélem a francia nyelvet. Ha bemegyek egy kávéházba, tele fiatal hölgyekkel, akik mind szeretnének velem megismerkedni, a legegyszerûbb módja annak, hogy a többieket távol tartsam, ha egye közülük meghívok egy pohár italra. Ilyen esetekben mindig megkérdezem tõle, hogy milyen nemzetiségûnek tart. Az ifjú hölgy azután találgatja, és dánnak, hollandnak, lengyelnek és csehnek is feltételez. Azt gondolom, hogy </w:t>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ltaképpen németnek néznek, de a fiatal hölgy, túlzott udvariasságból, inkább a szomszédos államokat említi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mentem a Gare du Nord-ra jegyért és helyjegyért a négyórás vonatra. Amikor kijöttem az állomásról, észrevettem, hogy egy fekete bajuszú, keménykalapos férfi mereven néz rám. Taxiba szálltam, és megmondtam a sofõrnek, hogy hajtson az étteremhez, ahol Bertaux várt rám. Elég halkan beszéltem, és nem hinném, hogy figyelõm meghallotta. Beszállt egy másik taxiba, és láttam, hogy követ bennünket. Nem akartam Bertaux-t belekeverni apró kellemetlenségeimbe. Ezenkívül pedig, meg akartam bizonyosodni arról, hogy követnek, és amennyiben lehetséges, le akartam rázni magamról a férfit. Ezért ahelyett, hogy az étterembe menjek a Sorbonne közelében, szóltam a sofõrnek, hajtson a Gare du Luxembourg-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lékszem arra az idõre, amikor a londoni metrón gõzmozdonyok jártak. Olvasóim közül azok, akik sajnálják, hogy elmulasztották azokat a romantikus napokat, jól teszik, ha a Sceaux et Limours-i vasúttal utaznak, ez a helyiérdekû vasútvonal a Gare de Luxembourg-tól indul, és Párizst egy rendkívül hosszú alagúton át hagyja el, amelyet mindig megtölt a különösen fojtó füst. Vettem egy jegyet Massy-Verriéres-be, e jelentéktelen vonal egyik jelentéktelen állomására. Üldözõm követett. Lementem, és beszálltam a lehetõ legzsúfoltabb kocsiba. Ismeretlen barátom követett. A legelsõ megállónál azonban, még Párizs területén, kirohantam a füstös állomásról, és fel a lépcsõn. Üldözõm a nyomomban maradt. Itt azonban szerencsém volt. Az állomás elõtt csupán egyetlenegy taxi állt. Beszálltam, és bemondtam az Institut Pasteur címét. Összehúztam magam, hogy minél kisebb célpontot szolgáltassak, ha ismeretlen barátom rám lõne. Szerencsére nem tette. Amikor az elsõ saroknál befordultunk, hátranéztem és láttam, hogy fut a kocsi után. Nem tudom, mikor veszített el végleg szem elõl, de a Boulevard Pasteurön, a metró állomásánál, ahová jármûvemet irányítottam, megint megpillantottam. Egy taxiban ült, amely veszélyes gyorsasággal közeledett. Errõl a metróállomásról azonban négy különbözõ vonalon lehet továbbutazni, és ha ismeret</w:t>
        <w:softHyphen/>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n barátom még egyre üldözött, bizonyára eltévesztette a von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többször átszálltam a metrón, eléggé késõn érfkeztem a vendéglõhöz. Bertaux várt rám, de már majdnem befejezte ebédjét. Elmondtam neki, hogy gyilkossági szándékkal üldöznek, és hogy meg akarok szökni elõlük. Mivel elutasítottam tanácsát, hogy forduljak a rendõrséghez, azt hiszem, azt gyanította, hogy üldözõm egy haragos férj. Ez a legnagyobb baj ezekkel a romantikus emberekkel. Nem állt szándékomban visszamenni szállodámba, mert ha ismerik kilétemet, akkor bizonyára megfigyelés alatt tartják. Megkértem Bertaux-t, menjen el egy kis kézitáskáért, amelybe már becsomagoltam a legszükségesebb ruházati cikkeimet és a borotvakészletemet. Mondja azt, hogy a többiért majd késõbb eljövök. Éppen befejeztem az ebédet, amikor visszajött. Úgy határoztam, hogy nem Angliába, hanem éppen az ellenkezõ irányba szököm, azt remélve, hogy ellenségeim csak a nyugatra tartó vonatokat figyelik, ezért egyenesen a Gare de l'Estre hajtottam, és vettem egy jegyet Bernbe, azt remélve, hogy onnan eljutok valamelyik német repülõtérre, és hazarepülhe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ár amikor a jegyemet megvettem, észrevettem, illetõleg észrevenni véltem, hogy egy férfi merõn néz, majd a telefonfülkéhez megy. Nem láttam õt ezután, és az utam egészen Belfort-ig eseménytelennek bizonyult. A </w:t>
      </w:r>
      <w:r>
        <w:rPr>
          <w:b w:val="false"/>
          <w:bCs w:val="false"/>
          <w:i/>
          <w:iCs w:val="false"/>
          <w:caps w:val="false"/>
          <w:smallCaps w:val="false"/>
          <w:strike w:val="false"/>
          <w:dstrike w:val="false"/>
          <w:outline w:val="false"/>
          <w:vanish w:val="false"/>
          <w:sz w:val="22"/>
          <w:szCs w:val="22"/>
        </w:rPr>
        <w:t>Soir</w:t>
      </w:r>
      <w:r>
        <w:rPr>
          <w:b w:val="false"/>
          <w:bCs w:val="false"/>
          <w:i w:val="false"/>
          <w:iCs w:val="false"/>
          <w:caps w:val="false"/>
          <w:smallCaps w:val="false"/>
          <w:strike w:val="false"/>
          <w:dstrike w:val="false"/>
          <w:outline w:val="false"/>
          <w:vanish w:val="false"/>
          <w:sz w:val="22"/>
          <w:szCs w:val="22"/>
        </w:rPr>
        <w:t xml:space="preserve">ban azonban, amelyet indulás elõtt vettem, két érdekes cikkre bukkantam. A törött állú férfi megmondta a nevét. Feltehetõleg álnév volt, de ez azt jelentette, hogy tud beszélni. Ugyanezen az oldalon egy majdnem megszokott cím ütötte meg a szememet: </w:t>
      </w:r>
      <w:r>
        <w:rPr>
          <w:b w:val="false"/>
          <w:bCs w:val="false"/>
          <w:i/>
          <w:iCs w:val="false"/>
          <w:caps w:val="false"/>
          <w:smallCaps w:val="false"/>
          <w:strike w:val="false"/>
          <w:dstrike w:val="false"/>
          <w:outline w:val="false"/>
          <w:vanish w:val="false"/>
          <w:sz w:val="22"/>
          <w:szCs w:val="22"/>
        </w:rPr>
        <w:t xml:space="preserve">Un Inconnu se suicide </w:t>
      </w:r>
      <w:r>
        <w:rPr>
          <w:b w:val="false"/>
          <w:bCs w:val="false"/>
          <w:i w:val="false"/>
          <w:iCs w:val="false"/>
          <w:caps w:val="false"/>
          <w:smallCaps w:val="false"/>
          <w:strike w:val="false"/>
          <w:dstrike w:val="false"/>
          <w:outline w:val="false"/>
          <w:vanish w:val="false"/>
          <w:sz w:val="22"/>
          <w:szCs w:val="22"/>
        </w:rPr>
        <w:t>– egy ismeretlen férfi öngyilkossága. A szóban forgó férfinak, akit felakasztva találtak egy épülõ külvárosi mozi állványzatán, hiányoztak az elülsõ fogai és a bal füle. Semmit sem találtak nála, csupán néhány kusza sort, amelyben azt közölte, hogy elege van az életbõl. Tehát Martint elkapták. Valószínûleg kikényszerítenék belõle a nevemet, mielõtt megölték. Mindenesetre mindent meg fogok tenni annak érdekében, hogy sorsát elkerülj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esteledett, mire Belfort-ba értem. Amikor a vonat befutott az állomásra, a peronon megpillantottam isme</w:t>
        <w:softHyphen/>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ten barátomat, aki egész nap a nyomomban volt; két másik férfival állt ott. Feltehetõleg repülõvel tette meg Belfort-ba az u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et, hogy igazságtalan vagyok hozzá, de az utolsó húsz óra eseményei ellene hangoltak, és bár nem tudtam biztosan, vajon meg akar-e ölni, vagy csupán át akar adni a rendõrségnek, azzal a váddal, hogy felrobbantottam a barátait, mégsem volt kedvem, hogy kifürkésszem szándékait, és kísérleteket tegyek. Biztos vagyok benne, hogy nem látott meg, amikor gyorsan kimentem a fülkébõl, és mielõtt a vonat az állomáson megállt, bezárkóztam a mosdóba, és ott is maradtam. Magammal vittem a táskámat is, mivel még mindig volt reményem arra, hogy talán üldözõim a nevemet nem ismer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Öt perccel azután, hogy a vonat kigördült a belfort-i állomásról, megint szerencsém volt. Ha nem úgy történik, most nem lennék életben, hogy elmondjam ezt a történetet. A vonat lelassított, ahogyan reméltem, és nyilvánvaló, hogy nem egy állomáson állt meg, mivel sehol sem láttam világítást. Kirohantam menedékembõl, kinyitottam a kocsi ajtaját, és a vonat bal oldalán leugrottam. Amikor már lent álltam, a vonat megindult. Valaki kétszer-háromszor rám lõtt. Feltehetõleg azért hibázott el, mert a vonat már mozgott, és én közben körülbelül. 15 méterre kerültem. Azután pedig egy Párizsba tartó vonat, amelyre, úgy látszik, vártunk, a puskás ember és közém futott. Hamarosan egy útra értem, ahol még kitartott a szerencsém. Egy teherautó állt a keresztezésnél, várva, hogy a vonat elmenjen. Kértem a sofõrt, vigyen magával, és hajlandónak mutatkozott. Kiderült, hogy a teherautó Strasbourgból Lonsle-Saunier-ba megy, az alispán ingóságaival. A sofõr száz frank ellenében hajlandó volt magával vinni Besanconig, ahol éjszakázni akart. Gyanítottam, hogy folytatják üldözésemet, ezért bizalmamba avattam, illetve pontosabban: félig-meddig bevallottam neki az igazságot. Mivel alapos klasszikus nevelést kaptam, emlékeztem Odüsszeuszra és arra, hogy elõnyösebb, ha az ember takarékoskodik az igazsággal, ha nehéz helyzetbe kerül. Úgy véltem, hogy a: sofõr eléggé romantikus lélek, a szó legrosszabb értelmében. A tengerészeknek állítólag minden kikötõben van feleségük, de a kikötõk a tengerpartra korlátozódnak meg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gy folyók és csatornák partjára, ezzel szemben a teherautók minden civilizált országot bejárhatnak, és akármelyik várost meglátogathatják. Poligám hajlamú teherautósofõröknek tehát különösen kedveznek a munkakörülménye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Így hát azt mondtam a teherautó-sofõrnek, hogy romantikus kapcsolatba kerültem egy milliomos tyúkjával, és rábeszéltem, hogy szökjön meg velem Svájcba. A haragos szerelmes a nyomomba szegõdött, amikor csatlakozni akartam a szép hölgyhöz, és meg akart gyilkolni a vonaton. Mivel valószínû, hogy vagy õ vagy valamelyik bérence üldözésemre indul autóval, szeretnék elrejtõzni az alispán bútorai között. Még ötven frank ellenében helyet kaptam egy szõnyegköteg tetején, az egyik asztal alatt, a ponyvát ráhúzta a fejemre, és útnak indultunk. Elegendõ gyakorlatom volt a teherautózásban az elsõ világháborúban, és sejtettem, hogy nem választottam magamnak kellemes fekhelyet. És a teherautó is jó régi volt már. Ha karomat az asztal lapjához szorítottam, általában elkerültem, hogy az asztal aljába verjem a fejem, amikor a teherautó hátsó része a levegõbe ugrott, de a folytonos rázás nagyon megerõltetõ volt, már mindenem fájt, és nekivágódtam az asztalnak, amikor a sofõr átkozódása közben a teherautó, fékjeit csikorgatva meg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francia nyelv különösen alkalmatlan a szidalmakra. A teológiai szidalmak nem válnak be egy olyan népnél, ahol manapság a többség a racionalizmus híve, és még a vallásos korban is titokban az ördögöt tisztelte. Azok az anatómiai és élettani folyamatokkal kapcsolatos kifejezések viszont, amelyektõl az angolszász elszörnyed, nem botránkoztatják meg a latinokat. Így azután a szidalmak különleges szókincse általában arra az egytagú szóra korlátozódik, melyet Cambronne tábornagy használt Waterloonál. Ez a szó többször elhangzott, miközben megmentõm tagadta, hogy látott volna, még inkább azt, hogy felvett volna teherautójára. Még arra a javaslatra is ezzel az egy szóval felelt, amikor ötven frankot ajánlottak neki, ha megnézhetik, mit visz a ponyvája alatt. A sofõr a rendõrséget is emlegette. Hallottam a másik két férfi hangját is, és elõhúztam egyetlen fegyveremet, egy elég nagy zsebkést, nem azt remélve, hogy megmenthetem vele életemet, </w:t>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em inkább a Macbeth által hirdetett elv jegyében: "Amíg van élet, jobb ö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n skót vagyok, mint Macbeth. Elhatároztam, hogy összeakaszkodom egyik támadómmal, és megcélozom nyakerét, mivel egy kis kaliberû automata pisztoly golyói, bár elég ügyesen ölnek, nem elég hatékonyak, ha valakit azonnal kell megállítani. A vita folytatódott, a részleteket nem hallottam. Megmentõm még belekezdett utolsó fohászkodásába: "Tristes individus..." – de be sem fejezte, már hallottam, hogy az autó motorja felberreg. Meggondolták a dolgot. Elvégre senki sem tartóztathatja fel pisztolyával az egész megye összes makacs teherautó-sofõr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pillanatban életem legelszántabb döntését hoztam. Visszautasítottam a sofõr ajánlatát, hogy jöjjek elrí búvóhelyemrõl. Életem legkellemetlenebb két órája következett, bár tartós bombázásokat éltem át a háború alatt, és vérmérgezést is kaptam egy sebesülés után. Amikor megérkeztünk Besanconba, tele voltam zúzódásokkal, és testem számos sebbõl vérzett. Miközben a sofõr meghívott egy pohár konyakra – ragaszkodott, hogy õ fizesse ki –, közölte velem, hogy ugyanazok az emberek Belfort felé haladva, újra elmentek mellettünk, és alaposan megnézték a teherautót. Így valóban megmentette az élet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ndkívül fáradt is voltam, nemcsak rosszkedvû, de nem vesztegettem az idõt. Feltételeztem, hogy a TNÉE nyilvánvalóan kitûnõ szervezetével egy-két napon belül megállapítja kilétemet, ha ugyan már nem tudja. Írtam egy barátomnak Londonba (nevét érthetõ okokból nem említem), és közöltem vele, hogy szeretném, ha a lapokban megjelenne az a hír, hogy hirtelen eltûntem Párizsból, poggyászomat hátrahagyva. Ugyancsak írtam Polly unokahúgomnak, levelemet Münchenbõl keltezve; Polly arról nevezetes, hogy a </w:t>
      </w:r>
      <w:r>
        <w:rPr>
          <w:b w:val="false"/>
          <w:bCs w:val="false"/>
          <w:i/>
          <w:iCs w:val="false"/>
          <w:caps w:val="false"/>
          <w:smallCaps w:val="false"/>
          <w:strike w:val="false"/>
          <w:dstrike w:val="false"/>
          <w:outline w:val="false"/>
          <w:vanish w:val="false"/>
          <w:sz w:val="22"/>
          <w:szCs w:val="22"/>
        </w:rPr>
        <w:t xml:space="preserve">Daily Excess </w:t>
      </w:r>
      <w:r>
        <w:rPr>
          <w:b w:val="false"/>
          <w:bCs w:val="false"/>
          <w:i w:val="false"/>
          <w:iCs w:val="false"/>
          <w:caps w:val="false"/>
          <w:smallCaps w:val="false"/>
          <w:strike w:val="false"/>
          <w:dstrike w:val="false"/>
          <w:outline w:val="false"/>
          <w:vanish w:val="false"/>
          <w:sz w:val="22"/>
          <w:szCs w:val="22"/>
        </w:rPr>
        <w:t>hasábjain a pletykarovatban naponta legalább egy hercegnõvel találkozik. Megírtam neki, hogy nagyon megviseltek az elõadások, és olyan szórakozott vagyok, hogy még a poggyászom zömét is Párizsban hagytam. Közöltem vele, hogy gyalogtúrára indulok a Böhmer Waldba, és hogy remélem, látjuk egyrnást, amikor egy-két hónap múlva hazaérkezem. Úgy gondoltam, Polly nem állja meg, hogy e levél lényegét ne adja tovább az újság rovatvezetõjének. Ugyanarról a cím</w:t>
        <w:softHyphen/>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õl még egy levelet írtam párizsi szállodámba, és közöltem, hogy hamarosan visszajövök a holmimért, és kifizetem a számlámat, bár azt gyanítottam, hogy a TNÉE már mindezt megtette nevemben. Ezeket a leveleket elküldtem egy barátomnak, aki a Bajor Tudományos Akadémián dolgozott, azzal a kéréssel, hogy sürgõsen adja postára õket, égesse el a külsõ borítékot, és hallgasson a dolog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ra számítottam, hogy bár a TNÉE mindezt bizonyára nem veszi komolyan, mégis rákényszerülnek, hogy egy kis figyelmet Németországra is fordítsanak, és ha egykét héten belül nem találnak ott, akkor átteszik tevékenységük színterét a határon túlra. Közben pedig jót aludtam, bár a lepedõk állapotából nyilvánvaló volt, hogy az a rész, amelyre a fejem lehajtottam, a múltban sok bakancsnak volt a pihenõhel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Sofõr barátom szürkületkor keltett fel. Elfojtottam magamban a vágyat, hogy megtekintsem a helybeli képtárban Goya </w:t>
      </w:r>
      <w:r>
        <w:rPr>
          <w:b w:val="false"/>
          <w:bCs w:val="false"/>
          <w:i/>
          <w:iCs w:val="false"/>
          <w:caps w:val="false"/>
          <w:smallCaps w:val="false"/>
          <w:strike w:val="false"/>
          <w:dstrike w:val="false"/>
          <w:outline w:val="false"/>
          <w:vanish w:val="false"/>
          <w:sz w:val="22"/>
          <w:szCs w:val="22"/>
        </w:rPr>
        <w:t xml:space="preserve">A háború borzalmai </w:t>
      </w:r>
      <w:r>
        <w:rPr>
          <w:b w:val="false"/>
          <w:bCs w:val="false"/>
          <w:i w:val="false"/>
          <w:iCs w:val="false"/>
          <w:caps w:val="false"/>
          <w:smallCaps w:val="false"/>
          <w:strike w:val="false"/>
          <w:dstrike w:val="false"/>
          <w:outline w:val="false"/>
          <w:vanish w:val="false"/>
          <w:sz w:val="22"/>
          <w:szCs w:val="22"/>
        </w:rPr>
        <w:t>címû képét, bár az jól illett volna hangulatomhoz, és folytattam utamat. Újra visszautasítottam a sofõr ajánlatát, hogy mellette üljek, de ezúttal sokkal tudományosabb módszerrel helyezett el a teherautón, és sokkal kevésbé rázott a kocsi. Kérésemre megállt az út elhagyott részén Poligny közelében, körülbelül harmincmérföldnyire a várostól. Továbbra is ragaszkodtam a regényes történethez, és közöltem vele, hogy gyalog megyek el a svájci határig, és majd Col de St. Georges-nál megyek át, ami egy jó hosszú, legalább egy napig tartó sétát jelentett a Jura hegyeken át. Terveim azonban mások voltak. Az ellentétes irányba gyalogoltam, a kevésbé forgalmasabb utakon, Franciaország közepe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tközben megkíséreltem, hogy helyzetemet tisztán intellektuális problémának tekintsem. A TNÉE valószínûleg azt hiszi, hogy Martin ismerte az auron készítésének titkát, és azt velem is közölte. Mindenesetre én eleget tudok ahhoz, hogy érdemes legyen megölniük. Ha a gránátot öt perccel késõbb dobják, jobb helyzetben lennék, és megérteném, vajon el akarják-e árasztani a világot arannyal, vagy csupán el akarják titkolni a felfedezést, hogy nyereségüket megvédjék. Az utóbbira gyanakszom, mivel úgysem tarthatnák meg sokáig a titkot. Amíg azt hiszik, hogy ha meggyilkolnak, eltussolhatják a dolgot, mindent meg</w:t>
        <w:softHyphen/>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znek ennek érdekében. Ezért a legbiztonságosabb, ha nem is a legnemesebb utat követem. Nyilvánossága hozom mindazt, amit tudok a tenger vizébõl nyert arany csinálásával kapcsolatban. Mindaddig, amíg ez a közlemény meg nem jelenik, életemre törnek. Azt remélem azonban, hogy beszámolóm egyidejûleg jelenik meg Angliai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esült Államokban olyan képes lapokban, amelyek általában elbeszéléseket közölnek. Olvasóink közül sokan el is hiszik, hogy ez a történet a képzelet szüleménye. Ha azonban megölnek, vagy hamis vád alapján börtönbe zárnak, mint Galois-t, ez a történet az egész világnak azt hirdeti, hogy az igazat írtam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ég a TNÉE sem fésülheti át az egész országot miattam, bár a francia rendõrséget rám szabadíthatják. Kétségtelenül figyelik azonban a francia határállomásokat, a brit kikötõket és az egyetememet. Még azt is megtehetik, hogy a barátaimnak írt leveleimet felbontják, de aligha gyanítják, hogy a század legnagyobb jelentõségû felfedezésével kapcsolatos adatokat népszerû folyóiratokban teszem 'közzé. Ezt a kéziratot egy kis városkában írom, Auvergneban, ahová egy héttel a rendkívül izgalmas nap után érkeztem. Útközben mindent elkövettem annak érdekében, hogy személyazonosságomat ködösítsem. Ruháimból minden nevet és jelzést kivágtam, útlevelemet elégettem, és táskámat hátizsákra cseréltem át. Még öltönyöm gombjait is levettem, és francia gombokkal helyettesítettem. A varrás nem tartozik képességeim közé, és nemcsak megszúrtam ujjaimat, hanem a gombokat sem sikerült erõsen felvarrnom. A szakállam már szépen nõ. Azt hiszem, hogy a jövõben állandóan szakállt fogok viselni. Nem is szólva arról, hogy a borotvámért tíz frankot kaptam. ClermontFerrand-ban vettem egy francia-dán szótárt. Mihelyt ezt a kéziratot közlésre elfogadják, azt kérem a cégtõl, amely megbízottamként szerepel, hogy tegyen közzé egy hirdetést a </w:t>
      </w:r>
      <w:r>
        <w:rPr>
          <w:b w:val="false"/>
          <w:bCs w:val="false"/>
          <w:i/>
          <w:iCs w:val="false"/>
          <w:caps w:val="false"/>
          <w:smallCaps w:val="false"/>
          <w:strike w:val="false"/>
          <w:dstrike w:val="false"/>
          <w:outline w:val="false"/>
          <w:vanish w:val="false"/>
          <w:sz w:val="22"/>
          <w:szCs w:val="22"/>
        </w:rPr>
        <w:t>Petit Parisien</w:t>
      </w:r>
      <w:r>
        <w:rPr>
          <w:b w:val="false"/>
          <w:bCs w:val="false"/>
          <w:i w:val="false"/>
          <w:iCs w:val="false"/>
          <w:caps w:val="false"/>
          <w:smallCaps w:val="false"/>
          <w:strike w:val="false"/>
          <w:dstrike w:val="false"/>
          <w:outline w:val="false"/>
          <w:vanish w:val="false"/>
          <w:sz w:val="22"/>
          <w:szCs w:val="22"/>
        </w:rPr>
        <w:t xml:space="preserve">ben három egymást követõ napon, és közölje a napot, amelyen a történet megjelenik. A hirdetés voltaképpen egy mitikus amerikaira vonatkozik, aki nemrég hunyt el, és azt tartalmazza, hogy írjanak ügyvédjének Baltimore-ba (remélem, hogy az ügyvéd is mitikus), egy bizonyos idõpont elõtt. Egyedül én fogom tudni, hogy ez az idõpont azt jelenti, hogy ez ,, a történet megjelenik,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addig el kell titkolnom kilétemet. Amíg a pénzem tart, ide-oda vándorolok Franciaországban, és még azt is megpróbálom, hogy keressek valamit. Tegnap öt frankot kaptam, amikor egy autósnak segítettem, akinek bedöglött a kocsija: elvittem a csomagját a legközelebbi faluig. Nem merek Angliába írni pénzért, mivel ez elárulná a címemet, amennyiben az ismerõseimnek írt leveleket felbontják. És nehézséget jelentene az is, hogy kézhez vegyek egy levelet anélkül, hogy személyazonosságomat bármivel is igazol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an keveset költök, amennyire csak lehetséges, de költségeimet nagyon növelik az ország törvényei. Angliában bárki aludhat a szabadban, feltéve, hogy egy shilling van a birtokában, amivel visszautasíthatja a vádat, hogy nem tudja magát eltartani. Franciaországban azonban, hogy Anatole France-ot idézzem emlékezetbõl, a "törvény részrehajlás nélkül megtiltja a gazdagnak, valamint a szegénynek is, hogy árokban vagy szénaboglyákban aludjon". Ez az egyenlõség hátránya. Hacsak nem találok munkát, egy hónapon belül elfogy a pénzem. Mielõtt teljesen elfogy, az a szándékom, hogy menedéket keressek az egyetlen ingyenszálláson, vagyis a börtönben. Persze bármikor bezárhatnak azért, mert nincsenek személyazonossági irataim, de az a tervem, hogy eljutok Ambert-ba, ott jól berúgok, és megvárom, amíg letartóztatnak. Akkor azt mondom, hogy izlandi vagyok, és elvesztettem az útlevelemet. A helybeli dán konzul feltehetõleg megjelenik. Három hónapig Koppenhágában dolgoztam az Elméleti Fizikai Intézetben, és eléggé tudok dánul ahhoz, hogy gorombáskodjam, és a modern izlandi tájszólást is felületesen ismerem. Ráadásul naponta két órát foglalkozom a szótárommal. Tehát ezentúl Mr. Thorgrim Magnusson leszek, az izlandi önkormányzat szenvedélyes híve, aki utolja az összes dán hivatalnokokat mint az idegen uralom birtokosait. Remélem, hogy elég kellemetlen leszek, és a dánok nem fogadnak el, a franciák pedig börtönben tartanak. Nem nagyon tetszik nekem az a gondolat, hogy egy francia börtönben kényszermunkát végezzek, de még mindig jobb, mint Galois, Riquier és Martin sorsa. Ezenfelül van egy – hõn remélem, hogy helyes – elméletem: hogy Franciaországban a foglyoknak megengedik a dohányz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helyt történetem megjelenik, barátaimhoz és roko</w:t>
        <w:softHyphen/>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Style w:val="Normal"/>
        <w:numPr>
          <w:ilvl w:val="0"/>
          <w:numId w:val="0"/>
        </w:numPr>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imhoz fordulok, tegyenek meg mindent, hogy kiszabadítsanak. Igazi nevemet is közölni fogom a hatósággal. Ha azonban nem találnak Auvergne börtöneiben egy Thorgrim Magnusson nevet viselõ fogolyra, akkor arra kell következtetniök, hogy én is Martin sorsára jutottam. Tegnap volt az, hogy valakit láttam, aki engem figyelt. Felmentem a legközelebbi dombra, és lehagytam. Nem tudom elhinni, hogy a TNÉE-nek mindenütt vannak ügynökei, inkább azt gyanítom, hogy egyszerûen elképedt gondozatlan külsõmön. Azt hiszem, hogy sikerül megúszn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tudom, mi történik, miután ezt a történetet közzéteszik. Nem akarom Galois-t követni, és nem kísérlem meg, hogy aranyat csináljak. Még csak a szünidõket– sem fogom a tengerparton tölteni! Nyilvánvaló, hogy ha ismerném az auron képletét, és fel akarnám használni az eljárást, akkor nem árulnám el a titok felét. Bizonyára vigyázzák minden mozdulatomat, de bízom a TNÉE intelligenciájában, hogy ne végeztessen ki engem, s azt remélik, hogy ezt a történetet egy professzor zseniális kísérletének tekintik majd, amivel megmagyarázza egyébként gyanús letartóztatását ittassá miatt. Egyébként azt remélem, valaki megérti majd, hogy ez igaz történet, és Galois eljárását az elkövetkezõ tíz éven belül valahol felhasználják. Azért remélem, mert szeretném, ha azok, akik Galois és barátai meggyilkolását terveztek, rabkenyeret enn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közepes matematikusok is elvégezhetnék a szükséges számításokat körülbelül négy éven belül. Úgyhogy azt tanácsolom olvasóimnak, adják el hat éven belül aranybányarészvényeiket és fix kamatozású értékpapírjaikat, és vegyenek ipari részvény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oszországban azonban nagyon jó matematikai fizikusok vannak, és ha a bolsevikok elsõnek jönnek rá az eljárásra, akkor évente körülbelül 1 000 000 000 font jut a világforradalom céljai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esetben bármiféle értékpapír vásárlása értelmetlennek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rig Sára fordítá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22"/>
          <w:szCs w:val="22"/>
        </w:rPr>
        <w:t>Alfred Edward Housman (1859-1936) 1896-ban megjelent híres regénye.</w:t>
      </w:r>
    </w:p>
  </w:footnote>
  <w:footnote w:id="3">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22"/>
          <w:szCs w:val="22"/>
        </w:rPr>
        <w:t xml:space="preserve">A Progrés bárban, a Porte de la Vihette-nél, éjfélkor </w:t>
      </w:r>
      <w:r>
        <w:rPr>
          <w:b w:val="false"/>
          <w:bCs w:val="false"/>
          <w:i/>
          <w:iCs w:val="false"/>
          <w:caps w:val="false"/>
          <w:smallCaps w:val="false"/>
          <w:strike w:val="false"/>
          <w:dstrike w:val="false"/>
          <w:outline w:val="false"/>
          <w:vanish w:val="false"/>
          <w:sz w:val="22"/>
          <w:szCs w:val="22"/>
        </w:rPr>
        <w:t>(francia)</w:t>
      </w:r>
      <w:r>
        <w:rPr>
          <w:b w:val="false"/>
          <w:bCs w:val="false"/>
          <w:i w:val="false"/>
          <w:iCs w:val="false"/>
          <w:caps w:val="false"/>
          <w:smallCaps w:val="false"/>
          <w:strike w:val="false"/>
          <w:dstrike w:val="false"/>
          <w:outline w:val="false"/>
          <w:vanish w:val="false"/>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