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ókember</w:t>
      </w:r>
    </w:p>
    <w:p>
      <w:pPr>
        <w:pStyle w:val="Normal"/>
        <w:keepLines/>
        <w:jc w:val="center"/>
        <w:rPr>
          <w:rFonts w:ascii="Times New Roman" w:hAnsi="Times New Roman" w:cs="Times New Roman"/>
          <w:sz w:val="22"/>
        </w:rPr>
      </w:pPr>
      <w:r>
        <w:rPr>
          <w:rFonts w:cs="Times New Roman" w:ascii="Times New Roman" w:hAnsi="Times New Roman"/>
          <w:sz w:val="22"/>
        </w:rPr>
        <w:t>David Koepp forgatókönyve alapján írta:</w:t>
        <w:br/>
        <w:t>Peter David</w:t>
      </w:r>
      <w:r>
        <w:br w:type="page"/>
      </w:r>
    </w:p>
    <w:p>
      <w:pPr>
        <w:pStyle w:val="Normal"/>
        <w:keepLines/>
        <w:ind w:firstLine="210"/>
        <w:jc w:val="both"/>
        <w:rPr>
          <w:rFonts w:ascii="Times New Roman" w:hAnsi="Times New Roman" w:cs="Times New Roman"/>
          <w:caps/>
          <w:sz w:val="40"/>
        </w:rPr>
      </w:pPr>
      <w:r>
        <w:rPr>
          <w:rFonts w:cs="Times New Roman" w:ascii="Times New Roman" w:hAnsi="Times New Roman"/>
          <w:caps/>
          <w:sz w:val="40"/>
        </w:rPr>
      </w:r>
    </w:p>
    <w:p>
      <w:pPr>
        <w:pStyle w:val="Normal"/>
        <w:keepLines/>
        <w:jc w:val="both"/>
        <w:rPr/>
      </w:pPr>
      <w:r>
        <w:rPr>
          <w:rFonts w:cs="Times New Roman" w:ascii="Times New Roman" w:hAnsi="Times New Roman"/>
          <w:sz w:val="22"/>
        </w:rPr>
        <w:t xml:space="preserve">                                              </w:t>
      </w:r>
      <w:r>
        <w:rPr>
          <w:rFonts w:cs="Times New Roman" w:ascii="Times New Roman" w:hAnsi="Times New Roman"/>
          <w:sz w:val="22"/>
        </w:rPr>
        <w:t>A fordítás az alábbi kiadás alapján készült:</w:t>
      </w:r>
    </w:p>
    <w:p>
      <w:pPr>
        <w:pStyle w:val="Normal"/>
        <w:spacing w:lineRule="exact" w:line="258"/>
        <w:jc w:val="center"/>
        <w:rPr>
          <w:rFonts w:ascii="Times New Roman" w:hAnsi="Times New Roman" w:cs="Times New Roman"/>
          <w:sz w:val="22"/>
        </w:rPr>
      </w:pPr>
      <w:r>
        <w:rPr>
          <w:rFonts w:cs="Times New Roman" w:ascii="Times New Roman" w:hAnsi="Times New Roman"/>
          <w:sz w:val="22"/>
        </w:rPr>
        <w:t>E.T. THE EXTRA-TERRESTRIAL – THE MOVIE</w:t>
      </w:r>
    </w:p>
    <w:p>
      <w:pPr>
        <w:pStyle w:val="Normal"/>
        <w:spacing w:lineRule="exact" w:line="258"/>
        <w:jc w:val="center"/>
        <w:rPr>
          <w:rFonts w:ascii="Times New Roman" w:hAnsi="Times New Roman" w:cs="Times New Roman"/>
          <w:sz w:val="22"/>
        </w:rPr>
      </w:pPr>
      <w:r>
        <w:rPr>
          <w:rFonts w:cs="Times New Roman" w:ascii="Times New Roman" w:hAnsi="Times New Roman"/>
          <w:sz w:val="22"/>
        </w:rPr>
        <w:t>adapted by Terry Collins</w:t>
        <w:br/>
        <w:t>based on a motion picture screenplay</w:t>
        <w:br/>
        <w:t>by Melissa Mathison</w:t>
      </w:r>
    </w:p>
    <w:p>
      <w:pPr>
        <w:pStyle w:val="Normal"/>
        <w:spacing w:lineRule="exact" w:line="258" w:before="57" w:after="57"/>
        <w:jc w:val="center"/>
        <w:rPr/>
      </w:pPr>
      <w:r>
        <w:rPr>
          <w:rFonts w:cs="Times New Roman" w:ascii="Times New Roman" w:hAnsi="Times New Roman"/>
          <w:sz w:val="22"/>
        </w:rPr>
        <w:t>Copyright © 2002 Universal Studios Publishing Rights,</w:t>
        <w:br/>
        <w:t>a division of Universal Studios Licensing, Inc.</w:t>
        <w:br/>
      </w:r>
      <w:r>
        <w:rPr>
          <w:rFonts w:cs="Times New Roman" w:ascii="Times New Roman" w:hAnsi="Times New Roman"/>
          <w:i/>
          <w:sz w:val="22"/>
        </w:rPr>
        <w:t xml:space="preserve">E.T. The Extra-Terrestrial </w:t>
      </w:r>
      <w:r>
        <w:rPr>
          <w:rFonts w:cs="Times New Roman" w:ascii="Times New Roman" w:hAnsi="Times New Roman"/>
          <w:sz w:val="22"/>
        </w:rPr>
        <w:t>is a trademark</w:t>
        <w:br/>
        <w:t>and copyright of Universal Studios.</w:t>
      </w:r>
    </w:p>
    <w:p>
      <w:pPr>
        <w:pStyle w:val="Normal"/>
        <w:spacing w:lineRule="exact" w:line="258"/>
        <w:jc w:val="center"/>
        <w:rPr>
          <w:rFonts w:ascii="Times New Roman" w:hAnsi="Times New Roman" w:cs="Times New Roman"/>
          <w:sz w:val="22"/>
        </w:rPr>
      </w:pPr>
      <w:r>
        <w:rPr>
          <w:rFonts w:cs="Times New Roman" w:ascii="Times New Roman" w:hAnsi="Times New Roman"/>
          <w:sz w:val="22"/>
        </w:rPr>
        <w:t>All rights reserved, including the right of</w:t>
        <w:br/>
        <w:t>reproduction in whole or in part in any form.</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Fordította</w:t>
      </w:r>
    </w:p>
    <w:p>
      <w:pPr>
        <w:pStyle w:val="Normal"/>
        <w:spacing w:lineRule="exact" w:line="42"/>
        <w:jc w:val="center"/>
        <w:rPr>
          <w:rFonts w:ascii="Times New Roman" w:hAnsi="Times New Roman" w:cs="Times New Roman"/>
          <w:sz w:val="4"/>
        </w:rPr>
      </w:pPr>
      <w:r>
        <w:rPr>
          <w:rFonts w:cs="Times New Roman" w:ascii="Times New Roman" w:hAnsi="Times New Roman"/>
          <w:sz w:val="4"/>
        </w:rPr>
      </w:r>
    </w:p>
    <w:p>
      <w:pPr>
        <w:pStyle w:val="Normal"/>
        <w:spacing w:lineRule="exact" w:line="306"/>
        <w:jc w:val="center"/>
        <w:rPr>
          <w:rFonts w:ascii="Times New Roman" w:hAnsi="Times New Roman" w:cs="Times New Roman"/>
          <w:smallCaps/>
          <w:sz w:val="26"/>
        </w:rPr>
      </w:pPr>
      <w:r>
        <w:rPr>
          <w:rFonts w:cs="Times New Roman" w:ascii="Times New Roman" w:hAnsi="Times New Roman"/>
          <w:smallCaps/>
          <w:sz w:val="26"/>
        </w:rPr>
        <w:t>Szántai Zsolt</w:t>
      </w:r>
    </w:p>
    <w:p>
      <w:pPr>
        <w:pStyle w:val="Normal"/>
        <w:spacing w:lineRule="exact" w:line="258"/>
        <w:jc w:val="center"/>
        <w:rPr>
          <w:rFonts w:ascii="Times New Roman" w:hAnsi="Times New Roman" w:cs="Times New Roman"/>
          <w:smallCaps/>
          <w:sz w:val="22"/>
        </w:rPr>
      </w:pPr>
      <w:r>
        <w:rPr>
          <w:rFonts w:cs="Times New Roman" w:ascii="Times New Roman" w:hAnsi="Times New Roman"/>
          <w:smallCaps/>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ISBN 963 9441 21 X</w:t>
      </w:r>
    </w:p>
    <w:p>
      <w:pPr>
        <w:pStyle w:val="Normal"/>
        <w:spacing w:lineRule="exact" w:line="534"/>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Hungarian translation © Szántai Zsolt, 2002</w:t>
      </w:r>
    </w:p>
    <w:p>
      <w:pPr>
        <w:pStyle w:val="Normal"/>
        <w:spacing w:lineRule="exact" w:line="258"/>
        <w:jc w:val="center"/>
        <w:rPr>
          <w:rFonts w:ascii="Times New Roman" w:hAnsi="Times New Roman" w:cs="Times New Roman"/>
          <w:sz w:val="22"/>
        </w:rPr>
      </w:pPr>
      <w:r>
        <w:rPr>
          <w:rFonts w:cs="Times New Roman" w:ascii="Times New Roman" w:hAnsi="Times New Roman"/>
          <w:sz w:val="22"/>
        </w:rPr>
        <w:t>Hungarian edition © Szukits könyvkiadó, 2002</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Lektor: Vágó József</w:t>
      </w:r>
    </w:p>
    <w:p>
      <w:pPr>
        <w:pStyle w:val="Normal"/>
        <w:spacing w:lineRule="exact" w:line="258"/>
        <w:jc w:val="center"/>
        <w:rPr>
          <w:rFonts w:ascii="Times New Roman" w:hAnsi="Times New Roman" w:cs="Times New Roman"/>
          <w:sz w:val="22"/>
        </w:rPr>
      </w:pPr>
      <w:r>
        <w:rPr>
          <w:rFonts w:cs="Times New Roman" w:ascii="Times New Roman" w:hAnsi="Times New Roman"/>
          <w:sz w:val="22"/>
        </w:rPr>
        <w:t>Tördelõszerkesztés: ITBooks, Illés Tibor</w:t>
      </w:r>
    </w:p>
    <w:p>
      <w:pPr>
        <w:pStyle w:val="Normal"/>
        <w:spacing w:lineRule="exact" w:line="258"/>
        <w:jc w:val="center"/>
        <w:rPr>
          <w:rFonts w:ascii="Times New Roman" w:hAnsi="Times New Roman" w:cs="Times New Roman"/>
          <w:sz w:val="22"/>
        </w:rPr>
      </w:pPr>
      <w:r>
        <w:rPr>
          <w:rFonts w:cs="Times New Roman" w:ascii="Times New Roman" w:hAnsi="Times New Roman"/>
          <w:sz w:val="22"/>
        </w:rPr>
        <w:t>Színre bontás: A-SzínVonal 2000 Kft.</w:t>
      </w:r>
    </w:p>
    <w:p>
      <w:pPr>
        <w:pStyle w:val="Normal"/>
        <w:spacing w:lineRule="exact" w:line="258"/>
        <w:jc w:val="center"/>
        <w:rPr>
          <w:rFonts w:ascii="Times New Roman" w:hAnsi="Times New Roman" w:cs="Times New Roman"/>
          <w:sz w:val="22"/>
        </w:rPr>
      </w:pPr>
      <w:r>
        <w:rPr>
          <w:rFonts w:cs="Times New Roman" w:ascii="Times New Roman" w:hAnsi="Times New Roman"/>
          <w:sz w:val="22"/>
        </w:rPr>
        <w:t>Felelõs kiadó: Szukits László</w:t>
      </w:r>
    </w:p>
    <w:p>
      <w:pPr>
        <w:pStyle w:val="Normal"/>
        <w:spacing w:lineRule="exact" w:line="258"/>
        <w:jc w:val="center"/>
        <w:rPr>
          <w:rFonts w:ascii="Times New Roman" w:hAnsi="Times New Roman" w:cs="Times New Roman"/>
          <w:sz w:val="22"/>
        </w:rPr>
      </w:pPr>
      <w:r>
        <w:rPr>
          <w:rFonts w:cs="Times New Roman" w:ascii="Times New Roman" w:hAnsi="Times New Roman"/>
          <w:sz w:val="22"/>
        </w:rPr>
        <w:t>Felelõs szerkesztõ: Tézsla Ervin</w:t>
      </w:r>
    </w:p>
    <w:p>
      <w:pPr>
        <w:pStyle w:val="Normal"/>
        <w:spacing w:lineRule="exact" w:line="258"/>
        <w:jc w:val="center"/>
        <w:rPr>
          <w:rFonts w:ascii="Times New Roman" w:hAnsi="Times New Roman" w:cs="Times New Roman"/>
          <w:sz w:val="22"/>
        </w:rPr>
      </w:pPr>
      <w:r>
        <w:rPr>
          <w:rFonts w:cs="Times New Roman" w:ascii="Times New Roman" w:hAnsi="Times New Roman"/>
          <w:sz w:val="22"/>
        </w:rPr>
      </w:r>
    </w:p>
    <w:p>
      <w:pPr>
        <w:pStyle w:val="Normal"/>
        <w:spacing w:lineRule="exact" w:line="258"/>
        <w:jc w:val="center"/>
        <w:rPr>
          <w:rFonts w:ascii="Times New Roman" w:hAnsi="Times New Roman" w:cs="Times New Roman"/>
          <w:sz w:val="22"/>
        </w:rPr>
      </w:pPr>
      <w:r>
        <w:rPr>
          <w:rFonts w:cs="Times New Roman" w:ascii="Times New Roman" w:hAnsi="Times New Roman"/>
          <w:sz w:val="22"/>
        </w:rPr>
        <w:t>Debreceni Kinizsi Nyomda Kft.</w:t>
      </w:r>
    </w:p>
    <w:p>
      <w:pPr>
        <w:pStyle w:val="Normal"/>
        <w:spacing w:lineRule="exact" w:line="282"/>
        <w:jc w:val="center"/>
        <w:rPr>
          <w:rFonts w:ascii="Times New Roman" w:hAnsi="Times New Roman" w:cs="Times New Roman"/>
          <w:caps/>
          <w:sz w:val="40"/>
        </w:rPr>
      </w:pPr>
      <w:r>
        <w:rPr>
          <w:rFonts w:cs="Times New Roman" w:ascii="Times New Roman" w:hAnsi="Times New Roman"/>
          <w:sz w:val="22"/>
        </w:rPr>
        <w:t>Felelõs vezetõ: Bördõs János</w:t>
      </w:r>
      <w:r>
        <w:br w:type="page"/>
      </w:r>
    </w:p>
    <w:p>
      <w:pPr>
        <w:pStyle w:val="Normal"/>
        <w:keepLines/>
        <w:ind w:firstLine="210"/>
        <w:jc w:val="both"/>
        <w:rPr>
          <w:rFonts w:ascii="Times New Roman" w:hAnsi="Times New Roman" w:cs="Times New Roman"/>
          <w:i/>
          <w:i/>
          <w:caps/>
          <w:sz w:val="22"/>
        </w:rPr>
      </w:pPr>
      <w:r>
        <w:rPr>
          <w:rFonts w:cs="Times New Roman" w:ascii="Times New Roman" w:hAnsi="Times New Roman"/>
          <w:i/>
          <w:caps/>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t>Diane-nak és Bryannek,</w:t>
      </w:r>
    </w:p>
    <w:p>
      <w:pPr>
        <w:pStyle w:val="Normal"/>
        <w:keepLines/>
        <w:ind w:firstLine="210"/>
        <w:jc w:val="right"/>
        <w:rPr>
          <w:rFonts w:ascii="Times New Roman" w:hAnsi="Times New Roman" w:cs="Times New Roman"/>
          <w:i/>
          <w:i/>
          <w:sz w:val="22"/>
        </w:rPr>
      </w:pPr>
      <w:r>
        <w:rPr>
          <w:rFonts w:cs="Times New Roman" w:ascii="Times New Roman" w:hAnsi="Times New Roman"/>
          <w:i/>
          <w:sz w:val="22"/>
        </w:rPr>
        <w:t>Genónak és Caitlinnek</w:t>
      </w:r>
      <w:r>
        <w:br w:type="page"/>
      </w:r>
    </w:p>
    <w:p>
      <w:pPr>
        <w:pStyle w:val="Normal"/>
        <w:keepLines/>
        <w:ind w:firstLine="210"/>
        <w:jc w:val="right"/>
        <w:rPr>
          <w:rFonts w:ascii="Times New Roman" w:hAnsi="Times New Roman" w:cs="Times New Roman"/>
          <w:caps/>
          <w:sz w:val="40"/>
        </w:rPr>
      </w:pPr>
      <w:r>
        <w:rPr>
          <w:rFonts w:cs="Times New Roman" w:ascii="Times New Roman" w:hAnsi="Times New Roman"/>
          <w:caps/>
          <w:sz w:val="40"/>
        </w:rPr>
        <w:t>prológus</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w:t>
      </w:r>
      <w:r>
        <w:rPr>
          <w:rFonts w:cs="Times New Roman" w:ascii="Times New Roman" w:hAnsi="Times New Roman"/>
          <w:i/>
          <w:sz w:val="22"/>
        </w:rPr>
        <w:t> </w:t>
      </w:r>
      <w:r>
        <w:rPr>
          <w:rFonts w:cs="Times New Roman" w:ascii="Times New Roman" w:hAnsi="Times New Roman"/>
          <w:i/>
          <w:sz w:val="22"/>
        </w:rPr>
        <w:t>Ébresszük fel a holtakat, bébi!</w:t>
      </w:r>
    </w:p>
    <w:p>
      <w:pPr>
        <w:pStyle w:val="Normal"/>
        <w:keepLines/>
        <w:ind w:firstLine="210"/>
        <w:jc w:val="both"/>
        <w:rPr>
          <w:rFonts w:ascii="Times New Roman" w:hAnsi="Times New Roman" w:cs="Times New Roman"/>
          <w:sz w:val="22"/>
        </w:rPr>
      </w:pPr>
      <w:r>
        <w:rPr>
          <w:rFonts w:cs="Times New Roman" w:ascii="Times New Roman" w:hAnsi="Times New Roman"/>
          <w:sz w:val="22"/>
        </w:rPr>
        <w:t>A felspécizett Corvette végigbömbölt a temetõ középsõ utcáján. A kerekek alól murva fröccsent, a kavicsok szétszóródtak. Néhány élelem után kutató mókus riadtan menekült a legközelebbi fához, amikor a vakító reflektorokkal ellátott kocsi élesen jobbra fordult. A hátsó lámpák vörös csíkká válva villantak egyet; a kerekek földet kapartak a fûre. Egy pillanattal késõbb a Corvette már a keskeny ösvényen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z ösvényt lassú, ünnepélyesen haladó menetek számára alakították ki: halottakat szállító hintóknak és koporsós furgonoknak, amelyeket az elhunytak hozzátartozóit és barátait szállító, bánatosan guruló bérelt limuzinok és személykocsik követtek. Ezt a keskeny földutat nem száguldozásra találták ki, de a Corvette sofõre és utasai, az éjféli balhé résztvevõi ezzel nem törõdtek valami sokat. Az igazat megvallva eszükbe sem jutott, hogy talán nem a legmegfelelõbb helyen próbálják kitombolni magukat. Nem is nagyon gondolkoztak; túlságosan lekötötte a figyelmüket a röhögés, a duda nyomkodása és az üvöltözés. Úgy viselkedtek, mintha a világon egyetlen dolguk lenne csupán: a halottak örök álmának megzavarása, a tetemek sírból való kiriasztás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ban hárman ültek: Tyler, Keith és Daniel. Szuperül érezték magukat. Nemrég még a flushingi stadionban, a meccsen voltak, ahol a hazai csapatnak (miután szurkolóik tövig rágták a körmüket izgalmukban) a legeslegutolsó másodpercben sikerült megszereznie a gyõzelmet jelentõ pontot. A kocsiban utazó fiúk már meccs közben sem voltak józanok, a diadal után pedig jócskán rátöltöttek az „alapozásra”. Imádták a baseballt, a csapatukat, és olyan jól érezték magukat, mint már rég nem.</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hátsó lökhárítója egy kicsit horpadt volt, de ettõl eltekintve úgy nézett ki és úgy ment, mintha most gurult volna le a futószalagról. Tyler, aki a kormány mögött ült, elhatározta, hogy egy kicsit megtúráztatja a gépet. És ugyan mi lehet jobb hely egy ilyen kis motorbúgatásra, ha nem a város temetõje? Éjszakánként úgysem jár ott senki, a halottak meg nem fognak panaszkodni.</w:t>
      </w:r>
    </w:p>
    <w:p>
      <w:pPr>
        <w:pStyle w:val="Normal"/>
        <w:keepLines/>
        <w:ind w:firstLine="210"/>
        <w:jc w:val="both"/>
        <w:rPr>
          <w:rFonts w:ascii="Times New Roman" w:hAnsi="Times New Roman" w:cs="Times New Roman"/>
          <w:sz w:val="22"/>
        </w:rPr>
      </w:pPr>
      <w:r>
        <w:rPr>
          <w:rFonts w:cs="Times New Roman" w:ascii="Times New Roman" w:hAnsi="Times New Roman"/>
          <w:sz w:val="22"/>
        </w:rPr>
        <w:t>A stadionból a temetõhöz hajtottak. A fõbejárat rácsos vaskapuján egyetlen, lakattal összefogott lánc lógott. Tyler kiszállt, elõkapott a csomagtartóból egy hatalmas csípõfogót. Egy perccel késõbb a csapat már a holdfényes, elhagyatott temetõ útjai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 srácok hasonlítottak egymásra. Mindhárman kopaszra borotváltatták a fejüket; mindhármuknak olyan lapos homloka volt, ami átlagon felüli értelmi képességekre és agyteljesítményre vallott – a már nem majom, de még nem ember õsemlõsök között. Keith napszemüveget viselt, cseppet sem érdekelte az az apróság, hogy odakint koromsötét van.</w:t>
      </w:r>
    </w:p>
    <w:p>
      <w:pPr>
        <w:pStyle w:val="Normal"/>
        <w:keepLines/>
        <w:ind w:firstLine="210"/>
        <w:jc w:val="both"/>
        <w:rPr>
          <w:rFonts w:ascii="Times New Roman" w:hAnsi="Times New Roman" w:cs="Times New Roman"/>
          <w:sz w:val="22"/>
        </w:rPr>
      </w:pPr>
      <w:r>
        <w:rPr>
          <w:rFonts w:cs="Times New Roman" w:ascii="Times New Roman" w:hAnsi="Times New Roman"/>
          <w:sz w:val="22"/>
        </w:rPr>
        <w:t>A fejformájuk hasonlósága ellenére könnyen meg lehet különböztetni õket egymástól. Keith kékre, Tyler pedig narancssárgára mázolta az arcát (ezek voltak a kedvenc csapatuk színei), míg Daniel nem használt semmilyen festéket, õ egyszerûen csak kopasz vol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a gázpedálra taposott. A keresztezõdéshez érve egyetlen másodpercig habozott, majd keményen balra fordította a kocsit. A motor felhördült, a hang megtöltötte a temetõt. A srácok ujjongva röhögtek. Megint egy balkanyar következett, aztán egy jobbos. A Corvette olyan sebességgel haladt, mint annak a sofõrnek a szelleme, aki gyorshajtás miatt vesztette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hirtelen letért az ösvényrõl, és átzötykölõdött néhány sírhalmon. Danielnek ekkor inába szállt a bátorsága. Elõrehajolt a hátsó ülésrõl, és rácsapott Tyler váll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lljál má’ meg, haver! Ez má’ nem jó vicc!</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halottak, haver! Mit érdekli õket, hogy rájuk hajtunk? – vihogott Tyl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igyelj, hagyjad Tylert, hadd vezessen, jó? – fordult hátra Keith.</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váratlanul megállt. Nem csikordultak meg a gumik, nem sikoltott fel a fém. Egyszerûen csak... megállt, mintha egy téglafalba ütközö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Csakhogy az eleje nem horpadt be, és sehol sem állt semmiféle f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yler, szart tudsz te, nem vezetni! – üvöltött Keith.</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csináltam! – tiltakozott Tyl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ki? Ki vez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csináltam! – ismételte Tyler. – Valami megfogott minket. Nézzétek! – Rátaposott a gázpedálra. A motor felbúgott. A kocsi oldal mozdult, a kerekek a földet kaparták.</w:t>
      </w:r>
    </w:p>
    <w:p>
      <w:pPr>
        <w:pStyle w:val="Normal"/>
        <w:keepLines/>
        <w:ind w:firstLine="210"/>
        <w:jc w:val="both"/>
        <w:rPr>
          <w:rFonts w:ascii="Times New Roman" w:hAnsi="Times New Roman" w:cs="Times New Roman"/>
          <w:sz w:val="22"/>
        </w:rPr>
      </w:pPr>
      <w:r>
        <w:rPr>
          <w:rFonts w:cs="Times New Roman" w:ascii="Times New Roman" w:hAnsi="Times New Roman"/>
          <w:sz w:val="22"/>
        </w:rPr>
        <w:t>A Corvette egyetlen arasznyival se jutott elõrébb.</w:t>
      </w:r>
    </w:p>
    <w:p>
      <w:pPr>
        <w:pStyle w:val="Normal"/>
        <w:keepLines/>
        <w:ind w:firstLine="210"/>
        <w:jc w:val="both"/>
        <w:rPr>
          <w:rFonts w:ascii="Times New Roman" w:hAnsi="Times New Roman" w:cs="Times New Roman"/>
          <w:sz w:val="22"/>
        </w:rPr>
      </w:pPr>
      <w:r>
        <w:rPr>
          <w:rFonts w:cs="Times New Roman" w:ascii="Times New Roman" w:hAnsi="Times New Roman"/>
          <w:sz w:val="22"/>
        </w:rPr>
        <w:t>A temetõ fölött ragyogó telihold behúzódott pár sötét felhõ mögé; az éjszaka egyszeriben még hûvösebbnek és félelmetesebbnek érzõdött,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szállok, és megnézem, mi az. – Tyler kinyitotta, majd kilökte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ég egyszer meglök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Nem nyílik!</w:t>
      </w:r>
    </w:p>
    <w:p>
      <w:pPr>
        <w:pStyle w:val="Normal"/>
        <w:keepLines/>
        <w:ind w:firstLine="210"/>
        <w:jc w:val="both"/>
        <w:rPr>
          <w:rFonts w:ascii="Times New Roman" w:hAnsi="Times New Roman" w:cs="Times New Roman"/>
          <w:sz w:val="22"/>
        </w:rPr>
      </w:pPr>
      <w:r>
        <w:rPr>
          <w:rFonts w:cs="Times New Roman" w:ascii="Times New Roman" w:hAnsi="Times New Roman"/>
          <w:sz w:val="22"/>
        </w:rPr>
        <w:t>Keith is megpróbálta kinyitni a saját oldalán az ajtót; neki sem si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haver. Semmi gáz. Beragadt.</w:t>
      </w:r>
    </w:p>
    <w:p>
      <w:pPr>
        <w:pStyle w:val="Normal"/>
        <w:keepLines/>
        <w:ind w:firstLine="210"/>
        <w:jc w:val="both"/>
        <w:rPr>
          <w:rFonts w:ascii="Times New Roman" w:hAnsi="Times New Roman" w:cs="Times New Roman"/>
          <w:sz w:val="22"/>
        </w:rPr>
      </w:pPr>
      <w:r>
        <w:rPr>
          <w:rFonts w:cs="Times New Roman" w:ascii="Times New Roman" w:hAnsi="Times New Roman"/>
          <w:sz w:val="22"/>
        </w:rPr>
        <w:t>Daniel hirtelen felemelte a kezét, és remegõ ujjal elõre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mi... mi az ott? Mi a franc az 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szélvédõjét és oldalsó ablakait furcsa, szürkés szálak borították be, de olyan sûrûn, hogy a fiúk még reflektorok fényköreit sem látták tisz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vakultak.</w:t>
      </w:r>
    </w:p>
    <w:p>
      <w:pPr>
        <w:pStyle w:val="Normal"/>
        <w:keepLines/>
        <w:ind w:firstLine="210"/>
        <w:jc w:val="both"/>
        <w:rPr>
          <w:rFonts w:ascii="Times New Roman" w:hAnsi="Times New Roman" w:cs="Times New Roman"/>
          <w:sz w:val="22"/>
        </w:rPr>
      </w:pPr>
      <w:r>
        <w:rPr>
          <w:rFonts w:cs="Times New Roman" w:ascii="Times New Roman" w:hAnsi="Times New Roman"/>
          <w:sz w:val="22"/>
        </w:rPr>
        <w:t>Megvakultak és csapdába es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valami odakint! – ordította Dani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Azt hiszed? – Keith, a három közül a legidõsebb fiú, gúnyosnak szánta a megjegyzést, ám a hangja inkább riadt volt, mint megvetõ.</w:t>
      </w:r>
    </w:p>
    <w:p>
      <w:pPr>
        <w:pStyle w:val="Normal"/>
        <w:keepLines/>
        <w:ind w:firstLine="210"/>
        <w:jc w:val="both"/>
        <w:rPr>
          <w:rFonts w:ascii="Times New Roman" w:hAnsi="Times New Roman" w:cs="Times New Roman"/>
          <w:sz w:val="22"/>
        </w:rPr>
      </w:pPr>
      <w:r>
        <w:rPr>
          <w:rFonts w:cs="Times New Roman" w:ascii="Times New Roman" w:hAnsi="Times New Roman"/>
          <w:sz w:val="22"/>
        </w:rPr>
        <w:t>Daniel agyában egymást kergették a gondolat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egy szörny! Valamilyen földönkívüli bogár! Gubót fon körénk, aztán felzabál bennünke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hátrafordult, a barátjára meresztette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ülye vagy? – kérdezte, de valójában neki is valami hasonló járt a fejében. Közel állt ahhoz, hogy pánikba essen. Elhallgatott; a remegéstõl szólni sem tudott.</w:t>
      </w:r>
    </w:p>
    <w:p>
      <w:pPr>
        <w:pStyle w:val="Normal"/>
        <w:keepLines/>
        <w:ind w:firstLine="210"/>
        <w:jc w:val="both"/>
        <w:rPr/>
      </w:pPr>
      <w:r>
        <w:rPr>
          <w:rFonts w:cs="Times New Roman" w:ascii="Times New Roman" w:hAnsi="Times New Roman"/>
          <w:sz w:val="22"/>
        </w:rPr>
        <w:t>A következõ pillanatban a kocsi vadul rázkódni kezdett.</w:t>
        <w:br/>
        <w:t>A srácok felüvöltöttek, segítségért kiáltoztak, visítottak. Megpróbálták kitámasztani magukat – mást nem nagyon tehettek. A kocsi jobbra-balra himbálózott.</w:t>
      </w:r>
    </w:p>
    <w:p>
      <w:pPr>
        <w:pStyle w:val="Normal"/>
        <w:keepLines/>
        <w:ind w:firstLine="210"/>
        <w:jc w:val="both"/>
        <w:rPr>
          <w:rFonts w:ascii="Times New Roman" w:hAnsi="Times New Roman" w:cs="Times New Roman"/>
          <w:sz w:val="22"/>
        </w:rPr>
      </w:pPr>
      <w:r>
        <w:rPr>
          <w:rFonts w:cs="Times New Roman" w:ascii="Times New Roman" w:hAnsi="Times New Roman"/>
          <w:sz w:val="22"/>
        </w:rPr>
        <w:t>Tyler akkorát sikoltott, hogy a Whitestone-híd túlsó oldalán is hallhatták. Megmarkolta a kormányt, és rátaposott a gázpedálra. Éles fémreccsenés hallatszott; a Corvettrõl leszakadt a hátsó lökhárító.</w:t>
      </w:r>
    </w:p>
    <w:p>
      <w:pPr>
        <w:pStyle w:val="Normal"/>
        <w:keepLines/>
        <w:ind w:firstLine="210"/>
        <w:jc w:val="both"/>
        <w:rPr>
          <w:rFonts w:ascii="Times New Roman" w:hAnsi="Times New Roman" w:cs="Times New Roman"/>
          <w:sz w:val="22"/>
        </w:rPr>
      </w:pPr>
      <w:r>
        <w:rPr>
          <w:rFonts w:cs="Times New Roman" w:ascii="Times New Roman" w:hAnsi="Times New Roman"/>
          <w:sz w:val="22"/>
        </w:rPr>
        <w:t>A fiúk kiszabadultak. A temetõ kapuja még nyitva állt.</w:t>
        <w:br/>
        <w:t>A kocsi eszelõs tempóban száguldott keresztül rajta. Tyler rátenyerelt a dudára. Ez volt a szerencséjük. A keresztúton haladó sörszállító kamion sofõrje még idejében észrevette õket, és rátaposhatott a fékre. A Corvette megkerülte a kamiont.</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cel késõbb a szél elfújta a kiáltásokat és a beton fölött hagyott gumiszago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temetõben semmi sem mozdul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az egyik hatalmas tölgyfa ágai közül leereszkedett egy fekete-sötétvörös ruhát viselõ alak. Olyan sötét volt, hogy úgy tûnt, mintha csak az egyik árnyék elevenedett volna meg. Nesztelenül mozgott, egyetlen aprócska zajt sem ütött. Ha látja valaki, talán képzelet szülte jelenésnek vél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teste izmos volt, de elképesztõen arányos. Olyan kecsesen mozgott, mintha nem is ember lenne. Lábszárközépig érõ csizmája és kesztyûje sötétvörös volt, csakúgy, mint a ruhája mell- és karrészén lévõ betét. </w:t>
      </w:r>
    </w:p>
    <w:p>
      <w:pPr>
        <w:pStyle w:val="Normal"/>
        <w:keepLines/>
        <w:ind w:firstLine="210"/>
        <w:jc w:val="both"/>
        <w:rPr/>
      </w:pPr>
      <w:r>
        <w:rPr>
          <w:rFonts w:cs="Times New Roman" w:ascii="Times New Roman" w:hAnsi="Times New Roman"/>
          <w:sz w:val="22"/>
        </w:rPr>
        <w:t>Arcát vörös maszk takarta.</w:t>
        <w:br/>
        <w:t>A szemét senki sem láthatta; a maszk szemrészét fedõ, különös anyagból készült oválisok csak az egyik irányból nézve voltak átláthatóak. A kosztüm vörös részeit fekete pókhálóminta díszítette. A mellén, közvetlenül a gyomorszája fölött, egy szétterpesztett lábú pók volt látható.</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kihúzta magát, várt egy kicsit, majd elindult az ösvényen. Világos nappal talán cirkuszi mutatványosnak, esetleg kosztümös színésznek vélték volna, ám így, az éjszaka sötétjében, amikor a felhõk mögé húzódott Hold sugaraiból is csak néhány jutott el a Földig, sokkal inkább látszott póknak, mint embernek. Olyan volt, mintha a közönséges halandók elõtt ismeretlen, az átlagos emberek számára felfoghatatlan sötét erõk küldték volna át erre a világra.</w:t>
      </w:r>
    </w:p>
    <w:p>
      <w:pPr>
        <w:pStyle w:val="Normal"/>
        <w:keepLines/>
        <w:ind w:firstLine="210"/>
        <w:jc w:val="both"/>
        <w:rPr>
          <w:rFonts w:ascii="Times New Roman" w:hAnsi="Times New Roman" w:cs="Times New Roman"/>
          <w:sz w:val="22"/>
        </w:rPr>
      </w:pPr>
      <w:r>
        <w:rPr>
          <w:rFonts w:cs="Times New Roman" w:ascii="Times New Roman" w:hAnsi="Times New Roman"/>
          <w:sz w:val="22"/>
        </w:rPr>
        <w:t>Leguggolt, megvizsgálta azt a területet, ahol néhány perccel korábban a Corvette fogságba került. A sírhalmokon keresztülhúzódó keréknyomokra nézett, és bosszúsan megcsóválta a fejét. Sajnálta, hogy nem érkezet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bár – mondta egészen halkan –, ehhez már hozzászokhattam volna...</w:t>
      </w:r>
    </w:p>
    <w:p>
      <w:pPr>
        <w:pStyle w:val="Normal"/>
        <w:keepLines/>
        <w:ind w:firstLine="210"/>
        <w:jc w:val="both"/>
        <w:rPr/>
      </w:pPr>
      <w:r>
        <w:rPr>
          <w:rFonts w:cs="Times New Roman" w:ascii="Times New Roman" w:hAnsi="Times New Roman"/>
          <w:sz w:val="22"/>
        </w:rPr>
        <w:t>Bosszantotta a dolog, de azzal vigasztalta magát, hogy legalább</w:t>
      </w:r>
      <w:r>
        <w:rPr>
          <w:rFonts w:cs="Times New Roman" w:ascii="Times New Roman" w:hAnsi="Times New Roman"/>
          <w:i/>
          <w:sz w:val="22"/>
        </w:rPr>
        <w:t xml:space="preserve"> idõben</w:t>
      </w:r>
      <w:r>
        <w:rPr>
          <w:rFonts w:cs="Times New Roman" w:ascii="Times New Roman" w:hAnsi="Times New Roman"/>
          <w:sz w:val="22"/>
        </w:rPr>
        <w:t xml:space="preserve"> jött. Ha egy perccel, esetleg néhány másodperccel késõbb lép közbe, a Corvette brutálisan végigdönget azon a sírhanton, ami nagyon fontos volt a számára. Ezt szerencsére sikerült megakadályozni. Megállította a kocsit, a benne ülõ srácok pedig úgy megijedtek, hogy valószínûleg soha többé nem mernek belépni a temetõbe. Legalábbis nem éjjel.</w:t>
      </w:r>
    </w:p>
    <w:p>
      <w:pPr>
        <w:pStyle w:val="Normal"/>
        <w:keepLines/>
        <w:ind w:firstLine="210"/>
        <w:jc w:val="both"/>
        <w:rPr>
          <w:rFonts w:ascii="Times New Roman" w:hAnsi="Times New Roman" w:cs="Times New Roman"/>
          <w:sz w:val="22"/>
        </w:rPr>
      </w:pPr>
      <w:r>
        <w:rPr>
          <w:rFonts w:cs="Times New Roman" w:ascii="Times New Roman" w:hAnsi="Times New Roman"/>
          <w:sz w:val="22"/>
        </w:rPr>
        <w:t>Szellemként, nesztelenül és komoran átment ahhoz a sírhoz, ahová eredetileg 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ondta halkan. – Láttad ezt? Elég szép kis trükk volt, nem?</w:t>
      </w:r>
    </w:p>
    <w:p>
      <w:pPr>
        <w:pStyle w:val="Normal"/>
        <w:keepLines/>
        <w:ind w:firstLine="210"/>
        <w:jc w:val="both"/>
        <w:rPr>
          <w:rFonts w:ascii="Times New Roman" w:hAnsi="Times New Roman" w:cs="Times New Roman"/>
          <w:sz w:val="22"/>
        </w:rPr>
      </w:pPr>
      <w:r>
        <w:rPr>
          <w:rFonts w:cs="Times New Roman" w:ascii="Times New Roman" w:hAnsi="Times New Roman"/>
          <w:sz w:val="22"/>
        </w:rPr>
        <w:t>Kinyújtotta a kezét, végighúzta az ujjait a kõbe vésett betûk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galább mindent jól láttál... A temetési vállalkozó azt mondta, errõl a helyrõl remek a kilátás. Meg hogy ez a hely a legjobb. Extra. Az ára is az volt. De megérte. – Egy pillanatig mozdulatlanul állt, mintha nem tudná, mit mondjon, vagy mintha arra sem emlékezne, miért jött el erre a helyre. – Sajnálom – mondta végül. – Hamarabb kellett volna jönnöm és... beszélnem veled. Tudom, tudom! Régen jártam itt, de... Nem tudtam, mit mondhatnék. Fogalmam sem volt, hogyan kezdjek beszélgetni veled. De... – Elhallgatott. Kihúzta magát, lassan körbefordult. – Nos? Tetszik a ruhám? Benevezhetnék a legjobban öltözöttek versenyére? Vagy a legrosszabbul öltözöttekére? Azt hiszem, mindkét helyen kapnék valami díjat. Ami pedig az izmokat illeti... Nem rossz, hm? – Megfeszítette a karját. – Oké, nem vagyok egy Arnold, se egy Kevin Sorbo, de azért megteszi, nem? Gondoltad volna, hogy ez lesz belõlem? Azt hiszem... – Hangjából lassanként eltûnt a színlelt vidámság. – Azt hiszem, egyikünk sem számított arra, hogy ez lesz a sorsunk.</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s férfi hátralépett, és meglepetést tettetve a melléhez kap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kérded, ki vagyok? – kérdezte, és eljátszotta, hogy hallotta a sírhant alatt fekvõ halott hangját. – Tényleg tudni akarod? Aki nem bírja az izgalmakat, inkább ne hallgassa végig az életem történetét. Ha valaki azt mondta, hogy boldog sztori, hát... hazudott. Ha valaki azt mondta neked, hogy átlagos, hétköznapi fickó voltam, aki semmivel sem törõdött ezen a világon...</w:t>
      </w:r>
    </w:p>
    <w:p>
      <w:pPr>
        <w:pStyle w:val="Normal"/>
        <w:keepLines/>
        <w:ind w:firstLine="210"/>
        <w:jc w:val="both"/>
        <w:rPr>
          <w:rFonts w:ascii="Times New Roman" w:hAnsi="Times New Roman" w:cs="Times New Roman"/>
          <w:sz w:val="22"/>
        </w:rPr>
      </w:pPr>
      <w:r>
        <w:rPr>
          <w:rFonts w:cs="Times New Roman" w:ascii="Times New Roman" w:hAnsi="Times New Roman"/>
          <w:sz w:val="22"/>
        </w:rPr>
        <w:t>Elcsuklott a hangja, de erõt vett magán és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az a valaki is hazudot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összeszedni magát. Hirtelen kézállásba lendült, aztán a törzse mellé szorította a jobb karját. Ismét vidám mutatványosna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én történetem – kiáltotta olyan hangon, ahogy a cirkuszban a porondmester szokta bejelenteni a következõ világszámot –, az én mesém fájdalmas és szomorú. A szívfájdalomról szól. A dührõl és az árulásról. A megpróbáltatásról, ami annyi ideig tartott, mint a fõiskola. Rólam szól, de... ezért nem lenne érdemes elmondani. Szerepel benne viszont egy lány is, a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xml:space="preserve">Az elején, a legelején... még nem volt semmiféle lány. Csak a fájdalom és a bánat létezett... </w:t>
      </w:r>
    </w:p>
    <w:p>
      <w:pPr>
        <w:pStyle w:val="Normal"/>
        <w:keepLines/>
        <w:ind w:firstLine="210"/>
        <w:jc w:val="both"/>
        <w:rPr/>
      </w:pPr>
      <w:r>
        <w:rPr>
          <w:rFonts w:cs="Times New Roman" w:ascii="Times New Roman" w:hAnsi="Times New Roman"/>
          <w:i/>
          <w:sz w:val="22"/>
        </w:rPr>
        <w:t>A veszteség....és a pók...</w:t>
      </w:r>
      <w:r>
        <w:br w:type="page"/>
      </w:r>
    </w:p>
    <w:p>
      <w:pPr>
        <w:pStyle w:val="Normal"/>
        <w:keepLines/>
        <w:ind w:firstLine="210"/>
        <w:jc w:val="both"/>
        <w:rPr>
          <w:rFonts w:ascii="Times New Roman" w:hAnsi="Times New Roman" w:cs="Times New Roman"/>
          <w:i/>
          <w:i/>
          <w:sz w:val="22"/>
        </w:rPr>
      </w:pPr>
      <w:r>
        <w:rPr>
          <w:rFonts w:cs="Times New Roman" w:ascii="Times New Roman" w:hAnsi="Times New Roman"/>
          <w:sz w:val="30"/>
        </w:rPr>
        <w:t>1</w:t>
      </w:r>
    </w:p>
    <w:p>
      <w:pPr>
        <w:pStyle w:val="Szm"/>
        <w:rPr>
          <w:rFonts w:ascii="Times New Roman" w:hAnsi="Times New Roman" w:cs="Times New Roman"/>
          <w:i/>
          <w:i/>
          <w:sz w:val="14"/>
        </w:rPr>
      </w:pPr>
      <w:r>
        <w:rPr>
          <w:rFonts w:cs="Times New Roman" w:ascii="Times New Roman" w:hAnsi="Times New Roman"/>
          <w:i/>
          <w:sz w:val="14"/>
        </w:rPr>
      </w:r>
    </w:p>
    <w:p>
      <w:pPr>
        <w:pStyle w:val="Heading"/>
        <w:rPr/>
      </w:pPr>
      <w:r>
        <w:rPr/>
        <w:t>Az érkez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Furcsa szag volt.</w:t>
      </w:r>
    </w:p>
    <w:p>
      <w:pPr>
        <w:pStyle w:val="Normal"/>
        <w:keepLines/>
        <w:ind w:firstLine="210"/>
        <w:jc w:val="both"/>
        <w:rPr>
          <w:rFonts w:ascii="Times New Roman" w:hAnsi="Times New Roman" w:cs="Times New Roman"/>
          <w:sz w:val="22"/>
        </w:rPr>
      </w:pPr>
      <w:r>
        <w:rPr>
          <w:rFonts w:cs="Times New Roman" w:ascii="Times New Roman" w:hAnsi="Times New Roman"/>
          <w:sz w:val="22"/>
        </w:rPr>
        <w:t>Ez volt az elsõ dolog, ami Peternek feltûnt. Abban a pillanatban, amikor belépett, megérezte a ház különös szagát. Olyan volt, mint a fertõtlenítõszereké. Persze a kis Peter, aki kék rövidnadrágban, fehér ingben és sárga mellényben állt az ajtó elõtt, még nem ismerte ezt a szót. Fertõtlenítõszer? Ez túlságosan hosszú és komoly szó. A négyévesek legtöbbje még soha életében nem hallotta, alig akad köztük, aki tudja, hol, milyen esetben kell használni. Helyesen kiejteni egy ilyen szót? Nem, az ekkora gyerekek erre még képtelenek. Peter Parker sem volt ezzel másként. Õ az elõzõ augusztusban ünnepelte a negyedik szülinapját. Méghozzá nem is akárhogy! Nagy buli volt, a szülei rendezték neki.</w:t>
      </w:r>
    </w:p>
    <w:p>
      <w:pPr>
        <w:pStyle w:val="Normal"/>
        <w:keepLines/>
        <w:ind w:firstLine="210"/>
        <w:jc w:val="both"/>
        <w:rPr>
          <w:rFonts w:ascii="Times New Roman" w:hAnsi="Times New Roman" w:cs="Times New Roman"/>
          <w:sz w:val="22"/>
        </w:rPr>
      </w:pPr>
      <w:r>
        <w:rPr>
          <w:rFonts w:cs="Times New Roman" w:ascii="Times New Roman" w:hAnsi="Times New Roman"/>
          <w:sz w:val="22"/>
        </w:rPr>
        <w:t>Ahogy ott állt a furcsa szagú házban, még nem sejtette, hogy ötéves korára könnyedén ki tudja majd mondani, hogy „fertõtlenítõszer”. Sõt talán azt is, hogy „mikrobiológia”, hogy „celluláris” és hogy „mitózis”. Azt sem tudta, hogy a „paleontológus” és a „fotoszintézis” jelentésével csak valamivel hatéves kora után fog megismerkedni.</w:t>
      </w:r>
    </w:p>
    <w:p>
      <w:pPr>
        <w:pStyle w:val="Normal"/>
        <w:keepLines/>
        <w:ind w:firstLine="210"/>
        <w:jc w:val="both"/>
        <w:rPr>
          <w:rFonts w:ascii="Times New Roman" w:hAnsi="Times New Roman" w:cs="Times New Roman"/>
          <w:sz w:val="22"/>
        </w:rPr>
      </w:pPr>
      <w:r>
        <w:rPr>
          <w:rFonts w:cs="Times New Roman" w:ascii="Times New Roman" w:hAnsi="Times New Roman"/>
          <w:sz w:val="22"/>
        </w:rPr>
        <w:t>A rövidnadrágos Peter azonban nem foglalkozott a jövõjével. Ötévesnek, aztán hatévesnek lenni? Ó, az még nagyon messze van! Õt egyelõre csak a jelen, és legfeljebb a közeli, nagyon közeli jövõ érdekelte. Az, hogy mi van, és mi nincs.</w:t>
      </w:r>
    </w:p>
    <w:p>
      <w:pPr>
        <w:pStyle w:val="Normal"/>
        <w:keepLines/>
        <w:ind w:firstLine="210"/>
        <w:jc w:val="both"/>
        <w:rPr>
          <w:rFonts w:ascii="Times New Roman" w:hAnsi="Times New Roman" w:cs="Times New Roman"/>
          <w:sz w:val="22"/>
        </w:rPr>
      </w:pPr>
      <w:r>
        <w:rPr>
          <w:rFonts w:cs="Times New Roman" w:ascii="Times New Roman" w:hAnsi="Times New Roman"/>
          <w:sz w:val="22"/>
        </w:rPr>
        <w:t>Õ ott állt a ház ajtajában. És ott voltak azok a furcsa emberek is, akikkel egyszer állítólag már találkozott. Talán kisbaba korában, mert egyikükre sem emlékezett.</w:t>
      </w:r>
    </w:p>
    <w:p>
      <w:pPr>
        <w:pStyle w:val="Normal"/>
        <w:keepLines/>
        <w:ind w:firstLine="210"/>
        <w:jc w:val="both"/>
        <w:rPr>
          <w:rFonts w:ascii="Times New Roman" w:hAnsi="Times New Roman" w:cs="Times New Roman"/>
          <w:sz w:val="22"/>
        </w:rPr>
      </w:pPr>
      <w:r>
        <w:rPr>
          <w:rFonts w:cs="Times New Roman" w:ascii="Times New Roman" w:hAnsi="Times New Roman"/>
          <w:sz w:val="22"/>
        </w:rPr>
        <w:t>És ott lebegett az a furcsa szag is.</w:t>
      </w:r>
    </w:p>
    <w:p>
      <w:pPr>
        <w:pStyle w:val="Normal"/>
        <w:keepLines/>
        <w:ind w:firstLine="210"/>
        <w:jc w:val="both"/>
        <w:rPr>
          <w:rFonts w:ascii="Times New Roman" w:hAnsi="Times New Roman" w:cs="Times New Roman"/>
          <w:sz w:val="22"/>
        </w:rPr>
      </w:pPr>
      <w:r>
        <w:rPr>
          <w:rFonts w:cs="Times New Roman" w:ascii="Times New Roman" w:hAnsi="Times New Roman"/>
          <w:sz w:val="22"/>
        </w:rPr>
        <w:t>És sehol sem látta a szüleit.</w:t>
      </w:r>
    </w:p>
    <w:p>
      <w:pPr>
        <w:pStyle w:val="Normal"/>
        <w:keepLines/>
        <w:ind w:firstLine="210"/>
        <w:jc w:val="both"/>
        <w:rPr>
          <w:rFonts w:ascii="Times New Roman" w:hAnsi="Times New Roman" w:cs="Times New Roman"/>
          <w:sz w:val="22"/>
        </w:rPr>
      </w:pPr>
      <w:r>
        <w:rPr>
          <w:rFonts w:cs="Times New Roman" w:ascii="Times New Roman" w:hAnsi="Times New Roman"/>
          <w:sz w:val="22"/>
        </w:rPr>
        <w:t>A nappali korántsem tûnt olyan kellemesnek és hívogatónak, mint korábban oly sokszor. A díványt meg a többi bútort is letakarták valami mûanyag izével. Megpróbált leülni, de rögtön felállt; nem tetszett neki, hogy a nejlon a combjához. tapad. És az sem, hogy amikor elvált a lábától, akkor olyan repedõs hangot adott ki.</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és a nõ, akik behordták a holmiját a házba (mindig halkan, suttogva beszélgettek; a nõt Miss Hemmingsnek hívták, és „szociális munkás” volt), szinte ügyet sem vetettek rá. Nem is akarta, hogy foglalkozzanak vele. Talán sikerül majd úgy élnie ebben a házban, mintha szellem lenne. Úgy, hogy senki se vegye észre. Amikor éhes lesz, majd kimegy a konyhába, és keres magának valamit. Esetleg készítenek neki ennivalót. Ennyi még belefér a dologba, de egyébként hagyják békén!</w:t>
      </w:r>
    </w:p>
    <w:p>
      <w:pPr>
        <w:pStyle w:val="Normal"/>
        <w:keepLines/>
        <w:ind w:firstLine="210"/>
        <w:jc w:val="both"/>
        <w:rPr>
          <w:rFonts w:ascii="Times New Roman" w:hAnsi="Times New Roman" w:cs="Times New Roman"/>
          <w:sz w:val="22"/>
        </w:rPr>
      </w:pPr>
      <w:r>
        <w:rPr>
          <w:rFonts w:cs="Times New Roman" w:ascii="Times New Roman" w:hAnsi="Times New Roman"/>
          <w:sz w:val="22"/>
        </w:rPr>
        <w:t>Csak ennyit akart, és erre vágyott a legjobban. Különösképpen az a másik férfi hagyja békén, aki egy kicsit hasonlít az apjára. De nem az apja volt, és ettõl furcsá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becsukódott, a külvilág kint rekedt. Úgy érezte, megfullad a mûanyag leplek szagától. Szeretett volna felkiáltani, vagy visítani, de valahogy nem bírta összegyûjteni hozzá az erõt. Úgy érezte magát, mintha szivacs lenne, amibõl az utolsó csepp vizet is kicsavarták.</w:t>
      </w:r>
    </w:p>
    <w:p>
      <w:pPr>
        <w:pStyle w:val="Normal"/>
        <w:keepLines/>
        <w:ind w:firstLine="210"/>
        <w:jc w:val="both"/>
        <w:rPr>
          <w:rFonts w:ascii="Times New Roman" w:hAnsi="Times New Roman" w:cs="Times New Roman"/>
          <w:sz w:val="22"/>
        </w:rPr>
      </w:pPr>
      <w:r>
        <w:rPr>
          <w:rFonts w:cs="Times New Roman" w:ascii="Times New Roman" w:hAnsi="Times New Roman"/>
          <w:sz w:val="22"/>
        </w:rPr>
        <w:t>A szõnyeg is különös volt. Egy kicsit nedvesnek tûnt, mintha nemrég tisztították volna ki. És mintha mindez nem lenne éppen elég: a bútorokból enyhe citromszag érz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a kávézóasztalra, szemügyre vette benne saját tükörképét. Az asztal közepén kis csipketerítõ fehérlett, annak a közepén váza állt, a váza közepén pár szál virág. Peter elõrehajolt, megszagolta a virágokat. Rögtön rájött, mûanyagból vannak. Az egész szobában csak a virágoknak nem volt semmilyen szagu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Peter... – lépett be a férfi. Tapsolt egyet, aztán öszszedörzsö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zülinapi buliján a bûvész is így csinált a kezével, aztán elõvarázsolt a semmibõl pár pénzdarabot. A semmibõl? Dehogyis! Peter látta, hogy a ruhája ujjábl húzza ki õket. Amikor rájött a csalásra, fennhangon leleplezte a trükköket. Mindegyiket. A bûvész szörnyen bosszús volt, a szülei viszont jót mulattak a dolgon. A mamája 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Még mindig a fülében csenget az a nevetés. Még mindig nem sikerült igazán felfognia, hogy soha többé nem hallhatja azt a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Peter... – ismételte a férfi. – Nem ülnél le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uram – felelte Peter udvariasan. A szülei arra tanították, hogy a felnõtt férfiakat mindig „uram”-nak kell szólítani, mert így ill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te fiú! – szólalt meg az a másik nõ, akit nem Miss Hemmingsnek hívtak. – Csak nem akarsz örökké ott állni? Miért nem ülsz l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etlen okát sem látta, hogy hazu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szeretem a mûanya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ejlon megvédi a párnákat meg a kárpitot – magyarázta a nõ. – Ezt érted, ugy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sszony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A nõ csalódottnak tûnt. A kisfiú úgy érezte, megsértette õt valam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A férfi féltérdre ereszkedett. Így, közelrõl még szembetûnõbb volt, mennyire hasonlít Peter apjára. Ugyanolyan szögletes volt az álla, a szeme is ugyanolyan nevetõsnek látszott. A haja más színû volt, vörösebb, a szemöldöke meg sûrûbb.</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rrlyukai kitágultak. A férfinak is furcsa szaga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szimatolsz, Peter? Kutyuska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urcsa szaga van,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az arcszesz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kapta karácsonyra – mondta a nõ büszkén. Leült a díványra, az ölébe tette a kezét. Ahogy leereszkedett, a dívány különös, recsegõs hangot adott ki magából. – Te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yan szaga van, mint apának, asszonyom – felel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nõ ajka vékony vonallá keményedett. A férfi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yan a szimata, mint az apjáé! – mondta, aztán hirtelen elkomorodott. – Bocsánat, Peter. Elébb járt a szám, mint az agya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húz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nek beszéd elõtt mindig gondolkodnia kell, uram. Így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de ez sokkal ritkábban történik így, mint gondolnád. És kérlek, Peter, szólíts Ben bácsinak. Hallottál már a te Ben bácsikádról? – A fiú bólintott; a férfi nekibátorodva folytatta. – És mit hallottál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ogy maga... – Peter a homlokát ráncolva próbált visszaemlékezni. – Hogy a maga rizse hosszúhegyû.</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elnevezett; Ben bácsi elvörösödö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n nem </w:t>
      </w:r>
      <w:r>
        <w:rPr>
          <w:rFonts w:cs="Times New Roman" w:ascii="Times New Roman" w:hAnsi="Times New Roman"/>
          <w:i/>
          <w:sz w:val="22"/>
        </w:rPr>
        <w:t xml:space="preserve">az </w:t>
      </w:r>
      <w:r>
        <w:rPr>
          <w:rFonts w:cs="Times New Roman" w:ascii="Times New Roman" w:hAnsi="Times New Roman"/>
          <w:sz w:val="22"/>
        </w:rPr>
        <w:t>a Ben bácsi vagyok, Peter. Egyébként az a bizonyos rizs hosszúszemû, és nem hosszúhegyû.</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Peter a nõt nézte, önkéntelenül összehasonlította azzal a másik nõvel, akinek olyan komoly szerepe volt az életében. Ennek a nõnek sokkal keskenyebb és beesettebb volt az arca, mint a mamáé. Barna hajába õsz szálak keveredtek. A nyaka hosszú volt. Állandóan a homlokát simogatta, úgy, mintha idõnként forrósághullámok kerítenék hatalmukba. – Értem. – Ezt csak azért mondta, mert kínosnak érezte a csend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pedig May vagyok, a nagynénéd – jelentette ki a nõ olyan hangon, mintha a világegyetem legnagyobb titkáról lebbentené fel a fátyl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megint tapsolt. Peter várt, de Ben bácsi tenyerében nem jelentek meg pénzérmék. Semmi sem jelent meg.</w:t>
      </w:r>
    </w:p>
    <w:p>
      <w:pPr>
        <w:pStyle w:val="Normal"/>
        <w:keepLines/>
        <w:ind w:firstLine="210"/>
        <w:jc w:val="both"/>
        <w:rPr>
          <w:rFonts w:ascii="Times New Roman" w:hAnsi="Times New Roman" w:cs="Times New Roman"/>
          <w:sz w:val="22"/>
        </w:rPr>
      </w:pPr>
      <w:r>
        <w:rPr>
          <w:rFonts w:cs="Times New Roman" w:ascii="Times New Roman" w:hAnsi="Times New Roman"/>
          <w:sz w:val="22"/>
        </w:rPr>
        <w:t>És 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karsz felmenni a szobádb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kisfiú ezt végre megértett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mutassam, milyen cowboyokat rajzoltam a falra?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Ben és May meglepetten nézett ös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most... hogy érted, Peter? – kérdezte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árajzoltam a falra pár cowboyt. Amikor kicsi voltam.</w:t>
        <w:br/>
        <w:t>A mami kiabált velem, aztán le akarta mosni õket, de nem jöttek le egészen. Még mindig látszik a nyomuk, mert filctollal rajzolta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Ó! – Ben szomorúan nyögött egyet. – Peter, én az </w:t>
      </w:r>
      <w:r>
        <w:rPr>
          <w:rFonts w:cs="Times New Roman" w:ascii="Times New Roman" w:hAnsi="Times New Roman"/>
          <w:i/>
          <w:sz w:val="22"/>
        </w:rPr>
        <w:t>új</w:t>
      </w:r>
      <w:r>
        <w:rPr>
          <w:rFonts w:cs="Times New Roman" w:ascii="Times New Roman" w:hAnsi="Times New Roman"/>
          <w:sz w:val="22"/>
        </w:rPr>
        <w:t xml:space="preserve"> szobádra gondoltam. Arra, ami ebben a házban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ehetnék vissza a régi szobám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drágám! – May megfogta a kisfiú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nõ keze hideg volt, de sima. Biztos krémezi, gondolta Peter. Észrevett pár barna pöttyöt a „néni” kézfején; elgondolkozott, milyen formát kapna, ha összekötné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égi szobád – mondta May lassan – Wisconsinban van. Azt hittem, a szociális munkás elmagyarázta... Mostantól itt fogsz lakni. Itt, New Yorkban. Vel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aradhatnánk inkább nálu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ostantól itt fogsz lakni. Mi itt élünk, te pedig velünk maradsz – mondta Ben erõltetett vidámsággal. – Remek kis helyed lesz!</w:t>
      </w:r>
    </w:p>
    <w:p>
      <w:pPr>
        <w:pStyle w:val="Normal"/>
        <w:keepLines/>
        <w:ind w:firstLine="210"/>
        <w:jc w:val="both"/>
        <w:rPr>
          <w:rFonts w:ascii="Times New Roman" w:hAnsi="Times New Roman" w:cs="Times New Roman"/>
          <w:sz w:val="22"/>
        </w:rPr>
      </w:pPr>
      <w:r>
        <w:rPr>
          <w:rFonts w:cs="Times New Roman" w:ascii="Times New Roman" w:hAnsi="Times New Roman"/>
          <w:sz w:val="22"/>
        </w:rPr>
        <w:t>A jelek szerint Ben bácsi és May néni semmit sem 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kem már van otthonom – magyarázta Peter udvariasan, de határoz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re van szükséged? – May néni nem tapsolt, nem dörzsölte össze a tenyerét. Rácsapott a térdére. – Friss, meleg sütire! Mi lenne, ha most szépen felmennél a szobádba? Míg kicsomagolsz, elkészítem a sütidet. Szereted a csokipelyhet? – Amikor Peter lelkesen bólintott, a nõ játékosan megpöckölte az orrát. – Sejtettem! – Felállt. – Van még valami, amit kérn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lenne az? – A nõ lehajolt, kezét a térdére tette. – Mit szeretnél,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mamámat és a papámat.</w:t>
      </w:r>
    </w:p>
    <w:p>
      <w:pPr>
        <w:pStyle w:val="Normal"/>
        <w:keepLines/>
        <w:ind w:firstLine="210"/>
        <w:jc w:val="both"/>
        <w:rPr>
          <w:rFonts w:ascii="Times New Roman" w:hAnsi="Times New Roman" w:cs="Times New Roman"/>
          <w:sz w:val="22"/>
        </w:rPr>
      </w:pPr>
      <w:r>
        <w:rPr>
          <w:rFonts w:cs="Times New Roman" w:ascii="Times New Roman" w:hAnsi="Times New Roman"/>
          <w:sz w:val="22"/>
        </w:rPr>
        <w:t>A nõ arca megrándult. Ben krákogott, aztán kedvesen, de határozottan megszól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eg kell értened. Mostantól velünk fogsz lak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karok – mondta Peter. Nem volt udvariatlan, nem hisztizett és nem is sírt. Olyan udvariasan ejtette ki a szavakat, mintha ételt rendelne az étteremben. – A mamámat és a papámat akarom. Kérem szépen! – tette még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k nincsenek itt, Peter... – kezdte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legalább beszélhetnék velük? Telefonálhatnék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Ben megfogta a kisfiú vállát. – A szüleid... most már Istennel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kor jönnek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Ben ajka megremegett. Peter még sosem látott felnõttet sírni. Úgy gondolta, a nagyok sosem csinálnak ilyesmit. Ahogy a férfit nézte, furcsán összeszorult a gyomra.</w:t>
      </w:r>
    </w:p>
    <w:p>
      <w:pPr>
        <w:pStyle w:val="Normal"/>
        <w:keepLines/>
        <w:ind w:firstLine="210"/>
        <w:jc w:val="both"/>
        <w:rPr>
          <w:rFonts w:ascii="Times New Roman" w:hAnsi="Times New Roman" w:cs="Times New Roman"/>
          <w:sz w:val="22"/>
        </w:rPr>
      </w:pPr>
      <w:r>
        <w:rPr>
          <w:rFonts w:cs="Times New Roman" w:ascii="Times New Roman" w:hAnsi="Times New Roman"/>
          <w:sz w:val="22"/>
        </w:rPr>
        <w:t>Ben köhögött, aztán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jönnek vissz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ni akarok velü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lehet. Õk... messze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ni akarok velük. Hívják vissza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ívják vissza õket! – A fájdalmas hang, ami kitört belõle, õt magát is meglepte. Addig nem is gondolta volna, hogy így is tud kiabálni. A szeme elkerekedett, a pupillája összezsugorodott. Mozdulatlanul állt egy pillanatig, aztán egyetlen szó nélkül megfordult és felrohan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Ben, aki valahogy sokkal idõsebbnek tûnt, mint pár perccel korábban, Mayre nézett,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lehetett volna rosszabb i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a szoba közepén, a padlón, térdét az álla alá húzva ült. Nem moccant, olyan volt, akár egy szobor. A szoba nem is tûnt olyan szörnyûnek, amilyennek képzelte, de hiányzott belõle a melegség. A saját szobájában – a </w:t>
      </w:r>
      <w:r>
        <w:rPr>
          <w:rFonts w:cs="Times New Roman" w:ascii="Times New Roman" w:hAnsi="Times New Roman"/>
          <w:i/>
          <w:sz w:val="22"/>
        </w:rPr>
        <w:t>valódiban</w:t>
      </w:r>
      <w:r>
        <w:rPr>
          <w:rFonts w:cs="Times New Roman" w:ascii="Times New Roman" w:hAnsi="Times New Roman"/>
          <w:sz w:val="22"/>
        </w:rPr>
        <w:t xml:space="preserve"> – minden bútor társa volt a többinek. Minden összetartozott. Itt azonban mintha találomra kiválasztott holmikat gyûjtöttek volna össze. De legalább egyiket sem fedte olyan rettenetes mûanyag lepel...</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már az utolsó bõröndöt is felhozta. Peter nem szólt hozzá. Igazság szerint egy kicsit zavarba jött a bácsi kitörésekor, nem tudta eldönteni, hogy haragszanak-e rá. Úgy gondolta, az lesz a legbölcsebb, ha egyetlen szót sem szól. Remélte, Ben bácsi megfeledkezik az egészrõl, fõként arról, hogy egy gyerek ilyen megengedhetetlen hangon mert beszélni a felnõttekkel. A mamája is mindig ezt mondta: „meg-fe-le-lõ mó-don”. És minden egyes szótag kimondásakor megmozgatta a mutatóujját.</w:t>
      </w:r>
    </w:p>
    <w:p>
      <w:pPr>
        <w:pStyle w:val="Normal"/>
        <w:keepLines/>
        <w:ind w:firstLine="210"/>
        <w:jc w:val="both"/>
        <w:rPr>
          <w:rFonts w:ascii="Times New Roman" w:hAnsi="Times New Roman" w:cs="Times New Roman"/>
          <w:sz w:val="22"/>
        </w:rPr>
      </w:pPr>
      <w:r>
        <w:rPr>
          <w:rFonts w:cs="Times New Roman" w:ascii="Times New Roman" w:hAnsi="Times New Roman"/>
          <w:sz w:val="22"/>
        </w:rPr>
        <w:t>Ben sem próbált beszélgetni a gyerekkel. Fogalma sem volt arról, mit mondhatna. Peter a jelek szerint minden figyelmét a szoba egyik sarkában mászó póknak szentelte. Elég nagy jószág volt, a falak és a mennyezet között feszülõ bonyolult háló közepén gubbasztott. A kisfiú még sosem látott ilyen érdekes, ugyanakkor visszataszító lényt. A pók egyrész rettenetesen csúf volt, ám ugyanakkor valami olyan elegáns szépség sugárzott belõle, hogy Peter egyszerûen nem bírta levenni róla a szemét. Ben eközben ki-be járt a szobából, behordta a csomagokat. Idõnként felmordult, valami olyasmit mondott, hogy szerinte Peter kalapácsokat és üllõket hozott magával. A kisfiú ezen meglepõdött; õ semmi ilyesmit nem tett a táskákba és a bõröndökbe.</w:t>
      </w:r>
    </w:p>
    <w:p>
      <w:pPr>
        <w:pStyle w:val="Normal"/>
        <w:keepLines/>
        <w:ind w:firstLine="210"/>
        <w:jc w:val="both"/>
        <w:rPr/>
      </w:pPr>
      <w:r>
        <w:rPr>
          <w:rFonts w:cs="Times New Roman" w:ascii="Times New Roman" w:hAnsi="Times New Roman"/>
          <w:sz w:val="22"/>
        </w:rPr>
        <w:t xml:space="preserve">Peter nem mozdult, a pókot figyelte. A Nap lassan lejjebb kúszott az égrõl. Ben befejezte a cipekedést. Peter még mindig a pókot nézte, a pók pedig õt. Addig meredtek egymásra, míg a szoba, a világ, </w:t>
      </w:r>
      <w:r>
        <w:rPr>
          <w:rFonts w:cs="Times New Roman" w:ascii="Times New Roman" w:hAnsi="Times New Roman"/>
          <w:i/>
          <w:sz w:val="22"/>
        </w:rPr>
        <w:t>minden</w:t>
      </w:r>
      <w:r>
        <w:rPr>
          <w:rFonts w:cs="Times New Roman" w:ascii="Times New Roman" w:hAnsi="Times New Roman"/>
          <w:sz w:val="22"/>
        </w:rPr>
        <w:t xml:space="preserve"> megszûnt létezni körülöttük.</w:t>
      </w:r>
    </w:p>
    <w:p>
      <w:pPr>
        <w:pStyle w:val="Normal"/>
        <w:keepLines/>
        <w:ind w:firstLine="210"/>
        <w:jc w:val="both"/>
        <w:rPr>
          <w:rFonts w:ascii="Times New Roman" w:hAnsi="Times New Roman" w:cs="Times New Roman"/>
          <w:sz w:val="22"/>
        </w:rPr>
      </w:pPr>
      <w:r>
        <w:rPr>
          <w:rFonts w:cs="Times New Roman" w:ascii="Times New Roman" w:hAnsi="Times New Roman"/>
          <w:sz w:val="22"/>
        </w:rPr>
        <w:t>Beszivárgott a szobába a friss sütemény illata, felhõként vette körül a kisfiút. Peternek eszébe jutott, hogy talán be kellene fejeznie a pók bámulását; arra gondolt, hiába lesi, hogy a nyolclábú megmozduljon. Végül leküzdötte a vágyat, ellenállt a süti csábításának. Testtartást váltott, keresztbe tett lábbal ült.</w:t>
      </w:r>
    </w:p>
    <w:p>
      <w:pPr>
        <w:pStyle w:val="Normal"/>
        <w:keepLines/>
        <w:ind w:firstLine="210"/>
        <w:jc w:val="both"/>
        <w:rPr>
          <w:rFonts w:ascii="Times New Roman" w:hAnsi="Times New Roman" w:cs="Times New Roman"/>
          <w:sz w:val="22"/>
        </w:rPr>
      </w:pPr>
      <w:r>
        <w:rPr>
          <w:rFonts w:cs="Times New Roman" w:ascii="Times New Roman" w:hAnsi="Times New Roman"/>
          <w:sz w:val="22"/>
        </w:rPr>
        <w:t>Végül ismét lépteket hallott. Tudta, Ben bácsi közeledik a szobához. A férfi belépett, de Peter nem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Halk, kuncogó hangot hallott. Hátrakapta a fejét, a nagybátyjára villantotta a szemét. Ben az ajtóban állt, a keretnek dõlt, a karját összefûzte a mellén. A jobb karja alatt egy kicsiny könyvecské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ilyen vicces? – kérdez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emmi, csak... Rickyre emlékeztetsz – mondta Ben bácsi. – Ugyanolyan komoly az arcod. Ha akarod, megmutatom neked, milyen volt a te korodban. Van itt pár fénykép.</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a Rick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icky. Richard. Az apá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avartan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ismeri az apámat, uram?</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elcsodá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Hogy honnan? Peter! – Leült a padlóra, a kisfiú mellé húzódott. Pontosan úgy csinálta, ahogy apa és a mami szokta. – Peter, az apád... Az apád az öcsém volt! Hát még mindig nem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em, ön a nagybátyám,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vagyok! A nagybácsi és a nagynéni pedig nem más, mint az ember valamelyik szülõjének a testvére. Ebben az esetben én vagyok az apád báty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ráncolta a homlokát, és megpróbálta megemészteni az informáci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May néni az apám nõvére?</w:t>
      </w:r>
    </w:p>
    <w:p>
      <w:pPr>
        <w:pStyle w:val="Normal"/>
        <w:keepLines/>
        <w:ind w:firstLine="210"/>
        <w:jc w:val="both"/>
        <w:rPr>
          <w:rFonts w:ascii="Times New Roman" w:hAnsi="Times New Roman" w:cs="Times New Roman"/>
          <w:sz w:val="22"/>
        </w:rPr>
      </w:pPr>
      <w:r>
        <w:rPr>
          <w:rFonts w:cs="Times New Roman" w:ascii="Times New Roman" w:hAnsi="Times New Roman"/>
          <w:sz w:val="22"/>
        </w:rPr>
        <w:t>Ben furcsa hangot hallatott, ami egyszerre emlékeztetett nevetésre és köhögés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May néni az én feleség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a saját nõvérét vette feleségül? – Peter most már semmit sem 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 Ben felemelte a kezét, és vaskos ujjaival dörzsölgetni kezdte az orrnyergét. – Azért nevezzük õt a nagynénédnek, mert a feleségem. Ezt... így szokták csinálni. Házasság révén is lehet nagynénéket és nagybácsikat szerezni.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 mondta Peter, de még mindig nem volt biztos abban, hogy tényleg érti. Mély lélegzetet vett, szaggatottan kifújta a levegõt. – Szóval a mami és apa nem jön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Peter – mondta Ben a lehetõ legszelídebb hangján. – Meghaltak. Lezuhant a repülõgépük. Baleset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mondta Peter tompa hangon. – Nem volt 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hökkent meg 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lenyúlt az egyik táskájába, és kihúzott egy kötegnyi képregény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k titkos hõsök voltak. Olyanok, mint... a kémek. Az ország érdekében dolgoztak, és az egyik rossz ember, aki olyan lehetett, mint Vörös Koponya, megölte õket. – Felemelte az egyik ütött-kopott, szamárfüles 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Ben kisimította a képregényt, és elolvasta a címé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merika kapitány.</w:t>
      </w:r>
      <w:r>
        <w:rPr>
          <w:rFonts w:cs="Times New Roman" w:ascii="Times New Roman" w:hAnsi="Times New Roman"/>
          <w:sz w:val="22"/>
        </w:rPr>
        <w:t xml:space="preserve"> Te szereted az ilyen képregényhõsöket, Peter? – A kisfiú bólintott. – És azt hiszed, hogy anyád és apád is ilyen hõs volt? – Újabb biccentés. –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különlegesek voltak. Túlságosan különlegesek ahhoz, hogy egy buta balesetben haljanak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 mondta Ben nagyon komoly hangon. – Érdekes következtetésre jutottál, Peter. El fogok gondolkozni ez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intott, majd folytatta azt, amit a beszélgetés megkezdése elõtt csinált: a sarok irányába fordí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m, van egy kis lakótársad – szólalt meg Ben hosszú hallgatás után. – Egy pók... Jó nagy. Tudod, hogy a pók szerencsét jel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Peter meglepõdött. Az anyja mindig gyûlölte a pókokat. Ha véletlenül felbukkant egy a házban, az apjának agyon kellett csapni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egeszik az olyan kártékony rovarokat, mint mondjuk, a szúnyogok. Megvédik az embereket. Igen, Peter, a pókok védelmeznek minket. Segítenek nekünk. A világ pedig tele van olyan emberekkel, akiknek segítségre van szükségük. Így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Így – bólintott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tudja? Talán az öcsém... az apád... Talán õ küldte ide ezt a pókot, hogy tartson szemmel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séges – mondta Peter. Benre nézett, úgy bámult rá, mintha életében elõször látná. – Azt hittem, csak a gyerekeknek van testvérü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 felnõtteknek is van. Én... izé... hoztam neked valamit. – Elõvette a kis könyvet, amit addig a hóna alatt tartott. Átnyújtotta a kisfiúnak. – Tessék, Pet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inyitotta a könyvecs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incs benne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Azért üres, hogy te írj bele. Nézd csak! – Arrébb csúszott a padlón, talán azért, hogy kényelmesebben üljön, de lehet, hogy azért, mert fogalma sem volt arról, hogy mit tegyen. – Azt mondtad, beszélni szeretnél a szüleiddel. Nos... õk már a mennyországban vannak, Peter. De látnak téged. Mindent látnak, amit csinálsz, mindig szemmel tarta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kérdezte Peter. Körülnézett, gyorsan kisöpört a szemébõl egy hajtincs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És ha írsz nekik, mondjuk ebbe a könyvecskébe, akkor... azt is látják. Az pedig olyan, mintha beszélnél velü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 üres lapra meredt, végighúzta rajta az uj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mit írjak nekik? Mit mondjak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t akarsz! Mondd el nekik, hogyan alakulnak a dolgok nélkülük. Írj az életrõl, az iskoláról... Bármirõl, ami eszedbe ju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mondhatom nekik, hogy szeretném, ha itt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ányszor csak akarod! – Ben elmosolyodott, Peter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gondo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beszélek velük – mondta végül –, honnan fogom tudni, hogy válaszolnak-e? Hallani fogom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kel nem. – Ben megérintette a kisfiú füleit. – De ezzel igen. – A gyerek szíve fölé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zívemmel? Ki szokott a szívével hallgatózni ahelyett, hogy a fülét használ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ilág legokosabb emberei mind ezt teszik, Peter. A legbölcsebbek. És azt hiszem, te is közéjük tartozhat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 Peter végigpörgette az üres lapokat, amelyek halk zizegéssel válaszoltak neki. Végighúzta rajtuk a hüvelykujját, aztán elkomorodott. – Ben bácsi... Én nem tudok í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 Ben a jelek szerint teljesen megfeledkezett errõl az apróságról. – Hát akkor... Megoldjuk másképp. – Elgondolkozott. – Eleinte elmondhatod nekem is, amit közölni akarsz velük. Majd én leírom neked. Aztán, ha majd nagyobb leszel, te magad írsz. Mit szólsz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ogatott. Izgalmasnak találta az ötletet. A gondolat, hogy a szülei talán tényleg ott vannak körülötte, talán föléje hajolnak, érdekes és megnyugtató volt a számára. Úgy érezte, apjából és anyjából most már tényleg hõs lett. Láthatatlan hõs.</w:t>
      </w:r>
    </w:p>
    <w:p>
      <w:pPr>
        <w:pStyle w:val="Normal"/>
        <w:keepLines/>
        <w:ind w:firstLine="210"/>
        <w:jc w:val="both"/>
        <w:rPr>
          <w:rFonts w:ascii="Times New Roman" w:hAnsi="Times New Roman" w:cs="Times New Roman"/>
          <w:sz w:val="22"/>
        </w:rPr>
      </w:pPr>
      <w:r>
        <w:rPr>
          <w:rFonts w:cs="Times New Roman" w:ascii="Times New Roman" w:hAnsi="Times New Roman"/>
          <w:sz w:val="22"/>
        </w:rPr>
        <w:t>Az elképzelés enyhítette a lelkét szorongató, szörnyû melankóliá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elõvett egy golyóstollat, a térdére fektette a jegyzetkönyvet, és várakozón Peterre pillantott. Olyan komoly képpel látott hozzá a feladathoz, mintha az Egyesült Államok elnökének titkára lenne, és arra várna, hogy a fõnöke lediktáljon neki valami fontos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dves anya és apa – kezdte Peter. – Szeretlek titeket. Hiányoztok. Talán nemsokára találkozunk. Ben bácsi nagyon rendes. – Felpillantott a nagybátyjára, várta, hogy a férfi hogyan reagál erre a mondatra. Ben szája sarkában megjelent egy halvány mosoly. Peter ezt jó jelnek értékelte. – May néni is rendes. Azt hiszem, sütit csinált nekem. Nagyon finom az illa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még az íze! – mormolta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n bácsi szerint az íze is jó. Azt hiszem, eszem egyet, ha nem baj. De amikor megeszem a sütit, nem fogok leülni arra a díványra, se azokra a székekre. Nem szeretek hozzájuk 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sem! – mondta Ben írás közben. Aztán olyan halkan, mintha csak magában beszélne, hozzátette: – Azt hiszem, majd szólok a nagynénédnek, hogy vegyük le azokat a nejlonokat. Semmi szükség rájuk. Fõleg így, hogy a házunkban lakó kisfiú nem szereti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jó lesz – mond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Ben hab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sz még mondani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gyelõre ez minden – felelte Peter rövid gondolkozás után.</w:t>
      </w:r>
    </w:p>
    <w:p>
      <w:pPr>
        <w:pStyle w:val="Normal"/>
        <w:keepLines/>
        <w:ind w:firstLine="210"/>
        <w:jc w:val="both"/>
        <w:rPr>
          <w:rFonts w:ascii="Times New Roman" w:hAnsi="Times New Roman" w:cs="Times New Roman"/>
          <w:sz w:val="22"/>
        </w:rPr>
      </w:pPr>
      <w:r>
        <w:rPr>
          <w:rFonts w:cs="Times New Roman" w:ascii="Times New Roman" w:hAnsi="Times New Roman"/>
          <w:sz w:val="22"/>
        </w:rPr>
        <w:t>Együtt mentek le a földszintre. Sütit ettek és tejet ittak. May néni azt mondta, egyenek csak nyugodtan, õ addig felmegy, és elpakolja Peter ruháit. Ben egyfolytában arról beszélt, mennyire örül annak, hogy Peter hangulata megváltozott. Elmondta, bízik benne, hogy összebarátkoznak, és úgy élnek majd, mint egy család. A kisfiú a süteménytõl és a tejtõl tényleg jobb kedvre derült. A vele egyidõsek hajlamosak arra, hogy ha kellemesen tele a hasuk, akkor megfeledkeznek a bánatról.</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befejezték felmentek az emeletre. Azonnal észrevették, hogy a pók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az a szörnyû teremtmény? – kérdezte May néni. – Ne félj, Peter. Leporszívóztam a sarokból. Azóta már biztos megdöglött.</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órában a házból csak Peter zokogását, meg Ben és May veszekedését lehetett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szépen, May! Ezt jól megcsinált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hattam volna? Honna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ak egy nappal és egy egész tálca süteménnyel késõbb volt hajlandó szóba állni May nénivel, de még akkor is duzzogott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Ahogy telt az idõ, Peter megbarátkozott a nagybátyjával és a nagynénjével. A kapcsolatuk a szereteten alapult, így valóban jó volt. Ami azonban a fiú és a világban élõ többi ember viszonyát illeti... Nos, az korántsem volt ennyire felhõtle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Barátok és hõsö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ért hallgattam r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Parker imádta Mary Jane Watsont. Ebben egészen biztos volt. A lányt tényleg nehéz lett volna nem szeretni.</w:t>
        <w:br/>
        <w:t>A haja vörös volt, a szája pedig olyan szép, hogy amikor mosolyogni kezdett, az ember úgy érezte, megszakad a szíve a gyönyörûségtõl. Igen, a mosolya az egekbe röpítette az embert, zöld szeme pedig még a tél legzordabb napját is tavaszszá változtatta. Amikor pedig nevetett... Jaj! Mary Jane tetõtõl-talpig tökéletes volt; pontosan annyira tökéletes, amenynyire egy végzõs középsulis lány lehet.</w:t>
      </w:r>
    </w:p>
    <w:p>
      <w:pPr>
        <w:pStyle w:val="Normal"/>
        <w:keepLines/>
        <w:ind w:firstLine="210"/>
        <w:jc w:val="both"/>
        <w:rPr>
          <w:rFonts w:ascii="Times New Roman" w:hAnsi="Times New Roman" w:cs="Times New Roman"/>
          <w:sz w:val="22"/>
        </w:rPr>
      </w:pPr>
      <w:r>
        <w:rPr>
          <w:rFonts w:cs="Times New Roman" w:ascii="Times New Roman" w:hAnsi="Times New Roman"/>
          <w:sz w:val="22"/>
        </w:rPr>
        <w:t>Csupán egyetlen aprócska gond volt vele.</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semmi idõérzéke.</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És sosem emlékezett az idõpontokra. Elfelejtette a találkozók, a randik, a dolgozatok idejét. Nem is csoda, hiszen egyfolytában azzal foglalkozott, hogy a lehetõ legjobban kiélvezze az életet. Jól akarta érezni magát, és nem volt hajlandó olyan semmiségekkel foglalkozni, mint mondjuk a határidõk. Másokra hagyta az idõvel való foglalkozá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arról, miért hitte el akár egyetlen mikroszekundumig Mary Jane-nek, hogy a tanulmányi kirándulásra induló busz pénteken reggel, pontban fél kilenckor fog kigurulni az iskola elõl?</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azért, mert elõzõ nap, késõ délután találkoztak. Ez egyébként gyakran elõfordult, mert Mary Jane a fiúék mellett lakott; a két ház hátsó udvarának közös kerítése is volt. Peter már tizenkét éve ismerte (a lány családja akkor költözött a szomszédba, amikor Mary Jane hatéves volt), de csak nagyon ritkán merte megszó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Azon a délutánon elbeszélgettek. Mary Jane a hátsó udvarban lévõ virágágyásokat gyomlálta. Peter éppen akkor lépett ki a házból, hogy elvigye a kalapácsot Ben bácsi szerszámoskamrájából. A lány intett neki, Peter visszaintegetett. Mary Jane befejezte a munkáját, felegyenesedett, letörölte a kezét, aztán felkapott a földrõl pár könyvet. Ám ahelyett, hogy bement volna a házba, csak állt ott, a könyveit ölelgetve. Peternek olyan érzése támadt, hogy Mary Jane arra vár, hogy õ mondjon valamit. Meg is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d, mikor indul holnap a busz? Tudod, ami a tanulmányi kirándulásra visz minket. – Buta kérdés volt, de csak ez jutott az eszé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bozás nélkül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él kilenckor. – Aztá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ggel? – kérdezte Peter, és gondolatban jókorát rúgott magába. Ilyen butaságot kérd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t hiszem, a sulikirándulások nem este fél kilenckor szoktak kezdõdni.</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Igaz, igaz. – Peter végighúzta a kezét sötét, göndör haján, aztán a cipõje orrával bökdösni kezdte a járda betonját. </w:t>
      </w:r>
      <w:r>
        <w:rPr>
          <w:rFonts w:cs="Times New Roman" w:ascii="Times New Roman" w:hAnsi="Times New Roman"/>
          <w:i/>
          <w:sz w:val="22"/>
        </w:rPr>
        <w:t xml:space="preserve">Mit rugdosod ezt a járdát? Mi vagy te, óvodás? Hiszen ez csak Mary Jane Watson! Igen... Mary Jane. A nõ, akit már akkor imádtál, amikor észre sem vettél más lányokat. Mondj már valamit, az isten szerelmére! Valami értelmeset! – </w:t>
      </w:r>
      <w:r>
        <w:rPr>
          <w:rFonts w:cs="Times New Roman" w:ascii="Times New Roman" w:hAnsi="Times New Roman"/>
          <w:sz w:val="22"/>
        </w:rPr>
        <w:t>Hát... Majd még találkozunk – nyögte ki, aztán sarkon fordult, és visszafutott a házba. Felrohant a szobájába, becsukta az ajtót, aztán párszor belefejelt a falba.</w:t>
      </w:r>
    </w:p>
    <w:p>
      <w:pPr>
        <w:pStyle w:val="Normal"/>
        <w:keepLines/>
        <w:ind w:firstLine="210"/>
        <w:jc w:val="both"/>
        <w:rPr>
          <w:rFonts w:ascii="Times New Roman" w:hAnsi="Times New Roman" w:cs="Times New Roman"/>
          <w:sz w:val="22"/>
        </w:rPr>
      </w:pPr>
      <w:r>
        <w:rPr>
          <w:rFonts w:cs="Times New Roman" w:ascii="Times New Roman" w:hAnsi="Times New Roman"/>
          <w:sz w:val="22"/>
        </w:rPr>
        <w:t>A falon jó néhány fejelésnyom éktelenkedett; May néni sosem értette, hogy kerültek oda.</w:t>
      </w:r>
    </w:p>
    <w:p>
      <w:pPr>
        <w:pStyle w:val="Normal"/>
        <w:keepLines/>
        <w:ind w:firstLine="210"/>
        <w:jc w:val="both"/>
        <w:rPr>
          <w:rFonts w:ascii="Times New Roman" w:hAnsi="Times New Roman" w:cs="Times New Roman"/>
          <w:sz w:val="22"/>
        </w:rPr>
      </w:pPr>
      <w:r>
        <w:rPr>
          <w:rFonts w:cs="Times New Roman" w:ascii="Times New Roman" w:hAnsi="Times New Roman"/>
          <w:sz w:val="22"/>
        </w:rPr>
        <w:t>Így történt, hogy a fél kilences idõpont maradt meg az agyában. Amikor aztán 8:25-kor megérkezett a Midtown középiskola elé, már csak a busz hátulját látta, amint kifordul a parkolóból, és elindul a Woodhaven Bolevard-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ffenébe! – kiáltott fel Peter, és futásnak eredt. Örült, hogy körülbelül egy évvel korábban sikerült meggyõznie May nénit, hogy edzõcipõben is illik suliba járni. A középiskola elsõ évében még úgy öltözött, ahogy a nagynénje akarta. May néni szerint az embernek az iskolában a legjobb ruháit kell viselnie, majdnem olyan csinosan kell kinéznie, mint vasárnaponként a templomban. Peternek idõnként olyan érzése támadt, mintha May néni valamelyik Mark Twain-regénybõl lépett volna ki. A nõ idõnként kinézett az ablakon, és felkiáltott, hogy: „A csuda mindenit!”. Ezt is úgy csinálta, mintha a hatalmas Mississippit látná odakint, amin éppen egy gõzhajó úszik, nem pedig a queensi kertváros egyik nyugalmas kis mellékutcáját.</w:t>
      </w:r>
    </w:p>
    <w:p>
      <w:pPr>
        <w:pStyle w:val="Normal"/>
        <w:keepLines/>
        <w:ind w:firstLine="210"/>
        <w:jc w:val="both"/>
        <w:rPr>
          <w:rFonts w:ascii="Times New Roman" w:hAnsi="Times New Roman" w:cs="Times New Roman"/>
          <w:sz w:val="22"/>
        </w:rPr>
      </w:pPr>
      <w:r>
        <w:rPr>
          <w:rFonts w:cs="Times New Roman" w:ascii="Times New Roman" w:hAnsi="Times New Roman"/>
          <w:sz w:val="22"/>
        </w:rPr>
        <w:t>Ha Peternek egy évvel korábban kellett volna a busz után erednie, akkor minden bizonnyal fekete, bõrtalpú, fényesre kefélt lakkcipõben szedi a lábait. Abban már talán az elsõ kanyarnál hasra esett volna. Most azonban szerencsére edzõcipõ volt rajta, jó ruganyos talpú. Egy ilyen csukában talán (talán!) el lehet csípni egy busz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közben elindult a Woodhavenen. Lassan mozgott; Peterben feléledt a remény, hogy talán eléri. Ám a kocsinak, ami feltartotta a forgalmat, valahogy sikerült leparkolnia. Az út megnyílt, a busz pedig nekiló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hördült és felgyorsítot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ráfordult a Queens Boulevard-ra. Ezen az utcán a reggeli csúcs idején szinte állt a forgalom. Ezen a napon azonban természetesen olyan üres volt, mint a banknegyed húsvét vasárnapján. A sulibusz felgyorsított. Peter úgy érezte futás közben, bármelyik pillanatban kiszakadhat a tüdeje.</w:t>
      </w:r>
    </w:p>
    <w:p>
      <w:pPr>
        <w:pStyle w:val="Normal"/>
        <w:keepLines/>
        <w:ind w:firstLine="210"/>
        <w:jc w:val="both"/>
        <w:rPr>
          <w:rFonts w:ascii="Times New Roman" w:hAnsi="Times New Roman" w:cs="Times New Roman"/>
          <w:sz w:val="22"/>
        </w:rPr>
      </w:pPr>
      <w:r>
        <w:rPr>
          <w:rFonts w:cs="Times New Roman" w:ascii="Times New Roman" w:hAnsi="Times New Roman"/>
          <w:sz w:val="22"/>
        </w:rPr>
        <w:t>A buszon ülõ fiúk egyike meglátta. Rámutatott, szólt a mellette utazónak. Fél perccel késõbb tucatnyi szempár leste a Peter rohanását, aki egy röpke pillanatig arra gondolt, hogy a srácok megállítják a buszt, de aztán eljutott hozzá nevetésük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lelassított egy piros lámpa elõtt, de aztán ismét elõrelendült. Kipufogójából sûrû füst csapott Peter arcába. A fiú visszafojtotta a lélegzetét, átrohant a füstfelhõn. Ha egyetlenegyszer beszívja a bûzös gázt, talán nem is bír tovább futni.</w:t>
      </w:r>
    </w:p>
    <w:p>
      <w:pPr>
        <w:pStyle w:val="Normal"/>
        <w:keepLines/>
        <w:ind w:firstLine="210"/>
        <w:jc w:val="both"/>
        <w:rPr>
          <w:rFonts w:ascii="Times New Roman" w:hAnsi="Times New Roman" w:cs="Times New Roman"/>
          <w:sz w:val="22"/>
        </w:rPr>
      </w:pPr>
      <w:r>
        <w:rPr>
          <w:rFonts w:cs="Times New Roman" w:ascii="Times New Roman" w:hAnsi="Times New Roman"/>
          <w:sz w:val="22"/>
        </w:rPr>
        <w:t>Nem értette, hogy a fiúk miért nem szólnak a sofõrnek, miért nézik ilyen élvezettel az õ szenvedését. A busz utasai õt bámulták, és egyre hangosabban röhögtek. Peter újra és újra hátbaverte a zsákja. Talán nem kellett volna ennyi holmit hoznia... De nem, nem pakolt be felesleges dolgokat. Ami a zsákjában van, arra mindenre szüksége lesz. Úgy tervezte, a kiránduláson is olvasni fog, megpróbál egy kicsit elõretanulni.</w:t>
      </w:r>
    </w:p>
    <w:p>
      <w:pPr>
        <w:pStyle w:val="Normal"/>
        <w:keepLines/>
        <w:ind w:firstLine="210"/>
        <w:jc w:val="both"/>
        <w:rPr>
          <w:rFonts w:ascii="Times New Roman" w:hAnsi="Times New Roman" w:cs="Times New Roman"/>
          <w:sz w:val="22"/>
        </w:rPr>
      </w:pPr>
      <w:r>
        <w:rPr>
          <w:rFonts w:cs="Times New Roman" w:ascii="Times New Roman" w:hAnsi="Times New Roman"/>
          <w:sz w:val="22"/>
        </w:rPr>
        <w:t>Sosem unta a tanulást. Bár futás közben eszébe jutott, hogy talán az lenne a legjobb, ha az egész zsákot bevágná a csatornába, de végül mégsem tette.</w:t>
      </w:r>
    </w:p>
    <w:p>
      <w:pPr>
        <w:pStyle w:val="Normal"/>
        <w:keepLines/>
        <w:ind w:firstLine="210"/>
        <w:jc w:val="both"/>
        <w:rPr>
          <w:rFonts w:ascii="Times New Roman" w:hAnsi="Times New Roman" w:cs="Times New Roman"/>
          <w:sz w:val="22"/>
        </w:rPr>
      </w:pPr>
      <w:r>
        <w:rPr>
          <w:rFonts w:cs="Times New Roman" w:ascii="Times New Roman" w:hAnsi="Times New Roman"/>
          <w:sz w:val="22"/>
        </w:rPr>
        <w:t>Hatalmas, szögletes szemüvege lecsúszott az orra hegyére. Kétszer vagy háromszor majdnem leesett. Az arcán verítékpatakok csorogtak. Tudta, ha most is csak annyira lesz szerencséje, mint máskor, akkor a nagy rohanás vége az lesz, hogy tényleg elveszti a szemüvegét. Már csak az hiányozna, hogy leessen, aztán jól rátaposson! Na, mekkorát röhögnének a végzõs osztályba járó õsmajmok, ha erre sor kerülne!</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farán felvillant a bal oldali irányjelzõ; a sofõr sávot akart váltani, hogy ráforduljon a Queens Boulevard gyorssávjára. Peter tudta, ha ez sikerül, neki annyi. Abban a sávban csak akkor érhetné utol a buszt, ha rakétaként száguld.</w:t>
      </w:r>
    </w:p>
    <w:p>
      <w:pPr>
        <w:pStyle w:val="Normal"/>
        <w:keepLines/>
        <w:ind w:firstLine="210"/>
        <w:jc w:val="both"/>
        <w:rPr/>
      </w:pPr>
      <w:r>
        <w:rPr>
          <w:rFonts w:cs="Times New Roman" w:ascii="Times New Roman" w:hAnsi="Times New Roman"/>
          <w:sz w:val="22"/>
        </w:rPr>
        <w:t xml:space="preserve">A következõ pillanatban meghallott egy nõi (nõi!) hangot, ami elég erõs volt ahhoz, hogy túlharsogja a busz motorának dörömbölését. A srácok még mindig vihogtak, röhögtek és mutogattak. A </w:t>
      </w:r>
      <w:r>
        <w:rPr>
          <w:rFonts w:cs="Times New Roman" w:ascii="Times New Roman" w:hAnsi="Times New Roman"/>
          <w:i/>
          <w:sz w:val="22"/>
        </w:rPr>
        <w:t>nõ</w:t>
      </w:r>
      <w:r>
        <w:rPr>
          <w:rFonts w:cs="Times New Roman" w:ascii="Times New Roman" w:hAnsi="Times New Roman"/>
          <w:sz w:val="22"/>
        </w:rPr>
        <w:t xml:space="preserve"> ismét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llítsa meg a buszt! – Mary Jane hangja. – Az a fiú a Woodhaven Boulevard óta fut utánunk!</w:t>
      </w:r>
    </w:p>
    <w:p>
      <w:pPr>
        <w:pStyle w:val="Normal"/>
        <w:keepLines/>
        <w:ind w:firstLine="210"/>
        <w:jc w:val="both"/>
        <w:rPr>
          <w:rFonts w:ascii="Times New Roman" w:hAnsi="Times New Roman" w:cs="Times New Roman"/>
          <w:sz w:val="22"/>
        </w:rPr>
      </w:pPr>
      <w:r>
        <w:rPr>
          <w:rFonts w:cs="Times New Roman" w:ascii="Times New Roman" w:hAnsi="Times New Roman"/>
          <w:sz w:val="22"/>
        </w:rPr>
        <w:t>A hátsó ülésen térdelõ õsmajmok csalódottan és bosszúsan üvöltöttek. Természetes, hogy ezt tették, hiszen Mary Jane véget vetett a szórakozásuknak, mielõtt még valami valóban vicces dolog történt volna a bugyuta Peter Parkerrel. Ki tudja, talán ha a lány nem kezd kiabálni, a srác eltaknyol, esetleg szívrohamot kap, vagy úgy kifullad, hogy ájultan rogy össze a betonon...</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lelassított. Peter az elsõ pillanatban arra gondolt, hogy megint hiába reménykedik, de amikor látta, hogy a sofõr a járda mellé húzódik, boldogan elvigyorodott. Az ajtó kinyílt. Peter megpróbált felugrani; az elsõ lépcsõn kis híján orra bukott, de az utolsó pillanatban sikerült megragadnia a kapaszkodót. A sofõr lenézett rá. Az arca inkább bosszús volt, mint aggodalmas, a jelek szerint idegesítette, hogy meg kellett állnia egy ilyen kis hülye miat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zihál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felmordult, és meg sem várva, hogy Peter feljebb lépjen, becsukta az ajtót. Nem érdekelte, hogy a fiú hol áll, hogy kapaszkodik-e vagy sem; elindította a buszt, és halk káromkodással visszatért a megfelelõ sáv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tántorgott. Minden izma reszketett, alig állt a lábán, ráadásul a busz is élesen kanyarodott rá a gyorssávra.</w:t>
        <w:br/>
        <w:t>A fiú elvesztette az egyensúlyát, de aztán sikerült megkapaszkodni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bocsánat... – motyogta azoknak az osztálytársainak, akikhez véletlenül hozzáért.</w:t>
      </w:r>
    </w:p>
    <w:p>
      <w:pPr>
        <w:pStyle w:val="Normal"/>
        <w:keepLines/>
        <w:ind w:firstLine="210"/>
        <w:jc w:val="both"/>
        <w:rPr>
          <w:rFonts w:ascii="Times New Roman" w:hAnsi="Times New Roman" w:cs="Times New Roman"/>
          <w:sz w:val="22"/>
        </w:rPr>
      </w:pPr>
      <w:r>
        <w:rPr>
          <w:rFonts w:cs="Times New Roman" w:ascii="Times New Roman" w:hAnsi="Times New Roman"/>
          <w:sz w:val="22"/>
        </w:rPr>
        <w:t>A tanára, Mr. Sullivan komor arccal nézett rá. Peter mindig ideges lett, valahányszor megpillantott Mr. Sullivant. A férfi vastag szemüveget viselt, a haja erõsen ritkult, az arca pedig olyan volt, mintha állandóan fájna valamije. Peternek sokszor eszébe jutott, hogy felnõtt korában valahogy úgy fog kinézni, mint a tanára. Eléggé lehangoló gondolat volt. Sõt több annál: egyenesen rémisztõ.</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türelmetlenül intett Peternek, hogy üljön már le végre, aztán lenézett a jegyzettömbjére és olyan hamar belemélyedt a felsõ lapra írt szövegbe, mintha a Holt-tengernél megtalált tekercsek legújabb, az egész tudományágat forradalmasító fordításán dolgozna. Peter átlesett a válla fölött és látta, hogy a tanár úr a tanulók névsorát vizsgálja ilyen figyelmesen.</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egy x-et tett Peter neve mellé.</w:t>
      </w:r>
    </w:p>
    <w:p>
      <w:pPr>
        <w:pStyle w:val="Normal"/>
        <w:keepLines/>
        <w:ind w:firstLine="210"/>
        <w:jc w:val="both"/>
        <w:rPr/>
      </w:pPr>
      <w:r>
        <w:rPr>
          <w:rFonts w:cs="Times New Roman" w:ascii="Times New Roman" w:hAnsi="Times New Roman"/>
          <w:i/>
          <w:sz w:val="22"/>
        </w:rPr>
        <w:t>Ez semmi jót sem jelenthet,</w:t>
      </w:r>
      <w:r>
        <w:rPr>
          <w:rFonts w:cs="Times New Roman" w:ascii="Times New Roman" w:hAnsi="Times New Roman"/>
          <w:sz w:val="22"/>
        </w:rPr>
        <w:t xml:space="preserve"> villant át a fiú agy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tõl nem messze Liz Allen ült. A lány szája tele volt fogszabályzónak nevezett fémdarabokkal, a szemüvege lencséje jóval vastagabb volt, mint Peteré, szõke haja pedig leginkább egy kefére emlékeztetett, amivel még a serpenyõbe alvadt kétujjnyi vastag zsírréteget is könnyedén el lehetett volna távolítani. Liz is magával hozta a könyveit. Peter kissé megnyugodott; eddig azt hitte, egyedül õ olyan tanulásmániás, hogy olvasnivalót hoz a kirándulásra.</w:t>
      </w:r>
    </w:p>
    <w:p>
      <w:pPr>
        <w:pStyle w:val="Normal"/>
        <w:keepLines/>
        <w:ind w:firstLine="210"/>
        <w:jc w:val="both"/>
        <w:rPr>
          <w:rFonts w:ascii="Times New Roman" w:hAnsi="Times New Roman" w:cs="Times New Roman"/>
          <w:sz w:val="22"/>
        </w:rPr>
      </w:pPr>
      <w:r>
        <w:rPr>
          <w:rFonts w:cs="Times New Roman" w:ascii="Times New Roman" w:hAnsi="Times New Roman"/>
          <w:sz w:val="22"/>
        </w:rPr>
        <w:t>A Liz melletti ülés üres volt. Peter a lány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Liz, amikor felfogta, hogy a fiú mire készül, gyorsan lecsapott pár könyvet az üres ülésre. Olyan félelmetesen arcot vágott, hogy még a Nap is megfagyott volna a pillantás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zedbe se jusson!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Csodálatos. Lizt a suli egyetlen csoportja vagy klikkje sem fogadta be, de még õ is túl sokra tartotta magát ahhoz, hogy elviselje Peter Parker közelség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égigment az ülések közötti folyosón, és azon tûnõdött, vajon mivel érdemelte ki, hogy a többiek így bánnak vele. Miért utálják? Tényleg olyan visszataszító lenne a külseje? Menet közben kinézett a kívülrõl porral és szétkenõdött bogártetemekkel beborított ablakon, és meglátta a tükörképét. Pedig annyira nem is csúnya... Az arca kerek volt. Kerek, õszinte és nyílt. A testalkatát tekintve akár szikárnak vagy véznának is lehetett volna nevezni, de õ jobban kedvelte a „csontos” vagy a „sovány” kifejezéseket. A szeme... Nos, õ úgy látta, a szemével tényleg nem lehet gondja senkinek. Sötétkék szempár, tele intelligenciával és empátiával. A tekintete pedig tekintélyt parancsoló volt. Mi lehet a rossz ebben?</w:t>
      </w:r>
    </w:p>
    <w:p>
      <w:pPr>
        <w:pStyle w:val="Normal"/>
        <w:keepLines/>
        <w:ind w:firstLine="210"/>
        <w:jc w:val="both"/>
        <w:rPr>
          <w:rFonts w:ascii="Times New Roman" w:hAnsi="Times New Roman" w:cs="Times New Roman"/>
          <w:sz w:val="22"/>
        </w:rPr>
      </w:pPr>
      <w:r>
        <w:rPr>
          <w:rFonts w:cs="Times New Roman" w:ascii="Times New Roman" w:hAnsi="Times New Roman"/>
          <w:sz w:val="22"/>
        </w:rPr>
        <w:t>Persze, persze, a középiskolások nem szerették az ilyesmit. Mármint az intelligenciát és az empátiát. A tekintély pedig olyasvalaminek számított, ami ellen a tinédzserek általában fellázadtak. Ezt a három dolgot utalták, és Peter Parker éppen ezeket testesítette meg.</w:t>
      </w:r>
    </w:p>
    <w:p>
      <w:pPr>
        <w:pStyle w:val="Normal"/>
        <w:keepLines/>
        <w:ind w:firstLine="210"/>
        <w:jc w:val="both"/>
        <w:rPr/>
      </w:pPr>
      <w:r>
        <w:rPr>
          <w:rFonts w:cs="Times New Roman" w:ascii="Times New Roman" w:hAnsi="Times New Roman"/>
          <w:i/>
          <w:sz w:val="22"/>
        </w:rPr>
        <w:t>Ha mindezt figyelembe vesszük,</w:t>
      </w:r>
      <w:r>
        <w:rPr>
          <w:rFonts w:cs="Times New Roman" w:ascii="Times New Roman" w:hAnsi="Times New Roman"/>
          <w:sz w:val="22"/>
        </w:rPr>
        <w:t xml:space="preserve"> gondolta a fiú</w:t>
      </w:r>
      <w:r>
        <w:rPr>
          <w:rFonts w:cs="Times New Roman" w:ascii="Times New Roman" w:hAnsi="Times New Roman"/>
          <w:i/>
          <w:sz w:val="22"/>
        </w:rPr>
        <w:t>, már az is csoda, hogy nem hajítanak le a buszró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Hirtelen a padlón talál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Elõször fogalma sem volt arról, mi történt. Olyan gyorsan játszódott le az egész, hogy az agya fel sem fogta az eseményeket. Csak azt tudta, hogy az egyik pillanatban még az ülések közötti folyosón állt, a következõben pedig már odalent feküdt. A padló tele volt rágógumi-sztaniolokkal és csokipapírokkal, itt-ott ételdarabkák hevertek, a feje mellett ragacsos folt sötétlett. Hogy még nagyobb legyen az élvezete, esés közben beütötte valamibe a könyökét; a karján végigfutó fájdalom éles volt, de nem kibírhatatlan. Sokkal súlyosabbnak érezte azt, hogy már megint leégett a többiek elõtt. Szégyenében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Tisztában volt azzal, hogy nem azért esett el, mert véletlenül megbotlott valamiben. Elgáncsolták.</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feltolta az orrán a szemüvegét, és dühösen felnézett a hozzá legközelebbi ülésen terpeszkedõ fiúra.</w:t>
      </w:r>
    </w:p>
    <w:p>
      <w:pPr>
        <w:pStyle w:val="Normal"/>
        <w:keepLines/>
        <w:ind w:firstLine="210"/>
        <w:jc w:val="both"/>
        <w:rPr>
          <w:rFonts w:ascii="Times New Roman" w:hAnsi="Times New Roman" w:cs="Times New Roman"/>
          <w:sz w:val="22"/>
        </w:rPr>
      </w:pPr>
      <w:r>
        <w:rPr>
          <w:rFonts w:cs="Times New Roman" w:ascii="Times New Roman" w:hAnsi="Times New Roman"/>
          <w:sz w:val="22"/>
        </w:rPr>
        <w:t>Hát persze. Sejtett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 az arrogáns, nagyszájú, kötözködõ, gõgös futballsztár, akiben annyi jószándék sem volt, mint ahány jégcsap a mûködõ vulkánok kráterében. Peter már régebben megállapította, hogy Flash a darwini elmélet élõ cáfolata. Ez a srác a puszta létével azt bizonyította, hogy egy faj igenis képes a visszafejlõdésre. Ha a neandervölgyi emberek ilyenek lettek volna, akkor az emberi faj sosem emelkedett volna ki az állatvilágból.</w:t>
      </w:r>
    </w:p>
    <w:p>
      <w:pPr>
        <w:pStyle w:val="Normal"/>
        <w:keepLines/>
        <w:ind w:firstLine="210"/>
        <w:jc w:val="both"/>
        <w:rPr>
          <w:rFonts w:ascii="Times New Roman" w:hAnsi="Times New Roman" w:cs="Times New Roman"/>
          <w:sz w:val="22"/>
        </w:rPr>
      </w:pPr>
      <w:r>
        <w:rPr>
          <w:rFonts w:cs="Times New Roman" w:ascii="Times New Roman" w:hAnsi="Times New Roman"/>
          <w:sz w:val="22"/>
        </w:rPr>
        <w:t>Neander-Flash és õsemberei, vagyis a kísérete, a haverjai minden létezõ alkalmat kihasználtak arra, hogy tettekkel, de legalább szavakkal megalázzák azokat, akik náluk gyengébbek voltak, vagy akiket kipécéztek maguknak. Ha egy értelmes ember rájuk nézett, megijedt, hogy ha így degradálódik az emberiség, akkor egy-két nemzedék múlva tele lesz a Föld fákon szökdécselõ, agresszív, majomszabású emberekkel.</w:t>
      </w:r>
    </w:p>
    <w:p>
      <w:pPr>
        <w:pStyle w:val="Normal"/>
        <w:keepLines/>
        <w:ind w:firstLine="210"/>
        <w:jc w:val="both"/>
        <w:rPr>
          <w:rFonts w:ascii="Times New Roman" w:hAnsi="Times New Roman" w:cs="Times New Roman"/>
          <w:sz w:val="22"/>
        </w:rPr>
      </w:pPr>
      <w:r>
        <w:rPr>
          <w:rFonts w:cs="Times New Roman" w:ascii="Times New Roman" w:hAnsi="Times New Roman"/>
          <w:sz w:val="22"/>
        </w:rPr>
        <w:t>És ennek ellenére a legszebb lányok õket imádták. Volt bennük valami állati nyerseség, ami nagyon tetszett a tini csajoknak. Mindegyiknek. Még Mary Jane-nek is, aki a buszon éppen Flash mellett ü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látta, hogy Flash gáncsolta el Petert, ám ettõl függetlenül gyanakodva méregette a gúnyosan röhögõ fiút. Flash ártatlanul feleme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i van? – kérdezte. Az arcára volt írva, nem igazán érti, mi köze neki ahhoz, hogy ez a balfácán elesett a saját lábában? Biztosra vette, hogy Peter nem fog védekezni, nem akar bosszút állni rajta. Tudta, a szemüveges srác csak még nevetségesebbé tenné magát, ha mutogatni és kiabálni kezdene, hogy „Õ volt, õ gáncsolt e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 tisztában volt azzal, hogy csak magának ártana, ha szólna. Ezt a békát is le kellett nyelnie...</w:t>
      </w:r>
    </w:p>
    <w:p>
      <w:pPr>
        <w:pStyle w:val="Normal"/>
        <w:keepLines/>
        <w:ind w:firstLine="210"/>
        <w:jc w:val="both"/>
        <w:rPr>
          <w:rFonts w:ascii="Times New Roman" w:hAnsi="Times New Roman" w:cs="Times New Roman"/>
          <w:sz w:val="22"/>
        </w:rPr>
      </w:pPr>
      <w:r>
        <w:rPr>
          <w:rFonts w:cs="Times New Roman" w:ascii="Times New Roman" w:hAnsi="Times New Roman"/>
          <w:sz w:val="22"/>
        </w:rPr>
        <w:t>Egyetlen szó nélkül feltápászkodott, aztán szikrázó, dühös pillantást vetett Flashre, aki válaszképpen csak elfintorodott, majd lusta, de tüntetõ mozdulattal Mary Jane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hátuljában még volt egy szabad ülés. Közvetlenül a hátsó kerék fölött. Ezt a helyet senki sem szerette; aki azon ült, minden egyes zökkenõt és huppanót a saját testén érezte. Az önsajnálattól szenvedõ Peter ezt a legkényelmetlenebb helyet foglalta el. Leült. Senki sem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Nem elõször fordult elõ vele, hogy egy társaságban, vagy akár egy tömegben magára maradt. Hozzászokott ehhez. Elõvett egy kis könyvecskét, a térdére fektette. A naplója pontosan olyan volt, mint az az elsõ, amit majdnem tíz évvel korábban Ben bácsitól kapott. A borítólapja jobb felsõ sarkában egy számot lehetett látni: 29. Ez volt Peter Parker huszonkilencedik naplója.</w:t>
      </w:r>
    </w:p>
    <w:p>
      <w:pPr>
        <w:pStyle w:val="Normal"/>
        <w:keepLines/>
        <w:ind w:firstLine="210"/>
        <w:jc w:val="both"/>
        <w:rPr/>
      </w:pPr>
      <w:r>
        <w:rPr>
          <w:rFonts w:cs="Times New Roman" w:ascii="Times New Roman" w:hAnsi="Times New Roman"/>
          <w:sz w:val="22"/>
        </w:rPr>
        <w:t xml:space="preserve">Peter mindig úgy érezte, valahogy </w:t>
      </w:r>
      <w:r>
        <w:rPr>
          <w:rFonts w:cs="Times New Roman" w:ascii="Times New Roman" w:hAnsi="Times New Roman"/>
          <w:i/>
          <w:sz w:val="22"/>
        </w:rPr>
        <w:t>folytonossá</w:t>
      </w:r>
      <w:r>
        <w:rPr>
          <w:rFonts w:cs="Times New Roman" w:ascii="Times New Roman" w:hAnsi="Times New Roman"/>
          <w:sz w:val="22"/>
        </w:rPr>
        <w:t xml:space="preserve"> vált az élete attól, hogy egészen kicsi korától kezdve naplót vezetett, méghozzá mindig ugyanolyan füzetbe. Soha nem is akart leszokni errõl. Amikor írt, mindig idõutazónak képzel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 zötykölõdõ buszon nem ment könnyen az írás. A sorok összekuszálódtak, de a betûk még mindig szebbre sikeredtek, mint mondjuk hatéves korában.</w:t>
      </w:r>
    </w:p>
    <w:p>
      <w:pPr>
        <w:pStyle w:val="Normal"/>
        <w:keepLines/>
        <w:ind w:firstLine="210"/>
        <w:jc w:val="both"/>
        <w:rPr>
          <w:rFonts w:ascii="Times New Roman" w:hAnsi="Times New Roman" w:cs="Times New Roman"/>
          <w:sz w:val="22"/>
        </w:rPr>
      </w:pPr>
      <w:r>
        <w:rPr>
          <w:rFonts w:cs="Times New Roman" w:ascii="Times New Roman" w:hAnsi="Times New Roman"/>
          <w:sz w:val="22"/>
        </w:rPr>
        <w:t>A lap tetejére felírta a dátumot, aztán belekezd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pPr>
      <w:r>
        <w:rPr>
          <w:rFonts w:cs="Times New Roman" w:ascii="Times New Roman" w:hAnsi="Times New Roman"/>
          <w:i/>
          <w:sz w:val="22"/>
        </w:rPr>
        <w:t xml:space="preserve">Nos, ismét megtörtént. Flash már megint hülyét csinált belõlem M.J. elõtt, aki persze semmit sem vett észre az egészbõl. Nem értem. Körülbelül tízszer nagyobb az agyam teljesítménye, mint Flashé, de mégis mindig sikerül túljárnia az eszemen. Ben bácsi azt mondta, a buta embereket úgy lehet legyõzni, hogy mindig egy-két lépéssel elõttük járunk, az arrogáns fickókat meg úgy, hogy a saját erõszakosságukat fordítjuk ellenük. De mi a helyzet azokkal, akik egyszerre buták </w:t>
      </w:r>
      <w:r>
        <w:rPr>
          <w:rFonts w:cs="Times New Roman" w:ascii="Times New Roman" w:hAnsi="Times New Roman"/>
          <w:sz w:val="22"/>
        </w:rPr>
        <w:t>és</w:t>
      </w:r>
      <w:r>
        <w:rPr>
          <w:rFonts w:cs="Times New Roman" w:ascii="Times New Roman" w:hAnsi="Times New Roman"/>
          <w:i/>
          <w:sz w:val="22"/>
        </w:rPr>
        <w:t xml:space="preserve"> arrogáns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gészben az a legrosszabb, hogy Flash most M.J. mellett ül. Ebbe belehalok! Nem hiszem, hogy tényleg szereti M.J.-t. Nem, ez nem lehet szeretet! Úgy kezeli õt, mintha trófea, vagy valami ilyesmi lenne. Flash a legjobb sportoló, meg minden, ezért mindenki úgy gondolja, megérdemli a suli legszebb lányát. Mintha ez valami eleve elrendelt dolog lenne. Mintha joga volna M.J.-hez! Pedig ha jobban belegondolunk, teljesen világos, hogy Flash Thompson senkit sem szeret úgy, mint sajátmagát. Sõt magán kívül senki mást sem szeret. M.J. csak arra kell neki, hogy jobban nézzen ki. Az a lány dekorációvá válik egy ilyen pojáca mell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t M.J.-nek is tudnia kell. Nem igaz, hogy nem veszi észre! De ha tudja, akkor miért foglalkozik mégis vele? Miért csinál úgy, mintha kedvelné? M.J. sokkal jobb srácot érdemel, mint amilyen Flash valaha leh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nya, apa... Nem sok szívességet kértem tõletek, de ha legközelebb beszéltek Istennel, esetleg megemlíthetnétek neki Flasht. Talán megkérhetnétek arra, hogy lépjen közbe, tegyen valami csodát. Semmi különöset nem várok. Csak valami teljesen hétköznapi dolgot. Mondjuk lepottyanthatna az égbõl egy üllõt, ami pontosan Flash fején landolna. Nem is kell, hogy nehéz legyen. Mondjuk ötvenkilós. Vagy kétszázötven. Mert hogy piszok kemény lehet ám a koponyája. Az ötvenkilóst talán meg se érezné. De más is megtenné...</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csak annyit kérek tõletek, szóljatok az érdekemben odafent. Nagyon örülnék, ha Isten végre igazságot szolgáltatna idelen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kényelmetlenül feszengett a Bentley hátsó ülésén. Elõrelesett a sofõrre, majd lopva az apjára, Norman Osbornra pillantott. Közben azt kívánta, bárcsak valahol másutt lenn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ár jó negyedórája rá se nézett a fiára; a menedzserkalkulátorának billentyûit nyomogatta, és megpróbálta összeszervezni az aznapra tervezett értekezleteit. Eljutott a tudatáig, hogy Harry – szokás szerint – beszélgetni próbál vele, de a feltett kérdések értelmét nem fogta fel. Ennek ellenére idõnként felmordult, néha bólintott egye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z idõsebb Osborn különös ember volt. Nagy hatalommal rendelkezett, mégis mindig sütött belõle a düh. Harry sosem bírt rájönni, hogy az apja pontosan kire haragszik. Úgy tûnt, a világra. Norman sikert sikerre halmozott, de mégis mindent úgy élt meg, mintha kudarcot vallott volna. Semminek sem tudott õszintén örülni, és mérgét általában azokon töltötte ki, akik a környezetében voltak. Például Harryn. Legalábbis a fiú sokszor így érezt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osem felejtette el azt a dolgot, ami a tizenhatodik születésnapján történt. Az apja óriási partit rendezett, személyesen állította össze a vendégek listáját, amelyen fõként az õ ismerõsei szerepeltek. Harry barátai közül csak néhányat hívtak meg. Az esemény inkább üzleti jellegû összejövetel volt, mint egy tinédzser születésnapja. Norman ennek ellenére – vagy talán éppen ezért – sokat ivott az este folyamán. Ritkán csinált ilyesmit; általában büszke volt arra, hogy mindig a legteljesebb mértékig ura ön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Késõ este Harry egyszer csak azon kapta magát, hogy a ház egyik folyosóján áll az apjával, aki a vállára tette a kezét, és alkoholtól zsibbadt nyelvvel, nagy hangon magyarázni kezde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rád nézek, Harry – mondta Norman –, ifjúkori önmagamat látom. Csakhogy benned nyoma sincs az ambíciónak és annak, ami igazán naggyá tehet egy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sokkal késõbb lefeküdt. Két napig nem bújt ki a szobájából; azt hazudta, fejfájás gyötri. Az apja emlékezhetett arra, mit mondott félrészegen. Megpróbálta jóvá tenni bûnét: gyorsan vett Harrynek egy szuper kerékpárt, és megígérte neki, hogy elviszi a hegyekbe. A kirándulás remekül sikerült, de az egészet beárnyékolták a buli eseménye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hogy a Bentley egyre közelebb ért a Columbia Egyetem fõépületéhez, Harry meglátta a sulibuszból kiszálló srácokat. Bármit odaadott volna azért, hogy velük együtt jöhessen el a tanulmányi kirándulásra, de az apja természetesen nem engedte. Még hogy az õ fia egy olyan ócska tragacson zötykölõdjön? Soha! Mi lenne akkor, ha kitudódna, hogy az ifjabb Osborn vegyül a többiekkel, a </w:t>
      </w:r>
      <w:r>
        <w:rPr>
          <w:rFonts w:cs="Times New Roman" w:ascii="Times New Roman" w:hAnsi="Times New Roman"/>
          <w:i/>
          <w:sz w:val="22"/>
        </w:rPr>
        <w:t>szegényekkel?</w:t>
      </w:r>
    </w:p>
    <w:p>
      <w:pPr>
        <w:pStyle w:val="Normal"/>
        <w:keepLines/>
        <w:ind w:firstLine="210"/>
        <w:jc w:val="both"/>
        <w:rPr>
          <w:rFonts w:ascii="Times New Roman" w:hAnsi="Times New Roman" w:cs="Times New Roman"/>
          <w:sz w:val="22"/>
        </w:rPr>
      </w:pPr>
      <w:r>
        <w:rPr>
          <w:rFonts w:cs="Times New Roman" w:ascii="Times New Roman" w:hAnsi="Times New Roman"/>
          <w:sz w:val="22"/>
        </w:rPr>
        <w:t>A limuzin ablaka lassan leereszkedett. Harry meghallotta Mr. Sullivan hangjá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Rendben van, figyelem! Senki sem kószál el? Értve? Mindenki egyenesen... </w:t>
      </w:r>
      <w:r>
        <w:rPr>
          <w:rFonts w:cs="Times New Roman" w:ascii="Times New Roman" w:hAnsi="Times New Roman"/>
          <w:i/>
          <w:sz w:val="22"/>
        </w:rPr>
        <w:t>A jó életbe, hagyjátok már abba!</w:t>
      </w:r>
      <w:r>
        <w:rPr>
          <w:rFonts w:cs="Times New Roman" w:ascii="Times New Roman" w:hAnsi="Times New Roman"/>
          <w:sz w:val="22"/>
        </w:rPr>
        <w:t xml:space="preserve"> – üvöltötte, amikor az egymást taszigáló, röhögcsélõ fiatalok hangereje meghaladta az általa elviselhetõnek ítélt szintet. Egyetlen másodpercre sikerült magára vonnia tanítványai figyelmét. Várt egy kicsit, aztán olyan a nyugodt hangon folytatta a mondatot, ahogy elkezdte. – ...felmegy a lépcsõkön, és szépen bevonul az épületbe!</w:t>
      </w:r>
    </w:p>
    <w:p>
      <w:pPr>
        <w:pStyle w:val="Normal"/>
        <w:keepLines/>
        <w:ind w:firstLine="210"/>
        <w:jc w:val="both"/>
        <w:rPr>
          <w:rFonts w:ascii="Times New Roman" w:hAnsi="Times New Roman" w:cs="Times New Roman"/>
          <w:sz w:val="22"/>
        </w:rPr>
      </w:pPr>
      <w:r>
        <w:rPr>
          <w:rFonts w:cs="Times New Roman" w:ascii="Times New Roman" w:hAnsi="Times New Roman"/>
          <w:sz w:val="22"/>
        </w:rPr>
        <w:t>Ekkor a fiatalok figyelme a Bentleyre terelõdött. Harry a legszívesebben beleolvadt volna az ülésbe. Csak egyetlen megoldás jutott az eszébe arra, hogy elkerülje a világraszóló ég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mi lenne, ha továbbhajtanánk, és a sarkon túl szállnék ki?</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az épület bejárat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iszen itt a kapu!</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uttogva elismételte a kérést; olyan halkan beszélt, mintha attól tartana, hogy a srácok valahogy meghallják. Látta, hogy az osztálytársai egyre növekvõ érdeklõdéssel figyelik a ko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a srácok állami iskolába járnak – emlékeztette az apját. – Nem szállhatok ki elõttük egy Bentleybõ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eserûe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 Azt akarod, hogy cseréljem le a kocsimat valami rozzant járgányra, csupán csak azért, mert eddig minden magániskolából kibuktá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rca megrándult. Az apja gúnyos hangjánál már csak az volt rosszabb, hogy tudta, tényleg ez a helyzet. Úgy érezte, védekeznie kel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ehettem róla. Már megmondtam, nem az én hibám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 vágott vissza Norman Osborn. Még folytatni akarta, de aztán meglátta Harry elkínzott arcát. Felsóhajtott és halványan elmosolyodott. Átnyúlt a fia elõtt, kinyitotta az ajtót Harry mellett. – Soha ne szégyelld magad amiatt, ami vagy – mondta nem túl kedves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Apa, én nem szégyellem magam, csak... Csak éppen én </w:t>
      </w:r>
      <w:r>
        <w:rPr>
          <w:rFonts w:cs="Times New Roman" w:ascii="Times New Roman" w:hAnsi="Times New Roman"/>
          <w:i/>
          <w:sz w:val="22"/>
        </w:rPr>
        <w:t>én</w:t>
      </w:r>
      <w:r>
        <w:rPr>
          <w:rFonts w:cs="Times New Roman" w:ascii="Times New Roman" w:hAnsi="Times New Roman"/>
          <w:sz w:val="22"/>
        </w:rPr>
        <w:t xml:space="preserve"> vagyok, és nem </w:t>
      </w:r>
      <w:r>
        <w:rPr>
          <w:rFonts w:cs="Times New Roman" w:ascii="Times New Roman" w:hAnsi="Times New Roman"/>
          <w:i/>
          <w:sz w:val="22"/>
        </w:rPr>
        <w:t>t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összeráncolta a homlo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hogy értsem, Harry? – kérdezte, és közben megpróbált rájönni, mi zavarja a fi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ejtsd el, apa! – Harry sóhajtva kiszállt a kocsiból.</w:t>
      </w:r>
    </w:p>
    <w:p>
      <w:pPr>
        <w:pStyle w:val="Normal"/>
        <w:keepLines/>
        <w:ind w:firstLine="210"/>
        <w:jc w:val="both"/>
        <w:rPr>
          <w:rFonts w:ascii="Times New Roman" w:hAnsi="Times New Roman" w:cs="Times New Roman"/>
          <w:sz w:val="22"/>
        </w:rPr>
      </w:pPr>
      <w:r>
        <w:rPr>
          <w:rFonts w:cs="Times New Roman" w:ascii="Times New Roman" w:hAnsi="Times New Roman"/>
          <w:sz w:val="22"/>
        </w:rPr>
        <w:t>Hunyorogni kezdett; a szeme hozzászokott ahhoz, hogy a Bentley sötétített üvegén keresztül látja a világot, az õszi napfény túl erõsnek bizonyult a számára. Fellépett a járdára, és biccentett az ámuldozó srácok felé, akik úgy léptek közelebb a Bentleyhez, mintha nem is limuzin, hanem a Szent Grál lenne. Harry ettõl még kényelmetlenebbül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Igazat mondott az apjának: sosem érezte úgy, hogy egy magániskolában van a helye. Valahogy más volt, mint a többiek. És most is más volt; az apja pénze és pozíciója miatt kirítt az állami iskola diákjai közül 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Harry – szólította meg egy ismerõs hang.</w:t>
      </w:r>
    </w:p>
    <w:p>
      <w:pPr>
        <w:pStyle w:val="Normal"/>
        <w:keepLines/>
        <w:ind w:firstLine="210"/>
        <w:jc w:val="both"/>
        <w:rPr/>
      </w:pPr>
      <w:r>
        <w:rPr>
          <w:rFonts w:cs="Times New Roman" w:ascii="Times New Roman" w:hAnsi="Times New Roman"/>
          <w:sz w:val="22"/>
        </w:rPr>
        <w:t xml:space="preserve">Harry megkönnyebbült. Peter Parker lépett ki a tömegbõl. Harry azonnal észrevette, hogy Peter térdén piszkos a nadrág. </w:t>
      </w:r>
      <w:r>
        <w:rPr>
          <w:rFonts w:cs="Times New Roman" w:ascii="Times New Roman" w:hAnsi="Times New Roman"/>
          <w:i/>
          <w:sz w:val="22"/>
        </w:rPr>
        <w:t>Biztos megint elesett valahol. Majd késõbb megkérdezem tõle, 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Peter! – felelte. Aztán eszébe jutott valami. Nemrég kölcsönkért Petertõl pár tudományos könyvet. Ezen a reggelen akarta visszaadni neki, de az ülésen felejtette. Megfordult, elindult a Bentley felé, ám hirtelen megtorpant. Elakadt a lélegzete amikor meglátta, hogy az apja is kiszáll.</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Norman Osborn mozgásán érzõdött, számára teljesen természetes, hogy Bentleyvel járkál. Aki ránézett, rögtön láthatta, nagy hatalommal és rengeteg pénzzel rendelkezõ ember. Könnyedén felemelte a táskát, amibe Harry a kölcsönkönyveket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rre nem lesz szükséged?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Átadta a táskát a fiának, aztán végigmérte Petert, azt a fiút, aki ilyen barátságos hangon köszöntötte Harry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hogy kénytelen lesz bemutatni a fiút az apjának.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ez itt az apám, Norman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 megtiszteltetés, uram, hogy megismerhetem. – Peter megrázta Norman kezét. Közben halkan felszisszen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fiam! Ezt nevezed te kézfogásnak? A férfit mindig arról ítélik meg, hogyan ráz kezet. Na lássuk, mire vagy képe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rõlködni kezdett, hogy bizonyítson. Harry nézni sem bírta. Félrefordult, és a lányokat figyelte, akik ámuldozva gyûltek a Bentley köré. Észrevette, hogy Mary Jane Watson is ott van a többiek között, õ is úgy bámulja a kocsit, mintha soha sem látott volna még ilyesmit. Ezt az információt elraktározta az agyában. Lehet, hogy egy ilyen hivalkodó járgány mégsem olyan rossz dolog?</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a jelek szerint sikerült elég erõt vinnie a kézszorításba, mert Norman elismerõen bólintott, és eleresz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okat hallottam rólad. Harry szerint valóságos tudós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az igazat megvall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nagyon szerény fiú, apa – szólt közbe Harry. – Már meséltem: mindent tanulmányi versenyen õ a gyõzt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nnak, akinek sikerült belevernie Harry fejébe a kémiát, nem szabad szerénykednie! – mondta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tényleg nagyon okos. Nem igazán volt szüksége a segítségem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nnünk kell, apa – mondt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Ám Norman a jelek szerint élvezte a Peterrel való társalgást, és nem akarta, hogy ilyen hamar vége szaka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én magam is amolyan tudósféle vagyok – mondta mosoly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tudom – felelte Peter. – Ismerem az OsCorp tevékenységét. Az ön cége tervezi és készíti azokat a rendszereket, amelyek majd irányítani fogják a Marsra induló elsõ ûrrepülõgépet. Oda is, vissza is. Õszintén mondom, csodálatos dolo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meglepetten pislogott; nem számított rá, hogy Peter ennyire tisztában van azzal, hogy mivel foglalkozik a c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nyûgözõ! A szüleid biztos nagyon büszkék r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agybátyámmal és a nagynénémmel élek – felelte Peter szinte bocsánatkérõ hangon. – De igen, büszkék rám.</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ok Mr. Sullivan sürgetésére eltávolodtak a Bentleytõl. A tanár megpróbálta felterelni a gyerekeke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a szüleidde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özbe akart szólni, hogy kihúzza Petert a csávából, ám a fiú mély lélegzetet vett és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haltak. Még egészen kicsi voltam.</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ezen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is gyerekkoromban vesztettem el a szüleimet – mondta együttérzõ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nden bizonnyal ez a tény változtatott ilyen vasakaratú felnõtté – jegyezte meg Harry valamivel gúnyosabban, mint akarta.</w:t>
      </w:r>
    </w:p>
    <w:p>
      <w:pPr>
        <w:pStyle w:val="Normal"/>
        <w:keepLines/>
        <w:ind w:firstLine="210"/>
        <w:jc w:val="both"/>
        <w:rPr>
          <w:rFonts w:ascii="Times New Roman" w:hAnsi="Times New Roman" w:cs="Times New Roman"/>
          <w:sz w:val="22"/>
        </w:rPr>
      </w:pPr>
      <w:r>
        <w:rPr>
          <w:rFonts w:cs="Times New Roman" w:ascii="Times New Roman" w:hAnsi="Times New Roman"/>
          <w:sz w:val="22"/>
        </w:rPr>
        <w:t>A lépcsõsor tetején álló Mr. Sullivan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Ti ketten! Gyerünk, mert bezárom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dabólintott a fiának. Harry örült, hogy végre elszabadulh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örülök, hogy találkoztunk, Mr. Osborn – mond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utoljára – felelte Norman, majd beszállt a Bentley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lépcsõ tetején, Flash mellett állva figyelte az elhajtó kocsit. Harryre nézett, aki egyszeriben sokkal erõsebbnek érezte magát,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Mary Jane! – Olyan magabiztosan köszönt, hogy ha az apja hallja, minden bizonnyal büszke lett volna rá.</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elmosolyodott, aztán elindult befelé. Harry felsietett a lépcsõn, de hiába nézett Mary Jane után, Flash eltakarta elõle.</w:t>
      </w:r>
    </w:p>
    <w:p>
      <w:pPr>
        <w:pStyle w:val="Normal"/>
        <w:keepLines/>
        <w:ind w:firstLine="210"/>
        <w:jc w:val="both"/>
        <w:rPr>
          <w:rFonts w:ascii="Times New Roman" w:hAnsi="Times New Roman" w:cs="Times New Roman"/>
          <w:sz w:val="22"/>
        </w:rPr>
      </w:pPr>
      <w:r>
        <w:rPr>
          <w:rFonts w:cs="Times New Roman" w:ascii="Times New Roman" w:hAnsi="Times New Roman"/>
          <w:sz w:val="22"/>
        </w:rPr>
        <w:t>Az osztály egy hosszú, boltíves mennyezetû folyosón állt.</w:t>
        <w:br/>
        <w:t>A falakon tudósok bekeretezett portréi és híres tudományos jellegû dokumentumok másolatai függtek. A mennyezet közelében lévõ ablakokon keresztül bágyadtan szûrõdött be a napfény. A terem akusztikája olyan érdekes és hátborzongató volt, hogy sokan úgy érezték, egy horrorfilm kellõs közepébe csöppentek. Fõleg akkor, amikor ránéztek Mr. Sullivanre. Önkéntelenül halkan beszéltek, de a tanár ettõl függetlenül folyamatosan pisszegett, hogy elhallgattassa õ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olyan rettenetes, Harry – jegyezte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nézett rá; az elsõ pillanatban fogalma sem volt, Peter kirõl vagy mirõl beszél. Aztán rájött, hogy az apjáról. A legszívesebben felnev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ha valaki zseni – mondta komoran. – Szerintem azon gondolkodik, hogy a fiává fogad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Harrynek feltûnt, hogy Peter valahová az õ háta mögé néz. Megfordult, és meglátta Mary Jane-t. A lány egyedül állt; Flash lemaradt mellõle, hogy a többi félhülyével kiröhögje Leonardo Da Vinci híres, az emberrõl készített rajzát. Mary Jane éppen Isaac Newton portréját nézegett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ét dologra jött rá. Elõször: Peter sokkal jobban érdeklõdik a lány iránt, mint õ. Másodszor: az a srác, aki megpróbálja Mary Jane-t lecsapni Flash Thompson kezérõl, valószínûleg az életével fizet majd vakmerõségéért. Veszélyesnek tûnt a dolog, de azért érdemes volt megpróbálni, mert nem létezik, hogy Mary Jane sokáig kibírja egy ilyen két lábon járó állat mellett. Harry azt is megállapította, hogy a saját egészsége érdekében az lesz a legjobb, ha Peterre bízza az úttörõ feladatát. Csak hadd rugaszkodjon neki õ elsõként Mary Jane elcsábításának! Majd kiderül, mi lesz a sorsa.</w:t>
      </w:r>
    </w:p>
    <w:p>
      <w:pPr>
        <w:pStyle w:val="Normal"/>
        <w:keepLines/>
        <w:ind w:firstLine="210"/>
        <w:jc w:val="both"/>
        <w:rPr>
          <w:rFonts w:ascii="Times New Roman" w:hAnsi="Times New Roman" w:cs="Times New Roman"/>
          <w:sz w:val="22"/>
        </w:rPr>
      </w:pPr>
      <w:r>
        <w:rPr>
          <w:rFonts w:cs="Times New Roman" w:ascii="Times New Roman" w:hAnsi="Times New Roman"/>
          <w:sz w:val="22"/>
        </w:rPr>
        <w:t>Ez persze nem azt jelentette, hogy szívesen küldte be barátját az oroszlán barlangjába. Lélekben felkészült arra is, hogy szükség esetén közbelépjen, de lehetõleg végig háttérben maradjon. Esetleg sikerül rávennie Flasht, hogy ne foglalkozzon a dologgal. Talán majd megzsarolja, esetleg megveszteget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csettintett egyet Peter arca elõtt, hogy magára vonja a fiú figyel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suttogta, és Mary Jane irányába bólintott. – Mondj valamit!</w:t>
      </w:r>
    </w:p>
    <w:p>
      <w:pPr>
        <w:pStyle w:val="Normal"/>
        <w:keepLines/>
        <w:ind w:firstLine="210"/>
        <w:jc w:val="both"/>
        <w:rPr/>
      </w:pPr>
      <w:r>
        <w:rPr>
          <w:rFonts w:cs="Times New Roman" w:ascii="Times New Roman" w:hAnsi="Times New Roman"/>
          <w:sz w:val="22"/>
        </w:rPr>
        <w:t xml:space="preserve">Peter kihúzta magát és megfeszítette a vállát. Harry ezt mókásnak találta. Peter akkor sem vághatott volna komolyabb képet, ha arra készült volna, hogy ringbe szálljon egy felbõszült bika ellen. Elindult Mary Jane felé, aki észre vette, ránézett, és felvillantott egy ezerwattos mosolyt. </w:t>
      </w:r>
      <w:r>
        <w:rPr>
          <w:rFonts w:cs="Times New Roman" w:ascii="Times New Roman" w:hAnsi="Times New Roman"/>
          <w:i/>
          <w:sz w:val="22"/>
        </w:rPr>
        <w:t xml:space="preserve">Most már értem, miért </w:t>
      </w:r>
      <w:r>
        <w:rPr>
          <w:rFonts w:cs="Times New Roman" w:ascii="Times New Roman" w:hAnsi="Times New Roman"/>
          <w:sz w:val="22"/>
        </w:rPr>
        <w:t>Watson</w:t>
      </w:r>
      <w:r>
        <w:rPr>
          <w:rFonts w:cs="Times New Roman" w:ascii="Times New Roman" w:hAnsi="Times New Roman"/>
          <w:i/>
          <w:sz w:val="22"/>
        </w:rPr>
        <w:t xml:space="preserve"> a neve,</w:t>
      </w:r>
      <w:r>
        <w:rPr>
          <w:rFonts w:cs="Times New Roman" w:ascii="Times New Roman" w:hAnsi="Times New Roman"/>
          <w:sz w:val="22"/>
        </w:rPr>
        <w:t xml:space="preserve"> mélázott Harry. A lány Peterrõl Harryre, majd ismét Peterre nézett, és várta, hogy a fiú megszólaljon.</w:t>
      </w:r>
    </w:p>
    <w:p>
      <w:pPr>
        <w:pStyle w:val="Normal"/>
        <w:keepLines/>
        <w:ind w:firstLine="210"/>
        <w:jc w:val="both"/>
        <w:rPr>
          <w:rFonts w:ascii="Times New Roman" w:hAnsi="Times New Roman" w:cs="Times New Roman"/>
          <w:sz w:val="22"/>
        </w:rPr>
      </w:pPr>
      <w:r>
        <w:rPr>
          <w:rFonts w:cs="Times New Roman" w:ascii="Times New Roman" w:hAnsi="Times New Roman"/>
          <w:sz w:val="22"/>
        </w:rPr>
        <w:t>És várt.</w:t>
      </w:r>
    </w:p>
    <w:p>
      <w:pPr>
        <w:pStyle w:val="Normal"/>
        <w:keepLines/>
        <w:ind w:firstLine="210"/>
        <w:jc w:val="both"/>
        <w:rPr>
          <w:rFonts w:ascii="Times New Roman" w:hAnsi="Times New Roman" w:cs="Times New Roman"/>
          <w:sz w:val="22"/>
        </w:rPr>
      </w:pPr>
      <w:r>
        <w:rPr>
          <w:rFonts w:cs="Times New Roman" w:ascii="Times New Roman" w:hAnsi="Times New Roman"/>
          <w:sz w:val="22"/>
        </w:rPr>
        <w:t>És csak várt.</w:t>
      </w:r>
    </w:p>
    <w:p>
      <w:pPr>
        <w:pStyle w:val="Normal"/>
        <w:keepLines/>
        <w:ind w:firstLine="210"/>
        <w:jc w:val="both"/>
        <w:rPr>
          <w:rFonts w:ascii="Times New Roman" w:hAnsi="Times New Roman" w:cs="Times New Roman"/>
          <w:sz w:val="22"/>
        </w:rPr>
      </w:pPr>
      <w:r>
        <w:rPr>
          <w:rFonts w:cs="Times New Roman" w:ascii="Times New Roman" w:hAnsi="Times New Roman"/>
          <w:sz w:val="22"/>
        </w:rPr>
        <w:t>A csodálatos pillanat sutává változott. Mary Jane oldalra billentette a fejét, valahogy úgy, mint a kutya, amikor megpróbál elcsípni valami halk hangot. Harry szerette volna, ha a dolog nem marad ennyiben. Gyorsan elõre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ondta Mary Jane-nek. – Hogy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ül – mondta könnyedén, és ismét Peterre nézett, hogy mondjon már valamit. Harry nem értette a helyzetet. Lehet, hogy Mary Jane egyszerûen csak barátságos lány. Vagy esetleg érdeklõdik Peter iránt? Harry úgy érezte, noszogatnia kell Petert a folytatásra, mert muszáj kideríteni, mit érez a lány.</w:t>
      </w:r>
    </w:p>
    <w:p>
      <w:pPr>
        <w:pStyle w:val="Normal"/>
        <w:keepLines/>
        <w:ind w:firstLine="210"/>
        <w:jc w:val="both"/>
        <w:rPr/>
      </w:pPr>
      <w:r>
        <w:rPr>
          <w:rFonts w:cs="Times New Roman" w:ascii="Times New Roman" w:hAnsi="Times New Roman"/>
          <w:sz w:val="22"/>
        </w:rPr>
        <w:t xml:space="preserve">Peter arca megrándult egyszer, aztán még egyszer. </w:t>
      </w:r>
      <w:r>
        <w:rPr>
          <w:rFonts w:cs="Times New Roman" w:ascii="Times New Roman" w:hAnsi="Times New Roman"/>
          <w:i/>
          <w:sz w:val="22"/>
        </w:rPr>
        <w:t>Legalább látszik rajta, hogy él</w:t>
      </w:r>
      <w:r>
        <w:rPr>
          <w:rFonts w:cs="Times New Roman" w:ascii="Times New Roman" w:hAnsi="Times New Roman"/>
          <w:sz w:val="22"/>
        </w:rPr>
        <w:t>, gondolta Harry. Peter hirtelen megfordult, és gyorsan odébbállt. Mary Jane csodálkozó pillantást vetett Harryre, aki elmotyogott pár szót, majd a barátja után 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nem szólaltál meg? – kérdezte bosszúsan, amikor utolér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tam – felelte Peter védekezõen. – De nem ez volt erre a legmegfelelõbb pillanat. – Körülnézett, és beviharzott a mellékhelyiségb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jcsóválva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egy óriási árnyék vetõdött Harryre. Felkapta a fejét, és Flash szemébe nézett. Nem értette, mi lehet a gond; nem tartotta valószínûnek, hogy ez az agyatlan ilyen hamar rájött, mire készül.</w:t>
      </w:r>
    </w:p>
    <w:p>
      <w:pPr>
        <w:pStyle w:val="Normal"/>
        <w:keepLines/>
        <w:ind w:firstLine="210"/>
        <w:jc w:val="both"/>
        <w:rPr>
          <w:rFonts w:ascii="Times New Roman" w:hAnsi="Times New Roman" w:cs="Times New Roman"/>
          <w:sz w:val="22"/>
        </w:rPr>
      </w:pPr>
      <w:r>
        <w:rPr>
          <w:rFonts w:cs="Times New Roman" w:ascii="Times New Roman" w:hAnsi="Times New Roman"/>
          <w:sz w:val="22"/>
        </w:rPr>
        <w:t>Flash azonban nem úgy lépett elé, mintha arra készülne, hogy megkínozzon valakit, aki sokkal gyengébb nála. Látszott rajta, borzasztóan kíváncsi valami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yarázz el valamit, Osborn – mondta.</w:t>
      </w:r>
    </w:p>
    <w:p>
      <w:pPr>
        <w:pStyle w:val="Normal"/>
        <w:keepLines/>
        <w:ind w:firstLine="210"/>
        <w:jc w:val="both"/>
        <w:rPr/>
      </w:pPr>
      <w:r>
        <w:rPr>
          <w:rFonts w:cs="Times New Roman" w:ascii="Times New Roman" w:hAnsi="Times New Roman"/>
          <w:i/>
          <w:sz w:val="22"/>
        </w:rPr>
        <w:t>Nem tudom, képes leszek-e elég egyszerûen elmagyarázni, bármirõl is legyen szó</w:t>
      </w:r>
      <w:r>
        <w:rPr>
          <w:rFonts w:cs="Times New Roman" w:ascii="Times New Roman" w:hAnsi="Times New Roman"/>
          <w:sz w:val="22"/>
        </w:rPr>
        <w:t>, gondolta Harry, d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Flash. 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eg Parker... Az a srác egy vesztes. Balek. Te meg a szupergazdag apáddal egy Rolls Royce-ban furikázol,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Rolls. Bentle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most mindegy – legyintett Flash türelmetlenül. –</w:t>
        <w:br/>
        <w:t>A lényeg az, hogy miért foglalkozol egy ilyen hülyével, mint Parker? Mi érdekel benne? Lehet, hogy ti ketten... izé... – Nem fejezte a mondatot, és elég sután gesztikulált, de Harry megértette, mire gond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Nem! – kiáltotta Harry hevesen. – Nem, ilyesmirõl szó sincs. Csak... Mondd, tényleg tudni akarod a válas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deztem, nem? – Flash magabiztossága rendíthetetl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jobbra, aztán balra lesett, hogy meggyõzõdjön arról, senki sem figyel rájuk; Mr. Sullivanre nézett, aki még mindig nem mondott le arról, hogy magára vonja a tanítványai figyelmét, és elõadást tartson valamirõl. Látta, pár percig senki sem fogja megzavarni õt és Flasht, ezért belekezdett a magyarázat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Hát ide hallgass. Én korábban a legjobb, legelegánsabb magániskolákba jártam, és mindegyikbõl kibuktam. Érted? Nem feleltem meg a követelményeknek. Az az igazság, hogy nem is akartam.</w:t>
      </w:r>
    </w:p>
    <w:p>
      <w:pPr>
        <w:pStyle w:val="Normal"/>
        <w:keepLines/>
        <w:ind w:firstLine="210"/>
        <w:jc w:val="both"/>
        <w:rPr>
          <w:rFonts w:ascii="Times New Roman" w:hAnsi="Times New Roman" w:cs="Times New Roman"/>
          <w:sz w:val="22"/>
        </w:rPr>
      </w:pPr>
      <w:r>
        <w:rPr>
          <w:rFonts w:cs="Times New Roman" w:ascii="Times New Roman" w:hAnsi="Times New Roman"/>
          <w:sz w:val="22"/>
        </w:rPr>
        <w:t>Flash felfüttye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nem értettem, miért éppen a mi csóringer, koszos kis sulinkba já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ha csak rajtam múlt volna, akkor már innen is rég kibukok. – Harry a falhoz támasztotta a hátát, és kényelmetlenül topogott, úgy viselkedett, mintha túl szûk lenne a cipõje. – Úgy két hete járhattam ide, amikor meg kellett írnom a biológia házi dolgozatot. Fogalmam sem volt, hogy kezdjek hozzá, de már régen megtanultam, hogy a problémákat mindig el lehet intézni. Pénzzel. Megkerestem Parkert, aki a legnagyobb koponya az egész iskolában, és felajánlottam, fizetek neki egy bizonyos összeget, ha megírja a beszámolómat. Õ megírja, én szépen aláírom a nevem, aztán kifizetem a srácot, és mindenki örülh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már! Szóval Parker a csicskásod! – Flash szélesen elvigyorodott. Szemmel láthatóan örült annak, hogy az eminens Peter Parkernek is vannak piszkos kis üzlete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onba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rrõl szó sincs. Mert Peter nem vállalta a dolgot. Azt mondta, ez így helytelen. Azt mondta, semmire sem jó. Megdupláztam az összeget. Kétszáz dolcsit ígértem neki. Még azt sem fogadta el. Megkérdeztem tõle, hogy mi van, nincs szüksége pénzre? Azt felelte, hogy nagyobb szüksége van rá, mint gondolnám, de nem lenne jó, ha megkötnénk az üzletet. Aztán azt mondta, hogy segít nekem. Annyit, hogy egyedül is megírhassam a dolgozatot. Azt mondta, segít kiválasztani a témát, megmutatja, hogyan nézzek utána a dolgoknak, aztán amikor elkészültem, akkor fogja, és átolvassa az irományomat. Ellenõrzi. Azt mondta, így az enyém lesz a dolgozat, és biztos, hogy senki sem találhat benne hibát. Megkérdeztem tõle, hogy mindezért mennyi pénzt kér. Azt felelte, hogy semennyit. Megkérdeztem, hogy akkor meg miért tesz ennyit értem? Azt mondta, hogy azért, mert úgy látja, segítségre van szüksége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Szóval, elfogadtam a segítségét. Arra gondoltam, elõbb-utóbb úgyis kér majd valami pénzt. Hát... nem kért. Hála neki, elkezdtem foglalkozni a tananyaggal. Kitaláltam, hogy mivel szeretnék foglalkozni, és érdekes módon tényleg elkezdett érdekelni a téma. Életemben elõször fordult elõ ilyesmi. Megírtam a dolgozatot, és kaptam rá egy négyest. Ez volt a legjobb jegy, amit valaha szereztem, és ráadásul tényleg </w:t>
      </w:r>
      <w:r>
        <w:rPr>
          <w:rFonts w:cs="Times New Roman" w:ascii="Times New Roman" w:hAnsi="Times New Roman"/>
          <w:i/>
          <w:sz w:val="22"/>
        </w:rPr>
        <w:t>én</w:t>
      </w:r>
      <w:r>
        <w:rPr>
          <w:rFonts w:cs="Times New Roman" w:ascii="Times New Roman" w:hAnsi="Times New Roman"/>
          <w:sz w:val="22"/>
        </w:rPr>
        <w:t xml:space="preserve"> szereztem! Peter pedig egyetlen centet sem fogadott el t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Flash, a legtöbb ember olyan, mint te vagy. Amikor rám néznek, csak egy két lábon járó pénzeszsákot látnak. Peter más. Két tízcentest se tudna elõkapni a zsebébõl, de... Tudod, mióta vele töltök bizonyos idõt, rájöttem arra, hogy vannak dolgok, amiket egyszerûen nem lehet megvásárolni. – Megérintette Flash karját; végigfutott a hátán a hideg, amikor az ujjai kitapintották az ing alatt feszülõ kõkemény izmokat. – Felfogtad, mirõl beszéltem, Flash? A történtek alapján mi a véleményed Peter Parker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 – vigyorgott Flash –, hogy Parker még hülyébb, mint gondoltam. Így elsétálni kétszáz dolcsi mellett! Pedig biztos élvezte volna annak az idétlen dolgozatnak a megírását. És a suli végéig lett volna egy tuti megrendelõje. Ekkora marh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nyögött, lehunyta a szemét és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lash... Azt hiszem, éppen a lényeget nem fogtad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lényeg az, hogy Parker egy nagy marha, és kész. Ekkor hülyét! Hát ilyet már rajzolni se lehetn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folytatta a beszélgetést, rájött, úgyis hiába próbálná megváltoztatni Flash véleményét. Megértette, Flash Thompson csak akkor tartaná valamire Peter Parkert, ha az utóbbi szétütné valakinek a fejét, vagy valami hasonlót tenn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röhögve Mary Jane mellé sétált. Átölelte a vállát, de olyan mozdulattal, mintha a lány a tulajdona lenne. Harry rájött, hogy Peternek gyakorlatilag semmi esélye sincs arra, hogy félreállítsa az útból ezt az izomagyú balfácán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Lexington Avenue egyik elegáns, régi épületében lévõ Ascot Club a kissé idejétmúlt helyek közé tartozott, de tagjai – akik között csak férfiak lehettek – éppen ezt szerették benne. Az ember csak belépett a kapun, vett egy mély lélegzetet, és máris megcsapta a történelem, a pipadohány és a finom szivarok illata. A levegõben elegancia, némi feszültség és végtelen ünnepélyesség lebegett. Nyugodt hely volt, bizonyos helyiségeiben még beszélgetni sem lehetett – ide általában azok vonultak el, akik mindennél többre tartották a csende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volt beszédes kedvében, de amikor megérkezett az úgynevezett némaszobákba, már egyetlen karosszéket sem talált üresen. Az egyik társalgó nyugodt sarkában, egy fotelbe telepedett le, és elrejtõzött az egyik újság mögé, azt remélve, hogy békén fogják hagyni.</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cel késõbb ez a reménye szétfoszl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m, az én lapomat olvasod, Norman. Ha ez a szolidaritás egyik formája, akkor õszintén nagyra értékelem.</w:t>
      </w:r>
    </w:p>
    <w:p>
      <w:pPr>
        <w:pStyle w:val="Normal"/>
        <w:keepLines/>
        <w:ind w:firstLine="210"/>
        <w:jc w:val="both"/>
        <w:rPr/>
      </w:pPr>
      <w:r>
        <w:rPr>
          <w:rFonts w:cs="Times New Roman" w:ascii="Times New Roman" w:hAnsi="Times New Roman"/>
          <w:sz w:val="22"/>
        </w:rPr>
        <w:t xml:space="preserve">Osborn félbehajtotta a </w:t>
      </w:r>
      <w:r>
        <w:rPr>
          <w:rFonts w:cs="Times New Roman" w:ascii="Times New Roman" w:hAnsi="Times New Roman"/>
          <w:i/>
          <w:sz w:val="22"/>
        </w:rPr>
        <w:t>Daily Bugle</w:t>
      </w:r>
      <w:r>
        <w:rPr>
          <w:rFonts w:cs="Times New Roman" w:ascii="Times New Roman" w:hAnsi="Times New Roman"/>
          <w:sz w:val="22"/>
        </w:rPr>
        <w:t>-t, és kissé meglepetten nézett fel az elõtte álló férfi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 kiáltotta. – Te nem szoktál ilyen korán idejönni!</w:t>
      </w:r>
    </w:p>
    <w:p>
      <w:pPr>
        <w:pStyle w:val="Normal"/>
        <w:keepLines/>
        <w:ind w:firstLine="210"/>
        <w:jc w:val="both"/>
        <w:rPr/>
      </w:pPr>
      <w:r>
        <w:rPr>
          <w:rFonts w:cs="Times New Roman" w:ascii="Times New Roman" w:hAnsi="Times New Roman"/>
          <w:sz w:val="22"/>
        </w:rPr>
        <w:t xml:space="preserve">J. Jonah Jameson, a </w:t>
      </w:r>
      <w:r>
        <w:rPr>
          <w:rFonts w:cs="Times New Roman" w:ascii="Times New Roman" w:hAnsi="Times New Roman"/>
          <w:i/>
          <w:sz w:val="22"/>
        </w:rPr>
        <w:t>Daily Bugle</w:t>
      </w:r>
      <w:r>
        <w:rPr>
          <w:rFonts w:cs="Times New Roman" w:ascii="Times New Roman" w:hAnsi="Times New Roman"/>
          <w:sz w:val="22"/>
        </w:rPr>
        <w:t xml:space="preserve"> kiadója nemcsak a klubjában, de szinte mindenütt szivarozott. Akkor gyújtott rá, amikor kedve szottyant, ügyet sem vetve a tiltó táblákra, de az Astonban legalább nem kellett tartania a panaszos vagy méltatlankodó megjegyzésektõl; itt mindenki nyugodtan füstölhetet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rca – mint mindig – meglehetõsen fásult és kiélt volt. Az volt a szokása, hogy az állát felszegve járt-kelt a világban, valahogy úgy, mint a kemény küzdelemre készülõ bokszolók, akik olyan magabiztosak, hogy bátran az ellenfelük szemébe néznek. Jameson valahogy így volt ezzel: arckifejezésével és fejtartásával mintegy felszólította az embereket arra, hogy kössenek belé, üssék meg, hogy aztán, amikor eltapos valakit, elmondhassa, õ csak védekezett. Büszkén hangoztatta, hogy még soha, senkitõl sem kért bocsánatot.</w:t>
        <w:br/>
        <w:t>(A rosszmájúak szerint azért nem, mert erre külön stábot tartott fenn.)</w:t>
      </w:r>
    </w:p>
    <w:p>
      <w:pPr>
        <w:pStyle w:val="Normal"/>
        <w:keepLines/>
        <w:ind w:firstLine="210"/>
        <w:jc w:val="both"/>
        <w:rPr>
          <w:rFonts w:ascii="Times New Roman" w:hAnsi="Times New Roman" w:cs="Times New Roman"/>
          <w:sz w:val="22"/>
        </w:rPr>
      </w:pPr>
      <w:r>
        <w:rPr>
          <w:rFonts w:cs="Times New Roman" w:ascii="Times New Roman" w:hAnsi="Times New Roman"/>
          <w:sz w:val="22"/>
        </w:rPr>
        <w:t>A sportos szabású öltönyöket kedvelõ Osbornnal ellenétben Jameson mindig szürke, divatjamúlt, konzervatív ruhákban járt, amelyek úgy néztek ki rajta, mintha legalább két napja bennük aludt volna. Mivel szinte minden idejét az irodájában vagy a klubban töltötte, ez elképzelhetõ volt. Osborn elõtt örök rejtély maradt, hogy egy ilyen gazdag és nagy hatalommal bíró férfi miért nem fordít több gondot a megjelenésére, a külsejére.</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 bajuszát simogatva lezökkent az Osbornéval szemközt álló karosszék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is korábban érkeztél a megszokottnál, Norman. Ami engem illett, éppen most volt egy megbeszélésem azokkal az idióta könyvelõimm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Szóval egy kellemetlen tárgyalás van mögötted. Én éppen most készülök egy hasonlóra. Szerettem volna eltölteni pár nyugodt percet egy kiváló újsággal, és egy pohárka brandyvel. – Felemelte a poharát. – Az orvos is azt mondta, megfelelõ lazítással lehet a legjobban felkészülni az idegõrlõ feladatok elvégzésére. Egy kis nyugalomm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probléma, Norman? Az Islanden lévõ gyáraddal kapcsolatos az üg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bólintott, és hátradõlt a székében. Halvány mosoly jelent meg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Jonah, a Long Islanden lévõ gyáramról van szó, és nem, nem fogok belemenni a részletekbe. A hozzád hasonló hírcápákkal óvatosan kell bánni.</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el se mosolyodott. Sosem nevetetett. Ha már nagyon mulattatónak talált valamit, akkor furcsa, kissé gusztustalan, vakkantásszerû hangokat hallatott. Most is ezt 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értékeld túl magad, Norman. Nem az OsCorppal kapcsolatos hírek érdeklik a legjobban az embereket. Még senki sem követelt több információt, ha megírtunk rólatok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Jonah, áruld el, mi érdekli manapság az olvasóida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felmordult. Osbornnak átvillant az agyán, hogy a fickó õsei között lehetett egy-két farkas vagy kuty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gem inkább az érdekel, hogy miért nem érdekli õket az újságom! Éppen errõl volt szó a ma délelõtti megbeszélésen. Ha tudni akar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érdekel különösebben... – felelte Norman Osborn, de már elkésett. Jonah bele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ok az átokfajzat könyvelõk azt mondták, a lapom tavaly egymilliót vesztett, és idén újabb milliós veszteség kalkulálható. Jövõre pedig még egy! Tudod, mit feleltem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ogy ha így folytatódik a dolog, akkor harminc év múlva le kell húznod a redõny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lepetten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od?</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Mert én is láttam az </w:t>
      </w:r>
      <w:r>
        <w:rPr>
          <w:rFonts w:cs="Times New Roman" w:ascii="Times New Roman" w:hAnsi="Times New Roman"/>
          <w:i/>
          <w:sz w:val="22"/>
        </w:rPr>
        <w:t>Aranypolgárt,</w:t>
      </w:r>
      <w:r>
        <w:rPr>
          <w:rFonts w:cs="Times New Roman" w:ascii="Times New Roman" w:hAnsi="Times New Roman"/>
          <w:sz w:val="22"/>
        </w:rPr>
        <w:t xml:space="preserve"> Jonah. Ezt a beszólást egy hatvanéves mozifilmbõl kölcsönöz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Jonah összevonta a szemöldökét. – Ördögöd van! Piszok jó film, ha kíváncsi vagy a véleményem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vagyok kíváncsi a véleményedre, de tényleg jó film.</w:t>
      </w:r>
    </w:p>
    <w:p>
      <w:pPr>
        <w:pStyle w:val="Normal"/>
        <w:keepLines/>
        <w:ind w:firstLine="210"/>
        <w:jc w:val="both"/>
        <w:rPr>
          <w:rFonts w:ascii="Times New Roman" w:hAnsi="Times New Roman" w:cs="Times New Roman"/>
          <w:sz w:val="22"/>
        </w:rPr>
      </w:pPr>
      <w:r>
        <w:rPr>
          <w:rFonts w:cs="Times New Roman" w:ascii="Times New Roman" w:hAnsi="Times New Roman"/>
          <w:sz w:val="22"/>
        </w:rPr>
        <w:t>Az igazat megvallva Osborn élvezte az efféle szócsatákat, fõleg akkor, ha Jamesonnal vívhatott. Ám J.J.J. ezen a napon nem volt olyan hangulatban, hogy el tudja viselni az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 miatt csökken az olvasótáborunk, Norman? Elárulj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azt mondom, hogy ne, akkor elhallgatnál? – kérdezte Osborn reménykedve, és úgy tett, mintha folytatná az újság olvasá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helyzet, hogy kihalnak az olvasóink – folytatta Jonah, mintha nem is hallotta volna Norman megjegyzését. Osborn felsóhajtott, és az ölébe eresztette az újságot. Jonah tovább beszélt. – Az idõsebb olvasók, akik úgy nõttek fel, hogy újságokat olvastak, még értékelik az olyan információközlést, amire csakis a nyomtatott sajtó képes. Az újabb nemzedékek tagjai azonban... már a televízió vagy net segítségével elégítik ki hírigényüket. Ha egyáltalán foglalkoznak azzal, mi történik körülöttük a világban. Nem hajlandóak ötven centet áldozni arra, hogy intelligens, részletes jelentéseket olvassanak, amikor apró, könnyen emészthetõ formában is kapnak annyi hírmorzsmát, amennyi nekik el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neked világvége-hangulatod, Jonah?</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Csupán reálisan nézem a dolgokat. – Jonah hangja elárulta, szörnyen sajnálja magát. – Kíváncsi lennék, hogy amikor a dinoszauruszok lesüllyedtek a föld alatti barlangokba, amikor véget ért a fénykoruk... kíváncsi lennék, õk is ugyanúgy siratták-e a régi szép idõket, mint manapság a tintás ujjú újságírók az elmúlt évtizedeket. Mert hogy ez történik. A régiek sírnak, a hírek pedig adagolva, csinos csomagolásban jutnak el az emberek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Jonah, túl sötéten látod a helyzetet. Egyébként megfeledkeztél valami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án? Mirõl? – Jonah anélkül csúsztatta át a szivarját a szája egyik sarkából a másikba, hogy hozzányúlt volna a kezével. – Mirõl feledkeztem meg, Norman?</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Neked csak egyetlen dologra van szükséged. Egy nagy sztorira. Csak egyetlenegyre. Valami olyasmire, amivel magadra vonhatod New York lakóinak figyelmét. Ha elég ütõs a sztori, akkor az emberek minden létezõ forrásból hírhez akarnak ju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igazad van – mondta Jonah. – A kérdés az, hogy milyen történet lenne elég nagy eh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Jonah. Én csupán egy ostoba tudós vagyok, nem pedig olyan médiazseni, mint te. De a te mûfajodban az ez elsõ, és legfontosabb törvény, hogy mindig azt kell adni az embereknek, amit kapni akar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ek rövid, csípõs kis sztorikat akarnak. Fekete és fehér. Jó fiú és rossz fiú. Hõs és gonosztevõ. Ilyesmikrõl akarnak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a gond ezzel? – kérdez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keserûen felnevetett, hátradõlt a székében. Látszott rajta, fizikailag és filozófiai szempontból is elemében érz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Norman! Hát még nem vetted észre, hogy hõsök nem léteznek? Már nem. Ha nagy embereket akarsz látni, akkor elõ kell venned a történelemkönyvet. Abban találsz pár hõst. Nem sokat, csak néhányat. Olyan embereket láthatsz benne, akiknek még volt meggyõzõdésük. Olyanokat, akik hajlandóak voltak meghozni bizonyos áldozatokat. Olyanokat, akik aláírtak bizonyos dokumentumokat, például a Függetlenségi Nyilatkozatot, annak ellenére, hogy tudták, ezzel a saját halálos ítéletüket pecsételik meg. De megtették, mert hittek valamiben. Az ilyen emberek eltûntek, Norman. És tudod, mi ölte meg a hõsiessé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 gondolom, mindjárt elmondod – felelte Osborn száraz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nternet! A világ tele van olyan emberekkel, akik nem tisztelik a szerzõi jogokat. Akik ellopják mások szellemi termékeit, egyszerûen letöltik a könyvek és cikkek anyagát, a híreket, hogy továbbítsák a társaiknak. És eközben olyan álnevek mögé bújnak, mint Szõrgombóc, Romboló, meg Bob 1123. – Jonah kivette a szájából a szivart, hevesen gesztikulált vele. A levegõben szürke hamudarabkák lebegtek. A klub egyik alkalmazottja, aki már ismerte Jameson szokásait, gyorsan felsöpörte a szõnyegrõl a hamut. – Szerinted, Norman, milyen hatása lett volna a Függetlenségi Nyilatkozatnak, ha olyan nevek szerepeltek volna az alján, mint Halálsikoly vagy Nyuszifü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túl nagy – ismerte el Osborn. – De azért ne ítélkezzünk ilyen keményen, Jonah. Mi oka lenne bárkinek arra, hogy hõs legyen? Éppen most, abban a korban, amit a médiák térhódítása jellemez? Amit éppen a médiák tettek tönkre? Ha valaki egészen véletlenül végrehajt valamilyen hõstettet, az újságok azonnal rászállnak az illetõre, és a médiahiénák addig kutakodnak a múltjában, míg elõásnak valami negatívumot. Ezt aztán szépen címlapra teszik, és a hõs máris besározódik. Mondd, miért vállalná bárki az ilyen meghurcoltat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gazi hõsök nem foglalkoznak a következményekkel, vállalják a kockázatot. Az igazi hõs azt teszi, amit tennie kell – válaszolt Jonah. – Én egész életemben a lehetõ legtisztábban próbáltam élni, Norman. Az ember nem támadhatja a korrupciót, a bûnt és a romlottságot, ha neki is van rejtegetnivalója. Ha valaki le akar nyomozni, ám tegye. Nekem nincs semmi titkom. De vajon hányan követik a példámat? Sehányan! Nem, többé már nem léteznek hõsök. És ha ezt nem tudtad volna, akkor most ne a hírnökre haragudj a hír mia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folytában azt mondogatta magának, hogy nem kellene Jonahra pazarolnia az idejét. Eléggé ideges volt a rá váró megbeszélés miatt, de el kellett ismernie, a vén dumagépnek sikerült felpiszkálnia a kíváncsi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lenne az az üzenet, ami miatt haragudnom kellene a hírnökre? Talán az, hogy senki sem elég jó? Hogy senki sem elég tiszta, bármilyen hõsies tetteket is haj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 mondta Jonah a szivarját lengetve. Néhány hamumorzsa Osborn zakójára hullot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lesöpörte magáról a hamut, és Jonah szemébe nézett, aki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errõ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dekes – mondta Osborn. Elgondolkodva megdörzsölte az állát, majd felállt. – Emlékeim szerint úgy kétezer évvel ezelõtt élt egy ember, aki tényleg hõsiesen viselkedett. Nagyon sokan felnéztek rá. Nagyon sokan viszont nem... Árulj el valamit, Jonah! Ha ma elõkerülne egy hõs, egy valódi hõs, te képes és hajlandó lennél arra, hogy végighallgasd, hogy tanulj tõle? Vagy esetleg ott állnál az elsõ sorban, amikor keresztre feszíti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nak feltûnt, hogy néhányan a beszélgetésüket hallgatják. A közelben ülõk közül páran felnevettek az utolsó kérdés hallatán. Jameson dühösen körbenézett; a nevetés azonnal elhallgatott, a férfiak komoly képpel folytatták az újságolvas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vicces, Norman – mondta Jameson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lóban nem az. – Osborn megveregette Jameson vállát. – Jonah, remélem... a te érdekedben... hogy akad majd egy hõs, hogy megszerzed a nagy sztoridat, és ismét annyi lapot fogsz eladni, mint korábban. Isten a tanúm, tényleg szükségünk van újságokra és hõsökre... és valakire, akit a hozzád hasonlók ízekre téphet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a magasba emelhetnek! – tette hozzá. – De ez már rajtad múlik.</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isétált a klubból. Jonah utána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egyezd meg amit most mondok, Norman! Ebben az elkorcsosult korban a hõsök csak a véletlennek, vagy valamilyen rettenetes balesetnek köszönhetõen kerülhetnek elõtérbe. A mai kor hõse az lesz, aki rossz helyen tartózkodik a lehetõ legrosszabb idõben, és rákényszerül, hogy vállalja ezt a szerep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 fordult hátra Osborn –, azt hiszem, ezzel most definiáltad korunk hõsé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balese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kicsik legkisebbje volt. Távol maradt a többiektõl, akiktõl mérete miatt különbözött. Míg társai csoportokban mászkáltak, addig õ, a legkisebb, egyedül maradt. Élelembõl sok volt; a legtöbbet a legnagyobbak ették, azon egyszerû ok miatt, hogy nagyok voltak, és habozás nélkül elindultak, hogy megszerezzék azt, amit kívánnak. A legkisebbnek be kellett érnie a maradékkal. Ennek az lett az eredménye, hogy kicsi maradt. Kicsi, sovány és éhe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míg a többiek csak üldögéltek, amíg kövéren és elégedetten pihengettek, addig a kicsik legkisebbje lakóhelyük minden egyes részletét felderítette. Fáradhatatlanul vizsgálódott, minden egyes négyzetcentiméternyi helyet átvizsgált. Nem terv szerint, nem egy hosszú távú stratégiát szem elõtt tartva cselekedett így, hanem pusztán azért, mert mással nem tudta eltölteni az idõ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ndennek az eredménye az lett, hogy egyedül õ találta meg a repedés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életlenül bukkant rá, akkor, amikor a szellõzõcsõ nyílását lefedõ hálón mászkált. Maga a repedés olyan szûk volt, hogy a társainak talán fel se tûnt volna, ám õ felfedezte, mert az átlagosnál is kisebb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egpróbálta kitágítani a repedést. Minden erejét összeszedve dolgozott, és sikerült is kitágítania egy kicsit. Éppen csak egy kicsit... A többiek, a kövérek és elégedettek észre sem vették, miben mesterkedik. Csak annyit észleltek, hogy a fémháló megremeg, ám mivel a jelenség csupán egyetlen pillanatig tartott, figyelmük valami másra terelõdött. Soha többé nem gondoltak erre a furcsaságra, és a kicsik legkisebbjére sem, a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ki már nem volt közöttük.</w:t>
      </w:r>
    </w:p>
    <w:p>
      <w:pPr>
        <w:pStyle w:val="Normal"/>
        <w:keepLines/>
        <w:jc w:val="center"/>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i/>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hogy belépett a Columbia Genetikai Kutatóintézetbe, Peter Parker azt sem tudta, hová nézzen. A laboratórium óriási volt, a falak mellett olyan mûszerek és berendezések sorakoztak, amelyekrõl azt sem tudta megállapítani, mire valók. Ahogy jobban szemügyre vette a berendezést, felismert egy-két olyan készüléket, amihez hasonlóval már dolgozott. Ezek természetesen sokkal nagyobb teljesítményûek voltak.</w:t>
      </w:r>
    </w:p>
    <w:p>
      <w:pPr>
        <w:pStyle w:val="Normal"/>
        <w:keepLines/>
        <w:ind w:firstLine="210"/>
        <w:jc w:val="both"/>
        <w:rPr>
          <w:rFonts w:ascii="Times New Roman" w:hAnsi="Times New Roman" w:cs="Times New Roman"/>
          <w:sz w:val="22"/>
        </w:rPr>
      </w:pPr>
      <w:r>
        <w:rPr>
          <w:rFonts w:cs="Times New Roman" w:ascii="Times New Roman" w:hAnsi="Times New Roman"/>
          <w:sz w:val="22"/>
        </w:rPr>
        <w:t>A boltozatos mennyezet olyan magas volt, hogy nehezen lehetett elhinni, hogy a terem csupán része egy épületnek.</w:t>
        <w:br/>
        <w:t>A felszerelés tiszta krómfénnyel csillogott. Peter megragadta a nyakában lógó fényképezõgépet, azt a kis Konicát, amit a nagybátyjától kapott karácsonyr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ár, hogy nem vagyunk zsidók! – mondta Ben bácsi, amikor átadta az ajándékot. – Milyen mókás lenne </w:t>
      </w:r>
      <w:r>
        <w:rPr>
          <w:rFonts w:cs="Times New Roman" w:ascii="Times New Roman" w:hAnsi="Times New Roman"/>
          <w:i/>
          <w:sz w:val="22"/>
        </w:rPr>
        <w:t>Konicát</w:t>
      </w:r>
      <w:r>
        <w:rPr>
          <w:rFonts w:cs="Times New Roman" w:ascii="Times New Roman" w:hAnsi="Times New Roman"/>
          <w:sz w:val="22"/>
        </w:rPr>
        <w:t xml:space="preserve"> adni </w:t>
      </w:r>
      <w:r>
        <w:rPr>
          <w:rFonts w:cs="Times New Roman" w:ascii="Times New Roman" w:hAnsi="Times New Roman"/>
          <w:i/>
          <w:sz w:val="22"/>
        </w:rPr>
        <w:t>Hanukára</w:t>
      </w:r>
      <w:r>
        <w:rPr>
          <w:rFonts w:cs="Times New Roman" w:ascii="Times New Roman" w:hAnsi="Times New Roman"/>
          <w:sz w:val="22"/>
        </w:rPr>
        <w:t>! – Csak õ nevetett a poénon. Peter felmordult, May pedig bosszankodva oldalba bökte a férjét.</w:t>
      </w:r>
    </w:p>
    <w:p>
      <w:pPr>
        <w:pStyle w:val="Normal"/>
        <w:keepLines/>
        <w:ind w:firstLine="210"/>
        <w:jc w:val="both"/>
        <w:rPr>
          <w:rFonts w:ascii="Times New Roman" w:hAnsi="Times New Roman" w:cs="Times New Roman"/>
          <w:sz w:val="22"/>
        </w:rPr>
      </w:pPr>
      <w:r>
        <w:rPr>
          <w:rFonts w:cs="Times New Roman" w:ascii="Times New Roman" w:hAnsi="Times New Roman"/>
          <w:sz w:val="22"/>
        </w:rPr>
        <w:t>Az idegenvezetõ, egy vékony, fekete hajú, ázsiai nõ, megmutatta a társaságnak a kiállított póko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ilágon több mint harminckétezer ismert pókfaj létezik – mondta közben kissé unalmas hangon. A harminckét diák engedelmeskedett Mr. Sullivannek, aki intett, hogy állják körül az ázsiai nõt, és legalább tegyenek úgy, mintha érdekelné õket az elõadás. – Mindegyik az Aranae rendbe tartoznak, amelyet három alrendre osztunk. Ezen alrendek neve: Mesothelea, Orthognatha és Labidognatha. Minden pók húsevõ, az áldozataik testébõl származó proteinen élnek, amit általában folyékony formában vesznek magukhoz.</w:t>
      </w:r>
    </w:p>
    <w:p>
      <w:pPr>
        <w:pStyle w:val="Normal"/>
        <w:keepLines/>
        <w:ind w:firstLine="210"/>
        <w:jc w:val="both"/>
        <w:rPr>
          <w:rFonts w:ascii="Times New Roman" w:hAnsi="Times New Roman" w:cs="Times New Roman"/>
          <w:sz w:val="22"/>
        </w:rPr>
      </w:pPr>
      <w:r>
        <w:rPr>
          <w:rFonts w:cs="Times New Roman" w:ascii="Times New Roman" w:hAnsi="Times New Roman"/>
          <w:sz w:val="22"/>
        </w:rPr>
        <w:t>Petert érdekelte a téma, de a figyelme mégis elterelõdött az elõadóról. Mary Jane-t nézte, aki a barátnõi társaságában mókázott. A fiú elkeseredett arcot vágott. Már megint nem sikerült megszólítania Mary Jane-t. Már megint – ki tudja hányadszor – odament hozzá, de most sem sikerült kinyögnie egyetlen értelmes szót sem. Inába szállt a bátorsága. Ez önmagában még nem lett volna baj, de most... Most Mary Jane elõtt égett le. Mert leégett, ehhez kétség sem férhet.</w:t>
      </w:r>
    </w:p>
    <w:p>
      <w:pPr>
        <w:pStyle w:val="Normal"/>
        <w:keepLines/>
        <w:ind w:firstLine="210"/>
        <w:jc w:val="both"/>
        <w:rPr>
          <w:rFonts w:ascii="Times New Roman" w:hAnsi="Times New Roman" w:cs="Times New Roman"/>
          <w:sz w:val="22"/>
        </w:rPr>
      </w:pPr>
      <w:r>
        <w:rPr>
          <w:rFonts w:cs="Times New Roman" w:ascii="Times New Roman" w:hAnsi="Times New Roman"/>
          <w:sz w:val="22"/>
        </w:rPr>
        <w:t>De változtatni fog ezen! Képes rá. Csak el kell tökélnie magát, el kell határoznia, hogy mostantól kezdve minden másként lesz, mint eddig. Igen, ennyi az egész. Csak ennyit kell tennie. És ha Mary Jane-nél sikerül, akkor már bárkivel menni fo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árom alrendbe tartozó pókok fõként erejükben különböznek egymástól. Idejük java részét élelemkereséssel töltik – magyarázta az idegenvezetõ.</w:t>
      </w:r>
    </w:p>
    <w:p>
      <w:pPr>
        <w:pStyle w:val="Normal"/>
        <w:keepLines/>
        <w:ind w:firstLine="210"/>
        <w:jc w:val="both"/>
        <w:rPr/>
      </w:pPr>
      <w:r>
        <w:rPr>
          <w:rFonts w:cs="Times New Roman" w:ascii="Times New Roman" w:hAnsi="Times New Roman"/>
          <w:sz w:val="22"/>
        </w:rPr>
        <w:t xml:space="preserve">Peter arra gondolt, hogy Mary Jane olyan a számára, mintha élelem lenne. Lélekétel. Olyasmi, ami nélkül nem lehet egészséges, ami új erõt adna neki, ha... Ha képes lenne legalább megszólítani. De megteszi! Muszáj megtennie. </w:t>
      </w:r>
      <w:r>
        <w:rPr>
          <w:rFonts w:cs="Times New Roman" w:ascii="Times New Roman" w:hAnsi="Times New Roman"/>
          <w:i/>
          <w:sz w:val="22"/>
        </w:rPr>
        <w:t>Csak tedd meg</w:t>
      </w:r>
      <w:r>
        <w:rPr>
          <w:rFonts w:cs="Times New Roman" w:ascii="Times New Roman" w:hAnsi="Times New Roman"/>
          <w:sz w:val="22"/>
        </w:rPr>
        <w:t>, ahogy abban a bugyuta reklámban szokták mondogatni.</w:t>
      </w:r>
    </w:p>
    <w:p>
      <w:pPr>
        <w:pStyle w:val="Normal"/>
        <w:keepLines/>
        <w:ind w:firstLine="210"/>
        <w:jc w:val="both"/>
        <w:rPr>
          <w:rFonts w:ascii="Times New Roman" w:hAnsi="Times New Roman" w:cs="Times New Roman"/>
          <w:sz w:val="22"/>
        </w:rPr>
      </w:pPr>
      <w:r>
        <w:rPr>
          <w:rFonts w:cs="Times New Roman" w:ascii="Times New Roman" w:hAnsi="Times New Roman"/>
          <w:sz w:val="22"/>
        </w:rPr>
        <w:t>Mély lélegzetet vett, és vadul dobogó szívvel elindult a lány felé. Két lépést sikerült megtennie, aztán megtorpant, mert Flash Thompson hirtelen Mary Jane mögé lépett, átölelte, és megcsókolta a nyakát. Peter nyelt egyet. Száraz volt a torka. Hát, most éppen valami ilyesmire volt szüksége ahhoz, hogy ismét inába szálljon a bátorsága...</w:t>
      </w:r>
    </w:p>
    <w:p>
      <w:pPr>
        <w:pStyle w:val="Normal"/>
        <w:keepLines/>
        <w:ind w:firstLine="210"/>
        <w:jc w:val="both"/>
        <w:rPr>
          <w:rFonts w:ascii="Times New Roman" w:hAnsi="Times New Roman" w:cs="Times New Roman"/>
          <w:sz w:val="22"/>
        </w:rPr>
      </w:pPr>
      <w:r>
        <w:rPr>
          <w:rFonts w:cs="Times New Roman" w:ascii="Times New Roman" w:hAnsi="Times New Roman"/>
          <w:sz w:val="22"/>
        </w:rPr>
        <w:t>Az idegenvezetõ az ugrópókokról magyarázott, amelyek a Salticidae családba, a Salticus genusba tartoznak. Szünet nélkül beszélt. Peter elfordult Mary Jane-tõl és Flashtõl. A látvány annyira felidegesítette mint még soha semmi. Egyetlen másodpercig úgy érezte, a lány õt nézi. Õt...? Nem, nem lehet, hiszen hagyja, hogy Flash arrébb húzz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bizonytalanodott. Miért nézett rá Mary Jane? Elgondolkozott, aztán arra gondolt, biztos csak képzelte az egészet. Habár... Még az is elképzelhetõ, hogy Mary Jane egyszer csak rádöbben, Flash nem hozzá való. Annak ellenére, hogy az apja örül annak, hogy egy ilyen fiúval barátkozik.</w:t>
      </w:r>
    </w:p>
    <w:p>
      <w:pPr>
        <w:pStyle w:val="Normal"/>
        <w:keepLines/>
        <w:ind w:firstLine="210"/>
        <w:jc w:val="both"/>
        <w:rPr>
          <w:rFonts w:ascii="Times New Roman" w:hAnsi="Times New Roman" w:cs="Times New Roman"/>
          <w:sz w:val="22"/>
        </w:rPr>
      </w:pPr>
      <w:r>
        <w:rPr>
          <w:rFonts w:cs="Times New Roman" w:ascii="Times New Roman" w:hAnsi="Times New Roman"/>
          <w:sz w:val="22"/>
        </w:rPr>
        <w:t>Ó, Mary Jane apj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a visszajátszotta az emlékfilmet.</w:t>
      </w:r>
    </w:p>
    <w:p>
      <w:pPr>
        <w:pStyle w:val="Normal"/>
        <w:keepLines/>
        <w:ind w:firstLine="210"/>
        <w:jc w:val="both"/>
        <w:rPr>
          <w:rFonts w:ascii="Times New Roman" w:hAnsi="Times New Roman" w:cs="Times New Roman"/>
          <w:sz w:val="22"/>
        </w:rPr>
      </w:pPr>
      <w:r>
        <w:rPr>
          <w:rFonts w:cs="Times New Roman" w:ascii="Times New Roman" w:hAnsi="Times New Roman"/>
          <w:sz w:val="22"/>
        </w:rPr>
        <w:t>A szobájában, az ablak elõtt ült, és szokás szerint álmodozott. Egyszer csak Flash Thompson jelent meg Mary Jane-ék háza elõtt. Az ajtóhoz ment, bekopogott. A lány apja nyitotta ki az ajtót. Peter, ahogy meglátta egymás mellett Flasht és Mary Jane apját, megdöbbent, mennyire hasonlítanak egymásra. Erõsek voltak. Izmosak. Magabiztosak és vidámak. Váltottak pár szót. Peter nem hallotta, mirõl beszélgetnek, de biztosra vette, hogy valami olyasmirõl, amit „férfidolognak” szoktak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Flash és Mary Jane kilépett az ajtón (egymást átölelve!), a lány apja barátságosan hátba veregette azt az izomagyú hülyét. Sõt mintha ennyi nem lenne éppen elég, pár dolcsit dugott Flash dzsekijének a zsebébe!</w:t>
      </w:r>
    </w:p>
    <w:p>
      <w:pPr>
        <w:pStyle w:val="Normal"/>
        <w:keepLines/>
        <w:ind w:firstLine="210"/>
        <w:jc w:val="both"/>
        <w:rPr>
          <w:rFonts w:ascii="Times New Roman" w:hAnsi="Times New Roman" w:cs="Times New Roman"/>
          <w:sz w:val="22"/>
        </w:rPr>
      </w:pPr>
      <w:r>
        <w:rPr>
          <w:rFonts w:cs="Times New Roman" w:ascii="Times New Roman" w:hAnsi="Times New Roman"/>
          <w:sz w:val="22"/>
        </w:rPr>
        <w:t>A helyzet egyértelmû volt: Mary Jane apja és Flash között sok volt a hasonlóság, és a férfi mintegy „odaadta” a lányát annak a fickónak, akiben fiatal önmagát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pedig belement ebbe a játék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ttõl borzasztóan elszomorodott, bár nem igazán tudta volna megmagyarázni, hogy pontosan miér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éles hangja rántotta vissza a jelenbe. A tanár azokkal a srácokkal üvöltözött, akik mindenhová néztek, csak éppen oda nem, ahová az idegenvezetõ akarta, és vidáman társalogtak egymással, de persze nem a pókokról. Mr. Sullivan olyan közel állt Peterhez, hogy amikor ordítani kezdett, a fiú azt hitte, maradandó halláskárosodást fog szenved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Van itt egyáltalán valaki, aki odafigyel erre a hölgyre, és egészen véletlenül a pókokkal foglalkozi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indenki kõvé dermedt. Még az idegenvezetõ is meghökkent. Mr. Sullivan ránézett és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Kérem, folytassa.</w:t>
      </w:r>
    </w:p>
    <w:p>
      <w:pPr>
        <w:pStyle w:val="Normal"/>
        <w:keepLines/>
        <w:ind w:firstLine="210"/>
        <w:jc w:val="both"/>
        <w:rPr>
          <w:rFonts w:ascii="Times New Roman" w:hAnsi="Times New Roman" w:cs="Times New Roman"/>
          <w:sz w:val="22"/>
        </w:rPr>
      </w:pPr>
      <w:r>
        <w:rPr>
          <w:rFonts w:cs="Times New Roman" w:ascii="Times New Roman" w:hAnsi="Times New Roman"/>
          <w:sz w:val="22"/>
        </w:rPr>
        <w:t>És a nõ folytatta, de eléggé kelletlenül beszélt, és nem vette le a szemét Mr. Sullivanrõl. Mintha attól tartott volna, hogy a tanár úr ismét kifakad valami mia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alticus... Ezek a pókok saját testméretük negyvenszeresét képesek egyetlen ugrással megtenni. Ezt annak köszönhetik, hogy izmaik sokkalta erõsebbek, mint a mieink. Természetesen arányaiban tekintve... – Az ázsiai nõ körbenézett, és elkapta Peter pillantását. Felvonta az egyik szemöldökét, a fiú szemébe nézett; várta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te a fényképezõgép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hetnék néhány felvételt? – kérdezte. – Az iskolai újságnak csinálnám...</w:t>
      </w:r>
    </w:p>
    <w:p>
      <w:pPr>
        <w:pStyle w:val="Normal"/>
        <w:keepLines/>
        <w:ind w:firstLine="210"/>
        <w:jc w:val="both"/>
        <w:rPr>
          <w:rFonts w:ascii="Times New Roman" w:hAnsi="Times New Roman" w:cs="Times New Roman"/>
          <w:sz w:val="22"/>
        </w:rPr>
      </w:pPr>
      <w:r>
        <w:rPr>
          <w:rFonts w:cs="Times New Roman" w:ascii="Times New Roman" w:hAnsi="Times New Roman"/>
          <w:sz w:val="22"/>
        </w:rPr>
        <w:t>A nõ bólintott. Peter meglepetten látta rajta, hogy a kérdés sokkal jobban felbosszantotta, mint Mr. Sullivan kiabálása, meg a többiek zajongása. Lehet, hogy nem szerette, ha félbeszakítják? Peter nem sokat tûnõdhetett a dolgon; a többiek vonták magukra a figyelmét, akik egybõl a már jól ismert szavakat kezdték suttog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tréb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álgép!</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ideje úgy érezte, teljesen mindegy, mit tesz vagy mond, mennyire ártatlanul közelít egy-egy kérdéshez, Flash és a hozzá hasonló õsmajmok mindig, mindenre ugyanúgy reagálnak. Tisztában volt azzal, hogy nem szabad felidegesítenie magát miattuk, hiszen Flash és a társai IQ-ja összesen nem volt annyi, mint Donald kacsáé, a véleményük pedig legfeljebb nekik lehetett fontos. Tudta ezt, de mégis bántották az ilyen megjegyzéseik. Sõt amiatt is ideges lett, hogy nem tud közömbös maradni, hogy nem ereszti el a füle mellett a majmok beszólásai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félresöpörni a gondolatot, inkább arra koncentrált, hogy jól sikerüljön a felvétel. Az idegenvezetõt akarta lekapni, amint a pókok egyik tárlója mellett áll. Elképzelte, milyen jól fog mutatni a fotója az iskolai újságban.</w:t>
      </w:r>
    </w:p>
    <w:p>
      <w:pPr>
        <w:pStyle w:val="Normal"/>
        <w:keepLines/>
        <w:ind w:firstLine="210"/>
        <w:jc w:val="both"/>
        <w:rPr>
          <w:rFonts w:ascii="Times New Roman" w:hAnsi="Times New Roman" w:cs="Times New Roman"/>
          <w:sz w:val="22"/>
        </w:rPr>
      </w:pPr>
      <w:r>
        <w:rPr>
          <w:rFonts w:cs="Times New Roman" w:ascii="Times New Roman" w:hAnsi="Times New Roman"/>
          <w:sz w:val="22"/>
        </w:rPr>
        <w:t>Koncentrált, és lenyomta a gombot. Ugyanabban a pillanatban valaki meglökte a karját. Peter elsõ osztályú fényképet készített – Harry Osborn könyökérõl. Dühösen hátranézett, és meglátta Flash egyik cimboráját, azt a srácot, aki a „Gyûrûs” gúnynevet viselte, mert az arcán legalább tíz ezüstgyûrût viselt, különbözõ helyeken.</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vigyorogva hátrált. Az idegenvezetõ az egészbõl semmit sem vett észre, és úgy tett, mintha az sem tûnt volna fel neki, hogy Peter róla akar fotót készíteni. Szünet nélkül folytatta az elõad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exathelidae családba, az Atrax genusba tartozó hálószövõ pók az egyik legveszélyesebb pókfajta, ami a Földön létezik. Bonyolult mintájú, tölcsér alakú hálót szõ, amelynek szálai... természetesen viszonylagosan... olyan erõsek, mint a hidak építésénél használt drótkábe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felemelte a fényképezõgépét, de megint meglökték a könyökét. Gyûrûs ezúttal már nem is próbálta tagadni, hogy õ a bûnös. Megállt Peter mellett, kihívóan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Gyûrûs olyan erõs, hogy ketté tudná roppantani õt, de nem törõdött ezzel a részlettel. Felegyenesedett, a fiú szemébe nézett. A düh eltorzította a vonásait. Gyûrûs ránézett, és fenyegetõen közelebb lépett hozzá. Felemelte a kezét, és már úgy tûnt, lecsap, amikor megszólalt egy halk, parancsoló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békén!</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és Peter egyszerre fordult oldalra. Meglepetten néztek Harry Osbornra, aki velük ellentétben tökéletesen nyugodt volt. Azért õrizte meg a hidegvérét, mert nem akart örömöt szerezni Gyûrûsnek azzal, hogy dühösnek mutatkozik; az izmos kölyök tudomására akarta hozni, hogy jelentéktelen kis senkinek nézi, aki miatt még idegeskedni sem érdem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ben? – kérdezte Gyûrûs ingerült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ben az apja kirúgja az apádat – szólt közbe Flash.</w:t>
      </w:r>
    </w:p>
    <w:p>
      <w:pPr>
        <w:pStyle w:val="Normal"/>
        <w:keepLines/>
        <w:ind w:firstLine="210"/>
        <w:jc w:val="both"/>
        <w:rPr>
          <w:rFonts w:ascii="Times New Roman" w:hAnsi="Times New Roman" w:cs="Times New Roman"/>
          <w:sz w:val="22"/>
        </w:rPr>
      </w:pPr>
      <w:r>
        <w:rPr>
          <w:rFonts w:cs="Times New Roman" w:ascii="Times New Roman" w:hAnsi="Times New Roman"/>
          <w:sz w:val="22"/>
        </w:rPr>
        <w:t>Gyûrûs elsápadt. A körülöttük álló fiúk hangosan felnevettek. Harry nem adta jelét, hogy különösebben érdekelné az általános vidámság oka, ám Peter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az egész szóváltást végighallgatta, és elérkezettnek látta az idõt, hogy közbelépj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ki legközelebb engedély nélkül megszólal, biztosra veheti, hogy megbuktatom! Ezúttal nem vicce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rra gondolt, hogy Gyûrûs, Flash, meg a többi izomagyú nem veszi komolyan ezt a fenyegetést; számukra teljesen mindegy volt, milyen osztályzatot kapnak. Gyûrûs mégis elhátrált, de mielõtt megtette, még egy utolsó, fenyegetõ pillantást vetett Harry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rca végig nyugodt maradt, mintha nem is vált volna az események egyik fõszereplõjévé.</w:t>
      </w:r>
    </w:p>
    <w:p>
      <w:pPr>
        <w:pStyle w:val="Normal"/>
        <w:keepLines/>
        <w:ind w:firstLine="210"/>
        <w:jc w:val="both"/>
        <w:rPr>
          <w:rFonts w:ascii="Times New Roman" w:hAnsi="Times New Roman" w:cs="Times New Roman"/>
          <w:sz w:val="22"/>
        </w:rPr>
      </w:pPr>
      <w:r>
        <w:rPr>
          <w:rFonts w:cs="Times New Roman" w:ascii="Times New Roman" w:hAnsi="Times New Roman"/>
          <w:sz w:val="22"/>
        </w:rPr>
        <w:t>Tovább haladtak a pókos tárlók közö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 dajkapók – folytatta az idegenvezetõ –, a Thomisidae Misumena, szintén hálót szõ, hogy elfogja áldozatát. Ez a lény arról nevezetes, hogy egy, mind a mai napig rejtélyes, úgynevezett hatodik érzékkel, vagy... </w:t>
      </w:r>
      <w:r>
        <w:rPr>
          <w:rFonts w:cs="Times New Roman" w:ascii="Times New Roman" w:hAnsi="Times New Roman"/>
          <w:i/>
          <w:sz w:val="22"/>
        </w:rPr>
        <w:t>pókérzékkel</w:t>
      </w:r>
      <w:r>
        <w:rPr>
          <w:rFonts w:cs="Times New Roman" w:ascii="Times New Roman" w:hAnsi="Times New Roman"/>
          <w:sz w:val="22"/>
        </w:rPr>
        <w:t xml:space="preserve"> jó elõre megérzi a veszélyt.</w:t>
      </w:r>
    </w:p>
    <w:p>
      <w:pPr>
        <w:pStyle w:val="Normal"/>
        <w:keepLines/>
        <w:ind w:firstLine="210"/>
        <w:jc w:val="both"/>
        <w:rPr/>
      </w:pPr>
      <w:r>
        <w:rPr>
          <w:rFonts w:cs="Times New Roman" w:ascii="Times New Roman" w:hAnsi="Times New Roman"/>
          <w:sz w:val="22"/>
        </w:rPr>
        <w:t xml:space="preserve">Átsétáltak a terem végébe, ahol egy elektronmikroszkóp körül néhány komputert helyeztek el. A konzoloknál tudósok dolgoztak. A helyiség egyik falán lévõ hatalmas videokivetítõn az elektronmikroszkóp által „látott” képet lehetett alaposabban szemügyre venni – ebben az esetben egy pók DNS-ét. Peter bámulatosnak találta a képet, de ahogy az osztálytársaira pillantott, rögtön tudta, csak õt érdekli a dolog. </w:t>
      </w:r>
      <w:r>
        <w:rPr>
          <w:rFonts w:cs="Times New Roman" w:ascii="Times New Roman" w:hAnsi="Times New Roman"/>
          <w:i/>
          <w:sz w:val="22"/>
        </w:rPr>
        <w:t>Lehet, hogy tényleg velem van valami baj, és az a normális, ahogy õk viselkednek</w:t>
      </w:r>
      <w:r>
        <w:rPr>
          <w:rFonts w:cs="Times New Roman" w:ascii="Times New Roman" w:hAnsi="Times New Roman"/>
          <w:sz w:val="22"/>
        </w:rPr>
        <w:t>? – tûn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Columbia genetikai kutatócsoportja ötév kemény munkával valamennyi eddig bemutatott pók génállományát feltérképezte. – Az idegenvezetõ elsétált a konzolok elõtt. Olyan büszkén beszélt, mintha személyesen õ irányította volna a kutatómunkát. – Ezeknek a DNS-térképeknek a birtokában egy szinte lehetetlennek tûnõ feladat elvégzésére vállalkoztunk, ami nem más, mint a fajok közötti genetikai transzmutáció.</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Flash, Mary Jane-nel a hóna alatt, közelebb húzódott Peter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é! Ez új? – suttogta. – Azt hittem, már Parkert is így hozták létre! – Felröhögött, aztán sietve arrébb tola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úgy érezte, mintha belédöftek volna valamit. Vér tolult az arcába. Nem tudta, mi a rosszabb: az, hogy Flash egyfolytában õt gúnyolja, vagy az a tény, hogy Mary Jane ennek a szemét alaknak a barátnõj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rekombinációs laboratóriumban – mutatott körbe az idegenvezetõ –, szintetizált transzfer RNS segítségével három pókfajból vett genetikus információkat elegyítünk. Célunk egy genetikailag elõre megtervezett szuperpók létrehozása. Igazság szerint nem is egy, hanem tizenöt ilyen lényt kívánunk megteremteni... Vagyis már meg is teremtettük õket. Ezek az elsõ, teljes mértékben ember által létrehozott élõlények!</w:t>
      </w:r>
    </w:p>
    <w:p>
      <w:pPr>
        <w:pStyle w:val="Normal"/>
        <w:keepLines/>
        <w:ind w:firstLine="210"/>
        <w:jc w:val="both"/>
        <w:rPr>
          <w:rFonts w:ascii="Times New Roman" w:hAnsi="Times New Roman" w:cs="Times New Roman"/>
          <w:sz w:val="22"/>
        </w:rPr>
      </w:pPr>
      <w:r>
        <w:rPr>
          <w:rFonts w:cs="Times New Roman" w:ascii="Times New Roman" w:hAnsi="Times New Roman"/>
          <w:sz w:val="22"/>
        </w:rPr>
        <w:t>Egy üvegtartályra mutatott, amelynek falán a szuperpókok mászkáltak. Peternek feltûnt, hogy ez a látvány még a többiek érdeklõdését is felpiszkálta. A diákok ámuldozva mutogattak az üvegfal túlsó oldalán mozgó lényekr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ok egészen közel voltak egymáshoz. Peter arra gondolt, milyen remek lenne, ha mind a tizenöt rajta lenne egy fotón. Mary Jane közben a tartály mellé állt. Peter izgatottá vált. Ha a pókokon kívül a lány is rajta lenne a képen... Az lenne a legjobb. Harry is közelebb lépett, ám Peter inkább hátrált egy kicsit, hogy szélesebb legyen a gép látószö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ndorító! – jelentette ki Mary Jane, de a hangja elárulta, tényleg érdekesnek találja a pókoka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t hitte, a lány tényleg irtózik a nyolclábúak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utálatos kis dögö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kem tetszenek!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hibát követett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Nekem i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rõt vett magán, és nem nevetett fel. Nem akart éppen Harry felsülésén szórakozni. Nem sok barátja volt, ezt a keveset pedig mindenképpen meg akarta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jétek el – mondta az idegenvezetõ –, hogy egy nap izoláljuk azt, ami erõssé, okossá, ellenállóvá tesz minket! Képzeljétek el, hogy ezeknek az információknak a birtokában átalakíthatjuk az ember DNS-ét! Természetesen emberekkel nem lehet kísérletezni, ezért egyelõre erre a tizenöt pókra koncentrálunk... Van valakinek kérdés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zennégy – szólalt meg Mary Jane. Mindenki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r. Sullivan idegesen felnevetett, a hangja olyan volt, mintha azt kérdezné, hogy „mi a fenét akar ezzel ez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mit mondtál? – kérdezte az idegenvezetõ.</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társaira, majd a tanárára, végül az ázsiai nõ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csak tizennégy pók van – jelentette ki határoz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z nem lehet – mondta az idegenvezetõ. – Tizenötnek kell lennie. – Elhallgatott, majd kissé bizonytalanul megkérdezte: – Ugye, tizenöten vanna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kicsik legkisebbike semmire sem emlékezett. Azok a dolgok, amiket tudott, amiket végigcsinált, az ösztönök eredményei voltak; azoké az ösztönöké, amelyek az evolúció évezredei során égtek bele a génjeib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egkisebb nem tudta, hogyan raktározza el a tapasztalatokat, így, miután elhagyta azt a helyet, ami korábban az otthona volt, szinte azonnal megfeledkezett arról, hogy nemrég még az üvegfal mögött lakott. Ösztönei azt súgták neki, biztonságos helyre kell vonulnia. És ebben a térben csupán egyetlen biztonságos helyet talált: azt a pókhálót, ami a mennyezet alatt himbálózott lust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egkisebb arra sem emlékezett, hogy nemrég még valamilyen óriási lénytõl kapta az ennivalót. Fogalma sem lehetett arról, hogy ez a lény olyasvalaki lehetett a számára, mint az a felfoghatatlan és láthatatlan valami, amit Istennek neveznek. A legkisebb csak azt tudta, hogy ezentúl nem fog élelmet kapni, és ha enni akar, akkor gondoskodnia kell magáról. Egyre éhesebb lett. Ösztönei arra biztatták, szõjön hálót, de érezte, mire készen lenne, addigra legyûrné az éhsé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mennyezet alatti háló csodálatosnak látszott. A kicsik legkisebbike felkúszott hozzá, és letelepedett a közepén. Várt. Várta a figyelmetleneket. Az arra tévedõket. Az áldozatát. Azt a valamit, amit majd csapdába ejt, amit bebáboz és kiszárí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ajnos, semmi ehetõ sem járt a közelben. Egyetlen légy vagy rovar sem bukkant fel. A legkisebbet egyre ingerültebbé változtatta az éhsé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És nemcsak az éhség, valami más is zavarta. Valami... mennydörgõ vibrálás, ami... odalentrõl érkezett. Csakis ez a vibrálás lehetett az oka annak, hogy minden potenciális préda távol maradt a hálótó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lény korábban még sosem érzett dühöt, nem is tudta, hogy mi az, de ahogy fokozódott az éhsége, egyre erõsebbé vált benne az az érzés, ami cselekvésre ingerelt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i/>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beállítás tökéletes volt. Mary Jane az üvegtartály mellett állt. Úgy tûnt, mintha a pókokat nézegetné, pedig csak a sminkjét igazgatta. Peter nem egészen értette, mi szükség erre. Mary Jane úgy tökéletes, ahogy van, a szépségét már nem lehet tovább fokozni. Ezt a legszívesebben azonnal közölte volna a lánnyal, de nem akarta elszalasztani a pompás lehetõséget. A fotó csodálatos lesz!</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szébe jutott valami, és mégis odalépett Mary Jane-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fotózhatnálak? Itt, a tartály mellett. Sokkal jobb lenne a kép, ha az egyik diák itt állna a pókokná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nézett. Peter úgy érezte, mintha kiröppenne abból a rengeteg csalódást és fájdalmat okozó világból, ahol õ nem más, mint Peter „Nagyagyú Balek” Parker; úgy érezte, mintha átkerülne egy másik síkba, ahol rajta és Mary Jane-en kívül semmi és senki más nem létezik. Végtelenül boldog, tökéletes pillanat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válasz helyett pózba vágta magát a tartály mellett. Az arcán megjelent az a furcsa kis mosoly, amit a modellkedésben járatosak bármikor fel tudnak villantani. Hátrasimította a haját, és tréfásan odaszólt Peter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aztán szép legyek azon a kép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lehetnél más – motyogta Peter. Belenézett a keresõbe. A legszívesebben egész nap így állt volna, de tudta, most az egyszer nem húzhatja az idõt. Profinak kell látszania. – Mindjárt... Megvan! – Lenyomta a gombot. Az automata továbbcsévélte a filmet. – Még egyet!</w:t>
      </w:r>
    </w:p>
    <w:p>
      <w:pPr>
        <w:pStyle w:val="Normal"/>
        <w:keepLines/>
        <w:ind w:firstLine="210"/>
        <w:jc w:val="both"/>
        <w:rPr>
          <w:rFonts w:ascii="Times New Roman" w:hAnsi="Times New Roman" w:cs="Times New Roman"/>
          <w:sz w:val="22"/>
        </w:rPr>
      </w:pPr>
      <w:r>
        <w:rPr>
          <w:rFonts w:cs="Times New Roman" w:ascii="Times New Roman" w:hAnsi="Times New Roman"/>
          <w:sz w:val="22"/>
        </w:rPr>
        <w:t>Ismét a keresõbe nézett, de Mary Jane már nem állt a tartály mellett, elindult a barátnõi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kiáltott utána Peter. Boldog volt. Sikerült mosolyt csalnia Mary Jane arcára. Igaz, csak egy fotó erejéig, de... akkor i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dafigyelt rá! Tudta, ezt a napot sosem fogja elfelejte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 elvesztette az önuralm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mintha korábban lett volna neki – az önuralomhoz bizonyos méretû agy szükséges. Fogalmazzunk inkább úgy, hogy az éhség kilúgozta belõle az ösztönök diktálta óvatosságot. Egyetlen érzés lüktetett benne: enni, enni, enni! Döntött, és elindult vadászni. Inkább ez, mint a tétlen várakozá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célpont pontosan alatta volt. Szálat eresztett magából, lassan leereszkedett. Közelebb, egyre közelebb a prédához...</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Ha van esze, és ha használja, akkor sohasem merészkedett volna ennek a... szörnyetegnek, ennek az óriási lénynek a közelébe, de õt már csak az érdekelte, hogy megtömje a has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mikor rávetõdött az áldozatára, sejtelme sem volt arról, hogy ez lesz az utolsó tett, amit életében végrehaj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i/>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ú! – kiáltott fel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Éppen megfordult, hogy alaposabban szemügyre vegye a gigantikus videokivetítõn látható képet, amikor hirtelen valami beleszúrt a jobb kezébe. Ösztönösen a csuklójához kapott. A szeme sarkából valami... bogarat látott. Egy rovart. </w:t>
      </w:r>
      <w:r>
        <w:rPr>
          <w:rFonts w:cs="Times New Roman" w:ascii="Times New Roman" w:hAnsi="Times New Roman"/>
          <w:i/>
          <w:sz w:val="22"/>
        </w:rPr>
        <w:t>Talán szúnyog?</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Két pici, vörös pöttyöt látott a bõrén. Egyetlen pillanatra eszébe jutott, hogy talán a világ legapróbb vámpírja támadt rá.</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megmoccant a padlón. Lenézett. Egy apró pókot látott. A hátán feküdt, a lábait úgy húzta a testéhez, mint a rovarirtóreklámokban a rajzolt csótányo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Egy pók...</w:t>
      </w:r>
    </w:p>
    <w:p>
      <w:pPr>
        <w:pStyle w:val="Normal"/>
        <w:keepLines/>
        <w:ind w:firstLine="210"/>
        <w:jc w:val="both"/>
        <w:rPr/>
      </w:pPr>
      <w:r>
        <w:rPr>
          <w:rFonts w:cs="Times New Roman" w:ascii="Times New Roman" w:hAnsi="Times New Roman"/>
          <w:sz w:val="22"/>
        </w:rPr>
        <w:t xml:space="preserve">Peter Parker a pókok tartályára nézett, és megrémült. Pár perce mintha arról beszélgettek volna néhányan, hogy tizennégy vagy tizenöt pók van odabent... Lehet, hogy az egyik kiszökött? Lehet, hogy </w:t>
      </w:r>
      <w:r>
        <w:rPr>
          <w:rFonts w:cs="Times New Roman" w:ascii="Times New Roman" w:hAnsi="Times New Roman"/>
          <w:i/>
          <w:sz w:val="22"/>
        </w:rPr>
        <w:t>ez</w:t>
      </w:r>
      <w:r>
        <w:rPr>
          <w:rFonts w:cs="Times New Roman" w:ascii="Times New Roman" w:hAnsi="Times New Roman"/>
          <w:sz w:val="22"/>
        </w:rPr>
        <w:t xml:space="preserve"> az? Ha valamilyen genetikai szempontból átalakított pók csípett belé, akkor... Lehet, hogy megbetegszik?</w:t>
      </w:r>
    </w:p>
    <w:p>
      <w:pPr>
        <w:pStyle w:val="Normal"/>
        <w:keepLines/>
        <w:ind w:firstLine="210"/>
        <w:jc w:val="both"/>
        <w:rPr/>
      </w:pPr>
      <w:r>
        <w:rPr>
          <w:rFonts w:cs="Times New Roman" w:ascii="Times New Roman" w:hAnsi="Times New Roman"/>
          <w:sz w:val="22"/>
        </w:rPr>
        <w:t xml:space="preserve">Talán vérmérgezést kap! Felnyögött. </w:t>
      </w:r>
      <w:r>
        <w:rPr>
          <w:rFonts w:cs="Times New Roman" w:ascii="Times New Roman" w:hAnsi="Times New Roman"/>
          <w:i/>
          <w:sz w:val="22"/>
        </w:rPr>
        <w:t>Remek! Ennél jobbat már kitalálni sem lehet!</w:t>
      </w:r>
      <w:r>
        <w:rPr>
          <w:rFonts w:cs="Times New Roman" w:ascii="Times New Roman" w:hAnsi="Times New Roman"/>
          <w:sz w:val="22"/>
        </w:rPr>
        <w:t xml:space="preserve"> A többiek részt vesznek egy unalmas tanulmányi kiránduláson, aztán elfelejtik az egészet. Peter Parker ebben is kivételes. Õt éppen ezen a kiránduláson csípi meg egy mérgespók!</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percig eljátszott a szörnyû gondolattal, aztán félresöpörte. Hogy szökhetne ki abból a tartályból egy pók? Talán a rokonai, a pókmaffia tagjai csempésztek be neki egy miniatûr fûrészt, amivel kivágta a háló szálait? A pókok nem arról híresek, hogy keresztülfúrják a vastag üveglapokat. Nem, ez nem történhetett meg. Biztos csak egy közönséges, hétköznapi pók csípett belé. Olyan, amilyennel minden kertben, minden erdõben találkozhat az ember.</w:t>
      </w:r>
    </w:p>
    <w:p>
      <w:pPr>
        <w:pStyle w:val="Normal"/>
        <w:keepLines/>
        <w:ind w:firstLine="210"/>
        <w:jc w:val="both"/>
        <w:rPr>
          <w:rFonts w:ascii="Times New Roman" w:hAnsi="Times New Roman" w:cs="Times New Roman"/>
          <w:sz w:val="22"/>
        </w:rPr>
      </w:pPr>
      <w:r>
        <w:rPr>
          <w:rFonts w:cs="Times New Roman" w:ascii="Times New Roman" w:hAnsi="Times New Roman"/>
          <w:sz w:val="22"/>
        </w:rPr>
        <w:t>Csakis így történhetett. A tartályban lévõ többi pók óriási. Természetesen viszonylagosan. Ahhoz képest nagyok, hogy pókok. Ez pedig... ez egy kis nyamvadé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eserûen elmosolyodott. A srácok, az õsmajmok, Flash bandájának tagjai Nyamvadt Parkernek szokták szólítani õt. Hát igen... Nyamvadt Parkert egy nyamvadt pók csípte meg. Ennek így kellett történ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kezét dörzsölgetve állt, és a videokivetítõn megjelenõ DNS-szálakat figyelte. Nem érezte ironikusnak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Egyelõre.</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gbeszél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emlékezett pontosan arra a napra, amelyen a büszke OsCorp Iparvállalat beindult Commackben, a Long Islanden. Akkoriban már alig járt haza, az utolsó napokban pedig ki se mozdult a telephelyrõl, mert biztos akart lenni abban, hogy a megnyitóra tényleg minden elkészül. Az épületben evett, aludt és élt, minden egyes berendezést, minden kapcsolótáblát ellenõrzött, minden egyes ablak szigetelését megvizsgálta.</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hatalmas OsCorp-logó neonbetûi elõször felgyulladtak, Norman Osborn mellét majd szétfeszítette a büszkeség. Amikor a kémények fölött elõször megjelent az a fekete, sûrû füstfelhõ, tudta, hogy nem hiába kínlódott annyit az elmúlt években.</w:t>
      </w:r>
    </w:p>
    <w:p>
      <w:pPr>
        <w:pStyle w:val="Normal"/>
        <w:keepLines/>
        <w:ind w:firstLine="210"/>
        <w:jc w:val="both"/>
        <w:rPr>
          <w:rFonts w:ascii="Times New Roman" w:hAnsi="Times New Roman" w:cs="Times New Roman"/>
          <w:sz w:val="22"/>
        </w:rPr>
      </w:pPr>
      <w:r>
        <w:rPr>
          <w:rFonts w:cs="Times New Roman" w:ascii="Times New Roman" w:hAnsi="Times New Roman"/>
          <w:sz w:val="22"/>
        </w:rPr>
        <w:t>Most, néhány év elmúltával viszont, ha egészen véletlenül elébe tolnak egy bontógépet, gondolkodás nélkül lerombolja az egész komplexumot. Persze nem kellett ilyen masinákkal vacakolnia, robbanószerekkel is pompás eredményt lehet el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locum tábornok és a többiek már megkezdték az inspekciót – jelentette Osborne személyi titkárnõje, Simkins. – Mr. Balkan és Mr. Fargas is jelen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A lift ajtaja fölött kigyulladt a „KUTATÁS ÉS FEJLESZTÉS” felirat. A KF részleg egyötöd mérfölddel a föld színe alatt helyezkedett el, de Osborn szerint így sem volt elég mélyen. Õ a legszívesebben a Föld izzó magva közelében építette volna fel a csarnokokat. Elsõdlegesen az ipari kémek miatt aggódott, és bármit megtett volna annak érdekében, hogy megakadályozza az ellenfeleit és az ellenségeit abban, hogy egy-egy ügyes húzással ellopják tõle mindazt, amiért oly sokáig, keményen dolgozott.</w:t>
      </w:r>
    </w:p>
    <w:p>
      <w:pPr>
        <w:pStyle w:val="Normal"/>
        <w:keepLines/>
        <w:ind w:firstLine="210"/>
        <w:jc w:val="both"/>
        <w:rPr>
          <w:rFonts w:ascii="Times New Roman" w:hAnsi="Times New Roman" w:cs="Times New Roman"/>
          <w:sz w:val="22"/>
        </w:rPr>
      </w:pPr>
      <w:r>
        <w:rPr>
          <w:rFonts w:cs="Times New Roman" w:ascii="Times New Roman" w:hAnsi="Times New Roman"/>
          <w:sz w:val="22"/>
        </w:rPr>
        <w:t>Halk csengetés hallatszott, a lift ajtaja félrecsúszott. Osborn kilépett a szédítõen magas függõhídra. Egyetlen pillantással felmérte a környezetét; zöld szeme jobban mûködött, mint a legérzékenyebb biztonsági kamera. Simkins hallhatóan nyelt egyet – nem igazán érezte jól magát az ilyen magas helyeken –, de megragadta a korlátot, és elindult a fõnöke után. Fel kellett gyorsítania, mert Osborn szinte vágtatva indult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nekem miért nem szóltak errõl? – kérdezte Osborn mogorv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gondoltam, uram, hogy tudni akar róla – vallotta be Simkin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gyorsan lefutott a rövid lépcsõsoron; kettesével szedte a fokokat. Sejtette, hogy Simkinsnek nehézséget jelent az, hogy lépést tartson vele, de az se nagyon érdekelte volna, ha a nõ lemarad. Végigvágtatott a fényesre súrolt padlón, ügyet sem vetett az õt üdvözlõ alkalmazottakra. Jó reggelt, jó reggelt! Mintha lenne bármi jó is ebben a reggelben! Mintha lenne akár egyetlen ember is, aki tényleg örül, hogy látja a fõnököt! Minden egyes alkalmazott potenciális kém volt. Az sem számított sokat, hogy valamennyien aláírták a titoktartási kötelezvényt, bármelyikük elárulhatta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rsze az ember hiába gyanakvó, hiába készül fel minden lehetõségre. Az ellenség, ha nagyon akar, bárhová be tud jutni. Vagy... be tud </w:t>
      </w:r>
      <w:r>
        <w:rPr>
          <w:rFonts w:cs="Times New Roman" w:ascii="Times New Roman" w:hAnsi="Times New Roman"/>
          <w:i/>
          <w:sz w:val="22"/>
        </w:rPr>
        <w:t>gurulni!</w:t>
      </w:r>
    </w:p>
    <w:p>
      <w:pPr>
        <w:pStyle w:val="Normal"/>
        <w:keepLines/>
        <w:ind w:firstLine="210"/>
        <w:jc w:val="both"/>
        <w:rPr>
          <w:rFonts w:ascii="Times New Roman" w:hAnsi="Times New Roman" w:cs="Times New Roman"/>
          <w:sz w:val="22"/>
        </w:rPr>
      </w:pPr>
      <w:r>
        <w:rPr>
          <w:rFonts w:cs="Times New Roman" w:ascii="Times New Roman" w:hAnsi="Times New Roman"/>
          <w:sz w:val="22"/>
        </w:rPr>
        <w:t>Mr. Fargas ugyanis tolószékkel közlekedett. Sûrû szemöldökével, kopasz fejével pontosan úgy nézett ki, mint az a bizonyos õrült professzor, aki abban a filmben mutánsokat gyártott. Ami pedig Mr. Balkant illeti, õ mindig ott állt Fargas mellett. Magas, jellegzetes külsejû, kibírhatatlan fickó volt.</w:t>
      </w:r>
    </w:p>
    <w:p>
      <w:pPr>
        <w:pStyle w:val="Normal"/>
        <w:keepLines/>
        <w:ind w:firstLine="210"/>
        <w:jc w:val="both"/>
        <w:rPr>
          <w:rFonts w:ascii="Times New Roman" w:hAnsi="Times New Roman" w:cs="Times New Roman"/>
          <w:sz w:val="22"/>
        </w:rPr>
      </w:pPr>
      <w:r>
        <w:rPr>
          <w:rFonts w:cs="Times New Roman" w:ascii="Times New Roman" w:hAnsi="Times New Roman"/>
          <w:sz w:val="22"/>
        </w:rPr>
        <w:t>Mr. Balkan és Mr. Fargas mellett egyenruhás férfiak álltak.</w:t>
        <w:br/>
        <w:t>A fenébe, a Pentagon mindig új embert küld ide, amikor meg akarja vizsgáltatni az OsCorp tevékenységét? Minden egyes alkalommal többen jönnek, és a jelek szerint senki sem törõdik azzal, hogy bármelyikükrõl kiderülhet: áruló.</w:t>
      </w:r>
    </w:p>
    <w:p>
      <w:pPr>
        <w:pStyle w:val="Normal"/>
        <w:keepLines/>
        <w:ind w:firstLine="210"/>
        <w:jc w:val="both"/>
        <w:rPr/>
      </w:pPr>
      <w:r>
        <w:rPr>
          <w:rFonts w:cs="Times New Roman" w:ascii="Times New Roman" w:hAnsi="Times New Roman"/>
          <w:sz w:val="22"/>
        </w:rPr>
        <w:t xml:space="preserve">Slocum tábornok a labor közepén állt, és a </w:t>
      </w:r>
      <w:r>
        <w:rPr>
          <w:rFonts w:cs="Times New Roman" w:ascii="Times New Roman" w:hAnsi="Times New Roman"/>
          <w:i/>
          <w:sz w:val="22"/>
        </w:rPr>
        <w:t>tárgyat</w:t>
      </w:r>
      <w:r>
        <w:rPr>
          <w:rFonts w:cs="Times New Roman" w:ascii="Times New Roman" w:hAnsi="Times New Roman"/>
          <w:sz w:val="22"/>
        </w:rPr>
        <w:t xml:space="preserve"> vizsgálgatta. Slocum szögletes állú, acélos szemû, lapos homlokú, vastag nyakú, borsóagyú katonatiszt volt; talán nem is nagyon értette, mire jó az a valami, amit ilyen kritikus tekintettel néz.</w:t>
      </w:r>
    </w:p>
    <w:p>
      <w:pPr>
        <w:pStyle w:val="Normal"/>
        <w:keepLines/>
        <w:ind w:firstLine="210"/>
        <w:jc w:val="both"/>
        <w:rPr>
          <w:rFonts w:ascii="Times New Roman" w:hAnsi="Times New Roman" w:cs="Times New Roman"/>
          <w:sz w:val="22"/>
        </w:rPr>
      </w:pPr>
      <w:r>
        <w:rPr>
          <w:rFonts w:cs="Times New Roman" w:ascii="Times New Roman" w:hAnsi="Times New Roman"/>
          <w:sz w:val="22"/>
        </w:rPr>
        <w:t>Ami a tárgyat illeti: lélegzetelállító vol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t dühítette, ha beleszóltak a munkájába, rettegett a kémektõl, a legszívesebben eltüntette volna a komplexum föld feletti részét, hogy senkinek se jusson eszébe a környéken szimatolni. Agresszív volt és mogorva, ám amikor az embereinek sikerült elkészíteniük azt, amit kitalált... néhány percre boldogna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Eszébe jutott rövid tengerparti kirándulása. Harry addig könyörgött, míg elmentek. Harry a tizenharmadik születésnapjára kapott egy szörfdeszkát, azt is magukkal vitték. A fiú akkoriban tényleg komoly erõfeszítéseket tett annak érdekében, hogy megfeleljen az iskola követelményeinek, ezért Osborn úgy gondolta, ennyit, egy kis szörfözést igazán megérdemel.</w:t>
      </w:r>
    </w:p>
    <w:p>
      <w:pPr>
        <w:pStyle w:val="Normal"/>
        <w:keepLines/>
        <w:ind w:firstLine="210"/>
        <w:jc w:val="both"/>
        <w:rPr>
          <w:rFonts w:ascii="Times New Roman" w:hAnsi="Times New Roman" w:cs="Times New Roman"/>
          <w:sz w:val="22"/>
        </w:rPr>
      </w:pPr>
      <w:r>
        <w:rPr>
          <w:rFonts w:cs="Times New Roman" w:ascii="Times New Roman" w:hAnsi="Times New Roman"/>
          <w:sz w:val="22"/>
        </w:rPr>
        <w:t>Szóval kimentek a tengerpartra. Osborn eleinte be sem akart menni a vízbe, de Harry kedvéért erõt vett magán. Sõt a szörfözéssel is megpróbálkozott. Szerencsére nem sokan látták, és senki sem figyelt rá. Nem igazán ment neki a dolog, inkább kivonult a partra.</w:t>
      </w:r>
    </w:p>
    <w:p>
      <w:pPr>
        <w:pStyle w:val="Normal"/>
        <w:keepLines/>
        <w:ind w:firstLine="210"/>
        <w:jc w:val="both"/>
        <w:rPr>
          <w:rFonts w:ascii="Times New Roman" w:hAnsi="Times New Roman" w:cs="Times New Roman"/>
          <w:sz w:val="22"/>
        </w:rPr>
      </w:pPr>
      <w:r>
        <w:rPr>
          <w:rFonts w:cs="Times New Roman" w:ascii="Times New Roman" w:hAnsi="Times New Roman"/>
          <w:sz w:val="22"/>
        </w:rPr>
        <w:t>A homokon elterülve figyelte Harryt, meg a többi szörfös srácot, ahogy a hullámok tetején siklanak. Elképesztõ ügyességgel egyensúlyoztak deszkáiko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laposan megfigyelte a mozdulataikat. Lassanként egy új ötlet kezdett körvonalazódni az agyában. Lehunyta a szemét. Képzeletében eltûntek a hullámok és a szörfös fiúk. Csatatereket látott, ellenséges katonákat, és a levegõben szörfdeszkákon sikló hõsöket. Valamennyien páncélt viseltek. Testhez álló, maximális védelmet nyújtó ruhát. Valamennyiüknek kibernetikus kapcsolata volt a deszkájával.</w:t>
      </w:r>
    </w:p>
    <w:p>
      <w:pPr>
        <w:pStyle w:val="Normal"/>
        <w:keepLines/>
        <w:ind w:firstLine="210"/>
        <w:jc w:val="both"/>
        <w:rPr>
          <w:rFonts w:ascii="Times New Roman" w:hAnsi="Times New Roman" w:cs="Times New Roman"/>
          <w:sz w:val="22"/>
        </w:rPr>
      </w:pPr>
      <w:r>
        <w:rPr>
          <w:rFonts w:cs="Times New Roman" w:ascii="Times New Roman" w:hAnsi="Times New Roman"/>
          <w:sz w:val="22"/>
        </w:rPr>
        <w:t>Az ötlet részletei is kibontakoztak a semmibõl. Igen, a kibernetikus összeköttetéssel számos problémát ki lehet küszöbölni. Semmit sem szabad az emberek reflexeire bízni. A deszkát úgy kell megépíteni, hogy a rajta álló a gondolataival irányítsa.</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Harry kikecmergett a vízbõl, igencsak elcsodálkozott, mert az apja nevetve, tapsolva ugrált körülötte. A fiú megdöbbent, de ugyanakkor megörült, hogy ilyennek látja az örege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zonban nem a fiának, a fia ügyességének örült, hanem a lelki szemei elõtt megjelenõ képnek. Katonákat látott, rugalmas testpáncélban, szörfdeszkák tetején.</w:t>
      </w:r>
    </w:p>
    <w:p>
      <w:pPr>
        <w:pStyle w:val="Normal"/>
        <w:keepLines/>
        <w:ind w:firstLine="210"/>
        <w:jc w:val="both"/>
        <w:rPr/>
      </w:pPr>
      <w:r>
        <w:rPr>
          <w:rFonts w:cs="Times New Roman" w:ascii="Times New Roman" w:hAnsi="Times New Roman"/>
          <w:sz w:val="22"/>
        </w:rPr>
        <w:t xml:space="preserve">Négy év, kormányzati támogatás, és két kibernetikai találmány kellett ahhoz, hogy eljussanak oda, ahol most voltak. Az OsCorp laborjában ott állt a </w:t>
      </w:r>
      <w:r>
        <w:rPr>
          <w:rFonts w:cs="Times New Roman" w:ascii="Times New Roman" w:hAnsi="Times New Roman"/>
          <w:i/>
          <w:sz w:val="22"/>
        </w:rPr>
        <w:t>tárgy</w:t>
      </w:r>
      <w:r>
        <w:rPr>
          <w:rFonts w:cs="Times New Roman" w:ascii="Times New Roman" w:hAnsi="Times New Roman"/>
          <w:sz w:val="22"/>
        </w:rPr>
        <w:t>, a prototípus, a légdeszka. Mivel nem a víz színén, hanem a levegõben kellett vele közlekedni, a formáját tekintve – aerodinamikai okok miatt – igencsak különbözött attól, amin Harry siklott a hullámok hátán. Ellátták néhány uszonnyal, masszívabb lábpántokat szereltek fel rá, és a közepén természetesen elhelyezték a jetcsövet, vagyis a hajtómûve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mellett egy páncélba öltözött technikus várakozott. A karját és a lábát mozgatta. A szerjevópózna tetején elhelyezett deszka minden egyes rezdülésére reagált.</w:t>
      </w:r>
    </w:p>
    <w:p>
      <w:pPr>
        <w:pStyle w:val="Normal"/>
        <w:keepLines/>
        <w:ind w:firstLine="210"/>
        <w:jc w:val="both"/>
        <w:rPr>
          <w:rFonts w:ascii="Times New Roman" w:hAnsi="Times New Roman" w:cs="Times New Roman"/>
          <w:sz w:val="22"/>
        </w:rPr>
      </w:pPr>
      <w:r>
        <w:rPr>
          <w:rFonts w:cs="Times New Roman" w:ascii="Times New Roman" w:hAnsi="Times New Roman"/>
          <w:sz w:val="22"/>
        </w:rPr>
        <w:t>A látvány olyan csodálatos volt, hogy a bemutató közönségének ámuldozó hangokat kellett volna hallatniuk. De nem, ezek csak álltak, meg se szólaltak, csak a homlokukat ráncolták. Nem volt semmi képzelõerejük, nem látták, mire jó ez az egész. Eljöttek, mert iderendelték õket, hogy véleményt mondjanak Osborn munk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éppen akkor lépett be a laborba, amikor dr. Mendel Stromm, a KF részleg vezetõje a deszka mûködését kezdte magyarázni. A Földön nem élt még egy olyan bosszantó, affektáló majom, mint ez a Stromm. Osborn alig bírta elviselni, és csak azért nem rúgta ki már évekkel korábban, mert a férfinál jobban esetleg dr. Henry Pym értett a kibernetikához. Az a dr. Pym, akit semmivel sem lehetett elcsábítani jelenlegi munkaadój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yéni személyszállító berendezés kiválóan mozog a levegõben – mondta Stromm, és mély lélegzetet vett, hogy rátérjen a részletek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láttam a deszkájukat – vágott közben Slocum tábornok. Olyan megvetõen ejtette ki a „deszka” szót, hogy Osborn a legszívesebben ráordított volna. – De most nem emiatt vagyok i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rõt vett magán, legyûrte a düh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locum tábornok! – mondta könnyedén. – Örülök, hogy újra látom. Mr. Balkan, Mr. Fargas... – A két férfira nézett, akik meg se szólaltak. – Mindig örömmel tölt el, ha az igazgatótanácsunk tagjai ellátogatnak hozzánk.</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úgy tett, mintha nem is hallaná Osborn üdvözlõ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mberi teljesítményfokozóval kapcsolatos kutatási eredményekre vagyok kíváncsi – jelentette ki.</w:t>
      </w:r>
    </w:p>
    <w:p>
      <w:pPr>
        <w:pStyle w:val="Normal"/>
        <w:keepLines/>
        <w:ind w:firstLine="210"/>
        <w:jc w:val="both"/>
        <w:rPr>
          <w:rFonts w:ascii="Times New Roman" w:hAnsi="Times New Roman" w:cs="Times New Roman"/>
          <w:sz w:val="22"/>
        </w:rPr>
      </w:pPr>
      <w:r>
        <w:rPr>
          <w:rFonts w:cs="Times New Roman" w:ascii="Times New Roman" w:hAnsi="Times New Roman"/>
          <w:sz w:val="22"/>
        </w:rPr>
        <w:t>Dr. Stromm a fõnökére pillantott. Osborn biccentett. Stromm a labor túlsó végében lévõ üvegfalú, izolált kamrára mutatott, és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elenleg rágcsálókkal végzünk kísérleteket. Az elõállított szer párájának belégzése esetén nyolcszáz százalékkal megnõ az erejük.</w:t>
      </w:r>
    </w:p>
    <w:p>
      <w:pPr>
        <w:pStyle w:val="Normal"/>
        <w:keepLines/>
        <w:ind w:firstLine="210"/>
        <w:jc w:val="both"/>
        <w:rPr>
          <w:rFonts w:ascii="Times New Roman" w:hAnsi="Times New Roman" w:cs="Times New Roman"/>
          <w:sz w:val="22"/>
        </w:rPr>
      </w:pPr>
      <w:r>
        <w:rPr>
          <w:rFonts w:cs="Times New Roman" w:ascii="Times New Roman" w:hAnsi="Times New Roman"/>
          <w:sz w:val="22"/>
        </w:rPr>
        <w:t>Mr. Fargas elõregurult a szék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olcszáz százalék? Pompá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lepõdött. Nem gondolta volna, hogy Mr. Fargas képes megdicsérni valakit vagy valamit. Slocum tábornok arca természetesen továbbra is komor mar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llékhatások?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tlen esetben... – kezdte Stromm, de Osborn közbe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ételes eset volt. A tesztek azóta sikeresek.</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azonban nem elégedett meg ennyivel. Stromm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abban az egyetlen esetben? Mi volt a mellékhatás?</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nem habozott. Aggasztotta az eset, és most, hogy végre lehetõsége nyílt arra, hogy megossza valakivel félelmeit, gondolkodás nélkül meg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gresszivitás. Erõszakosság. Végül pedig... A kísérleti alany meg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amit végül Slocum tör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k a további terveik?</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Stromm bármit mondhatott volna, amivel még jobban sárba nyomja az OsCorpot, Osborn elõrelépett, és a tábornok meg a tudós közé állt. Slocum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dr. Stromm által említett folyamat csupán egyetlen egyszer játszódott le. Csapatunk tagjai szerint a termék alkalmas arra, hogy elkezdõdhessenek az emberkísérletek.</w:t>
      </w:r>
    </w:p>
    <w:p>
      <w:pPr>
        <w:pStyle w:val="Normal"/>
        <w:keepLines/>
        <w:ind w:firstLine="210"/>
        <w:jc w:val="both"/>
        <w:rPr>
          <w:rFonts w:ascii="Times New Roman" w:hAnsi="Times New Roman" w:cs="Times New Roman"/>
          <w:sz w:val="22"/>
        </w:rPr>
      </w:pPr>
      <w:r>
        <w:rPr>
          <w:rFonts w:cs="Times New Roman" w:ascii="Times New Roman" w:hAnsi="Times New Roman"/>
          <w:sz w:val="22"/>
        </w:rPr>
        <w:t>Ám dr. Stromm a jelek szerint úgy döntött, elsüllyeszti az OsCorp hajóját, és személyesen játssza el a torpedó szerep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 elõtte az egész formulát át kell vizsgálnun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tudós felé fordult. Úgy érezte, árulást követtek el elle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vizsgálni a formu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 mondta Slocum kemény hangon –, az ön cége már hétszer kért határidõ-módosítást. Öt és fél éve kezdtek hozzá a kutatáshoz. Az Egyesült Államok kormánya enynyi idõ elteltével igazán joggal várja el önöktõl, hogy leszállítsák azokat a szuperkatonákat, akiknek elõállítását szerzõdésben vállaltá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Ez õrület! A formula biztonságos! Stromm egyszerûen paranoiás!</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ély lélegzetet vett, hogy lecsillapod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im, a szemünk elõtt játszódik le a tudomány forradalmi fejlõdése. Mi nem kevesebbre vállalkoztunk, mint arra, hogy felderítjük az evolúció titkait. Sohasem állítottam, hogy ez a munka gyors és olcsó lesz, csak annyit mondtam, hogy az eredmény számos területen óriási áttörést fog jelenteni.</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kihúzta magát, toronyként állt Osborn mellett. Hideg tekintettel nézett le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szinte leszek magával. Én sosem támogattam ezt a programot. Az elõdömnek köszönheti, hogy egyáltalán belekezdhetett. – Valahogy megvetõen ejtette ki az „elõdöm” szó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érezte, hogy ezzel még nincs vége a dolognak.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ábornok úr szabad utat adott a Quest Aerospace-nek, hogy megépítse az egzoszkeleton prototípusát – mondta Mr. Balkan. – Két héten belül elvégzik az elsõ tesztet.</w:t>
      </w:r>
    </w:p>
    <w:p>
      <w:pPr>
        <w:pStyle w:val="Normal"/>
        <w:keepLines/>
        <w:ind w:firstLine="210"/>
        <w:jc w:val="both"/>
        <w:rPr/>
      </w:pPr>
      <w:r>
        <w:rPr>
          <w:rFonts w:cs="Times New Roman" w:ascii="Times New Roman" w:hAnsi="Times New Roman"/>
          <w:i/>
          <w:sz w:val="22"/>
        </w:rPr>
        <w:t>Szent isten! Hát ilyen jól állnak?</w:t>
      </w:r>
      <w:r>
        <w:rPr>
          <w:rFonts w:cs="Times New Roman" w:ascii="Times New Roman" w:hAnsi="Times New Roman"/>
          <w:sz w:val="22"/>
        </w:rPr>
        <w:t xml:space="preserve"> Osborn megpróbálta megakadályozni, hogy a pánik jelei kiüljenek az arcára. Még akkor is uralkodott magán, amikor Slocum tábornok hozzá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önök a szerükkel addigre nem hajtanak végre legalább egy sikeres emberkísérletet, minden támogatást megvonok maguktól. A pénzt a Q.A. fogja megkapni.</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úgy érezte, mintha kést forgatnának a gyomr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an – szólalt meg Mr. Fargas. Lassan, fenyegetõen beszélt. – Ennek a szerzõdésnek muszáj eleget tennünk!</w:t>
      </w:r>
    </w:p>
    <w:p>
      <w:pPr>
        <w:pStyle w:val="Normal"/>
        <w:keepLines/>
        <w:ind w:firstLine="210"/>
        <w:jc w:val="both"/>
        <w:rPr>
          <w:rFonts w:ascii="Times New Roman" w:hAnsi="Times New Roman" w:cs="Times New Roman"/>
          <w:sz w:val="22"/>
        </w:rPr>
      </w:pPr>
      <w:r>
        <w:rPr>
          <w:rFonts w:cs="Times New Roman" w:ascii="Times New Roman" w:hAnsi="Times New Roman"/>
          <w:sz w:val="22"/>
        </w:rPr>
        <w:t>Mindenki Osbornra nézett, azt várták, hogy mond vagy csinál valamit. Csak arra volt képes, hogy bólintson és elmosolyodjon. Hátranézett, a légdeszkára pillantott. Lelki szemei elõtt ismét megjelent egy csatatér, ami fölött egyetlen deszka lebegett. Õ állt rajta. A földön pedig nem ellenséges katonák álltak, hanem néhány holttest hevert: Slocumé, Strommé, meg az igazgatótanács többi tagjáé.</w:t>
      </w:r>
    </w:p>
    <w:p>
      <w:pPr>
        <w:pStyle w:val="Normal"/>
        <w:keepLines/>
        <w:ind w:firstLine="210"/>
        <w:jc w:val="both"/>
        <w:rPr>
          <w:rFonts w:ascii="Times New Roman" w:hAnsi="Times New Roman" w:cs="Times New Roman"/>
          <w:sz w:val="22"/>
        </w:rPr>
      </w:pPr>
      <w:r>
        <w:rPr>
          <w:rFonts w:cs="Times New Roman" w:ascii="Times New Roman" w:hAnsi="Times New Roman"/>
          <w:sz w:val="22"/>
        </w:rPr>
        <w:t>Ettõl a képtõl egy kicsit jobban érezte magá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llékhatás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Parker azt hitte, menten szívrohamot kap.</w:t>
      </w:r>
    </w:p>
    <w:p>
      <w:pPr>
        <w:pStyle w:val="Normal"/>
        <w:keepLines/>
        <w:ind w:firstLine="210"/>
        <w:jc w:val="both"/>
        <w:rPr>
          <w:rFonts w:ascii="Times New Roman" w:hAnsi="Times New Roman" w:cs="Times New Roman"/>
          <w:sz w:val="22"/>
        </w:rPr>
      </w:pPr>
      <w:r>
        <w:rPr>
          <w:rFonts w:cs="Times New Roman" w:ascii="Times New Roman" w:hAnsi="Times New Roman"/>
          <w:sz w:val="22"/>
        </w:rPr>
        <w:t>Ahogy belépett a nappaliba, azt kellett látnia, hogy a férje egy széken áll, a mennyezet felé nyújtózkodik, és megpróbálja kicserélni az égõt a lámpában. Ben mormogva a munkára összpontosított. A nemrég leporszívózott reluxa sávjai között sápadtan szivárgott be a napfény. Néhány sugár a férfi szemébe világított. Ben hunyorgott, lába alatt megingott a szék.</w:t>
      </w:r>
    </w:p>
    <w:p>
      <w:pPr>
        <w:pStyle w:val="Normal"/>
        <w:keepLines/>
        <w:ind w:firstLine="210"/>
        <w:jc w:val="both"/>
        <w:rPr>
          <w:rFonts w:ascii="Times New Roman" w:hAnsi="Times New Roman" w:cs="Times New Roman"/>
          <w:sz w:val="22"/>
        </w:rPr>
      </w:pPr>
      <w:r>
        <w:rPr>
          <w:rFonts w:cs="Times New Roman" w:ascii="Times New Roman" w:hAnsi="Times New Roman"/>
          <w:sz w:val="22"/>
        </w:rPr>
        <w:t>May az elsõ pillanatban csak arra tudott gondolni, hogy Ben lezuhan, betöri a fejét, és összevérezi neki a díványt, amirõl pár évvel korábban, Peter kedvéért levették a védõhuzatot. Aztán észbe kapott, változtatott a dolgok fontossági sorrendjén, és elhatározta, bármi áron megakadályozza, hogy Ben megölje magát. Mert nem lehet jó vége annak, ha nem száll le azonnal arról a szék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nem hoztad be a létrát? Leesel, és kitöröd a nyakad! – kiáltott rá a férfira. Az izzóra mutatott. – Azt majd Peter kicseréli.</w:t>
      </w:r>
    </w:p>
    <w:p>
      <w:pPr>
        <w:pStyle w:val="Normal"/>
        <w:keepLines/>
        <w:ind w:firstLine="210"/>
        <w:jc w:val="both"/>
        <w:rPr>
          <w:rFonts w:ascii="Times New Roman" w:hAnsi="Times New Roman" w:cs="Times New Roman"/>
          <w:sz w:val="22"/>
        </w:rPr>
      </w:pPr>
      <w:r>
        <w:rPr>
          <w:rFonts w:cs="Times New Roman" w:ascii="Times New Roman" w:hAnsi="Times New Roman"/>
          <w:sz w:val="22"/>
        </w:rPr>
        <w:t>Ben ügyet sem vetett a feleségére. Csavart egyet az égõn, ami azonnal felgyull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 mondá az Úr: legyen világosság! S lõn! – mondta. – Voilá! Hetvenöt kellemesen izzó wattocska.</w:t>
      </w:r>
    </w:p>
    <w:p>
      <w:pPr>
        <w:pStyle w:val="Normal"/>
        <w:keepLines/>
        <w:ind w:firstLine="210"/>
        <w:jc w:val="both"/>
        <w:rPr>
          <w:rFonts w:ascii="Times New Roman" w:hAnsi="Times New Roman" w:cs="Times New Roman"/>
          <w:sz w:val="22"/>
        </w:rPr>
      </w:pPr>
      <w:r>
        <w:rPr>
          <w:rFonts w:cs="Times New Roman" w:ascii="Times New Roman" w:hAnsi="Times New Roman"/>
          <w:sz w:val="22"/>
        </w:rPr>
        <w:t>Megmozdult, hogy lemásszon a székrõl. A rossz égõt a kezében tartotta. May a háta mögé állt, hogy elkapja, ha leesik. Nem mintha sokat tudott volna tenni; ha Ben hanyatt vágódik, biztos kilapítja a feleségét. Ám May úgy érezte, mindenképpen tennie kell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gyes fiú – mondta gúnyosan. – Isten örül, hogy kicserélted azt az égõt. De most már, ha lehet, ne ess fenékre, jó?</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mikor Ben lába a padlóra ért, May kiviharzott a konyhába. Ben utána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így is fenékre estem. Ha harmincöt év munka után kirúgnak egy fõvillanyszerelõt, az fenékre esés, nem? Hát persze, hogy seggre ültem!</w:t>
      </w:r>
    </w:p>
    <w:p>
      <w:pPr>
        <w:pStyle w:val="Normal"/>
        <w:keepLines/>
        <w:ind w:firstLine="210"/>
        <w:jc w:val="both"/>
        <w:rPr>
          <w:rFonts w:ascii="Times New Roman" w:hAnsi="Times New Roman" w:cs="Times New Roman"/>
          <w:sz w:val="22"/>
        </w:rPr>
      </w:pPr>
      <w:r>
        <w:rPr>
          <w:rFonts w:cs="Times New Roman" w:ascii="Times New Roman" w:hAnsi="Times New Roman"/>
          <w:sz w:val="22"/>
        </w:rPr>
        <w:t>May a konyhában hallgatta a férje panaszáradatát. Annyira ismerte, hogy némán együtt kántálta vele a szavakat. A tûzhely elé lépett, a fazékra nézett, forr-e már benne a víz. Ben kisétált a konyhába, a szemetesvödörbe dobta a rossz villanyégõt. May úgy gondolta, akár hasznát is vehetné az öreg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dd ide azt a tálat. A zöldet.</w:t>
      </w:r>
    </w:p>
    <w:p>
      <w:pPr>
        <w:pStyle w:val="Normal"/>
        <w:keepLines/>
        <w:ind w:firstLine="210"/>
        <w:jc w:val="both"/>
        <w:rPr>
          <w:rFonts w:ascii="Times New Roman" w:hAnsi="Times New Roman" w:cs="Times New Roman"/>
          <w:sz w:val="22"/>
        </w:rPr>
      </w:pPr>
      <w:r>
        <w:rPr>
          <w:rFonts w:cs="Times New Roman" w:ascii="Times New Roman" w:hAnsi="Times New Roman"/>
          <w:sz w:val="22"/>
        </w:rPr>
        <w:t>Ben átnyújtotta a zöld tálat, majd az asztalhoz lépett, és a szétterített újság fölé hajolt. Átlapozott a hirdetési rovathoz. Elolvasott pár sort, aztá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cégek fogják magukat, és csak úgy kirugdossák az embereket. És közben keresnek pár milliárdocskát. Mit tudnak azok a majmok arról, hogyan kell kicserélni egy villanyégõt?</w:t>
      </w:r>
    </w:p>
    <w:p>
      <w:pPr>
        <w:pStyle w:val="Normal"/>
        <w:keepLines/>
        <w:ind w:firstLine="210"/>
        <w:jc w:val="both"/>
        <w:rPr>
          <w:rFonts w:ascii="Times New Roman" w:hAnsi="Times New Roman" w:cs="Times New Roman"/>
          <w:sz w:val="22"/>
        </w:rPr>
      </w:pPr>
      <w:r>
        <w:rPr>
          <w:rFonts w:cs="Times New Roman" w:ascii="Times New Roman" w:hAnsi="Times New Roman"/>
          <w:sz w:val="22"/>
        </w:rPr>
        <w:t>May úgy gondolta, semmi jó sem származhat abból, ha Ben most elkezdi sajnál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e hallgass! Majd csak találsz valamilyen mun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 mondta Ben színlelt vidámsággal, és végighúzta az ujját a hirdetéseken. – Komputeres analitikus, komputeres tervezõ, komputeres mérnök, komputeres... – Csüggedten felsóhajtott. – Hatvannyolc éves vagyok, és gondoskodnom kell a családomról!</w:t>
      </w:r>
    </w:p>
    <w:p>
      <w:pPr>
        <w:pStyle w:val="Normal"/>
        <w:keepLines/>
        <w:ind w:firstLine="210"/>
        <w:jc w:val="both"/>
        <w:rPr/>
      </w:pPr>
      <w:r>
        <w:rPr>
          <w:rFonts w:cs="Times New Roman" w:ascii="Times New Roman" w:hAnsi="Times New Roman"/>
          <w:sz w:val="22"/>
        </w:rPr>
        <w:t xml:space="preserve">May nem szerette ilyennek látni a férjét, de megértette õt. Ben még ahhoz a nemzedékhez tartozott, amely úgy gondolta, a férj, a családfõ elsõdleges kötelessége azt biztosítani, hogy tetõ legyen szerettei feje fölött, és legyen elég étel az asztalon. Még sosem maradt munka nélkül. Persze, persze, már nem volt fiatal, de jó néhány évet letagadhatott volna a korából. Habár... </w:t>
      </w:r>
      <w:r>
        <w:rPr>
          <w:rFonts w:cs="Times New Roman" w:ascii="Times New Roman" w:hAnsi="Times New Roman"/>
          <w:i/>
          <w:sz w:val="22"/>
        </w:rPr>
        <w:t>Így</w:t>
      </w:r>
      <w:r>
        <w:rPr>
          <w:rFonts w:cs="Times New Roman" w:ascii="Times New Roman" w:hAnsi="Times New Roman"/>
          <w:sz w:val="22"/>
        </w:rPr>
        <w:t>, ilyen megtörten, ilyen fáradtan és kiábrándultan tényleg kinézett vagy hetvennek.</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lejjebb vette a lángot a fazék alatt, a férje mögé állt, átölelte, megcsókolta az arc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lek – mondta. – És Peter is szeret téged. Te vagy a legmegbízhatóbb, legkötelességtudóbb ember, akit valaha ismertem. Már korábban is elõfordult, hogy mélypontra jutottál, de valahogy mindig kimásztunk a gödörbõl. – Nem akart túl sokáig a gondokkal foglalkozni, mert tudta, azzal csak rontana Ben hangulatán. – Egyébként hol van Peter? – kérdezte. – Kési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kinyílt, majd becsapódott a bejárati ajtó. Ben az asztalon heverõ újságban a képregényhez lapozott, és közben vidáman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jött vég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idõben. Mindjárt kész a vacsora – mondta May.</w:t>
        <w:br/>
        <w:t>A sült hús kellemes illatokat eregetett. Az asszony néhány szem krumplit pottyantott a tûzhelyen melegedõ víz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volt a kirándulás?</w:t>
      </w:r>
    </w:p>
    <w:p>
      <w:pPr>
        <w:pStyle w:val="Normal"/>
        <w:keepLines/>
        <w:ind w:firstLine="210"/>
        <w:jc w:val="both"/>
        <w:rPr>
          <w:rFonts w:ascii="Times New Roman" w:hAnsi="Times New Roman" w:cs="Times New Roman"/>
          <w:sz w:val="22"/>
        </w:rPr>
      </w:pPr>
      <w:r>
        <w:rPr>
          <w:rFonts w:cs="Times New Roman" w:ascii="Times New Roman" w:hAnsi="Times New Roman"/>
          <w:sz w:val="22"/>
        </w:rPr>
        <w:t>May háttal állt Peternek. Amikor a fiú nem válaszolt azonnal, gyorsan megfordult és ránézett. Megdöbbent. Peter alig állt a láb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zem jól magam... Le szeretnék feküdni – nyögte.</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a legszívesebben odarohant volna a fiúhoz, hogy megvizsgálja, ápolgassa, de tisztában volt azzal, Peter milyen kényelmetlenül érzi magát az ilyesmitõl. A fiú már többször kijelentette, hogy May néni mindent túlreagál, mindennek túlságosan nagy feneket kerít. May úgy döntött, most az egyszer uralkodik magán, nem kezd aggodalmaskodni. A húsra 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sz egy harapá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rcsán nézett rá, aztán megvonta a vállát, és a lépcsõ felé 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 Már kaptam egy harap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ettél képeket, Peter? – kérdezte 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ár elindult a lépcsõn. Úgy vonszolta magát, mintha ólomsúlyok lennének bokáj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pihennem kell egy kicsit... Minden rendben – mondta, és eltûnt az öregek szeme elõl. Pár másodperccel késõbb hallották, hogy becsapódik a fiú szobájának ajtaja.</w:t>
      </w:r>
    </w:p>
    <w:p>
      <w:pPr>
        <w:pStyle w:val="Normal"/>
        <w:keepLines/>
        <w:ind w:firstLine="210"/>
        <w:jc w:val="both"/>
        <w:rPr>
          <w:rFonts w:ascii="Times New Roman" w:hAnsi="Times New Roman" w:cs="Times New Roman"/>
          <w:sz w:val="22"/>
        </w:rPr>
      </w:pPr>
      <w:r>
        <w:rPr>
          <w:rFonts w:cs="Times New Roman" w:ascii="Times New Roman" w:hAnsi="Times New Roman"/>
          <w:sz w:val="22"/>
        </w:rPr>
        <w:t>Ben megfeledkezett a saját problémáiról, elképedve nézett May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meg mi volt?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May a lépcsõ aljához ment. Megállt, hátra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különös – felelte közömbösséget színlelve. – Tinédzs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angoltnak látszik – mondta 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nédzser – ismételte az asszony, mintha ezzel az egy szóval mindenre magyarázatot adna. És talán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Ben elgondolk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bb lesz, ha felmegyek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May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adj, ahol vagy! Majd szól, ha segítségre van szükség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 suttogt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Olyan erõtlenül ejtette ki a szót, hogy hangja nem hatolt keresztül a szoba ajtaján. Nem akart hõsködni, nem akart egyedül szenvedni; már nem bízott abban, hogy elmúlik az egész. Egyszerûen nem volt elég ereje ahhoz, hogy hangosan felkiáltson.</w:t>
      </w:r>
    </w:p>
    <w:p>
      <w:pPr>
        <w:pStyle w:val="Normal"/>
        <w:keepLines/>
        <w:ind w:firstLine="210"/>
        <w:jc w:val="both"/>
        <w:rPr>
          <w:rFonts w:ascii="Times New Roman" w:hAnsi="Times New Roman" w:cs="Times New Roman"/>
          <w:sz w:val="22"/>
        </w:rPr>
      </w:pPr>
      <w:r>
        <w:rPr>
          <w:rFonts w:cs="Times New Roman" w:ascii="Times New Roman" w:hAnsi="Times New Roman"/>
          <w:sz w:val="22"/>
        </w:rPr>
        <w:t>Térdre rogyott, kezét a hasához kapta. Fájdalmasan összegörny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 zihálta. Remegve a szeme elé tartotta a kezét, megnézte a csípésnyomot. A kézfeje vörös volt és dagadt.</w:t>
      </w:r>
    </w:p>
    <w:p>
      <w:pPr>
        <w:pStyle w:val="Normal"/>
        <w:keepLines/>
        <w:ind w:firstLine="210"/>
        <w:jc w:val="both"/>
        <w:rPr>
          <w:rFonts w:ascii="Times New Roman" w:hAnsi="Times New Roman" w:cs="Times New Roman"/>
          <w:sz w:val="22"/>
        </w:rPr>
      </w:pPr>
      <w:r>
        <w:rPr>
          <w:rFonts w:cs="Times New Roman" w:ascii="Times New Roman" w:hAnsi="Times New Roman"/>
          <w:sz w:val="22"/>
        </w:rPr>
        <w:t>Hülye volt. Ennél hülyébb már nem is lehetett volna. Meg akart spórolni pár dollárt May néninek és Ben bácsinak. Az orvos pénzbe kerül... Éppen most fizessenek szegények, amikor Ben bácsi elvesztette a munkáját? Arra gondolt, nem lehet semmi komolyabb baj, hiszen csak egy ostoba pók csípte meg.</w:t>
      </w:r>
    </w:p>
    <w:p>
      <w:pPr>
        <w:pStyle w:val="Normal"/>
        <w:keepLines/>
        <w:ind w:firstLine="210"/>
        <w:jc w:val="both"/>
        <w:rPr>
          <w:rFonts w:ascii="Times New Roman" w:hAnsi="Times New Roman" w:cs="Times New Roman"/>
          <w:sz w:val="22"/>
        </w:rPr>
      </w:pPr>
      <w:r>
        <w:rPr>
          <w:rFonts w:cs="Times New Roman" w:ascii="Times New Roman" w:hAnsi="Times New Roman"/>
          <w:sz w:val="22"/>
        </w:rPr>
        <w:t>Hülye volt. Fenébe a pénzzel! Ezt nem lehet kibírni... Elhatározta, összeszedi magát, feláll, de legalábbis elvánszorog valahogy az ajtóig, és lekiabál a földszintre, hogy beteg, hívják ki a mentõket. Igen, szólni fog, hogy riasszák a toxikológiát és a mérgezésekkel foglalkozó osztályt – ha létezik egyáltalán ilyesmi –, mert ki kell vizsgálniuk egy nagyon érdekes esetet.</w:t>
      </w:r>
    </w:p>
    <w:p>
      <w:pPr>
        <w:pStyle w:val="Normal"/>
        <w:keepLines/>
        <w:ind w:firstLine="210"/>
        <w:jc w:val="both"/>
        <w:rPr>
          <w:rFonts w:ascii="Times New Roman" w:hAnsi="Times New Roman" w:cs="Times New Roman"/>
          <w:sz w:val="22"/>
        </w:rPr>
      </w:pPr>
      <w:r>
        <w:rPr>
          <w:rFonts w:cs="Times New Roman" w:ascii="Times New Roman" w:hAnsi="Times New Roman"/>
          <w:sz w:val="22"/>
        </w:rPr>
        <w:t>Az agya kiadta a parancsot a testének, ami azonban úgy döntött, most az egyszer nem engedelmeskedik. Nem sikerült felállnia. Amikor már azt hitte, ennél rosszabb nem lehet... elviselhetetlenné változott a fájdalma. Végigdõlt a padlón, öszszehúzta magát. Úgy szakadt róla a veríték, mint a szumóbajnokokról lépcsõzés közben. A szõnyeg átnedvesedett a feje alatt, a teste reszketett, az egyik pillanatban majd megfagyott, a következõben pedig forrósághullám ömlött végig rajta. Vacogott a foga, az arca beesett, a bõre színe olyan lett, mint a vaníliapudingé.</w:t>
      </w:r>
    </w:p>
    <w:p>
      <w:pPr>
        <w:pStyle w:val="Normal"/>
        <w:keepLines/>
        <w:ind w:firstLine="210"/>
        <w:jc w:val="both"/>
        <w:rPr>
          <w:rFonts w:ascii="Times New Roman" w:hAnsi="Times New Roman" w:cs="Times New Roman"/>
          <w:sz w:val="22"/>
        </w:rPr>
      </w:pPr>
      <w:r>
        <w:rPr>
          <w:rFonts w:cs="Times New Roman" w:ascii="Times New Roman" w:hAnsi="Times New Roman"/>
          <w:sz w:val="22"/>
        </w:rPr>
        <w:t>Még egyszer megpróbált felállni, de a fejét se bírta felemelni. Összegömbölyödött, térdét az álla alá húzta, átfogta a karjával. A szeme befordult a koponyájába. Az utolsó fájdalomhullámot már nem bírta elviselni. Felnyögött, és elvesztette az eszméletét. Lehunyt szemhéja alatt idegesen mozgott a szeme.</w:t>
      </w:r>
    </w:p>
    <w:p>
      <w:pPr>
        <w:pStyle w:val="Normal"/>
        <w:keepLines/>
        <w:ind w:firstLine="210"/>
        <w:jc w:val="both"/>
        <w:rPr/>
      </w:pPr>
      <w:r>
        <w:rPr>
          <w:rFonts w:cs="Times New Roman" w:ascii="Times New Roman" w:hAnsi="Times New Roman"/>
          <w:sz w:val="22"/>
        </w:rPr>
        <w:t xml:space="preserve">Rémséges álomképek peregtek az agyában. </w:t>
      </w:r>
      <w:r>
        <w:rPr>
          <w:rFonts w:cs="Times New Roman" w:ascii="Times New Roman" w:hAnsi="Times New Roman"/>
          <w:i/>
          <w:sz w:val="22"/>
        </w:rPr>
        <w:t>Egy DNS-spirálon kapaszkodott felfelé. A szál hirtelen megcsavarodott, széthasadt, és vékony, alig látható, de mégis erõs pókfonalakká változott. Peter megpróbált megszabadulni tõlük, de hiába vergõdöt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tán... meglátta a feléje tartó pókot. A szörnyeteg egyik szemében Flash arcának tükörképe jelent meg, a másikban Mary Jane apjáé. Mary Jane a barátnõivel a pók mellett állt, fényképhez pózolt, és nevetett, egyre csak nevetett. Peter felsikoltott, de egyetlen árva hang sem jutott ki a torkából. Aztán a fejében megszólalt az a hang... Valami figyelmeztetés volt; valaki arra figyelmeztette, hogy döbbenetes veszélybe kerül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 közben közelebb, egyre közelebb jutott hozzá. Mintha a szörnyeteg beszélt volna a fejében. Egyre tisztábban hallotta a hangot... de nem értette a szavakat.</w:t>
      </w:r>
    </w:p>
    <w:p>
      <w:pPr>
        <w:pStyle w:val="Normal"/>
        <w:keepLines/>
        <w:ind w:firstLine="210"/>
        <w:jc w:val="both"/>
        <w:rPr/>
      </w:pPr>
      <w:r>
        <w:rPr>
          <w:rFonts w:cs="Times New Roman" w:ascii="Times New Roman" w:hAnsi="Times New Roman"/>
          <w:i/>
          <w:sz w:val="22"/>
        </w:rPr>
        <w:t xml:space="preserve">Rájött, csupán két szó visszhangzik újra és újra a koponyájában. </w:t>
      </w:r>
      <w:r>
        <w:rPr>
          <w:rFonts w:cs="Times New Roman" w:ascii="Times New Roman" w:hAnsi="Times New Roman"/>
          <w:sz w:val="22"/>
        </w:rPr>
        <w:t>Nagy erõ... nagy erõ...</w:t>
      </w:r>
      <w:r>
        <w:rPr>
          <w:rFonts w:cs="Times New Roman" w:ascii="Times New Roman" w:hAnsi="Times New Roman"/>
          <w:i/>
          <w:sz w:val="22"/>
        </w:rPr>
        <w:t xml:space="preserve"> Mindig valami ilyesmire vágyott. Népszerû akart lenni. Mary Jane-t akarta. Le akarta törölni Flash képérõl azt az önelégült vigyort. Azt akarta, hogy végre elismerjék. Ehhez pedig erõ kellet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tán már nem akart mást, csak felébredni, felébredni, felébredn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ehhez is erõ kellett volna, õ pedig gyenge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i/>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bresztõ! Peter, elkésel az iskoláb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riadt, kinyitotta a szemét, de rögtön pislogni kezdett az ablakon keresztül beömlõ napfényben. Egyetlen kábult pillanatig arra gondolt, hogy a Nap valami megmagyarázhatatlan ok miatt most az egyszer az éjszaka közepén kelt fel, aztán rájött, hogy idõközben megvirradt – beköszöntött egy új nap. Amikor idáig eljutott, meglepõdött.</w:t>
      </w:r>
    </w:p>
    <w:p>
      <w:pPr>
        <w:pStyle w:val="Normal"/>
        <w:keepLines/>
        <w:ind w:firstLine="210"/>
        <w:jc w:val="both"/>
        <w:rPr>
          <w:rFonts w:ascii="Times New Roman" w:hAnsi="Times New Roman" w:cs="Times New Roman"/>
          <w:sz w:val="22"/>
        </w:rPr>
      </w:pPr>
      <w:r>
        <w:rPr>
          <w:rFonts w:cs="Times New Roman" w:ascii="Times New Roman" w:hAnsi="Times New Roman"/>
          <w:sz w:val="22"/>
        </w:rPr>
        <w:t>Nem halt meg?</w:t>
      </w:r>
    </w:p>
    <w:p>
      <w:pPr>
        <w:pStyle w:val="Normal"/>
        <w:keepLines/>
        <w:ind w:firstLine="210"/>
        <w:jc w:val="both"/>
        <w:rPr>
          <w:rFonts w:ascii="Times New Roman" w:hAnsi="Times New Roman" w:cs="Times New Roman"/>
          <w:sz w:val="22"/>
        </w:rPr>
      </w:pPr>
      <w:r>
        <w:rPr>
          <w:rFonts w:cs="Times New Roman" w:ascii="Times New Roman" w:hAnsi="Times New Roman"/>
          <w:sz w:val="22"/>
        </w:rPr>
        <w:t>Elgondolkozott. Nem, nem halt meg. Élt, és a méreg valahogy kijutott a szervezetébõl. Talán kiizza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szólalt meg May néni. A lépcsõ aljáról léptek hallatszott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benézett. Látta, miközben a fájdalomtól vergõdött, szanaszét rugdosta a holmiját, a szoba berendezési tárgyait. Végignézett magán: az elõzõ napi ruha volt rajta. Ha May néni meglátja, biztos, hogy pánikba esik, azt hiszi, hogy megbetegedett. Éppen most, amikor százszor jobban érzi magát, mint es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nt vagyok! Már fent vagyok! Öltözködö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n – mondta megkönnyebbülten. – Igyekez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Si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óvatosan kinyújtotta a lábát. Az elsõ pillanatban furcsán megfeszültek az izmai, a lábszára zsibbadt volt, a lábujjaiban furcsa bizsergést érzett. Szerencsére a kellemetlenség hamar elmúlt. Mély lélegzetet vett, kitapintotta a pulzusát. Minden rendb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Mégis... Furcsának találta az egészet. Úgy érezte, mintha csak nemrég költözött volna ebbe a testbe. Úgy próbálgatta a mozgást, mintha még sosem használta volna a végtagjait. Mintha most szül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Az órára pillantott, és látta, May néninek igaza volt. Vészesen fogyott az idõ. Lenézett a padlóra, és meglátta a szemüvegét. Meghökkent. Szemüveggel tökéletesen látott, de nélküle a világ homályos foltokból állt. Tegnap legalábbis még így volt, most azonban... Ismét az óra felé fordult. Tisztán látta, erõlködnie sem kellett. Felvette a padlóról a szemüvegét, feltette, aztán megfordul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botlott a székben.</w:t>
      </w:r>
    </w:p>
    <w:p>
      <w:pPr>
        <w:pStyle w:val="Normal"/>
        <w:keepLines/>
        <w:ind w:firstLine="210"/>
        <w:jc w:val="both"/>
        <w:rPr>
          <w:rFonts w:ascii="Times New Roman" w:hAnsi="Times New Roman" w:cs="Times New Roman"/>
          <w:sz w:val="22"/>
        </w:rPr>
      </w:pPr>
      <w:r>
        <w:rPr>
          <w:rFonts w:cs="Times New Roman" w:ascii="Times New Roman" w:hAnsi="Times New Roman"/>
          <w:sz w:val="22"/>
        </w:rPr>
        <w:t>Visszatántorodott. Nem értette, mi történt. A szék eldõlt. Peter gyorsan levette a szemüvegét, lenézett. Világosan látta a padlón fekvõ széket, ám amikor óvatosan visszatette a szemüvegét, a kép elhomályosult. Olyan érzése támadt, mintha két vastag, torzító üvegkorongon nézne keresztül. Levette a szemüveget, visszatette. Megint levette, ismét visszatette. Egyértelmûvé vált a dolog. Jobban látott szemüveg nélkül, mint azzal. Sõt! Szemüveggel szinte megvak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urcsa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Álmában teljesen átizzadta a pólóját. Lerántotta magáról, aztán átment a szekrényhez. Útközben véletlenül belepillantott a tükörbe.</w:t>
      </w:r>
    </w:p>
    <w:p>
      <w:pPr>
        <w:pStyle w:val="Normal"/>
        <w:keepLines/>
        <w:ind w:firstLine="210"/>
        <w:jc w:val="both"/>
        <w:rPr>
          <w:rFonts w:ascii="Times New Roman" w:hAnsi="Times New Roman" w:cs="Times New Roman"/>
          <w:sz w:val="22"/>
        </w:rPr>
      </w:pPr>
      <w:r>
        <w:rPr>
          <w:rFonts w:cs="Times New Roman" w:ascii="Times New Roman" w:hAnsi="Times New Roman"/>
          <w:sz w:val="22"/>
        </w:rPr>
        <w:t>Megtorpant. Hátrébb húzódott. Meztelen felsõtestére bámult. Elakadt a lélegzete a látványtól.</w:t>
      </w:r>
    </w:p>
    <w:p>
      <w:pPr>
        <w:pStyle w:val="Normal"/>
        <w:keepLines/>
        <w:ind w:firstLine="210"/>
        <w:jc w:val="both"/>
        <w:rPr>
          <w:rFonts w:ascii="Times New Roman" w:hAnsi="Times New Roman" w:cs="Times New Roman"/>
          <w:sz w:val="22"/>
        </w:rPr>
      </w:pPr>
      <w:r>
        <w:rPr>
          <w:rFonts w:cs="Times New Roman" w:ascii="Times New Roman" w:hAnsi="Times New Roman"/>
          <w:sz w:val="22"/>
        </w:rPr>
        <w:t>Ez nem az õ teste! A feje, az rendben. Azt felismerte, de a többi...? Olyan izmai voltak, mint egy sportolónak. Nem olyan hatalmas hústömegek feszültek a mellén és a karján, mint mondjuk a testépítõknek, de... majdnem. Arányos volt, kemény és ruganyos. Mintha heteken, hónapokon át gyúrt volna. A hasa lapos volt, tisztán látszott rajta a hat izomkocka. A mellizma Schwarzeneggeréhez képest nullának látszott, de így is tekintélyesen dud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arját, megmozgatta a bicepszét. Lassan jobbra, majd balra fordította a fejét, egyetlen pillanatra sem vette le a szemét saját tükörképérõl. Hirtelen arra gondolt, még mindig álmodik. Belecsípett a karjába. Fájt. Próbaképpen ismét megmozgatta a karizmait. Úgy ugráltak, mint a hajrálányok a sportpálya szélén.</w:t>
      </w:r>
    </w:p>
    <w:p>
      <w:pPr>
        <w:pStyle w:val="Normal"/>
        <w:keepLines/>
        <w:ind w:firstLine="210"/>
        <w:jc w:val="both"/>
        <w:rPr>
          <w:rFonts w:ascii="Times New Roman" w:hAnsi="Times New Roman" w:cs="Times New Roman"/>
          <w:sz w:val="22"/>
        </w:rPr>
      </w:pPr>
      <w:r>
        <w:rPr>
          <w:rFonts w:cs="Times New Roman" w:ascii="Times New Roman" w:hAnsi="Times New Roman"/>
          <w:sz w:val="22"/>
        </w:rPr>
        <w:t>Felkiáltott, hátraugrott. Még mindig a tükörképét nézte. Vagyis annak a valakinek a tükörképét, aki pontosan úgy nézett ki, mint Peter Parker, de mégsem volt azonos vele. Annak a tükörképét, akit még viccbõl sem lehetett Nyamvadt Parkernek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Kopogtattak. Peter figyelmét annyira lefoglalta a tükörkép, hogy nem hallotta May néni közeledtét. Az asszonyt valószínûleg megrémítette a néhány másodperccel korábban hallott lányos siko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Jól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ül! – kiáltott vissza Peter. A hangja szokatlanul magas volt, gyorsan elmélyítette. – Jól. Nagyon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bban, mint tegnap este? – kérdezte May néni bizonytalanul. – Változott az állapoto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szemétkosárba dobta a szemüvegét, és kissé reszketõ hangon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változott-e? Igen... igen, nagyon sokat.</w:t>
      </w:r>
    </w:p>
    <w:p>
      <w:pPr>
        <w:pStyle w:val="Normal"/>
        <w:keepLines/>
        <w:ind w:firstLine="210"/>
        <w:jc w:val="both"/>
        <w:rPr>
          <w:rFonts w:ascii="Times New Roman" w:hAnsi="Times New Roman" w:cs="Times New Roman"/>
          <w:sz w:val="22"/>
        </w:rPr>
      </w:pPr>
      <w:r>
        <w:rPr>
          <w:rFonts w:cs="Times New Roman" w:ascii="Times New Roman" w:hAnsi="Times New Roman"/>
          <w:sz w:val="22"/>
        </w:rPr>
        <w:t>Találomra kikapott néhány ruhadarabot a fiókból. Közben véletlenül kinézett az ablakon. Alig hitt a szemének. A látása nem száz, hanem valószínûleg kétszáz százalékos lett! Tisztán látta a szomszéd ház emeleti szobájának ablakában álló alakot, Mary Jane-t, aki még egyszer megigazította a haját indulás elõtt. A fiú megdelejezetten bámult. Mary Jane a táskájába dobta a hajkefét, és kiviharzott a szob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hirtelen eszébe jutottak azok a megaláztatások, amiket elõzõ nap kellett elszenvednie. A fejében megszólalt egy hang, és igazságot követelt. Érezte, mindenkinek a tudomására kell hoznia, hogy mostantól egészen másképp lesznek a dolgok. Elhatározta, mindent megváltoztat, és elsöpörte az agya legmélyérõl elõszivárgó, pánikot keltõ gondolatot. Igen, megváltozott. Igen, valamilyen bizarr metamorfózison esett át. Igen, valóban más lett a teste, de miért ijedne meg ettõl? Felhasználja új képességeit, és egészen más lesz az élete, mint eddig volt!</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jobb lesz, mint eddig. Miért idegeskedjen? Az lesz a legokosabb, ha nyugodtan elfogadja a tényeket, és megpróbálja a lehetõ legtöbbet kihozni magából.</w:t>
      </w:r>
    </w:p>
    <w:p>
      <w:pPr>
        <w:pStyle w:val="Normal"/>
        <w:keepLines/>
        <w:ind w:firstLine="210"/>
        <w:jc w:val="both"/>
        <w:rPr>
          <w:rFonts w:ascii="Times New Roman" w:hAnsi="Times New Roman" w:cs="Times New Roman"/>
          <w:sz w:val="22"/>
        </w:rPr>
      </w:pPr>
      <w:r>
        <w:rPr>
          <w:rFonts w:cs="Times New Roman" w:ascii="Times New Roman" w:hAnsi="Times New Roman"/>
          <w:sz w:val="22"/>
        </w:rPr>
        <w:t>Felhúzta a zokniját. Észrevette, hogy a sarkán egy óriási lyuk tátong, akkora, hogy még a cipõjébõl is kilátsza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remek! – mormolta, és lerántotta a lábáról a zoknit.</w:t>
      </w:r>
    </w:p>
    <w:p>
      <w:pPr>
        <w:pStyle w:val="Normal"/>
        <w:keepLines/>
        <w:ind w:firstLine="210"/>
        <w:jc w:val="both"/>
        <w:rPr>
          <w:rFonts w:ascii="Times New Roman" w:hAnsi="Times New Roman" w:cs="Times New Roman"/>
          <w:sz w:val="22"/>
        </w:rPr>
      </w:pPr>
      <w:r>
        <w:rPr>
          <w:rFonts w:cs="Times New Roman" w:ascii="Times New Roman" w:hAnsi="Times New Roman"/>
          <w:sz w:val="22"/>
        </w:rPr>
        <w:t>A zokni kettészakad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avartan bámult le a lábára. Valamilyen bizarr okból kifolyólag a zoknija fele a lábujjá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ene van ezzel? – Letépte a lábáról a pamutdarabot, és felhúzott egy másik zoknit. Gyorsan befejezte az öltözködést, a pólója alját begyûrte a nadrágjába, kiszáguldott az ajtón és leviharzott a lépcsõn. Az alulról számított ötödik fokon megállt, átlendült a korlát fölött, és odadobbantott Ben bácsi elé. Olyan magabiztosan és büszkén egyenesedett fel, mint egy tornász az olimpiai döntõben, a gyakorlat sikeres végrehajtása után.</w:t>
      </w:r>
    </w:p>
    <w:p>
      <w:pPr>
        <w:pStyle w:val="Normal"/>
        <w:keepLines/>
        <w:ind w:firstLine="210"/>
        <w:jc w:val="both"/>
        <w:rPr>
          <w:rFonts w:ascii="Times New Roman" w:hAnsi="Times New Roman" w:cs="Times New Roman"/>
          <w:sz w:val="22"/>
        </w:rPr>
      </w:pPr>
      <w:r>
        <w:rPr>
          <w:rFonts w:cs="Times New Roman" w:ascii="Times New Roman" w:hAnsi="Times New Roman"/>
          <w:sz w:val="22"/>
        </w:rPr>
        <w:t>A legszívesebben azonnal kirohant volna az ajtón, hogy Mary Jane után vesse magát, ám a konyha ajtajában megjelent May néni, aki két tányért tartott a kezében. Az egyiken friss rántotta, a másikon meleg sült szalonna volt. Peter arra gondolt, hogy állva bekap néhány falatot, aztán elszáguld. Még soha életében nem érezte magát ennyire frissnek és erõsnek. Nem akarta, hogy Mary Jane behozhatatlan elõnyre tegyen szert, mindenképpen találkozni akart vele.</w:t>
      </w:r>
    </w:p>
    <w:p>
      <w:pPr>
        <w:pStyle w:val="Normal"/>
        <w:keepLines/>
        <w:ind w:firstLine="210"/>
        <w:jc w:val="both"/>
        <w:rPr>
          <w:rFonts w:ascii="Times New Roman" w:hAnsi="Times New Roman" w:cs="Times New Roman"/>
          <w:sz w:val="22"/>
        </w:rPr>
      </w:pPr>
      <w:r>
        <w:rPr>
          <w:rFonts w:cs="Times New Roman" w:ascii="Times New Roman" w:hAnsi="Times New Roman"/>
          <w:sz w:val="22"/>
        </w:rPr>
        <w:t>Végül mégis erõt vett magán, és leült az asztal mellé. Úgy hajigálta magába az ételt, mintha egy feneketlen lyukat akarna betömni. Ben bácsi csodálkozva figyelte, de nem szólalt meg, és szokásával ellentétben az ujját sem emelte fel figyelmeztetõen – talán attól félt, hogy Peter azt is bekapja és lenyel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sztok. Mennem kell! – mondta Peter teli szájjal.</w:t>
      </w:r>
    </w:p>
    <w:p>
      <w:pPr>
        <w:pStyle w:val="Normal"/>
        <w:keepLines/>
        <w:ind w:firstLine="210"/>
        <w:jc w:val="both"/>
        <w:rPr>
          <w:rFonts w:ascii="Times New Roman" w:hAnsi="Times New Roman" w:cs="Times New Roman"/>
          <w:sz w:val="22"/>
        </w:rPr>
      </w:pPr>
      <w:r>
        <w:rPr>
          <w:rFonts w:cs="Times New Roman" w:ascii="Times New Roman" w:hAnsi="Times New Roman"/>
          <w:sz w:val="22"/>
        </w:rPr>
        <w:t>Ben döbbenten bámult a fiú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ük, beteg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az voltam, de most már sokkal jobban érzem magam. – Peter szájából óriási morzsák fröccsentek a terítõre és a tányérra. – Minden oké... mhmh... – Nyelt egyet. – Most már tényleg indulnom kel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egy kicsit, kedvesem – mondta May néni, aki sápadtan nézte, ahogy a hat tojásból készített rántotta eltûnik Peter száj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nem lehet. Sietek haza. – Peter a vállára dobta a táskáját, felpattant, és elszáguldott az asztal mellõl, ami úgy nézett ki, mintha egy mini tornádó söpört volna végig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felejtsd el, hogy ma ki kell festenünk a konyhát! – kiáltott utána Ben bácsi. – Tényleg igyekezz! Suli után egyenesen hazajössz, 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 Ben bácsi – felelte Peter az ajtóból. – Persze. Nehogy elkezdd nélkülem...!</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becsapódott mögötte.</w:t>
      </w:r>
    </w:p>
    <w:p>
      <w:pPr>
        <w:pStyle w:val="Normal"/>
        <w:keepLines/>
        <w:ind w:firstLine="210"/>
        <w:jc w:val="both"/>
        <w:rPr>
          <w:rFonts w:ascii="Times New Roman" w:hAnsi="Times New Roman" w:cs="Times New Roman"/>
          <w:sz w:val="22"/>
        </w:rPr>
      </w:pPr>
      <w:r>
        <w:rPr>
          <w:rFonts w:cs="Times New Roman" w:ascii="Times New Roman" w:hAnsi="Times New Roman"/>
          <w:sz w:val="22"/>
        </w:rPr>
        <w:t>May és Ben egymásra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meg mi a fene volt? – kérdezte May.</w:t>
      </w:r>
    </w:p>
    <w:p>
      <w:pPr>
        <w:pStyle w:val="Normal"/>
        <w:keepLines/>
        <w:ind w:firstLine="210"/>
        <w:jc w:val="both"/>
        <w:rPr>
          <w:rFonts w:ascii="Times New Roman" w:hAnsi="Times New Roman" w:cs="Times New Roman"/>
          <w:sz w:val="22"/>
        </w:rPr>
      </w:pPr>
      <w:r>
        <w:rPr>
          <w:rFonts w:cs="Times New Roman" w:ascii="Times New Roman" w:hAnsi="Times New Roman"/>
          <w:sz w:val="22"/>
        </w:rPr>
        <w:t>Ben a tányérj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az én szalonnámat is felfalt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éppen abban a pillanatban csukta be maga mögött az ajtót, amikor Mary Jane kilépett a házukból. A lány gyorsan lépkedett. Az apja a nyitott ajtóban állt, és szünet nélkül beszélt. Kissé akadozva ejtette ki a szavakat, úgy, mintha zsibbadna a nyelve. </w:t>
      </w:r>
      <w:r>
        <w:rPr>
          <w:rFonts w:cs="Times New Roman" w:ascii="Times New Roman" w:hAnsi="Times New Roman"/>
          <w:i/>
          <w:sz w:val="22"/>
        </w:rPr>
        <w:t>Lehet, hogy részeg? Ilyen korán?</w:t>
      </w:r>
      <w:r>
        <w:rPr>
          <w:rFonts w:cs="Times New Roman" w:ascii="Times New Roman" w:hAnsi="Times New Roman"/>
          <w:sz w:val="22"/>
        </w:rPr>
        <w:t xml:space="preserve"> Peter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dekel, mit mondott az anyád! Én nem engedem! – üvöltötte a férfi a lány után. – Szemét vagy! Egy nagy nulla! Az vagy, és az is maradsz! Éppen olyan nulla vagy, mint az anyá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torpant, hirtelen megfeledkezett arról, milyen erõsnek érezte magát korábban. Hogyan beszélhet valaki – bárki – így Mary Jane-nel? Hogyan mondhat ilyet egy apa a lányának? Mary Jane a legtökéletesebb, a legcsodálatosabb valamennyi lány, sõt valamennyi nõ között! Mi lehet az oka annak, hogy az apja – akinek hálát kellene adnia az Úrnak, hogy egy ilyen gyermekkel ajándékozta meg – ilyen undorodva vágja hozzá a szavaka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állt, az apj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skolába kell mennem – mondta, és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kadályoz meg benne? – vicsorgott az apja.</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háta mögött megjelent Mary Jane any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békén! – ordított a férjé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nézett hátra; a jelek szerint nem érdekelte, hogy a szülei közötti vita hogyan alakul, mivé fajul. Kilépett a járdára. Peter összerezzent, a lány után 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 eltervezte, hogyan fogja megszólítani, mit fog mondani neki, de most... Most úgy érezte, ostobán hangzana minden. Azokat a szavakat annak a vidám, kedves, mosolygós Mary Jane-nek szánta, akit az iskolából ismert, nem pedig ennek a szomorú lánynak, aki valami miatt összeveszett az apjával. A fiúnak fogalma sem volt arról, hogyan kell viselkedni ilyen helyzetben. Olyan erõ lüktetett a testében, hogy játszi könnyedséggel utolérte volna Mary Jane-t, de erõt vett magán, lelassította a lépteit, és csak tisztes távolságból követte.</w:t>
      </w:r>
    </w:p>
    <w:p>
      <w:pPr>
        <w:pStyle w:val="Normal"/>
        <w:keepLines/>
        <w:ind w:firstLine="210"/>
        <w:jc w:val="both"/>
        <w:rPr/>
      </w:pPr>
      <w:r>
        <w:rPr>
          <w:rFonts w:cs="Times New Roman" w:ascii="Times New Roman" w:hAnsi="Times New Roman"/>
          <w:i/>
          <w:sz w:val="22"/>
        </w:rPr>
        <w:t>Szólítsd meg, szólítsd meg!</w:t>
      </w:r>
      <w:r>
        <w:rPr>
          <w:rFonts w:cs="Times New Roman" w:ascii="Times New Roman" w:hAnsi="Times New Roman"/>
          <w:sz w:val="22"/>
        </w:rPr>
        <w:t xml:space="preserve"> A fejében csak nem akart elnémulni a sürgetõ, vékony hangocska. Egy picit közelebb húzódott Mary Jane-hez. Amikor azonban meglátta, hogy a lány a szemét törölgeti, megint lelassított. Mit mondhatna neki? Hogyan szólítsa meg?</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ül hangos dudálás hallatszott. Egy kocsi húzott a járda mellé; Mary Jane barátnõi ültek benne. Peter azt hitte, hogy a világon nincs még egy olyan bámulatos átváltozás, amin õ ment keresztül éjszaka, de ahogy Mary Jane hirtelen megvidámodó arcára pillantott, jelentéktelen semmiségnek érezte saját metamorfózisát. A lány vonásairól eltûnt a szomorúság és a fájdalom minden nyoma, a háta kiegyenesedett; egyetlen másodperc alatt azzá a vagány, mosolygós csajszivá változott, akire a többi lány mindig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lelassított, Mary Jane beugrott az elsõ ülésre, aztán... Hopp! Mint Hamupipõke a bál végén – eltûnt. Peter kábán bámult az elszáguldó autó, és a benne nevetgélõ lányok után. Mély lélezetet vett, és elindult a sulibusz megállója felé.</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ulibusz?! A fenébe, lekés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tásnak eredt. Ha egy nappal korábban kezd ilyen eszeveszett rohanásba, három, legfeljebb négy másodperc alatt kifulladt volna, ám most... most megdöbbentõ módon bírta. Lélegzése lassú maradt és szabályos, a szíve sem zakatolt. A száguldás nem okozott megerõltetést a számára. Olyan érzése támadt, hogy ennél sokkal, sokkal gyorsabban is tudna futni, ha akarna.</w:t>
      </w:r>
    </w:p>
    <w:p>
      <w:pPr>
        <w:pStyle w:val="Normal"/>
        <w:keepLines/>
        <w:ind w:firstLine="210"/>
        <w:jc w:val="both"/>
        <w:rPr>
          <w:rFonts w:ascii="Times New Roman" w:hAnsi="Times New Roman" w:cs="Times New Roman"/>
          <w:sz w:val="22"/>
        </w:rPr>
      </w:pPr>
      <w:r>
        <w:rPr>
          <w:rFonts w:cs="Times New Roman" w:ascii="Times New Roman" w:hAnsi="Times New Roman"/>
          <w:sz w:val="22"/>
        </w:rPr>
        <w:t>Ám még így sem ért oda idejében. A sulibusz éppen akkor pöfögött ki a megállóból, amikor Peter befordult a sarkon.</w:t>
        <w:br/>
        <w:t>A fiúnak egyetlen pillanatig az is megfordult a fejében, hogy a sofõr csak arra várt, hogy õ megjelenjen, és akkor taposott rá a gázpedálra, amikor f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csóválta a fejét, és a busz mellé futott. A jármû oldalán a suli csapatát, a Vadmacskákat biztató zászló díszelgett.</w:t>
      </w:r>
    </w:p>
    <w:p>
      <w:pPr>
        <w:pStyle w:val="Normal"/>
        <w:keepLines/>
        <w:ind w:firstLine="210"/>
        <w:jc w:val="both"/>
        <w:rPr>
          <w:rFonts w:ascii="Times New Roman" w:hAnsi="Times New Roman" w:cs="Times New Roman"/>
          <w:sz w:val="22"/>
        </w:rPr>
      </w:pPr>
      <w:r>
        <w:rPr>
          <w:rFonts w:cs="Times New Roman" w:ascii="Times New Roman" w:hAnsi="Times New Roman"/>
          <w:sz w:val="22"/>
        </w:rPr>
        <w:t>A busz felgyorsított. Peter tartotta az iramot, mellette száguldott, és közben az ujja hegyével megérintette a zászlót. Arra gondolt, ha megveri párszor a busz oldalát, a sofõr meghallja a hangot, megsajnálja õt, és megáll.</w:t>
      </w:r>
    </w:p>
    <w:p>
      <w:pPr>
        <w:pStyle w:val="Normal"/>
        <w:keepLines/>
        <w:ind w:firstLine="210"/>
        <w:jc w:val="both"/>
        <w:rPr>
          <w:rFonts w:ascii="Times New Roman" w:hAnsi="Times New Roman" w:cs="Times New Roman"/>
          <w:sz w:val="22"/>
        </w:rPr>
      </w:pPr>
      <w:r>
        <w:rPr>
          <w:rFonts w:cs="Times New Roman" w:ascii="Times New Roman" w:hAnsi="Times New Roman"/>
          <w:sz w:val="22"/>
        </w:rPr>
        <w:t>Nem ez történt. A sofõr nem lassított. A busz elrobogott, a zászló azonban... maradt.</w:t>
      </w:r>
    </w:p>
    <w:p>
      <w:pPr>
        <w:pStyle w:val="Normal"/>
        <w:keepLines/>
        <w:ind w:firstLine="210"/>
        <w:jc w:val="both"/>
        <w:rPr/>
      </w:pPr>
      <w:r>
        <w:rPr>
          <w:rFonts w:cs="Times New Roman" w:ascii="Times New Roman" w:hAnsi="Times New Roman"/>
          <w:sz w:val="22"/>
        </w:rPr>
        <w:t xml:space="preserve">A szövet ugyanúgy hozzáragadt Peter ujjaihoz, mint öltözködés közben a zoknija. Ugyanúgy. Vagyis... sokkal erõsebben. A fiú megpróbálta letépni magáról, de csak annyit sikerült elérnie, hogy a szövet a másik kezéhez is hozzáragadt. </w:t>
      </w:r>
      <w:r>
        <w:rPr>
          <w:rFonts w:cs="Times New Roman" w:ascii="Times New Roman" w:hAnsi="Times New Roman"/>
          <w:i/>
          <w:sz w:val="22"/>
        </w:rPr>
        <w:t>Mibõl csinálják ezeket a zászlókat? Enyvbõl? Légypapírból?</w:t>
      </w:r>
    </w:p>
    <w:p>
      <w:pPr>
        <w:pStyle w:val="Normal"/>
        <w:keepLines/>
        <w:ind w:firstLine="210"/>
        <w:jc w:val="both"/>
        <w:rPr>
          <w:rFonts w:ascii="Times New Roman" w:hAnsi="Times New Roman" w:cs="Times New Roman"/>
          <w:sz w:val="22"/>
        </w:rPr>
      </w:pPr>
      <w:r>
        <w:rPr>
          <w:rFonts w:cs="Times New Roman" w:ascii="Times New Roman" w:hAnsi="Times New Roman"/>
          <w:sz w:val="22"/>
        </w:rPr>
        <w:t>Szemügyre vette az anyagot. Nem volt rajta semmi különös. Egyszerû szövet. Ami mégis az ujjá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Nem egészen ez történt. Az ujja ragadt hozzá a zászlóhoz!</w:t>
      </w:r>
    </w:p>
    <w:p>
      <w:pPr>
        <w:pStyle w:val="Normal"/>
        <w:keepLines/>
        <w:ind w:firstLine="210"/>
        <w:jc w:val="both"/>
        <w:rPr/>
      </w:pPr>
      <w:r>
        <w:rPr>
          <w:rFonts w:cs="Times New Roman" w:ascii="Times New Roman" w:hAnsi="Times New Roman"/>
          <w:sz w:val="22"/>
        </w:rPr>
        <w:t xml:space="preserve">Hirtelen egy üvöltõ gondolat hasított az agyába, de olyan erõvel, hogy azt hitte, kettéreped a koponyája. Olyan volt, mint valami... </w:t>
      </w:r>
      <w:r>
        <w:rPr>
          <w:rFonts w:cs="Times New Roman" w:ascii="Times New Roman" w:hAnsi="Times New Roman"/>
          <w:i/>
          <w:sz w:val="22"/>
        </w:rPr>
        <w:t xml:space="preserve">figyelmeztetés. </w:t>
      </w:r>
      <w:r>
        <w:rPr>
          <w:rFonts w:cs="Times New Roman" w:ascii="Times New Roman" w:hAnsi="Times New Roman"/>
          <w:sz w:val="22"/>
        </w:rPr>
        <w:t>Mint egy kiáltás. Pedig... egy érzés volt csupán.</w:t>
      </w:r>
    </w:p>
    <w:p>
      <w:pPr>
        <w:pStyle w:val="Normal"/>
        <w:keepLines/>
        <w:ind w:firstLine="210"/>
        <w:jc w:val="both"/>
        <w:rPr/>
      </w:pPr>
      <w:r>
        <w:rPr>
          <w:rFonts w:cs="Times New Roman" w:ascii="Times New Roman" w:hAnsi="Times New Roman"/>
          <w:sz w:val="22"/>
        </w:rPr>
        <w:t xml:space="preserve">Peter megrázta a fejét, ám a hang nem halkult el. A következõ másodpercben rádöbbent, hogy a dudálás a </w:t>
      </w:r>
      <w:r>
        <w:rPr>
          <w:rFonts w:cs="Times New Roman" w:ascii="Times New Roman" w:hAnsi="Times New Roman"/>
          <w:i/>
          <w:sz w:val="22"/>
        </w:rPr>
        <w:t>külvilágból</w:t>
      </w:r>
      <w:r>
        <w:rPr>
          <w:rFonts w:cs="Times New Roman" w:ascii="Times New Roman" w:hAnsi="Times New Roman"/>
          <w:sz w:val="22"/>
        </w:rPr>
        <w:t xml:space="preserve"> érkezik. Sarkon pördült, és megpillantotta a feléje robogó teherautót. Érezte a motorból kiáradó forróságot, érezte az aszfalton futó gumik szag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kiáltott, és oldalra vetette magát. Tudta, nincs olyan ember, aki képes lenne félreugrani egy ekkora kocsi elõl, ami ilyen közel van hozzá. A levegõben hasalva meghallotta a fékcsikorgást, a gumik sikolyá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eltûnt. Eltûnt a forróság, a szag... minden. Csak valami furcsa szédülést érzett. Szédülést és lebegést. Olyan volt az egész, mintha repülne. Az arcába kemény szél vágott. Nem fogta fel, mi történik vele; felszálló repülõgépnek érezte magát, ami maga mögött hagyja a kifutópályát, és feljebb, egyre feljebb emelkedik az ég felé, a szabadság irányába, fittyet hányva a gravitáció törvényeine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nekicsapódott az épület falának.</w:t>
      </w:r>
    </w:p>
    <w:p>
      <w:pPr>
        <w:pStyle w:val="Normal"/>
        <w:keepLines/>
        <w:ind w:firstLine="210"/>
        <w:jc w:val="both"/>
        <w:rPr>
          <w:rFonts w:ascii="Times New Roman" w:hAnsi="Times New Roman" w:cs="Times New Roman"/>
          <w:sz w:val="22"/>
        </w:rPr>
      </w:pPr>
      <w:r>
        <w:rPr>
          <w:rFonts w:cs="Times New Roman" w:ascii="Times New Roman" w:hAnsi="Times New Roman"/>
          <w:sz w:val="22"/>
        </w:rPr>
        <w:t>A nem különösebben magas, háromemeletes épületben egy ügyvédi iroda mûködött. A falak kemény téglából készül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gyvenlábnyi magasságban csapódott bele a falba. Kis híján elvesztette az eszméletét. Kábultan valami olyasmit tett, aminek semmi értelme sem volt: kinyújtotta a karját, begörbítette az ujjait, és megpróbált megkapaszkodni valamiben, hogy ne zuhanjon le.</w:t>
      </w:r>
    </w:p>
    <w:p>
      <w:pPr>
        <w:pStyle w:val="Normal"/>
        <w:keepLines/>
        <w:ind w:firstLine="210"/>
        <w:jc w:val="both"/>
        <w:rPr>
          <w:rFonts w:ascii="Times New Roman" w:hAnsi="Times New Roman" w:cs="Times New Roman"/>
          <w:sz w:val="22"/>
        </w:rPr>
      </w:pPr>
      <w:r>
        <w:rPr>
          <w:rFonts w:cs="Times New Roman" w:ascii="Times New Roman" w:hAnsi="Times New Roman"/>
          <w:sz w:val="22"/>
        </w:rPr>
        <w:t>Kétségbeesett próbálkozás volt, de... sikerrel já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zzátapadt a ház falához.</w:t>
      </w:r>
    </w:p>
    <w:p>
      <w:pPr>
        <w:pStyle w:val="Normal"/>
        <w:keepLines/>
        <w:ind w:firstLine="210"/>
        <w:jc w:val="both"/>
        <w:rPr/>
      </w:pPr>
      <w:r>
        <w:rPr>
          <w:rFonts w:cs="Times New Roman" w:ascii="Times New Roman" w:hAnsi="Times New Roman"/>
          <w:sz w:val="22"/>
        </w:rPr>
        <w:t xml:space="preserve">Nem értette, nem bírta felfogni, mi történik vele. Az agyában egyetlen szó zakatolt: </w:t>
      </w:r>
      <w:r>
        <w:rPr>
          <w:rFonts w:cs="Times New Roman" w:ascii="Times New Roman" w:hAnsi="Times New Roman"/>
          <w:i/>
          <w:sz w:val="22"/>
        </w:rPr>
        <w:t>képtelenség!</w:t>
      </w:r>
      <w:r>
        <w:rPr>
          <w:rFonts w:cs="Times New Roman" w:ascii="Times New Roman" w:hAnsi="Times New Roman"/>
          <w:sz w:val="22"/>
        </w:rPr>
        <w:t xml:space="preserve"> Oldalra fordította a fejét, és lenézett. A teherautó az utca közepén állt. A sofõr már kiszállt, és az elülsõ lökhárítót bámulta. A jelek szerint nem értette, hová tûnt az a kölyök, akit elütött, akinek fel kellett volna kenõdnie a kocsi elejére. Zavartan megrázta a fejét, megérintette a homlokát, aztán térdre ereszkedett, és benézett a kereke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pillanatig arra gondolt, hogy meghalt, és a lelke, útban a mennyország felé, mindjárt meglátja a testét, ami ott fekszik a teherautó alatt. A sofõr azonban felegyenesedett, és a szemét dörzsölgetve visszaült a kormánykerék mögé. Beindította a motort és el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Az utca üres volt; Peter Parker holtteste nem feküdt az aszfalton.</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z irodaépület ablaka felcsúszott; az egyik titkárnõ éppen akkor akarta meglocsolni a virágosládában zöldellõ növényeket. Ahogy meglátta Petert, döbbenten felsikoltott. Peter is meglepõdött, ijedtében eleresztette a falat. Zuhanni kezdett. Kétségbeesett mozdulattal próbálta elkapni az eresz függõleges csövét, de amint hozzáért, a vékony bádoglemez szétrepedt az ujjai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Zuhant, megállíthatatlanul zuhant, és földet ért.</w:t>
      </w:r>
    </w:p>
    <w:p>
      <w:pPr>
        <w:pStyle w:val="Normal"/>
        <w:keepLines/>
        <w:ind w:firstLine="210"/>
        <w:jc w:val="both"/>
        <w:rPr>
          <w:rFonts w:ascii="Times New Roman" w:hAnsi="Times New Roman" w:cs="Times New Roman"/>
          <w:sz w:val="22"/>
        </w:rPr>
      </w:pPr>
      <w:r>
        <w:rPr>
          <w:rFonts w:cs="Times New Roman" w:ascii="Times New Roman" w:hAnsi="Times New Roman"/>
          <w:sz w:val="22"/>
        </w:rPr>
        <w:t>Talpra esett.</w:t>
      </w:r>
    </w:p>
    <w:p>
      <w:pPr>
        <w:pStyle w:val="Normal"/>
        <w:keepLines/>
        <w:ind w:firstLine="210"/>
        <w:jc w:val="both"/>
        <w:rPr/>
      </w:pPr>
      <w:r>
        <w:rPr>
          <w:rFonts w:cs="Times New Roman" w:ascii="Times New Roman" w:hAnsi="Times New Roman"/>
          <w:i/>
          <w:sz w:val="22"/>
        </w:rPr>
        <w:t>Képtelenség!</w:t>
      </w:r>
      <w:r>
        <w:rPr>
          <w:rFonts w:cs="Times New Roman" w:ascii="Times New Roman" w:hAnsi="Times New Roman"/>
          <w:sz w:val="22"/>
        </w:rPr>
        <w:t xml:space="preserve"> Az agya megpróbálta feldolgozni a történteket. Ha valaki lezuhan három emelet magasságból, talán van némi esélye arra, hogy talpra esik, de a combcsontjai legalább a mellkasáig felcsúsznak az ütés erejétõl. Õ azonban ott állt, a lábának semmi baja sem volt, nem érzett fájdalmat, a térde pedig csak annyira roggyant be, mintha egy-két lábnyi magasságból ugrott volna le.</w:t>
      </w:r>
    </w:p>
    <w:p>
      <w:pPr>
        <w:pStyle w:val="Normal"/>
        <w:keepLines/>
        <w:ind w:firstLine="210"/>
        <w:jc w:val="both"/>
        <w:rPr/>
      </w:pPr>
      <w:r>
        <w:rPr>
          <w:rFonts w:cs="Times New Roman" w:ascii="Times New Roman" w:hAnsi="Times New Roman"/>
          <w:i/>
          <w:sz w:val="22"/>
        </w:rPr>
        <w:t>Nem, ez lehetetlen!</w:t>
      </w:r>
      <w:r>
        <w:rPr>
          <w:rFonts w:cs="Times New Roman" w:ascii="Times New Roman" w:hAnsi="Times New Roman"/>
          <w:sz w:val="22"/>
        </w:rPr>
        <w:t xml:space="preserve"> Lezuhanni egy épület faláról, és sértetlenül megúszni? Ez a lehetõ legtermészetellenesebb dolog az egész világon!</w:t>
      </w:r>
    </w:p>
    <w:p>
      <w:pPr>
        <w:pStyle w:val="Normal"/>
        <w:keepLines/>
        <w:ind w:firstLine="210"/>
        <w:jc w:val="both"/>
        <w:rPr>
          <w:rFonts w:ascii="Times New Roman" w:hAnsi="Times New Roman" w:cs="Times New Roman"/>
          <w:sz w:val="22"/>
        </w:rPr>
      </w:pPr>
      <w:r>
        <w:rPr>
          <w:rFonts w:cs="Times New Roman" w:ascii="Times New Roman" w:hAnsi="Times New Roman"/>
          <w:sz w:val="22"/>
        </w:rPr>
        <w:t>A viráglocsolásra készülõ nõ kihajolt az ablakon. Kinyitotta a száját, de egyetlen hangot sem bírt kiadni. Egy jó hosszú percig csak tátogott, aztán sikerült magához térnie annyira, hogy felsikítson. Peter összerezzent, és úgy döntött, az lesz a legjobb, ha eltûnik a színrõl. Lendületet vett, és beszáguldott a legközelebbi mellékutc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 A szívverése és a légzése még ekkor is normális volt. Lassú és nyugodt. A teste a jelek szerint pontosan tudta, mire képes és milyen folyamatok játszódnak le benne, az agya viszont képtelen volt értelmes magyarázatot találni a történtekre.</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elsõ küzdele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emberi lények képesek arra, hogy elemezzék és megmagyarázzák, vagy éppen figyelmen kívül hagyják mindazt, amit elsõre nem bírnak felfogni vagy megérteni. Ez alól Peter Parker sem volt kivétel. Mire elérkezett az ebéd ideje, sikerült kielégítõ magyarázatokat találnia a reggeli eseményekre. A zászlót valamivel ráragasztották a buszra. A ragasztó nem száradt meg teljesen, ezért tapadt hozzá a szövet az ujjaihoz. Ami a teherautóval kapcsolatos dolgot illeti: sikerült félreugrania. Esés közben beütötte valamibe a fejét, és valahogy odatántorodott az épülethez. Elkábult, a gondolatai összezavarodtak, ködbe borult agyában összekeveredtek a pókcsípéssel kapcsolatos élményei valamilyen furcsa fantáziálással. Ez lehetett az oka annak, hogy az épület falához tapadó, ember formájú óriási póknak képzel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Igen, ez a magyarázat hihetõ és logikus volt. Sokkal inkább az, mint a másik, ami szerint... Nem, nem, ez lehetetlen! Ilyen átalakulások nem léteznek!</w:t>
      </w:r>
    </w:p>
    <w:p>
      <w:pPr>
        <w:pStyle w:val="Normal"/>
        <w:keepLines/>
        <w:ind w:firstLine="210"/>
        <w:jc w:val="both"/>
        <w:rPr>
          <w:rFonts w:ascii="Times New Roman" w:hAnsi="Times New Roman" w:cs="Times New Roman"/>
          <w:sz w:val="22"/>
        </w:rPr>
      </w:pPr>
      <w:r>
        <w:rPr>
          <w:rFonts w:cs="Times New Roman" w:ascii="Times New Roman" w:hAnsi="Times New Roman"/>
          <w:sz w:val="22"/>
        </w:rPr>
        <w:t>Még a feltételezés is nevetséges. Olyan... kafkás.</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Peter Parker egy reggel arra ébredt szokatlanul kellemetlen álmaiból, hogy óriási pókká változott.</w:t>
      </w:r>
    </w:p>
    <w:p>
      <w:pPr>
        <w:pStyle w:val="Normal"/>
        <w:keepLines/>
        <w:ind w:firstLine="210"/>
        <w:jc w:val="both"/>
        <w:rPr>
          <w:rFonts w:ascii="Times New Roman" w:hAnsi="Times New Roman" w:cs="Times New Roman"/>
          <w:sz w:val="22"/>
        </w:rPr>
      </w:pPr>
      <w:r>
        <w:rPr>
          <w:rFonts w:cs="Times New Roman" w:ascii="Times New Roman" w:hAnsi="Times New Roman"/>
          <w:sz w:val="22"/>
        </w:rPr>
        <w:t>Ilyesmi csak a kissé beteges írók fantáziájában létezik, a valóságban soha!</w:t>
      </w:r>
    </w:p>
    <w:p>
      <w:pPr>
        <w:pStyle w:val="Normal"/>
        <w:keepLines/>
        <w:ind w:firstLine="210"/>
        <w:jc w:val="both"/>
        <w:rPr>
          <w:rFonts w:ascii="Times New Roman" w:hAnsi="Times New Roman" w:cs="Times New Roman"/>
          <w:sz w:val="22"/>
        </w:rPr>
      </w:pPr>
      <w:r>
        <w:rPr>
          <w:rFonts w:cs="Times New Roman" w:ascii="Times New Roman" w:hAnsi="Times New Roman"/>
          <w:sz w:val="22"/>
        </w:rPr>
        <w:t>De akkor mi a magyarázat arra, hogy ilyen óriási lett az étvágya? A büfésnõ, aki hozzászokott ahhoz, hogy Peter Parker ritkán vesz ennivalót, akkor is csak keveset, elképedve nézett a telepakolt tálcára. Valószínûleg nem értette, mit akar a fiú annyi étellel, amennyi egy fél rezesbandának elég len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tálcájával a kezében keresett magának egy asztalt, és elindult. Könnyedén egyensúlyozta a tálcát, ruganyosan lépkedett. Leült. A többiek nem foglalkoztak vele, de ebben nem volt semmi különös. Peter Parkert általában észre sem vetté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a szeme sarkából látta Mary Jane-t. Egy pillanatig abban reménykedett, hogy a lány mellette fog leülni, de nem ez történt. Mary Jane szokásához híven a barátnõi között akart helyet foglalni. A tálcájával a kezében, gyors léptekkel indult a viháncoló lányok felé.</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csúszott valamin. Megpróbálta megõrizni az egyensúlyát, de közben a tálcáját sem akarta elereszteni. Ennek az lett a következménye, hogy egy-két másodpercig tartó ingadozás után elõredõ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pattant a helyérõl, és mielõtt megtörténhetett volna a baj, Mary Jane mellett termett. A bal kezével megfogta a lány tálcáját, a jobb vállát pedig éppen Mary Jane kapálózó, fogódzót keresõ keze elé fordította. Mary Jane – talán fel sem fogta, mi történt – visszanyerte az egyensúlyát, és a tálcára meredt, amit közben eleresztett. Csodálkozva pillantott fel Pet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ú! Micsoda reflexeid vannak! – mondta, és látszott rajta, Peter nagyot nõtt a szemében.</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sem igazán tudta elhinni a történteket. Ösztönösen cselekedett, nem gondolkozott, és eltartott egy percig, míg felfogta, mit csinált. Arra is rájött, hogy ha nem akar felesleges bonyodalmakat, közömbösséget kell színlelnie. Megvonta a vállát, visszaadta a lánynak a tálc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rra számított, hogy Mary Jane továbbmegy, ám a lány még mindig csak állt, és õt nézte. A tekintete furcsa volt, bizsergetõ, majdnem olyan, mint az elektromos á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neked kék a szemed! – állapította meg Mary Jane. – Még sosem vettem észre. Talán a szemüveged miatt... Kontaktlencséd va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Nincs. Olyan éles a szemem, hogy egy sólyom is megirigyelhetné, és olyan irtózatos erõ feszül a testemben, hogy... De mindez semmi ahhoz képest, amit most érzek. Most, hogy végre rámnéz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hm. – Csak ennyit tudott válaszolni. Szerette volna elmondani mindazt, amit érez, amit gondol. Az agyában megfogalmazódtak a mondatok, de mire a szájához értek, elvesztették erejüket és egymásra torlódtak. Még egyszer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Még találkozunk – vonta meg a vállát Mary Jane. Meg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semmisülten állt a helyén. Véget ért a csodálatos pillanat. Mary Jane ránézett, aztán ismét elfordult tõle. Dühös volt magára bugyutasága miatt, de ugyanakkor büszke is. Végre sikerült valami olyasmit tennie, ami miatt a lány felfigyelt rá.</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áratlanul hátrafordult, ránézett és elmosolyodott. Peter alig hitt a szemének.</w:t>
      </w:r>
    </w:p>
    <w:p>
      <w:pPr>
        <w:pStyle w:val="Normal"/>
        <w:keepLines/>
        <w:ind w:firstLine="210"/>
        <w:jc w:val="both"/>
        <w:rPr/>
      </w:pPr>
      <w:r>
        <w:rPr>
          <w:rFonts w:cs="Times New Roman" w:ascii="Times New Roman" w:hAnsi="Times New Roman"/>
          <w:sz w:val="22"/>
        </w:rPr>
        <w:t xml:space="preserve">Mary Jane a menõk közé ült le, a barátnõi mellé, Flash és társai közelében, de idõnként lopva Peterre sandított. A fiú arra gondolt, hogy ez a nézés jelent valamit. Valamit? Ugyan mit? </w:t>
      </w:r>
      <w:r>
        <w:rPr>
          <w:rFonts w:cs="Times New Roman" w:ascii="Times New Roman" w:hAnsi="Times New Roman"/>
          <w:i/>
          <w:sz w:val="22"/>
        </w:rPr>
        <w:t>Ne áltasd magad. Semmit sem jelent.</w:t>
      </w:r>
      <w:r>
        <w:rPr>
          <w:rFonts w:cs="Times New Roman" w:ascii="Times New Roman" w:hAnsi="Times New Roman"/>
          <w:sz w:val="22"/>
        </w:rPr>
        <w:t xml:space="preserve"> Mégis, olyasmi történt vele, ami korábban soha. Mary Jane észrevette. Érdekesnek találta õt. Vagy esetleg jóképûnek? Vag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isszaült az asztalához, és ugyanolyan sebességgel tömte magába az ételt, mint reggel, odahaza. Le akarta tenni a villáját, hogy felemelje a kólásdobozt.</w:t>
      </w:r>
    </w:p>
    <w:p>
      <w:pPr>
        <w:pStyle w:val="Normal"/>
        <w:keepLines/>
        <w:ind w:firstLine="210"/>
        <w:jc w:val="both"/>
        <w:rPr>
          <w:rFonts w:ascii="Times New Roman" w:hAnsi="Times New Roman" w:cs="Times New Roman"/>
          <w:sz w:val="22"/>
        </w:rPr>
      </w:pPr>
      <w:r>
        <w:rPr>
          <w:rFonts w:cs="Times New Roman" w:ascii="Times New Roman" w:hAnsi="Times New Roman"/>
          <w:sz w:val="22"/>
        </w:rPr>
        <w:t>A villa az ujjaihoz ragadt.</w:t>
      </w:r>
    </w:p>
    <w:p>
      <w:pPr>
        <w:pStyle w:val="Normal"/>
        <w:keepLines/>
        <w:ind w:firstLine="210"/>
        <w:jc w:val="both"/>
        <w:rPr>
          <w:rFonts w:ascii="Times New Roman" w:hAnsi="Times New Roman" w:cs="Times New Roman"/>
          <w:sz w:val="22"/>
        </w:rPr>
      </w:pPr>
      <w:r>
        <w:rPr>
          <w:rFonts w:cs="Times New Roman" w:ascii="Times New Roman" w:hAnsi="Times New Roman"/>
          <w:sz w:val="22"/>
        </w:rPr>
        <w:t>Úgy bámult a kezére, mintha valaki másé lenne. A baljával megfogta a villa végét, elhúzta a jobb keze ujjaitól. A villa nyele és az ujjbegyei között hosszú, nyúlós szál lötyögött. Úgy nézett ki, mintha a markába fújta volna az orrát, mielõtt megfogta a villát, de aztán, ahogy húzni kezdte, a szál nem szakadt el, egyre csak nyúlt, és pontosan olyan volt, mint az a mûanyagból vagy gumiból készült izé, amit gyerekkorában a diliboltban vett. Csakhogy ez az anyag sokkal, sokkal erõsebbnek tûnt, és...</w:t>
      </w:r>
    </w:p>
    <w:p>
      <w:pPr>
        <w:pStyle w:val="Normal"/>
        <w:keepLines/>
        <w:ind w:firstLine="210"/>
        <w:jc w:val="both"/>
        <w:rPr/>
      </w:pPr>
      <w:r>
        <w:rPr>
          <w:rFonts w:cs="Times New Roman" w:ascii="Times New Roman" w:hAnsi="Times New Roman"/>
          <w:sz w:val="22"/>
        </w:rPr>
        <w:t xml:space="preserve">A kezére nézett, és már semmit sem értett. Az anyag mintha a </w:t>
      </w:r>
      <w:r>
        <w:rPr>
          <w:rFonts w:cs="Times New Roman" w:ascii="Times New Roman" w:hAnsi="Times New Roman"/>
          <w:i/>
          <w:sz w:val="22"/>
        </w:rPr>
        <w:t>csuklójából</w:t>
      </w:r>
      <w:r>
        <w:rPr>
          <w:rFonts w:cs="Times New Roman" w:ascii="Times New Roman" w:hAnsi="Times New Roman"/>
          <w:sz w:val="22"/>
        </w:rPr>
        <w:t xml:space="preserve"> választódott volna ki!</w:t>
      </w:r>
    </w:p>
    <w:p>
      <w:pPr>
        <w:pStyle w:val="Normal"/>
        <w:keepLines/>
        <w:ind w:firstLine="210"/>
        <w:jc w:val="both"/>
        <w:rPr/>
      </w:pPr>
      <w:r>
        <w:rPr>
          <w:rFonts w:cs="Times New Roman" w:ascii="Times New Roman" w:hAnsi="Times New Roman"/>
          <w:sz w:val="22"/>
        </w:rPr>
        <w:t xml:space="preserve">Megrázta a fejét. </w:t>
      </w:r>
      <w:r>
        <w:rPr>
          <w:rFonts w:cs="Times New Roman" w:ascii="Times New Roman" w:hAnsi="Times New Roman"/>
          <w:i/>
          <w:sz w:val="22"/>
        </w:rPr>
        <w:t xml:space="preserve">Mi a fene történik itt? Szent Isten! </w:t>
      </w:r>
      <w:r>
        <w:rPr>
          <w:rFonts w:cs="Times New Roman" w:ascii="Times New Roman" w:hAnsi="Times New Roman"/>
          <w:sz w:val="22"/>
        </w:rPr>
        <w:t>Mi ez az egész? Milyen tudományos magyarázat létezik arra, hogy egy ember – õ! – ilyen szuperizét, ilyen nyálkát vagy mi a fenét izzad ki a kezébõ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 ez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Megrántotta a villáját, de a szál nem szakadt le róla. Sõt! Egy újabb váladékszál tapadt hozzá, ami a másik kezébõl, a bõre alól került elõ. Mintha összesûrûsödött, tömörré változott izzadság lett volna...</w:t>
      </w:r>
    </w:p>
    <w:p>
      <w:pPr>
        <w:pStyle w:val="Normal"/>
        <w:keepLines/>
        <w:ind w:firstLine="210"/>
        <w:jc w:val="both"/>
        <w:rPr/>
      </w:pPr>
      <w:r>
        <w:rPr>
          <w:rFonts w:cs="Times New Roman" w:ascii="Times New Roman" w:hAnsi="Times New Roman"/>
          <w:sz w:val="22"/>
        </w:rPr>
        <w:t xml:space="preserve">A felismerés úgy hasított az agyába, mint viharos éjszakákon a villámok a magányosan álló fákba. Szédítõ gyorsasággal végigperegtek elõtte az elmúlt két nap eseményei, és úgy érezte, megtalálta a választ a kérdésre. </w:t>
      </w:r>
      <w:r>
        <w:rPr>
          <w:rFonts w:cs="Times New Roman" w:ascii="Times New Roman" w:hAnsi="Times New Roman"/>
          <w:i/>
          <w:sz w:val="22"/>
        </w:rPr>
        <w:t>Ezek a szálak... olyanok, mint azok, amikbõl a pókok hálót szõnek! Szent ég! Pókhálószálak választódnak ki a testembõ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i lesz, ha valaki észreveszi?</w:t>
      </w:r>
    </w:p>
    <w:p>
      <w:pPr>
        <w:pStyle w:val="Normal"/>
        <w:keepLines/>
        <w:ind w:firstLine="210"/>
        <w:jc w:val="both"/>
        <w:rPr>
          <w:rFonts w:ascii="Times New Roman" w:hAnsi="Times New Roman" w:cs="Times New Roman"/>
          <w:sz w:val="22"/>
        </w:rPr>
      </w:pPr>
      <w:r>
        <w:rPr>
          <w:rFonts w:cs="Times New Roman" w:ascii="Times New Roman" w:hAnsi="Times New Roman"/>
          <w:sz w:val="22"/>
        </w:rPr>
        <w:t>Végigfutott a hátán a hideg.</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Jaj...! És mi lesz akkor, ha a fenekembõl is ilyen izék fognak elõkerülni? A pókok a hátsójukból eresztik ki a szálaikat... Szent Isten! Mi lett belõlem?! Francos pókhálószálakat eregetek a francos emberkezembõl!!!</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iszonyodva meredt a kezére. Semmit sem értett, úgy félt, hogy kirázta a hideg. A helyzet már csak akkor lehetett volna borzasztóbb a számára, ha valaki észreveszi a dolgot. </w:t>
      </w:r>
      <w:r>
        <w:rPr>
          <w:rFonts w:cs="Times New Roman" w:ascii="Times New Roman" w:hAnsi="Times New Roman"/>
          <w:i/>
          <w:sz w:val="22"/>
        </w:rPr>
        <w:t>Ha valaki meglátja ezt a micsodát, akkor... Akkor viszlát, Mary Jane! Viszlát, normális élet! Viszlát... minden!</w:t>
      </w:r>
      <w:r>
        <w:rPr>
          <w:rFonts w:cs="Times New Roman" w:ascii="Times New Roman" w:hAnsi="Times New Roman"/>
          <w:sz w:val="22"/>
        </w:rPr>
        <w:t xml:space="preserve"> </w:t>
      </w:r>
      <w:r>
        <w:rPr>
          <w:rFonts w:cs="Times New Roman" w:ascii="Times New Roman" w:hAnsi="Times New Roman"/>
          <w:i/>
          <w:sz w:val="22"/>
        </w:rPr>
        <w:t>Francos csodabogárnak fognak tartani, és... És igazuk is lesz!</w:t>
      </w:r>
    </w:p>
    <w:p>
      <w:pPr>
        <w:pStyle w:val="Normal"/>
        <w:keepLines/>
        <w:ind w:firstLine="210"/>
        <w:jc w:val="both"/>
        <w:rPr>
          <w:rFonts w:ascii="Times New Roman" w:hAnsi="Times New Roman" w:cs="Times New Roman"/>
          <w:sz w:val="22"/>
        </w:rPr>
      </w:pPr>
      <w:r>
        <w:rPr>
          <w:rFonts w:cs="Times New Roman" w:ascii="Times New Roman" w:hAnsi="Times New Roman"/>
          <w:sz w:val="22"/>
        </w:rPr>
        <w:t>Tudta, ha a többiek meglátják, hogy ilyen fehér nyálkát bocsát ki a kezébõl, akkor már csak egyetlen dolgot tehet: papírzacskót húz a fejére, kirohan a suliból, és soha többé nem tér vissza. Mehet remetének. Elbújdosik. Emigrál...</w:t>
      </w:r>
    </w:p>
    <w:p>
      <w:pPr>
        <w:pStyle w:val="Normal"/>
        <w:keepLines/>
        <w:ind w:firstLine="210"/>
        <w:jc w:val="both"/>
        <w:rPr>
          <w:rFonts w:ascii="Times New Roman" w:hAnsi="Times New Roman" w:cs="Times New Roman"/>
          <w:sz w:val="22"/>
        </w:rPr>
      </w:pPr>
      <w:r>
        <w:rPr>
          <w:rFonts w:cs="Times New Roman" w:ascii="Times New Roman" w:hAnsi="Times New Roman"/>
          <w:sz w:val="22"/>
        </w:rPr>
        <w:t>Óvatosan lejjebb eresztette a kezét, de már elkésett a mozdulattal. Az egyik csuklójából kiválasztódott nyálkás szál hirtelen megnyúlt, átlendült az asztal túlsó oldalára, és hozzávágódott Liz Allen tálcájához. Liz szerencsére – szokás szerint – beszélgetett valakivel, így semmit sem vett észre az egészbõl, de Peternek csupán néhány másodperce maradt a cselekvésre, a szál eltüntetésére. Tudta, ha nem tesz valamit, Liz Allen meg fogja látni azt az izét, és azt is, hogy kinek a kezéhez kapcsolódik a másik vég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rántotta a szálat. Normális esetben nem tett volna ilyet; normális esetben tudta volna, hogy a mozdulatnak mi lesz az eredménye. Ez a helyzet azonban korántsem volt normális, és õ sem bírt úgy gondolkozni, mint máskor.</w:t>
      </w:r>
    </w:p>
    <w:p>
      <w:pPr>
        <w:pStyle w:val="Normal"/>
        <w:keepLines/>
        <w:ind w:firstLine="210"/>
        <w:jc w:val="both"/>
        <w:rPr>
          <w:rFonts w:ascii="Times New Roman" w:hAnsi="Times New Roman" w:cs="Times New Roman"/>
          <w:sz w:val="22"/>
        </w:rPr>
      </w:pPr>
      <w:r>
        <w:rPr>
          <w:rFonts w:cs="Times New Roman" w:ascii="Times New Roman" w:hAnsi="Times New Roman"/>
          <w:sz w:val="22"/>
        </w:rPr>
        <w:t>Liz tálcája úgy emelkedett fel az asztalról, mint valami lapított minirakéta, és meghökkentõ sebességgel Peter irányába röppent. A fiú lehúzta a fejét; a tálca elsüvöltött fölötte. Hallotta, hogy nagyot csattanva becsapódik a háta mögött; hallotta a kiáltozást, a káromkodásokat. Kíváncsiságot színlelve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Flash Thompson dühödt morgással törölgette magáról Liz Allen ebédjét. Az ingére krumplipüré tapadt, a hajáról tej csöpögött, a vállán sóska zöldellt, a szemében gyilkos tûz lobogott. Mary Jane, aki közvetlenül mellette ült, önkéntelenül felnevetett. A szája elé kapta a kezét, de képtelen volt uralkodni magán.</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z õ nevetése volt az egyetlen hang, amit a helyiségben hallani lehetett. Flash, akár egy feldühített rinocérosz, eszelõs tekintettel kutatta a bûnöst. Peter rádöbbent, hogy Thompson, a rögbisztár egyetlen dolgot képes csak kiszámítani: a feléje dobott tárgyak röppályáját. Flashnek nem tartott sokáig, hogy rájöjjön, melyik irányból érkezett a lövedékké változott tálca. Lizre meresztette a szemét, de tudta, hogy a lánynak nincs akkora ereje, hogy ekkora távolságra elhajítson egy ilyen súlyú tárgyat. Ezért aztán a Liz Allenhez legközelebb ülõ fiúra, Peter Parkerre nézett. Meghökkenve nyelt egyet, azután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Parker?!</w:t>
      </w:r>
    </w:p>
    <w:p>
      <w:pPr>
        <w:pStyle w:val="Normal"/>
        <w:keepLines/>
        <w:ind w:firstLine="210"/>
        <w:jc w:val="both"/>
        <w:rPr>
          <w:rFonts w:ascii="Times New Roman" w:hAnsi="Times New Roman" w:cs="Times New Roman"/>
          <w:sz w:val="22"/>
        </w:rPr>
      </w:pPr>
      <w:r>
        <w:rPr>
          <w:rFonts w:cs="Times New Roman" w:ascii="Times New Roman" w:hAnsi="Times New Roman"/>
          <w:sz w:val="22"/>
        </w:rPr>
        <w:t>Úgy nézett Peterre, mintha az derült volna ki a fiúról, hogy valójában nem más, mint Britney Spears álruhában. Hitetlenkedve meresztette rá a szemét. Talpra ugr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jében megszólalt a vészjelzõ sziréna. Kétségbeesetten nézett körbe. Õ is felállt és kiviharzott az ebédlõbõl. Úgy megijedt, hogy nem vette észre, az ujjából kiizzadt szál másik vége még mindig Liz Allen tálcájához tapad, amit úgy húzott maga után, mint az ifjú párok kocsija az esküvõ után a spárgára fûzött konzervdobozok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ögött becsapódott a kétszárnyú lengõajtó. A tálca az ebédlõben maradt, le-fel csúszkált a két ajtószárny közötti résben. Végül elszakadt a ragacsos szál, és a tálca a padlóra csattant.</w:t>
      </w:r>
    </w:p>
    <w:p>
      <w:pPr>
        <w:pStyle w:val="Normal"/>
        <w:keepLines/>
        <w:ind w:firstLine="210"/>
        <w:jc w:val="both"/>
        <w:rPr>
          <w:rFonts w:ascii="Times New Roman" w:hAnsi="Times New Roman" w:cs="Times New Roman"/>
          <w:sz w:val="22"/>
        </w:rPr>
      </w:pPr>
      <w:r>
        <w:rPr>
          <w:rFonts w:cs="Times New Roman" w:ascii="Times New Roman" w:hAnsi="Times New Roman"/>
          <w:sz w:val="22"/>
        </w:rPr>
        <w:t>A folyosóra érve Peter megállt, és egy pillantást vetett a csuklójára. Fogalma sem volt arról, milyen látványra számítson. A szeme elkerekedett, amikor meglátta a csuklócsontja alatti apró, alig észrevehetõ nyílást.</w:t>
      </w:r>
    </w:p>
    <w:p>
      <w:pPr>
        <w:pStyle w:val="Normal"/>
        <w:keepLines/>
        <w:ind w:firstLine="210"/>
        <w:jc w:val="both"/>
        <w:rPr/>
      </w:pPr>
      <w:r>
        <w:rPr>
          <w:rFonts w:cs="Times New Roman" w:ascii="Times New Roman" w:hAnsi="Times New Roman"/>
          <w:sz w:val="22"/>
        </w:rPr>
        <w:t xml:space="preserve">Csodálatos! Egyszerûen csodálatos! Ha valaki meglátja ezt a két vágást, biztos arra fog gondolni, hogy öngyilkosságot akart elkövetni. </w:t>
      </w:r>
      <w:r>
        <w:rPr>
          <w:rFonts w:cs="Times New Roman" w:ascii="Times New Roman" w:hAnsi="Times New Roman"/>
          <w:i/>
          <w:sz w:val="22"/>
        </w:rPr>
        <w:t>Öngyilkosságot?</w:t>
      </w:r>
      <w:r>
        <w:rPr>
          <w:rFonts w:cs="Times New Roman" w:ascii="Times New Roman" w:hAnsi="Times New Roman"/>
          <w:sz w:val="22"/>
        </w:rPr>
        <w:t xml:space="preserve"> Keserûen elmosolyodott. </w:t>
      </w:r>
      <w:r>
        <w:rPr>
          <w:rFonts w:cs="Times New Roman" w:ascii="Times New Roman" w:hAnsi="Times New Roman"/>
          <w:i/>
          <w:sz w:val="22"/>
        </w:rPr>
        <w:t xml:space="preserve">Erre semmi szükség, hiszen mindjárt utánam jön a </w:t>
      </w:r>
      <w:r>
        <w:rPr>
          <w:rFonts w:cs="Times New Roman" w:ascii="Times New Roman" w:hAnsi="Times New Roman"/>
          <w:sz w:val="22"/>
        </w:rPr>
        <w:t xml:space="preserve">nagy </w:t>
      </w:r>
      <w:r>
        <w:rPr>
          <w:rFonts w:cs="Times New Roman" w:ascii="Times New Roman" w:hAnsi="Times New Roman"/>
          <w:i/>
          <w:sz w:val="22"/>
        </w:rPr>
        <w:t>Flash Thompson!</w:t>
      </w:r>
      <w:r>
        <w:rPr>
          <w:rFonts w:cs="Times New Roman" w:ascii="Times New Roman" w:hAnsi="Times New Roman"/>
          <w:sz w:val="22"/>
        </w:rPr>
        <w:t xml:space="preserve"> Megcsóválta a fejét, és a biztonság kedvéért gyorsan letûrte addig felhajtott ingujját.</w:t>
      </w:r>
    </w:p>
    <w:p>
      <w:pPr>
        <w:pStyle w:val="Normal"/>
        <w:keepLines/>
        <w:ind w:firstLine="210"/>
        <w:jc w:val="both"/>
        <w:rPr/>
      </w:pPr>
      <w:r>
        <w:rPr>
          <w:rFonts w:cs="Times New Roman" w:ascii="Times New Roman" w:hAnsi="Times New Roman"/>
          <w:sz w:val="22"/>
        </w:rPr>
        <w:t xml:space="preserve">A következõ másodpercben ismét megszólalt a fejében a vészjelzés. Ezúttal erõsebben és tisztábban, mint az ebédlõben. Testének minden egyes sejtje, minden atomja érezte, hogy valami nincs rendjén, hogy veszély fenyegeti. Mintha kiemelkedett volna önmagából; mintha felülrõl látott volna </w:t>
      </w:r>
      <w:r>
        <w:rPr>
          <w:rFonts w:cs="Times New Roman" w:ascii="Times New Roman" w:hAnsi="Times New Roman"/>
          <w:i/>
          <w:sz w:val="22"/>
        </w:rPr>
        <w:t>mindent:</w:t>
      </w:r>
      <w:r>
        <w:rPr>
          <w:rFonts w:cs="Times New Roman" w:ascii="Times New Roman" w:hAnsi="Times New Roman"/>
          <w:sz w:val="22"/>
        </w:rPr>
        <w:t xml:space="preserve"> a folyosót, az ebédlõ ajtaját, a közelében tartózkodókat. A bõre bizsergett, szinte azzal is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Így vette észre a hátulról feléje csapó öklöt.</w:t>
      </w:r>
    </w:p>
    <w:p>
      <w:pPr>
        <w:pStyle w:val="Normal"/>
        <w:keepLines/>
        <w:ind w:firstLine="210"/>
        <w:jc w:val="both"/>
        <w:rPr>
          <w:rFonts w:ascii="Times New Roman" w:hAnsi="Times New Roman" w:cs="Times New Roman"/>
          <w:sz w:val="22"/>
        </w:rPr>
      </w:pPr>
      <w:r>
        <w:rPr>
          <w:rFonts w:cs="Times New Roman" w:ascii="Times New Roman" w:hAnsi="Times New Roman"/>
          <w:sz w:val="22"/>
        </w:rPr>
        <w:t>Hátrapördült, és közben oldalra húzódott. Éppen idõben mozdult meg ahhoz, hogy kikerülje Flash Thompson horgát. A hatalmas termetû fiú ökle az egyik öltözõszekrény fémajtajába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olyan iszonyatos erõvel ütött bele a szekrénybe, hogy a fémajtó megreccsent, azután behorpadt. A fiú kirázta a fájdalmat a kezébõl. Peter eközben hátrálni kezdett, hogy biztonságos távolságba kerüljön a rögbisztártól. Flash mögött feltûnt Mary Jane, a másik irányból Harry közeledett. A lány rákiáltott Flashre, ám a fiú ügyet sem vet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arha viccesnek tartod magad, mi? Te kis nyamvadék! – üvöltötte Flash, és dühösen letörölte a szemöldökérõl a ketchupö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végigmérte ellenfelét, és idegesen nyugtázta, hogy Flash remek formában van.</w:t>
      </w:r>
    </w:p>
    <w:p>
      <w:pPr>
        <w:pStyle w:val="Normal"/>
        <w:keepLines/>
        <w:ind w:firstLine="210"/>
        <w:jc w:val="both"/>
        <w:rPr>
          <w:rFonts w:ascii="Times New Roman" w:hAnsi="Times New Roman" w:cs="Times New Roman"/>
          <w:sz w:val="22"/>
        </w:rPr>
      </w:pPr>
      <w:r>
        <w:rPr>
          <w:rFonts w:cs="Times New Roman" w:ascii="Times New Roman" w:hAnsi="Times New Roman"/>
          <w:sz w:val="22"/>
        </w:rPr>
        <w:t>Flash mindkét öklét felemelve közeledett áldozata felé. Közben dühösen fúj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letlen volt! – kiáltotta Mary Jane, és megfogta Flash egyik karját. A fiú lerázta magáról a lány kezét; egyetlen másodpercre sem vette le a szemét Peter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 mondta Peter õszintén. – Tényleg véletlen volt... – Flash már rengetegszer megalázta, és azt is tudta, hogy teljesen felesleges bocsánatot kérnie, de nem akart lesüllyedni a rögbisztár szintjére, az akart maradni, aki mindig is volt.</w:t>
      </w:r>
    </w:p>
    <w:p>
      <w:pPr>
        <w:pStyle w:val="Normal"/>
        <w:keepLines/>
        <w:ind w:firstLine="210"/>
        <w:jc w:val="both"/>
        <w:rPr/>
      </w:pPr>
      <w:r>
        <w:rPr>
          <w:rFonts w:cs="Times New Roman" w:ascii="Times New Roman" w:hAnsi="Times New Roman"/>
          <w:i/>
          <w:sz w:val="22"/>
        </w:rPr>
        <w:t xml:space="preserve">Várjunk csak! </w:t>
      </w:r>
      <w:r>
        <w:rPr>
          <w:rFonts w:cs="Times New Roman" w:ascii="Times New Roman" w:hAnsi="Times New Roman"/>
          <w:sz w:val="22"/>
        </w:rPr>
        <w:t xml:space="preserve">Furcsa gondolat villant keresztül az agyán. </w:t>
      </w:r>
      <w:r>
        <w:rPr>
          <w:rFonts w:cs="Times New Roman" w:ascii="Times New Roman" w:hAnsi="Times New Roman"/>
          <w:i/>
          <w:sz w:val="22"/>
        </w:rPr>
        <w:t>Tényleg ezt akarom? Mi lenne, ha inkább...</w:t>
      </w:r>
    </w:p>
    <w:p>
      <w:pPr>
        <w:pStyle w:val="Normal"/>
        <w:keepLines/>
        <w:ind w:firstLine="210"/>
        <w:jc w:val="both"/>
        <w:rPr/>
      </w:pPr>
      <w:r>
        <w:rPr>
          <w:rFonts w:cs="Times New Roman" w:ascii="Times New Roman" w:hAnsi="Times New Roman"/>
          <w:i/>
          <w:sz w:val="22"/>
        </w:rPr>
        <w:t>A fenébe, miért is ne?</w:t>
      </w:r>
      <w:r>
        <w:rPr>
          <w:rFonts w:cs="Times New Roman" w:ascii="Times New Roman" w:hAnsi="Times New Roman"/>
          <w:sz w:val="22"/>
        </w:rPr>
        <w:t xml:space="preserve"> Mi lenne, ha egyszer, csak egyetlenegyszer lesüllyedne Flash szintjére, és megleckéztetné? Mi lenne, ha jól elpüfölné itt, a haverjai, a hódolói elõtt? Egy verésbõl talán tanulna, és akkor végre békén hagyná.</w:t>
      </w:r>
    </w:p>
    <w:p>
      <w:pPr>
        <w:pStyle w:val="Normal"/>
        <w:keepLines/>
        <w:ind w:firstLine="210"/>
        <w:jc w:val="both"/>
        <w:rPr/>
      </w:pPr>
      <w:r>
        <w:rPr>
          <w:rFonts w:cs="Times New Roman" w:ascii="Times New Roman" w:hAnsi="Times New Roman"/>
          <w:sz w:val="22"/>
        </w:rPr>
        <w:t xml:space="preserve">De... Tényleg meg tudná csinálni? Flash legyõzéséhez több kellett, mint erõ és gyorsaság. Egy ilyen harchoz elsõdlegesen </w:t>
      </w:r>
      <w:r>
        <w:rPr>
          <w:rFonts w:cs="Times New Roman" w:ascii="Times New Roman" w:hAnsi="Times New Roman"/>
          <w:i/>
          <w:sz w:val="22"/>
        </w:rPr>
        <w:t>önbizalom</w:t>
      </w:r>
      <w:r>
        <w:rPr>
          <w:rFonts w:cs="Times New Roman" w:ascii="Times New Roman" w:hAnsi="Times New Roman"/>
          <w:sz w:val="22"/>
        </w:rPr>
        <w:t xml:space="preserve"> szükséges. Hit. Keménység. Erõs lélek. Peter korántsem bízott abban, hogy mindezzel rendelkezik.</w:t>
      </w:r>
    </w:p>
    <w:p>
      <w:pPr>
        <w:pStyle w:val="Normal"/>
        <w:keepLines/>
        <w:ind w:firstLine="210"/>
        <w:jc w:val="both"/>
        <w:rPr>
          <w:rFonts w:ascii="Times New Roman" w:hAnsi="Times New Roman" w:cs="Times New Roman"/>
          <w:sz w:val="22"/>
        </w:rPr>
      </w:pPr>
      <w:r>
        <w:rPr>
          <w:rFonts w:cs="Times New Roman" w:ascii="Times New Roman" w:hAnsi="Times New Roman"/>
          <w:sz w:val="22"/>
        </w:rPr>
        <w:t>Flash nem fogta fel, hogy veszélybe kerülhet, ha folytatja az alig megkezdett verekedést. Eleresztette a füle mellett Peter bocsánatkérõ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erem a fogaidat! Akkor mondd, hogy baleset!</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megérkeztek Flash haverjai, de nem is próbáltak közbeavatkozni.</w:t>
      </w:r>
    </w:p>
    <w:p>
      <w:pPr>
        <w:pStyle w:val="Normal"/>
        <w:keepLines/>
        <w:ind w:firstLine="210"/>
        <w:jc w:val="both"/>
        <w:rPr>
          <w:rFonts w:ascii="Times New Roman" w:hAnsi="Times New Roman" w:cs="Times New Roman"/>
          <w:sz w:val="22"/>
        </w:rPr>
      </w:pPr>
      <w:r>
        <w:rPr>
          <w:rFonts w:cs="Times New Roman" w:ascii="Times New Roman" w:hAnsi="Times New Roman"/>
          <w:sz w:val="22"/>
        </w:rPr>
        <w:t>Minek tették volna? Hiszen ez csak a nyamvadt Parker!</w:t>
        <w:br/>
        <w:t>A fiúk gyorsan körbeállták a párbajozni készülõket, behajtották a tantermek ajtajait, és úgy helyezkedtek el, hogy a véletlenül arra járó tanárok semmit se láthassanak.</w:t>
      </w:r>
    </w:p>
    <w:p>
      <w:pPr>
        <w:pStyle w:val="Normal"/>
        <w:keepLines/>
        <w:ind w:firstLine="210"/>
        <w:jc w:val="both"/>
        <w:rPr/>
      </w:pPr>
      <w:r>
        <w:rPr>
          <w:rFonts w:cs="Times New Roman" w:ascii="Times New Roman" w:hAnsi="Times New Roman"/>
          <w:sz w:val="22"/>
        </w:rPr>
        <w:t xml:space="preserve">Peter magabiztosan mozgott. Olyan érzése támadt, hogy a teste pontosan tudja, mit kell tennie, csak éppen még nem hozta az agya tudomására a tervet. Végignézett Flashen, és õszintén megsajnálta. </w:t>
      </w:r>
      <w:r>
        <w:rPr>
          <w:rFonts w:cs="Times New Roman" w:ascii="Times New Roman" w:hAnsi="Times New Roman"/>
          <w:i/>
          <w:sz w:val="22"/>
        </w:rPr>
        <w:t>Ennek fogalma sincs arról, mit kaphat!</w:t>
      </w:r>
      <w:r>
        <w:rPr>
          <w:rFonts w:cs="Times New Roman" w:ascii="Times New Roman" w:hAnsi="Times New Roman"/>
          <w:sz w:val="22"/>
        </w:rPr>
        <w:t xml:space="preserve"> Megcsóválta a fejét, és szelíden megszól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Flash, nem akarok verekedni vel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helyedben én se akarnék!</w:t>
      </w:r>
    </w:p>
    <w:p>
      <w:pPr>
        <w:pStyle w:val="Normal"/>
        <w:keepLines/>
        <w:ind w:firstLine="210"/>
        <w:jc w:val="both"/>
        <w:rPr/>
      </w:pPr>
      <w:r>
        <w:rPr>
          <w:rFonts w:cs="Times New Roman" w:ascii="Times New Roman" w:hAnsi="Times New Roman"/>
          <w:i/>
          <w:sz w:val="22"/>
        </w:rPr>
        <w:t>Hát, most már senki sem mondhatja, hogy nem próbáltam lebeszélni...</w:t>
      </w:r>
      <w:r>
        <w:rPr>
          <w:rFonts w:cs="Times New Roman" w:ascii="Times New Roman" w:hAnsi="Times New Roman"/>
          <w:sz w:val="22"/>
        </w:rPr>
        <w:t xml:space="preserve"> Peter elõrecsúsztatta a lábát, a testsúlyát a hátul lévõre helyezte.</w:t>
      </w:r>
    </w:p>
    <w:p>
      <w:pPr>
        <w:pStyle w:val="Normal"/>
        <w:keepLines/>
        <w:ind w:firstLine="210"/>
        <w:jc w:val="both"/>
        <w:rPr>
          <w:rFonts w:ascii="Times New Roman" w:hAnsi="Times New Roman" w:cs="Times New Roman"/>
          <w:sz w:val="22"/>
        </w:rPr>
      </w:pPr>
      <w:r>
        <w:rPr>
          <w:rFonts w:cs="Times New Roman" w:ascii="Times New Roman" w:hAnsi="Times New Roman"/>
          <w:sz w:val="22"/>
        </w:rPr>
        <w:t>Flash megeresztette a jobb öklét, aztán a balját.</w:t>
      </w:r>
    </w:p>
    <w:p>
      <w:pPr>
        <w:pStyle w:val="Normal"/>
        <w:keepLines/>
        <w:ind w:firstLine="210"/>
        <w:jc w:val="both"/>
        <w:rPr/>
      </w:pPr>
      <w:r>
        <w:rPr>
          <w:rFonts w:cs="Times New Roman" w:ascii="Times New Roman" w:hAnsi="Times New Roman"/>
          <w:sz w:val="22"/>
        </w:rPr>
        <w:t xml:space="preserve">Mindkét ökle célba talált... volna, ha Peter ugyanaz a nyamvadt, nyeszlett és gyenge srác, aki elõzõ nap volt. Ám </w:t>
      </w:r>
      <w:r>
        <w:rPr>
          <w:rFonts w:cs="Times New Roman" w:ascii="Times New Roman" w:hAnsi="Times New Roman"/>
          <w:i/>
          <w:sz w:val="22"/>
        </w:rPr>
        <w:t xml:space="preserve">ez </w:t>
      </w:r>
      <w:r>
        <w:rPr>
          <w:rFonts w:cs="Times New Roman" w:ascii="Times New Roman" w:hAnsi="Times New Roman"/>
          <w:sz w:val="22"/>
        </w:rPr>
        <w:t>a Peter könnyedén kitért, erõlködés nélkül, és egyetlen szempillantás alatt a tér egy másik pontján terme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hódolói közül néhányan megérezték, hogy a dolog nem a vártnak megfelelõen alakul. Talán errõl tanúskodott Flash arca is, aki pislogva meredt az ökleire, aztán a félelmetes gyorsasággal mozgó Parkerre.</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rögbisztár egyik haverja úgy döntött, ideje közbeavatkozni. Elõrelépett, hogy lefogja Petert, akinek azonban valahogy nem volt kedve semmi ilyesmihez. Furcsa módon egyszerre látta a vele szemben álló Flash mozdulatait, és a háta mögött megjelenõ másik fiút is. Lehajolt; Flash haverja csak a levegõt ölelhette 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gyenesedett, és taszított egyet a hátulról támadó fiún, aki elvesztette az egyensúlyát, és végigvágódott a folyosón. Flash hitetlenkedve nézett a haverjára. Felordított, Peter felé vetette magát, és közben megeresztett pár ütést. Jobbegyenes. Balegyenes. Jobb horog. Bal felütés.</w:t>
      </w:r>
    </w:p>
    <w:p>
      <w:pPr>
        <w:pStyle w:val="Normal"/>
        <w:keepLines/>
        <w:ind w:firstLine="210"/>
        <w:jc w:val="both"/>
        <w:rPr>
          <w:rFonts w:ascii="Times New Roman" w:hAnsi="Times New Roman" w:cs="Times New Roman"/>
          <w:sz w:val="22"/>
        </w:rPr>
      </w:pPr>
      <w:r>
        <w:rPr>
          <w:rFonts w:cs="Times New Roman" w:ascii="Times New Roman" w:hAnsi="Times New Roman"/>
          <w:sz w:val="22"/>
        </w:rPr>
        <w:t>Egyetlenegyszer sem sikerült eltalálnia Petert, aki pedig végig a helyén maradt, nem lépett hátrébb, csak éppen... kitért, lehajolt, félrerántotta a fejét, idõnként pedig olyan mozdulatokat tett, mint a világ leglazább limbótáncosa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nbizalma egyre fokozódott. Felnevetett. Sikerült elkerülnie a verést, ráadásul hülyét csinált Flash Thompsonból, aki hozzá képest olyan volt, mint a egy lassított felvét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 hallatszott Mary Jane hangja. – Harry Osborn! Segíts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lyiküknek? – kérdezte Harry csodálkozó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Ez a kérdés volt az, aminek hatására Peter Parker önbizalma végleg megerõsödött. Ekkor már tudta, nem kell félnie Flash Thompsontól. Soha többé! Úgy érezte, kinyílik a lelkében az a láthatatlan palack, ahol addig a Flashtõl az évek során kapott sértéseket, megalázásokat, verések emlékeit õrizte. Úgy érezte, a régi élmények hatására kitör az a vulkán, aminek a meglétérõl addig semmit sem tudot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ismét támadott, de Peter ezúttal nem tért ki elõle. Megeresztette az öklét, és keményen Flash állára csapott. Mindig azt hitte, csontra ütni fájdalmas dolog, de semmit sem érzett. Semmit, csak valami... örömszerûséget. Elégedettséget.</w:t>
      </w:r>
    </w:p>
    <w:p>
      <w:pPr>
        <w:pStyle w:val="Normal"/>
        <w:keepLines/>
        <w:ind w:firstLine="210"/>
        <w:jc w:val="both"/>
        <w:rPr>
          <w:rFonts w:ascii="Times New Roman" w:hAnsi="Times New Roman" w:cs="Times New Roman"/>
          <w:sz w:val="22"/>
        </w:rPr>
      </w:pPr>
      <w:r>
        <w:rPr>
          <w:rFonts w:cs="Times New Roman" w:ascii="Times New Roman" w:hAnsi="Times New Roman"/>
          <w:sz w:val="22"/>
        </w:rPr>
        <w:t>A rögbisztár álla megreccsent. A fiú hátratántorodott, nekivágódott a szekrényeknek. A hang mintha uralmának végét, egy új kor kezdetét jelezte volna – egy olyan korét, amelyben soha, senki sem alázhatja meg Peter Parkert.</w:t>
      </w:r>
    </w:p>
    <w:p>
      <w:pPr>
        <w:pStyle w:val="Normal"/>
        <w:keepLines/>
        <w:ind w:firstLine="210"/>
        <w:jc w:val="both"/>
        <w:rPr>
          <w:rFonts w:ascii="Times New Roman" w:hAnsi="Times New Roman" w:cs="Times New Roman"/>
          <w:sz w:val="22"/>
        </w:rPr>
      </w:pPr>
      <w:r>
        <w:rPr>
          <w:rFonts w:cs="Times New Roman" w:ascii="Times New Roman" w:hAnsi="Times New Roman"/>
          <w:sz w:val="22"/>
        </w:rPr>
        <w:t>Flash nyögve ülõ helyzetbe csúszott. A szeme lezár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ézusom! Parker! – kiáltott fel valaki. – Te kiütötted!</w:t>
      </w:r>
    </w:p>
    <w:p>
      <w:pPr>
        <w:pStyle w:val="Normal"/>
        <w:keepLines/>
        <w:ind w:firstLine="210"/>
        <w:jc w:val="both"/>
        <w:rPr/>
      </w:pPr>
      <w:r>
        <w:rPr>
          <w:rFonts w:cs="Times New Roman" w:ascii="Times New Roman" w:hAnsi="Times New Roman"/>
          <w:i/>
          <w:sz w:val="22"/>
        </w:rPr>
        <w:t>A fenébe! Tényleg kiütöttem!</w:t>
      </w:r>
      <w:r>
        <w:rPr>
          <w:rFonts w:cs="Times New Roman" w:ascii="Times New Roman" w:hAnsi="Times New Roman"/>
          <w:sz w:val="22"/>
        </w:rPr>
        <w:t xml:space="preserve"> Peter a legszívesebben felüvöltött volna, de ehelyett döbbenten meredt az öklére; úgy nézett rá, mintha valaki másé lenne. A diákok elõretódultak, döbbenten meredtek az eszméletlenül tátogó Flash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tényleg Parker csinálta? – kérdezte vala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Õ!</w:t>
      </w:r>
    </w:p>
    <w:p>
      <w:pPr>
        <w:pStyle w:val="Normal"/>
        <w:keepLines/>
        <w:ind w:firstLine="210"/>
        <w:jc w:val="both"/>
        <w:rPr/>
      </w:pPr>
      <w:r>
        <w:rPr>
          <w:rFonts w:cs="Times New Roman" w:ascii="Times New Roman" w:hAnsi="Times New Roman"/>
          <w:sz w:val="22"/>
        </w:rPr>
        <w:t xml:space="preserve">Flash megpróbált felülni. Kezét az arca elé emelte, fájdalmasan felnyögött. Peter elfintorodott. </w:t>
      </w:r>
      <w:r>
        <w:rPr>
          <w:rFonts w:cs="Times New Roman" w:ascii="Times New Roman" w:hAnsi="Times New Roman"/>
          <w:i/>
          <w:sz w:val="22"/>
        </w:rPr>
        <w:t>Milyen szánalmas! Azt akarja elérni, hogy sajnálják!</w:t>
      </w:r>
      <w:r>
        <w:rPr>
          <w:rFonts w:cs="Times New Roman" w:ascii="Times New Roman" w:hAnsi="Times New Roman"/>
          <w:sz w:val="22"/>
        </w:rPr>
        <w:t xml:space="preserve"> Megvonta a vállát. Nem igazán értette a dolgot, hiszen nem is ütött teljes erõbõl. Arról igazán nem tehet, hogy Flash Thompson állkapcsa üvegbõl van! És arról sem, hogy valójában olyan érzelgõs, olyan melodramatikus, mint egy francos dél-amerikai szappanopera!</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fiú letérdelt Flash mellé, megfogta és elhúzta a kezét. Flash arca csupa vérmaszat volt; az orra még mindig vérzett. A szeme bedagadt, úgy nézett ki, mint egy másnapos mosómedv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hátralépett, elborzadva meredt az öklére. Az erõ, aminek jelenléte eddig feldobta és jókedvre derítette, most mélységes mély aggodalommal töltötte el. </w:t>
      </w:r>
      <w:r>
        <w:rPr>
          <w:rFonts w:cs="Times New Roman" w:ascii="Times New Roman" w:hAnsi="Times New Roman"/>
          <w:i/>
          <w:sz w:val="22"/>
        </w:rPr>
        <w:t>Mi lett belõlem?</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és kiszáguldott az iskolából. Eddig ilyesmi sem jutott soha eszébe. Lelépni a suliból? Nem, azt nem neki találták ki... Most azonban nem talált más megoldást. A lehetõ legtávolabb akart kerülni Flash Thompsontól, attól a véres arctól.</w:t>
      </w:r>
    </w:p>
    <w:p>
      <w:pPr>
        <w:pStyle w:val="Normal"/>
        <w:keepLines/>
        <w:ind w:firstLine="210"/>
        <w:jc w:val="both"/>
        <w:rPr>
          <w:rFonts w:ascii="Times New Roman" w:hAnsi="Times New Roman" w:cs="Times New Roman"/>
          <w:sz w:val="22"/>
        </w:rPr>
      </w:pPr>
      <w:r>
        <w:rPr>
          <w:rFonts w:cs="Times New Roman" w:ascii="Times New Roman" w:hAnsi="Times New Roman"/>
          <w:sz w:val="22"/>
        </w:rPr>
        <w:t>Ahogy kiért az utcára, megtorpant és felemelte a kezét, megvizsgálta az a pontot, ahol elõzõ nap belécsípett a pók.</w:t>
        <w:br/>
        <w:t>A bõre még vörös volt, de a daganat lelohadt.</w:t>
      </w:r>
    </w:p>
    <w:p>
      <w:pPr>
        <w:pStyle w:val="Normal"/>
        <w:keepLines/>
        <w:ind w:firstLine="210"/>
        <w:jc w:val="both"/>
        <w:rPr>
          <w:rFonts w:ascii="Times New Roman" w:hAnsi="Times New Roman" w:cs="Times New Roman"/>
          <w:sz w:val="22"/>
        </w:rPr>
      </w:pPr>
      <w:r>
        <w:rPr>
          <w:rFonts w:cs="Times New Roman" w:ascii="Times New Roman" w:hAnsi="Times New Roman"/>
          <w:sz w:val="22"/>
        </w:rPr>
        <w:t>Felsóhajtott. Hát igen... A seb begyógyul, de már késõ. Peter Parker élete megváltozott. Tönkremen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7</w:t>
      </w:r>
    </w:p>
    <w:p>
      <w:pPr>
        <w:pStyle w:val="Szm"/>
        <w:rPr>
          <w:rFonts w:ascii="Times New Roman" w:hAnsi="Times New Roman" w:cs="Times New Roman"/>
          <w:sz w:val="14"/>
        </w:rPr>
      </w:pPr>
      <w:r>
        <w:rPr>
          <w:rFonts w:cs="Times New Roman" w:ascii="Times New Roman" w:hAnsi="Times New Roman"/>
          <w:sz w:val="14"/>
        </w:rPr>
      </w:r>
    </w:p>
    <w:p>
      <w:pPr>
        <w:pStyle w:val="Heading"/>
        <w:rPr/>
      </w:pPr>
      <w:r>
        <w:rPr/>
        <w:t>Gyakorl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iskola közelében lévõ sikátorba érve Peter megállt. Csodálattal bámult a szemeteskonténer és a mocskos fal között feszülõ, csillogó, bonyolult mintázatú pókhálóra. Még egészen friss lehetett, a Nap megcsillantotta nedves szála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benézett; egyedül volt. Megrázta a fejét. Ezt már eddig is tudta. Egy ideje mindent tudott. Érezte volna, ha veszély fenyegeti, vagy ha valaki figyeli.</w:t>
      </w:r>
    </w:p>
    <w:p>
      <w:pPr>
        <w:pStyle w:val="Normal"/>
        <w:keepLines/>
        <w:ind w:firstLine="210"/>
        <w:jc w:val="both"/>
        <w:rPr>
          <w:rFonts w:ascii="Times New Roman" w:hAnsi="Times New Roman" w:cs="Times New Roman"/>
          <w:sz w:val="22"/>
        </w:rPr>
      </w:pPr>
      <w:r>
        <w:rPr>
          <w:rFonts w:cs="Times New Roman" w:ascii="Times New Roman" w:hAnsi="Times New Roman"/>
          <w:sz w:val="22"/>
        </w:rPr>
        <w:t>Érezte volna.</w:t>
      </w:r>
    </w:p>
    <w:p>
      <w:pPr>
        <w:pStyle w:val="Normal"/>
        <w:keepLines/>
        <w:ind w:firstLine="210"/>
        <w:jc w:val="both"/>
        <w:rPr>
          <w:rFonts w:ascii="Times New Roman" w:hAnsi="Times New Roman" w:cs="Times New Roman"/>
          <w:sz w:val="22"/>
        </w:rPr>
      </w:pPr>
      <w:r>
        <w:rPr>
          <w:rFonts w:cs="Times New Roman" w:ascii="Times New Roman" w:hAnsi="Times New Roman"/>
          <w:sz w:val="22"/>
        </w:rPr>
        <w:t>Mint ahogy a pókok is érzik a dolgokat...</w:t>
      </w:r>
    </w:p>
    <w:p>
      <w:pPr>
        <w:pStyle w:val="Normal"/>
        <w:keepLines/>
        <w:ind w:firstLine="210"/>
        <w:jc w:val="both"/>
        <w:rPr>
          <w:rFonts w:ascii="Times New Roman" w:hAnsi="Times New Roman" w:cs="Times New Roman"/>
          <w:sz w:val="22"/>
        </w:rPr>
      </w:pPr>
      <w:r>
        <w:rPr>
          <w:rFonts w:cs="Times New Roman" w:ascii="Times New Roman" w:hAnsi="Times New Roman"/>
          <w:sz w:val="22"/>
        </w:rPr>
        <w:t>Felsóhajtott, ismét a hálóra pillantott, azután a kezére nézett. Párszor ökölbe szorította a kezét, kinyújtotta és megmozgatta az ujjait. Furcsa bizsergést érzett az ujjbegyeiben. Elõször arra gondolt, hogy elzsibbadtak, de aztán rájött, szó sincs ilyesmirõl. A falhoz lépett, tenyerét a kormos tégla közelébe tartotta. Olyan érzése támadt, mintha valamilyen, leginkább a mágnesességhez hasonlítható erõtér keletkezne a bõre és a fal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óvatosan mindkét kezét a falra tette, aztán mind a kettõt visszahúzta. A tenyere eltávolodott a téglától, de az ujjbegyei ott maradtak.</w:t>
      </w:r>
    </w:p>
    <w:p>
      <w:pPr>
        <w:pStyle w:val="Normal"/>
        <w:keepLines/>
        <w:ind w:firstLine="210"/>
        <w:jc w:val="both"/>
        <w:rPr>
          <w:rFonts w:ascii="Times New Roman" w:hAnsi="Times New Roman" w:cs="Times New Roman"/>
          <w:sz w:val="22"/>
        </w:rPr>
      </w:pPr>
      <w:r>
        <w:rPr>
          <w:rFonts w:cs="Times New Roman" w:ascii="Times New Roman" w:hAnsi="Times New Roman"/>
          <w:sz w:val="22"/>
        </w:rPr>
        <w:t>Végighúzta az egyik kezét a falon. Az ujjai nem váltak el a téglákt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ugrott a levegõbe, és rácsapott a falra. Az ujjai odatapadtak. A lába jó húsz centire volt a földtõl; testének teljes súlyát a jobb keze négy ujja tartotta.</w:t>
      </w:r>
    </w:p>
    <w:p>
      <w:pPr>
        <w:pStyle w:val="Normal"/>
        <w:keepLines/>
        <w:ind w:firstLine="210"/>
        <w:jc w:val="both"/>
        <w:rPr/>
      </w:pPr>
      <w:r>
        <w:rPr>
          <w:rFonts w:cs="Times New Roman" w:ascii="Times New Roman" w:hAnsi="Times New Roman"/>
          <w:sz w:val="22"/>
        </w:rPr>
        <w:t xml:space="preserve">Mászni kezdett. Edzõcipõbe bújtatott lába természetesen nem tapadt hozzá a falhoz, de erre nem is volt szüksége. Egyre magasabbra mászott, és minden egyes mozdulat megtétele után fokozódott az önbizalma. Eszébe jutott, hogy a túlzott magabiztosság is káros lehet, azután arra gondolt, nem szabad ösztönösen cselekednie. A verekedés során elöntötte az agyát a düh, és tessék...! Mi lett az eredmény? Egy átszabott arcú tinédzser. </w:t>
      </w:r>
      <w:r>
        <w:rPr>
          <w:rFonts w:cs="Times New Roman" w:ascii="Times New Roman" w:hAnsi="Times New Roman"/>
          <w:i/>
          <w:sz w:val="22"/>
        </w:rPr>
        <w:t>Nem szabad elszállnom, az ilyesmi káros az egészségre! Az enyémre is, másokéra is.</w:t>
      </w:r>
    </w:p>
    <w:p>
      <w:pPr>
        <w:pStyle w:val="Normal"/>
        <w:keepLines/>
        <w:ind w:firstLine="210"/>
        <w:jc w:val="both"/>
        <w:rPr>
          <w:rFonts w:ascii="Times New Roman" w:hAnsi="Times New Roman" w:cs="Times New Roman"/>
          <w:sz w:val="22"/>
        </w:rPr>
      </w:pPr>
      <w:r>
        <w:rPr>
          <w:rFonts w:cs="Times New Roman" w:ascii="Times New Roman" w:hAnsi="Times New Roman"/>
          <w:sz w:val="22"/>
        </w:rPr>
        <w:t>Feljutott a lapos háztetõre. Átszaltózott a perem fölött. Olyan könnyedén csinálta, mintha egész életében ezt a mozdulatot gyakorolta volna. Lekuporodott, aztán felállt, és elegánsan meghajolt a nem létezõ nézõközönség felé.</w:t>
      </w:r>
    </w:p>
    <w:p>
      <w:pPr>
        <w:pStyle w:val="Normal"/>
        <w:keepLines/>
        <w:ind w:firstLine="210"/>
        <w:jc w:val="both"/>
        <w:rPr/>
      </w:pPr>
      <w:r>
        <w:rPr>
          <w:rFonts w:cs="Times New Roman" w:ascii="Times New Roman" w:hAnsi="Times New Roman"/>
          <w:sz w:val="22"/>
        </w:rPr>
        <w:t xml:space="preserve">Végignézett a háztetõkön, és valami olyan vágy támadt fel benne, mint a szörfözõben a hatalmas hullámok, vagy az atlétában a futópálya láttán. Magabiztos volt. Tudta, mire képes. Vagy legalábbis sejtette. Elmosolyodott. </w:t>
      </w:r>
      <w:r>
        <w:rPr>
          <w:rFonts w:cs="Times New Roman" w:ascii="Times New Roman" w:hAnsi="Times New Roman"/>
          <w:i/>
          <w:sz w:val="22"/>
        </w:rPr>
        <w:t>Peter Parker, a háztetõk szörföse!</w:t>
      </w:r>
    </w:p>
    <w:p>
      <w:pPr>
        <w:pStyle w:val="Normal"/>
        <w:keepLines/>
        <w:ind w:firstLine="210"/>
        <w:jc w:val="both"/>
        <w:rPr>
          <w:rFonts w:ascii="Times New Roman" w:hAnsi="Times New Roman" w:cs="Times New Roman"/>
          <w:sz w:val="22"/>
        </w:rPr>
      </w:pPr>
      <w:r>
        <w:rPr>
          <w:rFonts w:cs="Times New Roman" w:ascii="Times New Roman" w:hAnsi="Times New Roman"/>
          <w:sz w:val="22"/>
        </w:rPr>
        <w:t>Kissé keserûen felnevetett, aztán futásnak eredt, Könnyedén szökkent át egyik háztetõrõl a másikra. Közben, szórakozásképpen, úgy tárta szét a karjait, mintha valóban szörfdeszkán állna.</w:t>
      </w:r>
    </w:p>
    <w:p>
      <w:pPr>
        <w:pStyle w:val="Normal"/>
        <w:keepLines/>
        <w:ind w:firstLine="210"/>
        <w:jc w:val="both"/>
        <w:rPr>
          <w:rFonts w:ascii="Times New Roman" w:hAnsi="Times New Roman" w:cs="Times New Roman"/>
          <w:sz w:val="22"/>
        </w:rPr>
      </w:pPr>
      <w:r>
        <w:rPr>
          <w:rFonts w:cs="Times New Roman" w:ascii="Times New Roman" w:hAnsi="Times New Roman"/>
          <w:sz w:val="22"/>
        </w:rPr>
        <w:t>Rohant, szökkent, megint nekieredt, elrugaszkodott, és...</w:t>
      </w:r>
    </w:p>
    <w:p>
      <w:pPr>
        <w:pStyle w:val="Normal"/>
        <w:keepLines/>
        <w:ind w:firstLine="210"/>
        <w:jc w:val="both"/>
        <w:rPr/>
      </w:pPr>
      <w:r>
        <w:rPr>
          <w:rFonts w:cs="Times New Roman" w:ascii="Times New Roman" w:hAnsi="Times New Roman"/>
          <w:sz w:val="22"/>
        </w:rPr>
        <w:t xml:space="preserve">Visszahõkölt. Rádöbbent, majdnem elszámította magát. </w:t>
      </w:r>
      <w:r>
        <w:rPr>
          <w:rFonts w:cs="Times New Roman" w:ascii="Times New Roman" w:hAnsi="Times New Roman"/>
          <w:i/>
          <w:sz w:val="22"/>
        </w:rPr>
        <w:t>Ekkora</w:t>
      </w:r>
      <w:r>
        <w:rPr>
          <w:rFonts w:cs="Times New Roman" w:ascii="Times New Roman" w:hAnsi="Times New Roman"/>
          <w:sz w:val="22"/>
        </w:rPr>
        <w:t xml:space="preserve"> távolságot képtelen megtenni; ez a szakadék túlságosan széles volt ahhoz, hogy könnyedén, vagy akár erõlködve átjusson a túlsó partjára. Elõredõlt a háztetõ szélén, lenézett. A mélység hívogatóan ásított felé.</w:t>
      </w:r>
    </w:p>
    <w:p>
      <w:pPr>
        <w:pStyle w:val="Normal"/>
        <w:keepLines/>
        <w:ind w:firstLine="210"/>
        <w:jc w:val="both"/>
        <w:rPr>
          <w:rFonts w:ascii="Times New Roman" w:hAnsi="Times New Roman" w:cs="Times New Roman"/>
          <w:sz w:val="22"/>
        </w:rPr>
      </w:pPr>
      <w:r>
        <w:rPr>
          <w:rFonts w:cs="Times New Roman" w:ascii="Times New Roman" w:hAnsi="Times New Roman"/>
          <w:sz w:val="22"/>
        </w:rPr>
        <w:t>Végiggondolta a lehetõségeket. Visszafordulhatna, vagy esetleg lemászhatna a ház falán. Más lehetõsége nincs.</w:t>
      </w:r>
    </w:p>
    <w:p>
      <w:pPr>
        <w:pStyle w:val="Normal"/>
        <w:keepLines/>
        <w:ind w:firstLine="210"/>
        <w:jc w:val="both"/>
        <w:rPr>
          <w:rFonts w:ascii="Times New Roman" w:hAnsi="Times New Roman" w:cs="Times New Roman"/>
          <w:sz w:val="22"/>
        </w:rPr>
      </w:pPr>
      <w:r>
        <w:rPr>
          <w:rFonts w:cs="Times New Roman" w:ascii="Times New Roman" w:hAnsi="Times New Roman"/>
          <w:sz w:val="22"/>
        </w:rPr>
        <w:t>Vagy esetleg... De mégis van egy harmadik megoldás.</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a csuklóján lévõ, sebhelyre emlékeztetõ hasadékra. Elgondolkodott, azután elvigyorodott. Hát igen, ez lesz a próbatétel. Elég egy rossz mozdulat, és hamarabb vége lesz az életének, mintha tényleg felvágta volna az ereit...</w:t>
      </w:r>
    </w:p>
    <w:p>
      <w:pPr>
        <w:pStyle w:val="Normal"/>
        <w:keepLines/>
        <w:ind w:firstLine="210"/>
        <w:jc w:val="both"/>
        <w:rPr>
          <w:rFonts w:ascii="Times New Roman" w:hAnsi="Times New Roman" w:cs="Times New Roman"/>
          <w:sz w:val="22"/>
        </w:rPr>
      </w:pPr>
      <w:r>
        <w:rPr>
          <w:rFonts w:cs="Times New Roman" w:ascii="Times New Roman" w:hAnsi="Times New Roman"/>
          <w:sz w:val="22"/>
        </w:rPr>
        <w:t>De... Mi a fenéért próbálja meg? Mi kényszeríti rá?</w:t>
      </w:r>
    </w:p>
    <w:p>
      <w:pPr>
        <w:pStyle w:val="Normal"/>
        <w:keepLines/>
        <w:ind w:firstLine="210"/>
        <w:jc w:val="both"/>
        <w:rPr>
          <w:rFonts w:ascii="Times New Roman" w:hAnsi="Times New Roman" w:cs="Times New Roman"/>
          <w:sz w:val="22"/>
        </w:rPr>
      </w:pPr>
      <w:r>
        <w:rPr>
          <w:rFonts w:cs="Times New Roman" w:ascii="Times New Roman" w:hAnsi="Times New Roman"/>
          <w:sz w:val="22"/>
        </w:rPr>
        <w:t>Megvonta a vállát. Semmi. De megteszi. Csak úgy. Heccbõl.</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kipréselni magából némi ragacsos anyagot, de... 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Megmozgatta a csuklóját. Semmi eredmény!</w:t>
      </w:r>
    </w:p>
    <w:p>
      <w:pPr>
        <w:pStyle w:val="Normal"/>
        <w:keepLines/>
        <w:ind w:firstLine="210"/>
        <w:jc w:val="both"/>
        <w:rPr/>
      </w:pPr>
      <w:r>
        <w:rPr>
          <w:rFonts w:cs="Times New Roman" w:ascii="Times New Roman" w:hAnsi="Times New Roman"/>
          <w:i/>
          <w:sz w:val="22"/>
        </w:rPr>
        <w:t>Pedig valahogy ki kell jönnie annak az izének!</w:t>
      </w:r>
      <w:r>
        <w:rPr>
          <w:rFonts w:cs="Times New Roman" w:ascii="Times New Roman" w:hAnsi="Times New Roman"/>
          <w:sz w:val="22"/>
        </w:rPr>
        <w:t xml:space="preserve"> Mozgatni kezdte az ujjait. Semmi. Behajlította a mutatóujját. Aztán a kisujját. Végigpróbálgatta a kombinációkat.</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középsõ és a gyûrûsujját hajlította be, különös, cuppanó hangot hallott, és felfelé tartott csuklójából az ég felé vágódott egy hosszú pókhálószál. Szerencsére egyetlen galambot vagy fecskét sem talált el...</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és a szemközti épület felé tartotta a csuklóját. Behajlította két ujját. A szál kivágódott a bõre alól, és másik ház falához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megrántotta a fonalat, ami túl vékonynak látszott ahhoz, hogy elbírja a súlyát. A szál nem szakadt el, és nem is vált le a falról. </w:t>
      </w:r>
      <w:r>
        <w:rPr>
          <w:rFonts w:cs="Times New Roman" w:ascii="Times New Roman" w:hAnsi="Times New Roman"/>
          <w:i/>
          <w:sz w:val="22"/>
        </w:rPr>
        <w:t xml:space="preserve">Ha sokáig húzogatom, a végén még kirántok a helyérõl pár téglát... </w:t>
      </w:r>
      <w:r>
        <w:rPr>
          <w:rFonts w:cs="Times New Roman" w:ascii="Times New Roman" w:hAnsi="Times New Roman"/>
          <w:sz w:val="22"/>
        </w:rPr>
        <w:t xml:space="preserve">Elmosolyodott, aztán megcsóválta a fejét. </w:t>
      </w:r>
      <w:r>
        <w:rPr>
          <w:rFonts w:cs="Times New Roman" w:ascii="Times New Roman" w:hAnsi="Times New Roman"/>
          <w:i/>
          <w:sz w:val="22"/>
        </w:rPr>
        <w:t>Mire is készülök?</w:t>
      </w:r>
    </w:p>
    <w:p>
      <w:pPr>
        <w:pStyle w:val="Normal"/>
        <w:keepLines/>
        <w:ind w:firstLine="210"/>
        <w:jc w:val="both"/>
        <w:rPr/>
      </w:pPr>
      <w:r>
        <w:rPr>
          <w:rFonts w:cs="Times New Roman" w:ascii="Times New Roman" w:hAnsi="Times New Roman"/>
          <w:sz w:val="22"/>
        </w:rPr>
        <w:t xml:space="preserve">Elhatározta, nem fog lenézni. A következõ másodpercben lepillantott. </w:t>
      </w:r>
      <w:r>
        <w:rPr>
          <w:rFonts w:cs="Times New Roman" w:ascii="Times New Roman" w:hAnsi="Times New Roman"/>
          <w:i/>
          <w:sz w:val="22"/>
        </w:rPr>
        <w:t>A fenébe!</w:t>
      </w:r>
      <w:r>
        <w:rPr>
          <w:rFonts w:cs="Times New Roman" w:ascii="Times New Roman" w:hAnsi="Times New Roman"/>
          <w:sz w:val="22"/>
        </w:rPr>
        <w:t xml:space="preserve"> A biztonság kedvéért párszor a csuklójára csavarta a szálat, azután elhadart egy imát, és Tarzan-üvöltéssel leugrott a tetõrõl.</w:t>
      </w:r>
    </w:p>
    <w:p>
      <w:pPr>
        <w:pStyle w:val="Normal"/>
        <w:keepLines/>
        <w:ind w:firstLine="210"/>
        <w:jc w:val="both"/>
        <w:rPr>
          <w:rFonts w:ascii="Times New Roman" w:hAnsi="Times New Roman" w:cs="Times New Roman"/>
          <w:sz w:val="22"/>
        </w:rPr>
      </w:pPr>
      <w:r>
        <w:rPr>
          <w:rFonts w:cs="Times New Roman" w:ascii="Times New Roman" w:hAnsi="Times New Roman"/>
          <w:sz w:val="22"/>
        </w:rPr>
        <w:t>Felkészült arra, hogy a szál mégis leválik a falról.</w:t>
      </w:r>
    </w:p>
    <w:p>
      <w:pPr>
        <w:pStyle w:val="Normal"/>
        <w:keepLines/>
        <w:ind w:firstLine="210"/>
        <w:jc w:val="both"/>
        <w:rPr>
          <w:rFonts w:ascii="Times New Roman" w:hAnsi="Times New Roman" w:cs="Times New Roman"/>
          <w:sz w:val="22"/>
        </w:rPr>
      </w:pPr>
      <w:r>
        <w:rPr>
          <w:rFonts w:cs="Times New Roman" w:ascii="Times New Roman" w:hAnsi="Times New Roman"/>
          <w:sz w:val="22"/>
        </w:rPr>
        <w:t>Ki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A világ elszáguldott a feje mellett, szél csapott az arcába. Furcsa, kellemes érzés áradt szét benne, valami olyasmi, amilyet Flash lecsapása után érzett. Aztán...</w:t>
      </w:r>
    </w:p>
    <w:p>
      <w:pPr>
        <w:pStyle w:val="Normal"/>
        <w:keepLines/>
        <w:ind w:firstLine="210"/>
        <w:jc w:val="both"/>
        <w:rPr/>
      </w:pPr>
      <w:r>
        <w:rPr>
          <w:rFonts w:cs="Times New Roman" w:ascii="Times New Roman" w:hAnsi="Times New Roman"/>
          <w:sz w:val="22"/>
        </w:rPr>
        <w:t xml:space="preserve">Megérkezett. Hozzácsapódott a falhoz, szinte szétlapult. </w:t>
      </w:r>
      <w:r>
        <w:rPr>
          <w:rFonts w:cs="Times New Roman" w:ascii="Times New Roman" w:hAnsi="Times New Roman"/>
          <w:i/>
          <w:sz w:val="22"/>
        </w:rPr>
        <w:t>Így nézhet ki a prérifarkas a gyalogkakukkban,</w:t>
      </w:r>
      <w:r>
        <w:rPr>
          <w:rFonts w:cs="Times New Roman" w:ascii="Times New Roman" w:hAnsi="Times New Roman"/>
          <w:sz w:val="22"/>
        </w:rPr>
        <w:t xml:space="preserve"> villant át az agyán. </w:t>
      </w:r>
      <w:r>
        <w:rPr>
          <w:rFonts w:cs="Times New Roman" w:ascii="Times New Roman" w:hAnsi="Times New Roman"/>
          <w:i/>
          <w:sz w:val="22"/>
        </w:rPr>
        <w:t>Olyan vagyok, mint a kocsik szélvédõjére tapasztott plüssfigurá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 – mondta Madeline Watson, Mary Jane anyja. – Azt mondod, egyetlen ütéss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pja a konyhaasztalnál ült, elõtte egy üveg sör. Aznap éjszakás volt a pályaudvaron, csak pár óra múlva kellett munkába indulnia. Vörös szemekkel meredt a lányára, aki éppen valami szendvicset próbált összeütni 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hiszem! – morog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lányod a saját szemével látta, Phil! – mondta Madeline, és töltött magának egy csésze káv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így van – mondta Mary Jane vidáman. – És nemcsak én láttam, hanem rengetegen. És sokan még most sem hiszik el. – Belecsapott a levegõbe. – Egyetlen ütés. Bam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veszem észre, te örülsz ennek – jegyezte meg Philip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 Mary Jane megvonta a vállát. – Szóval nem biztos, hogy Flash nem érdemelte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nem sajnálod? – kérdezte az anyja. Mary Jane elvigy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Philip azonban nem nevetett. Mary Jane az apjára pillantott; még sosem látta ennyire komor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rülök, hogy mind a ketten ilyen jól szórakoztok szegény fiún! – mordult fel a férfi. – A helyzet az, hogy mindenkinek lehet szerencséje. Még Peter Parkernek is. Flash valószínûleg nem figyelt oda egy pillanatig. Vagy hagyta, hogy a Parker kölyök megüsse. Biztos visszafog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éppen bele akart harapni a szendvicsébe, de letette, és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Nem, apa. Nem. Peter egyszerûen... leütötte Flasht. Szó sem volt itt szerencsérõl. Flash minden tõle telhetõt megtett, mindent bedobott, de egyetlenegyszer sem sikerült eltalálnia Peter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t hiszem, Flashnek szüksége lesz egy kis oktatásra. Ha megérkezik, majd mutatok neki pár trükkö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döbbent. Az anyjára nézett, majd mindketten Philipre meredtek. A lány elõször azt hitte, nem hall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mikor fog Flash „megérk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nem mondtam? Telefonált. Tényleg nem szól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kiáltott fel Mary Jane ingerült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Mindegy. Átjön, és elmentek valahová. – A férfi a faliórára pillantott, amit bosszantó nõvérétõl, Annától kapott. Gyûlölte a ketyerét, mert minden átkozott órában madárcsicsergéssel zavarta az embert. – Meg akarja mutatni neked a szülinapi ajándékát. Mindjárt itt le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hogy szólsz! És mondd csak, mit jelent az, hogy mutatsz neki pár trükköt?</w:t>
      </w:r>
    </w:p>
    <w:p>
      <w:pPr>
        <w:pStyle w:val="Normal"/>
        <w:keepLines/>
        <w:ind w:firstLine="210"/>
        <w:jc w:val="both"/>
        <w:rPr>
          <w:rFonts w:ascii="Times New Roman" w:hAnsi="Times New Roman" w:cs="Times New Roman"/>
          <w:sz w:val="22"/>
        </w:rPr>
      </w:pPr>
      <w:r>
        <w:rPr>
          <w:rFonts w:cs="Times New Roman" w:ascii="Times New Roman" w:hAnsi="Times New Roman"/>
          <w:sz w:val="22"/>
        </w:rPr>
        <w:t>Philip dühösen nézett a lány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mit gondolsz? Ha nem tudnád, annak idején az egész megyében én voltam a l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mi voltál, apa, és éppen errõl van szó! – Mary Jane felállt, idegesen járkálni kezdett a konyhában. – Szóval mutatni akarsz pár trükköt Flashnek? Meg akarod tanítani neki azt, hogyan verheti szét Peter fejét? Apa! Peter a szomszédunk! Ilyet nem tehetsz! – Leült az apjával szemközt; megfeledkezett a szendvicsérõl. – Ma este nem randizom Flashsel. Nincs kedv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én már megmondtam neki, hogy elmész vele! – jelentette ki Phil. – Hülyét akarsz csinálni bel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hil, vannak dolgok, amikbe tényleg nem szólhatsz bele – szólalt meg Madeli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házban mindenbe beleszólhatok! – Phil elõrehajolt, felemelte a kezét, a lányára mutatott. – Fogd már fel végre, Mary Jane, hogy Flash Thompsonnál klasszabb fiúd úgysem lesz! Szent ég, én láttam, hogy az a srác hogy rögbizik! Láttam, és biztosra veszem, hogy egyszer nagymenõ lesz belõle. A profiknál! Tonnaszám fogja hazahordani a pénzt! Hidd el nekem, ha nem mész hozzá feleségül, nála csak rosszabb férjed lehet! Sokkal, sokkal rossza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ad van! Például olyan, mint te! – Mary Jane a legszívesebben visszaszívta volna a szavait, de már késõ volt.</w:t>
      </w:r>
    </w:p>
    <w:p>
      <w:pPr>
        <w:pStyle w:val="Normal"/>
        <w:keepLines/>
        <w:ind w:firstLine="210"/>
        <w:jc w:val="both"/>
        <w:rPr>
          <w:rFonts w:ascii="Times New Roman" w:hAnsi="Times New Roman" w:cs="Times New Roman"/>
          <w:sz w:val="22"/>
        </w:rPr>
      </w:pPr>
      <w:r>
        <w:rPr>
          <w:rFonts w:cs="Times New Roman" w:ascii="Times New Roman" w:hAnsi="Times New Roman"/>
          <w:sz w:val="22"/>
        </w:rPr>
        <w:t>Phil üvöltve talpra ugrott. Kis híján feldöntötte az asztalt. Mary Jane ijedtében hátradõlt a székével, lecsúszott a padlóra, és rákjárásban próbált minél távolabb kerülni a feldühödött férfitól. Madeline gyorsan közbelépett, a lány és Phil közé 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hil! Nyugodj meg! Mary Jane nem úgy gondol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 francokat nem! – bömbölte Phil. – Szuper jövõ vár rá Flash mellett, de õ mégis egy olyan átkozott balekkal akar foglalkozni, mint ez a Peter Park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nem balek! – kiáltott fel Mary Jane, és nagy nehezen feltápász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ár csak tudod, nem igaz? – Phil remegett a dühtõl. – Randizol Flashsel, mert megígértem neki, hogy elmész vele. Ha nem teszed meg, takarodj innen, és soha többé ne gyere vissz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 Mara Jane visszafojtotta a sírást. Kiszáguldott a hátsó ajtón, megállt, és dühösen berú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Gyakorlás közben csak egyszer-kétszer állt meg pihenni. Észre sem vette az idõ múlását; már esteledett, amikor végül berobbant a házuk konyhájába. May néni és Ben bácsi nevét kiáltotta, de hiába. És feleslegesen, mert </w:t>
      </w:r>
      <w:r>
        <w:rPr>
          <w:rFonts w:cs="Times New Roman" w:ascii="Times New Roman" w:hAnsi="Times New Roman"/>
          <w:i/>
          <w:sz w:val="22"/>
        </w:rPr>
        <w:t>érezte,</w:t>
      </w:r>
      <w:r>
        <w:rPr>
          <w:rFonts w:cs="Times New Roman" w:ascii="Times New Roman" w:hAnsi="Times New Roman"/>
          <w:sz w:val="22"/>
        </w:rPr>
        <w:t xml:space="preserve"> hogy nincsenek a közelben. Ehhez még különleges pókérzékekre se volt szüksége: mindig meg tudta mondani, hogy nevelõszülei jelen vannak-e, vagy sem. Amikor nem tartózkodtak odahaza, a ház szomorú volt és valahogy hid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fintorodott; furcsa szag csapta meg az orrát. Megfordult, és megérintette a falat. Olyan finoman simította végig, hogy nem ragadt hozzá az ujja. Vagyis majdnem, mert a friss, sárga festék még nem száradt meg. A helyiség sarkában néhány vödröt látott, egy létrát, meg egy gondosan öszszehajtogatott, sárga festékpöttyökkel telefröcskölt rongydarabot.</w:t>
      </w:r>
    </w:p>
    <w:p>
      <w:pPr>
        <w:pStyle w:val="Normal"/>
        <w:keepLines/>
        <w:ind w:firstLine="210"/>
        <w:jc w:val="both"/>
        <w:rPr>
          <w:rFonts w:ascii="Times New Roman" w:hAnsi="Times New Roman" w:cs="Times New Roman"/>
          <w:sz w:val="22"/>
        </w:rPr>
      </w:pPr>
      <w:r>
        <w:rPr>
          <w:rFonts w:cs="Times New Roman" w:ascii="Times New Roman" w:hAnsi="Times New Roman"/>
          <w:sz w:val="22"/>
        </w:rPr>
        <w:t>Felnyögött. Csak ekkor jutott eszébe, hogy korán haza kellett volna érnie, hogy segítsen Ben bácsinak a konyha kifestésében. Megfeledkezett a dologról, ahogy minden más egyébrõl is. Miután kimenekült az iskolából, megszûnt körülötte a világ.</w:t>
      </w:r>
    </w:p>
    <w:p>
      <w:pPr>
        <w:pStyle w:val="Normal"/>
        <w:keepLines/>
        <w:ind w:firstLine="210"/>
        <w:jc w:val="both"/>
        <w:rPr>
          <w:rFonts w:ascii="Times New Roman" w:hAnsi="Times New Roman" w:cs="Times New Roman"/>
          <w:sz w:val="22"/>
        </w:rPr>
      </w:pPr>
      <w:r>
        <w:rPr>
          <w:rFonts w:cs="Times New Roman" w:ascii="Times New Roman" w:hAnsi="Times New Roman"/>
          <w:sz w:val="22"/>
        </w:rPr>
        <w:t>Cserben hagyta a nagybátyját... Bûntudata támadt, ami tovább fokozódott, amikor meglátta a falra rajzszegezett lapot, és rajta May néni finom kézírását.</w:t>
      </w:r>
    </w:p>
    <w:p>
      <w:pPr>
        <w:pStyle w:val="Normal"/>
        <w:keepLines/>
        <w:ind w:firstLine="210"/>
        <w:jc w:val="both"/>
        <w:rPr>
          <w:rFonts w:ascii="Times New Roman" w:hAnsi="Times New Roman" w:cs="Times New Roman"/>
          <w:sz w:val="22"/>
        </w:rPr>
      </w:pPr>
      <w:r>
        <w:rPr>
          <w:rFonts w:cs="Times New Roman" w:ascii="Times New Roman" w:hAnsi="Times New Roman"/>
          <w:i/>
          <w:sz w:val="22"/>
        </w:rPr>
        <w:t>Fasírt és köret a sütõben. Meggyes pite a polcon. Andersonékhoz mentünk bridzselni.</w:t>
      </w:r>
    </w:p>
    <w:p>
      <w:pPr>
        <w:pStyle w:val="Normal"/>
        <w:keepLines/>
        <w:ind w:firstLine="210"/>
        <w:jc w:val="both"/>
        <w:rPr>
          <w:rFonts w:ascii="Times New Roman" w:hAnsi="Times New Roman" w:cs="Times New Roman"/>
          <w:sz w:val="22"/>
        </w:rPr>
      </w:pPr>
      <w:r>
        <w:rPr>
          <w:rFonts w:cs="Times New Roman" w:ascii="Times New Roman" w:hAnsi="Times New Roman"/>
          <w:sz w:val="22"/>
        </w:rPr>
        <w:t>Remek.</w:t>
      </w:r>
    </w:p>
    <w:p>
      <w:pPr>
        <w:pStyle w:val="Normal"/>
        <w:keepLines/>
        <w:ind w:firstLine="210"/>
        <w:jc w:val="both"/>
        <w:rPr>
          <w:rFonts w:ascii="Times New Roman" w:hAnsi="Times New Roman" w:cs="Times New Roman"/>
          <w:sz w:val="22"/>
        </w:rPr>
      </w:pPr>
      <w:r>
        <w:rPr>
          <w:rFonts w:cs="Times New Roman" w:ascii="Times New Roman" w:hAnsi="Times New Roman"/>
          <w:sz w:val="22"/>
        </w:rPr>
        <w:t>Nem tartotta be az ígéretét, és May néniék – ahelyett, hogy leteremtették volna – kikészítették számára a vacsorát. Még sütit is csináltak! Ez sokkal rosszabb volt, mintha leszidták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fenébe!</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hangot hallott Mary Jane-ék házából. Fülelni kezdett. Odaát veszeked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tûnõdött. Mindig ilyen lármásak voltak a szomszédok, vagy csak az õ hallása lett élesebb? Lehet, hogy a pókérzékszervek felerõsítik a külvilágból érkezõ hangokat és szagokat?</w:t>
      </w:r>
    </w:p>
    <w:p>
      <w:pPr>
        <w:pStyle w:val="Normal"/>
        <w:keepLines/>
        <w:ind w:firstLine="210"/>
        <w:jc w:val="both"/>
        <w:rPr/>
      </w:pPr>
      <w:r>
        <w:rPr>
          <w:rFonts w:cs="Times New Roman" w:ascii="Times New Roman" w:hAnsi="Times New Roman"/>
          <w:sz w:val="22"/>
        </w:rPr>
        <w:t xml:space="preserve">A hátsó ajtóhoz ment, és átlesett Mary Jane-ék udvarába. Elcsípett néhány szót. </w:t>
      </w:r>
      <w:r>
        <w:rPr>
          <w:rFonts w:cs="Times New Roman" w:ascii="Times New Roman" w:hAnsi="Times New Roman"/>
          <w:i/>
          <w:sz w:val="22"/>
        </w:rPr>
        <w:t>Balek.</w:t>
      </w:r>
      <w:r>
        <w:rPr>
          <w:rFonts w:cs="Times New Roman" w:ascii="Times New Roman" w:hAnsi="Times New Roman"/>
          <w:sz w:val="22"/>
        </w:rPr>
        <w:t xml:space="preserve"> </w:t>
      </w:r>
      <w:r>
        <w:rPr>
          <w:rFonts w:cs="Times New Roman" w:ascii="Times New Roman" w:hAnsi="Times New Roman"/>
          <w:i/>
          <w:sz w:val="22"/>
        </w:rPr>
        <w:t>Jövõ.</w:t>
      </w:r>
      <w:r>
        <w:rPr>
          <w:rFonts w:cs="Times New Roman" w:ascii="Times New Roman" w:hAnsi="Times New Roman"/>
          <w:sz w:val="22"/>
        </w:rPr>
        <w:t xml:space="preserve"> Aztán: </w:t>
      </w:r>
      <w:r>
        <w:rPr>
          <w:rFonts w:cs="Times New Roman" w:ascii="Times New Roman" w:hAnsi="Times New Roman"/>
          <w:i/>
          <w:sz w:val="22"/>
        </w:rPr>
        <w:t>Flash</w:t>
      </w:r>
      <w:r>
        <w:rPr>
          <w:rFonts w:cs="Times New Roman" w:ascii="Times New Roman" w:hAnsi="Times New Roman"/>
          <w:sz w:val="22"/>
        </w:rPr>
        <w:t>.</w:t>
      </w:r>
    </w:p>
    <w:p>
      <w:pPr>
        <w:pStyle w:val="Normal"/>
        <w:keepLines/>
        <w:ind w:firstLine="210"/>
        <w:jc w:val="both"/>
        <w:rPr/>
      </w:pPr>
      <w:r>
        <w:rPr>
          <w:rFonts w:cs="Times New Roman" w:ascii="Times New Roman" w:hAnsi="Times New Roman"/>
          <w:i/>
          <w:sz w:val="22"/>
        </w:rPr>
        <w:t>Pompás!</w:t>
      </w:r>
      <w:r>
        <w:rPr>
          <w:rFonts w:cs="Times New Roman" w:ascii="Times New Roman" w:hAnsi="Times New Roman"/>
          <w:sz w:val="22"/>
        </w:rPr>
        <w:t>, gondolta keserûen, és megfordult, hogy visszamenjen a konyhába, amikor megpillantotta a lányt. Mary Jane dühösen rohant ki az udvarukra. Egész testében remeget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felemelte a fejét; találkozott a pillantásuk.</w:t>
      </w:r>
    </w:p>
    <w:p>
      <w:pPr>
        <w:pStyle w:val="Normal"/>
        <w:keepLines/>
        <w:ind w:firstLine="210"/>
        <w:jc w:val="both"/>
        <w:rPr/>
      </w:pPr>
      <w:r>
        <w:rPr>
          <w:rFonts w:cs="Times New Roman" w:ascii="Times New Roman" w:hAnsi="Times New Roman"/>
          <w:sz w:val="22"/>
        </w:rPr>
        <w:t xml:space="preserve">Peter egyszeriben elszégyellte magát. </w:t>
      </w:r>
      <w:r>
        <w:rPr>
          <w:rFonts w:cs="Times New Roman" w:ascii="Times New Roman" w:hAnsi="Times New Roman"/>
          <w:i/>
          <w:sz w:val="22"/>
        </w:rPr>
        <w:t>Nincs jogom beleütni az orrom mások életébe!</w:t>
      </w:r>
      <w:r>
        <w:rPr>
          <w:rFonts w:cs="Times New Roman" w:ascii="Times New Roman" w:hAnsi="Times New Roman"/>
          <w:sz w:val="22"/>
        </w:rPr>
        <w:t xml:space="preserve"> Felsóhajtott. Mary Jane-re eddig sosem úgy gondolt, mint </w:t>
      </w:r>
      <w:r>
        <w:rPr>
          <w:rFonts w:cs="Times New Roman" w:ascii="Times New Roman" w:hAnsi="Times New Roman"/>
          <w:i/>
          <w:sz w:val="22"/>
        </w:rPr>
        <w:t>másokra,</w:t>
      </w:r>
      <w:r>
        <w:rPr>
          <w:rFonts w:cs="Times New Roman" w:ascii="Times New Roman" w:hAnsi="Times New Roman"/>
          <w:sz w:val="22"/>
        </w:rPr>
        <w:t xml:space="preserve"> angyalnak tartotta, akinek semmi gondja sem lehet ezen a világon. Szeretett volna visszamenekülni a házba, de elkésett. Megkövülten állt, és azon töprengett, mit tegyen. Végül összeszedte minden bátorságát, és életében elõször beszélgetést kezdeményezett a lánny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valami fergeteges nyitómondat, de a semminél ez is jobb. Mary Jane megnyalta a száját, gyorsan letörölte a könynyeit. Úgy nézett Peterre, mintha arra biztatná, hogy sajnálja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ott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felelte a fiú gyorsan. Tudta, a hangja elárulja, hogy hazudik, ezért inkább hozzátette: – Vagyis... igen. Hallottam valamit. De nem hallgatózta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dolom, nem elõször fordul elõ ilyesmi – mondta könnyed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ülönben... csak a szemetet hoztam ki.</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örülnézett, és amikor nem látott Peter közelében egyetlen szemeteszsákot sem, kérdõn felvonta az egyik szemöldökét. Végül mégis sikerült valami halvány humorszerûséget találnia a szituáció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indig becsülettel elvégzed a házimunkát. Így van,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w:t>
      </w:r>
    </w:p>
    <w:p>
      <w:pPr>
        <w:pStyle w:val="Normal"/>
        <w:keepLines/>
        <w:ind w:firstLine="210"/>
        <w:jc w:val="both"/>
        <w:rPr>
          <w:rFonts w:ascii="Times New Roman" w:hAnsi="Times New Roman" w:cs="Times New Roman"/>
          <w:sz w:val="22"/>
        </w:rPr>
      </w:pPr>
      <w:r>
        <w:rPr>
          <w:rFonts w:cs="Times New Roman" w:ascii="Times New Roman" w:hAnsi="Times New Roman"/>
          <w:sz w:val="22"/>
        </w:rPr>
        <w:t>Hallgattak. Mary Jane félrefordí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ajnálom, hogy mindig veszekszünk – mondta egészen halkan. – A nénikéd és a nagybátyád sosem kiabál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Dehogynem! – felelte Peter gyorsan. Azt már nem tette hozzá, hogy </w:t>
      </w:r>
      <w:r>
        <w:rPr>
          <w:rFonts w:cs="Times New Roman" w:ascii="Times New Roman" w:hAnsi="Times New Roman"/>
          <w:i/>
          <w:sz w:val="22"/>
        </w:rPr>
        <w:t>vele</w:t>
      </w:r>
      <w:r>
        <w:rPr>
          <w:rFonts w:cs="Times New Roman" w:ascii="Times New Roman" w:hAnsi="Times New Roman"/>
          <w:sz w:val="22"/>
        </w:rPr>
        <w:t xml:space="preserve"> tényleg nem szoktak veszekedni, legfeljebb egymással. Elképesztõ, milyen türelmesek voltak a „kisfiukkal”. Egymással tényleg összezördültek néha. Például akkor, amikor Ben bácsi baseballt nézett a tévében, May néni pedig kiselõadást tartott neki arról, hogy ideje lenne már felnõnie, és miért ezt az ostobaságot bámulja, amikor a Discovery Channelen egy érdekes filmet adnak a molylepkékrõl. Meg... hasonló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it csinálsz majd, ha befejezzük a sulit? – kérdezte Mary Jane, hogy témát váltson.</w:t>
      </w:r>
    </w:p>
    <w:p>
      <w:pPr>
        <w:pStyle w:val="Normal"/>
        <w:keepLines/>
        <w:ind w:firstLine="210"/>
        <w:jc w:val="both"/>
        <w:rPr/>
      </w:pPr>
      <w:r>
        <w:rPr>
          <w:rFonts w:cs="Times New Roman" w:ascii="Times New Roman" w:hAnsi="Times New Roman"/>
          <w:i/>
          <w:sz w:val="22"/>
        </w:rPr>
        <w:t>Ez már valódi társalgás!</w:t>
      </w:r>
      <w:r>
        <w:rPr>
          <w:rFonts w:cs="Times New Roman" w:ascii="Times New Roman" w:hAnsi="Times New Roman"/>
          <w:sz w:val="22"/>
        </w:rPr>
        <w:t xml:space="preserve"> Peter hirtelen zavarba jött, de öszszeszedte magát. Zsebre vágta a kezét, és közelebb ment a kerítés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munkát vállalok. Fotózni akarok. És közben egyetemre járni. És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költözöm itthonról. – Mary Jane is közelebb lépett a kerítéshez. – Már alig várom! Azt hiszem... – Lehajtotta a fejét; elpirult. – Nem is tudo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iztos volt benne, hogy a lány már kitalált magának valamit, csak nem mer beszélni a dologról. Õ a maga részérõl bármilyen pályán el tudta volna képzelni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látta annyira sebezhetõnek és gyengének Mary Jane Watsont, mint abban a pillanatban.</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félszegen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nék... – Halkabbra fogta a hangját, mintha attól tartana, hogy a szülei kihallgatják. – Színésznõ akarok le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û! Ez pompás! Mindig nagyon jó voltál az iskolai elõadáso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 Mary Jane úgy hajtotta oldalra a fejét, mint a spánielek szokták, ha simogatást kap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írtam, amikor Hamupipõkét játszot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zavartan pislogott, aztá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az elsõ osztály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Nem baj, akkor is! – Peter a kerítéshez dõlt, a lány is közelebb lépett. Peter érezte Mary Jane finom illatát.</w:t>
        <w:br/>
        <w:t>A legszívesebben átugrott volna a szomszéd udvarba. Tudta, hogy könnyen menne a dolog, de érezte, egy ilyen mozdulattal szétroppantaná azt a finom hangulatot, ami kialakult kettejük között. Szökdécselés helyett megpróbált egyetlen témára összpontosítani. – Elõfordult már veled, hogy megérezted, mi fog történni? Hogy tudtad, mi lesz, mi következik? – Fogalma sem volt arról, sikerült-e elég értelmesen kifejezni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izonytalanul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Néh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kibátorodva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elõfordult már, hogy láttál valamit, ami valójában nem létezett, de azt hitted, hogy mégis...?</w:t>
      </w:r>
    </w:p>
    <w:p>
      <w:pPr>
        <w:pStyle w:val="Normal"/>
        <w:keepLines/>
        <w:ind w:firstLine="210"/>
        <w:jc w:val="both"/>
        <w:rPr/>
      </w:pPr>
      <w:r>
        <w:rPr>
          <w:rFonts w:cs="Times New Roman" w:ascii="Times New Roman" w:hAnsi="Times New Roman"/>
          <w:sz w:val="22"/>
        </w:rPr>
        <w:t xml:space="preserve">A lány ismét bólintott. A jelek szerint arra gondolt, hogy Peter már az elsõ osztályban, a </w:t>
      </w:r>
      <w:r>
        <w:rPr>
          <w:rFonts w:cs="Times New Roman" w:ascii="Times New Roman" w:hAnsi="Times New Roman"/>
          <w:i/>
          <w:sz w:val="22"/>
        </w:rPr>
        <w:t>Hamupipõke</w:t>
      </w:r>
      <w:r>
        <w:rPr>
          <w:rFonts w:cs="Times New Roman" w:ascii="Times New Roman" w:hAnsi="Times New Roman"/>
          <w:sz w:val="22"/>
        </w:rPr>
        <w:t xml:space="preserve"> elõadásakor színésznõnek képzelte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hogyan látod a jövõdet? – kérdezte.</w:t>
      </w:r>
    </w:p>
    <w:p>
      <w:pPr>
        <w:pStyle w:val="Normal"/>
        <w:keepLines/>
        <w:ind w:firstLine="210"/>
        <w:jc w:val="both"/>
        <w:rPr/>
      </w:pPr>
      <w:r>
        <w:rPr>
          <w:rFonts w:cs="Times New Roman" w:ascii="Times New Roman" w:hAnsi="Times New Roman"/>
          <w:i/>
          <w:sz w:val="22"/>
        </w:rPr>
        <w:t>Mostanában sehogy,</w:t>
      </w:r>
      <w:r>
        <w:rPr>
          <w:rFonts w:cs="Times New Roman" w:ascii="Times New Roman" w:hAnsi="Times New Roman"/>
          <w:sz w:val="22"/>
        </w:rPr>
        <w:t xml:space="preserve"> gondolta a fiú. </w:t>
      </w:r>
      <w:r>
        <w:rPr>
          <w:rFonts w:cs="Times New Roman" w:ascii="Times New Roman" w:hAnsi="Times New Roman"/>
          <w:i/>
          <w:sz w:val="22"/>
        </w:rPr>
        <w:t>Ma még csak öklöket és téglafalakat lát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érzek valamit, amit korábban soha. – Ez legalább igaz volt. Természetesen nem árulhatta el, hogy mire gondol, hogy új képességeire céloz, meg arra, hogy beteljesedett régi nagy vágya, hiszen itt beszélgetnek egymáss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ogyan látod az én jövõmet? – kérdez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iédet? – Peter felnevetett. – Hát... Lássuk csak. A Broadway sztárja lesz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 Hallgattak. Peter annyi mindent szeretett volna elmondani a lánynak, de fogalma sem volt, hogyan kezdjen hozzá. Mary Jane végignéze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valahogy magasabb vagy, mint amilyennek messzirõl látsz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lán mert össze szoktam húzni maga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inyújtotta a kezét, és megérintette Peter bicepszét.</w:t>
      </w:r>
    </w:p>
    <w:p>
      <w:pPr>
        <w:pStyle w:val="Normal"/>
        <w:keepLines/>
        <w:ind w:firstLine="210"/>
        <w:jc w:val="both"/>
        <w:rPr>
          <w:rFonts w:ascii="Times New Roman" w:hAnsi="Times New Roman" w:cs="Times New Roman"/>
          <w:sz w:val="22"/>
        </w:rPr>
      </w:pPr>
      <w:r>
        <w:rPr>
          <w:rFonts w:cs="Times New Roman" w:ascii="Times New Roman" w:hAnsi="Times New Roman"/>
          <w:sz w:val="22"/>
        </w:rPr>
        <w:t>Évek óta ismerték egymást, de ez volt az elsõ alkalom, hogy a lány megérintette õt. Peter teste megfeszült, halkan felsóhajtott a boldogság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tedd – mondta Mary Jane. – Inkább húzd ki magad!</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ki egész nap tetõkön ugrált és élvezte a testében pezsgõ új, hatalmas erõt, ebben a másodpercben sokkal jobban érezte magát, mint bármikor életében. A tetõkön való mászkálás során sem gyorsult fel annyira a szívverése, mint Mary Jane érintésétõl és pillantásától. Az idillt durva dudálás szakította félbe. Aztán megszólalt egy jól ismert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Mary Jane! Gyere, elviszlek egy körre a szülinapi ajándékomon!</w:t>
      </w:r>
    </w:p>
    <w:p>
      <w:pPr>
        <w:pStyle w:val="Normal"/>
        <w:keepLines/>
        <w:ind w:firstLine="210"/>
        <w:jc w:val="both"/>
        <w:rPr/>
      </w:pPr>
      <w:r>
        <w:rPr>
          <w:rFonts w:cs="Times New Roman" w:ascii="Times New Roman" w:hAnsi="Times New Roman"/>
          <w:i/>
          <w:sz w:val="22"/>
        </w:rPr>
        <w:t>Maradj! Maradj velem!</w:t>
      </w:r>
      <w:r>
        <w:rPr>
          <w:rFonts w:cs="Times New Roman" w:ascii="Times New Roman" w:hAnsi="Times New Roman"/>
          <w:sz w:val="22"/>
        </w:rPr>
        <w:t xml:space="preserve"> Peter úgy érezte, a lány hallja a gondolatait. Mary Jane ránézett; látszott az arcán, hogy maradni szeretne, de nem teheti. Az út irányába sandított, arrafelé, ahonnan Flash hangja hallatszott, és megváltoztak a vonásai. </w:t>
      </w:r>
      <w:r>
        <w:rPr>
          <w:rFonts w:cs="Times New Roman" w:ascii="Times New Roman" w:hAnsi="Times New Roman"/>
          <w:i/>
          <w:sz w:val="22"/>
        </w:rPr>
        <w:t>Szent ég, ez a lány fél!</w:t>
      </w:r>
      <w:r>
        <w:rPr>
          <w:rFonts w:cs="Times New Roman" w:ascii="Times New Roman" w:hAnsi="Times New Roman"/>
          <w:sz w:val="22"/>
        </w:rPr>
        <w:t xml:space="preserve"> Fél? Mitõl? Flashtõl? Attól, hogy vele kell lennie? Vagy attól, ami akkor lesz, ha nem megy el vele?</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nem maradt ideje arra, hogy feltegye a kérdést, vagy hogy választ találjon rá. Mary Jane magára öltötte a „bulis csajszi” maszkot. Peter már tudta, akkor veszi fel ezt az álcát, amikor szembe kell néznie a világgal, és közben nem akarja, hogy bárki megtudja, mi jár a fej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Peter – mondta, és megveregette a fiú vállát. – Mennem kell.</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és befordult a sarkon. Peter tisztán hallotta, ahogy ámuldozó kiáltásokkal dicsérgeti Flash új kocsiját. Ajtócsapódás, aztán gumicsikorgás hallatszott. Flash kihajtott az utca közepére. Mary Jane nevetve dõlt hátra az ülés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sszan nézett az autó után, aztán úgy dõlt rá a kerítésre, mint a zsinórjait vesztett marionettbáb. Rettenetesen sajnálta magát. Lassan felemelte a kezét, és megérintette a bicepszét, azon a helyen, ahol Mary Jane a kezét pihentette.</w:t>
      </w:r>
    </w:p>
    <w:p>
      <w:pPr>
        <w:pStyle w:val="Normal"/>
        <w:keepLines/>
        <w:ind w:firstLine="210"/>
        <w:jc w:val="both"/>
        <w:rPr>
          <w:rFonts w:ascii="Times New Roman" w:hAnsi="Times New Roman" w:cs="Times New Roman"/>
          <w:sz w:val="22"/>
        </w:rPr>
      </w:pPr>
      <w:r>
        <w:rPr>
          <w:rFonts w:cs="Times New Roman" w:ascii="Times New Roman" w:hAnsi="Times New Roman"/>
          <w:sz w:val="22"/>
        </w:rPr>
        <w:t>Megfeszítette a karját. Elképesztõ izomtömeget sikerült megfeszíteni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anában nagyon sok dolgot tanultam. Fõként ezekrõl az új... képességekrõl. Szándékosan nem használom az „erõ” vagy a „hatalom” szavakat, ezek olyan fennhéjázóak. Ja, és a lányokról is sokat sikerült megtudnom. Fõként Mary Jane-rõ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ezdek rájönni arra, milyen rossz neki. És azt hiszem, kedvel engem, vagy legalábbis elképzelhetõ, hogy kedvelni fog... Egyszer. De közben borzasztóan szeretne boldog lenni. És Flash szülei tele vannak pénzzel. Neki is sok van. Flash boldoggá tudja tenni Mary Jane-t. Úgy értem, hogy... izé. Flash a szülinapjára kapott egy kocsit. Én a legutóbbi szülinapomra egy pulcsit kaptam. Az elõzõre is. Az azt megelõzõre is. És kaptam még egy olyan fura sapkát, amivel az arcomat is eltakarhatom. Balaklava. Azt hiszem, ez a nev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 értsetek félre, Ben bácsi és May néni tényleg nagyon rendesek velem, és emlékszem, Ben bácsinak mennyit kellett dolgoznia azért, hogy új fényképezõgépet tudjon venni nekem. Szóval, abban nem is reménykedhetem, hogy kapok tõlük egy kocsit. A fotósok meg sosem keresnek sokat, és ha tudományos pályára lépek, akkor biztos asszisztensként kell kezdenem, és úgy se leszek valami gazda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ary Jane megérdemli, hogy boldog legyen. Megérdemel egy olyan srácot, aki bármit meg tud venni neki. Borzasztóan rossz neki otthon, szóval ez a minimum, ami kijár neki. Azt hiszem, ez az egyetlen oka annak, hogy még mindig Flashsel jár. Meg talán valami más is, de ezzel most nem szeretnék foglalkoz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ülönben azt hiszem, rájöttem, hogyan tudok nagy pénzt csinálni. Ben bácsi azt szokta mondani, hogy semmi sem történik ok nélkül. Nos, ahogy kitakarítottam a konyhát, és felszedtem a padlóról azt az újságpapírt, amin Ben bácsi az ecsetet szárította, az egyik lapon találtam egy hirdetést:</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FIGYELEM! AMATÕR BIRKÓZÓK KERESTETNEK! HÁROMEZER DOLLÁR! HÁROM PERC</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A RINGBEN! SZÍNES EGYÉNISÉGEK</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JELENTKEZÉSÉT VÁRJU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izsgáljuk meg a tényeket. Sikerült leütnöm Flasht. Erõlködés nélkül. Könnyedén. De tényleg. Igaz, nincs semmilyen tapasztalatom, még sosem birkóztam, de ha Flasht ilyen könnyen kiütöttem, akkor biztos el tudok bánni mással is, fõleg ha már tényleg gyõzelemre megy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van egy terv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ínes egyéniséget akarnak? Hát tõlem olyat kapnak, amit sosem felejtenek e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õször természetesen, egy kosztümre lesz szükségem. Meg maszkra. Ha meglátják a képem, ha rájönnek, hogy gyerek vagyok, és még borotválkoznom sem kell, akkor halálra röhögik magukat. Nem vennének komolyan. Láttam pár képet azokról a mexikói birkózókról. Mindegyik maszkot hord. Szóval, megterveztem a kosztümömet. Elõször arra gondoltam, valami szárnyas, vagy antennás, vagy háromlábú lénynek álcázom magam. Végül egy olyannál maradtam, amin pókhálóminták vannak, a mellrészén meg egy pók képe. És a balaklavámat fogom maszkként haszná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engeteg tennivalóm van, és senkitõl sem kérhetek segítséget. Ja, és közben gyakorlom a hálózást. Mármint a pókhálózást, mert így bárhová el tudok jutni. Amikor csak akarok. És minden mást is gyakorlok. Például a pókérzékeim használatá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gyakorlok. Feltettem a könyvespolcra két üres üveget, aztán átmentem a szoba túlsó végébe, és megpróbáltam eltalálni õket a fonalaimmal. Nem sikerült. Újra megpróbáltam. Öt percig eredménytelenül.</w:t>
        <w:br/>
        <w:t>A szobában mindent sikerült levernem a helyérõl, kivéve a két üveget. Szerencsére a fonalaim egy idõ után szétmállanak, eltûnnek. May néni meghallhatott valamit, mert bekopogott az ajtón, és megkérdezte, mit csinálok. Azt feleltem, tornázom, de ne jöjjön be, mert nem vagyok felöltözve. Azt felelte, vigyázzak, nehogy elkapjam a náthát. Nem kell aggódnia. Amilyen ügyetlen vagyok, egy elefántot se tudnék elkapni, nemhogy a náthát... Jó vicc, m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adtam fel. Egy idõ után rájöttem a lényegre, és sikerült eltalálnom az üveget. El se tudjátok képzelni, mennyire örültem a dolognak! Úgy lövöldöztem a fonalakat, mint részeg farmer a vurstliban a gumikacsákat. Egyre biztosabban céloztam. Egészen belejöttem, és... Azt hiszem, egy kicsit megfeledkeztem magamról. Arra eszméltem, hogy Ben bácsi az ajtón dörömböl, és azt kérdi, mit mûvelek. Na, akkor magamhoz tértem, és körülnéztem a szobában. Kész romhalmaz lett! Ben bácsinak azt feleltem, hogy tanulok. Elég ostoba válasz volt, de semmi más nem jutott eszem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nya, apa! Jaj, de szeretném, ha látnátok, mire vagyok képes! Mármint... Inkább azt szeretném, ha élnétek, és veletek lennék. Akkor ez az egész nem történt volna meg, de nem baj. Mert élvezem, hogy fel tudok mászni a falakon, és hogy erõs vagyok, meg hogy egy sor olyan dolgot tudok, amit senki más, de ezt az egészet elcserélném azért, hogy veletek lehess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 már említettem, Ben bácsi szerint semmi sem történik ok nélkül. Hát nagyon könnyen elképzelhetõ, hogy mindennek, amin eddig átmentem, az volt az oka, hogy valaki, valahol elõre tudta, hogy ilyen képességgel fogok rendelkezni. Sok mindent át kellett élnem, hogy valami olyasmire használjam fel az erõmet, amire érdemes. Jó lenne tudni, hogy mi a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ébként egészen megváltozott az életem. Már senki sem szólít nyamvadéknak, mint régen. Mától minden más lett. Nem kell féltenetek. És nagyjából már azt is tudom, hogy mit fogok ten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ozzá is látok a terveim valóra váltásához, de elõbb rendet kell raknom a szobámba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8</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tesz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 OsCorp-komplexum mélyén, az egyik üvegfalú izolációs kamra elõtt állt, és három perc alatt harmadszor ellenõrizte a mûszerek kijelzõit. Elég furcsán öltözött: csak egy zöld nadrág volt rajta. A közelben egy hordágy áll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nek eszébe jutottak azok a mozifilmek, amelyekben az õrült tudósok vállalták a kísérleti nyúl szerepét, és valamilyen találmányt magukon próbáltak ki. Mindig nevetett az ilyen sztorikon; sosem értette, hogyan lehet egy tudós enynyire elvakult és eszement. Az üzletben a lényeg az, hogy az ember soha ne fektesse be a saját pénzét, mindig másokét használja. A kísérleteknél pedig az a legfontosabb, hogy az új formulát az ember soha ne próbálja ki magán. Használjon inkább állatokat, önként jelentkezõ embereket – bármit vagy bárkit, amihez vagy akihez hozzáfér.</w:t>
      </w:r>
    </w:p>
    <w:p>
      <w:pPr>
        <w:pStyle w:val="Normal"/>
        <w:keepLines/>
        <w:ind w:firstLine="210"/>
        <w:jc w:val="both"/>
        <w:rPr>
          <w:rFonts w:ascii="Times New Roman" w:hAnsi="Times New Roman" w:cs="Times New Roman"/>
          <w:sz w:val="22"/>
        </w:rPr>
      </w:pPr>
      <w:r>
        <w:rPr>
          <w:rFonts w:cs="Times New Roman" w:ascii="Times New Roman" w:hAnsi="Times New Roman"/>
          <w:sz w:val="22"/>
        </w:rPr>
        <w:t>Ennek ellenére most itt állt, és valami hasonlóra készült. Nem volt õrült, csak... kétségbeesett. Ahogy negyedszer is ellenõrizte a kijelzõket, egyszeriben ráébredt, mennyire kilátástalan a helyzet.</w:t>
      </w:r>
    </w:p>
    <w:p>
      <w:pPr>
        <w:pStyle w:val="Normal"/>
        <w:keepLines/>
        <w:ind w:firstLine="210"/>
        <w:jc w:val="both"/>
        <w:rPr>
          <w:rFonts w:ascii="Times New Roman" w:hAnsi="Times New Roman" w:cs="Times New Roman"/>
          <w:sz w:val="22"/>
        </w:rPr>
      </w:pPr>
      <w:r>
        <w:rPr>
          <w:rFonts w:cs="Times New Roman" w:ascii="Times New Roman" w:hAnsi="Times New Roman"/>
          <w:sz w:val="22"/>
        </w:rPr>
        <w:t>Körbenézett, a szeme gyanakvóan összeszûkült. Dr. Stromm a válla fölött áthajolva nézelõdött, õ is kijelzõket figyelte. Stromm határozottan betegnek látszott, pedig nemrég még a magabiztosság és az eltökéltség mintaképe lehet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Nemrég? Akkor még lázasan dolgozott annak a tervnek a végrehajtásán, amit többé-kevésbé a sajátjának vallhatott. Azon a terven, ami – ha nem tesznek valamit – kudarcba fog fulladn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Osborn elhúzta a száját. Stromm vág rémült képet, õ van rosszul, pedig nem más, mint Norman Osborn az, aki fel fogja áldozni magát. </w:t>
      </w:r>
      <w:r>
        <w:rPr>
          <w:rFonts w:cs="Times New Roman" w:ascii="Times New Roman" w:hAnsi="Times New Roman"/>
          <w:i/>
          <w:sz w:val="22"/>
        </w:rPr>
        <w:t>Na, ilyen helyzetekben derül ki, hogy ki a valódi férfi, és ki az, aki csak annak lá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kérem – mondta Stromm. – Utoljára kérem önt, ho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dje már össze magát! – csattant fel Osborn, aki éppen Stromm gyávaságából merített bátorságot. – A kockázat vállalása mindig is része volt a kutatómunkának.</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homlokán verítékcsöppek csillogtak, és nem azért, mert a helyiségben meleg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gedje meg, hogy újra elvégezzem a számításokat, és kerítsek egy önként jelentkezõ alanyt! Csupán két hetet kére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tette a kezében tartott papírlapot, és Stromm szeméb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t hét múlva ez a projekt és ez a cég már nem fog létezni – mondta tompa, színtelen hangon. – Az embernek idõnként a saját kezébe kell vennie a dolgok irányítását. Most pedig, ha megtenné, adjon némi báriumfoszfátot...</w:t>
      </w:r>
    </w:p>
    <w:p>
      <w:pPr>
        <w:pStyle w:val="Normal"/>
        <w:keepLines/>
        <w:ind w:firstLine="210"/>
        <w:jc w:val="both"/>
        <w:rPr>
          <w:rFonts w:ascii="Times New Roman" w:hAnsi="Times New Roman" w:cs="Times New Roman"/>
          <w:sz w:val="22"/>
        </w:rPr>
      </w:pPr>
      <w:r>
        <w:rPr>
          <w:rFonts w:cs="Times New Roman" w:ascii="Times New Roman" w:hAnsi="Times New Roman"/>
          <w:sz w:val="22"/>
        </w:rPr>
        <w:t>Strommot meglepte a kér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ökkenti a hányingert, ami vélhetõleg akkor fog jelentkezni, amikor a szer bejut a véráramba.</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felsóhajtott; rájött, hogy tényleg nincs semmi, amivel eltántoríthatná Osbornt a tervétõl. Látszott az arcán, letett arról, hogy lebeszélje a fõnökét errõl az õrültségrõl. Osborn elégedetten szemlélte. Ezen az estén még rengeteg tennivalója volt, a legkevésbé egy aggodalmaskodó asszisztens hiányzott mellõle.</w:t>
      </w:r>
    </w:p>
    <w:p>
      <w:pPr>
        <w:pStyle w:val="Normal"/>
        <w:keepLines/>
        <w:ind w:firstLine="210"/>
        <w:jc w:val="both"/>
        <w:rPr>
          <w:rFonts w:ascii="Times New Roman" w:hAnsi="Times New Roman" w:cs="Times New Roman"/>
          <w:sz w:val="22"/>
        </w:rPr>
      </w:pPr>
      <w:r>
        <w:rPr>
          <w:rFonts w:cs="Times New Roman" w:ascii="Times New Roman" w:hAnsi="Times New Roman"/>
          <w:sz w:val="22"/>
        </w:rPr>
        <w:t>Stromm átadott neki egy fiola báriumfoszfáto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fiolára bámult, és olyan arcot vágott, mintha arra készülne, hogy kiüríti a Szent Grál tartalm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gyvenezer éve tart az ember evolúciója, és még mindig nem tudjuk, mire vagyunk képesek. – Felemelte az üvegcsét. – Igyunk arra, hogy egyszer valóban megismerjük az emberi faj intellektuális és fizikai kapacitását! – Kiürítette a fiolát. Stromm bólintott és halvány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ély lélegzetet vett, azután lefeküdt a hordágyra. Stromm melléje lépett, és gyors, határozott mozdulattal öszszekapcsolta a hevedereket a fõnöke lábánál, derekán és mellkasán. A vezérlõhöz lépett, elmormogott egy imát, és megnyomott néhány gombot.</w:t>
      </w:r>
    </w:p>
    <w:p>
      <w:pPr>
        <w:pStyle w:val="Normal"/>
        <w:keepLines/>
        <w:ind w:firstLine="210"/>
        <w:jc w:val="both"/>
        <w:rPr>
          <w:rFonts w:ascii="Times New Roman" w:hAnsi="Times New Roman" w:cs="Times New Roman"/>
          <w:sz w:val="22"/>
        </w:rPr>
      </w:pPr>
      <w:r>
        <w:rPr>
          <w:rFonts w:cs="Times New Roman" w:ascii="Times New Roman" w:hAnsi="Times New Roman"/>
          <w:sz w:val="22"/>
        </w:rPr>
        <w:t>A hordágy felemelkedett, és könnyedén belecsúszott egy üveghengerbe. Stromm idegesen figyelte a folyamatot, ám Osborn nem is lehetett volna ennél nyugodtabb. Vagy nem tudta, vagy nem érdekelte, mi vár rá, tettének milyen következményei lehetnek. Biztos volt abban, hogy helyesen cselekszik, és bízott benne, hogy áldozata nem lesz hiábavaló.</w:t>
      </w:r>
    </w:p>
    <w:p>
      <w:pPr>
        <w:pStyle w:val="Normal"/>
        <w:keepLines/>
        <w:ind w:firstLine="210"/>
        <w:jc w:val="both"/>
        <w:rPr>
          <w:rFonts w:ascii="Times New Roman" w:hAnsi="Times New Roman" w:cs="Times New Roman"/>
          <w:sz w:val="22"/>
        </w:rPr>
      </w:pPr>
      <w:r>
        <w:rPr>
          <w:rFonts w:cs="Times New Roman" w:ascii="Times New Roman" w:hAnsi="Times New Roman"/>
          <w:sz w:val="22"/>
        </w:rPr>
        <w:t>Az üveghenger közepe táján egy petricsészét helyeztek el, amibõl sûrû, fehéres gáz szállt fel. Osborn úgy látta, a gáz arcokat formál, torz démonpofákat, eszelõsen vigyorgó szörnyfejeket. Ám félelem helyett csupán dühöt érzett, meg valami dacfélét; úgy érezte, mindennel képes megküzdeni, ami eléje kerül, minden lénnyel, legyenek azok akár a képzelet szüleményei, akár valóságosak.</w:t>
      </w:r>
    </w:p>
    <w:p>
      <w:pPr>
        <w:pStyle w:val="Normal"/>
        <w:keepLines/>
        <w:ind w:firstLine="210"/>
        <w:jc w:val="both"/>
        <w:rPr>
          <w:rFonts w:ascii="Times New Roman" w:hAnsi="Times New Roman" w:cs="Times New Roman"/>
          <w:sz w:val="22"/>
        </w:rPr>
      </w:pPr>
      <w:r>
        <w:rPr>
          <w:rFonts w:cs="Times New Roman" w:ascii="Times New Roman" w:hAnsi="Times New Roman"/>
          <w:sz w:val="22"/>
        </w:rPr>
        <w:t>A levegõnél jóval könnyebb gáz végigkúszott Osborn testén. Elõször a lábát fonta körbe, azután elindult felfelé. A férfi – annak ellenére, hogy önként vállalta a kísérleti alany szerepét, és tényleg nem félt – ösztönösen visszatartotta a lélegzetét. A fehér felhõ betakarta. Amikor a fejét is belepte, egyetlen másodpercig szörnyû félelem áradt szét benne. Ám erõt vett magán; megmagyarázta magának, hogy ebben a helyzetben felesleges, teljesen hiábavaló olyan érzésekkel fárasztania az agyát, mint a rettegés. Kinyitotta a száját, és apró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Természetesen tudta, csak a képzelet játszik vele, amikor úgy látja, hogy a gáz szörnypofákká változva ráugrik a testére, amikor arra gondolt, hogy a fehérség intelligens lényként, vigyorogva beszivárog az orrán és a száján, hogy meghódítsa a szervezetét. Tudta ezt, mégis fuldokolni kezdett; olyan érzése támadt, mintha a gázbestiák a nyakát szorongatnák. Erõt vett magán, lecsillapodott, megpróbált normális ütemben lélegezni.</w:t>
      </w:r>
    </w:p>
    <w:p>
      <w:pPr>
        <w:pStyle w:val="Normal"/>
        <w:keepLines/>
        <w:ind w:firstLine="210"/>
        <w:jc w:val="both"/>
        <w:rPr>
          <w:rFonts w:ascii="Times New Roman" w:hAnsi="Times New Roman" w:cs="Times New Roman"/>
          <w:sz w:val="22"/>
        </w:rPr>
      </w:pPr>
      <w:r>
        <w:rPr>
          <w:rFonts w:cs="Times New Roman" w:ascii="Times New Roman" w:hAnsi="Times New Roman"/>
          <w:sz w:val="22"/>
        </w:rPr>
        <w:t>Beszívta, azután kifújta a gázt. Látta, hogy Stromm feszült arccal õt figyeli. Hirtelen végtelen nyugalom áradt szét benne. Beszélni kezdett, szólni akart Strommnak, hogy felesleges aggódnia.</w:t>
      </w:r>
    </w:p>
    <w:p>
      <w:pPr>
        <w:pStyle w:val="Normal"/>
        <w:keepLines/>
        <w:ind w:firstLine="210"/>
        <w:jc w:val="both"/>
        <w:rPr>
          <w:rFonts w:ascii="Times New Roman" w:hAnsi="Times New Roman" w:cs="Times New Roman"/>
          <w:sz w:val="22"/>
        </w:rPr>
      </w:pPr>
      <w:r>
        <w:rPr>
          <w:rFonts w:cs="Times New Roman" w:ascii="Times New Roman" w:hAnsi="Times New Roman"/>
          <w:sz w:val="22"/>
        </w:rPr>
        <w:t>A teste hirtelen megfeszült, izmai begörcsöltek. Egy másodperccel késõbb olyan érzése támadt, mintha minden egyes idegvégzõdéséhez fehéren izzó vasat tartottak volna. Megremegett, vonaglani kezdett. Nekifeszült a hevedereknek, a szeme befelé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Idegesítõ, riadt vijjogásokat és szirénázásokat hallott. Elõször nem értette a dolgot, de azután rájött, hogy a mûszerek jeleznek. Erõs, félelmet gerjesztõ, magas hang hasított a fülébe. Már ezerszer hallott ilyesmit; a szívmonitor jelez így, amikor a vizsgált élõlény szíve megáll. Nem értette a dolgot. Megállt volna a szíve? Halott lenne? Nem, az nem lehet, hiszen... él! A pokolba, hát persze, hogy él! Sõt! Még soha sem érezte magát ennyire erõsnek. Testének minden egyes sejtjében energia pezsgett. Nagyobb volt, mint korábban. Izmosabb. Majd szétfeszítette az erõ.</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meghallotta azt a másik jelzést. A vijjogást. Tudta, mit jelent. Stromm rácsapott a pánikgombra, amivel meg lehetett szakítani az elindított folyamatokat.</w:t>
      </w:r>
    </w:p>
    <w:p>
      <w:pPr>
        <w:pStyle w:val="Normal"/>
        <w:keepLines/>
        <w:ind w:firstLine="210"/>
        <w:jc w:val="both"/>
        <w:rPr>
          <w:rFonts w:ascii="Times New Roman" w:hAnsi="Times New Roman" w:cs="Times New Roman"/>
          <w:sz w:val="22"/>
        </w:rPr>
      </w:pPr>
      <w:r>
        <w:rPr>
          <w:rFonts w:cs="Times New Roman" w:ascii="Times New Roman" w:hAnsi="Times New Roman"/>
          <w:sz w:val="22"/>
        </w:rPr>
        <w:t>Ó, Stromm! Ez a nyeszlett kis senki! Ez az... ember! Képtelen volt bízni a sikerben, és megnyomta a gombot. Osbornban iszonyatos düh gerjedt, aminek célpontja Stromm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szivattyúk eltávolították a fehér gázt. Osborn sírni szeretett volna, ugyanakkor sosem tapasztalt vidámság kerítette hatalmába. Némán könyörgött a gázdémonoknak, ne hagyják el, maradjanak vele, adjanak neki erõt, energiát, ami nélkül most már – úgy érezte – képtelen lenne élni.</w:t>
      </w:r>
    </w:p>
    <w:p>
      <w:pPr>
        <w:pStyle w:val="Normal"/>
        <w:keepLines/>
        <w:ind w:firstLine="210"/>
        <w:jc w:val="both"/>
        <w:rPr>
          <w:rFonts w:ascii="Times New Roman" w:hAnsi="Times New Roman" w:cs="Times New Roman"/>
          <w:sz w:val="22"/>
        </w:rPr>
      </w:pPr>
      <w:r>
        <w:rPr>
          <w:rFonts w:cs="Times New Roman" w:ascii="Times New Roman" w:hAnsi="Times New Roman"/>
          <w:sz w:val="22"/>
        </w:rPr>
        <w:t>Ezt nem vehetik el tõle! Bármitõl megfoszthatják, csak ettõl nem!</w:t>
      </w:r>
    </w:p>
    <w:p>
      <w:pPr>
        <w:pStyle w:val="Normal"/>
        <w:keepLines/>
        <w:ind w:firstLine="210"/>
        <w:jc w:val="both"/>
        <w:rPr>
          <w:rFonts w:ascii="Times New Roman" w:hAnsi="Times New Roman" w:cs="Times New Roman"/>
          <w:sz w:val="22"/>
        </w:rPr>
      </w:pPr>
      <w:r>
        <w:rPr>
          <w:rFonts w:cs="Times New Roman" w:ascii="Times New Roman" w:hAnsi="Times New Roman"/>
          <w:sz w:val="22"/>
        </w:rPr>
        <w:t>Megremegett. Úgy érezte, ajándékba kapott erejét a gázzal együtt magukba szívják a légtisztító berendezések.</w:t>
      </w:r>
    </w:p>
    <w:p>
      <w:pPr>
        <w:pStyle w:val="Normal"/>
        <w:keepLines/>
        <w:ind w:firstLine="210"/>
        <w:jc w:val="both"/>
        <w:rPr>
          <w:rFonts w:ascii="Times New Roman" w:hAnsi="Times New Roman" w:cs="Times New Roman"/>
          <w:sz w:val="22"/>
        </w:rPr>
      </w:pPr>
      <w:r>
        <w:rPr>
          <w:rFonts w:cs="Times New Roman" w:ascii="Times New Roman" w:hAnsi="Times New Roman"/>
          <w:sz w:val="22"/>
        </w:rPr>
        <w:t>Ezt már nem bírta elviselni.</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kezét, megérintette a hevedereket. Csak ekkor jött rá, hogy a szeme csukva van. Ismét megmozdította a kezét, ami... Nem engedelmeskedett! A teste nem reagált az agya által kiadott parancsokra! Mintha testen kívüli élményben lenne része, pedig még nem hagyta el porhüvelyét.</w:t>
      </w:r>
    </w:p>
    <w:p>
      <w:pPr>
        <w:pStyle w:val="Normal"/>
        <w:keepLines/>
        <w:ind w:firstLine="210"/>
        <w:jc w:val="both"/>
        <w:rPr>
          <w:rFonts w:ascii="Times New Roman" w:hAnsi="Times New Roman" w:cs="Times New Roman"/>
          <w:sz w:val="22"/>
        </w:rPr>
      </w:pPr>
      <w:r>
        <w:rPr>
          <w:rFonts w:cs="Times New Roman" w:ascii="Times New Roman" w:hAnsi="Times New Roman"/>
          <w:sz w:val="22"/>
        </w:rPr>
        <w:t>Úgy döntött, valahogy dr. Stromm tudomására hozza, hogy jól van, tökéletes az állapota, és köszöni szépen, de nem kéri, hogy elvonják tõle az erõt adó gázt.</w:t>
      </w:r>
    </w:p>
    <w:p>
      <w:pPr>
        <w:pStyle w:val="Normal"/>
        <w:keepLines/>
        <w:ind w:firstLine="210"/>
        <w:jc w:val="both"/>
        <w:rPr>
          <w:rFonts w:ascii="Times New Roman" w:hAnsi="Times New Roman" w:cs="Times New Roman"/>
          <w:sz w:val="22"/>
        </w:rPr>
      </w:pPr>
      <w:r>
        <w:rPr>
          <w:rFonts w:cs="Times New Roman" w:ascii="Times New Roman" w:hAnsi="Times New Roman"/>
          <w:sz w:val="22"/>
        </w:rPr>
        <w:t>Szólni akart, de csak egy nem emberi üvöltés szakadt ki belõle.</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üvöltött és sikoltozott, és fogalma sem volt arról, mit csinál, de pompásan érezte magát attól, hogy ilyen hangokat ad ki magából. Valami ilyesmit érezhetett az az õsember is, aki rátaposott legyõzött ellenfele fejére, tudomására hozva a világnak, hogy olyan erõ birtokában van, amitõl félni, rettegni kell.</w:t>
      </w:r>
    </w:p>
    <w:p>
      <w:pPr>
        <w:pStyle w:val="Normal"/>
        <w:keepLines/>
        <w:ind w:firstLine="210"/>
        <w:jc w:val="both"/>
        <w:rPr>
          <w:rFonts w:ascii="Times New Roman" w:hAnsi="Times New Roman" w:cs="Times New Roman"/>
          <w:sz w:val="22"/>
        </w:rPr>
      </w:pPr>
      <w:r>
        <w:rPr>
          <w:rFonts w:cs="Times New Roman" w:ascii="Times New Roman" w:hAnsi="Times New Roman"/>
          <w:sz w:val="22"/>
        </w:rPr>
        <w:t>A mellkasán szétkapcsolódott a heveder. Hallotta, hogy valamennyi vészjelzés megszólal, de ködös agya nem kapcsolta össze a hangokat a testével. Egyre hangosabban üvöltött. Felgyorsult a szívverése, egekbe szökött a vérnyomása, izzadt; a kijelzõkön valamennyi érték a maximális felé közelített.</w:t>
      </w:r>
    </w:p>
    <w:p>
      <w:pPr>
        <w:pStyle w:val="Normal"/>
        <w:keepLines/>
        <w:ind w:firstLine="210"/>
        <w:jc w:val="both"/>
        <w:rPr>
          <w:rFonts w:ascii="Times New Roman" w:hAnsi="Times New Roman" w:cs="Times New Roman"/>
          <w:sz w:val="22"/>
        </w:rPr>
      </w:pPr>
      <w:r>
        <w:rPr>
          <w:rFonts w:cs="Times New Roman" w:ascii="Times New Roman" w:hAnsi="Times New Roman"/>
          <w:sz w:val="22"/>
        </w:rPr>
        <w:t>Kinyílt a szeme. Eszelõs mozdulattal letépte a mellkasáról az érzékelõket. Stromm benyúlt az üveghengerbe, megpróbálta visszafektetni és lefogni õ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etlen laza mozdulattal megfogta a tudós karját, berántotta magához, aztán eltaszította.</w:t>
      </w:r>
    </w:p>
    <w:p>
      <w:pPr>
        <w:pStyle w:val="Normal"/>
        <w:keepLines/>
        <w:ind w:firstLine="210"/>
        <w:jc w:val="both"/>
        <w:rPr>
          <w:rFonts w:ascii="Times New Roman" w:hAnsi="Times New Roman" w:cs="Times New Roman"/>
          <w:sz w:val="22"/>
        </w:rPr>
      </w:pPr>
      <w:r>
        <w:rPr>
          <w:rFonts w:cs="Times New Roman" w:ascii="Times New Roman" w:hAnsi="Times New Roman"/>
          <w:sz w:val="22"/>
        </w:rPr>
        <w:t>A mozdulat könnyed volt, mégis iszonyatos erõ feszült benne. Stromm elõször nekicsapódott az üveghengernek, azután a levegõbe emelkedett. Éles reccsenés hallatszott. Üvegszilánkok fröccsentek a levegõbe. Stromm átszállt a terem végébe, a padlóra omlott. A feje alatt terjeszkedni kezdett egy sötétvörös vértócsa.</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szétrepedt üveghenger alól tisztán látta, hogy Strommból kiszivárog az élet, de nem izgatta különösebben a dolog. Valami mással kellett foglalkoznia.</w:t>
      </w:r>
    </w:p>
    <w:p>
      <w:pPr>
        <w:pStyle w:val="Normal"/>
        <w:keepLines/>
        <w:ind w:firstLine="210"/>
        <w:jc w:val="both"/>
        <w:rPr>
          <w:rFonts w:ascii="Times New Roman" w:hAnsi="Times New Roman" w:cs="Times New Roman"/>
          <w:sz w:val="22"/>
        </w:rPr>
      </w:pPr>
      <w:r>
        <w:rPr>
          <w:rFonts w:cs="Times New Roman" w:ascii="Times New Roman" w:hAnsi="Times New Roman"/>
          <w:sz w:val="22"/>
        </w:rPr>
        <w:t>Figyelmét az a harci öltözék kötötte le, ami az egy személy szállítására kifejlesztett légdeszka prototípusa mellett állt.</w:t>
        <w:br/>
        <w:t>A két eszköz az egyik sötét sarokban volt, energiával feltöltve vártak arra, hogy valaki használatba vegye õket. Osborn is valami hasonlót érzett: szerette volna kipróbálni az erejét, újonnan szerzett képességeit.</w:t>
      </w:r>
    </w:p>
    <w:p>
      <w:pPr>
        <w:pStyle w:val="Normal"/>
        <w:keepLines/>
        <w:ind w:firstLine="210"/>
        <w:jc w:val="both"/>
        <w:rPr>
          <w:rFonts w:ascii="Times New Roman" w:hAnsi="Times New Roman" w:cs="Times New Roman"/>
          <w:sz w:val="22"/>
        </w:rPr>
      </w:pPr>
      <w:r>
        <w:rPr>
          <w:rFonts w:cs="Times New Roman" w:ascii="Times New Roman" w:hAnsi="Times New Roman"/>
          <w:sz w:val="22"/>
        </w:rPr>
        <w:t>Úgy érezte, mintha kettéhasadna az agya. Bizonyos szinten tisztában volt azzal, hogy Stromm meghalt; iszonyattal és félelemmel töltötte el, hogy õ ölte meg a tudóst. Ám énje másik része ügyet sem vetett erre az „aprócska részletre”, nem tartotta lényegesnek. Stromm gyenge volt, az új Osborn pedig a gyengeség minden létezõ formáját megvetette. Az új Osborn úgy érezte, a világ tele van békésen bégetõ birkákkal, amelyek között végre megjelent a farkas, a ragadozó, hogy kielégítse vágyait és megritkítsa a nyája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ban, vagyis abban a lényben, amivé változott, nyoma sem maradt a gyengék iránti toleranciának. A gáz olyan vegyi anyagokat szabadított fel az agyában, amelyek lehetõvé tették számára az efféle érzelmeket. A régi Norman Osborn – aki nem szûnt meg létezni – eközben kétségbeesetten küzdött azért, hogy kiszabadítsa magát lelkének leggyalázatosabb, legsötétebb indái, legfélelmetesebb ösztöneinek csápjai közül. A régi Osborn úgy érezte, börtönbe zárták a saját testében, és a cella kulcsát az új Osborn tartja a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Hátravetette a fejét, és felüvöltött. Hangja egyszerre volt diadalmas és fájdalmas, boldog és kétségbeesett.</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eltûnt belõle a bûntudat legcsekélyebb nyoma is, agyában és lelkében a háttérbe szorult az az ember, aki korábban felelõsséggel és bölcsen hozott döntéseket, akitõl távol állt a kegyet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szökdécselni és táncolni kezdett a légdeszka és a páncél körül; úgy mozgott, ahogy a bálványimádók a kõbõl faragott, sötét és vérszomjas istenségek elõtt.</w:t>
        <w:br/>
        <w:t>A karját lóbálta, és úgy üvöltött, úgy makogott, mintha egy farkas és egy pávián keresztezõdésébõl jött volna létre. Közben a régi Norman Osborn legutolsó tiszta gondolatai is kilúgozódtak elméjébõ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dolog, amit érzett... az volt, hogy felfelé emelkedik. Mintha istene húzta volna magához a mennyekbe. Repült, a világ szédítõen száguldott alatta. Iszonyatosan erõsnek érezte magát, élet és halál urának, aki nyugodt szívvel és joggal dönthet a lábai alatt nyüzsgõ emberek sorsáról; aki kedve szerint oszthatja a halált azoknak, akik elõtte élik mindennapi életüket, mit sem sejtve arról, hogy egy új, sötét isten lesi mozdulataikat.</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meg fogják ismerni! Félni fognak tõle, imádni fogják. Õ pedig karmos kezébe veszi a sorsukat. Ezt kell tennie, mert ezek a nevetséges kis lények éppen olyan gyengék, hitványak, mint Stromm volt. Birkák, és õ lesz a pásztoruk. Õ fogja terelgetni a nyájat, és õ dönti el, melyiküket küldi a vágóhídra. Mert a birkáknak pusztulniuk kell. Mi másra lennének jó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gyûlölte az apja dolgozószobáját. Részben azért, mert még élénken emlékezett arra, hogy kiskorában mindig kizavarták ebbõl a helyiségbõl, pedig õ csak annyit akart, hogy az apja vele töltsön pár percet. Ezt sem kapta meg; Norman Osborn mindig, mindig elfoglalt vo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ért sem szerette ezt a szobát, mert irtózott a falakat díszítõ, groteszk maszkoktól. Fogalma sem volt arról, az apja mikor kezdte gyûjteni az álarcokat, csak arra emlékezett, hogy számuk az évek során folyamatosan nõtt. Norman rengeteget utazott a világban, és mindenhol vett egy-két darabot a gyûjteményébe. Középkori bohócmaszkok, New Orleansból származó álarcok, meg olyanok, amiket Kongó boszorkánymesterei és kuruzslói viseltek. Meg a többi! Mind némán bámult le a falakról, és mintha helytelenítõen, sõt dühösen figyelték volna a fiút, aki apja engedélye nélkül lépett be a dolgozószobába.</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k némelyikére szemet is festettek. Harry ezektõl irtózott a legjobban. Kiskorában sokszor azt képzelte, a fából, bõrbõl, kõbõl és mindenféle más anyagból készült arcok éjszakánként megelevenednek, és szellemként lebegve az ágya fölé suhannak, hogy õt figyeljék.</w:t>
      </w:r>
    </w:p>
    <w:p>
      <w:pPr>
        <w:pStyle w:val="Normal"/>
        <w:keepLines/>
        <w:ind w:firstLine="210"/>
        <w:jc w:val="both"/>
        <w:rPr>
          <w:rFonts w:ascii="Times New Roman" w:hAnsi="Times New Roman" w:cs="Times New Roman"/>
          <w:sz w:val="22"/>
        </w:rPr>
      </w:pPr>
      <w:r>
        <w:rPr>
          <w:rFonts w:cs="Times New Roman" w:ascii="Times New Roman" w:hAnsi="Times New Roman"/>
          <w:sz w:val="22"/>
        </w:rPr>
        <w:t>Az igazat megvallva nemcsak kiskorában kínozták ezek a képek, hanem most, a felnõttkor küszöbén is.</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k egy idõ után nem fértek el a dolgozószobában, némelyikük a helyiség elõtti folyosóra került, amelyen Harrynek naponta többször is végig kellett mennie. Mivel végigfutott a hátán a hideg a merev pillantásoktól, mindig igyekezett a lehetõ leggyorsabban eliszkolni elõttük. Szerencsére a dolgozószoba ajtaja általában zárva volt, így az odabent függõ arcok csak néha láthatták.</w:t>
      </w:r>
    </w:p>
    <w:p>
      <w:pPr>
        <w:pStyle w:val="Normal"/>
        <w:keepLines/>
        <w:ind w:firstLine="210"/>
        <w:jc w:val="both"/>
        <w:rPr>
          <w:rFonts w:ascii="Times New Roman" w:hAnsi="Times New Roman" w:cs="Times New Roman"/>
          <w:sz w:val="22"/>
        </w:rPr>
      </w:pPr>
      <w:r>
        <w:rPr>
          <w:rFonts w:cs="Times New Roman" w:ascii="Times New Roman" w:hAnsi="Times New Roman"/>
          <w:sz w:val="22"/>
        </w:rPr>
        <w:t>Ezen a napon – az idõjósok szerint sütnie kellett volna a Napnak, az égen mégis fenyegetõen sötét felhõk gyülekeztek – a dolgozószoba ajtaja nyitva állt. Harry, aki éppen el akart menni otthonról, idõben észrevette. Lelassított a folyosón, tétován megállt, aztán (maga sem tudta, miért, talán feltámadt benne a kíváncsiság) óvatosan belesett az apja szobájába. Éppen csak egy pillantást akart vetni a borzalmas maszkokra, hogy aztán kirohanjon a házból.</w:t>
      </w:r>
    </w:p>
    <w:p>
      <w:pPr>
        <w:pStyle w:val="Normal"/>
        <w:keepLines/>
        <w:ind w:firstLine="210"/>
        <w:jc w:val="both"/>
        <w:rPr>
          <w:rFonts w:ascii="Times New Roman" w:hAnsi="Times New Roman" w:cs="Times New Roman"/>
          <w:sz w:val="22"/>
        </w:rPr>
      </w:pPr>
      <w:r>
        <w:rPr>
          <w:rFonts w:cs="Times New Roman" w:ascii="Times New Roman" w:hAnsi="Times New Roman"/>
          <w:sz w:val="22"/>
        </w:rPr>
        <w:t>Meglepetten látta, hogy az apja a dolgozószoba közepén, a padlón ül. Meghökkent. A levegõbe szimatolt, de nem érzett alkoholszagot. Pedig Norman úgy nézett ki, mintha egy átmulatott éjszakát hagyott volna maga mögött: ugyanazt a ruhát viselte, mint elõzõ nap, az arca borostás volt, a haja kócos, az arca fárad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lete során megtanulta, hogy jobban teszi, ha nem lép be a dolgozószobába. Megállt az ajtó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Baj van, ap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felnézett a fiára. Látszott rajta, észrevette, de képtelen rákoncentrá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 A hangja kissé hitetlenkedve csengett, mintha furcsának találta volna, hogy a fia a szoba ajtajában ál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lerázta magáról a beidegzõdött szokásokat, belépett a szobába, az apjához sietett, leguggolt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tegnek látszol... Mit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tudom.</w:t>
      </w:r>
    </w:p>
    <w:p>
      <w:pPr>
        <w:pStyle w:val="Normal"/>
        <w:keepLines/>
        <w:ind w:firstLine="210"/>
        <w:jc w:val="both"/>
        <w:rPr/>
      </w:pPr>
      <w:r>
        <w:rPr>
          <w:rFonts w:cs="Times New Roman" w:ascii="Times New Roman" w:hAnsi="Times New Roman"/>
          <w:sz w:val="22"/>
        </w:rPr>
        <w:t xml:space="preserve">A fiú még sosem hallotta ennyire bizonytalannak az apja hangját. Norman Osborn valahogy... </w:t>
      </w:r>
      <w:r>
        <w:rPr>
          <w:rFonts w:cs="Times New Roman" w:ascii="Times New Roman" w:hAnsi="Times New Roman"/>
          <w:i/>
          <w:sz w:val="22"/>
        </w:rPr>
        <w:t>sebezhetõ</w:t>
      </w:r>
      <w:r>
        <w:rPr>
          <w:rFonts w:cs="Times New Roman" w:ascii="Times New Roman" w:hAnsi="Times New Roman"/>
          <w:sz w:val="22"/>
        </w:rPr>
        <w:t xml:space="preserve"> és </w:t>
      </w:r>
      <w:r>
        <w:rPr>
          <w:rFonts w:cs="Times New Roman" w:ascii="Times New Roman" w:hAnsi="Times New Roman"/>
          <w:i/>
          <w:sz w:val="22"/>
        </w:rPr>
        <w:t xml:space="preserve">gyenge </w:t>
      </w:r>
      <w:r>
        <w:rPr>
          <w:rFonts w:cs="Times New Roman" w:ascii="Times New Roman" w:hAnsi="Times New Roman"/>
          <w:sz w:val="22"/>
        </w:rPr>
        <w:t>volt! Sõt. Félt! Harry úgy érezte, bekövetkezett az, amit eddig elképzelhetetlennek tartott: az apjának szüksége van rá. Éppen õ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oltál az éjszaka? Nem hallottam, mikor jöttél meg.</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homlokát ráncolta és olyan arcot vágott, mintha ezer apró szilánkból próbálná összerakni a történt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últ éjjel? Ó, én... – Elhallgatott. Rekedten hozzátette: – Múlt éjjel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emléksze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további kérdéseket akart feltenni, de hangokat hallott a folyosóról. Az egyiket felismerte: Edmund, a lakájuk beszélgetett valakivel. A másik hangot elõször nem találta ismerõsnek, de aztán mégis. Edmund egy nõvel, Ms. Simkinsszel beszélgetett. Ms. Simkinsszel, aki a gyárban az apja asszisztense volt. Harry még csak egy-két alkalommal találkozott vele; az apja mindig kínosan ügyelt arra, hogy szétválassza a munkáját és a magánéletét. A fiúnak emiatt sokszor olyan érzése támadt, hogy az apja szégyelli õt valamiért, nem akar miatta kellemetlen helyzetbe kerülni a munkatársai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Ilyen helyzetben azonban nem lehetett figyelembe venni semmi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nom kell õt! – mondta Ms. Simkins hangosan. A jelek szerint elhatározta, hogy mindenképpen beljebb hatol a házba, és ha kell, akkor még a tiltakozó Edmundot is félresöpri az út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nem szabad zavarni! – mondta Edmund, a tõle megszokottnál jóval ingerülteb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pedig ez az ügy nem várha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oldotta meg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n odakint? – kérdezte.</w:t>
      </w:r>
    </w:p>
    <w:p>
      <w:pPr>
        <w:pStyle w:val="Normal"/>
        <w:keepLines/>
        <w:ind w:firstLine="210"/>
        <w:jc w:val="both"/>
        <w:rPr/>
      </w:pPr>
      <w:r>
        <w:rPr>
          <w:rFonts w:cs="Times New Roman" w:ascii="Times New Roman" w:hAnsi="Times New Roman"/>
          <w:sz w:val="22"/>
        </w:rPr>
        <w:t xml:space="preserve">Harry döbbenten nézett az apjára. Félelmetesen gyenge volt a hangja, és látszott rajta, nem igazán tudja, hol van. </w:t>
      </w:r>
      <w:r>
        <w:rPr>
          <w:rFonts w:cs="Times New Roman" w:ascii="Times New Roman" w:hAnsi="Times New Roman"/>
          <w:i/>
          <w:sz w:val="22"/>
        </w:rPr>
        <w:t>Lehet, hogy beteg? Alzheimer-kóros, vagy ilyes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 Ms. Simkins beviharzott a dolgozószobába.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érezte, meg kell védenie az apját, meg kell akadályoznia, hogy ismét valamilyen stresszes helyzetbe kerül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pám gyengélkedik, Ms. Simkins – mondta –, és...</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újt egyet, és a férfi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Osborn! Dr. Stromm megha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számára ez a név semmit sem jelentett, az apja viszont fontosnak tarthatta a tulajdonosát, mert döbbenten nézett fel Ms. Simkins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 reggel találtuk meg a holttestét. A laboratóriumban. – Ms. Simkins mély lélegzetet vett, összeszedte magát, és folytatta. – Megölték,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ölték! – kiáltott fel Harry. Nem ismerte Strommot, de elborzasztotta a gondolat, hogy az apja gyárában gyilkosságot követtek el. Az ilyesmi soha, senki nézve sem lehet jó.</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feltápászkodott. A tekintete a hír hallatán valamivel tisztább lett, mint koráb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Mi van még?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epülõgépezet prototípusa, ur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vele?</w:t>
      </w:r>
    </w:p>
    <w:p>
      <w:pPr>
        <w:pStyle w:val="Normal"/>
        <w:keepLines/>
        <w:ind w:firstLine="210"/>
        <w:jc w:val="both"/>
        <w:rPr>
          <w:rFonts w:ascii="Times New Roman" w:hAnsi="Times New Roman" w:cs="Times New Roman"/>
          <w:sz w:val="22"/>
        </w:rPr>
      </w:pPr>
      <w:r>
        <w:rPr>
          <w:rFonts w:cs="Times New Roman" w:ascii="Times New Roman" w:hAnsi="Times New Roman"/>
          <w:sz w:val="22"/>
        </w:rPr>
        <w:t>Ms. Simkins mély lélegzetet vett, aztán elhadarta a válas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ányzik. Eltûnt. A jelek szerint ellopták.</w:t>
      </w:r>
    </w:p>
    <w:p>
      <w:pPr>
        <w:pStyle w:val="Normal"/>
        <w:keepLines/>
        <w:ind w:firstLine="210"/>
        <w:jc w:val="both"/>
        <w:rPr>
          <w:rFonts w:ascii="Times New Roman" w:hAnsi="Times New Roman" w:cs="Times New Roman"/>
          <w:sz w:val="22"/>
        </w:rPr>
      </w:pPr>
      <w:r>
        <w:rPr>
          <w:rFonts w:cs="Times New Roman" w:ascii="Times New Roman" w:hAnsi="Times New Roman"/>
          <w:sz w:val="22"/>
        </w:rPr>
        <w:t>Döbbent, néma csend tám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damegyek! – jelentette ki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Ms. Simkins bólintott és kisietett a szobából. Norman követte. Harry egy pillanatig bizonytalanul állt a helyén azután kiviharzott a helyiségbõl. Az apja után rohant, aki éppen beszállt abba a céges kocsiba, amivel Ms. Simkins elhozat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felnézett a fi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vá készü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oltál... jól, apa – mondta Harry. – Arra gondoltam, esetleg veled megyek. Talán segíthetek valami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jd Ms. Simkins segít. Ezért kapja a fizetését. Egyébként sem szoktam pánikba esni, ha akad egy kis problém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apa... azt hit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lassan válaszolt; beszéd közben egyre halkabban ejtette ki a szava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ttem, hogy esetleg... szükséged lesz rám...</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kinyújtotta a kezét, megszorította a fia k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is! De nem most, és nem ebben az ügyben. – Becsapta a kocsi ajtaj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elindult. Harry kábultan, zavarodottan nézett utána.</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9</w:t>
      </w:r>
    </w:p>
    <w:p>
      <w:pPr>
        <w:pStyle w:val="Szm"/>
        <w:rPr>
          <w:rFonts w:ascii="Times New Roman" w:hAnsi="Times New Roman" w:cs="Times New Roman"/>
          <w:sz w:val="14"/>
        </w:rPr>
      </w:pPr>
      <w:r>
        <w:rPr>
          <w:rFonts w:cs="Times New Roman" w:ascii="Times New Roman" w:hAnsi="Times New Roman"/>
          <w:sz w:val="14"/>
        </w:rPr>
      </w:r>
    </w:p>
    <w:p>
      <w:pPr>
        <w:pStyle w:val="Heading"/>
        <w:rPr/>
      </w:pPr>
      <w:r>
        <w:rPr/>
        <w:t>Ellentéte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ú, micsoda napom vo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áttam Mary Jane-t, amikor hazaért. Flash is vele volt. Azt hiszem, veszekedtek. Mary Jane bement a házba. Ekkor eszembe jutott, hogy Harry mindig olyan lesajnálóan nézett rám, amikor nem mertem megszólítani Mary Jane-t. Ezért aztán elhatároztam, hogy lesz, ami lesz, beszélni fogok vel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val, átmentem a házukhoz. A bejárati ajtóhoz. Mielõtt bekopoghattam volna, az ajtó kitárult. Mary Jane apja nyitotta ki. Már elég régóta a szomszédunk, de még sosem láttam ilyen közelrõl. Azt szokták mondani, hogy a lányok azokat a fiúkat szeretik, akik hasonlítanak az apjukra. Hát, sosem gondoltam volna, hogy Mary Jane-nel is ez a helyzet. A helyzet az, hogy az apja ugyanúgy néz ki, mint Flash, csak éppen húsz évvel idõsebb nál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ugyanolyan megvetõen nézett rám, ahogy Flash szokott. Csak annyit akartam megkérdezni, hogy Mary Jane ráér-e egy kicsit, mondjuk sétálni, de õ úgy meresztette rám a szemét, mintha a Marsról érkeztem volna, vagy ilyesmi. Azt hiszem, nem csoda, hogy ilyen helyzetben teljesen összeszorult a torkom, és meg se tudtam szóla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agyjából a következõket mondta:</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zóval te vagy Parker, a szomszéd kölyök, m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hangja úgy csikorgott, mint egy teherautónyi murva. Csak annyi tellett tõlem, hogy bólintottam. Õ meg csak nézett rám.</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Mary Jane-nek már van fiúja. De ha nem lenne neki, akkor se hagynám, hogy egy hozzád hasonló könyvmoly fazonnal lófráljo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becsapta az ajtó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épem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enes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ó nélkü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ettõl egy kicsit kikészültem. A legszívesebben püfölni kezdtem volna az ajtót. A legszívesebben ordítozni kezdtem volna. Meg akartam tõle kérdezni, hogy ismer-e egyáltalán, tud-e rólam valamit, bármit? Meg akartam kérdezni, miért tart könyvmoly fazonnak. Ám a végén semmit se csináltam, szó nélkül tûrtem, hogy úgy lerázzon, mint a cipõje talpára ragadt kutyapiszkot. Csak álltam ott, akár egy idióta, és hallottam, hogy odabent Mary Jane megkérdi:</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Ki volt a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hallottam az apja válaszát is:</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en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igen. Egy nagy senki vagy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után mit tehettem volna? El sem tudtam képzelni, hogyan közelítsek Mary Jane-hez.</w:t>
      </w:r>
    </w:p>
    <w:p>
      <w:pPr>
        <w:pStyle w:val="Normal"/>
        <w:keepLines/>
        <w:ind w:left="283" w:right="283" w:firstLine="210"/>
        <w:jc w:val="both"/>
        <w:rPr/>
      </w:pPr>
      <w:r>
        <w:rPr>
          <w:rFonts w:cs="Times New Roman" w:ascii="Times New Roman" w:hAnsi="Times New Roman"/>
          <w:sz w:val="22"/>
        </w:rPr>
        <w:t>– </w:t>
      </w:r>
      <w:r>
        <w:rPr>
          <w:rFonts w:cs="Times New Roman" w:ascii="Times New Roman" w:hAnsi="Times New Roman"/>
          <w:i/>
          <w:sz w:val="22"/>
        </w:rPr>
        <w:t>Szia, én vagyok az a senki, aki a múltkor elbeszélgetett az apádda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 ilyen nyitó mondat után Mary Jane sajnálkozva nézett volna rám. És ha van valami, amit nem bírok, hát az a sajnálat. Bármit elviselnék; Mary Jane nézhetne rám szeretettel vagy gyûlölettel, vagy bárhogyan, csak éppen sajnálkozva ne! Azt nem bírnám ki.</w:t>
      </w:r>
    </w:p>
    <w:p>
      <w:pPr>
        <w:pStyle w:val="Normal"/>
        <w:keepLines/>
        <w:ind w:left="283" w:right="283" w:firstLine="210"/>
        <w:jc w:val="both"/>
        <w:rPr>
          <w:rFonts w:ascii="Times New Roman" w:hAnsi="Times New Roman" w:cs="Times New Roman"/>
          <w:i/>
          <w:i/>
          <w:spacing w:val="-5"/>
          <w:sz w:val="22"/>
        </w:rPr>
      </w:pPr>
      <w:r>
        <w:rPr>
          <w:rFonts w:cs="Times New Roman" w:ascii="Times New Roman" w:hAnsi="Times New Roman"/>
          <w:i/>
          <w:spacing w:val="-5"/>
          <w:sz w:val="22"/>
        </w:rPr>
        <w:t>Szóval, megfordultam és elsiettem. Közben arra gondoltam, van-e a könyvmolyoknak valamilyen pozitív vonásu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 így nem fair! Nem az! De hiába minden. Lehet, hogy tényleg tehetetlen balfácán vagyok? Most is, ahelyett, hogy csinálnék valamit, csak ülök itt, a házunk lépcsõjén, és nektek ír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aj, bárcsak itt lennétek! May nénivel és Ben bácsival nem beszélhetek ilyen dolgokról. A fenébe, Ben bácsi biztos úgy felpörögne, hogy odamenne Mary Jane-ék házához, és jól összeveszne az apjával. Nem, nem, errõl szó sem lehet! Ennél megalázóbb dolgot el sem tudok képzelni. May néni persze rögtön vigasztalni kezdene, azt mondogatná, hogy remek fiú vagyok, és hogy egyszer majd találkozom egy lánnyal, aki olyannak fog szeretni, amilyen vagyok. És biztos csinálna sütit, hogy jobb kedvem legyen. (May néni mindig sütivel próbál vigasztalni; kész csoda, hogy nem vagyok legalább kétszáz kiló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ha itt lennétek, akkor sem tudnám, mit tegy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obb lesz, ha befejezem ezt a levelet. May néni és Ben bácsi már biztos aggódik miat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folytában az jár a fejemben, hogy Mary Jane apja milyen tekintettel nézett rám. Olyan volt az arca, hogy legszívesebben... Nem is tudom. Legszívesebben csináltam volna valam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lenne a legjobb, ha olyasvalaki lehetnék, aki bármit megtehet, amit aka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persze, az álmok sosem válnak valósággá...</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és Ben bácsi a jelek szerint õt várták. Úgy ültek a nappaliban, mintha tudták volna, hogy le fog száguldani a lépcsõn, hogy aztán teljes sebességgel az ajtó felé vesse magát. May néni egy zoknit stoppolgatott, Ben bácsi újságot olvasott, de a testtartásukon látszott, csupán valami látszatelfoglaltságot kerestek maguknak, és valójában Peter felbukkanására vár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hogy a vállára vetett hátizsákkal az ajtóhoz rohant, odavetette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ugrom a könyvtárba, sietek haza! – És már nyitotta is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Elviszlek! – állt fel Ben bácsi a foteljából. Szokás szerint morogva mozgott, úgy, mintha a teste fájdalmasan tiltakoz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 nem fontos. Metróval is el tudok menni...</w:t>
      </w:r>
    </w:p>
    <w:p>
      <w:pPr>
        <w:pStyle w:val="Normal"/>
        <w:keepLines/>
        <w:ind w:firstLine="210"/>
        <w:jc w:val="both"/>
        <w:rPr>
          <w:rFonts w:ascii="Times New Roman" w:hAnsi="Times New Roman" w:cs="Times New Roman"/>
          <w:sz w:val="22"/>
        </w:rPr>
      </w:pPr>
      <w:r>
        <w:rPr>
          <w:rFonts w:cs="Times New Roman" w:ascii="Times New Roman" w:hAnsi="Times New Roman"/>
          <w:sz w:val="22"/>
        </w:rPr>
        <w:t>Ám Ben bácsi már leakasztotta a fogasról a dzsekijét, és megcsörgette a zsebében a kocsikulcsot. Peter tiltakozni akart, ám a férfi mogorván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mondtam: elviszlek! – Olyan hangon beszélt, mint valamikor régen, amikor ráparancsolt a kis Peterre, hogy ne nyúlkáljon annyit a kekszes dobozba. – Elviszlek és kész! Szállj be a kocsi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t meglepte az éles, határozott hang. Engedelmesen beszállt Ben bácsi régi, 1988-as Oldsmobile Deltájába. A kocsi valójában ócska, elhasználódott járgány volt, egyfolytában javítgatni kellett, de Ben bácsi úgy megkedvelte, hogy nem volt hajlandó megválni tõle.</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kísérte a férjét, megállt az ajtóban. Peter úgy látta, az öreg rákacsint a feleségére. Fogalma sem volt arról, mindez mit jelent.</w:t>
      </w:r>
    </w:p>
    <w:p>
      <w:pPr>
        <w:pStyle w:val="Normal"/>
        <w:keepLines/>
        <w:ind w:firstLine="210"/>
        <w:jc w:val="both"/>
        <w:rPr>
          <w:rFonts w:ascii="Times New Roman" w:hAnsi="Times New Roman" w:cs="Times New Roman"/>
          <w:sz w:val="22"/>
        </w:rPr>
      </w:pPr>
      <w:r>
        <w:rPr>
          <w:rFonts w:cs="Times New Roman" w:ascii="Times New Roman" w:hAnsi="Times New Roman"/>
          <w:sz w:val="22"/>
        </w:rPr>
        <w:t>Elindultak, de nem szóltak egymáshoz. Peter azon töprengett, mire megy ki a játék. Remélte, Ben bácsi csak beszélgetni akar vele, mondjuk arról, mi újság a suliban, hogy érzi magát, meg hasonlókról. Az igazat megvallva nem sok kedve volt a társalgáshoz. Nem akart hazudni Ben bácsinak, és arról az egyetlen dologról, ami foglalkoztatta, nem beszélhetett õszintén.</w:t>
      </w:r>
    </w:p>
    <w:p>
      <w:pPr>
        <w:pStyle w:val="Normal"/>
        <w:keepLines/>
        <w:ind w:firstLine="210"/>
        <w:jc w:val="both"/>
        <w:rPr>
          <w:rFonts w:ascii="Times New Roman" w:hAnsi="Times New Roman" w:cs="Times New Roman"/>
          <w:sz w:val="22"/>
        </w:rPr>
      </w:pPr>
      <w:r>
        <w:rPr>
          <w:rFonts w:cs="Times New Roman" w:ascii="Times New Roman" w:hAnsi="Times New Roman"/>
          <w:sz w:val="22"/>
        </w:rPr>
        <w:t>Ezen az egy dolgon kívül semmi sem érdekelte, és annak nem volt túl nagy a valószínûsége, hogy Ben bácsi felteszi neki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Peter, tényleg megcsípett egy genetikailag átalakított pók? Tényleg olyan borzasztó erõs vagy azó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indig õszinte és becsületes volt, és ezen nem akart változtatni. Éppen ezért el sem tudta képzelni, mit felelne akkor, ha Ben bácsi azt kérdezné tõle, mi történt vele az utóbbi idõben. Az igazságot nem mondhatná el, és minden más egyéb hazugság lenne. Hazudjon annak az embernek, aki felnevelte? Aki apja helyett apja volt? Nem, 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Már alkonyodott, amikor az Oldsmobile megállt a könyvtár elõtt. Peter fordult, hogy kiszállj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a fuvart, Ben bácsi!</w:t>
      </w:r>
    </w:p>
    <w:p>
      <w:pPr>
        <w:pStyle w:val="Normal"/>
        <w:keepLines/>
        <w:ind w:firstLine="210"/>
        <w:jc w:val="both"/>
        <w:rPr>
          <w:rFonts w:ascii="Times New Roman" w:hAnsi="Times New Roman" w:cs="Times New Roman"/>
          <w:sz w:val="22"/>
        </w:rPr>
      </w:pPr>
      <w:r>
        <w:rPr>
          <w:rFonts w:cs="Times New Roman" w:ascii="Times New Roman" w:hAnsi="Times New Roman"/>
          <w:sz w:val="22"/>
        </w:rPr>
        <w:t>Ben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 csak! Beszélnünk kell...</w:t>
      </w:r>
    </w:p>
    <w:p>
      <w:pPr>
        <w:pStyle w:val="Normal"/>
        <w:keepLines/>
        <w:ind w:firstLine="210"/>
        <w:jc w:val="both"/>
        <w:rPr/>
      </w:pPr>
      <w:r>
        <w:rPr>
          <w:rFonts w:cs="Times New Roman" w:ascii="Times New Roman" w:hAnsi="Times New Roman"/>
          <w:i/>
          <w:sz w:val="22"/>
        </w:rPr>
        <w:t>A fenébe!</w:t>
      </w:r>
      <w:r>
        <w:rPr>
          <w:rFonts w:cs="Times New Roman" w:ascii="Times New Roman" w:hAnsi="Times New Roman"/>
          <w:sz w:val="22"/>
        </w:rPr>
        <w:t xml:space="preserve"> Peter engedelmesen visszaült, és csüggedten hátradõlt. Felkészült a legrosszabb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Ben bácsi, most tényleg nincs idõm lelki fröccsökre!</w:t>
      </w:r>
    </w:p>
    <w:p>
      <w:pPr>
        <w:pStyle w:val="Normal"/>
        <w:keepLines/>
        <w:ind w:firstLine="210"/>
        <w:jc w:val="both"/>
        <w:rPr>
          <w:rFonts w:ascii="Times New Roman" w:hAnsi="Times New Roman" w:cs="Times New Roman"/>
          <w:sz w:val="22"/>
        </w:rPr>
      </w:pPr>
      <w:r>
        <w:rPr>
          <w:rFonts w:cs="Times New Roman" w:ascii="Times New Roman" w:hAnsi="Times New Roman"/>
          <w:sz w:val="22"/>
        </w:rPr>
        <w:t>Ben átnyúlt Peter elõtt, és behúzta a kocsi nyitott ajtaját.</w:t>
      </w:r>
    </w:p>
    <w:p>
      <w:pPr>
        <w:pStyle w:val="Normal"/>
        <w:keepLines/>
        <w:ind w:firstLine="210"/>
        <w:jc w:val="both"/>
        <w:rPr/>
      </w:pPr>
      <w:r>
        <w:rPr>
          <w:rFonts w:cs="Times New Roman" w:ascii="Times New Roman" w:hAnsi="Times New Roman"/>
          <w:sz w:val="22"/>
        </w:rPr>
        <w:t xml:space="preserve">Peter meghökkent. </w:t>
      </w:r>
      <w:r>
        <w:rPr>
          <w:rFonts w:cs="Times New Roman" w:ascii="Times New Roman" w:hAnsi="Times New Roman"/>
          <w:i/>
          <w:sz w:val="22"/>
        </w:rPr>
        <w:t>Attól tart, hogy kiugrom? Mirõl van szó? Ennyire komoly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éddel úgy gondoljuk, hogy már nem igazán tudjuk, ki vagy. És azt hisszük, ezzel te se nagyon vagy tisztában. Megváltoztál, Peter. Újabban verekszel az iskolában...</w:t>
      </w:r>
    </w:p>
    <w:p>
      <w:pPr>
        <w:pStyle w:val="Normal"/>
        <w:keepLines/>
        <w:ind w:firstLine="210"/>
        <w:jc w:val="both"/>
        <w:rPr/>
      </w:pPr>
      <w:r>
        <w:rPr>
          <w:rFonts w:cs="Times New Roman" w:ascii="Times New Roman" w:hAnsi="Times New Roman"/>
          <w:i/>
          <w:spacing w:val="-5"/>
          <w:sz w:val="22"/>
        </w:rPr>
        <w:t>Szóval már tudják!</w:t>
      </w:r>
      <w:r>
        <w:rPr>
          <w:rFonts w:cs="Times New Roman" w:ascii="Times New Roman" w:hAnsi="Times New Roman"/>
          <w:spacing w:val="-5"/>
          <w:sz w:val="22"/>
        </w:rPr>
        <w:t xml:space="preserve"> Peter abban bízott, nem derül ki a dolog, hogy az iskola nem értesíti Ben bácsiékat a Flashsel vívott harcáról. A jelek szerint tévedett. A suliból valószínûleg rögtön áttelefonáltak, de Ben bácsi csak most, egy nappal késõbb hozakodik elõ a dologgal. </w:t>
      </w:r>
      <w:r>
        <w:rPr>
          <w:rFonts w:cs="Times New Roman" w:ascii="Times New Roman" w:hAnsi="Times New Roman"/>
          <w:i/>
          <w:spacing w:val="-5"/>
          <w:sz w:val="22"/>
        </w:rPr>
        <w:t>Miért nem tegnap? Talán arra számítottak, hogy eléjük állok, és mindent bevallok? Ezt kellett volna ten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kezdtem – védeke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ami történt veled, Peter – folytatta Ben. – Megváltoztál.</w:t>
      </w:r>
    </w:p>
    <w:p>
      <w:pPr>
        <w:pStyle w:val="Normal"/>
        <w:keepLines/>
        <w:ind w:firstLine="210"/>
        <w:jc w:val="both"/>
        <w:rPr/>
      </w:pPr>
      <w:r>
        <w:rPr>
          <w:rFonts w:cs="Times New Roman" w:ascii="Times New Roman" w:hAnsi="Times New Roman"/>
          <w:sz w:val="22"/>
        </w:rPr>
        <w:t xml:space="preserve">A fiú mozdulatlanná dermedt az ülésben. Lehet, hogy Ben bácsi tud valamit? Ha igen, akkor mit és mennyit? Lehet, hogy May nénivel rájöttek valamire? </w:t>
      </w:r>
      <w:r>
        <w:rPr>
          <w:rFonts w:cs="Times New Roman" w:ascii="Times New Roman" w:hAnsi="Times New Roman"/>
          <w:i/>
          <w:sz w:val="22"/>
        </w:rPr>
        <w:t>Talán nem takarítottam fel magam után pár pókfonalat? De hiszen... abból semmire sem jöhettek rá! Vagy még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bõl gondolod? – kérdezte, hogy húzza az id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bból – nézett a szemébe Ben –, hogy én a te korodban ugyanezen mentem keresztü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ajdnem felnevetett. Lelki szemei elõtt megjelent az ifjú Ben Parker, ahogy fejjel lefelé lóg egy ház falán, ahogy szaltózva szökdécsel a tetõkön.</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Hát, azt nem hiszem, hogy neked is részed volt ilyesmiben... – Mozdult, hogy kiszálljon. – Most már tényleg mennem kell!</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azonban nem adta fel ilyen könn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az idõszak, amikor a fiú férfivá válik, amikor kialakul, hogy milyen felnõtt, milyen ember lesz belõle. Vigyázz, mivé válsz! Szép fokozatosan megerõsödsz, de ez az erõ óriási felelõsséggel jár együ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dühös lett. Ben bácsi kioktatja, pedig fogalma sem lehet arról, hogy mi történik vele! Oké, rendben, mindenkinek lehet véleménye bizonyos dolgokról, de valóban helytálló véleményt csak a tények </w:t>
      </w:r>
      <w:r>
        <w:rPr>
          <w:rFonts w:cs="Times New Roman" w:ascii="Times New Roman" w:hAnsi="Times New Roman"/>
          <w:i/>
          <w:sz w:val="22"/>
        </w:rPr>
        <w:t>teljes</w:t>
      </w:r>
      <w:r>
        <w:rPr>
          <w:rFonts w:cs="Times New Roman" w:ascii="Times New Roman" w:hAnsi="Times New Roman"/>
          <w:sz w:val="22"/>
        </w:rPr>
        <w:t xml:space="preserve"> ismeretében szabad kialakítani. Ben bácsi pedig koránt sincs birtokában minden információnak. </w:t>
      </w:r>
      <w:r>
        <w:rPr>
          <w:rFonts w:cs="Times New Roman" w:ascii="Times New Roman" w:hAnsi="Times New Roman"/>
          <w:i/>
          <w:sz w:val="22"/>
        </w:rPr>
        <w:t>Ráadásul nem bízik bennem! Ez teljesen nyilvánvaló.</w:t>
      </w:r>
      <w:r>
        <w:rPr>
          <w:rFonts w:cs="Times New Roman" w:ascii="Times New Roman" w:hAnsi="Times New Roman"/>
          <w:sz w:val="22"/>
        </w:rPr>
        <w:t xml:space="preserve"> Ben bácsira nézett. </w:t>
      </w:r>
      <w:r>
        <w:rPr>
          <w:rFonts w:cs="Times New Roman" w:ascii="Times New Roman" w:hAnsi="Times New Roman"/>
          <w:i/>
          <w:sz w:val="22"/>
        </w:rPr>
        <w:t>Mi nem tetszik neki? Éveken keresztül keményen dolgoztam. Tanultam. Jó osztályzatokat szereztem. Nem keveredtem bajba. Ez neki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ttól félsz, hogy bûnözõvé válok? – kérdezte a fiú boszszúsan. – Hát ne félj. Tényleg megváltozott valami, de ha vannak is problémáim, azokat egyedül kell megoldanom. És légy szíves, ne oktass ki, jó?</w:t>
      </w:r>
    </w:p>
    <w:p>
      <w:pPr>
        <w:pStyle w:val="Normal"/>
        <w:keepLines/>
        <w:ind w:firstLine="210"/>
        <w:jc w:val="both"/>
        <w:rPr>
          <w:rFonts w:ascii="Times New Roman" w:hAnsi="Times New Roman" w:cs="Times New Roman"/>
          <w:sz w:val="22"/>
        </w:rPr>
      </w:pPr>
      <w:r>
        <w:rPr>
          <w:rFonts w:cs="Times New Roman" w:ascii="Times New Roman" w:hAnsi="Times New Roman"/>
          <w:sz w:val="22"/>
        </w:rPr>
        <w:t>Ben habozott. Peter kihasználta az alkalmat, és kinyitotta a kocsi ajtaját. Kisz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hogy nem vagyok az apád, Peter... – szólt utána az öreg.</w:t>
      </w:r>
    </w:p>
    <w:p>
      <w:pPr>
        <w:pStyle w:val="Normal"/>
        <w:keepLines/>
        <w:ind w:firstLine="210"/>
        <w:jc w:val="both"/>
        <w:rPr>
          <w:rFonts w:ascii="Times New Roman" w:hAnsi="Times New Roman" w:cs="Times New Roman"/>
          <w:sz w:val="22"/>
        </w:rPr>
      </w:pPr>
      <w:r>
        <w:rPr>
          <w:rFonts w:cs="Times New Roman" w:ascii="Times New Roman" w:hAnsi="Times New Roman"/>
          <w:sz w:val="22"/>
        </w:rPr>
        <w:t>És Peter dühében kimondta azokat a szavakat, amelyeket késõbb oly sokszor szeretett volna visszaszívni. A szavakat, amelyek miatt szeretett volna visszamenni az idõben, hogy befogja a saját száját, mielõtt kibuknak belõl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kkor légy szíves, ne is próbáld eljátszani, hogy az vagy!</w:t>
      </w:r>
    </w:p>
    <w:p>
      <w:pPr>
        <w:pStyle w:val="Normal"/>
        <w:keepLines/>
        <w:ind w:firstLine="210"/>
        <w:jc w:val="both"/>
        <w:rPr>
          <w:rFonts w:ascii="Times New Roman" w:hAnsi="Times New Roman" w:cs="Times New Roman"/>
          <w:sz w:val="22"/>
        </w:rPr>
      </w:pPr>
      <w:r>
        <w:rPr>
          <w:rFonts w:cs="Times New Roman" w:ascii="Times New Roman" w:hAnsi="Times New Roman"/>
          <w:sz w:val="22"/>
        </w:rPr>
        <w:t>Ben arca megkövült. Peter még sosem látta ilyennek. Az öreg... dühös volt, szomorú és gyenge. Végtelenül sebezhetõne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ízkor felveszlek – mondta Ben fagyosan, és meg se várva, hogy Peter becsapja a kocsi ajtaját,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öbbenten állt a járda szél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haragudj! – üvöltötte, de tudta, érezte, hogy Ben ezt már nem hallja.</w:t>
      </w:r>
    </w:p>
    <w:p>
      <w:pPr>
        <w:pStyle w:val="Normal"/>
        <w:keepLines/>
        <w:ind w:firstLine="210"/>
        <w:jc w:val="both"/>
        <w:rPr>
          <w:rFonts w:ascii="Times New Roman" w:hAnsi="Times New Roman" w:cs="Times New Roman"/>
          <w:sz w:val="22"/>
        </w:rPr>
      </w:pPr>
      <w:r>
        <w:rPr>
          <w:rFonts w:cs="Times New Roman" w:ascii="Times New Roman" w:hAnsi="Times New Roman"/>
          <w:sz w:val="22"/>
        </w:rPr>
        <w:t>Meggörnyedt a háta, leereszkedett a válla. Ennek nem lett volna szabad megtörténnie! Õszintén kellett volna beszélnie. El kellett volna mondania az igazat... De nem, azt nem lehetett, hiszen ha Ben és May megtudják, mire készül, sosem engedik meg neki terve valóra váltását. Biztos orvoshoz, specialistákhoz vitték volna, bedugták volna valami klinikára, hogy kigyógyítsák rendellenességeibõl.</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Helyesen cselekedett. Jól csinálta. Nem mondhatta el az igazat. Persze ki kell békítenie az öreget. Bocsánatot kell kérnie tõle.</w:t>
      </w:r>
    </w:p>
    <w:p>
      <w:pPr>
        <w:pStyle w:val="Normal"/>
        <w:keepLines/>
        <w:ind w:firstLine="210"/>
        <w:jc w:val="both"/>
        <w:rPr>
          <w:rFonts w:ascii="Times New Roman" w:hAnsi="Times New Roman" w:cs="Times New Roman"/>
          <w:sz w:val="22"/>
        </w:rPr>
      </w:pPr>
      <w:r>
        <w:rPr>
          <w:rFonts w:cs="Times New Roman" w:ascii="Times New Roman" w:hAnsi="Times New Roman"/>
          <w:sz w:val="22"/>
        </w:rPr>
        <w:t>A fenébe, ha ezen az estén minden sikerül, akkor könnyen fog menni a dolog! Meglobogtatja Ben bácsi elõtt a háromezer doll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énz sok mindent megold, Ben bácsi...</w:t>
      </w:r>
    </w:p>
    <w:p>
      <w:pPr>
        <w:pStyle w:val="Normal"/>
        <w:keepLines/>
        <w:ind w:firstLine="210"/>
        <w:jc w:val="both"/>
        <w:rPr>
          <w:rFonts w:ascii="Times New Roman" w:hAnsi="Times New Roman" w:cs="Times New Roman"/>
          <w:sz w:val="22"/>
        </w:rPr>
      </w:pPr>
      <w:r>
        <w:rPr>
          <w:rFonts w:cs="Times New Roman" w:ascii="Times New Roman" w:hAnsi="Times New Roman"/>
          <w:sz w:val="22"/>
        </w:rPr>
        <w:t>És az öreg azt fogja hinni, hogy drogokkal üzletelt, mert ugyan mi mással lehetne egyetlen este alatt ennyi pénzt szerezni? Peter felsóhajtott. Nem, nem biztos, hogy megmutatja a pénzt, amit keresni fog.</w:t>
      </w:r>
    </w:p>
    <w:p>
      <w:pPr>
        <w:pStyle w:val="Normal"/>
        <w:keepLines/>
        <w:ind w:firstLine="210"/>
        <w:jc w:val="both"/>
        <w:rPr>
          <w:rFonts w:ascii="Times New Roman" w:hAnsi="Times New Roman" w:cs="Times New Roman"/>
          <w:sz w:val="22"/>
        </w:rPr>
      </w:pPr>
      <w:r>
        <w:rPr>
          <w:rFonts w:cs="Times New Roman" w:ascii="Times New Roman" w:hAnsi="Times New Roman"/>
          <w:sz w:val="22"/>
        </w:rPr>
        <w:t>Fogalma sem volt arról, mit tegyen.</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0</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ásodik harc</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z iskolában, az ebédlõben néha elõfordult, hogy valaki leejtett egy tálcát. Ilyenkor a diákok kárörvendõ, vidám kórusban üvöltöttek rá a szerencsétlen balfácánra, aki azt sem tudta, hová legyen szégyenében. Peter azt hitte, a világon nincs még egy olyan tömeg, mint a másik kárán röhögõ fiataloké. Rá kellett jönnie: tévedett. Az ebédlõben hallható ricsaj halk suttogás volt ahhoz a hangorkánhoz képest, ami megütötte a fülét.</w:t>
      </w:r>
    </w:p>
    <w:p>
      <w:pPr>
        <w:pStyle w:val="Normal"/>
        <w:keepLines/>
        <w:ind w:firstLine="210"/>
        <w:jc w:val="both"/>
        <w:rPr>
          <w:rFonts w:ascii="Times New Roman" w:hAnsi="Times New Roman" w:cs="Times New Roman"/>
          <w:sz w:val="22"/>
        </w:rPr>
      </w:pPr>
      <w:r>
        <w:rPr>
          <w:rFonts w:cs="Times New Roman" w:ascii="Times New Roman" w:hAnsi="Times New Roman"/>
          <w:sz w:val="22"/>
        </w:rPr>
        <w:t>Az arénában szinte tapinthatóvá váltak a hangok, amelyek öngerjesztõ hatást fejtettek ki magukra, és egyre erõsödtek, egyre elviselhetetlenebbé váltak. Peter azt hitte, egy-két másodperc, és a dobhártyája nem bírja tovább, szétpattan, vérezni kezd a füle.</w:t>
      </w:r>
    </w:p>
    <w:p>
      <w:pPr>
        <w:pStyle w:val="Normal"/>
        <w:keepLines/>
        <w:ind w:firstLine="210"/>
        <w:jc w:val="both"/>
        <w:rPr>
          <w:rFonts w:ascii="Times New Roman" w:hAnsi="Times New Roman" w:cs="Times New Roman"/>
          <w:sz w:val="22"/>
        </w:rPr>
      </w:pPr>
      <w:r>
        <w:rPr>
          <w:rFonts w:cs="Times New Roman" w:ascii="Times New Roman" w:hAnsi="Times New Roman"/>
          <w:sz w:val="22"/>
        </w:rPr>
        <w:t>A csarnok óriási volt. Peter még soha életében nem látott ennyi részeg vagy félrészeg embert egy helyen. A nézõk mindegyike ugyanazt akarta: végignézni, hogy pár fickó a ringben kipasszírozza egymásból az élete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a tévében elég gyakran nézte a pankrációt. Annak ellenére – vagy talán éppen azért –, mert tudta, May néni ki nem állhatja ezt a brutális sportot. Talán így akarta megmutatni, hogy a látszat ellenére mégis csak õ az úr a házban, és az történik, amit õ akar. Idõnként Peter is odaült melléje. May néni ilyenkor rosszallóan csóválta a fejét, de nem szólt.</w:t>
      </w:r>
    </w:p>
    <w:p>
      <w:pPr>
        <w:pStyle w:val="Normal"/>
        <w:keepLines/>
        <w:ind w:firstLine="210"/>
        <w:jc w:val="both"/>
        <w:rPr>
          <w:rFonts w:ascii="Times New Roman" w:hAnsi="Times New Roman" w:cs="Times New Roman"/>
          <w:sz w:val="22"/>
        </w:rPr>
      </w:pPr>
      <w:r>
        <w:rPr>
          <w:rFonts w:cs="Times New Roman" w:ascii="Times New Roman" w:hAnsi="Times New Roman"/>
          <w:sz w:val="22"/>
        </w:rPr>
        <w:t>Egy dolog, ha az ember a tévében lát valamit, és egészen más ugyanazt a valóságban megtapasztalni. Peter, aki eddig csak otthon a díványon terpeszkedve látott pankrációt, nem készült fel a realitásokra.</w:t>
      </w:r>
    </w:p>
    <w:p>
      <w:pPr>
        <w:pStyle w:val="Normal"/>
        <w:keepLines/>
        <w:ind w:firstLine="210"/>
        <w:jc w:val="both"/>
        <w:rPr>
          <w:rFonts w:ascii="Times New Roman" w:hAnsi="Times New Roman" w:cs="Times New Roman"/>
          <w:sz w:val="22"/>
        </w:rPr>
      </w:pPr>
      <w:r>
        <w:rPr>
          <w:rFonts w:cs="Times New Roman" w:ascii="Times New Roman" w:hAnsi="Times New Roman"/>
          <w:sz w:val="22"/>
        </w:rPr>
        <w:t>A színes és ötletes dresszeket viselõ amatõr birkózók sorának végén állt. Tõle néhány lépésnyire egy nem túl csinos, túlsminkelt, unott arcú, kellemetlen parfümszagot árasztó szõke nõ ült; õ írta fel a jelentkezõk nevét, õ válaszolgatott a kérdésekre.</w:t>
      </w:r>
    </w:p>
    <w:p>
      <w:pPr>
        <w:pStyle w:val="Normal"/>
        <w:keepLines/>
        <w:ind w:firstLine="210"/>
        <w:jc w:val="both"/>
        <w:rPr/>
      </w:pPr>
      <w:r>
        <w:rPr>
          <w:rFonts w:cs="Times New Roman" w:ascii="Times New Roman" w:hAnsi="Times New Roman"/>
          <w:i/>
          <w:sz w:val="22"/>
        </w:rPr>
        <w:t>Illik a helyhez,</w:t>
      </w:r>
      <w:r>
        <w:rPr>
          <w:rFonts w:cs="Times New Roman" w:ascii="Times New Roman" w:hAnsi="Times New Roman"/>
          <w:sz w:val="22"/>
        </w:rPr>
        <w:t xml:space="preserve"> gondolta Peter fintorogva. Az aréna külsõ folyosóján várakozott; a levegõben avas verítékszag terjengett. A feje fölött az egyik csõbõl víz csöpögött. Valaki egy vödröt tett a lék alá, amit már régen ki kellett volna üríteni.</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ismét felüvöltött. Peter kíváncsian oldalra húzódott, és belesett az arénába.</w:t>
      </w:r>
    </w:p>
    <w:p>
      <w:pPr>
        <w:pStyle w:val="Normal"/>
        <w:keepLines/>
        <w:ind w:firstLine="210"/>
        <w:jc w:val="both"/>
        <w:rPr/>
      </w:pPr>
      <w:r>
        <w:rPr>
          <w:rFonts w:cs="Times New Roman" w:ascii="Times New Roman" w:hAnsi="Times New Roman"/>
          <w:sz w:val="22"/>
        </w:rPr>
        <w:t xml:space="preserve">A ring közepén álló pankrátort Csontfûrész McGraw-nak hívták. Peter még sosem látta õt a tévében. Nem is sejtette, hogy ez elõnyére válik, mert aki akár egyetlenegyszer is tanúja volt annak, hogy a közel kétméteres, százötven kiló súlyú izomkolosszus hogyan harcol, annak eszébe sem jutott, hogy kiálljon ellene. Csontfûrész lihegve állt a ringben. A mellkasán veríték csillogott, hosszú, fekete haja és szakálla gubancos volt. A szeme eszelõs vadsággal villogott. </w:t>
      </w:r>
      <w:r>
        <w:rPr>
          <w:rFonts w:cs="Times New Roman" w:ascii="Times New Roman" w:hAnsi="Times New Roman"/>
          <w:i/>
          <w:sz w:val="22"/>
        </w:rPr>
        <w:t>Ez nem normális,</w:t>
      </w:r>
      <w:r>
        <w:rPr>
          <w:rFonts w:cs="Times New Roman" w:ascii="Times New Roman" w:hAnsi="Times New Roman"/>
          <w:sz w:val="22"/>
        </w:rPr>
        <w:t xml:space="preserve"> gondolta Peter, ahogy rá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cGraw megfordult, és folytatta a Harcos Jack Murdock néven ismert pankrátor péppé verését. Murdock haja lángvörös volt, a ruhája sárga és karmazsinszínû. Izmos fickó volt, de közel sem annyira, mint Csontfûrész. Az ember elsõ pillantásra meg tudta mondani, melyikük fog gyõztesen kikerülni a küzdelembõl.</w:t>
      </w:r>
    </w:p>
    <w:p>
      <w:pPr>
        <w:pStyle w:val="Normal"/>
        <w:keepLines/>
        <w:ind w:firstLine="210"/>
        <w:jc w:val="both"/>
        <w:rPr>
          <w:rFonts w:ascii="Times New Roman" w:hAnsi="Times New Roman" w:cs="Times New Roman"/>
          <w:sz w:val="22"/>
        </w:rPr>
      </w:pPr>
      <w:r>
        <w:rPr>
          <w:rFonts w:cs="Times New Roman" w:ascii="Times New Roman" w:hAnsi="Times New Roman"/>
          <w:sz w:val="22"/>
        </w:rPr>
        <w:t>McGraw a padlóhoz csapta Harcost, aztán a levegõbe emelkedett, és könyökét oldalra tartva rázuhant a vörös hajú férfi mellkasára. Hatalmas csattanás hallatszott. Peter megremeg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ig a folyosón, a feljáróhoz! – mondta a szõke nõ a Peter elõtt álló magas, vékony férfinak, aki éppen olyan ruhát viselt, mint annak idején Robin Hood. – És vegye le a kalapját, mielõtt a ringbe lép!</w:t>
      </w:r>
    </w:p>
    <w:p>
      <w:pPr>
        <w:pStyle w:val="Normal"/>
        <w:keepLines/>
        <w:ind w:firstLine="210"/>
        <w:jc w:val="both"/>
        <w:rPr>
          <w:rFonts w:ascii="Times New Roman" w:hAnsi="Times New Roman" w:cs="Times New Roman"/>
          <w:sz w:val="22"/>
        </w:rPr>
      </w:pPr>
      <w:r>
        <w:rPr>
          <w:rFonts w:cs="Times New Roman" w:ascii="Times New Roman" w:hAnsi="Times New Roman"/>
          <w:sz w:val="22"/>
        </w:rPr>
        <w:t>Robin Hood mogorván rámordult a szõkére, de engedelmeskedett. A nõ végigmérte a fickót, és gúnyos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 harisnyája van, kemény fiú! – Megrázta a fejét. – Következõ!</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Peter az asztal elé lépett. A szõke nõ tetõtõl talpig végigmér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a pehelysúlyú szekció, kisfiú! Következõ!</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lki szemei elõtt semmivé vált a háromezer dollá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tudom, mindent tudok! – mondta gyorsan.</w:t>
      </w:r>
    </w:p>
    <w:p>
      <w:pPr>
        <w:pStyle w:val="Normal"/>
        <w:keepLines/>
        <w:ind w:firstLine="210"/>
        <w:jc w:val="both"/>
        <w:rPr/>
      </w:pPr>
      <w:r>
        <w:rPr>
          <w:rFonts w:cs="Times New Roman" w:ascii="Times New Roman" w:hAnsi="Times New Roman"/>
          <w:sz w:val="22"/>
        </w:rPr>
        <w:t xml:space="preserve">A nõ úgy bámult rá, mintha azt akarná megállapítani, hogy </w:t>
      </w:r>
      <w:r>
        <w:rPr>
          <w:rFonts w:cs="Times New Roman" w:ascii="Times New Roman" w:hAnsi="Times New Roman"/>
          <w:i/>
          <w:sz w:val="22"/>
        </w:rPr>
        <w:t>mennyire</w:t>
      </w:r>
      <w:r>
        <w:rPr>
          <w:rFonts w:cs="Times New Roman" w:ascii="Times New Roman" w:hAnsi="Times New Roman"/>
          <w:sz w:val="22"/>
        </w:rPr>
        <w:t xml:space="preserve"> bol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 mondta lassan. – De tudnia kell, hogy a Pankrátor Szövetség nem vállal felelõsséget magáért. Megsérülhet, esetleg komolyabb baja is történhet. Tisztában van ezzel? – Másodszor is végigmérte Petert. – Mivel szerintem a nyolcvan kilót se üti meg, tényleg csak a saját felelõsségére vállalhatja a harcot. Ért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A nõ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végig a folyosón, fel a feljárón! Isten segítse! – A Peter mögött álló férfira nézett, aki Xena, a harcos hercegnõ jelmezét viselte. – Helló, hercegnõm! Eljöttél a fiú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belépett a nappaliba, ahol Ben bácsi a tévére meredve ült. Az asszony halkan felnyögött, amikor meglátta, hogy a férje már megint a pankrátorokat né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 kérdezte. – Beszéltél Peterrel?</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 jelek szerint nem sikerült valami jól – mondta May néni. A tévé elé állt. – Nem akarod elmesé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agydarab fickókat akarok nézni, akik laposra püfölik egymá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 May néni az esküvõjük óta már vagy ezredszer tette fel ezt a kérd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ha õket látom, akkor elmúlik az idegességem. Állj félre, May, légy szíves!</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fejcsóválva oldalra húzódott. Körbejárta a szobát, aztán a díványhoz lépett, és leült Ben mellé. A férfi úgy nézett rá, mintha akkor látná elõszö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it csiná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em a birkózást. Ha neked jót tesz, akkor talán nekem is – felelte May. – Nem te vagy az egyetlen, aki szeretne megnyugodni.</w:t>
      </w:r>
    </w:p>
    <w:p>
      <w:pPr>
        <w:pStyle w:val="Normal"/>
        <w:keepLines/>
        <w:ind w:firstLine="210"/>
        <w:jc w:val="both"/>
        <w:rPr>
          <w:rFonts w:ascii="Times New Roman" w:hAnsi="Times New Roman" w:cs="Times New Roman"/>
          <w:sz w:val="22"/>
        </w:rPr>
      </w:pPr>
      <w:r>
        <w:rPr>
          <w:rFonts w:cs="Times New Roman" w:ascii="Times New Roman" w:hAnsi="Times New Roman"/>
          <w:sz w:val="22"/>
        </w:rPr>
        <w:t>Ben halkan felnyögött. Kézbe vette a távkapcsolót, felhangosította a készüléket. Remélte, May nem bírja sokáig a hangzavart, és magára hagyja. Az asszony azonban nem mozdult, fejcsóválva ült a helyén, és a mûsort né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meg kicsoda? – kérdezte kis idõ múlva.</w:t>
      </w:r>
    </w:p>
    <w:p>
      <w:pPr>
        <w:pStyle w:val="Normal"/>
        <w:keepLines/>
        <w:ind w:firstLine="210"/>
        <w:jc w:val="both"/>
        <w:rPr>
          <w:rFonts w:ascii="Times New Roman" w:hAnsi="Times New Roman" w:cs="Times New Roman"/>
          <w:sz w:val="22"/>
        </w:rPr>
      </w:pPr>
      <w:r>
        <w:rPr>
          <w:rFonts w:cs="Times New Roman" w:ascii="Times New Roman" w:hAnsi="Times New Roman"/>
          <w:sz w:val="22"/>
        </w:rPr>
        <w:t>Ben felsóhajtott. Akkor örült volna a legjobban, ha May magára hagyja, de nem akarta megbántani, ezért inkább válasz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ntfûrész McGraw.</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a. Ez az eredeti ne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ay. Az eredeti neve Csontfûrész Liebowitz, de nem akarta elveszíteni az antiszemita szurkolókat, ezért felvette a McGraw nev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 mondta May. – Azt hiszem, valakinek nagyon rossz a kedve...</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McGraw-Liebowitz éppen azzal foglalatoskodott, hogy laposra vert egy szerencsétlen, bohócruhás pasast.</w:t>
        <w:br/>
        <w:t>A kötelekhez vágta a bohócot, aki visszapattant a ring közepére. Csontfûrész felkapta áldozata testét, és laza mozdulattal kihajította a küzdõtérrõl.</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eszét vesztve bömbölt, McGraw diadalmasan 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rutális! – jegyezte meg Ma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ész meg van rendezve, May. Cirkusz, semmi más – mondta Ben. – Átverés.</w:t>
      </w:r>
    </w:p>
    <w:p>
      <w:pPr>
        <w:pStyle w:val="Normal"/>
        <w:keepLines/>
        <w:ind w:firstLine="210"/>
        <w:jc w:val="both"/>
        <w:rPr>
          <w:rFonts w:ascii="Times New Roman" w:hAnsi="Times New Roman" w:cs="Times New Roman"/>
          <w:sz w:val="22"/>
        </w:rPr>
      </w:pPr>
      <w:r>
        <w:rPr>
          <w:rFonts w:cs="Times New Roman" w:ascii="Times New Roman" w:hAnsi="Times New Roman"/>
          <w:sz w:val="22"/>
        </w:rPr>
        <w:t>A jelek szerint a közönség soraiban is akadtak olyanok, akik egyetértettek Bennel, mert a ring közelében álló egyik nézõ ütemesen kiáltoz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ló Csont-fû-rész! Csa-ló!</w:t>
      </w:r>
    </w:p>
    <w:p>
      <w:pPr>
        <w:pStyle w:val="Normal"/>
        <w:keepLines/>
        <w:ind w:firstLine="210"/>
        <w:jc w:val="both"/>
        <w:rPr>
          <w:rFonts w:ascii="Times New Roman" w:hAnsi="Times New Roman" w:cs="Times New Roman"/>
          <w:sz w:val="22"/>
        </w:rPr>
      </w:pPr>
      <w:r>
        <w:rPr>
          <w:rFonts w:cs="Times New Roman" w:ascii="Times New Roman" w:hAnsi="Times New Roman"/>
          <w:sz w:val="22"/>
        </w:rPr>
        <w:t>A kamera ráközelített a hosszú hajú, izzadt óriásra, aki vicsorogva, õrjöngve integetett az ellendrukkere felé. Ezután a kiáltozó nézõ arca jelent meg képernyõn. Vigyorogva kántált, ám a vonásai hirtelen átrendezõdtek, a gúny helyét elfoglalta a pánik. Az operatõr ekkor ismét Csontfûrészt mutatta, aki átlendült a kötelek fölött, és elindult a fickó irányába. Néhányan – edzõk, a bírók, egy fejhallgatós férfi – megpróbálták visszatartani, ám a pankrátor könnyedén lerázott magáról mindenki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elkapta a menekülni próbáló nézõ karját. Magához rántotta, közvetlen közelrõl az arcába vicsorgott, azután megütötte. Csak egyszer csapott le rá. Az ellendrukker orra vért fröcskölõ gejzírré változott. Éles kiáltás hallatszott;</w:t>
        <w:br/>
        <w:t>a férfi a padlóra roskad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felkapta a hatástalanított ellendrukker székét, gyõzelmi trófeaként a magasba em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ló a segged! – bömbölte, majd megfordult, és elindult vissza, a ring felé. Menet közben meglátta a bohócot, aki a földön kúszva próbált elmenekülni. Ismét felemelte a széket, és lesújtott vele a bohóc fejére.</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döbbenten nézett a férjé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nek az embernek – mondta lassan – nincs egészen rendben a fej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 fekete függöny mögött állt, és megpróbálta elhessegetni magától a pánikot. Abban a percben megsejtette, mit érezhettek a római gladiátorok, mielõtt bemasíroztak az arénába. A nézõk vérszomjasan üvöltöttek; vad kiáltásaik hallatán valószínûleg még a legtapasztaltabb, legmagabiztosabb harcosoknak is remegni kezdett a térde. Peter nem volt se tapasztalt, se magabiztos.</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a mûsorvezetõ hangja dörrent elõ a hangszórók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készültek az újabb menetre? Fel? – A jelek szerint nem találta elég hangosnak a válaszüvöltést, ezért még egyszer megkérdezte: – Felkészültek az újabb menetre? FEL?</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tomb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 fel, fel!</w:t>
      </w:r>
    </w:p>
    <w:p>
      <w:pPr>
        <w:pStyle w:val="Normal"/>
        <w:keepLines/>
        <w:ind w:firstLine="210"/>
        <w:jc w:val="both"/>
        <w:rPr>
          <w:rFonts w:ascii="Times New Roman" w:hAnsi="Times New Roman" w:cs="Times New Roman"/>
          <w:sz w:val="22"/>
        </w:rPr>
      </w:pPr>
      <w:r>
        <w:rPr>
          <w:rFonts w:cs="Times New Roman" w:ascii="Times New Roman" w:hAnsi="Times New Roman"/>
          <w:sz w:val="22"/>
        </w:rPr>
        <w:t>A nézõk hadonásztak, toporzékoltak és tapsoltak. Az ütemes lábdobogástól az egész aréna remegni kezdett. Peter riadtan arra gondolt, hogy ha így folytatják, akkor hamarosan összedõl az épület.</w:t>
      </w:r>
    </w:p>
    <w:p>
      <w:pPr>
        <w:pStyle w:val="Normal"/>
        <w:keepLines/>
        <w:ind w:firstLine="210"/>
        <w:jc w:val="both"/>
        <w:rPr>
          <w:rFonts w:ascii="Times New Roman" w:hAnsi="Times New Roman" w:cs="Times New Roman"/>
          <w:sz w:val="22"/>
        </w:rPr>
      </w:pPr>
      <w:r>
        <w:rPr>
          <w:rFonts w:cs="Times New Roman" w:ascii="Times New Roman" w:hAnsi="Times New Roman"/>
          <w:sz w:val="22"/>
        </w:rPr>
        <w:t>A közelben elhelyezett monitorokra pillantott, amelyek a ringet mutatták. A ringet, aminek sarkában ott ült Csontfûrész. Az óriás körül csinos, bikinis lányok sürgölõdtek; egyikük nedves szivaccsal törölgette a hõst, kettõ a karjait maszszírozta, a negyedik itatta.</w:t>
      </w:r>
    </w:p>
    <w:p>
      <w:pPr>
        <w:pStyle w:val="Normal"/>
        <w:keepLines/>
        <w:ind w:firstLine="210"/>
        <w:jc w:val="both"/>
        <w:rPr/>
      </w:pPr>
      <w:r>
        <w:rPr>
          <w:rFonts w:cs="Times New Roman" w:ascii="Times New Roman" w:hAnsi="Times New Roman"/>
          <w:sz w:val="22"/>
        </w:rPr>
        <w:t xml:space="preserve">Csontfûrész arckifejezésérõl Peternek Flash Thompson jutott az eszébe. </w:t>
      </w:r>
      <w:r>
        <w:rPr>
          <w:rFonts w:cs="Times New Roman" w:ascii="Times New Roman" w:hAnsi="Times New Roman"/>
          <w:i/>
          <w:sz w:val="22"/>
        </w:rPr>
        <w:t>Ez is csak olyan izomagyú senki...</w:t>
      </w:r>
      <w:r>
        <w:rPr>
          <w:rFonts w:cs="Times New Roman" w:ascii="Times New Roman" w:hAnsi="Times New Roman"/>
          <w:sz w:val="22"/>
        </w:rPr>
        <w:t xml:space="preserve"> Ettõl a gondolattól szétfoszlott a félelme, és a legszívesebben azonnal berontott volna a ringbe, hogy letörölje a fickó képérõl az önelégült vigyor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nek elege lett a pátyolgatásból. Elhessentette a bikinis lányokat, felállt, és átmozgatta a testét. A tömeg tombolt. Peter a szemét forg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ntfûrész készen áll! – jelentette be a mûsorvezetõ. Úgy üvöltött, hogy a hangja elnyomta a közönség ordí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A monitoron váltott a kép; a mûsorvezetõ arca jelent meg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jük a következõ áldozatot, lépjen be a ringbe!</w:t>
      </w:r>
    </w:p>
    <w:p>
      <w:pPr>
        <w:pStyle w:val="Normal"/>
        <w:keepLines/>
        <w:ind w:firstLine="210"/>
        <w:jc w:val="both"/>
        <w:rPr>
          <w:rFonts w:ascii="Times New Roman" w:hAnsi="Times New Roman" w:cs="Times New Roman"/>
          <w:sz w:val="22"/>
        </w:rPr>
      </w:pPr>
      <w:r>
        <w:rPr>
          <w:rFonts w:cs="Times New Roman" w:ascii="Times New Roman" w:hAnsi="Times New Roman"/>
          <w:sz w:val="22"/>
        </w:rPr>
        <w:t>Újra váltott a kép. Peter rádöbbent, õ következik. Végig kell mennie a feljárón, azután... A monitorokra pillantott. Két dinnyemellû, bikinis lány egy feliratos zászlót hordott körbe a ringben: HÁROM PERC – HÁROMEZER DOLLÁR!</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vezetõ közben felsietett a feljárón, megállt a függöny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ki kibír három percet a ringben Csontfûrész McGraw mellett, háromezer dollárt kap jutalmul! – Belesett a függöny mögé, a mikrofonjára tette a kezét, és kissé fitymálva odasúgta Peternek: – Emberpók? Nem volt jobb ötle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gyre nevetségesebbne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vezetõ dühösen fújt egy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mindegy. Mindjárt kitalálok valamit... – A szájához emelte a mikrofont. – Ha kibírja ezt a bizonyos három percet, háromezer dollár üti a markát...</w:t>
      </w:r>
    </w:p>
    <w:p>
      <w:pPr>
        <w:pStyle w:val="Normal"/>
        <w:keepLines/>
        <w:ind w:firstLine="210"/>
        <w:jc w:val="both"/>
        <w:rPr>
          <w:rFonts w:ascii="Times New Roman" w:hAnsi="Times New Roman" w:cs="Times New Roman"/>
          <w:sz w:val="22"/>
        </w:rPr>
      </w:pPr>
      <w:r>
        <w:rPr>
          <w:rFonts w:cs="Times New Roman" w:ascii="Times New Roman" w:hAnsi="Times New Roman"/>
          <w:sz w:val="22"/>
        </w:rPr>
        <w:t>A függöny lassan szétnyílt. Peter mély lélegzetet vett. A szíve egyre hevesebben dobogott, de megpróbálta lecsillapí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 a rettenetes... a halálos... a bámulatos... </w:t>
      </w:r>
      <w:r>
        <w:rPr>
          <w:rFonts w:cs="Times New Roman" w:ascii="Times New Roman" w:hAnsi="Times New Roman"/>
          <w:i/>
          <w:sz w:val="22"/>
        </w:rPr>
        <w:t>Pókembernek!</w:t>
      </w:r>
    </w:p>
    <w:p>
      <w:pPr>
        <w:pStyle w:val="Normal"/>
        <w:keepLines/>
        <w:ind w:firstLine="210"/>
        <w:jc w:val="both"/>
        <w:rPr>
          <w:rFonts w:ascii="Times New Roman" w:hAnsi="Times New Roman" w:cs="Times New Roman"/>
          <w:sz w:val="22"/>
        </w:rPr>
      </w:pPr>
      <w:r>
        <w:rPr>
          <w:rFonts w:cs="Times New Roman" w:ascii="Times New Roman" w:hAnsi="Times New Roman"/>
          <w:sz w:val="22"/>
        </w:rPr>
        <w:t>A függönyt félrehúzták. Peter Parker az emelvény tetején, a reflektorok fényében állva nem érezte magát se rettenetesnek, se halálosnak, se bámulatosnak. Sõt amikor a közönség felröhögött, megtapasztalta, milyen lehet nevetséges pojácának len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bosszúsan felm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mpázatos bevezetõ, satnya mûsor.</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kihívója nyeszlett kis fickó volt, aki kék harisnyanadrágot, vörös, hosszú ujjú pólót vett magára, amire nevetséges pókhálómintákat fes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ene van a fején? – kérdezte Ben, és közelebb hajolt, hogy szemügyre vegye a Pókember arcát, nyakát és fejét eltakaró maszkot, amibõl csak a szemei látszottak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laklava – felelte May. – Tudod, ilyet vettünk Peternek a tizennegyedik születésnapjára. Nézd csak! Éppen ilyet! Talán ez a Pókember is a mamájától 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nem sokat segített rajta vele. „A mamám viccesen öltöztetett!” Ez nem úgy hangzik, mint valami csatakiáltás. Hm. Egy pankrátor, aki olyan holmikban jár, mint a tinédzserek. Nevetséges. Szánalmas! Ha láttad volna Nagymenõ George-ot! Neki aztán tényleg volt stílusa!</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a férjére nézett,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zdek aggódni miattad, Ben. De most tényleg...</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kihívója közben elõrelépett, és a jelek szerint nem volt túlságosan elégedett a bemutatáss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evem: Emberpók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húzz már a ringbe, okostóni! – mordult rá a mûsorvezetõ, aki mintha megfeledkezett volna arról, hogy nem takarta el a mikrofonját.</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os alak lassan elindult a ring irányába. Jobbra-balra nézelõdött, úgy tûnt, kissé megilletõdött. Csontfûrész bikinis segédei éhes farkasokként vártak rá a rámpánál. Megcsípkedték, taszítottak rajta egyet. A tömeg ujjongva figyelte, hogyan próbálják még nevetségesebbé tenni a fickót.</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a mentõsök kitolták a tolószékbe ültetett bohócot, Csontfûrész elõzõ áldozat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zem a lábam! – jajgatott a férfi. – Nem érz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Ben, elég ebbõl! Kapcsold már ki ezt a szörnyûséget! Ez már gusztustal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tudom, de... A fenébe! – Ben megrázta a fejét. – Sajnálom ezt a pókfejû pasast. Ezt még végignézem. Ki tudja, talán csoda történik, és gyõzni f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da? Ez a fiú legfeljebb akkor ússza meg a verést, ha most rögtön sarkon fordul, és elmenekül! – mondta May.</w:t>
      </w:r>
    </w:p>
    <w:p>
      <w:pPr>
        <w:pStyle w:val="Normal"/>
        <w:keepLines/>
        <w:ind w:firstLine="210"/>
        <w:jc w:val="both"/>
        <w:rPr>
          <w:rFonts w:ascii="Times New Roman" w:hAnsi="Times New Roman" w:cs="Times New Roman"/>
          <w:sz w:val="22"/>
        </w:rPr>
      </w:pPr>
      <w:r>
        <w:rPr>
          <w:rFonts w:cs="Times New Roman" w:ascii="Times New Roman" w:hAnsi="Times New Roman"/>
          <w:sz w:val="22"/>
        </w:rPr>
        <w:t>A pókmaszkos ember közben bemászott a kötelek között, és tétován megállt. A tömeg ordítani kezdett. A kihívó a jelek szerint nem tudta, mit kellene tennie. Csontfûrész felkészült a rohamra. Ben egyre jobban sajnálta a nyeszlett fick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trec! Ketrec! Ketrec! – bömbölt a tömeg.</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elõrébb lépett. A pókmaszkos fickó tanácstalanul állt a hely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nnek fogalma sincs, mi következik! – mondta Ben.</w:t>
      </w:r>
    </w:p>
    <w:p>
      <w:pPr>
        <w:pStyle w:val="Normal"/>
        <w:keepLines/>
        <w:ind w:firstLine="210"/>
        <w:jc w:val="both"/>
        <w:rPr>
          <w:rFonts w:ascii="Times New Roman" w:hAnsi="Times New Roman" w:cs="Times New Roman"/>
          <w:sz w:val="22"/>
        </w:rPr>
      </w:pPr>
      <w:r>
        <w:rPr>
          <w:rFonts w:cs="Times New Roman" w:ascii="Times New Roman" w:hAnsi="Times New Roman"/>
          <w:sz w:val="22"/>
        </w:rPr>
        <w:t>A mennyezet irányából hirtelen egy ketrec ereszkedett rá a ringre. A Pókember riadtan összerezzent, amikor a vastag fémrácsokból álló szerkezet a padlóhoz dönd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egédek zárják be a ketrec ajtaját! – kérte a mûsorvezetõ.</w:t>
      </w:r>
    </w:p>
    <w:p>
      <w:pPr>
        <w:pStyle w:val="Normal"/>
        <w:keepLines/>
        <w:ind w:firstLine="210"/>
        <w:jc w:val="both"/>
        <w:rPr>
          <w:rFonts w:ascii="Times New Roman" w:hAnsi="Times New Roman" w:cs="Times New Roman"/>
          <w:sz w:val="22"/>
        </w:rPr>
      </w:pPr>
      <w:r>
        <w:rPr>
          <w:rFonts w:cs="Times New Roman" w:ascii="Times New Roman" w:hAnsi="Times New Roman"/>
          <w:sz w:val="22"/>
        </w:rPr>
        <w:t>A ringsegédek vastag fémláncokat csavartak a sarokban lévõ ajtóra. A Pókember nekitámaszkodott a ketrec rúdjainak. Csontfûrész a ring közepére lépett, és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amvadék! Most nem menekülhetsz! Három percre az enyém vagy! Három perc alatt kinyírlak!</w:t>
      </w:r>
    </w:p>
    <w:p>
      <w:pPr>
        <w:pStyle w:val="Normal"/>
        <w:keepLines/>
        <w:ind w:firstLine="210"/>
        <w:jc w:val="both"/>
        <w:rPr>
          <w:rFonts w:ascii="Times New Roman" w:hAnsi="Times New Roman" w:cs="Times New Roman"/>
          <w:sz w:val="22"/>
        </w:rPr>
      </w:pPr>
      <w:r>
        <w:rPr>
          <w:rFonts w:cs="Times New Roman" w:ascii="Times New Roman" w:hAnsi="Times New Roman"/>
          <w:sz w:val="22"/>
        </w:rPr>
        <w:t>Ben a tévé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szétüti annak a szerencsétlennek a fejét! – sziszeg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ttenetes! Borzalmas! – mondta May néni. – Öngyilkos akar lenni az a fiú? Jaj, szegénykém, biztos valami szörnyû családból származik, azért vállalkozott ilyen õrültségre! És az a kosztüm! Én mondom, Ben, ez az ember nem lehet épelméjû!</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gyok normális! – motyogta Peter, miközben a ketrec rácsaihoz lapult. – Mi a fenét keresek én it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nem vesztegette az idõt. Talán meg akarta adni a közönségnek azt, amire vágyott, de az is lehet, hogy találkája volt, ezért hamar akart végezni. Határozottan és villámgyorsan indult el Peter fe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ugrott a levegõbe; Csontfûrész nekirohant a ketrecnek, méghozzá teljes erõbõl. Biztosra vette, hogy a pókmaskarás nem bír félreugrani elõle, ezért meg se próbált lefékezni. Olyan erõvel csapódott neki a rácsoknak, hogy megszédült. Hátralépett, kábán pislogni kezdett. Az arcán látszott, nem nagyon érti, mi történt vele.</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felnézett. Peter a ketrec mennyezetén lógott. Leintegetett az óriásn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rancot csinálsz te ott? – kérdezte Csontfûrész még mindig imboly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ávol maradok tõled vagy három percig – felelte Peter sokkal vidámabban, mint amilyennek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dühödt ordítással felugrott a levegõbe, hogy lecsapja a fiút. Elég erõs volt ahhoz, hogy magasra emelkedjen – azzal azonban nem számolt, hogy Peter sokkal, sokkal fürgébb nála. A fiú félreszaltózott, és egyetlen másodperc alatt átlendült a ketrec túlsó végébe. Egy-két pillanatig ráérõsen lógott a rácsokon, aztán a padlóra dobba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Gyerünk,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osolyogva kinézett a közönségre. Az a fickó biztatta, aki pár perccel korábban Csontfûrészt kritizálta. Az orrát és az arca nagy részét alvadt vér borította, de ez nem akadályozta meg abban, hogy hadonásszon és bátorító szavakat ordítson az új hõsnek.</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ben néhányan – bár kissé bizonytalanul – követték a példáját. A jelek szerint nemcsak a bevert orrú fickónak tetszett a Pókember mûsor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ozdulatlanná dermedt pókérzékei veszélyt jeleztek. Amikor belépett a ringbe, még azt sem tudta, hogy merre nézzen, de hamar alkalmazkodott a helyzethez, és már tudta, mit kell tennie. Rájött, nemcsak Csontfûrészt kell legyõznie ahhoz, hogy megkapja a pénzét – a közönséget is muszáj elszórakoztatni. Gyorsan kiszámolta, mennyit fog keresni akkor, ha rendszeresen részt vesz ilyen mérkõzéseken, és esetleg a tömeg kedvencévé válik, ha megadja az embereknek azt, amiért hajlandóak fizetni.</w:t>
      </w:r>
    </w:p>
    <w:p>
      <w:pPr>
        <w:pStyle w:val="Normal"/>
        <w:keepLines/>
        <w:ind w:firstLine="210"/>
        <w:jc w:val="both"/>
        <w:rPr>
          <w:rFonts w:ascii="Times New Roman" w:hAnsi="Times New Roman" w:cs="Times New Roman"/>
          <w:sz w:val="22"/>
        </w:rPr>
      </w:pPr>
      <w:r>
        <w:rPr>
          <w:rFonts w:cs="Times New Roman" w:ascii="Times New Roman" w:hAnsi="Times New Roman"/>
          <w:sz w:val="22"/>
        </w:rPr>
        <w:t>A mûsort.</w:t>
      </w:r>
    </w:p>
    <w:p>
      <w:pPr>
        <w:pStyle w:val="Normal"/>
        <w:keepLines/>
        <w:ind w:firstLine="210"/>
        <w:jc w:val="both"/>
        <w:rPr>
          <w:rFonts w:ascii="Times New Roman" w:hAnsi="Times New Roman" w:cs="Times New Roman"/>
          <w:sz w:val="22"/>
        </w:rPr>
      </w:pPr>
      <w:r>
        <w:rPr>
          <w:rFonts w:cs="Times New Roman" w:ascii="Times New Roman" w:hAnsi="Times New Roman"/>
          <w:sz w:val="22"/>
        </w:rPr>
        <w:t>Az élvezetet.</w:t>
      </w:r>
    </w:p>
    <w:p>
      <w:pPr>
        <w:pStyle w:val="Normal"/>
        <w:keepLines/>
        <w:ind w:firstLine="210"/>
        <w:jc w:val="both"/>
        <w:rPr>
          <w:rFonts w:ascii="Times New Roman" w:hAnsi="Times New Roman" w:cs="Times New Roman"/>
          <w:sz w:val="22"/>
        </w:rPr>
      </w:pPr>
      <w:r>
        <w:rPr>
          <w:rFonts w:cs="Times New Roman" w:ascii="Times New Roman" w:hAnsi="Times New Roman"/>
          <w:sz w:val="22"/>
        </w:rPr>
        <w:t>Érezte, hogy Csontfûrész újabb rohamot indított ellene. Könnyedén beszökkent az óriás karjai közé. Csontfûrész gyorsan mozgott, ám hozzá képest úgy lépegetett, mintha ólomból lettek volna a tagja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próbált kitérni. Felugrott a levegõbe, egyik kezét Csontfûrész fejére tette, kézállásba lendült. Elvigyorodott. Önbizalma egyre fokozó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jó a kosztümöd! – mondta ellenfelének, mintha csak a mosdóban csevegne vele. – Pamutból van? Az enyém mûszálas... Képzelheted, hogy viszk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bízta magát. Mielõtt leugorhatott volna Csontfûrész fejérõl, az óriás felnyúlt, elkapta az egyik lá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vagy, te... rovar! – Megfeszítette az izmait, és a ketrec oldalához vágta Peter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felnyögött.</w:t>
      </w:r>
    </w:p>
    <w:p>
      <w:pPr>
        <w:pStyle w:val="Normal"/>
        <w:keepLines/>
        <w:ind w:firstLine="210"/>
        <w:jc w:val="both"/>
        <w:rPr>
          <w:rFonts w:ascii="Times New Roman" w:hAnsi="Times New Roman" w:cs="Times New Roman"/>
          <w:sz w:val="22"/>
        </w:rPr>
      </w:pPr>
      <w:r>
        <w:rPr>
          <w:rFonts w:cs="Times New Roman" w:ascii="Times New Roman" w:hAnsi="Times New Roman"/>
          <w:sz w:val="22"/>
        </w:rPr>
        <w:t>A tömeg vegyesen reagált: voltak, akik Csontfûrészt éltették, de akadtak olyanok is (õk bizonyára többre becsülték az ügyességet a nyers fizikai erõnél), akik fújol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Csontfûrész tankként közel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haver – mondta Peter kissé szédelegve –, a pók nem rovar. Inkább arachnidot kellett volna mondanod...</w:t>
      </w:r>
    </w:p>
    <w:p>
      <w:pPr>
        <w:pStyle w:val="Normal"/>
        <w:keepLines/>
        <w:ind w:firstLine="210"/>
        <w:jc w:val="both"/>
        <w:rPr>
          <w:rFonts w:ascii="Times New Roman" w:hAnsi="Times New Roman" w:cs="Times New Roman"/>
          <w:sz w:val="22"/>
        </w:rPr>
      </w:pPr>
      <w:r>
        <w:rPr>
          <w:rFonts w:cs="Times New Roman" w:ascii="Times New Roman" w:hAnsi="Times New Roman"/>
          <w:sz w:val="22"/>
        </w:rPr>
        <w:t>Az óriást annyira sem érdekelte a tudomány, mint Peter rögbis osztálytársait. Megállíthatatlanul közeledett. A fiú pókérzékei közvetlen veszélyt jeleztek.</w:t>
      </w:r>
    </w:p>
    <w:p>
      <w:pPr>
        <w:pStyle w:val="Normal"/>
        <w:keepLines/>
        <w:ind w:firstLine="210"/>
        <w:jc w:val="both"/>
        <w:rPr/>
      </w:pPr>
      <w:r>
        <w:rPr>
          <w:rFonts w:cs="Times New Roman" w:ascii="Times New Roman" w:hAnsi="Times New Roman"/>
          <w:sz w:val="22"/>
        </w:rPr>
        <w:t xml:space="preserve">Peter felnézett. Csontfûrész ekkor már a levegõben hasalt; könyöke vészesen száguldott a fiú mellkasa irányába. </w:t>
      </w:r>
      <w:r>
        <w:rPr>
          <w:rFonts w:cs="Times New Roman" w:ascii="Times New Roman" w:hAnsi="Times New Roman"/>
          <w:i/>
          <w:sz w:val="22"/>
        </w:rPr>
        <w:t>Hoppá, ez még összetöri pár bordám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rántotta a lábait, és belerúgott Csontfûrész mellébe. A következõ másodpercben oldalra fordította a csípõjét. Az óriás irányt változtatva tovább repült – egyenesen neki a ketrec rácsainak.</w:t>
      </w:r>
    </w:p>
    <w:p>
      <w:pPr>
        <w:pStyle w:val="Normal"/>
        <w:keepLines/>
        <w:ind w:firstLine="210"/>
        <w:jc w:val="both"/>
        <w:rPr>
          <w:rFonts w:ascii="Times New Roman" w:hAnsi="Times New Roman" w:cs="Times New Roman"/>
          <w:sz w:val="22"/>
        </w:rPr>
      </w:pPr>
      <w:r>
        <w:rPr>
          <w:rFonts w:cs="Times New Roman" w:ascii="Times New Roman" w:hAnsi="Times New Roman"/>
          <w:sz w:val="22"/>
        </w:rPr>
        <w:t>A ketrec, az egész ring megrázkódott. Csontfûrész a padlóra zuhant. Nem mozdult; eszméletét vesztve feküdt. Peter alig hitt a szemének. Ezzel nem volt egyedül: a közönség elnémulva bámult.</w:t>
      </w:r>
    </w:p>
    <w:p>
      <w:pPr>
        <w:pStyle w:val="Normal"/>
        <w:keepLines/>
        <w:ind w:firstLine="210"/>
        <w:jc w:val="both"/>
        <w:rPr>
          <w:rFonts w:ascii="Times New Roman" w:hAnsi="Times New Roman" w:cs="Times New Roman"/>
          <w:sz w:val="22"/>
        </w:rPr>
      </w:pPr>
      <w:r>
        <w:rPr>
          <w:rFonts w:cs="Times New Roman" w:ascii="Times New Roman" w:hAnsi="Times New Roman"/>
          <w:sz w:val="22"/>
        </w:rPr>
        <w:t>Egy hosszú percig mély csend telepedett az arénára, aztán elszabadult a poko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Pók-em-ber! Pók-em-ber!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állt. Nem fájt semmije, nem volt fáradt. Könnyedén széttárta a karjait, és meghaj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hhh.... Hiába, jó érzés sztárnak lenni! – motyogta maga el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kérdezte May néni csodálkozva. Alig hitte el, amit a tévében látott. –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jelek szerint mindent meg tud csinálni, amit a pókok – mondta Ben bácsi. Felemelte a távkapcsolót, kikapcsolta a készülé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stobaság! Én mondom neked, Ben, ha én volnék ennek az embernek az anyja, akkor tõlem aztán megkapná a magáét! Ha valaki ilyen okos és ilyen ügyes, akkor nem lenne szabad ilyen... brutális dolgokra pazarolnia a tehetségét. Valami sokkal... kreatívabb tevékenységet kellene keresnie magának!</w:t>
      </w:r>
    </w:p>
    <w:p>
      <w:pPr>
        <w:pStyle w:val="Normal"/>
        <w:keepLines/>
        <w:ind w:firstLine="210"/>
        <w:jc w:val="both"/>
        <w:rPr>
          <w:rFonts w:ascii="Times New Roman" w:hAnsi="Times New Roman" w:cs="Times New Roman"/>
          <w:sz w:val="22"/>
        </w:rPr>
      </w:pPr>
      <w:r>
        <w:rPr>
          <w:rFonts w:cs="Times New Roman" w:ascii="Times New Roman" w:hAnsi="Times New Roman"/>
          <w:sz w:val="22"/>
        </w:rPr>
        <w:t>Ben felkapta a kocsikulcsot, elindult az ajtó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összefutok vele, May, majd szólok neki, hogy szerinted butaságot csinál. Nekem egyelõre azt kéne kitalálnom, hogy mit mondjak Peternek. – Kisietett; az ajtó hangos csattanással záródott be mögötte.</w:t>
      </w:r>
    </w:p>
    <w:p>
      <w:pPr>
        <w:pStyle w:val="Normal"/>
        <w:keepLines/>
        <w:ind w:firstLine="210"/>
        <w:jc w:val="both"/>
        <w:rPr>
          <w:rFonts w:ascii="Times New Roman" w:hAnsi="Times New Roman" w:cs="Times New Roman"/>
          <w:sz w:val="22"/>
        </w:rPr>
      </w:pPr>
      <w:r>
        <w:rPr>
          <w:rFonts w:cs="Times New Roman" w:ascii="Times New Roman" w:hAnsi="Times New Roman"/>
          <w:sz w:val="22"/>
        </w:rPr>
        <w:t>May hátán végigfutott a hideg. Nem igazán értette, miért. Talán csak... Az ajtó csapódott be olyan furcsán. Olyan... véglegesen.</w:t>
      </w:r>
    </w:p>
    <w:p>
      <w:pPr>
        <w:pStyle w:val="Normal"/>
        <w:keepLines/>
        <w:ind w:firstLine="210"/>
        <w:jc w:val="both"/>
        <w:rPr>
          <w:rFonts w:ascii="Times New Roman" w:hAnsi="Times New Roman" w:cs="Times New Roman"/>
          <w:i/>
          <w:i/>
          <w:sz w:val="22"/>
        </w:rPr>
      </w:pPr>
      <w:r>
        <w:rPr>
          <w:rFonts w:cs="Times New Roman" w:ascii="Times New Roman" w:hAnsi="Times New Roman"/>
          <w:sz w:val="22"/>
        </w:rPr>
        <w:t>Megvonta a vállát, és elindult, hogy felvegyen egy pulóver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balaklavával a kezében döbbenten bámult a százdollárosra, amit a mûsorszervezõ nyújtott feléje.</w:t>
      </w:r>
    </w:p>
    <w:p>
      <w:pPr>
        <w:pStyle w:val="Normal"/>
        <w:keepLines/>
        <w:ind w:firstLine="210"/>
        <w:jc w:val="both"/>
        <w:rPr>
          <w:rFonts w:ascii="Times New Roman" w:hAnsi="Times New Roman" w:cs="Times New Roman"/>
          <w:sz w:val="22"/>
        </w:rPr>
      </w:pPr>
      <w:r>
        <w:rPr>
          <w:rFonts w:cs="Times New Roman" w:ascii="Times New Roman" w:hAnsi="Times New Roman"/>
          <w:sz w:val="22"/>
        </w:rPr>
        <w:t>Az aréna fölötti irodában állt. Elég lepusztult hely volt; az íróasztal egyik lábát két telefonkönyvvel pótolták. A mûsorszervezõ elõvette a zsebkendõjét, megtörölgette kopasz, izzadt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pedig tûn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áz dollár? – kérdezte Peter hitetlenkedve. – A hirdetésben háromezerrõl volt sz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lvasd el újra, hálófejû! – mondta a mûsorszervezõ dühösen. – Az állt benne, hogy három lepedõ jár három percért. Te két perc alatt kivégezted a srácot. Ezért csak egy százast kapsz. És örülj, hogy egyáltalán ennyit kapsz. – Megkerülte az íróasztalát, és kövér szivarját Peter arca elé tartotta. – Kinyírtad a legjobb emberemet! Kicsináltad, mintha valami fabábu len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felfokozódik benne a düh. Elõször Flash Thompsont sikerült kiütnie, és tessék, a srácból valóságos hõs lett, és Mary Jane is az övé maradt. Most laposra verte a ring rémét, Csontfûrészt, és ez a piszok majom nem hajlandó fizetni. Mi a fenét csináljon, hogy tekintélyt szerezzen?</w:t>
      </w:r>
    </w:p>
    <w:p>
      <w:pPr>
        <w:pStyle w:val="Normal"/>
        <w:keepLines/>
        <w:ind w:firstLine="210"/>
        <w:jc w:val="both"/>
        <w:rPr>
          <w:rFonts w:ascii="Times New Roman" w:hAnsi="Times New Roman" w:cs="Times New Roman"/>
          <w:sz w:val="22"/>
        </w:rPr>
      </w:pPr>
      <w:r>
        <w:rPr>
          <w:rFonts w:cs="Times New Roman" w:ascii="Times New Roman" w:hAnsi="Times New Roman"/>
          <w:sz w:val="22"/>
        </w:rPr>
        <w:t>Alig bírta türtõztetni magát. Közelebb hajolt a mûsorszervezõhöz, az arcába vicsor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ükségem van arra a pénzre!</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egyetlen pillanatra elbizonytalanodott, de aztán Peter szemébe nézett, és rájött, hogy a fiú nem jelent valódi veszélyt, nem fogja õt félberoppan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lemaradtam valamirõl? – kérdezte. – Ehhez nekem mi közö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remegett a dühtõl, de aztán erõt vett magán. Undorodott a csalótól, és közben baleknak érezte magát, de úgy döntött, nem erõlteti tovább a dolgot. Sarkon fordult és elindult kifelé.</w:t>
      </w:r>
    </w:p>
    <w:p>
      <w:pPr>
        <w:pStyle w:val="Normal"/>
        <w:keepLines/>
        <w:ind w:firstLine="210"/>
        <w:jc w:val="both"/>
        <w:rPr/>
      </w:pPr>
      <w:r>
        <w:rPr>
          <w:rFonts w:cs="Times New Roman" w:ascii="Times New Roman" w:hAnsi="Times New Roman"/>
          <w:sz w:val="22"/>
        </w:rPr>
        <w:t xml:space="preserve">Ahogy kilépett az ajtón, egy platinaszõke, menyétszerû férfival találkozott. Egyetlen másodpercre egymás szemébe néztek. A menyétember kapta félre elsõként a fejét. </w:t>
      </w:r>
      <w:r>
        <w:rPr>
          <w:rFonts w:cs="Times New Roman" w:ascii="Times New Roman" w:hAnsi="Times New Roman"/>
          <w:i/>
          <w:sz w:val="22"/>
        </w:rPr>
        <w:t>Helyes,</w:t>
      </w:r>
      <w:r>
        <w:rPr>
          <w:rFonts w:cs="Times New Roman" w:ascii="Times New Roman" w:hAnsi="Times New Roman"/>
          <w:sz w:val="22"/>
        </w:rPr>
        <w:t xml:space="preserve"> gondolta Peter</w:t>
      </w:r>
      <w:r>
        <w:rPr>
          <w:rFonts w:cs="Times New Roman" w:ascii="Times New Roman" w:hAnsi="Times New Roman"/>
          <w:i/>
          <w:sz w:val="22"/>
        </w:rPr>
        <w:t>, õ legalább tisztel...</w:t>
      </w:r>
    </w:p>
    <w:p>
      <w:pPr>
        <w:pStyle w:val="Normal"/>
        <w:keepLines/>
        <w:ind w:firstLine="210"/>
        <w:jc w:val="both"/>
        <w:rPr>
          <w:rFonts w:ascii="Times New Roman" w:hAnsi="Times New Roman" w:cs="Times New Roman"/>
          <w:sz w:val="22"/>
        </w:rPr>
      </w:pPr>
      <w:r>
        <w:rPr>
          <w:rFonts w:cs="Times New Roman" w:ascii="Times New Roman" w:hAnsi="Times New Roman"/>
          <w:sz w:val="22"/>
        </w:rPr>
        <w:t>Végigment a folyosón. A százdollárost gyûrögetve, dühösen mormogott. Megpróbálta a helyzet jó oldalát nézni. Két perc munkával keresett egy százast. Azért ez sem rossz. Még sosem volt ennyi pénze. Aztán arra gondolt, hogy itt most nem az összeg nagysága számít. Kockára tette az életét, vállalta a fájdalmat, az esetleges megaláztatást. Ezért sokkal, sokkal többet érdemel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De nem kapott semmit. Nem lett az övé az, amiért egyáltalán eljött ide. Az a szivarozó kopasz egyszerûen átverte,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hallatszott a mûsorszervezõ kiáltása az irodából. – Mi a francot csiná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 elsõ másodpercben azt hitte, a fickó még mindig vele kiabál. Lehet, hogy meggondolta magát, és mégis átadja a pénzt? Megállt, hátra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kivágódott az iroda ajtaja. Az üvegbetét szilánkokra repedt; a helyiségbõl a platinaszõke menyétember rohant ki. A kezében egy vászonzsáko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gítség! Az a pasas elrabolta a pénzemet! Segítség! – hallatszott a mûsorszervezõ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A folyosó másik végén megjelent a biztonsági õr. Középkorú, kissé elhízott pasas volt. Szuszogva, hörögve rohant át az irodához. A rabló egyenesen Peter felé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háta mögött kinyílt a lift ajta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Maga! – kiáltott a biztonsági õr Peterre. – Fogja már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mit kellene tennie, de úgy érezte, most az egyszer muszáj megfeledkeznie a beléje nevelt értékrendrõl. Most az egyszer akkor cselekszik helyesen, ha az egyébként elítélendõ utat választja. Az agyában villámokként követték egymást az emlékképek. Flash Thompson és Mary Jane.</w:t>
        <w:br/>
        <w:t>A mûsorszervezõ és a pénz...</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megszerezte a pénzt. Ilyen az élet! A sors idõnként hamar helyrehozza a saját tévedéseit; idõnként nemcsak a jók, a rosszak is ráfáznak.</w:t>
      </w:r>
    </w:p>
    <w:p>
      <w:pPr>
        <w:pStyle w:val="Normal"/>
        <w:keepLines/>
        <w:ind w:firstLine="210"/>
        <w:jc w:val="both"/>
        <w:rPr>
          <w:rFonts w:ascii="Times New Roman" w:hAnsi="Times New Roman" w:cs="Times New Roman"/>
          <w:sz w:val="22"/>
        </w:rPr>
      </w:pPr>
      <w:r>
        <w:rPr>
          <w:rFonts w:cs="Times New Roman" w:ascii="Times New Roman" w:hAnsi="Times New Roman"/>
          <w:sz w:val="22"/>
        </w:rPr>
        <w:t>De hiszen csak azt kapják, amit érdemelnek, n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és elégedett, ravaszkás mosollyal félrehúzódott a rabló útjából. A menyétképû beugrott a lift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 pajtás – mondta. A lift ajtaja becsukódott.</w:t>
      </w:r>
    </w:p>
    <w:p>
      <w:pPr>
        <w:pStyle w:val="Normal"/>
        <w:keepLines/>
        <w:ind w:firstLine="210"/>
        <w:jc w:val="both"/>
        <w:rPr>
          <w:rFonts w:ascii="Times New Roman" w:hAnsi="Times New Roman" w:cs="Times New Roman"/>
          <w:sz w:val="22"/>
        </w:rPr>
      </w:pPr>
      <w:r>
        <w:rPr>
          <w:rFonts w:cs="Times New Roman" w:ascii="Times New Roman" w:hAnsi="Times New Roman"/>
          <w:sz w:val="22"/>
        </w:rPr>
        <w:t>Egy másodperccel késõbb megérkezett a biztonsági õr. Dühösen rácsapott a fémajtóra, aztán Peterre nézett, és dühösen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franc ütött magába? Hagyta megszökni!</w:t>
      </w:r>
    </w:p>
    <w:p>
      <w:pPr>
        <w:pStyle w:val="Normal"/>
        <w:keepLines/>
        <w:ind w:firstLine="210"/>
        <w:jc w:val="both"/>
        <w:rPr>
          <w:rFonts w:ascii="Times New Roman" w:hAnsi="Times New Roman" w:cs="Times New Roman"/>
          <w:sz w:val="22"/>
        </w:rPr>
      </w:pPr>
      <w:r>
        <w:rPr>
          <w:rFonts w:cs="Times New Roman" w:ascii="Times New Roman" w:hAnsi="Times New Roman"/>
          <w:sz w:val="22"/>
        </w:rPr>
        <w:t>Megérkezett a mûsorszervezõ is. A jobb szeme alatt hatalmas monokli vöröslött; a tolvaj jól megcsaphatta. Peter vigyorogva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 kiáltotta a kövér, kopasz férfi. – Miért nem állítottad meg? Hiszen szét tudtad volna tépni! Az a pasas lelépett a pénzemme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és lassan, hogy minden szavát értsék, meg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lemaradtam valamirõl? Ehhez nekem mi közöm?</w:t>
      </w:r>
    </w:p>
    <w:p>
      <w:pPr>
        <w:pStyle w:val="Normal"/>
        <w:keepLines/>
        <w:ind w:firstLine="210"/>
        <w:jc w:val="both"/>
        <w:rPr>
          <w:rFonts w:ascii="Times New Roman" w:hAnsi="Times New Roman" w:cs="Times New Roman"/>
          <w:sz w:val="22"/>
        </w:rPr>
      </w:pPr>
      <w:r>
        <w:rPr>
          <w:rFonts w:cs="Times New Roman" w:ascii="Times New Roman" w:hAnsi="Times New Roman"/>
          <w:sz w:val="22"/>
        </w:rPr>
        <w:t>Addig nézett a mûsorszervezõre, míg a pasas arca ellilult a dühtõl. Sarkon fordult, és dudorászva elsétált. Mindent összevetve nem is volt olyan rossz az estéje. Kereshetett volna 2900 dollárral többet is, de tulajdonképpen így is csak nyert a dolgon.</w:t>
      </w:r>
    </w:p>
    <w:p>
      <w:pPr>
        <w:pStyle w:val="Normal"/>
        <w:keepLines/>
        <w:ind w:firstLine="210"/>
        <w:jc w:val="both"/>
        <w:rPr>
          <w:rFonts w:ascii="Times New Roman" w:hAnsi="Times New Roman" w:cs="Times New Roman"/>
          <w:sz w:val="22"/>
        </w:rPr>
      </w:pPr>
      <w:r>
        <w:rPr>
          <w:rFonts w:cs="Times New Roman" w:ascii="Times New Roman" w:hAnsi="Times New Roman"/>
          <w:sz w:val="22"/>
        </w:rPr>
        <w:t>Ekkor még azt hitte, hogy semmit sem vesztet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1</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lövöldözé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sésben volt, és ez éppen elegendõ okot szolgáltatott a számára az idegességhez.</w:t>
      </w:r>
    </w:p>
    <w:p>
      <w:pPr>
        <w:pStyle w:val="Normal"/>
        <w:keepLines/>
        <w:ind w:firstLine="210"/>
        <w:jc w:val="both"/>
        <w:rPr>
          <w:rFonts w:ascii="Times New Roman" w:hAnsi="Times New Roman" w:cs="Times New Roman"/>
          <w:sz w:val="22"/>
        </w:rPr>
      </w:pPr>
      <w:r>
        <w:rPr>
          <w:rFonts w:cs="Times New Roman" w:ascii="Times New Roman" w:hAnsi="Times New Roman"/>
          <w:sz w:val="22"/>
        </w:rPr>
        <w:t>Eredetileg azt tervezte, hogy idõben visszamegy a könyvtárhoz, és a lépcsõn fogja megvárni Ben bácsit, aki mindenáron eléje akart menni. Nem akarta, hogy az öreg meglássa, amikor a metró felõl érkezik.</w:t>
      </w:r>
    </w:p>
    <w:p>
      <w:pPr>
        <w:pStyle w:val="Normal"/>
        <w:keepLines/>
        <w:ind w:firstLine="210"/>
        <w:jc w:val="both"/>
        <w:rPr>
          <w:rFonts w:ascii="Times New Roman" w:hAnsi="Times New Roman" w:cs="Times New Roman"/>
          <w:sz w:val="22"/>
        </w:rPr>
      </w:pPr>
      <w:r>
        <w:rPr>
          <w:rFonts w:cs="Times New Roman" w:ascii="Times New Roman" w:hAnsi="Times New Roman"/>
          <w:sz w:val="22"/>
        </w:rPr>
        <w:t>Sajnos a mûsorszervezõvel folytatott vita miatt késve érkezett meg a könyvtárhoz. Miért éppen az idõzítés sikerült volna? Ezen az estén már úgyis minden balul ütött ki. Már csak abban reménykedett, hogy Ben bácsi nem veszi észre, amikor felsiet az aluljáróból, vagy hogy esetleg õ is késik valamenynyit.</w:t>
      </w:r>
    </w:p>
    <w:p>
      <w:pPr>
        <w:pStyle w:val="Normal"/>
        <w:keepLines/>
        <w:ind w:firstLine="210"/>
        <w:jc w:val="both"/>
        <w:rPr>
          <w:rFonts w:ascii="Times New Roman" w:hAnsi="Times New Roman" w:cs="Times New Roman"/>
          <w:sz w:val="22"/>
        </w:rPr>
      </w:pPr>
      <w:r>
        <w:rPr>
          <w:rFonts w:cs="Times New Roman" w:ascii="Times New Roman" w:hAnsi="Times New Roman"/>
          <w:sz w:val="22"/>
        </w:rPr>
        <w:t>Átfutott arra a sarokra, ahol a nagybátyjával kellett volna találkoznia. Megkönnyebbülten felsóhajtott. Ben bácsi sehol! Körülnézett, hátha kicsit arrébb, az utca sötétebb részén parkolt le. Nem látta a kocsit. Szóval az öreg késik... Vagy túl hamar ért ide, és rászóltak a zsaruk, hogy ne várakozzon, ezért kénytelen párszor megkerülni a háztömböt.</w:t>
      </w:r>
    </w:p>
    <w:p>
      <w:pPr>
        <w:pStyle w:val="Normal"/>
        <w:keepLines/>
        <w:ind w:firstLine="210"/>
        <w:jc w:val="both"/>
        <w:rPr/>
      </w:pPr>
      <w:r>
        <w:rPr>
          <w:rFonts w:cs="Times New Roman" w:ascii="Times New Roman" w:hAnsi="Times New Roman"/>
          <w:sz w:val="22"/>
        </w:rPr>
        <w:t xml:space="preserve">Peter a közelben felfedezett egy rendõrautót. </w:t>
      </w:r>
      <w:r>
        <w:rPr>
          <w:rFonts w:cs="Times New Roman" w:ascii="Times New Roman" w:hAnsi="Times New Roman"/>
          <w:i/>
          <w:sz w:val="22"/>
        </w:rPr>
        <w:t>Igen, biztos a zsaruk miatt nem parkolt le</w:t>
      </w:r>
      <w:r>
        <w:rPr>
          <w:rFonts w:cs="Times New Roman" w:ascii="Times New Roman" w:hAnsi="Times New Roman"/>
          <w:sz w:val="22"/>
        </w:rPr>
        <w:t>, gondolta. A járõrkocsi éppen a könyvtárhoz vezetõ lépcsõ elõtt állt, a jelek szerint azért, hogy senki se kanyarodhasson le a járda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körbenézett. Ben bácsi bármelyik pillanatban elõkerülhet. Beugrik mellé, aztán irány haza! Már csak azt nem tudta eldönteni, megmutassa-e neki a százdollárost. Nem, jobb lesz, ha titokban marad a dolog. Ha megkapta volna a háromezret, mindenképpen bevallaná, hogy mit csinált, de így? Minek? Hiszen csak egy százasró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Felbukkant egy másik rendõrkocsi. Szirénázva érkezett, az elsõ mellett állt meg. A távolból egy mentõautó szirénája hallatszott; a hang egyre közeledett.</w:t>
      </w:r>
    </w:p>
    <w:p>
      <w:pPr>
        <w:pStyle w:val="Normal"/>
        <w:keepLines/>
        <w:ind w:firstLine="210"/>
        <w:jc w:val="both"/>
        <w:rPr/>
      </w:pPr>
      <w:r>
        <w:rPr>
          <w:rFonts w:cs="Times New Roman" w:ascii="Times New Roman" w:hAnsi="Times New Roman"/>
          <w:sz w:val="22"/>
        </w:rPr>
        <w:t xml:space="preserve">Peternek hirtelen rossz érzése támadt, a gyomra görcsbe rándult. Két rendõrkocsi. Egy mentõ. Ben bácsi pedig sehol... Énjének logikusan gondolkodó része azt súgta neki, hogy csupán véletlen egybeesésrõl van szó. </w:t>
      </w:r>
      <w:r>
        <w:rPr>
          <w:rFonts w:cs="Times New Roman" w:ascii="Times New Roman" w:hAnsi="Times New Roman"/>
          <w:i/>
          <w:sz w:val="22"/>
        </w:rPr>
        <w:t>Hát persze! Ugyan milyen összefüggés lehetne az ilyen dolgok között?</w:t>
      </w:r>
    </w:p>
    <w:p>
      <w:pPr>
        <w:pStyle w:val="Normal"/>
        <w:keepLines/>
        <w:ind w:firstLine="210"/>
        <w:jc w:val="both"/>
        <w:rPr/>
      </w:pPr>
      <w:r>
        <w:rPr>
          <w:rFonts w:cs="Times New Roman" w:ascii="Times New Roman" w:hAnsi="Times New Roman"/>
          <w:sz w:val="22"/>
        </w:rPr>
        <w:t xml:space="preserve">Idegesen járkálni kezdett, majd elindult a rendõrkocsik felé. Gyalogosok, bámészkodók tartottak abba az irányba; a zsaruk körül egész tömeg gyûlt össze. </w:t>
      </w:r>
      <w:r>
        <w:rPr>
          <w:rFonts w:cs="Times New Roman" w:ascii="Times New Roman" w:hAnsi="Times New Roman"/>
          <w:i/>
          <w:sz w:val="22"/>
        </w:rPr>
        <w:t xml:space="preserve">Ben bácsi bármelyik pillanatban megérkezhet. Õ aztán nem fog idejönni, hogy megnézze, mi történt... </w:t>
      </w:r>
      <w:r>
        <w:rPr>
          <w:rFonts w:cs="Times New Roman" w:ascii="Times New Roman" w:hAnsi="Times New Roman"/>
          <w:sz w:val="22"/>
        </w:rPr>
        <w:t xml:space="preserve">Peter arra gondolt, az öreg sosem szerette az ilyen „látványosságokat”. Most is biztos tesz majd egy-két megjegyzést azokról, akik mások szerencsétlenségén akarnak szórakozni. </w:t>
      </w:r>
      <w:r>
        <w:rPr>
          <w:rFonts w:cs="Times New Roman" w:ascii="Times New Roman" w:hAnsi="Times New Roman"/>
          <w:i/>
          <w:sz w:val="22"/>
        </w:rPr>
        <w:t xml:space="preserve">Megint meg fogja kérdezni, hogy hová jut ez az ország, ha ilyenek a lakói. </w:t>
      </w:r>
      <w:r>
        <w:rPr>
          <w:rFonts w:cs="Times New Roman" w:ascii="Times New Roman" w:hAnsi="Times New Roman"/>
          <w:sz w:val="22"/>
        </w:rPr>
        <w:t>Ebben a kérdésben mindig egyetértettek.</w:t>
      </w:r>
    </w:p>
    <w:p>
      <w:pPr>
        <w:pStyle w:val="Normal"/>
        <w:keepLines/>
        <w:ind w:firstLine="210"/>
        <w:jc w:val="both"/>
        <w:rPr/>
      </w:pPr>
      <w:r>
        <w:rPr>
          <w:rFonts w:cs="Times New Roman" w:ascii="Times New Roman" w:hAnsi="Times New Roman"/>
          <w:sz w:val="22"/>
        </w:rPr>
        <w:t xml:space="preserve">Peter elhatározta, bocsánatot fog kérni azért, amit néhány órája mondott. Ben bácsi nem haragtartó ember; elmennek majd valamelyik büfébe, bekapnak valamit, és közben elbeszélgetnek. Mindent el fog mondani a nagybátyjának. Mindent! Õszinte lesz, és vállalja azt, ami utána következik. </w:t>
      </w:r>
      <w:r>
        <w:rPr>
          <w:rFonts w:cs="Times New Roman" w:ascii="Times New Roman" w:hAnsi="Times New Roman"/>
          <w:i/>
          <w:sz w:val="22"/>
        </w:rPr>
        <w:t xml:space="preserve">Az ember legalább a családja elõtt ne titkolózzon! </w:t>
      </w:r>
      <w:r>
        <w:rPr>
          <w:rFonts w:cs="Times New Roman" w:ascii="Times New Roman" w:hAnsi="Times New Roman"/>
          <w:sz w:val="22"/>
        </w:rPr>
        <w:t>Ben bácsi mindig azt mondta, a család a legfontosabb, és a család tagjai azok, akik közös erõvel bármilyen slamasztikából ki tudnak mászni.</w:t>
      </w:r>
    </w:p>
    <w:p>
      <w:pPr>
        <w:pStyle w:val="Normal"/>
        <w:keepLines/>
        <w:ind w:firstLine="210"/>
        <w:jc w:val="both"/>
        <w:rPr/>
      </w:pPr>
      <w:r>
        <w:rPr>
          <w:rFonts w:cs="Times New Roman" w:ascii="Times New Roman" w:hAnsi="Times New Roman"/>
          <w:sz w:val="22"/>
        </w:rPr>
        <w:t xml:space="preserve">A fiú agyában leperegtek a lehetséges verziók, elképzelte, Ben bácsi és May néni hogyan reagálhat arra, ami vele történt. Elõször csak lassan lépegetett, azután felgyorsított, végül futásnak eredt. Amikor a tömeghez ért, megállt, majd elõrefurakodott. A halántékán fájdalmasan lüktetett egy ér, úgy érezte, szétrobban a feje. Borzasztó elõérzete támadt; a lehetõ legszörnyûbb képek peregtek le lelki szemei elõtt. </w:t>
      </w:r>
      <w:r>
        <w:rPr>
          <w:rFonts w:cs="Times New Roman" w:ascii="Times New Roman" w:hAnsi="Times New Roman"/>
          <w:i/>
          <w:sz w:val="22"/>
        </w:rPr>
        <w:t>Ó, Ben bácsi, hogy fogsz majd nevetni, ha elmondom, mi járt a fejemben! Amikor megláttam a zsarukat meg a mentõt, meg ezt a sok embert, rögtön arra gondoltam, hogy veled történt valami! Ugye milyen ostoba vagyok?</w:t>
      </w:r>
      <w:r>
        <w:rPr>
          <w:rFonts w:cs="Times New Roman" w:ascii="Times New Roman" w:hAnsi="Times New Roman"/>
          <w:sz w:val="22"/>
        </w:rPr>
        <w:t xml:space="preserve"> Ben bácsi komoly tekintettel rá fog nézni, de a szeme vidáman csillog majd. </w:t>
      </w:r>
      <w:r>
        <w:rPr>
          <w:rFonts w:cs="Times New Roman" w:ascii="Times New Roman" w:hAnsi="Times New Roman"/>
          <w:i/>
          <w:sz w:val="22"/>
        </w:rPr>
        <w:t xml:space="preserve">Nem, Peter, ez nem ostobaság. Ez... szeretet. </w:t>
      </w:r>
      <w:r>
        <w:rPr>
          <w:rFonts w:cs="Times New Roman" w:ascii="Times New Roman" w:hAnsi="Times New Roman"/>
          <w:sz w:val="22"/>
        </w:rPr>
        <w:t>Aztán mindketten felnevetnek, é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refurakodott, ügyet sem vetett a bámészkodók bosszús kiáltásaira. Megállt az elsõ sorban, és az utcán fekvõ testre meredt. Egy férfi. Egy idõs férfi. Körülötte csupa vér a járda. A mellkasán hatalmas seb. Valóságos kráter. Biztos lelõtték.</w:t>
      </w:r>
    </w:p>
    <w:p>
      <w:pPr>
        <w:pStyle w:val="Normal"/>
        <w:keepLines/>
        <w:ind w:firstLine="210"/>
        <w:jc w:val="both"/>
        <w:rPr>
          <w:rFonts w:ascii="Times New Roman" w:hAnsi="Times New Roman" w:cs="Times New Roman"/>
          <w:sz w:val="22"/>
        </w:rPr>
      </w:pPr>
      <w:r>
        <w:rPr>
          <w:rFonts w:cs="Times New Roman" w:ascii="Times New Roman" w:hAnsi="Times New Roman"/>
          <w:sz w:val="22"/>
        </w:rPr>
        <w:t>Egy aprócska öreg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látott se halottat, se haldoklót. Arra gondolt, el kéne borzadnia, vissza kellene húzódnia, ám egyszerûen képtelen volt rá. Úgy érezte, valami vonzza ahhoz az emberhez, aki éppen olyan, mint Ben bácsi, de... Nem, a fenébe, dehogyis! Hiszen nem is hasonlít rá! Nem õ az!</w:t>
      </w:r>
    </w:p>
    <w:p>
      <w:pPr>
        <w:pStyle w:val="Normal"/>
        <w:keepLines/>
        <w:ind w:firstLine="210"/>
        <w:jc w:val="both"/>
        <w:rPr>
          <w:rFonts w:ascii="Times New Roman" w:hAnsi="Times New Roman" w:cs="Times New Roman"/>
          <w:sz w:val="22"/>
        </w:rPr>
      </w:pPr>
      <w:r>
        <w:rPr>
          <w:rFonts w:cs="Times New Roman" w:ascii="Times New Roman" w:hAnsi="Times New Roman"/>
          <w:sz w:val="22"/>
        </w:rPr>
        <w:t>Oké, egy kicsit mintha tényleg hasonlítana rá, és a ruhája is éppen olyan, mint Ben bácsié. Meg a szeme és az orra is, de ez nem lehet Ben bácsi! Nem lehet, mert Ben bácsi biztonságban van, sértetlen, és nem haldoklik lõtt sebbel a mellén.</w:t>
      </w:r>
    </w:p>
    <w:p>
      <w:pPr>
        <w:pStyle w:val="Normal"/>
        <w:keepLines/>
        <w:ind w:firstLine="210"/>
        <w:jc w:val="both"/>
        <w:rPr>
          <w:rFonts w:ascii="Times New Roman" w:hAnsi="Times New Roman" w:cs="Times New Roman"/>
          <w:sz w:val="22"/>
        </w:rPr>
      </w:pPr>
      <w:r>
        <w:rPr>
          <w:rFonts w:cs="Times New Roman" w:ascii="Times New Roman" w:hAnsi="Times New Roman"/>
          <w:sz w:val="22"/>
        </w:rPr>
        <w:t>Ez csak egy szerencsétlen férfi, aki már meghalt, vagy perceken belül kileheli a lelkét, és még véletlenül sem lehet, hogy ez itt... ez itt...</w:t>
      </w:r>
    </w:p>
    <w:p>
      <w:pPr>
        <w:pStyle w:val="Normal"/>
        <w:keepLines/>
        <w:ind w:firstLine="210"/>
        <w:jc w:val="both"/>
        <w:rPr>
          <w:rFonts w:ascii="Times New Roman" w:hAnsi="Times New Roman" w:cs="Times New Roman"/>
          <w:sz w:val="22"/>
        </w:rPr>
      </w:pPr>
      <w:r>
        <w:rPr>
          <w:rFonts w:cs="Times New Roman" w:ascii="Times New Roman" w:hAnsi="Times New Roman"/>
          <w:sz w:val="22"/>
        </w:rPr>
        <w:t>...hogy ez az ember i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Ben bácsi!</w:t>
      </w:r>
      <w:r>
        <w:rPr>
          <w:rFonts w:cs="Times New Roman" w:ascii="Times New Roman" w:hAnsi="Times New Roman"/>
          <w:sz w:val="22"/>
        </w:rPr>
        <w:t xml:space="preserve"> – Peter felüvöltött. A világ a feje tetejére állt körülötte. Elõrevetõdött, a földön fekvõ emberhez ugrott, de az egyik rendõr elkapta a karját. Zavarodott volt és rémült, és azt sem tudta, mit csinál. Könnyedén kiszabadította magát, és tovább haladt a haldokló férfi felé. A rendõrök csodálkozva összenéztek; nem hitték volna, hogy ebbe az átlagos külsejû fiúba ennyi erõ szor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vissza! Vissza! – kiáltott rá az egyik rendõr, akit a névjelvénye tanúsága szerint Liebernek hívtak. A mellette álló zsaru, Ditko elvesztette az egyensúlyát, és kis híján hanyatt vágódott, amikor Peter taszított rajta egye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nagybátyám! Ez az ember a nagybáty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sem segíthetsz rajta – mondta Ditko.</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utótolvaj – magyarázta Lieber. – Lelõtte szegény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próbált elfurakodni a két zsaru mellett. Majdnem sikerült a dolog. Liebert könnyedén a levegõbe emelte, aztán visszaállította a földre, de olyan erõvel, hogy a rendõr úgy érezte, összeroppan a lába. Ditko azonban résen volt, és hátulról lefogta a fiút, átölelte a derekát, odabólintott a társainak, majd beleordított Peter fül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adj veszteg, kölyök! Nem segíthetsz ezen az ember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n az emberen? Õ a nagybátyám! A nagybátyá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kifeszült a rendõröknek, akik nem bírták tovább visszatartani. A fiú kiszabadította a karját, rántott egyet a testén, és odarohant Benhez. Letérdelt, az ölébe vette a férfi fejét,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n bácsi! Ben bácsi, én vagyok, Peter!</w:t>
      </w:r>
    </w:p>
    <w:p>
      <w:pPr>
        <w:pStyle w:val="Normal"/>
        <w:keepLines/>
        <w:ind w:firstLine="210"/>
        <w:jc w:val="both"/>
        <w:rPr/>
      </w:pPr>
      <w:r>
        <w:rPr>
          <w:rFonts w:cs="Times New Roman" w:ascii="Times New Roman" w:hAnsi="Times New Roman"/>
          <w:i/>
          <w:sz w:val="22"/>
        </w:rPr>
        <w:t>Nem halhat meg! Nem halhat meg!</w:t>
      </w:r>
      <w:r>
        <w:rPr>
          <w:rFonts w:cs="Times New Roman" w:ascii="Times New Roman" w:hAnsi="Times New Roman"/>
          <w:sz w:val="22"/>
        </w:rPr>
        <w:t xml:space="preserve"> Az agyában ez a gondolat ismétlõdött, visszhangot vertek lelkében a ki sem mondott szavak. Abban reménykedett, akaratereje megfeszítésével vissza tudja hozni az életbe az örege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 lassan kinyitotta a szemét, az ajkán megjelent egy halvány, alig látható, erõltetett moso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lehel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bban a pillanatban értette meg, hogy a nagybátyja nem fog életben maradni.</w:t>
      </w:r>
    </w:p>
    <w:p>
      <w:pPr>
        <w:pStyle w:val="Normal"/>
        <w:keepLines/>
        <w:ind w:firstLine="210"/>
        <w:jc w:val="both"/>
        <w:rPr>
          <w:rFonts w:ascii="Times New Roman" w:hAnsi="Times New Roman" w:cs="Times New Roman"/>
          <w:sz w:val="22"/>
        </w:rPr>
      </w:pPr>
      <w:r>
        <w:rPr>
          <w:rFonts w:cs="Times New Roman" w:ascii="Times New Roman" w:hAnsi="Times New Roman"/>
          <w:sz w:val="22"/>
        </w:rPr>
        <w:t>Ben feje visszahanyatlott, ajkai közül elõtört az a rekedtes hörrenés, amit Peter soha életében nem felejtett el. A fiú tudta, Ben elhagyta ezt a világot; abban a pillanatban érezte, hogy ugyanoda került, ahová néhány évvel korábban az öccse és a sógornõje.</w:t>
      </w:r>
    </w:p>
    <w:p>
      <w:pPr>
        <w:pStyle w:val="Normal"/>
        <w:keepLines/>
        <w:ind w:firstLine="210"/>
        <w:jc w:val="both"/>
        <w:rPr/>
      </w:pPr>
      <w:r>
        <w:rPr>
          <w:rFonts w:cs="Times New Roman" w:ascii="Times New Roman" w:hAnsi="Times New Roman"/>
          <w:sz w:val="22"/>
        </w:rPr>
        <w:t xml:space="preserve">Peter eszelõs üvöltést hallatott. A bámészkodó emberek elnémultak; nem a részvét csendesítette el õket, inkább a döbbenet, a fiú fájdalma. A mentõautó szirénája még mindig </w:t>
      </w:r>
      <w:r>
        <w:rPr>
          <w:rFonts w:cs="Times New Roman" w:ascii="Times New Roman" w:hAnsi="Times New Roman"/>
          <w:i/>
          <w:sz w:val="22"/>
        </w:rPr>
        <w:t>túl</w:t>
      </w:r>
      <w:r>
        <w:rPr>
          <w:rFonts w:cs="Times New Roman" w:ascii="Times New Roman" w:hAnsi="Times New Roman"/>
          <w:sz w:val="22"/>
        </w:rPr>
        <w:t xml:space="preserve"> távol vijjogott, a hang a lelkeket a túlvilágra szállító angyalok fájdalmas zokogására hasonlított.</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körül pörögni kezdett a világ. Az örvénylõ képekbe és értelmetlenné váló hangokba hirtelen belehasított egy éles kiált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van a gyilkos! – jelentette az egyik rendõr. – Déli irányba halad a Fifth Avenu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a kitisztult. Már tudta, mit kell tenni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zsaruk nem fogják elkapni... Nem fog sikerülni neki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nekem ige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sötét sikátorban Peter gyorsan magára húzta azt a ruhát, amit a ringben viselt, felugrott a levegõbe, és hozzátapadt a legközelebbi falhoz. Felmászott az épület tetejére. Egyre magasabbra jutott, de nem foglalkozott azzal, hogy milyen mélység tátong alatta, milyen veszélyt vállal. Nem érdekelte semmi, csak az, hogy elkapja azt a disznót, aki elvette tõle a nagybátyját.</w:t>
      </w:r>
    </w:p>
    <w:p>
      <w:pPr>
        <w:pStyle w:val="Normal"/>
        <w:keepLines/>
        <w:ind w:firstLine="210"/>
        <w:jc w:val="both"/>
        <w:rPr>
          <w:rFonts w:ascii="Times New Roman" w:hAnsi="Times New Roman" w:cs="Times New Roman"/>
          <w:sz w:val="22"/>
        </w:rPr>
      </w:pPr>
      <w:r>
        <w:rPr>
          <w:rFonts w:cs="Times New Roman" w:ascii="Times New Roman" w:hAnsi="Times New Roman"/>
          <w:sz w:val="22"/>
        </w:rPr>
        <w:t>Felugrott egy zászlórúdra, belekapaszkodott, kinyújtotta a karját, párszor megpördült körülötte, majd új lendülethez jutva lendült a szomszédos épülethez, amire éppen olyan gyorsan mászott fel, mint az elsõre.</w:t>
      </w:r>
    </w:p>
    <w:p>
      <w:pPr>
        <w:pStyle w:val="Normal"/>
        <w:keepLines/>
        <w:ind w:firstLine="210"/>
        <w:jc w:val="both"/>
        <w:rPr>
          <w:rFonts w:ascii="Times New Roman" w:hAnsi="Times New Roman" w:cs="Times New Roman"/>
          <w:sz w:val="22"/>
        </w:rPr>
      </w:pPr>
      <w:r>
        <w:rPr>
          <w:rFonts w:cs="Times New Roman" w:ascii="Times New Roman" w:hAnsi="Times New Roman"/>
          <w:sz w:val="22"/>
        </w:rPr>
        <w:t>Ahogy felért a tetõre, szétnézett. Látta a Fifth Avenue-n száguldó, villogó és szirénázó rendõrkocsikat, amelyek a gyilkost üldözték. Nem habozott. Kilõtt egy fonalat; az ezüstös szál megcsillant a holdfényben, majd hozzátapadt egy másik épület falához. Ez volt a leghosszabb fonál, amit addig Peternek sikerült kilöknie magából.</w:t>
      </w:r>
    </w:p>
    <w:p>
      <w:pPr>
        <w:pStyle w:val="Normal"/>
        <w:keepLines/>
        <w:ind w:firstLine="210"/>
        <w:jc w:val="both"/>
        <w:rPr>
          <w:rFonts w:ascii="Times New Roman" w:hAnsi="Times New Roman" w:cs="Times New Roman"/>
          <w:sz w:val="22"/>
        </w:rPr>
      </w:pPr>
      <w:r>
        <w:rPr>
          <w:rFonts w:cs="Times New Roman" w:ascii="Times New Roman" w:hAnsi="Times New Roman"/>
          <w:sz w:val="22"/>
        </w:rPr>
        <w:t>Gondolkodás nélkül lendült tovább.</w:t>
      </w:r>
    </w:p>
    <w:p>
      <w:pPr>
        <w:pStyle w:val="Normal"/>
        <w:keepLines/>
        <w:ind w:firstLine="210"/>
        <w:jc w:val="both"/>
        <w:rPr>
          <w:rFonts w:ascii="Times New Roman" w:hAnsi="Times New Roman" w:cs="Times New Roman"/>
          <w:sz w:val="22"/>
        </w:rPr>
      </w:pPr>
      <w:r>
        <w:rPr>
          <w:rFonts w:cs="Times New Roman" w:ascii="Times New Roman" w:hAnsi="Times New Roman"/>
          <w:sz w:val="22"/>
        </w:rPr>
        <w:t>Elindult a levegõben, egyre lejjebb ereszkedett, az utca felé zuhant, ám mielõtt leért volna, kilõtte a második szálat. Ismét egy lendülés következett, megint lejjebb jutott valamivel, és újra kilõtt egy szálat. Könnyedén, erõlködés nélkül haladt, de szinte fel sem fogta, mit csinál. Egyfolytában Ben bácsira gondolt, meg arra a szörnyûségre, ami az öreggel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Az egészben az volt a legrosszabb, hogy egyetlen másodpercre sem tudott megfeledkezni az utolsó beszélgetésükrõl, vagyis arról a szenvedélyes, indulatos, döbbenetes veszekedésrõl, ami lezajlott közöttük. Aminek egyedül õ volt az oka... Nem bírta kiverni a fejébõl azokat a nyegle, meggondolatlan szavakat, amiket Ben bácsi fejéhez vágott, amelyek az öregnek élete utolsó pillanatáig fájdalmat okoztak. Rettenetes bûntudat gyötörte, hogy ennyire nem bírt uralkodni magán.</w:t>
      </w:r>
    </w:p>
    <w:p>
      <w:pPr>
        <w:pStyle w:val="Normal"/>
        <w:keepLines/>
        <w:ind w:firstLine="210"/>
        <w:jc w:val="both"/>
        <w:rPr>
          <w:rFonts w:ascii="Times New Roman" w:hAnsi="Times New Roman" w:cs="Times New Roman"/>
          <w:sz w:val="22"/>
        </w:rPr>
      </w:pPr>
      <w:r>
        <w:rPr>
          <w:rFonts w:cs="Times New Roman" w:ascii="Times New Roman" w:hAnsi="Times New Roman"/>
          <w:sz w:val="22"/>
        </w:rPr>
        <w:t>És a bûntudat olajként táplálta dühe lángjait, miközben a gyilkost üldözõ rendõrök után 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eglátta.</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e, szellem jelent meg a szeme elõtt. Ben bácsi Oldsmobile-ja a Fifth Avenue-n robogott.</w:t>
        <w:br/>
        <w:t>A sofõr arcát eltakarták az árnyékok. Peter sejtette, hogy azon a ponton, ahol a Fifth Avenue belefut a Washington Square Parkba, a rendõrök úttorlaszokat állítottak fel. Ezt valószínûleg a gyilkos is tudta, mert az Eighth Streetnél élesen elkanyarodott.</w:t>
      </w:r>
    </w:p>
    <w:p>
      <w:pPr>
        <w:pStyle w:val="Normal"/>
        <w:keepLines/>
        <w:ind w:firstLine="210"/>
        <w:jc w:val="both"/>
        <w:rPr>
          <w:rFonts w:ascii="Times New Roman" w:hAnsi="Times New Roman" w:cs="Times New Roman"/>
          <w:sz w:val="22"/>
        </w:rPr>
      </w:pPr>
      <w:r>
        <w:rPr>
          <w:rFonts w:cs="Times New Roman" w:ascii="Times New Roman" w:hAnsi="Times New Roman"/>
          <w:sz w:val="22"/>
        </w:rPr>
        <w:t>Túl gyorsan ment bele a kanyarba, elszámította magát.</w:t>
        <w:br/>
        <w:t>A kocsi kisodródott, és nekivágódott a járda szélén sorakozó hírlapautomatáknak. A csattanást követõen a gyilkos ismét gázt adott.</w:t>
      </w:r>
    </w:p>
    <w:p>
      <w:pPr>
        <w:pStyle w:val="Normal"/>
        <w:keepLines/>
        <w:ind w:firstLine="210"/>
        <w:jc w:val="both"/>
        <w:rPr>
          <w:rFonts w:ascii="Times New Roman" w:hAnsi="Times New Roman" w:cs="Times New Roman"/>
          <w:sz w:val="22"/>
        </w:rPr>
      </w:pPr>
      <w:r>
        <w:rPr>
          <w:rFonts w:cs="Times New Roman" w:ascii="Times New Roman" w:hAnsi="Times New Roman"/>
          <w:sz w:val="22"/>
        </w:rPr>
        <w:t>Három rendõrkocsinak sikerült a nyomában maradni. Peter fentrõl még mindig úgy látta, kétesélyes a játszma: vagy sikerül elkapniuk a gazembert, vagy nem.</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a megvárni, míg eldõl a dolog. Egy valamit már megtanult az életben: az ember óriási hibát követ el akkor, ha azt feltételezi, hogy elég ideje lesz azokra a dolgokra, amiket meg akar csinálni. Az idõ... soha, semmire sem elég!</w:t>
      </w:r>
    </w:p>
    <w:p>
      <w:pPr>
        <w:pStyle w:val="Normal"/>
        <w:keepLines/>
        <w:ind w:firstLine="210"/>
        <w:jc w:val="both"/>
        <w:rPr>
          <w:rFonts w:ascii="Times New Roman" w:hAnsi="Times New Roman" w:cs="Times New Roman"/>
          <w:sz w:val="22"/>
        </w:rPr>
      </w:pPr>
      <w:r>
        <w:rPr>
          <w:rFonts w:cs="Times New Roman" w:ascii="Times New Roman" w:hAnsi="Times New Roman"/>
          <w:sz w:val="22"/>
        </w:rPr>
        <w:t>Jobbra lendült, azután balra; láthatatlan maradt az épületek árnyékai között. Lehagyta a rendõrkocsikat, és rádobbantott az Oldsmobile tetejére. Ökölbe szorította a kezét, és minden dühét, minden erejét beleadta az ütésbe. Könnyedén átszakította az Oldsmobile tetejét, benyúlt a lyukba. Fogalma sem volt, mit talál. Megmarkolt valamit, ami nem lehetett más, mint a gyilkos feje. Most már csak annyit kellett tennie, hogy addig szorítja a pasas arcát, amíg szétroppannak a csontok, amíg véres masszává változik kezében az emberfej.</w:t>
      </w:r>
    </w:p>
    <w:p>
      <w:pPr>
        <w:pStyle w:val="Normal"/>
        <w:keepLines/>
        <w:ind w:firstLine="210"/>
        <w:jc w:val="both"/>
        <w:rPr>
          <w:rFonts w:ascii="Times New Roman" w:hAnsi="Times New Roman" w:cs="Times New Roman"/>
          <w:sz w:val="22"/>
        </w:rPr>
      </w:pPr>
      <w:r>
        <w:rPr>
          <w:rFonts w:cs="Times New Roman" w:ascii="Times New Roman" w:hAnsi="Times New Roman"/>
          <w:sz w:val="22"/>
        </w:rPr>
        <w:t>Felkészült a borzalmas feladat végrehajtására, bár közben a puszta gondolattól is undorodott. Megfeszítette az izmait. Az autó hirtelen cikázni kezdett az úton; a sofõr megpróbálta lerázni a tetõn lévõ támadót. Peter a szabad kezét és a lábait a kocsi tetejéhez tapasztotta, és sikerült megtartania magát, bár nem volt könnyû. Közben rádöbbent, a problémát nem fogja megoldani azzal, ha szétroppantja a gyilkos koponyáj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keresztülszáguldott az Eighth és a Broadway keresztezõdésén; a sofõr vagy nem látta a piros lámpát, vagy nem törõdött a jelzéssel. Körülötte kocsik fékeztek csikorogva, néhány egymásba csúszott, de többségüknek sikerült elkerülnie a karambolt.</w:t>
      </w:r>
    </w:p>
    <w:p>
      <w:pPr>
        <w:pStyle w:val="Normal"/>
        <w:keepLines/>
        <w:ind w:firstLine="210"/>
        <w:jc w:val="both"/>
        <w:rPr>
          <w:rFonts w:ascii="Times New Roman" w:hAnsi="Times New Roman" w:cs="Times New Roman"/>
          <w:sz w:val="22"/>
        </w:rPr>
      </w:pPr>
      <w:r>
        <w:rPr>
          <w:rFonts w:cs="Times New Roman" w:ascii="Times New Roman" w:hAnsi="Times New Roman"/>
          <w:sz w:val="22"/>
        </w:rPr>
        <w:t>Az Oldsmobile elindult a Broadway széles sávjain. Egyetlen másodpercre felvillant a féklámpája, aztán továbbszáguld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zben letett arról, hogy azonnal megölje a gyilkost. Szerette volna megszólítani; rá akart kiáltani, valamit olyasmit akart mondani neki, hogy „Emlékszel a születésed pillanatára? Most a halált is megtapasztalhatod!”</w:t>
      </w:r>
    </w:p>
    <w:p>
      <w:pPr>
        <w:pStyle w:val="Normal"/>
        <w:keepLines/>
        <w:ind w:firstLine="210"/>
        <w:jc w:val="both"/>
        <w:rPr>
          <w:rFonts w:ascii="Times New Roman" w:hAnsi="Times New Roman" w:cs="Times New Roman"/>
          <w:sz w:val="22"/>
        </w:rPr>
      </w:pPr>
      <w:r>
        <w:rPr>
          <w:rFonts w:cs="Times New Roman" w:ascii="Times New Roman" w:hAnsi="Times New Roman"/>
          <w:sz w:val="22"/>
        </w:rPr>
        <w:t>Lelki szemeivel már látta, hogyan rántja ki a fickót az autó tetején ütött lyukon keresztül, de nem nyílt alkalma arra, hogy valósággá változtassa a tervét. Felsikoltottak pókösztönei, közvetlen veszélyt jeleztek. A következõ másodpercben lövések dörrentek, és golyók ütötték át a tetõt. Peternek minden ügyességét össze kellett szednie ahhoz, hogy elkerülje a felfelé irányuló lövéseke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egy teherautó jelent meg mellettük. Peter lendületet vett, és átugrott a tetejére. Lekuporodott, és dühösen nézett az elszáguldó Oldsmobile után...</w:t>
      </w:r>
    </w:p>
    <w:p>
      <w:pPr>
        <w:pStyle w:val="Normal"/>
        <w:keepLines/>
        <w:ind w:firstLine="210"/>
        <w:jc w:val="both"/>
        <w:rPr>
          <w:rFonts w:ascii="Times New Roman" w:hAnsi="Times New Roman" w:cs="Times New Roman"/>
          <w:sz w:val="22"/>
        </w:rPr>
      </w:pPr>
      <w:r>
        <w:rPr>
          <w:rFonts w:cs="Times New Roman" w:ascii="Times New Roman" w:hAnsi="Times New Roman"/>
          <w:sz w:val="22"/>
        </w:rPr>
        <w:t>Felkapta a fejét. A mellével azonos magasságban meglátta a sáv fölött függõ közlekedési jelzõlámpát. Egy sarokkal arrébb egy másik lámpatartó oszlop állt, azután még eg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kedett, és tripla szaltóval átsuhant a lámpa fölött. Ledobbantott a teherautó tetejére. Fújt egyet, körülnézett. Ez sikerült, de nem töltheti azzal az estéjét, hogy jelzõlámpák fölött röpköd. Megfeszítette a lábát, elrúgta magát a teherautótól. Egy pillanattal késõbb már ismét a száguldó Oldsmobile tetején guggolt. Olyan puhán érkezett meg, hogy a sofõr észre sem vette, visszatért potyautasa.</w:t>
      </w:r>
    </w:p>
    <w:p>
      <w:pPr>
        <w:pStyle w:val="Normal"/>
        <w:keepLines/>
        <w:ind w:firstLine="210"/>
        <w:jc w:val="both"/>
        <w:rPr>
          <w:rFonts w:ascii="Times New Roman" w:hAnsi="Times New Roman" w:cs="Times New Roman"/>
          <w:sz w:val="22"/>
        </w:rPr>
      </w:pPr>
      <w:r>
        <w:rPr>
          <w:rFonts w:cs="Times New Roman" w:ascii="Times New Roman" w:hAnsi="Times New Roman"/>
          <w:sz w:val="22"/>
        </w:rPr>
        <w:t>Könnyedén átszaltózott a motorháztetõre, megfordult, és benézett a szélvédõn. A gyilkos döbbent, rémült arcába bámult; a fickón látszott, nem igazán fogja fel azt, amit lá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keményen balra fordult, rátért az East River felé vezetõ egyik mellékutcára. Peter látta, hogy a gyilkos az ülés mellett matat, sejtette, hogy a pisztolyát keresi. Abban a pillanatban nem félt – a rémület csak jóval késõbb áradt szét benne, amikor már emlékké vált az akció.</w:t>
      </w:r>
    </w:p>
    <w:p>
      <w:pPr>
        <w:pStyle w:val="Normal"/>
        <w:keepLines/>
        <w:ind w:firstLine="210"/>
        <w:jc w:val="both"/>
        <w:rPr>
          <w:rFonts w:ascii="Times New Roman" w:hAnsi="Times New Roman" w:cs="Times New Roman"/>
          <w:sz w:val="22"/>
        </w:rPr>
      </w:pPr>
      <w:r>
        <w:rPr>
          <w:rFonts w:cs="Times New Roman" w:ascii="Times New Roman" w:hAnsi="Times New Roman"/>
          <w:sz w:val="22"/>
        </w:rPr>
        <w:t>Nem félt, nem törõdött azzal, hogy esetleg megsérülhet vagy meghalhat. A düh elvakította, vörös ködbe burkolta az agy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 esélyt adni a gyilkosnak arra, hogy ismét lövöldözni kezdjen. Ökölbe szorította a kezét, és belecsapott a szélvédõbe. Ugyanabban a pillanatban kieresztett a csuklójából egy pókfonalat. Néhány másodperccel késõbb a kocsi utasterét megtöltötték a hálóvá váló, ezüstszínû fonalak. A szélvédõ elõtt olyan sûrû volt a háló, hogy a sofõr nem látott ki miatt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kanyarogni kezdett, a sofõr elvesztette fölötte az uralmát. Elõször jobbra, azután balra kanyarodott, majd belerohant az East River partján álló kísérteties házak egyikébe. Az ütközés ereje kis híján leröpítette Petert a motorháztetõrõl; szerencsére az ujjai végét még idõben sikerült rátapasztania a tetõre.</w:t>
      </w:r>
    </w:p>
    <w:p>
      <w:pPr>
        <w:pStyle w:val="Normal"/>
        <w:keepLines/>
        <w:ind w:firstLine="210"/>
        <w:jc w:val="both"/>
        <w:rPr>
          <w:rFonts w:ascii="Times New Roman" w:hAnsi="Times New Roman" w:cs="Times New Roman"/>
          <w:sz w:val="22"/>
        </w:rPr>
      </w:pPr>
      <w:r>
        <w:rPr>
          <w:rFonts w:cs="Times New Roman" w:ascii="Times New Roman" w:hAnsi="Times New Roman"/>
          <w:sz w:val="22"/>
        </w:rPr>
        <w:t>Hátrakapta a fejét. A kocsi hátratolatott, azután elindult az épület kapuja felé. A sofõr a jelek szerint nem akart megállni.</w:t>
      </w:r>
    </w:p>
    <w:p>
      <w:pPr>
        <w:pStyle w:val="Normal"/>
        <w:keepLines/>
        <w:ind w:firstLine="210"/>
        <w:jc w:val="both"/>
        <w:rPr>
          <w:rFonts w:ascii="Times New Roman" w:hAnsi="Times New Roman" w:cs="Times New Roman"/>
          <w:sz w:val="22"/>
        </w:rPr>
      </w:pPr>
      <w:r>
        <w:rPr>
          <w:rFonts w:cs="Times New Roman" w:ascii="Times New Roman" w:hAnsi="Times New Roman"/>
          <w:sz w:val="22"/>
        </w:rPr>
        <w:t>A kapu két szárnyát ócska lakat fogta össze. Az ütközés hatására a lakat szára elpattant, de maga a kapu veszélyesen masszívnak látszott. Peter rájött, ha nem ugrik le, összetör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oldalra vetõdött, hanem felfelé ugrott. A kocsi nekicsapódott a kapunak. Fülsiketítõ csattanás. Azt ütközés olyan erejû volt, hogy Peter – ekkor már kikerült a veszélyes zónából – érezte, az ujjai alatt megremeg a ház fala.</w:t>
      </w:r>
    </w:p>
    <w:p>
      <w:pPr>
        <w:pStyle w:val="Normal"/>
        <w:keepLines/>
        <w:ind w:firstLine="210"/>
        <w:jc w:val="both"/>
        <w:rPr>
          <w:rFonts w:ascii="Times New Roman" w:hAnsi="Times New Roman" w:cs="Times New Roman"/>
          <w:sz w:val="22"/>
        </w:rPr>
      </w:pPr>
      <w:r>
        <w:rPr>
          <w:rFonts w:cs="Times New Roman" w:ascii="Times New Roman" w:hAnsi="Times New Roman"/>
          <w:sz w:val="22"/>
        </w:rPr>
        <w:t>Az autó még ekkor sem állt meg. Egy modernebb kocsi arasznyit se bírt volna továbbgurulni, ám az Oldsmobile, bár rettenetesen összezúzódott, még bírta szusszal. Peternek eszébe jutott, Ben bácsi milyen büszkén simogatta a járgán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apád Oldsmobile-ja, Peter. – Ezt nem olyan sztaniolpapírból csinálták, mint a mai kocsikat!</w:t>
      </w:r>
    </w:p>
    <w:p>
      <w:pPr>
        <w:pStyle w:val="Normal"/>
        <w:keepLines/>
        <w:ind w:firstLine="210"/>
        <w:jc w:val="both"/>
        <w:rPr>
          <w:rFonts w:ascii="Times New Roman" w:hAnsi="Times New Roman" w:cs="Times New Roman"/>
          <w:sz w:val="22"/>
        </w:rPr>
      </w:pPr>
      <w:r>
        <w:rPr>
          <w:rFonts w:cs="Times New Roman" w:ascii="Times New Roman" w:hAnsi="Times New Roman"/>
          <w:sz w:val="22"/>
        </w:rPr>
        <w:t>Ben bácsinak ebben is igaza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beszáguldott az épületb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át, amikor Ben bácsi szavaira gondolt, újabb dühhullám öntötte el. Közben megérkeztek a rendõrök, a járõrkocsik reflektora keresztülvilágított a kapun. Peter még ekkor sem mondott le arról, hogy õ intézi el az ügyet. Nem merte a zsarukra bízni a dolgot, bármi áron meg akarta akadályozni, hogy a gyilkos lelépjen.</w:t>
      </w:r>
    </w:p>
    <w:p>
      <w:pPr>
        <w:pStyle w:val="Normal"/>
        <w:keepLines/>
        <w:ind w:firstLine="210"/>
        <w:jc w:val="both"/>
        <w:rPr/>
      </w:pPr>
      <w:r>
        <w:rPr>
          <w:rFonts w:cs="Times New Roman" w:ascii="Times New Roman" w:hAnsi="Times New Roman"/>
          <w:sz w:val="22"/>
        </w:rPr>
        <w:t xml:space="preserve">Bemászott a raktárépületbe. A sötétben kizárólag pókérzékeire és ösztöneire hagyatkozhatott. Nem egészen értette hogyan, de </w:t>
      </w:r>
      <w:r>
        <w:rPr>
          <w:rFonts w:cs="Times New Roman" w:ascii="Times New Roman" w:hAnsi="Times New Roman"/>
          <w:i/>
          <w:sz w:val="22"/>
        </w:rPr>
        <w:t>tudta,</w:t>
      </w:r>
      <w:r>
        <w:rPr>
          <w:rFonts w:cs="Times New Roman" w:ascii="Times New Roman" w:hAnsi="Times New Roman"/>
          <w:sz w:val="22"/>
        </w:rPr>
        <w:t xml:space="preserve"> hol az Oldsmobile, és azt is megérezte, hová bújt el a gyilkos.</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asas az elsõ emeleten, az egyik sarok mögött állt, a fegyverét lövésre készen tartotta, és kétségbeesetten meresztgette a szemét a feketeségbe. Sapkát viselt. Valószínûleg megérezte, hogy nincs egyedül, de arról fogalma sem lehetett, hogy ki van még rajta kívül az épületben, és hogy az illetõ melyik irányból fog rátámadni. Idegesen nézelõdött, de nem jutott eszébe, hogy </w:t>
      </w:r>
      <w:r>
        <w:rPr>
          <w:rFonts w:cs="Times New Roman" w:ascii="Times New Roman" w:hAnsi="Times New Roman"/>
          <w:i/>
          <w:sz w:val="22"/>
        </w:rPr>
        <w:t>felpillants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yan nesztelenül suhant végig a mennyezeten, hogy legfeljebb egy kryptoni csodalény füle érzékelhette volna a mozgását. Az épület másik oldalán, a folyón megjelentek a rendõrségi motorcsónakok.</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lassan átóvakodott a mocskos ablakhoz, kilesett. Peter kihasználta az alkalmat, és egy pókfonálon leereszkedett a padlóra. Puhán landolt, éppen a gyilkos mögött.</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ablakon behasított egy éles fénycsóva. Peter árnyéka egyetlen másodpercre rávetült a gyilkos melletti falra. A fickó észbe kapott. Megfordult és lõtt. Bármelyik hétköznapi embert leszedte volna, ám Petert nem sikerült eltalálni. A fiú egyszerûen félreugrott; a golyó a falba csapódott.</w:t>
      </w:r>
    </w:p>
    <w:p>
      <w:pPr>
        <w:pStyle w:val="Normal"/>
        <w:keepLines/>
        <w:ind w:firstLine="210"/>
        <w:jc w:val="both"/>
        <w:rPr>
          <w:rFonts w:ascii="Times New Roman" w:hAnsi="Times New Roman" w:cs="Times New Roman"/>
          <w:sz w:val="22"/>
        </w:rPr>
      </w:pPr>
      <w:r>
        <w:rPr>
          <w:rFonts w:cs="Times New Roman" w:ascii="Times New Roman" w:hAnsi="Times New Roman"/>
          <w:sz w:val="22"/>
        </w:rPr>
        <w:t>A rendõrök felkapcsolták a reflektoraikat. Furcsa, kísértetszerû árnyékok jelentek meg a raktárház elsõ emeletén. Peter nem látta tisztán a gyilkost, csak egy pisztolyos árnyékot érzékelt. De ez sem számított különösebben.</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futásnak eredt, aztán irányt váltott. Peter könnyedén követte.</w:t>
      </w:r>
    </w:p>
    <w:p>
      <w:pPr>
        <w:pStyle w:val="Normal"/>
        <w:keepLines/>
        <w:ind w:firstLine="210"/>
        <w:jc w:val="both"/>
        <w:rPr/>
      </w:pPr>
      <w:r>
        <w:rPr>
          <w:rFonts w:cs="Times New Roman" w:ascii="Times New Roman" w:hAnsi="Times New Roman"/>
          <w:sz w:val="22"/>
        </w:rPr>
        <w:t xml:space="preserve">Odakintrõl lépéseket hallott. Kattanásokat... A zsaruk készenlétbe helyezték a fegyvereiket. </w:t>
      </w:r>
      <w:r>
        <w:rPr>
          <w:rFonts w:cs="Times New Roman" w:ascii="Times New Roman" w:hAnsi="Times New Roman"/>
          <w:i/>
          <w:sz w:val="22"/>
        </w:rPr>
        <w:t>Nem</w:t>
      </w:r>
      <w:r>
        <w:rPr>
          <w:rFonts w:cs="Times New Roman" w:ascii="Times New Roman" w:hAnsi="Times New Roman"/>
          <w:sz w:val="22"/>
        </w:rPr>
        <w:t xml:space="preserve">, gondolta a fiú. </w:t>
      </w:r>
      <w:r>
        <w:rPr>
          <w:rFonts w:cs="Times New Roman" w:ascii="Times New Roman" w:hAnsi="Times New Roman"/>
          <w:i/>
          <w:sz w:val="22"/>
        </w:rPr>
        <w:t>Nem hagyom, hogy õk kapják el!</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megállt, és találomra lövöldözni kezdett. Mindenre tüzelt, ami megmoccant. Peter elõrevetõdött, és rácsapott a fickó kezére. A pisztoly a padlóra koppant. A gyilkos lehajolt, hogy felvegye, ám Peter megmarkolta a vállát, és magához rántott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Ezt azért az emberért kapod, akit megöltél! – bömbölte a fiú, és állcsúcson vágta a fickót. Minden erejét, minden dühét beleadta a mozdulatba. Érezte, hogy az ökle alatt megreccsen egy csont. </w:t>
      </w:r>
      <w:r>
        <w:rPr>
          <w:rFonts w:cs="Times New Roman" w:ascii="Times New Roman" w:hAnsi="Times New Roman"/>
          <w:i/>
          <w:sz w:val="22"/>
        </w:rPr>
        <w:t>Eltörtem az állkapcsát?</w:t>
      </w:r>
      <w:r>
        <w:rPr>
          <w:rFonts w:cs="Times New Roman" w:ascii="Times New Roman" w:hAnsi="Times New Roman"/>
          <w:sz w:val="22"/>
        </w:rPr>
        <w:t xml:space="preserve"> Zordan elvigyorodott a maszk alatt.</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a levegõbe emelkedett. A sapkája leesett a fejérõl. Nekivágódott az egyik ablaknak. Az üveg szétrepedt, az üres ablakkereten keresztül azonnal bevágott egy fénycsóva. A férfi egy pillanatig tántorogva állt, aztán elõredõlt, és végigvágódott a mocskos padlón. Peter odaugrott hozzá, felemelte és talpra állította a kábult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A gyilkos beszélni próbált, de törött állkapcsa miatt nem igazán lehetett érteni, mit m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bántson! Eresszen el... könyörgöm... kér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t hitte, nem hall jól. Õrjöngve megrázta a férf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resszelek el? Ezt akarod? Ezt? – bömbölte. – Megöltél egy embert! Így van? Válaszolj!</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olyan dühös volt, hogy a legszívesebben letépte volna a gazfickó fejé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Az arcába nézett, és... Úgy érezte, kettéhasad a lelk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udjátok. Tudnotok kell, mert Ben bácsi már veletek van, és biztos elmondta, mi történt vele. Biztos beszélt arról a fickóról is. Meg arról, hogy veszekedtün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én hibám! Mindenrõl én tehet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övettem azt az embert. És miközben üldöztem, egész végig az járt a fejemben, hogy ezt az egy dolgot nem szabad elszúrnom. Minden mást elrontottam, de most nem hibázhatok! Aztán sarokba szorítottam, és a kezemben tartottam. És az arcába néztem, és õ visszanézett rám, és... Félelem volt a szemé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Ismerõsnek tûnt. Bevallom, egy kicsit összezavarodtam. Nem tudtam hol, de egészen biztos voltam benne, hogy már láttam õt. Talán a postán, a faliújságon, ahová ki szokták tûzni a körözöttek fényképét? Vagy esetl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akkor rájö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Õ volt az az ember, aki elrohant mellettem az arénában, ahol el akartam kezdeni pankrátori pályafutásomat. Õ volt az, aki elmenekült mellettem, miután kirabolta azt az embert, aki nem akarta ideadni a pénzemet. Õ volt a rabló, akit azért nem állítottam meg, mert úgy gondoltam, hogy az a másik férfi, a mûsorszervezõ megérdemli, hogy kifosszá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mikor eleresztettem, a karmára, a sorsra gondoltam. Karma... Ez lenne az? Nem fogtam meg, pedig megtehettem volna. Eleresztettem egy bûnöst, és így végsõ soron csakis én tehetek arról, ami késõbb történt. Hátat fordítottam a törvénynek, szemet hunytam egy bûncselekmény felett, és megkaptam érte a büntetésem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sors büntetett meg. De miért nem engem sújtott? Miért nem én voltam az, akire lecsapott? Miért nem engem végzett 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sorsot senki sem értheti. Úgy akarta, hogy a rabló összefusson a bátyáddal, apa, és... Az a szemét ölte meg Ben bács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Õ volt az. A rabló az arénából. Õt tartottam a kezem között abban a raktárház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eresztettem. És csak bámultam rá. Kintrõl bevilágítottak a zsaruk. Azt hiszem, lehajtottam a fejem. A fickó, mintha csak erre várt volna, felkapta a padlóról a pisztolyát, és felemelte. Nem érdekelt. Vállalni akartam a sorsomat. Semmi sem érdeke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indultam feléje, és üvöltözni kezdtem, hogy rajta, lõjön le, mire vár, lõjön már! Azt kiabáltam, hogy küldjön Ben bácsi után, mert megérdemlem a halált. Megérdemlem, mert mindenrõl én, csakis én tehetek! Abban a pillanatban nem bírtam elviselni az élet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ám tartotta a fegyvert. A másik kezében a vászonzsákot tartotta, amiben a rabolt pénz volt. Az a pénz, ami miatt Ben bácsinak meg kellett halnia! Meghúzta a ravaszt. Vártam a dörrenést, a fájdalmat, d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emmi sem történt. A fickó megdöbbent, újra és újra meghúzta a ravaszt. Klikk. Klikk. Klikk. Semmi. Nem hittem a szememnek. Kiürült a tá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Felüvöltöttem. Fogalmam sincs, mit ordítottam, de félelmetes lehettem, azt hiszem. Azt sem tudom, mi történt, csak arra emlékszem, hogy a fickó hátrálni kezdett, és megbotlott valamiben. És nekizuhant az egyik korhadt ablaktáblá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ablaktábla széthasadt, a rabló pedig kizuhant. Rá akartam lõni egy fonalat, de nem volt rá idõm. Elõreugrottam, hogy elkapjam. Nem sikerül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sikerült, mert túl lassú vol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gy talán azért, mert nem akartam elég gyors len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tudom. Most már sosem fogom megtud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izuhant az ablakon. A raktárháznak azon az oldalán nincs járda, csak egy fából ácsolt móló. Úgy ötven láb mélyen lehetett. Arra esett rá. Amikor becsapódott, olyan hangot hallottam, mintha egy görögdinnye robbant volna szét. Esés közben eleresztette a zsákját; a bankjegyek szép lassan levitorláztak a hullájár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vesztette a pénzét. Meghalt. És meghalt Ben bácsi is. De még mindig nem egyenlítõdött ki a dolog, mert az, aki miatt az egész megtörtént, életben marad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folyón megjelent egy rendõrségi motorcsónak, a zsaruk meglátták a fickó holttestét. Rávilágítottak az ablakra, ami mögött álltam. Az arcom elé rántottam a karom. A reflektor fénye túl éles volt, és nem akartam, hogy meglássanak. Az egyik rendõr kiabálni kezd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Ott a másik! Mondtam, hogy ketten van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m adtak esélyt arra, hogy elmagyarázzam a történteket. Hogy megadjam magam, hogy feltartott kézzel elõlépjek. Egyszerûen felemelték a fegyvereiket, és felkészültek arra, hogy tüzet nyitnak rám. Nem akartak vacakolni egy olyan hidegvérû gyilkossal, amilyennek hitte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beözönlöttek az épületbe. Mintha ezzel bármit is elértek volna! Mire feljutottak az elsõre, én már kívül voltam. Nem láttak meg. Nem ismerhetnek fel. Megpróbáltak megkeresni, de fogalmuk sem volt arról, kit üldöznek. Az egyik háztetõrõl néztem végig hiábavaló próbálkozásukat. És közben sírtam, akár egy gyerek. És egyfolytában Ben bácsit szólongattam... És bocsánatot kértem tõle, legalább ezerszer.</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ha Isten figyelne rá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tha Isten foglalkozna vel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i Istennel vagytok. Ha legközelebb találkoztok vele, kérdezzétek meg tõle, elégedett-e? Sikerült megleckéztetnie? Ig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egajándékozott ezekkel a képességekkel, amiket én pénzszerzésre akartam felhasználni. Önzõ módon. Csak magamra gondoltam. És mit értem el? Azt, hogy most már örökké itt kell cipelnem a lelkemben ezt a terhet, ezt az emlékkép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en bácsi képét, ahogy ott fekszik a járdán, a saját véré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a gyilkos arcát, akit elereszte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s May néni arcát. Ó...! Sosem felejtem el azt a pillanatot, amikor megmondtam neki, hogy a férje soha többé nem tér haza, mert... mert... Mert undorító a világ, és mert én önzõ voltam, és pénzre meg hírnévre vágy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Olyan vagyok, mint Scrooge, akit felszólított a Karácsony Szelleme, hogy törõdjön többet az emberekkel. Önzõ. Egoista. Nem tudtam, mire használjam a képességeimet, és nem törõdtem azokkal, akik szerettek engem, mert hatalomra és gazdagságra vágyt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 hiszem, ezt sosem fogom elmondani May néninek. Örökre meggyûlölne, ha tudn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Nekem, egyedül nekem kellett volna meghalnom! Nem másoknak! Én követtem el a hibát. Miattam jutott a temetõbe az az ember, aki apám helyett apám volt. És miattam szakad meg a szíve annak a nõnek, aki anyám helyett anyámként szerete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ndjátok meg Istennek, hogy vettem az adást. Megértettem a lényeget. Hogy is mondta Ben bácsi? Az erõ óriási felelõsséggel jár együtt. Felelõsséggel? Kiért? Miért? Biztos nem a naplómért. Biztos nem azért van ilyen erõm, hogy híres és gazdag legyek. Láttam, mi történik akkor, ha ezt a két dolgot helyezem elõtérb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zét kell néznem a világban. És meg kell vizsgálnom önmagamat i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ennem kell valamit, mielõtt beleõrülök a bánatb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lam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De mi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kobold</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Slocum tábornok elégedetten szemlélte a Quest Aerospace bemutatóját, és egyre biztosabb lett abban, hogy helyesen döntött, amikor megvonta a támogatást az OsCorptól.</w:t>
      </w:r>
    </w:p>
    <w:p>
      <w:pPr>
        <w:pStyle w:val="Normal"/>
        <w:keepLines/>
        <w:ind w:firstLine="210"/>
        <w:jc w:val="both"/>
        <w:rPr>
          <w:rFonts w:ascii="Times New Roman" w:hAnsi="Times New Roman" w:cs="Times New Roman"/>
          <w:sz w:val="22"/>
        </w:rPr>
      </w:pPr>
      <w:r>
        <w:rPr>
          <w:rFonts w:cs="Times New Roman" w:ascii="Times New Roman" w:hAnsi="Times New Roman"/>
          <w:sz w:val="22"/>
        </w:rPr>
        <w:t>Már a létesítmény is óriási hatást gyakorolt rá. Alig várta, hogy visszatérjen a Pentagonba, és beszámoljon azokról az újításokról, amelyekhez képest még a legmodernebb fegyverek is ócska kõszakócának tûnnek. Szikrányi kétsége sem volt afelõl, hogy a QA, és nem az OsCorp az a cég, amellyel a hadseregnek érdemes együttmûködnie.</w:t>
      </w:r>
    </w:p>
    <w:p>
      <w:pPr>
        <w:pStyle w:val="Normal"/>
        <w:keepLines/>
        <w:ind w:firstLine="210"/>
        <w:jc w:val="both"/>
        <w:rPr>
          <w:rFonts w:ascii="Times New Roman" w:hAnsi="Times New Roman" w:cs="Times New Roman"/>
          <w:sz w:val="22"/>
        </w:rPr>
      </w:pPr>
      <w:r>
        <w:rPr>
          <w:rFonts w:cs="Times New Roman" w:ascii="Times New Roman" w:hAnsi="Times New Roman"/>
          <w:sz w:val="22"/>
        </w:rPr>
        <w:t>Az éjszakai levegõ kissé csípõs volt, de frissítõ. Slocum és a projekt vezetõje, dr. Maddux végigsétált a QA kísérleti telepének betonbunkere mögött. Maddux kedves és szívélyes ember volt, sokkal jobb munkatársnak ígérkezett, mint az az arrogáns és bosszantó Osborn. Persze neki se kellett a szomszédba mennie némi magabiztosság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gzoszkeletonunk óriási tûzerõvel rendelkezik, tábornok úr – mondta büszk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alóban képes arra, amit az imént mondott – felelte Slocum –, akkor már holnap aláírhatjuk a szerzõdést. – Nem nézett a tudósra, a tesztzónában álló háborús gépezetet méregette.</w:t>
      </w:r>
    </w:p>
    <w:p>
      <w:pPr>
        <w:pStyle w:val="Normal"/>
        <w:keepLines/>
        <w:ind w:firstLine="210"/>
        <w:jc w:val="both"/>
        <w:rPr>
          <w:rFonts w:ascii="Times New Roman" w:hAnsi="Times New Roman" w:cs="Times New Roman"/>
          <w:sz w:val="22"/>
        </w:rPr>
      </w:pPr>
      <w:r>
        <w:rPr>
          <w:rFonts w:cs="Times New Roman" w:ascii="Times New Roman" w:hAnsi="Times New Roman"/>
          <w:sz w:val="22"/>
        </w:rPr>
        <w:t>A projekt és a szerkezet a BADGER nevet viselte, ami a „ballisztikus defenzív gerilla exploráció” rövidítésébõl adódott, de a munkában részt vevõ tudósok egymás közt csak „baromi nagy gép”-nek nevezték. A betonon kuporgó, fémbõl készült egzoszkeleton úgy nézett ki, mintha egy imádkozó sáska és egy veszett borz keresztezõdése lenne. Olyan erõ sugárzott belõle, ahogy megcsillant rajta a holdfény, hogy Slocumnak végigfutott a hátán a hid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szerelmes vagyok – mondta Maddoxnak, amikor beléptek a bunker ajtaján.</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z orra hegyére eresztette szemüveg fölött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tábornok úr, nekem már van feleségem...</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vidám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 doktor. Tudja, mindig is vonzottak az ilyen óriási gépek. – Kilesett a bunker résszerû megfigyelõablakán, és elismerõen végigmérte a BADGE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ális körülmények között – mondta Maddux, miközben még egyszer ellenõrizte a laptopján megjelenõ tesztértékeket – a BADGER-t a fedélzetén elhelyezkedõ ember irányí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olyan pilóta, igaz? – Slocum az egység mellett ácsorgó fickóra mutatott, aki éppen az egyik kontrollpanelt vizsgálg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ontosan, tábornok úr. Végül is ez az egzoszkeleton lényege. Amolyan páncél, ami megsokszorozza a katona erejét. – Slocum bólintott, Maddox folytatta. – Ennek ellenére robotirányítással is mûködik. Ezt azért tartottuk fontosnak, mert elképzelhetõ, hogy a pilóta az akció során harcképtelenné vagy cselekvésképtelenné válik. Ma este a robotpilótát fogjuk kipróbálni. A valódi pilóta elfoglalja ugyan a helyét, de a mûveletet teljes egészében a komputer irányítja maj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ssuk! Nézzük, milyen lesz a jövõ katoná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a helyzet az OsCorppal kötött megállapodásukkal, tábornok úr?</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felhork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em okozna nagyobb örömöt mint az, ha egyszer s mindenkorra félreállíthatnám Norman Osbornt! – Minden egyes szót komolyan gondolt. Évekig kénytelen volt elviselni azt a bosszantó „úriembert”, és már alig várta, hogy megszabaduljon tõle. Persze ezt nem lehetett kivitelezni addig, amíg az OsCorp olyasmit gyártott, amit mások nem tudtak elõállítani, ám most, hogy a QA is elõállt a fejlesztéseivel, végre le lehetett söpörni a színrõl. – Reménykedjünk, hogy egyetlen kobold se fogja tönkretenni a tesztet – tette hozzá vigyorog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bold? – Maddux értetlen arcot 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régi szép idõkben, a második világháborúban, amikor valami rosszul sült el a repülõgépekkel, a pilóták mindig azt állították, hogy valami kobold próbálta megakadályozni õket a kötelességük teljesítésében.</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tábornok úr, biztosíthatom, hogy manapság már nem léteznek ilyen rosszakaratú lények. Fõleg nem itt, a mi telepünkön. Minden rendben fog lezajlani.</w:t>
      </w:r>
    </w:p>
    <w:p>
      <w:pPr>
        <w:pStyle w:val="Normal"/>
        <w:keepLines/>
        <w:ind w:firstLine="210"/>
        <w:jc w:val="both"/>
        <w:rPr>
          <w:rFonts w:ascii="Times New Roman" w:hAnsi="Times New Roman" w:cs="Times New Roman"/>
          <w:sz w:val="22"/>
        </w:rPr>
      </w:pPr>
      <w:r>
        <w:rPr>
          <w:rFonts w:cs="Times New Roman" w:ascii="Times New Roman" w:hAnsi="Times New Roman"/>
          <w:sz w:val="22"/>
        </w:rPr>
        <w:t>A tudós megnyomta a bunker egyik fala mellett elhelyezett rádió gombját, és kapcsolatba lépett a BADGER pilótájáv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cobs? Hall engem? V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hallom, uram! – felelte a tesztpilóta.</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 tábornokra nézett, aki bólintással engedélyt adott a bemutató megkezdésére.</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Feladatot végrehajtani, Jacobs! – adta ki a parancsot Maddux.</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ttem – válaszolt a pilóta. – Feladat végrehajtása megkezdve.</w:t>
      </w:r>
    </w:p>
    <w:p>
      <w:pPr>
        <w:pStyle w:val="Normal"/>
        <w:keepLines/>
        <w:ind w:firstLine="210"/>
        <w:jc w:val="both"/>
        <w:rPr>
          <w:rFonts w:ascii="Times New Roman" w:hAnsi="Times New Roman" w:cs="Times New Roman"/>
          <w:sz w:val="22"/>
        </w:rPr>
      </w:pPr>
      <w:r>
        <w:rPr>
          <w:rFonts w:cs="Times New Roman" w:ascii="Times New Roman" w:hAnsi="Times New Roman"/>
          <w:sz w:val="22"/>
        </w:rPr>
        <w:t>A BADGER megremegett, félelmetes moraj támadt.</w:t>
        <w:br/>
        <w:t>A bunker falai elég erõsek voltak, nem remegtek be. Slocum elégedetten bólogatott. Ezen a helyen még akkor sem eshet bajuk, ha valami mégis rosszul sülne el. Természetesen ilyesmirõl szó sem lehet, elvégre ez a QA, és nem az az átkozott OsCorp.</w:t>
      </w:r>
    </w:p>
    <w:p>
      <w:pPr>
        <w:pStyle w:val="Normal"/>
        <w:keepLines/>
        <w:ind w:firstLine="210"/>
        <w:jc w:val="both"/>
        <w:rPr>
          <w:rFonts w:ascii="Times New Roman" w:hAnsi="Times New Roman" w:cs="Times New Roman"/>
          <w:sz w:val="22"/>
        </w:rPr>
      </w:pPr>
      <w:r>
        <w:rPr>
          <w:rFonts w:cs="Times New Roman" w:ascii="Times New Roman" w:hAnsi="Times New Roman"/>
          <w:sz w:val="22"/>
        </w:rPr>
        <w:t>A BADGER lassan emelkedni kezdett. Sûrû füst vette körül; a talajra merõlegesen álló jetek ellökték az aszfalttól a támasztólábakat.</w:t>
      </w:r>
    </w:p>
    <w:p>
      <w:pPr>
        <w:pStyle w:val="Normal"/>
        <w:keepLines/>
        <w:ind w:firstLine="210"/>
        <w:jc w:val="both"/>
        <w:rPr>
          <w:rFonts w:ascii="Times New Roman" w:hAnsi="Times New Roman" w:cs="Times New Roman"/>
          <w:sz w:val="22"/>
        </w:rPr>
      </w:pPr>
      <w:r>
        <w:rPr>
          <w:rFonts w:cs="Times New Roman" w:ascii="Times New Roman" w:hAnsi="Times New Roman"/>
          <w:sz w:val="22"/>
        </w:rPr>
        <w:t>Maddux arca ragyogott az örömtõl, de mosolya lehervadt, amikor a hangszóróból elõreccsent a pilóta riadt kiáltás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meg mi az isten?!</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egy percig azt hitte, a furcsa bejelentkezés is a teszt részét képezi, de amikor kíváncsian Madduxra nézett, aki idegesen kapkodott, és tanácstalanul nyomogatta a laptopja billentyûit, megérezte, hogy valami nem a vártnak megfelelõen alak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cobs! – mondta Maddux. – Jacobs, jelentkezzen! Mi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a pilóta sikolyát lehetett hall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Mi ez? Neee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ddux! – szólalt meg Slocum fenyegetõen. Egyre kevésbé tetszett neki az, amit tapaszta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biztos csak egy ki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felrobbant a BADGER.</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figyelmeztetés, minden elõjel nélkül történt. Semmi sem utalt arra, hogy a fedélzeten meghibásodás történt. Az egyik pillanatban az egység még ott volt a tesztpálya fölött, a levegõben lebegett, egy másodperccel késõbb azonban már meteorrá változva fröcskölte magából a félig olvadt, deformálódott fémdarabokat. A robaj fülsiketítõ volt. Slocum nyögve a füléhez kapta a kezét. A BADGER-rõl leszakadt fémdarabok hatalmas lövedékekként verték végig a betonbunker külsõ falát. Maddux értetlenül, a száját eltátva bámult a tûzgomolyra. A levegõben égõ fém szaga terjengett.</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valami megjelent a füstölgõ, sistergõ roncsok fölött. Egy... lény, ami mintha a Pokol iparnegyedébõl származó biomechanikus démon lett volna. Zöld volt, a fején fémpántot viselt. A szeme narancsvörösen izzott, kitátott pofájában egyenetlen fogak sorakoztak. Repült, vagyis inkább lebegett; a talpa alatt egy különös légdeszka csillogott.</w:t>
      </w:r>
    </w:p>
    <w:p>
      <w:pPr>
        <w:pStyle w:val="Normal"/>
        <w:keepLines/>
        <w:ind w:firstLine="210"/>
        <w:jc w:val="both"/>
        <w:rPr>
          <w:rFonts w:ascii="Times New Roman" w:hAnsi="Times New Roman" w:cs="Times New Roman"/>
          <w:sz w:val="22"/>
        </w:rPr>
      </w:pPr>
      <w:r>
        <w:rPr>
          <w:rFonts w:cs="Times New Roman" w:ascii="Times New Roman" w:hAnsi="Times New Roman"/>
          <w:sz w:val="22"/>
        </w:rPr>
        <w:t>Egy légdeszka, amit Slocum ismerõsnek talált.</w:t>
      </w:r>
    </w:p>
    <w:p>
      <w:pPr>
        <w:pStyle w:val="Normal"/>
        <w:keepLines/>
        <w:ind w:firstLine="210"/>
        <w:jc w:val="both"/>
        <w:rPr/>
      </w:pPr>
      <w:r>
        <w:rPr>
          <w:rFonts w:cs="Times New Roman" w:ascii="Times New Roman" w:hAnsi="Times New Roman"/>
          <w:i/>
          <w:sz w:val="22"/>
        </w:rPr>
        <w:t>Szent ég</w:t>
      </w:r>
      <w:r>
        <w:rPr>
          <w:rFonts w:cs="Times New Roman" w:ascii="Times New Roman" w:hAnsi="Times New Roman"/>
          <w:sz w:val="22"/>
        </w:rPr>
        <w:t xml:space="preserve">, gondolta a tábornok, amikor rájött, hol látott hasonlót. A lényre meresztette a szemét, és... Felismerte. </w:t>
      </w:r>
      <w:r>
        <w:rPr>
          <w:rFonts w:cs="Times New Roman" w:ascii="Times New Roman" w:hAnsi="Times New Roman"/>
          <w:i/>
          <w:sz w:val="22"/>
        </w:rPr>
        <w:t>Szentséges úristen!</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lény, ami leginkább egy hatalmas, torz koboldra emlékeztetett, úgy tekintgetett körbe, mintha új ellenfeleket keresne. A szeme megakadt a betonbunkeren, a szája még szélesebb vigyorra húzódott.</w:t>
      </w:r>
    </w:p>
    <w:p>
      <w:pPr>
        <w:pStyle w:val="Normal"/>
        <w:keepLines/>
        <w:ind w:firstLine="210"/>
        <w:jc w:val="both"/>
        <w:rPr/>
      </w:pPr>
      <w:r>
        <w:rPr>
          <w:rFonts w:cs="Times New Roman" w:ascii="Times New Roman" w:hAnsi="Times New Roman"/>
          <w:sz w:val="22"/>
        </w:rPr>
        <w:t xml:space="preserve">A tábornok egyszerûen nem tudta elhinni, hogy a szörny azonos </w:t>
      </w:r>
      <w:r>
        <w:rPr>
          <w:rFonts w:cs="Times New Roman" w:ascii="Times New Roman" w:hAnsi="Times New Roman"/>
          <w:i/>
          <w:sz w:val="22"/>
        </w:rPr>
        <w:t>azzal</w:t>
      </w:r>
      <w:r>
        <w:rPr>
          <w:rFonts w:cs="Times New Roman" w:ascii="Times New Roman" w:hAnsi="Times New Roman"/>
          <w:sz w:val="22"/>
        </w:rPr>
        <w:t xml:space="preserve"> az emberrel. </w:t>
      </w:r>
      <w:r>
        <w:rPr>
          <w:rFonts w:cs="Times New Roman" w:ascii="Times New Roman" w:hAnsi="Times New Roman"/>
          <w:i/>
          <w:sz w:val="22"/>
        </w:rPr>
        <w:t>Nem, ez nem lehet õ!</w:t>
      </w:r>
      <w:r>
        <w:rPr>
          <w:rFonts w:cs="Times New Roman" w:ascii="Times New Roman" w:hAnsi="Times New Roman"/>
          <w:sz w:val="22"/>
        </w:rPr>
        <w:t xml:space="preserve"> Nem lehet az az önelégült, gõgös pasas, akit mindörökre ki akart söpörni az üzleti életbõl!</w:t>
      </w:r>
    </w:p>
    <w:p>
      <w:pPr>
        <w:pStyle w:val="Normal"/>
        <w:keepLines/>
        <w:ind w:firstLine="210"/>
        <w:jc w:val="both"/>
        <w:rPr>
          <w:rFonts w:ascii="Times New Roman" w:hAnsi="Times New Roman" w:cs="Times New Roman"/>
          <w:sz w:val="22"/>
        </w:rPr>
      </w:pPr>
      <w:r>
        <w:rPr>
          <w:rFonts w:cs="Times New Roman" w:ascii="Times New Roman" w:hAnsi="Times New Roman"/>
          <w:sz w:val="22"/>
        </w:rPr>
        <w:t>Slocum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sborn! Mi a francot mûve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levált a légdeszka alá erõsített rakéták egyike, és elindult a bunker irányába. Úgy fordult rá a célra, mintha szeme lenne. Slocum rádöbbent, hogy Osborn mire készül.</w:t>
      </w:r>
    </w:p>
    <w:p>
      <w:pPr>
        <w:pStyle w:val="Normal"/>
        <w:keepLines/>
        <w:ind w:firstLine="210"/>
        <w:jc w:val="both"/>
        <w:rPr/>
      </w:pPr>
      <w:r>
        <w:rPr>
          <w:rFonts w:cs="Times New Roman" w:ascii="Times New Roman" w:hAnsi="Times New Roman"/>
          <w:sz w:val="22"/>
        </w:rPr>
        <w:t xml:space="preserve">A rakéta becsapódott. A betonbunkert nem úgy építették, hogy ellenálljon egy </w:t>
      </w:r>
      <w:r>
        <w:rPr>
          <w:rFonts w:cs="Times New Roman" w:ascii="Times New Roman" w:hAnsi="Times New Roman"/>
          <w:i/>
          <w:sz w:val="22"/>
        </w:rPr>
        <w:t>ilyen</w:t>
      </w:r>
      <w:r>
        <w:rPr>
          <w:rFonts w:cs="Times New Roman" w:ascii="Times New Roman" w:hAnsi="Times New Roman"/>
          <w:sz w:val="22"/>
        </w:rPr>
        <w:t xml:space="preserve"> erejû támadásnak. Lángok emelkedtek az ég irányába. Madduxnak csak annyi ideje maradt, hogy felsikoltson. Slocumnak annyi se. A tûz másodpercek alatt megsemmisítette a két ember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gyorogva a levegõbe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DGER? BADGER? Nincs szükségünk semmiféle BADGER-re! – Felemelte a karját, meghajolt nem létezõ közönsége elõtt, majd eszelõs kacagással felszáguldott a csillagok felé.</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Változás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szerette volna jól érez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hogy felnézett a tiszta, kék égre, szeretett volna örülni annak, hogy végre befejezte a középsulit, hogy végre elkezdõdik az élete, önállóvá válhat, és valóra válthatja mindazt, amit évek óta tervezett. Szeretett volna örülni annak, hogy felnõtté vált, ám ahogy végigpillantott a vidáman nevetgélõ végzõsökön, csak arra tudott gondolni, hogy Ben bácsi nem érhette meg ezt a napot, nem lehet itt vele. És errõl egyedül õ tehet.</w:t>
      </w:r>
    </w:p>
    <w:p>
      <w:pPr>
        <w:pStyle w:val="Normal"/>
        <w:keepLines/>
        <w:ind w:firstLine="210"/>
        <w:jc w:val="both"/>
        <w:rPr>
          <w:rFonts w:ascii="Times New Roman" w:hAnsi="Times New Roman" w:cs="Times New Roman"/>
          <w:sz w:val="22"/>
        </w:rPr>
      </w:pPr>
      <w:r>
        <w:rPr>
          <w:rFonts w:cs="Times New Roman" w:ascii="Times New Roman" w:hAnsi="Times New Roman"/>
          <w:sz w:val="22"/>
        </w:rPr>
        <w:t>Tudta, muszáj félresöpörnie a kínzó gondolatokat és a bánatot. May néni olyan, akár egy vadászkopó. Ha megérzi a bûntudat szagát, azonnal faggatózni kezd, hogy mi a baj. Peter erõt vett magán, kényszeredetten elvigyorodott, elhatározta, hogy mindenki elõtt titokban tartja valódi érzéseit, és elindult, hogy megkeresse a nagynénj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t nem látta, Harryt viszont igen. A srác szinte tombolt örömében. Peter pontosan tudta, miért ilyen boldog. Harry az õ segítségével ment át a záróvizsgákon. Egyedül megbuko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diadalmas csatakiáltást hallatott, amikor meglátta Petert. Odafutott hozzá, meg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csináltuk, pajtás! Si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ikerült – mondta Peter halkan, hamis mosollyal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 aztán izgatottan megfogta Peter k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híreim vannak! Az apámnak van egy háza a belvárosban, amiben van egy üres lakás. Azt mondta, az enyém lehet. Mi lenne, ha te is ott laknál, ha végre elköltöznél otthon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lepetten pislogott. Sokat töprengett azon, hogyan, mibõl fog megélni a köztudottan költséges Manhattanben. Bárhogy számolt, nem sikerült megoldást találni, és már-már beletörõdött abba, hogy May nénivel marad. Harry olyan lehetõséget kínált fel neki, amirõl álmodni se mert, ám ahogy a költözésre gondolt rádöbbent, nem lesz könnyû megválni az otthoná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tudom... Fogalmam sincs, mibõl fizetném a lakbért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jd kitalálunk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õször munkát kéne találnom. – Körülnézett, és megpróbálta megkeresni May nénit a szülõk, rokonok tömegében.</w:t>
      </w:r>
    </w:p>
    <w:p>
      <w:pPr>
        <w:pStyle w:val="Normal"/>
        <w:keepLines/>
        <w:ind w:firstLine="210"/>
        <w:jc w:val="both"/>
        <w:rPr>
          <w:rFonts w:ascii="Times New Roman" w:hAnsi="Times New Roman" w:cs="Times New Roman"/>
          <w:sz w:val="22"/>
        </w:rPr>
      </w:pPr>
      <w:r>
        <w:rPr>
          <w:rFonts w:cs="Times New Roman" w:ascii="Times New Roman" w:hAnsi="Times New Roman"/>
          <w:sz w:val="22"/>
        </w:rPr>
        <w:t>Megtalálta. Az asszony sokkal közelebb állt hozzá, mint gondolta. Meghökkent, a lélegzete is elállt, amikor meglátta, May néni kivel beszél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nézd!</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 jelzett irányba fordította a fejét. Tátva maradt a szája a csodálkozás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d mekkora volt a valószínûsége annak, hogy megtalálják egymást? – Elindultak a tömegben.</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May néni közelébe értek, Peter elcsípte az asszony mondatának vég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jtettem, hogy maga Harry apja. Döbbenetesen hasonlítanak egymásra.</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meglátta Harr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ze, ott a fi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 apjához sietett, Peter pedig May nénihez lépett. Harry úgy emelte fel az oklevelét, mintha olimpiai aranyérem len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ap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égis sikerült – mondta Osborn. – Nem ez az elsõ alkalom, hogy tévedtem. Szerencsére. Gratulálok!</w:t>
      </w:r>
    </w:p>
    <w:p>
      <w:pPr>
        <w:pStyle w:val="Normal"/>
        <w:keepLines/>
        <w:ind w:firstLine="210"/>
        <w:jc w:val="both"/>
        <w:rPr/>
      </w:pPr>
      <w:r>
        <w:rPr>
          <w:rFonts w:cs="Times New Roman" w:ascii="Times New Roman" w:hAnsi="Times New Roman"/>
          <w:i/>
          <w:sz w:val="22"/>
        </w:rPr>
        <w:t>Ha ez a pasas úgy teniszezik, ahogy a fiával beszél, biztos minden labdát lekezel,</w:t>
      </w:r>
      <w:r>
        <w:rPr>
          <w:rFonts w:cs="Times New Roman" w:ascii="Times New Roman" w:hAnsi="Times New Roman"/>
          <w:sz w:val="22"/>
        </w:rPr>
        <w:t xml:space="preserve"> gondolta Peter. Bosszantotta a dolog, de Harry a jelek szerint már hozzászokott az apja furcsa, kimért stílusához.</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kezét nyújtotta, Harry megráz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is hidegnek érezhette a gratulációt, mert megfogta Harry vállát, magához húzta és át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gyes voltál, Harr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hirtelen Peterre nézett. A fiú – nem igazán értette, miért – megborzongott, és úgy érezte, pókösztönei tiltakozni próbálnak valami ellen. Pedig Osborn korántsem látszott fenyegetõnek vagy veszélyesnek. Sõt a jelek szerint sokkal jobban örült Peter jelenlétének, mint a fia siker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hah! A tudományos díj nyertes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legszívesebben a háta mögé dugta volna a díját. Elpirult, és szégyellõsen bólintott. May néni õt is meg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 te... végzõs! – Harryre pillantott. – Hogy ti milyen jól néztetek ki a színpado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õrébb lépett, és ügyet sem vetve Harry bosszús pillantására, Peter vállára 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hogy most nagyon nehéz, de próbáld élvezni ezt a napot. Elvégre fordulópont, nem igaz? Befejezõdött valami, és elkezdõdött valami m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r.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a szükséged van valamire, bátran hívj fel. Bármikor. Ezt most nagyon komolyan mondo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z nem lehet igaz! Csak hülyéskeds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idegesen körbenézett. Megérintette a haját, és megpróbált úgy viselkedni, mintha nem igazán izgatná, hogy a vele szemben álló fiú tombol a düh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lash. Nem hülyésked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iszen mindent elterveztünk! Már régen kitaláltuk, mit fogunk csinálni, ha befejezzük a suli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Flash, </w:t>
      </w:r>
      <w:r>
        <w:rPr>
          <w:rFonts w:cs="Times New Roman" w:ascii="Times New Roman" w:hAnsi="Times New Roman"/>
          <w:i/>
          <w:sz w:val="22"/>
        </w:rPr>
        <w:t>te</w:t>
      </w:r>
      <w:r>
        <w:rPr>
          <w:rFonts w:cs="Times New Roman" w:ascii="Times New Roman" w:hAnsi="Times New Roman"/>
          <w:sz w:val="22"/>
        </w:rPr>
        <w:t xml:space="preserve"> terveztél el mindent, és nem </w:t>
      </w:r>
      <w:r>
        <w:rPr>
          <w:rFonts w:cs="Times New Roman" w:ascii="Times New Roman" w:hAnsi="Times New Roman"/>
          <w:i/>
          <w:sz w:val="22"/>
        </w:rPr>
        <w:t>mi</w:t>
      </w:r>
      <w:r>
        <w:rPr>
          <w:rFonts w:cs="Times New Roman" w:ascii="Times New Roman" w:hAnsi="Times New Roman"/>
          <w:sz w:val="22"/>
        </w:rPr>
        <w:t>. Én legalábbis biztosan nem. – Körbenézett; a szülei sehol. Megkönnyebbült. Ha az apja meg az anyja a közelben lenne, nem bírná kimondani azt, amit pedig muszáj volt Flash tudomására hoznia. Eredetileg az volt a terve, hogy csak este beszél a fiúval, a bulin, de aztán úgy érezte, nem várhat addig. Soha többé nem akart randizni vele. Ismét hátrasimította a haját; mindig ezt csinálta, amikor ideges volt. – Tudod, Flash, én... színésznõ szeretnék le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nésznõ? Oké! Rendben, Mary Jane. Legyél színésznõ. De maradj a barátnõm, mert már mind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mi a te bajod, Flash? – A lány zöld szeme dühösen villogott. – Az, hogy mindig csak azt hallod meg, amit te mondasz, azt sosem, amit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ne csináld má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Flash. A magam útján akarok járni. Ki akarok próbálni egy-két dolgot. Ennyi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elvörösödött a düh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 van az én érzéseimmel? Azok nem számíta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Flash, évek óta másról sem szól ez az egész, mint a te érzéseidrõl. Az </w:t>
      </w:r>
      <w:r>
        <w:rPr>
          <w:rFonts w:cs="Times New Roman" w:ascii="Times New Roman" w:hAnsi="Times New Roman"/>
          <w:i/>
          <w:sz w:val="22"/>
        </w:rPr>
        <w:t>én</w:t>
      </w:r>
      <w:r>
        <w:rPr>
          <w:rFonts w:cs="Times New Roman" w:ascii="Times New Roman" w:hAnsi="Times New Roman"/>
          <w:sz w:val="22"/>
        </w:rPr>
        <w:t xml:space="preserve"> vágyaimról, az </w:t>
      </w:r>
      <w:r>
        <w:rPr>
          <w:rFonts w:cs="Times New Roman" w:ascii="Times New Roman" w:hAnsi="Times New Roman"/>
          <w:i/>
          <w:sz w:val="22"/>
        </w:rPr>
        <w:t>én</w:t>
      </w:r>
      <w:r>
        <w:rPr>
          <w:rFonts w:cs="Times New Roman" w:ascii="Times New Roman" w:hAnsi="Times New Roman"/>
          <w:sz w:val="22"/>
        </w:rPr>
        <w:t xml:space="preserve"> álmaimról so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álmaidról? – Flash felhorkant. – Hiszen te másról se álmodsz, csak a bulikról! Te csak a bulizásra vagy jó, semmi másra! – Tompa agyának legmélyén megszólalt egy vékonyka hang, ami azt súgta neki, hogy óriási hibát követett el, de már késõ volt visszacsinálni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eves mozdulattal lerántotta az ujjáról a Flashtõl kapott gyûrût, a fiú kezébe nyomta. Flash dühösen felemelte a kezét. A lány egy pillanatig azt hitte, ütni fog, de erre szerencsére nem került sor. Flash elhajította a gyûrût, aztán Mary Jane felé fordult. Egész testében remegett, az arca teljesen eltorzult. A dühtõl? A megalázottságtól? A csalódottságtól? Nehéz lett volna megmon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ért még megfizetsz! Akkor és ott, amikor és ahol nem számítasz majd rá! Megfizetsz! – Sarkon fordult, és peckesen elvonu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majd lassan kifújta a levegõt. Azt hitte, ha megmondja Flashnek, jobban fogja érezni magát. Tévedett. Nem érzett mást, csak... ürességet. Életében elõször magányos volt. Egyedül maradt. Az osztálytársai körülötte vidámkodtak, a legtöbbjük a családjával együtt nevetett, de õ egyszál maga állt. Ismerte a szüleit, sejtette, hogy megint összevesztek, és ha balhéznak, akkor minden másról megfeledkeznek. Ha egymásnak esnek, akkor semmivel sem foglalkoznak, fõleg nem a lányukkal.</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visszafojtani a sírást. A szeméhez emelte a kezét, és...</w:t>
      </w:r>
    </w:p>
    <w:p>
      <w:pPr>
        <w:pStyle w:val="Normal"/>
        <w:keepLines/>
        <w:ind w:firstLine="210"/>
        <w:jc w:val="both"/>
        <w:rPr>
          <w:rFonts w:ascii="Times New Roman" w:hAnsi="Times New Roman" w:cs="Times New Roman"/>
          <w:sz w:val="22"/>
        </w:rPr>
      </w:pPr>
      <w:r>
        <w:rPr>
          <w:rFonts w:cs="Times New Roman" w:ascii="Times New Roman" w:hAnsi="Times New Roman"/>
          <w:sz w:val="22"/>
        </w:rPr>
        <w:t>Valaki állt mellette. Elõször azt hitte, az apja érkezett meg, aztán megrémült, hogy Flash jött vissza. Lassan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gy? – kérdezte Harry Osborn. – Elnézést, de láttam, hogy... Flash elég dühösen hagyott itt. Minden 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lkan felnyögött. Nem bírt tovább uralkodni magán. Elõrelépett, és fejét a döbbent fiú mellére hajtva sírva fakad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halkan füttye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zakítottak, mi?</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ragaszkodott ahhoz, hogy hazafuvarozza Petert és a nénikéjét. A két fiú a Parker-ház elõtt parkoló Bentley mellett állva beszélgetett, Norman pedig, eleget téve May néni unszolásának, odabent szemlélgette a díjakat, amelyeket Peter nyert a különbözõ versenyeken. Elvileg Peternek is be kellett volna mennie vele, de annyira szégyellte magát, hogy inkább kint maradt Harryvel, és a kocsinál várta, hogy vége legyen az egé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ztos? – kérdezte a barátjátó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 mondta. Már hamarabb is szóltam volna, de apámmal beszélgettél, és nem akartalak megzavarni tit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Remélem, nem zavar, hogy az apád ilyen nagy hajcihõt csap körülötte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kedvel téged, te pedig kedvelsz engem, akkor talán engem is jobban fog szeretni. – Felnevetett. – Haver, bárcsak láttad volna Flash képét! Úgy nézett ki, mint az a pasas azon a moziplakáton. Tudod, amelyiknek majdnem felrobban a feje. És az idõzítés se lehetett volna jobb. Mary Jane pont a biziosztás napján mondta meg ne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az igazat megvallva, nem lep me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 Peter körbenézett, mintha attól tartana, hogy valaki kihallgatja õket. – Maradjon köztünk, ok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r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m ezt a kapcsolatot Mary Jane apja erõltette rá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pja? – Harry hitetlenkedve csóválta a fejét. – Úgy érted... Nem, ez lehetetlen! Egy apa, akinek ilyen klassz lánya van, sosem csinálna ilyesmi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Pedig elhiheted. – Peter még halkabbra fogta a hangját. – Szerintem Mary Jane apja imádja Flasht. Mary Jane szerintem csak azért maradt azzal az izomagyúval, hogy... védve legyen. Hogy életben maradjon. És hogy ne legyen annyira magányos. Tudod, az õ családjában nem igazán tudják, mi az, hogy szer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ûha! – Harry a lámpaoszlopnak támasz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zal, hogy kidobta Flasht, Mary Jane aláírta a saját függetlenségi nyilatkozatát – vonta le a következtetést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jelek szerint sokat foglalkoztál vel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igen – vallotta be Peter. – Elég sokat </w:t>
      </w:r>
      <w:r>
        <w:rPr>
          <w:rFonts w:cs="Times New Roman" w:ascii="Times New Roman" w:hAnsi="Times New Roman"/>
          <w:i/>
          <w:sz w:val="22"/>
        </w:rPr>
        <w:t>gondolkoztam</w:t>
      </w:r>
      <w:r>
        <w:rPr>
          <w:rFonts w:cs="Times New Roman" w:ascii="Times New Roman" w:hAnsi="Times New Roman"/>
          <w:sz w:val="22"/>
        </w:rPr>
        <w:t xml:space="preserve"> az ügyö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m. Értem. És azt is kitervelted, hogy mit fogsz lépni akkor, ha Flash egyszer kilép a kép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Mary Jane csak azért rúgta ki Flasht, mert szabad akar lenni. Mit kéne tennem? Rohanjam 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Az olyan rossz lenne? – kérdezte Harry. – Most esélyed lehet nála,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gaz, d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ha ebben a pillanatban tükörbe nézne, egy bizonytalan, tanácstalan tinédzser bámulna vissza rá. Egy tinédzser, akinek nem az a legnagyobb baja, hogy meghódítsa a lányt, akit évek óta szeret, hanem az, hogy nincs vele az az ember, aki miatta...</w:t>
      </w:r>
    </w:p>
    <w:p>
      <w:pPr>
        <w:pStyle w:val="Normal"/>
        <w:keepLines/>
        <w:ind w:firstLine="210"/>
        <w:jc w:val="both"/>
        <w:rPr/>
      </w:pPr>
      <w:r>
        <w:rPr>
          <w:rFonts w:cs="Times New Roman" w:ascii="Times New Roman" w:hAnsi="Times New Roman"/>
          <w:sz w:val="22"/>
        </w:rPr>
        <w:t xml:space="preserve">Megrázta a fejét. </w:t>
      </w:r>
      <w:r>
        <w:rPr>
          <w:rFonts w:cs="Times New Roman" w:ascii="Times New Roman" w:hAnsi="Times New Roman"/>
          <w:i/>
          <w:sz w:val="22"/>
        </w:rPr>
        <w:t>Elég ebbõl! Ami pedig Mary Jane-t illeti... Õ sokkal jobbat érdemel nál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úlságosan különbözünk egymástól. Nem passzolunk össze. Kész kudarc lenne a kapcsolatunk. Ebben biztos vagyok.</w:t>
      </w:r>
    </w:p>
    <w:p>
      <w:pPr>
        <w:pStyle w:val="Normal"/>
        <w:keepLines/>
        <w:ind w:firstLine="210"/>
        <w:jc w:val="both"/>
        <w:rPr/>
      </w:pPr>
      <w:r>
        <w:rPr>
          <w:rFonts w:cs="Times New Roman" w:ascii="Times New Roman" w:hAnsi="Times New Roman"/>
          <w:sz w:val="22"/>
        </w:rPr>
        <w:t xml:space="preserve">Harry válaszolni akart, de Norman Osborn kilépett a ház ajtaján, és fürge léptekkel elindult a kocsi felé. Peternek feltûnt, hogy a férfi nem úgy jár, mint mások, nem lóbálja a karját, hanem úgy szorítja az oldalához, mintha arra készülne, hogy eltáncol pár lépést a </w:t>
      </w:r>
      <w:r>
        <w:rPr>
          <w:rFonts w:cs="Times New Roman" w:ascii="Times New Roman" w:hAnsi="Times New Roman"/>
          <w:i/>
          <w:sz w:val="22"/>
        </w:rPr>
        <w:t>Riverdance</w:t>
      </w:r>
      <w:r>
        <w:rPr>
          <w:rFonts w:cs="Times New Roman" w:ascii="Times New Roman" w:hAnsi="Times New Roman"/>
          <w:sz w:val="22"/>
        </w:rPr>
        <w:t xml:space="preserve"> elõadás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geteg díjat nyertél, Peter! – kiáltott fel Osborn. –</w:t>
        <w:br/>
        <w:t>A nénikéd valamennyit megmutatta. Mindegyiket. Egytõl egyi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értem õt. Büszke rád. Jó dolog, ha az ember büszke lehet a gyerekére. Mint például én Harry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kerekedett szemmel meredt az apjára, aki beszállt a Bentleybe, és vidáman odaintett Peternek. A fiú elvigyorodott, bólintott Harrynak, aki beült az apja mellé.</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 után nézett, majd lassan besétált a házba. May néni sugárzó arccal vizsgálgatta az aznap kapott díjat. Peter oklevele a kávézóasztalon állt, abban a keretben, amit May néni napokkal korábban elõkészített.</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hátranézett Peterre, aki elindult felfelé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zítsek neked valamit?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a leplezni a szomorúságát, de May néni arcán látta, nem járt sikerrel. Felment a szobájába, azzal sem bajlódott, hogy becsukja az ajtót. Leült az ágy szélére, összefûzte az ujjait, és maga elé révedt. Fogalma sem volt, mennyi ideje ült mozdulatlanu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halkan megkopogtatta az ajtót, belesett, az unokaöccsére nézett. Peter meg se moccant. Az asszony a hallgatást beleegyezésnek vélte. Belépett a szobába, és felakasztotta a falra az aznap kapott díjat. Az íróasztalra állította a bekeretezett oklevelet, majd ismét a falhoz ment, szemügyre vette a díjat, hátrébb lépett,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é fordult, és úgy állt, mintha arra várna, hogy a fiú mondjon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hiányzott. Ma. Ma is... – szólalt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Nekem is hiányzott. – Megfogta a fiú kezét. – De tudod, valójában ott vol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tudta, ezután mi következik. Ben bácsi velük van, mindig, ha testben nem is, de lélekben mindenképpen. Valahogy nem volt olyan hangulatban, hogy végighallgassa May néni elõadását. </w:t>
      </w:r>
      <w:r>
        <w:rPr>
          <w:rFonts w:cs="Times New Roman" w:ascii="Times New Roman" w:hAnsi="Times New Roman"/>
          <w:i/>
          <w:sz w:val="22"/>
        </w:rPr>
        <w:t>A fenébe, hiszen Ben Parkerrõl van szó, nem Ben Kenobiról! Igen, itt van velünk, a szívünkben õrizzük az emlékét, de ez nem ugyanaz, mintha tényleg velünk lenne!</w:t>
      </w:r>
    </w:p>
    <w:p>
      <w:pPr>
        <w:pStyle w:val="Normal"/>
        <w:keepLines/>
        <w:ind w:firstLine="210"/>
        <w:jc w:val="both"/>
        <w:rPr>
          <w:rFonts w:ascii="Times New Roman" w:hAnsi="Times New Roman" w:cs="Times New Roman"/>
          <w:sz w:val="22"/>
        </w:rPr>
      </w:pPr>
      <w:r>
        <w:rPr>
          <w:rFonts w:cs="Times New Roman" w:ascii="Times New Roman" w:hAnsi="Times New Roman"/>
          <w:sz w:val="22"/>
        </w:rPr>
        <w:t>Hallgatott, nem akart vitatkozni May nénivel. Lassan bólintott, aztán mély lélegzetet vett, és neki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árcsak ne...</w:t>
      </w:r>
    </w:p>
    <w:p>
      <w:pPr>
        <w:pStyle w:val="Normal"/>
        <w:keepLines/>
        <w:ind w:firstLine="210"/>
        <w:jc w:val="both"/>
        <w:rPr/>
      </w:pPr>
      <w:r>
        <w:rPr>
          <w:rFonts w:cs="Times New Roman" w:ascii="Times New Roman" w:hAnsi="Times New Roman"/>
          <w:i/>
          <w:sz w:val="22"/>
        </w:rPr>
        <w:t>Bárcsak ne eresztettem volna el azt a rablót! Ben bácsi miattam halt meg!</w:t>
      </w:r>
      <w:r>
        <w:rPr>
          <w:rFonts w:cs="Times New Roman" w:ascii="Times New Roman" w:hAnsi="Times New Roman"/>
          <w:sz w:val="22"/>
        </w:rPr>
        <w:t xml:space="preserve"> Már vagy százszor, ezerszer elhatározta, hogy elmondja az igazságot, de sosem bírta rászán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Peter! – sóhajtott fel May néni. – Ne kezdd már megint!</w:t>
      </w:r>
    </w:p>
    <w:p>
      <w:pPr>
        <w:pStyle w:val="Normal"/>
        <w:keepLines/>
        <w:ind w:firstLine="210"/>
        <w:jc w:val="both"/>
        <w:rPr>
          <w:rFonts w:ascii="Times New Roman" w:hAnsi="Times New Roman" w:cs="Times New Roman"/>
          <w:sz w:val="22"/>
        </w:rPr>
      </w:pPr>
      <w:r>
        <w:rPr>
          <w:rFonts w:cs="Times New Roman" w:ascii="Times New Roman" w:hAnsi="Times New Roman"/>
          <w:sz w:val="22"/>
        </w:rPr>
        <w:t>Nem merte elmondani, hogy Ben bácsi miért halt meg. Megcsóválta a fejét, és arról kezdett beszélni, ami a legközelebb volt az igazságho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folytában az jár a fejemben, hogy mit mondtam neki utol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gyd abba,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ami fontosat akart mondani, de én... megsértettem.</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számtalan dolgot képes volt tolerálni, de az önsajnálat nem tartozott eze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ted, és õ is szeretett téged – mondta erõs, határozott hangon. – Mindig tudta, hogy jó ember válik belõled. Mindig biztos volt abban, hogy nagy dolgokat fogsz csinálni. Hogy nem fogsz csalódást okozni neki. És nekem sem.</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elhallgatott, megszorította a fiú kezét, majd az ajtó felé indult. Visszafordult, mintha mondani akarna valamit, de nem tette meg. Kisétált, és behúz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osszú ideig ült az ágy szélén, aztán hirtelen, anélkül, hogy felfogná, mit csinál, a szekrény elõtt termett. Kirántotta az egyik fiókot, kidobált belõle pár pólót és pulóvert, elõkotorta a legalulra rejtett ruhát.</w:t>
      </w:r>
    </w:p>
    <w:p>
      <w:pPr>
        <w:pStyle w:val="Normal"/>
        <w:keepLines/>
        <w:ind w:firstLine="210"/>
        <w:jc w:val="both"/>
        <w:rPr/>
      </w:pPr>
      <w:r>
        <w:rPr>
          <w:rFonts w:cs="Times New Roman" w:ascii="Times New Roman" w:hAnsi="Times New Roman"/>
          <w:sz w:val="22"/>
        </w:rPr>
        <w:t xml:space="preserve">Maga elé tartotta a kosztümöt, amit azon a bizonyos napon viselt. Ahogy végigpillantott a piros, pókhálómintás felsõrészen, újra hallotta Ben bácsi hangját. </w:t>
      </w:r>
      <w:r>
        <w:rPr>
          <w:rFonts w:cs="Times New Roman" w:ascii="Times New Roman" w:hAnsi="Times New Roman"/>
          <w:i/>
          <w:sz w:val="22"/>
        </w:rPr>
        <w:t>Ne feledd: az erõ óriási felelõsséggel jár együtt!</w:t>
      </w:r>
    </w:p>
    <w:p>
      <w:pPr>
        <w:pStyle w:val="Normal"/>
        <w:keepLines/>
        <w:ind w:firstLine="210"/>
        <w:jc w:val="both"/>
        <w:rPr>
          <w:rFonts w:ascii="Times New Roman" w:hAnsi="Times New Roman" w:cs="Times New Roman"/>
          <w:sz w:val="22"/>
        </w:rPr>
      </w:pPr>
      <w:r>
        <w:rPr>
          <w:rFonts w:cs="Times New Roman" w:ascii="Times New Roman" w:hAnsi="Times New Roman"/>
          <w:sz w:val="22"/>
        </w:rPr>
        <w:t>Felelõsséggel? Kiért?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A válasz kristálytisztán emelkedett ki örvénylõ gondolatai közül. Az élõkért. A holtakért. Az ok nélkül elítéltekért. Azokért, akikkel valami igazságtalanság történt. Azokért, akiknek segítségre van szükségük.</w:t>
      </w:r>
    </w:p>
    <w:p>
      <w:pPr>
        <w:pStyle w:val="Normal"/>
        <w:keepLines/>
        <w:ind w:firstLine="210"/>
        <w:jc w:val="both"/>
        <w:rPr>
          <w:rFonts w:ascii="Times New Roman" w:hAnsi="Times New Roman" w:cs="Times New Roman"/>
          <w:sz w:val="22"/>
        </w:rPr>
      </w:pPr>
      <w:r>
        <w:rPr>
          <w:rFonts w:cs="Times New Roman" w:ascii="Times New Roman" w:hAnsi="Times New Roman"/>
          <w:sz w:val="22"/>
        </w:rPr>
        <w:t>És azokért, akik szembenéztek a halállal, és megérdemlik, hogy kapjanak egy újabb esélyt az életre.</w:t>
      </w:r>
    </w:p>
    <w:p>
      <w:pPr>
        <w:pStyle w:val="Normal"/>
        <w:keepLines/>
        <w:ind w:firstLine="210"/>
        <w:jc w:val="both"/>
        <w:rPr/>
      </w:pPr>
      <w:r>
        <w:rPr>
          <w:rFonts w:cs="Times New Roman" w:ascii="Times New Roman" w:hAnsi="Times New Roman"/>
          <w:sz w:val="22"/>
        </w:rPr>
        <w:t xml:space="preserve">De amíg itt él, addig semmit sem tud tenni értük. Amíg ebben a házban lakik – ahol minden Ben bácsira, arra az emberre emlékezteti, aki miatta halt meg –, addig semmit sem </w:t>
      </w:r>
      <w:r>
        <w:rPr>
          <w:rFonts w:cs="Times New Roman" w:ascii="Times New Roman" w:hAnsi="Times New Roman"/>
          <w:i/>
          <w:sz w:val="22"/>
        </w:rPr>
        <w:t>bír</w:t>
      </w:r>
      <w:r>
        <w:rPr>
          <w:rFonts w:cs="Times New Roman" w:ascii="Times New Roman" w:hAnsi="Times New Roman"/>
          <w:sz w:val="22"/>
        </w:rPr>
        <w:t xml:space="preserve"> tenni. Amíg May néni minden léptét figyeli, nem mozoghat szabadon.</w:t>
      </w:r>
    </w:p>
    <w:p>
      <w:pPr>
        <w:pStyle w:val="Normal"/>
        <w:keepLines/>
        <w:ind w:firstLine="210"/>
        <w:jc w:val="both"/>
        <w:rPr>
          <w:rFonts w:ascii="Times New Roman" w:hAnsi="Times New Roman" w:cs="Times New Roman"/>
          <w:sz w:val="22"/>
        </w:rPr>
      </w:pPr>
      <w:r>
        <w:rPr>
          <w:rFonts w:cs="Times New Roman" w:ascii="Times New Roman" w:hAnsi="Times New Roman"/>
          <w:sz w:val="22"/>
        </w:rPr>
        <w:t>Igen, ez az! Szabadságra van szüksége.</w:t>
      </w:r>
    </w:p>
    <w:p>
      <w:pPr>
        <w:pStyle w:val="Normal"/>
        <w:keepLines/>
        <w:ind w:firstLine="210"/>
        <w:jc w:val="both"/>
        <w:rPr>
          <w:rFonts w:ascii="Times New Roman" w:hAnsi="Times New Roman" w:cs="Times New Roman"/>
          <w:sz w:val="22"/>
        </w:rPr>
      </w:pPr>
      <w:r>
        <w:rPr>
          <w:rFonts w:cs="Times New Roman" w:ascii="Times New Roman" w:hAnsi="Times New Roman"/>
          <w:sz w:val="22"/>
        </w:rPr>
        <w:t>Ha szabad lesz, végre munkához látha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övidre fogom, mert az elmúlt pár hétben nagyon sok minden történt.</w:t>
      </w:r>
    </w:p>
    <w:p>
      <w:pPr>
        <w:pStyle w:val="Normal"/>
        <w:keepLines/>
        <w:ind w:left="283" w:right="283" w:firstLine="210"/>
        <w:jc w:val="both"/>
        <w:rPr>
          <w:rFonts w:ascii="Times New Roman" w:hAnsi="Times New Roman" w:cs="Times New Roman"/>
          <w:i/>
          <w:i/>
          <w:spacing w:val="-5"/>
          <w:sz w:val="22"/>
        </w:rPr>
      </w:pPr>
      <w:r>
        <w:rPr>
          <w:rFonts w:cs="Times New Roman" w:ascii="Times New Roman" w:hAnsi="Times New Roman"/>
          <w:i/>
          <w:spacing w:val="-5"/>
          <w:sz w:val="22"/>
        </w:rPr>
        <w:t>Elköltöztem hazulról. Most Harryvel lakom. Nagyon j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n munkám. Az is nagyon j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lkészítettem a kosztümöt, ami szintén jó. És munkához fogok látni, ami ugyancsak jó, bár lehet, hogy belehal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De akkor is megpróbálom! Mert ez a lényeg, nem? Meg kell próbáln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 sikerül a dolog, akkor sok ember számára jobbá teszem a világot. Ha nem sikerü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kkor azt hiszem, hamarosan találkozom velete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1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orzasztóan hiányzo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Elég késõn jött rá, de végül megértett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 Fifth Avenue egyik telefonfülkéjénél állt. Habozott. Még mindig nem bírta rászánni magát, és közben nem értette, miért esik ennyire nehezére beszélni </w:t>
      </w:r>
      <w:r>
        <w:rPr>
          <w:rFonts w:cs="Times New Roman" w:ascii="Times New Roman" w:hAnsi="Times New Roman"/>
          <w:i/>
          <w:sz w:val="22"/>
        </w:rPr>
        <w:t>vele.</w:t>
      </w:r>
    </w:p>
    <w:p>
      <w:pPr>
        <w:pStyle w:val="Normal"/>
        <w:keepLines/>
        <w:ind w:firstLine="210"/>
        <w:jc w:val="both"/>
        <w:rPr>
          <w:rFonts w:ascii="Times New Roman" w:hAnsi="Times New Roman" w:cs="Times New Roman"/>
          <w:sz w:val="22"/>
        </w:rPr>
      </w:pPr>
      <w:r>
        <w:rPr>
          <w:rFonts w:cs="Times New Roman" w:ascii="Times New Roman" w:hAnsi="Times New Roman"/>
          <w:sz w:val="22"/>
        </w:rPr>
        <w:t>Vajon õ is gondol rá? Eltöpreng néha, hol lehet, mi történt vele? Vagy éli az életét, és nem is gondol a régi ismerõsökre? Ha megpróbál kapcsolatba lépni vele, most, hónapokkal a legutolsó találkozásuk után... Vajon hogyan reagál majd? Bolondnak né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ívtál? – biztos ezt fogja kérdezni. És zavarban lesz, mert semmit sem ért.</w:t>
      </w:r>
    </w:p>
    <w:p>
      <w:pPr>
        <w:pStyle w:val="Normal"/>
        <w:keepLines/>
        <w:ind w:firstLine="210"/>
        <w:jc w:val="both"/>
        <w:rPr>
          <w:rFonts w:ascii="Times New Roman" w:hAnsi="Times New Roman" w:cs="Times New Roman"/>
          <w:sz w:val="22"/>
        </w:rPr>
      </w:pPr>
      <w:r>
        <w:rPr>
          <w:rFonts w:cs="Times New Roman" w:ascii="Times New Roman" w:hAnsi="Times New Roman"/>
          <w:sz w:val="22"/>
        </w:rPr>
        <w:t>Utoljára a suliban találkoztak. Életüknek az az idõszaka már lezárult. Felnõtté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selkedj úgy, mint a felnõttek! És ne zavarj többé... kislány!</w:t>
      </w:r>
    </w:p>
    <w:p>
      <w:pPr>
        <w:pStyle w:val="Normal"/>
        <w:keepLines/>
        <w:ind w:firstLine="210"/>
        <w:jc w:val="both"/>
        <w:rPr>
          <w:rFonts w:ascii="Times New Roman" w:hAnsi="Times New Roman" w:cs="Times New Roman"/>
          <w:sz w:val="22"/>
        </w:rPr>
      </w:pPr>
      <w:r>
        <w:rPr>
          <w:rFonts w:cs="Times New Roman" w:ascii="Times New Roman" w:hAnsi="Times New Roman"/>
          <w:sz w:val="22"/>
        </w:rPr>
        <w:t>Igen, biztos valami ilyesmit fog mondani...</w:t>
      </w:r>
    </w:p>
    <w:p>
      <w:pPr>
        <w:pStyle w:val="Normal"/>
        <w:keepLines/>
        <w:ind w:firstLine="210"/>
        <w:jc w:val="both"/>
        <w:rPr/>
      </w:pPr>
      <w:r>
        <w:rPr>
          <w:rFonts w:cs="Times New Roman" w:ascii="Times New Roman" w:hAnsi="Times New Roman"/>
          <w:sz w:val="22"/>
        </w:rPr>
        <w:t xml:space="preserve">Néhány ember sétált el mellette. Izgatotta beszélgették; Mary Jane elcsípte egy-két szavukat. Valami „pókszörnyet” emlegettek. A lány bosszúsan forgatta a szemét. </w:t>
      </w:r>
      <w:r>
        <w:rPr>
          <w:rFonts w:cs="Times New Roman" w:ascii="Times New Roman" w:hAnsi="Times New Roman"/>
          <w:i/>
          <w:sz w:val="22"/>
        </w:rPr>
        <w:t>Még mindig ez a fõ téma?</w:t>
      </w:r>
      <w:r>
        <w:rPr>
          <w:rFonts w:cs="Times New Roman" w:ascii="Times New Roman" w:hAnsi="Times New Roman"/>
          <w:sz w:val="22"/>
        </w:rPr>
        <w:t xml:space="preserve"> Az elmúlt néhány hétben a város lakói mintha valami tömeghisztéria áldozatává váltak volna. Az emberek egyfolytában azzal a rejtélyes, ember alakú pókkal, vagy pók alakú emberrel foglalkoztak, aki (vagy inkább </w:t>
      </w:r>
      <w:r>
        <w:rPr>
          <w:rFonts w:cs="Times New Roman" w:ascii="Times New Roman" w:hAnsi="Times New Roman"/>
          <w:i/>
          <w:sz w:val="22"/>
        </w:rPr>
        <w:t>ami?</w:t>
      </w:r>
      <w:r>
        <w:rPr>
          <w:rFonts w:cs="Times New Roman" w:ascii="Times New Roman" w:hAnsi="Times New Roman"/>
          <w:sz w:val="22"/>
        </w:rPr>
        <w:t xml:space="preserve">) a felhõkarcolók tetején mászkál, és a sikátorokban rejtõzködik. Hogy a fenébe kapnak szárnyra az ilyen idióta pletykák? Mielõtt a pókizé feltûnt, mindenki a csatornákban élõ albinó alligátorokról beszélt, meg Elvisrõl, akit látni véltek, amint New Jersey-ben teletankolja a kocsiját. </w:t>
      </w:r>
      <w:r>
        <w:rPr>
          <w:rFonts w:cs="Times New Roman" w:ascii="Times New Roman" w:hAnsi="Times New Roman"/>
          <w:i/>
          <w:sz w:val="22"/>
        </w:rPr>
        <w:t>Hogy lehetnek ilyen ostobák az emberek? Miért hagyják, hogy az orruknál fogva vezessék õket? Hát tényleg mindent be lehet adni neki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és megpróbálta összekaparni maradék határozottságát és lelki erejét. Megborzongott. Az elmúlt pár napban hideg volt. Szorosabban összehúzta magán a kabátj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Watson, a bulis csajszi. A trendi lány, aki nélkül egyetlen partit sem lehetett megrendezni...</w:t>
      </w:r>
    </w:p>
    <w:p>
      <w:pPr>
        <w:pStyle w:val="Normal"/>
        <w:keepLines/>
        <w:ind w:firstLine="210"/>
        <w:jc w:val="both"/>
        <w:rPr/>
      </w:pPr>
      <w:r>
        <w:rPr>
          <w:rFonts w:cs="Times New Roman" w:ascii="Times New Roman" w:hAnsi="Times New Roman"/>
          <w:sz w:val="22"/>
        </w:rPr>
        <w:t xml:space="preserve">Fél háztömbnyire egy utcai árus perecet próbált rátukmálni a turistákra. Borzasztóan magas árat kért, de az emberek mégis vásároltak tõle. Mary Jane-nek eszébe jutott, hogy régóta nem evett egy falatot sem. A zsebébe nyúlt. Pontosan négy dollárt talált benne. </w:t>
      </w:r>
      <w:r>
        <w:rPr>
          <w:rFonts w:cs="Times New Roman" w:ascii="Times New Roman" w:hAnsi="Times New Roman"/>
          <w:i/>
          <w:sz w:val="22"/>
        </w:rPr>
        <w:t>Ezzel ki kell húznom holnapig,</w:t>
      </w:r>
      <w:r>
        <w:rPr>
          <w:rFonts w:cs="Times New Roman" w:ascii="Times New Roman" w:hAnsi="Times New Roman"/>
          <w:sz w:val="22"/>
        </w:rPr>
        <w:t xml:space="preserve"> gondolta. </w:t>
      </w:r>
      <w:r>
        <w:rPr>
          <w:rFonts w:cs="Times New Roman" w:ascii="Times New Roman" w:hAnsi="Times New Roman"/>
          <w:i/>
          <w:sz w:val="22"/>
        </w:rPr>
        <w:t>Még jó, hogy fizetést fogok kapni...</w:t>
      </w:r>
    </w:p>
    <w:p>
      <w:pPr>
        <w:pStyle w:val="Normal"/>
        <w:keepLines/>
        <w:ind w:firstLine="210"/>
        <w:jc w:val="both"/>
        <w:rPr>
          <w:rFonts w:ascii="Times New Roman" w:hAnsi="Times New Roman" w:cs="Times New Roman"/>
          <w:sz w:val="22"/>
        </w:rPr>
      </w:pPr>
      <w:r>
        <w:rPr>
          <w:rFonts w:cs="Times New Roman" w:ascii="Times New Roman" w:hAnsi="Times New Roman"/>
          <w:sz w:val="22"/>
        </w:rPr>
        <w:t>Rosszul érezte magát. Nem volt beteg, vagy ilyesmi, hanem... Honvágya volt. Persze ezt senkinek sem vallotta volna be.</w:t>
      </w:r>
    </w:p>
    <w:p>
      <w:pPr>
        <w:pStyle w:val="Normal"/>
        <w:keepLines/>
        <w:ind w:firstLine="210"/>
        <w:jc w:val="both"/>
        <w:rPr/>
      </w:pPr>
      <w:r>
        <w:rPr>
          <w:rFonts w:cs="Times New Roman" w:ascii="Times New Roman" w:hAnsi="Times New Roman"/>
          <w:sz w:val="22"/>
        </w:rPr>
        <w:t xml:space="preserve">Honvágy kínozta. Furcsállotta a dolgot, hiszen nem sok kellemes emléket hozott magával hazulról. De ott legalább nem volt ennyire </w:t>
      </w:r>
      <w:r>
        <w:rPr>
          <w:rFonts w:cs="Times New Roman" w:ascii="Times New Roman" w:hAnsi="Times New Roman"/>
          <w:i/>
          <w:sz w:val="22"/>
        </w:rPr>
        <w:t>magányos.</w:t>
      </w:r>
      <w:r>
        <w:rPr>
          <w:rFonts w:cs="Times New Roman" w:ascii="Times New Roman" w:hAnsi="Times New Roman"/>
          <w:sz w:val="22"/>
        </w:rPr>
        <w:t xml:space="preserve"> Szüksége volt valamire, ami felidézhette azokat az idõket, amikor még bízott abban, hogy egyszer megtalálja a boldogságot.</w:t>
      </w:r>
    </w:p>
    <w:p>
      <w:pPr>
        <w:pStyle w:val="TextBodyIndent"/>
        <w:rPr/>
      </w:pPr>
      <w:r>
        <w:rPr/>
        <w:t>Hirtelen meghozta a döntést. Mély lélegzetet vett, bedobta a pénzt a készülékbe, gyorsan lenyomott néhány billentyût.</w:t>
      </w:r>
    </w:p>
    <w:p>
      <w:pPr>
        <w:pStyle w:val="TextBodyIndent"/>
        <w:ind w:hanging="0"/>
        <w:rPr/>
      </w:pPr>
      <w:r>
        <w:rPr/>
        <w:t>A vonal másik végén kicsöngött a telefon, azu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hallotta a jól ismert, kellemes és nyugalmat sugárzó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összeszedte a bátor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napot, Mrs. Parker... Mary Jane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lány meglepõdött. </w:t>
      </w:r>
      <w:r>
        <w:rPr>
          <w:rFonts w:cs="Times New Roman" w:ascii="Times New Roman" w:hAnsi="Times New Roman"/>
          <w:i/>
          <w:sz w:val="22"/>
        </w:rPr>
        <w:t>Nem emlékszik rá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Rövid csend, maj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kiáltott fel Mrs. Parker olyan vidáman, hogy a lányban valami furcsa öröm áradt szét. – Ó, a kicsi Mary Jane a szomszédbó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 aztán eszébe jutott, hogy Mrs. Parker nem lá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Én vagyok. A tudakozótól szereztem meg a számukat. Remélem, nem ba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gyermekem, már hogy lenne baj! Kicsi Mary Jane... Vagyis már nem is vagy olyan kicsi. Már nem... Jaj, hogy te milyen bájos Hamupipõke voltál! Mármint az iskolában. Azon a színielõadáso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isszafojtotta a nevet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sokan emlegetik. – Mély lélegzetet vett. – Nos, Mrs. Parker, tulajdonképpen csak annyit szeretnék megtudni, hogy... Peter otthon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nem itt lakik, kedveském.</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összedõl körülötte a világ. </w:t>
      </w:r>
      <w:r>
        <w:rPr>
          <w:rFonts w:cs="Times New Roman" w:ascii="Times New Roman" w:hAnsi="Times New Roman"/>
          <w:i/>
          <w:sz w:val="22"/>
        </w:rPr>
        <w:t>Amilyen szerencsém van, Peter Chicagóba vagy Los Angelesbe költözött, vagy még messze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izé... Véletlenül nem tudja a telefonszámát? – Idegesen az órájára pillantott, megpróbálta kiszámolni, mennyi ideje beszélget Mrs. Parkerrel. Ha az idõs hölgy most keresgélni kezdi Peter telefonszámát, lejár a telefon, és akkor... Kész. Nem próbálhatja meg újra. Ezen a napon semmiképpen 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 hogy tudom! Idetûzte az üzenõtáblára, közvetlenül a telefon mellé. Van ceruzá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hunyta a szemét, és lélekben felkészült arra, hogy megjegyezze a szám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gat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körzetszám 212...</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ez Manha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kedve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itt van? New York City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kedveském. Ott van, hacsak Manhattant titokban át nem csempészték Illinoisba. – Mrs. Parker kis szünetet tartott. – Csak vicceltem, kedvesem. Persze, talán nem is olyan mókás a dolog. Emlékszem, már történt valami hasonló. Akkor, amikor a Brooklyn Dodgers átköltözött a nyugati partra. Képtelenség, igaz? Brooklyn a nyugati parton! Szegény apám, nyugodjék békében, annak a csapatnak drukkolt.</w:t>
        <w:br/>
        <w:t>A költözés után úgy viselkedett, mintha a lelkébõl szakítottak volna ki egy darabot, és...</w:t>
      </w:r>
    </w:p>
    <w:p>
      <w:pPr>
        <w:pStyle w:val="Normal"/>
        <w:keepLines/>
        <w:ind w:firstLine="210"/>
        <w:jc w:val="both"/>
        <w:rPr>
          <w:rFonts w:ascii="Times New Roman" w:hAnsi="Times New Roman" w:cs="Times New Roman"/>
          <w:sz w:val="22"/>
        </w:rPr>
      </w:pPr>
      <w:r>
        <w:rPr>
          <w:rFonts w:cs="Times New Roman" w:ascii="Times New Roman" w:hAnsi="Times New Roman"/>
          <w:sz w:val="22"/>
        </w:rPr>
        <w:t>A pénz leesett a készülék perselyébe. Mary Jane tudta, már csak harminc másodperce maradt, aztán megszakad a vo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kaphatnám a címét, Mrs. Parker? Meg tudná mondani, hol lakik? Csak szeretnék... – Remélte, õszintén cseng a hangja. – ...találkozni vele. Kíváncsi lennék, mivel foglalkozik, meg hasonló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kiszáguldott a koreai vegyeskereskedésbõl. Ügyet sem vetett arra, hogy a boltos idõközben bekapcsolta a riasztót. Tudta, a közelben nincsenek zsaruk; nem kellett óvatoskodnia. Mire megérkeznek a járõrkocsik, már biztonságban lesz.</w:t>
      </w:r>
    </w:p>
    <w:p>
      <w:pPr>
        <w:pStyle w:val="Normal"/>
        <w:keepLines/>
        <w:ind w:firstLine="210"/>
        <w:jc w:val="both"/>
        <w:rPr>
          <w:rFonts w:ascii="Times New Roman" w:hAnsi="Times New Roman" w:cs="Times New Roman"/>
          <w:sz w:val="22"/>
        </w:rPr>
      </w:pPr>
      <w:r>
        <w:rPr>
          <w:rFonts w:cs="Times New Roman" w:ascii="Times New Roman" w:hAnsi="Times New Roman"/>
          <w:sz w:val="22"/>
        </w:rPr>
        <w:t>Furcsa zajt hallott a háta mögül. Megállt, megfordult.</w:t>
        <w:br/>
        <w:t>A boltost látta, aki egy baseballütõt lóbálva közeledett feléje. Megcsóválta a fejét, futásnak eredt. Fél háztömbnyivel arrébb megállt. Az idióta koreai még mindig követte.</w:t>
      </w:r>
    </w:p>
    <w:p>
      <w:pPr>
        <w:pStyle w:val="Normal"/>
        <w:keepLines/>
        <w:ind w:firstLine="210"/>
        <w:jc w:val="both"/>
        <w:rPr/>
      </w:pPr>
      <w:r>
        <w:rPr>
          <w:rFonts w:cs="Times New Roman" w:ascii="Times New Roman" w:hAnsi="Times New Roman"/>
          <w:sz w:val="22"/>
        </w:rPr>
        <w:t xml:space="preserve">A boltos az ötvenes évei közepén járhatott, de ennek ellenére elég fürgének bizonyult. </w:t>
      </w:r>
      <w:r>
        <w:rPr>
          <w:rFonts w:cs="Times New Roman" w:ascii="Times New Roman" w:hAnsi="Times New Roman"/>
          <w:i/>
          <w:sz w:val="22"/>
        </w:rPr>
        <w:t>Mi a franc?</w:t>
      </w:r>
      <w:r>
        <w:rPr>
          <w:rFonts w:cs="Times New Roman" w:ascii="Times New Roman" w:hAnsi="Times New Roman"/>
          <w:sz w:val="22"/>
        </w:rPr>
        <w:t xml:space="preserve">, villant át a rabló agyán. </w:t>
      </w:r>
      <w:r>
        <w:rPr>
          <w:rFonts w:cs="Times New Roman" w:ascii="Times New Roman" w:hAnsi="Times New Roman"/>
          <w:i/>
          <w:sz w:val="22"/>
        </w:rPr>
        <w:t xml:space="preserve">A koreai olimpiai futóválogatott tagja volt ez, vagy micsoda? </w:t>
      </w:r>
      <w:r>
        <w:rPr>
          <w:rFonts w:cs="Times New Roman" w:ascii="Times New Roman" w:hAnsi="Times New Roman"/>
          <w:sz w:val="22"/>
        </w:rPr>
        <w:t>Látta, tennie kell valamit annak érdekében, hogy lekoptassa magáról üldözõjét. Sarkon fordult, a dzsekije alól kirántotta a pisztolyát, rátartotta a koreaira.</w:t>
      </w:r>
    </w:p>
    <w:p>
      <w:pPr>
        <w:pStyle w:val="Normal"/>
        <w:keepLines/>
        <w:ind w:firstLine="210"/>
        <w:jc w:val="both"/>
        <w:rPr>
          <w:rFonts w:ascii="Times New Roman" w:hAnsi="Times New Roman" w:cs="Times New Roman"/>
          <w:sz w:val="22"/>
        </w:rPr>
      </w:pPr>
      <w:r>
        <w:rPr>
          <w:rFonts w:cs="Times New Roman" w:ascii="Times New Roman" w:hAnsi="Times New Roman"/>
          <w:sz w:val="22"/>
        </w:rPr>
        <w:t>A boltos azonban mintha nem is vette volna észre a fegyvert, megállás nélkül közeledett feléje. Bõszen lóbálta az ütõt, és dühösen ordítozott valamit a saját nyelv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akkor dögölj meg! – vicsorgott a rabló.</w:t>
      </w:r>
    </w:p>
    <w:p>
      <w:pPr>
        <w:pStyle w:val="Normal"/>
        <w:keepLines/>
        <w:ind w:firstLine="210"/>
        <w:jc w:val="both"/>
        <w:rPr>
          <w:rFonts w:ascii="Times New Roman" w:hAnsi="Times New Roman" w:cs="Times New Roman"/>
          <w:sz w:val="22"/>
        </w:rPr>
      </w:pPr>
      <w:r>
        <w:rPr>
          <w:rFonts w:cs="Times New Roman" w:ascii="Times New Roman" w:hAnsi="Times New Roman"/>
          <w:sz w:val="22"/>
        </w:rPr>
        <w:t>Feljebb emelte a fegyvert, ám mielõtt meghúzhatta volna a ravaszt, valami furcsa, fehér, acélnál is erõsebb anyagból készült sodrony csapott alá az égbõl. A szál rátekeredett a pisztoly csövére. A rabló csak annyit érzett, hogy kirántják a fegyvert a kezébõl.</w:t>
      </w:r>
    </w:p>
    <w:p>
      <w:pPr>
        <w:pStyle w:val="Normal"/>
        <w:keepLines/>
        <w:ind w:firstLine="210"/>
        <w:jc w:val="both"/>
        <w:rPr>
          <w:rFonts w:ascii="Times New Roman" w:hAnsi="Times New Roman" w:cs="Times New Roman"/>
          <w:sz w:val="22"/>
        </w:rPr>
      </w:pPr>
      <w:r>
        <w:rPr>
          <w:rFonts w:cs="Times New Roman" w:ascii="Times New Roman" w:hAnsi="Times New Roman"/>
          <w:sz w:val="22"/>
        </w:rPr>
        <w:t>Felemelte a fejét, és a pisztolya után nézett. A következõ másodpercben valami ellenállhatatlan erõ a házfalhoz nyomta. Elõre akart lépni, de mozdulni sem bírt. Valami különös, ragacsos háló a falhoz szorította.</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 értetlenül pislogott, és a vészjóslón közeledõ koreaira nézett. A dühös boltos megemelte az ütõjét. Már csak néhány lépésnyi távolság választotta el a falhoz tapasztott férfitól.</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mozdult valami a rabló feje fölött. Iszonyatos erejû ütés zúgott keresztül a levegõn. A szinte láthatatlan ököl a behálózott férfi fejéhez csattant.</w:t>
      </w:r>
    </w:p>
    <w:p>
      <w:pPr>
        <w:pStyle w:val="Normal"/>
        <w:keepLines/>
        <w:ind w:firstLine="210"/>
        <w:jc w:val="both"/>
        <w:rPr/>
      </w:pPr>
      <w:r>
        <w:rPr>
          <w:rFonts w:cs="Times New Roman" w:ascii="Times New Roman" w:hAnsi="Times New Roman"/>
          <w:sz w:val="22"/>
        </w:rPr>
        <w:t xml:space="preserve">A rabló elvesztette az eszméletét. A boltos megtorpant, hitetlenkedve körbnézett, de csak annyit látott, hogy valami kékes, vöröses </w:t>
      </w:r>
      <w:r>
        <w:rPr>
          <w:rFonts w:cs="Times New Roman" w:ascii="Times New Roman" w:hAnsi="Times New Roman"/>
          <w:i/>
          <w:sz w:val="22"/>
        </w:rPr>
        <w:t>izé</w:t>
      </w:r>
      <w:r>
        <w:rPr>
          <w:rFonts w:cs="Times New Roman" w:ascii="Times New Roman" w:hAnsi="Times New Roman"/>
          <w:sz w:val="22"/>
        </w:rPr>
        <w:t xml:space="preserve"> viharzik keresztül a sikátoron, pontosabban a falakon, jó hat lábnyira a talaj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a is látta? – kérdezte a rablótól koreaiul. A fel elõtt heverõ, eszméletlen férfira nézett. Megcsóvált a fejét, a biztonság kedvéért belerúgott a rablóba, majd elindult, hogy értesítse a rendõröke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ly lélegzetet vett, és megnyomta a kaputelefon gombját, ami mellett az OSBORN/PARKER felirat virított. Harry és Peter...</w:t>
      </w:r>
    </w:p>
    <w:p>
      <w:pPr>
        <w:pStyle w:val="Normal"/>
        <w:keepLines/>
        <w:ind w:firstLine="210"/>
        <w:jc w:val="both"/>
        <w:rPr/>
      </w:pPr>
      <w:r>
        <w:rPr>
          <w:rFonts w:cs="Times New Roman" w:ascii="Times New Roman" w:hAnsi="Times New Roman"/>
          <w:sz w:val="22"/>
        </w:rPr>
        <w:t xml:space="preserve">Ismét a táblácskára pillantott, és elmosolyodott. A két név alá kézzel az ÜGYVÉDEK szót írták. </w:t>
      </w:r>
      <w:r>
        <w:rPr>
          <w:rFonts w:cs="Times New Roman" w:ascii="Times New Roman" w:hAnsi="Times New Roman"/>
          <w:i/>
          <w:sz w:val="22"/>
        </w:rPr>
        <w:t>Valakinek igencsak fejlett a humorérzéke...</w:t>
      </w:r>
      <w:r>
        <w:rPr>
          <w:rFonts w:cs="Times New Roman" w:ascii="Times New Roman" w:hAnsi="Times New Roman"/>
          <w:sz w:val="22"/>
        </w:rPr>
        <w:t xml:space="preserve"> Hátrahajtotta a fejét, és szemügyre vette a házat. Csinos épület volt. Ha õ ilyen helyen lakhatna, valószínûleg rózsásabbnak látná a világot, mint így.</w:t>
      </w:r>
    </w:p>
    <w:p>
      <w:pPr>
        <w:pStyle w:val="Normal"/>
        <w:keepLines/>
        <w:ind w:firstLine="210"/>
        <w:jc w:val="both"/>
        <w:rPr/>
      </w:pPr>
      <w:r>
        <w:rPr>
          <w:rFonts w:cs="Times New Roman" w:ascii="Times New Roman" w:hAnsi="Times New Roman"/>
          <w:sz w:val="22"/>
        </w:rPr>
        <w:t xml:space="preserve">A kapu felõl halk berregés hallatszott. Mary Jane meghökkent. </w:t>
      </w:r>
      <w:r>
        <w:rPr>
          <w:rFonts w:cs="Times New Roman" w:ascii="Times New Roman" w:hAnsi="Times New Roman"/>
          <w:i/>
          <w:sz w:val="22"/>
        </w:rPr>
        <w:t>Miért nem kérdezték meg, ki vagyok?</w:t>
      </w:r>
      <w:r>
        <w:rPr>
          <w:rFonts w:cs="Times New Roman" w:ascii="Times New Roman" w:hAnsi="Times New Roman"/>
          <w:sz w:val="22"/>
        </w:rPr>
        <w:t xml:space="preserve"> Megvonta a vállát, belépett a folyosóra. A névtáblán látott szám arra utalt, hogy Harry és Peter lakása az elsõn van. Elindult a lépcsõn; sarka élesen kopogott a kopott deszkákon.</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megérkezett a lakás ajtaja elé, bekop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itv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elépett a lakásba. Körbenézett. Arra számított, afféle tipikus legénylakásba csöppen, egy valódi katasztrófasújtotta övezetbe. Mert, ugye, ahol két fiú él, ott sosem lehet rend.</w:t>
      </w:r>
    </w:p>
    <w:p>
      <w:pPr>
        <w:pStyle w:val="Normal"/>
        <w:keepLines/>
        <w:ind w:firstLine="210"/>
        <w:jc w:val="both"/>
        <w:rPr/>
      </w:pPr>
      <w:r>
        <w:rPr>
          <w:rFonts w:cs="Times New Roman" w:ascii="Times New Roman" w:hAnsi="Times New Roman"/>
          <w:sz w:val="22"/>
        </w:rPr>
        <w:t xml:space="preserve">Meglepõdött. A lakás tiszta és rendes volt. Harry az elegánsan berendezett nappaliban, a díványon feküdt, egy könyvet olvasott. Mary Jane gyanakodni kezdett. </w:t>
      </w:r>
      <w:r>
        <w:rPr>
          <w:rFonts w:cs="Times New Roman" w:ascii="Times New Roman" w:hAnsi="Times New Roman"/>
          <w:i/>
          <w:sz w:val="22"/>
        </w:rPr>
        <w:t>Ez nem lehet Peter otthona! Neki sosem volt ennyi pén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ült és közben oldalra fordult. Olyan hevesen és gyorsan mozdult meg, hogy kis híján lecsúszott a díványról. Póló és rövidnadrág volt rajta. Zavartan nézett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 nev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keresel i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Grand Central nõi WC-jének falán olvastam, hogy ha egy lány jó akarja érezni magát ebben a városban, akkor az a legokosabb, ha eljön erre a címr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meredt rá. Reflexszerû mozdulattal lesimította a ha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Ezt most hogy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vicceltem. Peter nagynénjétõl tudom a cím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hogy jöttél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hogy kinyitottad nekem a kaput, Einstein! – nevetett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tényleg! – Harry ostobább képet vágott, mint a norvég gyapjúpulóvereket díszítõ bárányok. – Azt hittem, Peter az. Idõnként itthon felejti a kulc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w:t>
      </w:r>
    </w:p>
    <w:p>
      <w:pPr>
        <w:pStyle w:val="Normal"/>
        <w:keepLines/>
        <w:ind w:firstLine="210"/>
        <w:jc w:val="both"/>
        <w:rPr>
          <w:rFonts w:ascii="Times New Roman" w:hAnsi="Times New Roman" w:cs="Times New Roman"/>
          <w:sz w:val="22"/>
        </w:rPr>
      </w:pPr>
      <w:r>
        <w:rPr>
          <w:rFonts w:cs="Times New Roman" w:ascii="Times New Roman" w:hAnsi="Times New Roman"/>
          <w:sz w:val="22"/>
        </w:rPr>
        <w:t>Csend támad, aztán Harry, mintha hirtelen eszébe jutott volna minden, amit a jó modorról tanult, a díványra mut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lj le! Foglalj helyet! Hozhatok valami italt? Mit ké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gy. Mit olvaso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zítlábasan kivonult a parányi konyháb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 </w:t>
      </w:r>
      <w:r>
        <w:rPr>
          <w:rFonts w:cs="Times New Roman" w:ascii="Times New Roman" w:hAnsi="Times New Roman"/>
          <w:i/>
          <w:sz w:val="22"/>
        </w:rPr>
        <w:t>Interjú a vámpírral</w:t>
      </w:r>
      <w:r>
        <w:rPr>
          <w:rFonts w:cs="Times New Roman" w:ascii="Times New Roman" w:hAnsi="Times New Roman"/>
          <w:sz w:val="22"/>
        </w:rPr>
        <w:t>t. Ismer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 a filmet láttam. Attól a sráctól a hideg futkosott a hátamo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ét pohárral tért vissza. Az egyiket Mary Jane kezébe nyom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észségedre!</w:t>
      </w:r>
    </w:p>
    <w:p>
      <w:pPr>
        <w:pStyle w:val="Normal"/>
        <w:keepLines/>
        <w:ind w:firstLine="210"/>
        <w:jc w:val="both"/>
        <w:rPr>
          <w:rFonts w:ascii="Times New Roman" w:hAnsi="Times New Roman" w:cs="Times New Roman"/>
          <w:sz w:val="22"/>
        </w:rPr>
      </w:pPr>
      <w:r>
        <w:rPr>
          <w:rFonts w:cs="Times New Roman" w:ascii="Times New Roman" w:hAnsi="Times New Roman"/>
          <w:sz w:val="22"/>
        </w:rPr>
        <w:t>Koccintotta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ivott egy korty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yömbérsör?</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ólintot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arry, te nem vagy észnél! Felnõtt vagy, senkitõl sem függsz, senki sem mondja meg, hogy mit csinálj, és te </w:t>
      </w:r>
      <w:r>
        <w:rPr>
          <w:rFonts w:cs="Times New Roman" w:ascii="Times New Roman" w:hAnsi="Times New Roman"/>
          <w:i/>
          <w:sz w:val="22"/>
        </w:rPr>
        <w:t>gyömbérsört</w:t>
      </w:r>
      <w:r>
        <w:rPr>
          <w:rFonts w:cs="Times New Roman" w:ascii="Times New Roman" w:hAnsi="Times New Roman"/>
          <w:sz w:val="22"/>
        </w:rPr>
        <w:t xml:space="preserve"> iszo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Azt kéne látnod, amikor reggelente müzlit kajálunk!</w:t>
      </w:r>
    </w:p>
    <w:p>
      <w:pPr>
        <w:pStyle w:val="Normal"/>
        <w:keepLines/>
        <w:ind w:firstLine="210"/>
        <w:jc w:val="both"/>
        <w:rPr>
          <w:rFonts w:ascii="Times New Roman" w:hAnsi="Times New Roman" w:cs="Times New Roman"/>
          <w:sz w:val="22"/>
        </w:rPr>
      </w:pPr>
      <w:r>
        <w:rPr>
          <w:rFonts w:cs="Times New Roman" w:ascii="Times New Roman" w:hAnsi="Times New Roman"/>
          <w:sz w:val="22"/>
        </w:rPr>
        <w:t>Nevettek, aztán elhallgat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d, Peter mikor fog visszajön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gazán. Lehet, hogy a laborban van. Tudod, ott dolgozik. Szóval... Peterhez jöt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lajdonképpen nem. Kettõtökhöz. Erre jártam, és arra gondoltam, beköszönök. Ööö... – Mary Jane a poharára nézett. Zavarba jött. – Azt hiszem, köszönettel tartozom neked. Mármint azért, amit a biziosztás napján tettél 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Tényleg semmiség volt. Ha valakinek szüksége van egy vállra, amin kisírhatja magát, én mindig elérhetõ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állt. Harry a lány üres poharára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ú, látom, szomjas voltál. Kérsz még egye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olgáld ki magad!</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töltötte a poharát, majd a konyhapultnak támaszkodva szomorú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ztos azt hitted, elõre elterveztem a dolgot. Hogy arra a napra idõzítettem. Mármint a szakításomat Flashs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Tényleg azt hittem. De érthetõ, hogy miért éppen akkor csinál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t meglepte Harry könnyed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azán?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 Harry elgondolkodott, olyan arcot vágott, mintha szeretne felidézni egy gondolatmenetet, amit már töbször végigpergetett az agyában. – Nem jöttél ki valami jól az apáddal, iga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tud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olt nehéz rájönni. Sokszor leszidott, ugye? Olyan csípõs kis megjegyzéseket tett, amiktõl értéktelennek érezted magad. Ráhibáz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 mondta Mary Jane csodálkozv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tette a lábát az egyik fotelra. A lány elõrébb lépett, leült, így a fiú kénytelen volt lerántani a lá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Harry, erre hogy jöttél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szerûen. Tudod, ha az ember azt látja, hogy valaki ugyanolyan problémákkal küzd, mint õ, akkor ki tudja találni a részleteket. Figyelj, folytatom! – Harry elõredõlt. – Tehát... Az apád nem szeretett téged, Flasht viszont imád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Pontosan! – Mary Jane izgatottan elpirul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nem tehettél mást, Flashsel maradtál, mert õ védelmet biztosított a számodra. Segített neked a túlélésben, mert miatta az apád téged is megkedvelt. Ettõl aztán már nem érezted magad annyira magányosnak abban a családban, ahol nem igazán tudták, mit jelent az a szó, hogy szeretet. Azzal, hogy kirúgtad Flasht, valójában az apádnak üzentél. Olyan volt ez, mintha aláírtad volna a saját függetlenségi nyilatkozat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 hüledezett Mary Jane. – Eszküszöm, Harry, így történt! – Megfogta a fiú kezét. – Mintha jobban ismernél, mint én magamat! Úgy értem... Most mondtál pár dolgot, ami eddig eszembe sem jutott. De igazad van! És te hamarabb megértetted az egészet, mint én! Harry, te... te... Nem is tudom, milyen va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semmiség – szerénykedett a fiú.</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tényleg! Olyan vagy, mint... Mint Sherlock Holmes és dr. Joyces Brothers együttvév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olgálatára, kisasszony! – Harry mókásan meghajo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gyomra hangosan megk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Bocsánat. – A lány elvörö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hes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vetni prób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Azt hiszem, hiába tagadnám. Már a földszinti lakók is tudják... Ne haragudj.</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pattant a szék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igyelj! Fogalmam sincs, hogy Peter mikor fog hazajönni. Mi lenne, ha elmennénk vacsorázni? Elbeszélgetünk egy kicsit. Mesélsz magadról... Azonnal indulhatunk, csak felkapok valami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De én Peterrel akartam beszélni, hogy elmondjam neki... mit érz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iszont Harry annyira kedves, és mindjárt éhen hal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Mr.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ki közben elindult a hálószoba felé, megtorp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gy meg egy szívességet – fordult hátra. – Ne nevezz így. Amikor azt hallom, hogy Mr. Osborn, mindig körbenézek, hogy hol az apá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Forty-seventh és a Seventh sarkán lévõ ékszerüzlet riasztója már jó néhány perce vijjogott, amikor az éjszakai járõrszolgálatot teljesítõ zsaruk megérkeztek. DeFalco és Owsley rendõr kipattant a kocsiból. Jobban nem is különbözhettek volna egymástól: DeFalco idõsebb, kissé elhízott, olasz férfi volt, a fekete Owsley a harmincas évei elején járt, kollégái egészségmániásnak tartották.</w:t>
      </w:r>
    </w:p>
    <w:p>
      <w:pPr>
        <w:pStyle w:val="Normal"/>
        <w:keepLines/>
        <w:ind w:firstLine="210"/>
        <w:jc w:val="both"/>
        <w:rPr>
          <w:rFonts w:ascii="Times New Roman" w:hAnsi="Times New Roman" w:cs="Times New Roman"/>
          <w:sz w:val="22"/>
        </w:rPr>
      </w:pPr>
      <w:r>
        <w:rPr>
          <w:rFonts w:cs="Times New Roman" w:ascii="Times New Roman" w:hAnsi="Times New Roman"/>
          <w:sz w:val="22"/>
        </w:rPr>
        <w:t>Elõkapták a zseblámpájukat, és rávilágítottak a bolt szétzúzott ajtajára. A jelek arra vallottak, hogy a tettesek már messze járnak. a zsaruk mégis óvatosan hajtották végre a behatolást.</w:t>
      </w:r>
    </w:p>
    <w:p>
      <w:pPr>
        <w:pStyle w:val="Normal"/>
        <w:keepLines/>
        <w:ind w:firstLine="210"/>
        <w:jc w:val="both"/>
        <w:rPr>
          <w:rFonts w:ascii="Times New Roman" w:hAnsi="Times New Roman" w:cs="Times New Roman"/>
          <w:sz w:val="22"/>
        </w:rPr>
      </w:pPr>
      <w:r>
        <w:rPr>
          <w:rFonts w:cs="Times New Roman" w:ascii="Times New Roman" w:hAnsi="Times New Roman"/>
          <w:sz w:val="22"/>
        </w:rPr>
        <w:t>A riasztó szirénázása miatt csak akkor hallották meg az elfojtott morgásokat, a tiltakozó hörrenéseket, amikor beléptek az üzlethelyiségbe. Körbenéztek, megpróbálták kideríteni, hol a hangok forrása. Mindketten ugyanarra gondoltak: a közelben felpeckelt szájú embereknek kell lenniük!</w:t>
      </w:r>
    </w:p>
    <w:p>
      <w:pPr>
        <w:pStyle w:val="Normal"/>
        <w:keepLines/>
        <w:ind w:firstLine="210"/>
        <w:jc w:val="both"/>
        <w:rPr>
          <w:rFonts w:ascii="Times New Roman" w:hAnsi="Times New Roman" w:cs="Times New Roman"/>
          <w:sz w:val="22"/>
        </w:rPr>
      </w:pPr>
      <w:r>
        <w:rPr>
          <w:rFonts w:cs="Times New Roman" w:ascii="Times New Roman" w:hAnsi="Times New Roman"/>
          <w:sz w:val="22"/>
        </w:rPr>
        <w:t>Azután felnéztek...</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ék, hogy az ékszerbolt személyzetét találták meg, de azután meglátták a mennyezethez tapasztott két férfi testére erõsített jókora, fekete vászonzsákot, amihez hasonlót a betörõk szoktak magukkal hor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z isten ez? – DeFalco felnyúlt, a lámpája végével megbökdöste a zsákot.</w:t>
      </w:r>
    </w:p>
    <w:p>
      <w:pPr>
        <w:pStyle w:val="Normal"/>
        <w:keepLines/>
        <w:ind w:firstLine="210"/>
        <w:jc w:val="both"/>
        <w:rPr>
          <w:rFonts w:ascii="Times New Roman" w:hAnsi="Times New Roman" w:cs="Times New Roman"/>
          <w:sz w:val="22"/>
        </w:rPr>
      </w:pPr>
      <w:r>
        <w:rPr>
          <w:rFonts w:cs="Times New Roman" w:ascii="Times New Roman" w:hAnsi="Times New Roman"/>
          <w:sz w:val="22"/>
        </w:rPr>
        <w:t>A betörõk elkerekedõ szemmel morogtak és hörögtek; látszott rajtuk, azt szeretnék, ha a zsaruk minél hamarabb leszednék õket a mennyezetrõl. Moccanni sem tudtak, testüket a lábujjuk hegyetõl a fejük búbjáig valamilyen különös, ragacsos, fehér anyag borította. A szálak a szájukat is befedték, így egyetlen értelmes szót sem bírtak kinyög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rátom! Ez olyan, mint valami... gub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 DeFalco fintorogva megrázta a fejét. – Azt akarod beadni nekem, hogy a két balfácánt egy óriási hernyó tapasztotta a plafonhoz?</w:t>
      </w:r>
    </w:p>
    <w:p>
      <w:pPr>
        <w:pStyle w:val="Normal"/>
        <w:keepLines/>
        <w:ind w:firstLine="210"/>
        <w:jc w:val="both"/>
        <w:rPr>
          <w:rFonts w:ascii="Times New Roman" w:hAnsi="Times New Roman" w:cs="Times New Roman"/>
          <w:sz w:val="22"/>
        </w:rPr>
      </w:pPr>
      <w:r>
        <w:rPr>
          <w:rFonts w:cs="Times New Roman" w:ascii="Times New Roman" w:hAnsi="Times New Roman"/>
          <w:sz w:val="22"/>
        </w:rPr>
        <w:t>Owsley két ujja közé csippentett egy fehér szálat. A fonál hozzáragadt a bõréhe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esetleg – mondta lassan, tagoltan – egy óriási pó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 – horkant fel DeFalco. – Ez jobb, mint a múlt heti balhé! Tudod, amikor New Mexicóban pár katona azt állította, hogy egy óriás verte õket laposra... Mi a franc folyik itt? Honnan kerülnek elõ ezek az... izé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ámuldozva nézett körül az étterembe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Ez a </w:t>
      </w:r>
      <w:r>
        <w:rPr>
          <w:rFonts w:cs="Times New Roman" w:ascii="Times New Roman" w:hAnsi="Times New Roman"/>
          <w:i/>
          <w:sz w:val="22"/>
        </w:rPr>
        <w:t>Sardi’s</w:t>
      </w:r>
      <w:r>
        <w:rPr>
          <w:rFonts w:cs="Times New Roman" w:ascii="Times New Roman" w:hAnsi="Times New Roman"/>
          <w:sz w:val="22"/>
        </w:rPr>
        <w:t>? Harry, el sem tudom hinni, hogy itt vacsorázo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vonta a vállát, jelezve, hogy nem nagy ügy. A falakról híres színészek bekeretezett karikatúrája vigyorgott rájuk. A hely hihetetlenül zsúfolt volt, a pompás ételek illata apró felhõkben lebegett a levegõben. Mary Jane élvezettel szimatolt, és komoly erõfeszítéseket kellett tennie annak érdekében, hogy ne csorduljon ki a nyál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s csak úgy besétáltunk! – folytatta a lány, felemelve az étlapot. – Annak ellenére, hogy </w:t>
      </w:r>
      <w:r>
        <w:rPr>
          <w:rFonts w:cs="Times New Roman" w:ascii="Times New Roman" w:hAnsi="Times New Roman"/>
          <w:i/>
          <w:sz w:val="22"/>
        </w:rPr>
        <w:t>ide</w:t>
      </w:r>
      <w:r>
        <w:rPr>
          <w:rFonts w:cs="Times New Roman" w:ascii="Times New Roman" w:hAnsi="Times New Roman"/>
          <w:sz w:val="22"/>
        </w:rPr>
        <w:t xml:space="preserve"> tényleg nehéz asztalt szerezni! Mi azonban csak beléptünk, és... És odajött a fõpincér... </w:t>
      </w:r>
      <w:r>
        <w:rPr>
          <w:rFonts w:cs="Times New Roman" w:ascii="Times New Roman" w:hAnsi="Times New Roman"/>
          <w:i/>
          <w:sz w:val="22"/>
        </w:rPr>
        <w:t>Monsieur Osborn, micsoda megtiszteltetés, hogy ismét láthatjuk!</w:t>
      </w:r>
      <w:r>
        <w:rPr>
          <w:rFonts w:cs="Times New Roman" w:ascii="Times New Roman" w:hAnsi="Times New Roman"/>
          <w:sz w:val="22"/>
        </w:rPr>
        <w:t xml:space="preserve"> Huh! Ez aztán a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Harry felnevetett, aztán futó pillantást vetett az étlapr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óstold meg a sült kacsát. </w:t>
      </w:r>
      <w:r>
        <w:rPr>
          <w:rFonts w:cs="Times New Roman" w:ascii="Times New Roman" w:hAnsi="Times New Roman"/>
          <w:i/>
          <w:sz w:val="22"/>
        </w:rPr>
        <w:t>Az</w:t>
      </w:r>
      <w:r>
        <w:rPr>
          <w:rFonts w:cs="Times New Roman" w:ascii="Times New Roman" w:hAnsi="Times New Roman"/>
          <w:sz w:val="22"/>
        </w:rPr>
        <w:t xml:space="preserve"> tényleg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az ára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legyin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fizetek. Meghívtalak,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d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semmi „de” – mondta Harry határozottan. – Megérdemled. Megérdemelsz egy kis boldogsá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átradõlt a székén, és szomorúa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ldogság? Ilyesmiben már régen nem volt részem... Köszönöm, Harr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 Mostantól fogva ha van valami, amiben segíthetek neked, csak szólj. Te sokkal többet érdemelsz annál, amiben eddig részed lehetett. Tudod, miért? Mert... elõkelõ vagy, Mary Jane. Mindig is az volt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 Mary Jane kissé megszédült a bóktól. – Ez igazán nagyon kedves tõled, Harry. Tényleg nem tudom, mit mondhatné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közelebb hajolt a lányhoz, megfog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lenne, ha azt felelnéd: oké, Harry, ma este elmegyek veled bulizni?</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rra gondolt, milyen furcsa, váratlan fordulatot vett a sorsa. Tulajdonképpen csak azért ment fel arra a lakásra, hogy találkozzon Peterrel. Harryvel véletlenül futott öszsze, és most... Most itt ül ebben a fantasztikus étteremben, és... és... Boldog. Évek óta elõször.</w:t>
      </w:r>
    </w:p>
    <w:p>
      <w:pPr>
        <w:pStyle w:val="Normal"/>
        <w:keepLines/>
        <w:ind w:firstLine="210"/>
        <w:jc w:val="both"/>
        <w:rPr/>
      </w:pPr>
      <w:r>
        <w:rPr>
          <w:rFonts w:cs="Times New Roman" w:ascii="Times New Roman" w:hAnsi="Times New Roman"/>
          <w:i/>
          <w:sz w:val="22"/>
        </w:rPr>
        <w:t>Igen,</w:t>
      </w:r>
      <w:r>
        <w:rPr>
          <w:rFonts w:cs="Times New Roman" w:ascii="Times New Roman" w:hAnsi="Times New Roman"/>
          <w:sz w:val="22"/>
        </w:rPr>
        <w:t xml:space="preserve"> gondolta. </w:t>
      </w:r>
      <w:r>
        <w:rPr>
          <w:rFonts w:cs="Times New Roman" w:ascii="Times New Roman" w:hAnsi="Times New Roman"/>
          <w:i/>
          <w:sz w:val="22"/>
        </w:rPr>
        <w:t>Ez lehet a boldogság...</w:t>
      </w:r>
      <w:r>
        <w:rPr>
          <w:rFonts w:cs="Times New Roman" w:ascii="Times New Roman" w:hAnsi="Times New Roman"/>
          <w:sz w:val="22"/>
        </w:rPr>
        <w:t xml:space="preserve"> Ráadásul Harry mellett biztonságba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 felelte. – Te vagy a fõnö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rs. Iola hazafelé tartott. A szatyrában, a jégdarabkákkal megtöltött zacskóban egy hal lapult, amit a Krause-halpiacon vásárolt. Már csak néhány lépésnyi távolság választotta el a háza kapujától, amikor az egyik lámpaoszlop mellõl elvált egy alak.</w:t>
      </w:r>
    </w:p>
    <w:p>
      <w:pPr>
        <w:pStyle w:val="Normal"/>
        <w:keepLines/>
        <w:ind w:firstLine="210"/>
        <w:jc w:val="both"/>
        <w:rPr>
          <w:rFonts w:ascii="Times New Roman" w:hAnsi="Times New Roman" w:cs="Times New Roman"/>
          <w:sz w:val="22"/>
        </w:rPr>
      </w:pPr>
      <w:r>
        <w:rPr>
          <w:rFonts w:cs="Times New Roman" w:ascii="Times New Roman" w:hAnsi="Times New Roman"/>
          <w:sz w:val="22"/>
        </w:rPr>
        <w:t>A fickó Mrs. Iola elé lépett, fegyvert rántott, és rámordult a nõ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tárcáját!</w:t>
      </w:r>
    </w:p>
    <w:p>
      <w:pPr>
        <w:pStyle w:val="Normal"/>
        <w:keepLines/>
        <w:ind w:firstLine="210"/>
        <w:jc w:val="both"/>
        <w:rPr/>
      </w:pPr>
      <w:r>
        <w:rPr>
          <w:rFonts w:cs="Times New Roman" w:ascii="Times New Roman" w:hAnsi="Times New Roman"/>
          <w:sz w:val="22"/>
        </w:rPr>
        <w:t xml:space="preserve">Az asszony tudta, az lenne a legokosabb, ha engedelmeskedne, de a félelem úgy megbénította, hogy moccanni sem bírt. Csak állt, megkövülten, remegve; csak arra volt képes, hogy lassan megrázza a fejét. Nem akart õ ellenszegülni, csupán azt akarta kifejezésre juttatni, hogy képtelen elhinni, hogy </w:t>
      </w:r>
      <w:r>
        <w:rPr>
          <w:rFonts w:cs="Times New Roman" w:ascii="Times New Roman" w:hAnsi="Times New Roman"/>
          <w:i/>
          <w:sz w:val="22"/>
        </w:rPr>
        <w:t>vele</w:t>
      </w:r>
      <w:r>
        <w:rPr>
          <w:rFonts w:cs="Times New Roman" w:ascii="Times New Roman" w:hAnsi="Times New Roman"/>
          <w:sz w:val="22"/>
        </w:rPr>
        <w:t xml:space="preserve"> is megtörténhet ilyesm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yerünk! – dörrent rá a rabló. Halk kattanás hallatszott.</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 a lövésre kész pisztolyra nézett. A kattanás, az a rettenetes kattanás mintha varázsszó lett volna: megszüntette bénultságát. A szatyrába nyúlt, és gyors mozdulattal átadta a rablónak a pénztárcát. A férfi elvette...</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Nem futott el. Egyszerûen... 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Mrs. Iola értetlenül pislogott, azután a szemüvege alá nyúlt, és megdörzsölte a szemét. Egy pillanatig mintha valami mozgást látott volna. Valami kékes, vöröses villanást, közvetlenül azelõtt, hogy a rabló eltûnt a járdáról.</w:t>
      </w:r>
    </w:p>
    <w:p>
      <w:pPr>
        <w:pStyle w:val="Normal"/>
        <w:keepLines/>
        <w:ind w:firstLine="210"/>
        <w:jc w:val="both"/>
        <w:rPr/>
      </w:pPr>
      <w:r>
        <w:rPr>
          <w:rFonts w:cs="Times New Roman" w:ascii="Times New Roman" w:hAnsi="Times New Roman"/>
          <w:sz w:val="22"/>
        </w:rPr>
        <w:t xml:space="preserve">Döbbenten felsikoltott. A pénztárcája a lába elé hullott. </w:t>
      </w:r>
      <w:r>
        <w:rPr>
          <w:rFonts w:cs="Times New Roman" w:ascii="Times New Roman" w:hAnsi="Times New Roman"/>
          <w:i/>
          <w:sz w:val="22"/>
        </w:rPr>
        <w:t>Fentrõl!</w:t>
      </w:r>
      <w:r>
        <w:rPr>
          <w:rFonts w:cs="Times New Roman" w:ascii="Times New Roman" w:hAnsi="Times New Roman"/>
          <w:sz w:val="22"/>
        </w:rPr>
        <w:t xml:space="preserve"> A rabló sehol... Az asszony letérdelt, és reszketõ kézzel felvette a járdáról a pénztárcát.</w:t>
      </w:r>
    </w:p>
    <w:p>
      <w:pPr>
        <w:pStyle w:val="Normal"/>
        <w:keepLines/>
        <w:ind w:firstLine="210"/>
        <w:jc w:val="both"/>
        <w:rPr>
          <w:rFonts w:ascii="Times New Roman" w:hAnsi="Times New Roman" w:cs="Times New Roman"/>
          <w:sz w:val="22"/>
        </w:rPr>
      </w:pPr>
      <w:r>
        <w:rPr>
          <w:rFonts w:cs="Times New Roman" w:ascii="Times New Roman" w:hAnsi="Times New Roman"/>
          <w:sz w:val="22"/>
        </w:rPr>
        <w:t>A tárcát, amihez valaki egy újságlapot tûzöt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olvasni kezdte a lapra írt szövege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Jó szándékú szomszédunk: a Pókember.</w:t>
      </w:r>
    </w:p>
    <w:p>
      <w:pPr>
        <w:pStyle w:val="Normal"/>
        <w:keepLines/>
        <w:ind w:left="283" w:right="283" w:hanging="0"/>
        <w:jc w:val="center"/>
        <w:rPr>
          <w:rFonts w:ascii="Times New Roman" w:hAnsi="Times New Roman" w:cs="Times New Roman"/>
          <w:i/>
          <w:i/>
          <w:sz w:val="22"/>
        </w:rPr>
      </w:pPr>
      <w:r>
        <w:rPr>
          <w:rFonts w:cs="Times New Roman" w:ascii="Times New Roman" w:hAnsi="Times New Roman"/>
          <w:i/>
          <w:sz w:val="22"/>
        </w:rPr>
        <w:t>A médiásoknak ismét ki kellett vonulniuk a városb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vel senki sem tud róla semmit, nem volt szükség szakértõkre. A Pókember titokzatos, nem ismerhetjük a vele kapcsolatos tényeket, de mindenkinek megvan róla a véleménye. Ebben az esetben még a legalacsonyabb költségvetésbõl gazdálkodó médiatársaságok is foglalkozhatnak a sztorival, hiszen csak annyit kell tenniük, hogy kiküldenek a terepre egy operatõrt és egy riportert, aki kérdéseket tesz fel a járókelõknek. aki kifaggatja az embereket, mit gondolnak a Pókemberrõl. Az utca népe pedig nyilatkozik – ugyan ki ne szeretné látni magát az esti híradó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Ez nem is ember! – jelentette ki egy taxisofõr a Penn Station elõtt. – A bátyám látta, amint a Lincoln Center szökõkútjában fészket épít magá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Látták már az arcát? – kérdezte egy építõmunkás a Forty-ninth Street egyik félkész irodaházánál. Amikor a riporter a fejét rázta, a férfi folytatta: – Én sem. Kíváncsi vagyok, mit fog szólni a felesége, amikor kiderül, hogy a pasas harisnyanadrágban rohangászik a város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Engem nem érdekel, hogy õrködik-e, vagy sem! – jelentette ki a Seventh és az Eighth Avenue között posztoló rendõrtiszt. – Látták azokat a hálókat, amiket szanaszét hagyott a városban? Ha tehetném, feljelenteném. Hogy miért? Hát szemetelésért!</w:t>
      </w:r>
    </w:p>
    <w:p>
      <w:pPr>
        <w:pStyle w:val="Normal"/>
        <w:keepLines/>
        <w:ind w:left="283" w:right="283" w:firstLine="210"/>
        <w:jc w:val="both"/>
        <w:rPr/>
      </w:pPr>
      <w:r>
        <w:rPr>
          <w:rFonts w:cs="Times New Roman" w:ascii="Times New Roman" w:hAnsi="Times New Roman"/>
          <w:i/>
          <w:sz w:val="22"/>
        </w:rPr>
        <w:t xml:space="preserve">A </w:t>
      </w:r>
      <w:r>
        <w:rPr>
          <w:rFonts w:cs="Times New Roman" w:ascii="Times New Roman" w:hAnsi="Times New Roman"/>
          <w:sz w:val="22"/>
        </w:rPr>
        <w:t>Daily Bugle</w:t>
      </w:r>
      <w:r>
        <w:rPr>
          <w:rFonts w:cs="Times New Roman" w:ascii="Times New Roman" w:hAnsi="Times New Roman"/>
          <w:i/>
          <w:sz w:val="22"/>
        </w:rPr>
        <w:t xml:space="preserve"> vezércikkének címe: </w:t>
      </w:r>
      <w:r>
        <w:rPr>
          <w:rFonts w:cs="Times New Roman" w:ascii="Times New Roman" w:hAnsi="Times New Roman"/>
          <w:sz w:val="22"/>
        </w:rPr>
        <w:t xml:space="preserve">KOSZTÜMÖS ISMERETLEN EMBEREKET MENTETT KI AZ ÉGÕ HÁZBÓL. </w:t>
      </w:r>
      <w:r>
        <w:rPr>
          <w:rFonts w:cs="Times New Roman" w:ascii="Times New Roman" w:hAnsi="Times New Roman"/>
          <w:i/>
          <w:sz w:val="22"/>
        </w:rPr>
        <w:t>A cím fölött öles betûkkel virít a valamennyiünket foglalkoztató kérdés:</w:t>
      </w:r>
      <w:r>
        <w:rPr>
          <w:rFonts w:cs="Times New Roman" w:ascii="Times New Roman" w:hAnsi="Times New Roman"/>
          <w:sz w:val="22"/>
        </w:rPr>
        <w:t xml:space="preserve"> KI EZ A PÓKEMBER?</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kicsoda? Megmondom én, kicsoda! Egy bûnözõ!</w:t>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olyan elszántan járkált az irodájában, mintha arra készülne, hogy lerágja a falról a tapétát. Kezében saját lapja egy példányát szorongatta. Az iroda úgy nézett ki, mintha bomba robbant volna benne. A falakon Jameson újságíró múltját idézõ, bekeretezett vezércikkek függtek, közöttük fotókat lehetett látni, amelyek a férfit a világ jelentõs politikusainak társaságában ábrázolták. Aki szétnézett a helyiségben, azt hihette, Jameson valóban jól érzi magát itt, az emlékei és munkásságának dokumentumai között, ám nem ez volt a helyzet. J.J. Jamesonnak, valahányszor a képekre és a cikkekre nézett, az jutott eszébe, hogy õ mennyivel jobban végezte a dolgát, mint azok a dilettánsok, akikkel körül van véve. Ez a gondolatmenet pedig általában dühöngésbe torkollott.</w:t>
      </w:r>
    </w:p>
    <w:p>
      <w:pPr>
        <w:pStyle w:val="Normal"/>
        <w:keepLines/>
        <w:ind w:firstLine="210"/>
        <w:jc w:val="both"/>
        <w:rPr>
          <w:rFonts w:ascii="Times New Roman" w:hAnsi="Times New Roman" w:cs="Times New Roman"/>
          <w:sz w:val="22"/>
        </w:rPr>
      </w:pPr>
      <w:r>
        <w:rPr>
          <w:rFonts w:cs="Times New Roman" w:ascii="Times New Roman" w:hAnsi="Times New Roman"/>
          <w:sz w:val="22"/>
        </w:rPr>
        <w:t>Robbie Robertson, a lap városi hírekkel foglalkozó rovatának szerkesztõje sem érezte magát valami kellemesen. Robertson középkorú afroamerikai volt. Szürkülõ haját olyan rövidre nyíratta, mint a kommandósok, mindig szabatosan fogalmazott, és általában sugárzott belõle a magabiztosság. Nyugodt és türelmes embernek ismerték. Jameson a megbeszéléseik során mindig úgy viselkedett vele, mintha éppen ezt a két tulajdonságát szeretné próbára tenni. Nem volt ebben semmi szándékoltság – a fõszerkesztõnek egyszerûen ilyen volt a természe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Õrszem! – folytatta Jameson. – Közellenség! Nem érdekel, hogy micsoda! Azt szeretném megtudni, mit keres a címlapomon!</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Robertson bármit válaszolhatott volna, a hirdetési részleg vezetõje, a szemüveges, ideges arcú Ted Hoffman lépett be az irodába. Amikor már bent volt, gyorsan hátrafordult, és kétszer rákoppintott a nyitott ajtóra. Jameson sosem kedvelte a marketingeseket. Sõt éppen õket viselte el a legnehezebben. Szükséges, elkerülhetetlen rossznak tartotta a létezésüket, szakmailag semmire sem tartotta õket, nem ismerte el a munkájukat. Hoffman tisztában volt ezzel. Olyan képet vágott, mint aki szívesebben ugrana fejest egy posványos csatornába, vagy egy híg majomtrágyával teli medencébe, mint hogy üzleti ügyekrõl beszéljen a fõnök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r. Jameson, van egy kis problémánk a hatodik oldallal...</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künk meg az </w:t>
      </w:r>
      <w:r>
        <w:rPr>
          <w:rFonts w:cs="Times New Roman" w:ascii="Times New Roman" w:hAnsi="Times New Roman"/>
          <w:i/>
          <w:sz w:val="22"/>
        </w:rPr>
        <w:t>elsõ</w:t>
      </w:r>
      <w:r>
        <w:rPr>
          <w:rFonts w:cs="Times New Roman" w:ascii="Times New Roman" w:hAnsi="Times New Roman"/>
          <w:sz w:val="22"/>
        </w:rPr>
        <w:t xml:space="preserve"> oldallal! Pofa be!</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meghökkenve lépett hátra. Robbie Robertson kihasználta az alkalmat, és megszólal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ért van a címlapon, mert ez </w:t>
      </w:r>
      <w:r>
        <w:rPr>
          <w:rFonts w:cs="Times New Roman" w:ascii="Times New Roman" w:hAnsi="Times New Roman"/>
          <w:i/>
          <w:sz w:val="22"/>
        </w:rPr>
        <w:t>hír</w:t>
      </w: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összeszedte a bátorsá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ntos hír, Mr. Jameson. Ezt nem hagyhatjuk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em! – morgott Jameson. – Mit ért maga ehhez?</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kinyitotta a száját, hogy válaszoljon, de Robertson, akinek már igencsak fogytán volt a türelme, megelõ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t embert mentett ki a tûzb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t valószínûleg õ idézett elõ! – Jameson a csodálkozó arcot vágó szerkesztõre meredt. Erõt vett magán, megpróbált barátságosabb hangnemben beszélni. Tisztázni akarta a félreértést. – Hát nem érdekes, hogy mindig ott bukkan fel, ahol valami baj van? Nos, ebbõl mire lehet következte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onah, ez az ember hõs!</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kerülte az íróasztalát, szembefordult Robertson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miért visel maszkot? Mi az, amit el akar titkolni elõl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Uram, a hatodik oldal... – kezdte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dühödten villantotta rá a szemét. Hoffman mély lélegzetet vett, és folytat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tszer is eladtuk a hatodik oldalt. Egyszer a Conwaynek, egyszer pedig a Macy’s-nek. Mindkét cég háromnegyed oldalnyi felületért fiz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 a négy kiadást eladtuk, Jonah – mondta Robbie. – Elõre, valamennyi példányt!</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lepõdött. Robertsonra nézett; látszott rajta, nem igazán tudja megemészteni a hí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adtuk? Mindet?</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elmosolyodott. Érezte, Jameson ellenállása úgy olvad semmivé, mint a tûzhányó közelébe sodródott jéghe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egyes példányt! – Külön kihangsúlyozta a szavakat.</w:t>
      </w:r>
    </w:p>
    <w:p>
      <w:pPr>
        <w:pStyle w:val="Normal"/>
        <w:keepLines/>
        <w:ind w:firstLine="210"/>
        <w:jc w:val="both"/>
        <w:rPr/>
      </w:pPr>
      <w:r>
        <w:rPr>
          <w:rFonts w:cs="Times New Roman" w:ascii="Times New Roman" w:hAnsi="Times New Roman"/>
          <w:sz w:val="22"/>
        </w:rPr>
        <w:t xml:space="preserve">Jamesonnak eszébe jutott az a beszélgetés, amit néhány hónappal korábban, a klubban folytatott Norman Osbornnal. Mit is mondott Norman? Arról beszélt, hogy ha meg akarja növelni a lap eladott példányszámait, akkor valamilyen hõst kell adnia az olvasóközönségnek. Egy hõst, akibe az emberek belekapaszkodhatnak, akiben hihetnek, akirõl </w:t>
      </w:r>
      <w:r>
        <w:rPr>
          <w:rFonts w:cs="Times New Roman" w:ascii="Times New Roman" w:hAnsi="Times New Roman"/>
          <w:i/>
          <w:sz w:val="22"/>
        </w:rPr>
        <w:t>mindent</w:t>
      </w:r>
      <w:r>
        <w:rPr>
          <w:rFonts w:cs="Times New Roman" w:ascii="Times New Roman" w:hAnsi="Times New Roman"/>
          <w:sz w:val="22"/>
        </w:rPr>
        <w:t xml:space="preserve"> tudni akarnak!</w:t>
      </w:r>
    </w:p>
    <w:p>
      <w:pPr>
        <w:pStyle w:val="Normal"/>
        <w:keepLines/>
        <w:ind w:firstLine="210"/>
        <w:jc w:val="both"/>
        <w:rPr>
          <w:rFonts w:ascii="Times New Roman" w:hAnsi="Times New Roman" w:cs="Times New Roman"/>
          <w:sz w:val="22"/>
        </w:rPr>
      </w:pPr>
      <w:r>
        <w:rPr>
          <w:rFonts w:cs="Times New Roman" w:ascii="Times New Roman" w:hAnsi="Times New Roman"/>
          <w:sz w:val="22"/>
        </w:rPr>
        <w:t>De... Éppen ez a maszkos pojáca lenne ez a bizonyos hõs? Ez kell az embereknek?</w:t>
      </w:r>
    </w:p>
    <w:p>
      <w:pPr>
        <w:pStyle w:val="Normal"/>
        <w:keepLines/>
        <w:ind w:firstLine="210"/>
        <w:jc w:val="both"/>
        <w:rPr>
          <w:rFonts w:ascii="Times New Roman" w:hAnsi="Times New Roman" w:cs="Times New Roman"/>
          <w:sz w:val="22"/>
        </w:rPr>
      </w:pPr>
      <w:r>
        <w:rPr>
          <w:rFonts w:cs="Times New Roman" w:ascii="Times New Roman" w:hAnsi="Times New Roman"/>
          <w:sz w:val="22"/>
        </w:rPr>
        <w:t>Jonahnak nem igazán tetszett a dolog. Az elképzelés ellentétben állt azzal, amit egész életében képviselt. Anonimitás?</w:t>
        <w:br/>
        <w:t>Õ egész több évtizedes munkássága során mindig, minden esetben odaírta a nevét a cikkei alá. Vállalta a véleményét és a tetteit. A Pókember ezzel szemben titokzatoskodik. Rejteget valamit. Az pedig sosem jelent jót, ha valakinek takargatnivalója van...</w:t>
      </w:r>
    </w:p>
    <w:p>
      <w:pPr>
        <w:pStyle w:val="Normal"/>
        <w:keepLines/>
        <w:ind w:firstLine="210"/>
        <w:jc w:val="both"/>
        <w:rPr>
          <w:rFonts w:ascii="Times New Roman" w:hAnsi="Times New Roman" w:cs="Times New Roman"/>
          <w:sz w:val="22"/>
        </w:rPr>
      </w:pPr>
      <w:r>
        <w:rPr>
          <w:rFonts w:cs="Times New Roman" w:ascii="Times New Roman" w:hAnsi="Times New Roman"/>
          <w:sz w:val="22"/>
        </w:rPr>
        <w:t>Másrészt viszont tényleg hõs. Vagyis... Hõsnek is lehet nevezni. És a nevével el lehet adni a lapot. Ha pedig fogy az újság, akkor ömleni fog a pénz!</w:t>
      </w:r>
    </w:p>
    <w:p>
      <w:pPr>
        <w:pStyle w:val="Normal"/>
        <w:keepLines/>
        <w:ind w:firstLine="210"/>
        <w:jc w:val="both"/>
        <w:rPr/>
      </w:pPr>
      <w:r>
        <w:rPr>
          <w:rFonts w:cs="Times New Roman" w:ascii="Times New Roman" w:hAnsi="Times New Roman"/>
          <w:sz w:val="22"/>
        </w:rPr>
        <w:t xml:space="preserve">Jonah nem tudta eldönteni, hogy inkább újságíróösztöneire hallgasson, vagy pusztán üzleti szempontból vizsgálja meg a kérdést. Az ösztönei azt súgták, ne foglalkozzon az üggyel, a lelkében lakozó üzletember viszont úgy gondolta, a Pókember segítségével végre hasznot hozó vállalkozássá lehet fejleszteni a </w:t>
      </w:r>
      <w:r>
        <w:rPr>
          <w:rFonts w:cs="Times New Roman" w:ascii="Times New Roman" w:hAnsi="Times New Roman"/>
          <w:i/>
          <w:sz w:val="22"/>
        </w:rPr>
        <w:t>Daily Bulge</w:t>
      </w:r>
      <w:r>
        <w:rPr>
          <w:rFonts w:cs="Times New Roman" w:ascii="Times New Roman" w:hAnsi="Times New Roman"/>
          <w:sz w:val="22"/>
        </w:rPr>
        <w:t xml:space="preserve"> kiadását.</w:t>
      </w:r>
    </w:p>
    <w:p>
      <w:pPr>
        <w:pStyle w:val="Normal"/>
        <w:keepLines/>
        <w:ind w:firstLine="210"/>
        <w:jc w:val="both"/>
        <w:rPr>
          <w:rFonts w:ascii="Times New Roman" w:hAnsi="Times New Roman" w:cs="Times New Roman"/>
          <w:sz w:val="22"/>
        </w:rPr>
      </w:pPr>
      <w:r>
        <w:rPr>
          <w:rFonts w:cs="Times New Roman" w:ascii="Times New Roman" w:hAnsi="Times New Roman"/>
          <w:sz w:val="22"/>
        </w:rPr>
        <w:t>Kétségek gyötörték, de aztán hirtelen megvilágosodott. Eszébe jutott egy megoldás, egy pompás kompromisszum. Kik azok, akikre a tömegek még kíváncsibbak, mint a hõsökre? A bûnözõk! A Dahmerek, a Mansonok, Sam Fiai...</w:t>
      </w:r>
    </w:p>
    <w:p>
      <w:pPr>
        <w:pStyle w:val="Normal"/>
        <w:keepLines/>
        <w:jc w:val="both"/>
        <w:rPr>
          <w:rFonts w:ascii="Times New Roman" w:hAnsi="Times New Roman" w:cs="Times New Roman"/>
          <w:sz w:val="22"/>
        </w:rPr>
      </w:pPr>
      <w:r>
        <w:rPr>
          <w:rFonts w:cs="Times New Roman" w:ascii="Times New Roman" w:hAnsi="Times New Roman"/>
          <w:sz w:val="22"/>
        </w:rPr>
        <w:t>A gonosztevõk mindig magukra vonták az emberek figyelmét. Ha esetleg úgy mutatná be az olvasóinak a Pókembert, mint magányos hõst, akkor megnõne az eladott példányok száma. Amikor pedig ez majd bekövetkezik, akkor a lap rámutathatna, hogy ennek a fickónak az életében van valamilyen sötét, félelmetes titok, hogy a háttérben ott lapul valami, amit a falmászó csodalény szeretne elhallgatni. Hõsnek állítanák be, de ugyanakkor kihangsúlyoznák veszélyességét. Ettõl még izgalmasabb lenne a sztori, még érdekesebbé válna a karakter.</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gyán mindez egyetlen másodperc alatt villant keresztül. Amikor a gondolatmenet végére ért, dön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nap a Pókember kerül a címlapra! – jelentette be úgy, mintha valami óriási jelentõségû dolgot, világrengetõ újítást talált volna ki. – Természetesen képpel! Ragaszkodom a képhez.</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megköszörülte a torkát, hogy magára vonja Jonah figyelmét. Jameson bosszúsan rávillantot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gyék át a Conwayt a hetedik oldal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A hetedik oldallal is van egy kis problémánk, uram – jelentette be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tegyék át a nyolcadikra, és mondják meg nekik, hogy kárpótlásképpen nagyobb reklámfelületet kapnak. Most pedig, Hoffman, tûnjön el innen!</w:t>
      </w:r>
    </w:p>
    <w:p>
      <w:pPr>
        <w:pStyle w:val="Normal"/>
        <w:keepLines/>
        <w:ind w:firstLine="210"/>
        <w:jc w:val="both"/>
        <w:rPr>
          <w:rFonts w:ascii="Times New Roman" w:hAnsi="Times New Roman" w:cs="Times New Roman"/>
          <w:sz w:val="22"/>
        </w:rPr>
      </w:pPr>
      <w:r>
        <w:rPr>
          <w:rFonts w:cs="Times New Roman" w:ascii="Times New Roman" w:hAnsi="Times New Roman"/>
          <w:sz w:val="22"/>
        </w:rPr>
        <w:t>Hoffman félszegen bólintott. Látszott rajta, megkönnyebbült, hogy a fõnök meghozta helyette a nehéz döntést. Tekintetét Jamesonra függesztve kihátrált az irodából.</w:t>
      </w:r>
    </w:p>
    <w:p>
      <w:pPr>
        <w:pStyle w:val="Normal"/>
        <w:keepLines/>
        <w:ind w:firstLine="210"/>
        <w:jc w:val="both"/>
        <w:rPr>
          <w:rFonts w:ascii="Times New Roman" w:hAnsi="Times New Roman" w:cs="Times New Roman"/>
          <w:sz w:val="22"/>
        </w:rPr>
      </w:pPr>
      <w:r>
        <w:rPr>
          <w:rFonts w:cs="Times New Roman" w:ascii="Times New Roman" w:hAnsi="Times New Roman"/>
          <w:sz w:val="22"/>
        </w:rPr>
        <w:t>Robbie Robertson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k képet szerezni a Pókemberrõl – mondta. – Már ráállítottam az ügyre Eddie Brockot. Ha valaki, akkor õ képes lesz lefotózni a fickót, bár eddig még senki sem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bosszúsan felhorkant; idegesítette munkatársai tehetetlenség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Láthatatlan az ürge? Vagy ennyire félé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 felelte Robertson. – Lehet, hogy csak kerüli a nyilvánosságot. Tudod, Jonah, nem mindenki akar híres lenni.</w:t>
      </w:r>
    </w:p>
    <w:p>
      <w:pPr>
        <w:pStyle w:val="Normal"/>
        <w:keepLines/>
        <w:ind w:firstLine="210"/>
        <w:jc w:val="both"/>
        <w:rPr/>
      </w:pPr>
      <w:r>
        <w:rPr>
          <w:rFonts w:cs="Times New Roman" w:ascii="Times New Roman" w:hAnsi="Times New Roman"/>
          <w:sz w:val="22"/>
        </w:rPr>
        <w:t xml:space="preserve">Jameson ezt képtelenségnek tartotta. </w:t>
      </w:r>
      <w:r>
        <w:rPr>
          <w:rFonts w:cs="Times New Roman" w:ascii="Times New Roman" w:hAnsi="Times New Roman"/>
          <w:i/>
          <w:sz w:val="22"/>
        </w:rPr>
        <w:t>Olyan ember nincs, aki nem vágyik hírnévre!</w:t>
      </w:r>
      <w:r>
        <w:rPr>
          <w:rFonts w:cs="Times New Roman" w:ascii="Times New Roman" w:hAnsi="Times New Roman"/>
          <w:sz w:val="22"/>
        </w:rPr>
        <w:t xml:space="preserve"> Keményen az íróasztalára 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e hallgass, Robbie! Ha tudtunk képet szerezni, amiben Julia Roberts van tangában, akkor ezt a dilinyóst is le lehet fotózni! – Nyelvével a szája egyik sarkából a másikba tolta a szivarját. – Rendben... Tegyetek egy hirdetést a címlapra.</w:t>
      </w:r>
    </w:p>
    <w:p>
      <w:pPr>
        <w:pStyle w:val="Normal"/>
        <w:keepLines/>
        <w:jc w:val="both"/>
        <w:rPr/>
      </w:pPr>
      <w:r>
        <w:rPr>
          <w:rFonts w:cs="Times New Roman" w:ascii="Times New Roman" w:hAnsi="Times New Roman"/>
          <w:sz w:val="22"/>
        </w:rPr>
        <w:t xml:space="preserve">A szöveg a következõ legyen: „Készpénz a Pókember fotójáért!” Nem akar híres lenni? Nem baj! Akkor mi </w:t>
      </w:r>
      <w:r>
        <w:rPr>
          <w:rFonts w:cs="Times New Roman" w:ascii="Times New Roman" w:hAnsi="Times New Roman"/>
          <w:i/>
          <w:sz w:val="22"/>
        </w:rPr>
        <w:t>hírhedtté</w:t>
      </w:r>
      <w:r>
        <w:rPr>
          <w:rFonts w:cs="Times New Roman" w:ascii="Times New Roman" w:hAnsi="Times New Roman"/>
          <w:sz w:val="22"/>
        </w:rPr>
        <w:t xml:space="preserve"> tesszük!</w:t>
      </w:r>
      <w:r>
        <w:br w:type="page"/>
      </w:r>
    </w:p>
    <w:p>
      <w:pPr>
        <w:pStyle w:val="Normal"/>
        <w:keepLines/>
        <w:jc w:val="both"/>
        <w:rPr>
          <w:rFonts w:ascii="Times New Roman" w:hAnsi="Times New Roman" w:cs="Times New Roman"/>
          <w:sz w:val="30"/>
        </w:rPr>
      </w:pPr>
      <w:r>
        <w:rPr>
          <w:rFonts w:cs="Times New Roman" w:ascii="Times New Roman" w:hAnsi="Times New Roman"/>
          <w:sz w:val="30"/>
        </w:rPr>
        <w:t>1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titokzatos lán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miközben az ingét gombolgatva végigrohant az Empire State University épületei között, megpróbálta visszafojtani a köhögését. Hirtelen eszébe jutott valami.</w:t>
      </w:r>
    </w:p>
    <w:p>
      <w:pPr>
        <w:pStyle w:val="Normal"/>
        <w:keepLines/>
        <w:ind w:firstLine="210"/>
        <w:jc w:val="both"/>
        <w:rPr>
          <w:rFonts w:ascii="Times New Roman" w:hAnsi="Times New Roman" w:cs="Times New Roman"/>
          <w:sz w:val="22"/>
        </w:rPr>
      </w:pPr>
      <w:r>
        <w:rPr>
          <w:rFonts w:cs="Times New Roman" w:ascii="Times New Roman" w:hAnsi="Times New Roman"/>
          <w:i/>
          <w:sz w:val="22"/>
        </w:rPr>
        <w:t>Óvatosság!</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 és végignézett magán. Ruhái alatt a Pókember-jelmez feszült a testére. Az utóbbi néhány napban szokásává vált, hogy ilyen „rétegesen” öltözködjön. Ez eddig nem jelentett gondot, de nem engedhette meg magának, hogy nyitott fehér inge alól kivillanjon a kék-vörös pókruha.</w:t>
      </w:r>
    </w:p>
    <w:p>
      <w:pPr>
        <w:pStyle w:val="Normal"/>
        <w:keepLines/>
        <w:ind w:firstLine="210"/>
        <w:jc w:val="both"/>
        <w:rPr>
          <w:rFonts w:ascii="Times New Roman" w:hAnsi="Times New Roman" w:cs="Times New Roman"/>
          <w:sz w:val="22"/>
        </w:rPr>
      </w:pPr>
      <w:r>
        <w:rPr>
          <w:rFonts w:cs="Times New Roman" w:ascii="Times New Roman" w:hAnsi="Times New Roman"/>
          <w:sz w:val="22"/>
        </w:rPr>
        <w:t>Reszketõ kézzel már az inge legfelsõ gombjával bajlódott, amikor hirtelen úgy érezte, kiszakad a tüdeje, ha nem köhög. Fuldokolva krákogni kezdett, és közben arra gondolt, tulajdonképpen szerencsésnek kellene tartania magát. Elõzõ nap, amikor kimentette azokat az embereket a tûzbõl, rengeteg füstöt nyelt. Rengeteget! Ha egy kicsivel több szennyezõ anyag jutott volna a testébe, valószínûleg elájul. Az lett volna aztán az látványosság, amikor a mentõsök légzõmaszkot húznak a fejére a pókálarc helyett!</w:t>
      </w:r>
    </w:p>
    <w:p>
      <w:pPr>
        <w:pStyle w:val="Normal"/>
        <w:keepLines/>
        <w:ind w:firstLine="210"/>
        <w:jc w:val="both"/>
        <w:rPr>
          <w:rFonts w:ascii="Times New Roman" w:hAnsi="Times New Roman" w:cs="Times New Roman"/>
          <w:sz w:val="22"/>
        </w:rPr>
      </w:pPr>
      <w:r>
        <w:rPr>
          <w:rFonts w:cs="Times New Roman" w:ascii="Times New Roman" w:hAnsi="Times New Roman"/>
          <w:sz w:val="22"/>
        </w:rPr>
        <w:t>Tudta, az lett volna a legokosabb, ha átöltözik, gyorsan elmegy az elsõ kórházba, és kivizsgáltatja magát. Már-már elindult, amikor eszébe jutott, hogy ilyen esetekben a sérülteket ki szokták hallgatni. Neki pedig nem lettek volna válaszai a kérdésekre. A kórházi személyzet ezután megtette volna azt, ami a kötelessége: értesíti a rendõrséget. A zsaruk újabb kérdéseket szegeztek volna a mellének, például kíváncsiak lettek volna arra, hogy mit keresett az égõ ház közelében. Mivel az igazat nem mondhatta volna el (gyanította, a rendõrök akkor sem hittek volna neki, ha mindent bevall), mire feleszmél, már rács mögött csücsül gyújtogatás vádja miatt.</w:t>
      </w:r>
    </w:p>
    <w:p>
      <w:pPr>
        <w:pStyle w:val="Normal"/>
        <w:keepLines/>
        <w:ind w:firstLine="210"/>
        <w:jc w:val="both"/>
        <w:rPr>
          <w:rFonts w:ascii="Times New Roman" w:hAnsi="Times New Roman" w:cs="Times New Roman"/>
          <w:sz w:val="22"/>
        </w:rPr>
      </w:pPr>
      <w:r>
        <w:rPr>
          <w:rFonts w:cs="Times New Roman" w:ascii="Times New Roman" w:hAnsi="Times New Roman"/>
          <w:sz w:val="22"/>
        </w:rPr>
        <w:t>Ennél pedig már az is jobb megoldásnak tûnt, hogy erõt vesz magán, nem kér segítséget, és reméli, hogy a füstmérgezés hatásai gyorsan elmúlnak.</w:t>
      </w:r>
    </w:p>
    <w:p>
      <w:pPr>
        <w:pStyle w:val="Normal"/>
        <w:keepLines/>
        <w:ind w:firstLine="210"/>
        <w:jc w:val="both"/>
        <w:rPr>
          <w:rFonts w:ascii="Times New Roman" w:hAnsi="Times New Roman" w:cs="Times New Roman"/>
          <w:sz w:val="22"/>
        </w:rPr>
      </w:pPr>
      <w:r>
        <w:rPr>
          <w:rFonts w:cs="Times New Roman" w:ascii="Times New Roman" w:hAnsi="Times New Roman"/>
          <w:sz w:val="22"/>
        </w:rPr>
        <w:t>Éjszaka szinte egyetlen percet sem aludt, úgy fájt a mellkasa. Hajnali öt körül sikerült álomba merülnie. Olyan mélyen elaludt, hogy nem hallotta az ébresztõóra csengését. Amikor felriadt, már késésben volt. Mivel nem akart elkésni az elõadásról, úgy döntött, nem gyalog, és nem metróval megy be az egyetemre, hanem a legrövidebb úton: a háztetõkön keresztül.</w:t>
      </w:r>
    </w:p>
    <w:p>
      <w:pPr>
        <w:pStyle w:val="Normal"/>
        <w:keepLines/>
        <w:ind w:firstLine="210"/>
        <w:jc w:val="both"/>
        <w:rPr>
          <w:rFonts w:ascii="Times New Roman" w:hAnsi="Times New Roman" w:cs="Times New Roman"/>
          <w:sz w:val="22"/>
        </w:rPr>
      </w:pPr>
      <w:r>
        <w:rPr>
          <w:rFonts w:cs="Times New Roman" w:ascii="Times New Roman" w:hAnsi="Times New Roman"/>
          <w:sz w:val="22"/>
        </w:rPr>
        <w:t>Ahogy az az ilyen rosszul induló reggeleken lenni szokott, minden összeesküdött ellene. Az egyik háztetõn egy öngyilkosságra készülõ férfival találkozott. Gyorsan megmentette, aztán rohant tovább. Mire megérkezett az egyetemhez, minden izma sajgott, fájt a feje, a mellkasába pedig mintha ezer tût szúrtak volna. Szörnyen érez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Keresztülszáguldott az épületek között, és éppen akkor robbant be az egyik ajtón, amikor dr. Curt Connors ki akart lépni. Csakis gyors pókreflexeinek köszönhette, hogy idõben félre tudott ugrani, és nem döntötte fel a félkarú tanárt, aki a vállával akarta kilökni maga elõtt az ajtót, mivel ép kezében egy kis ketrecet tartott, amiben egy iguána lustálkodott.</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végigmérte Petert. Türelmes ember volt, sosem vesztette el könnyen a fejét, minden döntését alaposan megfontolta. Ahogy a fiúra nézett, leginkább csalódottnak tûnt. Hosszú, fehér laborköpenyt viselt, aminek üres ujját biztosítótûvel erõsítette a válláho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r. Connors... – kezdte Pet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órát késett, Parker! – mondta Connors, és hagyta, hogy a háta mögött becsapódjon az ajtó. – Az elõadásnak vége. Ismét lemaradt egy óráról! – Mogorván meredt Peterre. – Úgy látom, problémái vanna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az ajtó üvegére pillantott. Ahogy meglátta tükörképét, rögtön megértette, mire célzott a tudós. Nyúzott volt, néhány hajtincse megpörkölõdött elõzõ este; tényleg úgy nézett ki, mint akinek komoly gondjai akadtak.</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olyan arcot vágott, mintha arra készülne, hogy megkérdezze Petertõl, milyen õrültségekkel múlatja az idõt. A fiú magában gyorsan megfogalmazta a választ, ami magyarázatként nem, de kifogásként megállhatta a helyét.</w:t>
      </w:r>
    </w:p>
    <w:p>
      <w:pPr>
        <w:pStyle w:val="Normal"/>
        <w:keepLines/>
        <w:ind w:firstLine="210"/>
        <w:jc w:val="both"/>
        <w:rPr>
          <w:rFonts w:ascii="Times New Roman" w:hAnsi="Times New Roman" w:cs="Times New Roman"/>
          <w:sz w:val="22"/>
        </w:rPr>
      </w:pPr>
      <w:r>
        <w:rPr>
          <w:rFonts w:cs="Times New Roman" w:ascii="Times New Roman" w:hAnsi="Times New Roman"/>
          <w:sz w:val="22"/>
        </w:rPr>
        <w:t>A professzor azonban a kérdés feltétele helyett szomorúan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Peter. Önnek nagyon jó agya van, de a jelek szerint nem képes megállapítani a dolgok fontossági sorrendjét. Ebben a szemeszterben a mai volt a hatodik ilyen késés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rofesszor úr, szeretném megmagyarázni, és...</w:t>
      </w:r>
    </w:p>
    <w:p>
      <w:pPr>
        <w:pStyle w:val="Normal"/>
        <w:keepLines/>
        <w:ind w:firstLine="210"/>
        <w:jc w:val="both"/>
        <w:rPr>
          <w:rFonts w:ascii="Times New Roman" w:hAnsi="Times New Roman" w:cs="Times New Roman"/>
          <w:sz w:val="22"/>
        </w:rPr>
      </w:pPr>
      <w:r>
        <w:rPr>
          <w:rFonts w:cs="Times New Roman" w:ascii="Times New Roman" w:hAnsi="Times New Roman"/>
          <w:sz w:val="22"/>
        </w:rPr>
        <w:t>Connors letette a földre a ketrecet,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ösztöndíjat kap, és viszonylag szép fizetést azért, hogy segédkezzen nekem. Van fogalma arról, hogy az elsõévesek közül hányan pályáznak a helyére? – Peter vállára tette a kezét, majd megfordult, és felemelte a ketrec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fülének. Connorsra nézett, és látta, a professzor tényleg arra gondol, amire õ.</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Dr. Connors! Uram, nekem </w:t>
      </w:r>
      <w:r>
        <w:rPr>
          <w:rFonts w:cs="Times New Roman" w:ascii="Times New Roman" w:hAnsi="Times New Roman"/>
          <w:i/>
          <w:sz w:val="22"/>
        </w:rPr>
        <w:t>szükségem</w:t>
      </w:r>
      <w:r>
        <w:rPr>
          <w:rFonts w:cs="Times New Roman" w:ascii="Times New Roman" w:hAnsi="Times New Roman"/>
          <w:sz w:val="22"/>
        </w:rPr>
        <w:t xml:space="preserve"> </w:t>
      </w:r>
      <w:r>
        <w:rPr>
          <w:rFonts w:cs="Times New Roman" w:ascii="Times New Roman" w:hAnsi="Times New Roman"/>
          <w:i/>
          <w:sz w:val="22"/>
        </w:rPr>
        <w:t>van</w:t>
      </w:r>
      <w:r>
        <w:rPr>
          <w:rFonts w:cs="Times New Roman" w:ascii="Times New Roman" w:hAnsi="Times New Roman"/>
          <w:sz w:val="22"/>
        </w:rPr>
        <w:t xml:space="preserve"> erre a munk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dvelem magát, Peter – felelte Connors kedvesen. Elindult. – Majd keressen meg, ha tényleg felnõtt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vülten állt az ajtó elõtt, kábultan bámult Connors után. Egy perce még állása volt, most viszont... munkanélküli lett!</w:t>
      </w:r>
    </w:p>
    <w:p>
      <w:pPr>
        <w:pStyle w:val="Normal"/>
        <w:keepLines/>
        <w:ind w:firstLine="210"/>
        <w:jc w:val="both"/>
        <w:rPr/>
      </w:pPr>
      <w:r>
        <w:rPr>
          <w:rFonts w:cs="Times New Roman" w:ascii="Times New Roman" w:hAnsi="Times New Roman"/>
          <w:i/>
          <w:sz w:val="22"/>
        </w:rPr>
        <w:t>Ez így nem fair!</w:t>
      </w:r>
      <w:r>
        <w:rPr>
          <w:rFonts w:cs="Times New Roman" w:ascii="Times New Roman" w:hAnsi="Times New Roman"/>
          <w:sz w:val="22"/>
        </w:rPr>
        <w:t xml:space="preserve"> Elõzõ este majdnem odaveszett, mert segíteni akart néhány emberen, és tessék! Nem várt hálát azért, amit tett, de méltánytalannak találta, hogy éppen hõstettei miatt rúgták ki az állásából. Forró düh áradt szét benne. Könny szökött a szemébe. Gyorsan megtörölte az arcát és megdörzsölte a szemét. Úgy érezte, nevetségessé válna, ha sírva fakadna az elõadóterem ajtaja elõtt. Ha meglátják, hiába magyarázkodna, hogy nem a kétségbeesés, hanem a fáradtság könnyei perednek az arcán.</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uralkodni magán; megpróbálta a professzor szemszögébõl látni a helyzetet. Megértette Connorst. A professzornak nem olyan segédre volt szüksége, aki állandóan elkésik, és munka helyett egyfolytában mentegetõzik, hanem egy olyan elsõévesre, aki lelkesen dolgozik, akire mindig lehet számítani. Õ pedig nem volt mindig kéznél. Aki nem iparkodik, az elõbb-utóbb vesztessé válik. Az életnek nevezett verseny ádáz, a szabályai könyörtelenek. Csak a leggyorsabbak, a legalkalmasabbak maradhatnak talpon.</w:t>
      </w:r>
    </w:p>
    <w:p>
      <w:pPr>
        <w:pStyle w:val="Normal"/>
        <w:keepLines/>
        <w:ind w:firstLine="210"/>
        <w:jc w:val="both"/>
        <w:rPr>
          <w:rFonts w:ascii="Times New Roman" w:hAnsi="Times New Roman" w:cs="Times New Roman"/>
          <w:sz w:val="22"/>
        </w:rPr>
      </w:pPr>
      <w:r>
        <w:rPr>
          <w:rFonts w:cs="Times New Roman" w:ascii="Times New Roman" w:hAnsi="Times New Roman"/>
          <w:sz w:val="22"/>
        </w:rPr>
        <w:t>Megértette Connorst, de közben énjének gonoszabbik fele azt kívánta, hogy az a nyavalyás iguána változzon át valami szörnnyé, harapja meg a professzort, de úgy, hogy a fickó valami óriási zöld gyíkká mutálódjon. Akkor aztán Connors is ugyanolyan szemszögbõl látná az életet, mint most õ.</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hogy megszabaduljon az aggasztó gondolatoktól, átment az egyetemi könyvtárba, néhány órán keresztül tanulni próbált, majd hazafelé indult. Mivel még mindig rossz kedve volt, elhatározta, nem száll metróra, inkább gyalogol. Arra gondolt, ha majd menet közben ráun a talpalásra, ismét igénybe veszi a pókfonalai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Útközben vett egy hírlapot az újságosnál. Az egyik falhoz támasztotta a hátát, és megkereste az apróhirdetéseket. Nem sok állásajánlatot talált, és egyetlenegy olyat sem látott, ami megnyerte a tetszését. Hatalmasat sóhajtott. Muszáj volt munkát találnia. </w:t>
      </w:r>
      <w:r>
        <w:rPr>
          <w:rFonts w:cs="Times New Roman" w:ascii="Times New Roman" w:hAnsi="Times New Roman"/>
          <w:i/>
          <w:sz w:val="22"/>
        </w:rPr>
        <w:t>Valamit enni is kellene, nem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képesztõen nagyvonalú volt vele, sosem érdekelte különösebben, hogy mikor fizeti ki a lakbérbõl ráesõ részt, és a kosztpénzzel sem voltak még gondjaik. Peter tudta, barátja nem önzetlenül nagylelkû.</w:t>
      </w:r>
    </w:p>
    <w:p>
      <w:pPr>
        <w:pStyle w:val="Normal"/>
        <w:keepLines/>
        <w:ind w:firstLine="210"/>
        <w:jc w:val="both"/>
        <w:rPr>
          <w:rFonts w:ascii="Times New Roman" w:hAnsi="Times New Roman" w:cs="Times New Roman"/>
          <w:sz w:val="22"/>
        </w:rPr>
      </w:pPr>
      <w:r>
        <w:rPr>
          <w:rFonts w:cs="Times New Roman" w:ascii="Times New Roman" w:hAnsi="Times New Roman"/>
          <w:sz w:val="22"/>
        </w:rPr>
        <w:t>Peter rengeteget segített Harrynek a tanulásban. Harry többször is kijelentette, neki az is megfelel, ha Peter egyetlen dollárt sem ad a lakbér gyanánt, és a kajapénz miatt sem kell aggódnia, ha továbbra is olyan kitartóan és türelmesen foglalkozik az okításával, mint a középiskolában. Ám akárhányszor ismételte el, hogy ebben az üzletben mindenképpen õ jár jobban, Peter – Ben bácsi és May néni nevelésének köszönhetõen – úgy érezte, nem élõsködhet barátja nyakán, mindenképpen rendeznie kell tartozásait, és muszáj gondoskodnia magáról.</w:t>
      </w:r>
    </w:p>
    <w:p>
      <w:pPr>
        <w:pStyle w:val="Normal"/>
        <w:keepLines/>
        <w:ind w:firstLine="210"/>
        <w:jc w:val="both"/>
        <w:rPr>
          <w:rFonts w:ascii="Times New Roman" w:hAnsi="Times New Roman" w:cs="Times New Roman"/>
          <w:sz w:val="22"/>
        </w:rPr>
      </w:pPr>
      <w:r>
        <w:rPr>
          <w:rFonts w:cs="Times New Roman" w:ascii="Times New Roman" w:hAnsi="Times New Roman"/>
          <w:sz w:val="22"/>
        </w:rPr>
        <w:t>Az újságban megtalálta az egyik munkaközvetítõ iroda címét. Elhatározta, nem halasztja másnapra a dolgot, azonnal odamegy. Nagyot sóhajtva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Átváltozása óta a viselkedése is megváltozott, a járása is más lett. Régen ugyanúgy sietett végig a járdán, mint bárki más; a gondolataiba mélyedve baktatott, és csak azokra figyelt fel, akik a külsejük vagy a viselkedésük miatt kiríttak a tömegbõl. A régi Peter Parker alig mert mások szemébe nézni, ám az új, a pókösztönökkel és érzékszervekkel megáldott fiú egyfolytában az embereket méricskélte, minden rezdülésükre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Egy anyát látott, akinek a kezét egy kisfiú rángatta. Peter feszülten figyelt. Lehet, hogy a gyerek keze lecsúszik az anyáéról. Lehet, hogy a fiúcska futásnak ered, és berohan az autók közé? Nem... Mégsem. Az asszony ölbe vette a gyereket. A fiúcska biztonságba 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arrébb egy férfira lett figyelmes, aki jobbra, majd balra nézett, és besietett egy ékszerboltba. Lehet, hogy ki akarja rabolni? Nem. Minden rendben. A férfi néhány perccel késõbb kilépett az utcára. Egy kis dobozt tartott a kezében. Egy fiatal nõ lépett oda hozzá; megcsókolták egymást. A férfi minden bizonnyal eljegyzési gyûrût vásárolt, és most valami olyan helyre viszi a barátnõjét, ahol nyugodtan megkérheti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Semmi gond. Mindenütt nyugalom. Az emberek csendben élik hétköznapi életük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megszédült. Egyre többször érezte úgy, hogy Manhattanben minden egyes ember életéért és biztonságáért õ a felelõs. Természetesen rájött, hogy az ilyen gondolatokat a lehetõ leghamarabb ki kell vernie a fejébõl, mert a túlzásba vitt gondoskodás legalább olyan káros, mint a teljes közömbösség. </w:t>
      </w:r>
      <w:r>
        <w:rPr>
          <w:rFonts w:cs="Times New Roman" w:ascii="Times New Roman" w:hAnsi="Times New Roman"/>
          <w:i/>
          <w:sz w:val="22"/>
        </w:rPr>
        <w:t>Ha így folytatom, a végén minden árnyékot potenciális veszélyforrásnak fogok nézni!</w:t>
      </w:r>
    </w:p>
    <w:p>
      <w:pPr>
        <w:pStyle w:val="Normal"/>
        <w:keepLines/>
        <w:ind w:firstLine="210"/>
        <w:jc w:val="both"/>
        <w:rPr>
          <w:rFonts w:ascii="Times New Roman" w:hAnsi="Times New Roman" w:cs="Times New Roman"/>
          <w:sz w:val="22"/>
        </w:rPr>
      </w:pPr>
      <w:r>
        <w:rPr>
          <w:rFonts w:cs="Times New Roman" w:ascii="Times New Roman" w:hAnsi="Times New Roman"/>
          <w:sz w:val="22"/>
        </w:rPr>
        <w:t>Tudta, hogy meg kellene változnia, mégsem sikerült a dolog. Nem tehetett róla, egyszerûen oda kellett figyelnie a részletekre, az emberekre.</w:t>
      </w:r>
    </w:p>
    <w:p>
      <w:pPr>
        <w:pStyle w:val="Normal"/>
        <w:keepLines/>
        <w:ind w:firstLine="210"/>
        <w:jc w:val="both"/>
        <w:rPr>
          <w:rFonts w:ascii="Times New Roman" w:hAnsi="Times New Roman" w:cs="Times New Roman"/>
          <w:sz w:val="22"/>
        </w:rPr>
      </w:pPr>
      <w:r>
        <w:rPr>
          <w:rFonts w:cs="Times New Roman" w:ascii="Times New Roman" w:hAnsi="Times New Roman"/>
          <w:sz w:val="22"/>
        </w:rPr>
        <w:t>Például arra az idõsebb nõre, akihez egy férfi közeledett.</w:t>
      </w:r>
    </w:p>
    <w:p>
      <w:pPr>
        <w:pStyle w:val="Normal"/>
        <w:keepLines/>
        <w:jc w:val="both"/>
        <w:rPr>
          <w:rFonts w:ascii="Times New Roman" w:hAnsi="Times New Roman" w:cs="Times New Roman"/>
          <w:sz w:val="22"/>
        </w:rPr>
      </w:pPr>
      <w:r>
        <w:rPr>
          <w:rFonts w:cs="Times New Roman" w:ascii="Times New Roman" w:hAnsi="Times New Roman"/>
          <w:sz w:val="22"/>
        </w:rPr>
        <w:t>A nõ idegesen szorongatta a retiküljét a járdaszegélyen. Mire készül az a fickó? Kikapja a hölgy kezébõl a táskát, és elrohan? Vagy elõbb leüti? Nem... Itt is minden rendben. A férfi kedvesen megszólította az asszonyt, a karját nyújtotta neki.</w:t>
      </w:r>
    </w:p>
    <w:p>
      <w:pPr>
        <w:pStyle w:val="Normal"/>
        <w:keepLines/>
        <w:jc w:val="both"/>
        <w:rPr>
          <w:rFonts w:ascii="Times New Roman" w:hAnsi="Times New Roman" w:cs="Times New Roman"/>
          <w:sz w:val="22"/>
        </w:rPr>
      </w:pPr>
      <w:r>
        <w:rPr>
          <w:rFonts w:cs="Times New Roman" w:ascii="Times New Roman" w:hAnsi="Times New Roman"/>
          <w:sz w:val="22"/>
        </w:rPr>
        <w:t>A hölgy hálásan pillantott fel rá. Átsétáltak a forgalmas úttesten. A férfi megemelte a kalapját, azután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arrébb egy ócska étkezde állt. A bejárat fölött a NAPSUGÁR szó díszelgett. A neonbetûk közül az S, az U és a G nem világított. NAP-ÁR? Nevetséges! Mintha napot mérnének napi áron... Az ajtón egy ideges arcú, vörös hajú fiatal nõ lépett ki. Esõkabátot viselt. Esõkabátot? Ilyenkor? Hiszen nem is esi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aposabban szemügyre vette a mellette elsietõ n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pj le! – vetette oda az esõkabátos n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Watson!</w:t>
      </w:r>
    </w:p>
    <w:p>
      <w:pPr>
        <w:pStyle w:val="Normal"/>
        <w:keepLines/>
        <w:ind w:firstLine="210"/>
        <w:jc w:val="both"/>
        <w:rPr>
          <w:rFonts w:ascii="Times New Roman" w:hAnsi="Times New Roman" w:cs="Times New Roman"/>
          <w:sz w:val="22"/>
        </w:rPr>
      </w:pPr>
      <w:r>
        <w:rPr>
          <w:rFonts w:cs="Times New Roman" w:ascii="Times New Roman" w:hAnsi="Times New Roman"/>
          <w:sz w:val="22"/>
        </w:rPr>
        <w:t>A nõ megtorpant a járdán; úgy viselkedett, mintha megrémült volna a saját neve hallat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yan lassan közeledett felé, mintha arra számítana, hogy a lány úgy fog viselkedni, mint a félénk õzek a terepjárók reflektorának fény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Én vagyok az... Pete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vetni próbált, nem igazán sikerült a dolog. Mintha zavarba jött volna a váratlan találkozás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te? Mit keresel i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emelte az újsá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unkát. És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izé... Meghallgatásra megy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ezte, valami nincs rendjén a lánnyal. Furcsa volt a hangja, mintha nem mondott volna igaz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hát színésznõ lettél? Reme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ég mindig nem nézett a szem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gen – mondta olyan hangon, mintha sírással küzdene. – Valóra vált egy álom...</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kivágódott az étkezde ajtaja, egy piszkos, kövér szakács lépett ki az utcára. Hatalmas öklében egy köteg papírt tartott; rothadó hús bûze lengte körül. Peter elfintorodott, nem tudta eldönteni, a férfinak testének van ilyen förtelmes szaga, vagy csak a ruhája vette át az odabent készített ételek „illat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Csini lány! – mordult fel a szakács. – Hat dolcsi hiányzik a kasszádból! Legközelebb levonom tõled a hiányt, értv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nézett a szakácsra, úgy tett, mintha észre sem venné. Peter szánakozva nézett a lányra. A helyzet annyira egyértelmû volt, hogy a vak is láthatta, mi történik. A szakács elõrébb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Miss Watson... Magához beszélek! Azt kérdeztem: értve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semmisülten fordu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Enrique – mondta összeszoruló torokkal. – Értve van, Enrique. Ok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gyát elöntötte a düh. Enrique – bár sejtelme sem lehetett róla – abban a pillanatban nagyon közel állt ahhoz, hogy elveszítse a metszõfogait, felrepüljön a háztetõre, hogy aztán meztelenül lógjon egy darabig a Washington Square egyik épületének tetején. Fogalma sem lehetett arról, hogy ha mindezt át akarja élni, csak annyit kell tennie, hogy kinyitja a pofáját, és még egy durva szót böffent Mary Jane-re.</w:t>
      </w:r>
    </w:p>
    <w:p>
      <w:pPr>
        <w:pStyle w:val="Normal"/>
        <w:keepLines/>
        <w:ind w:firstLine="210"/>
        <w:jc w:val="both"/>
        <w:rPr>
          <w:rFonts w:ascii="Times New Roman" w:hAnsi="Times New Roman" w:cs="Times New Roman"/>
          <w:sz w:val="22"/>
        </w:rPr>
      </w:pPr>
      <w:r>
        <w:rPr>
          <w:rFonts w:cs="Times New Roman" w:ascii="Times New Roman" w:hAnsi="Times New Roman"/>
          <w:sz w:val="22"/>
        </w:rPr>
        <w:t>Szerencséje volt. Nem szólalt meg, csak megfordult, és visszacsörtetett az étkezdéb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sóhajtott, és Peter felé fordult. Még mindig nem nézett a szemébe. A hideg szél összekócolta a haját. Keserûen felnevetett, egy pillanatra szétnyitotta, majd ismét öszszefogta magát az esõkabátot. Olyan egyszerû, kissé kopottas ruha volt rajta, amilyet a pincérnõk szoktak hord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ideiglenesen dolgozom itt – mondta. – Egy kis plusz pén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yelt egyet, mert nem akart olyan hangon beszélni, mint Ben bácsi akkor, amikor biztosítani akart valakit arról, hogy a helyzet korántsem olyan kétségbeejtõ, amilyennek lát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ebben semmi, amit szégyellned kellene. Nekem ennél sokkal rosszabb helyekrõl is sikerült már kirúgatnom magamat. – Elhallgatott. Arra gondolt, illene meghívnia Mary Jane-t egy kávéra, egy italra, esetleg vacsorázni. Volt néhány dollárja, amit elkölthetett. Semmi fényûzés, semmi elegancia, csak egy kis beszélgetés...</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kinyitotta a száját, amikor ismét szétáradtak benne a régi érzések. Mint már oly sokszor, ismét úgy érezte, Mary Jane sokkal jobbat érdemel, mint õ. Persze a középsuli óta megváltoztak a dolgok, de a lényeg... A lényeg ugyanaz mar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mondd el Harryn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döbbent. Azt hitte, nem hall j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n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végre a szemébe nézett. Zavartnak tû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ütt járunk – mondta olyan hangsúllyal, mintha errõl Peternek már régen tudnia kellene. – Hé, hát nem egy lakásban laktok? Nem beszélt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stobán pislogott; megpróbálta mûködésre ösztönözni az agy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 mondta, mintha valami olyasmiról volna szó, amirõl tudott, csak éppen megfeledkezett. – Hát pers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Harrynek nem igazán tetszene az, hogy ilyen helyen dolgozom – magyarázta Mary Jane. – Ezt olyan... lealacsonyítónak tarta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s, Harry idõnként úgy viselkedik, mintha nem is azon a pici kis helyen élne, amit Földnek szokás nevezni. – Peter hangja alig volt gúnyos, és észre sem lehetett venni benne azt a keserûséget, ami a lelkét mardost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könnyebbülten felnevetett. Peter felbát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szerintem a Broadway jelenlegi sztárjainak fele felszolgálóként vagy mosogatóként kezdte a pályafu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issé oldalra biccentette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lehet az, hogy te mindig fel tudsz vidítani? – Ugrándozni kezdett, hogy felmelegedjen. Látszott rajta, menni akar. – Hát... Szia, Peter. – Elindu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legszívesebben utána rohant volna, ám a Pókember, a hõs, az emberek megmentõje, aki szédítõ magasságokban szaltózott, aki egyetlen gonosztevõtõl sem ijedt meg, aki vékony fonalakon lendült a felhõkarcolók között, most moccanni sem bí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 hogy egy nap majd beugrok hozzád egy kávéra! – kiáltott a lány után. – És nem fogom elmondani Harrynek! – tette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es tõled – nézett hátr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nem fogom elmondani neki – suttogta Peter, amikor a lány hallótávolságon kívülre került. – Hallgatok... Harry és Mary Jane? Ó...! – Megfordult, és elindult az ellenkezõ irányba.</w:t>
      </w:r>
    </w:p>
    <w:p>
      <w:pPr>
        <w:pStyle w:val="Normal"/>
        <w:keepLines/>
        <w:ind w:firstLine="210"/>
        <w:jc w:val="both"/>
        <w:rPr>
          <w:rFonts w:ascii="Times New Roman" w:hAnsi="Times New Roman" w:cs="Times New Roman"/>
          <w:sz w:val="22"/>
        </w:rPr>
      </w:pPr>
      <w:r>
        <w:rPr>
          <w:rFonts w:cs="Times New Roman" w:ascii="Times New Roman" w:hAnsi="Times New Roman"/>
          <w:sz w:val="22"/>
        </w:rPr>
        <w:t>Szeretett volna dühös lenni Harryre, gyûlölni akarta azt az embert, akit a barátjának tartott, aki elrabolta tõle Mary Jane-t, ám már régen megtanulta, hogy az embernek mindig vállalnia kell a felelõsséget a tetteiért. Ebben az esetben pedig egyedül Peter Parker tettei – vagy éppen tétlensége – miatt alakult ki ez a furcsa helyzet. Anélkül, hogy tudná, mit tesz, õ hozta össze Mary Jane-t és Harryt. A barátját semmiért sem okolhatja; Harry nem tett mást, csak kihasználta a kínálkozó alkalm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 mondd el Harrynek...</w:t>
      </w:r>
    </w:p>
    <w:p>
      <w:pPr>
        <w:pStyle w:val="Normal"/>
        <w:keepLines/>
        <w:ind w:firstLine="210"/>
        <w:jc w:val="both"/>
        <w:rPr>
          <w:rFonts w:ascii="Times New Roman" w:hAnsi="Times New Roman" w:cs="Times New Roman"/>
          <w:sz w:val="22"/>
        </w:rPr>
      </w:pPr>
      <w:r>
        <w:rPr>
          <w:rFonts w:cs="Times New Roman" w:ascii="Times New Roman" w:hAnsi="Times New Roman"/>
          <w:i/>
          <w:sz w:val="22"/>
        </w:rPr>
        <w:t>Jól van, Mary Jane, hallgatni fogok. Most már úgyis minden mindeg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Beesteledett, a végéhez közeledett a hosszú, rengeteg csalódást és keserûséget okozó nap. Peter azon töprengett, történhet-e valami, ami még elviselhetetlenebbé teszi számára az életet.</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kinyitotta a lakás ajtaját, rá kellett döbbennie, hogy... történhet.</w:t>
      </w:r>
    </w:p>
    <w:p>
      <w:pPr>
        <w:pStyle w:val="Normal"/>
        <w:keepLines/>
        <w:ind w:firstLine="210"/>
        <w:jc w:val="both"/>
        <w:rPr/>
      </w:pPr>
      <w:r>
        <w:rPr>
          <w:rFonts w:cs="Times New Roman" w:ascii="Times New Roman" w:hAnsi="Times New Roman"/>
          <w:sz w:val="22"/>
        </w:rPr>
        <w:t xml:space="preserve">Harry az étkezõ asztalánál ült, körülötte mindenütt könyvek. </w:t>
      </w:r>
      <w:r>
        <w:rPr>
          <w:rFonts w:cs="Times New Roman" w:ascii="Times New Roman" w:hAnsi="Times New Roman"/>
          <w:i/>
          <w:sz w:val="22"/>
        </w:rPr>
        <w:t>A megszokott csendélet,</w:t>
      </w:r>
      <w:r>
        <w:rPr>
          <w:rFonts w:cs="Times New Roman" w:ascii="Times New Roman" w:hAnsi="Times New Roman"/>
          <w:sz w:val="22"/>
        </w:rPr>
        <w:t xml:space="preserve"> gondolta Peter, azután meglátta szobatársa apját. Norman Osborn a füléhez mobiltelefont szorítva járkált a szobában. Peternek eszébe jutott, hogy valahol azt olvasta, ezek a kis ketyerék agyrákot okoznak. Eltûnõdött, vajon az emberek miért feledkeznek meg minduntalan errõl a tényrõl. </w:t>
      </w:r>
      <w:r>
        <w:rPr>
          <w:rFonts w:cs="Times New Roman" w:ascii="Times New Roman" w:hAnsi="Times New Roman"/>
          <w:i/>
          <w:sz w:val="22"/>
        </w:rPr>
        <w:t>Talán tanulmányoznom kellene a kérdést... Vagy inkább szerezzek be én is egy mobilt? Igen, ez lenne a legjobb. Ha megritkulnának az agysejtjeim, ha meghülyülnék, talán nem szenvednék ennyi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látta Petert, odabólintott neki. Peter biccentett, majd leült Harry mellé. Harry fancsali képpel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llám Norman ismét végrehajtja a heti ellenõrzést – mormolta. – Egyfolytában telefonál. Huh, örülök, hogy végre itt vagy. – A nyitott könyvekre mutatott. – Segíts! Teljesen belezavarodtam... – Harryt annyira idegesítette az apja jelenléte és a tananyag, hogy nem vette észre rögtön: valami bántja a barátját. Aztán mégis feltûnt neki, hogy Peter nem olyan, amilyen lenni szokott. – Mi bajod? Elgázolták a kutyád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incs kutyám. És barátnõm sincs, hála neked, 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Peter felsóhajtott. – Elkéstem, és dr. Connors... kirúgott.</w:t>
      </w:r>
    </w:p>
    <w:p>
      <w:pPr>
        <w:pStyle w:val="Normal"/>
        <w:keepLines/>
        <w:ind w:firstLine="210"/>
        <w:jc w:val="both"/>
        <w:rPr>
          <w:rFonts w:ascii="Times New Roman" w:hAnsi="Times New Roman" w:cs="Times New Roman"/>
          <w:sz w:val="22"/>
        </w:rPr>
      </w:pPr>
      <w:r>
        <w:rPr>
          <w:rFonts w:cs="Times New Roman" w:ascii="Times New Roman" w:hAnsi="Times New Roman"/>
          <w:i/>
          <w:sz w:val="22"/>
        </w:rPr>
        <w:t>Ez legalább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hökkenve dõlt hát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int elkéstél? Mi van veled? Mondd, egyáltalán hová já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úgy... csavarg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lyen megbízható voltál, olyan megbízhatatlan lettél – csóválta a fejét Harr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összecsattintotta a mobilját, és mosolyogva Peter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arker! – mondta olyan diadalmasan, mintha megtalálta volna a nátha ellenszerét. – Talán te elárulod, ki az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értetlenül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lyen lá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titokzatos lány, akivel Harry mostanában szokott randevúzni.</w:t>
      </w:r>
    </w:p>
    <w:p>
      <w:pPr>
        <w:pStyle w:val="Normal"/>
        <w:keepLines/>
        <w:ind w:firstLine="210"/>
        <w:jc w:val="both"/>
        <w:rPr/>
      </w:pPr>
      <w:r>
        <w:rPr>
          <w:rFonts w:cs="Times New Roman" w:ascii="Times New Roman" w:hAnsi="Times New Roman"/>
          <w:sz w:val="22"/>
        </w:rPr>
        <w:t xml:space="preserve">Peter megdermedt. A világon bármirõl elbeszélgetett volna Norman Osbornnal, csak errõl nem. Abban a pillanatban úgy érezte magát, mintha valaki vagy tízszer a falhoz csapta volna a fejét. Megpróbált felidézni egy, csak egyetlen napot Ben bácsi halála óta, amelyik az elejétõl a végéig, napkeltétõl a napnyugtáig „jó” volt a számára. Egyre sem emlékezett. </w:t>
      </w:r>
      <w:r>
        <w:rPr>
          <w:rFonts w:cs="Times New Roman" w:ascii="Times New Roman" w:hAnsi="Times New Roman"/>
          <w:i/>
          <w:sz w:val="22"/>
        </w:rPr>
        <w:t>Lehet, hogy soha nem is volt il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nyögött fel Harry. Szemmel láthatóan zavarta, hogy az apja bele akarja vonni Petert abba a beszélgetésbe, amirõl már azt hitte, vége.</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jókedvûen nézett Pet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a fiam azt akarja, hogy találkozzam ezzel a kislánnyal. Ez az elsõ alkalom, hogy...</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pa!</w:t>
      </w:r>
      <w:r>
        <w:rPr>
          <w:rFonts w:cs="Times New Roman" w:ascii="Times New Roman" w:hAnsi="Times New Roman"/>
          <w:sz w:val="22"/>
        </w:rPr>
        <w:t xml:space="preserve"> – Harry akkor sem nézhetett volna rémültebben az apjára, ha Normanrõl kiderül, hogy gyerekeket és idõs hölgyeket molesztál a parkban.</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eglepõdött, nem igazán értette, hogy a fia miért akarja kerülni a tém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nézést – mondta Peter vontatottan. Megpróbált uralkodni magán. – Harry nem említette, hogy van barátnõj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bármi áron témát akart vál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Peter, akkor most munkát keresel? Apa, nem tudnál segíteni neki?</w:t>
      </w:r>
    </w:p>
    <w:p>
      <w:pPr>
        <w:pStyle w:val="Normal"/>
        <w:keepLines/>
        <w:ind w:firstLine="210"/>
        <w:jc w:val="both"/>
        <w:rPr/>
      </w:pPr>
      <w:r>
        <w:rPr>
          <w:rFonts w:cs="Times New Roman" w:ascii="Times New Roman" w:hAnsi="Times New Roman"/>
          <w:sz w:val="22"/>
        </w:rPr>
        <w:t xml:space="preserve">Peter pókösztönei veszélyt jeleztek... </w:t>
      </w:r>
      <w:r>
        <w:rPr>
          <w:rFonts w:cs="Times New Roman" w:ascii="Times New Roman" w:hAnsi="Times New Roman"/>
          <w:i/>
          <w:sz w:val="22"/>
        </w:rPr>
        <w:t xml:space="preserve">Furcsa. Mi lehet a baj? </w:t>
      </w:r>
      <w:r>
        <w:rPr>
          <w:rFonts w:cs="Times New Roman" w:ascii="Times New Roman" w:hAnsi="Times New Roman"/>
          <w:sz w:val="22"/>
        </w:rPr>
        <w:t>A lakásukban voltak, semmi sem fenyegette õket, de valami miatt mégis úgy érezte, hogy iszonyatos veszélyforrás ólálkodik a közelükben.</w:t>
      </w:r>
    </w:p>
    <w:p>
      <w:pPr>
        <w:pStyle w:val="Normal"/>
        <w:keepLines/>
        <w:ind w:firstLine="210"/>
        <w:jc w:val="both"/>
        <w:rPr>
          <w:rFonts w:ascii="Times New Roman" w:hAnsi="Times New Roman" w:cs="Times New Roman"/>
          <w:sz w:val="22"/>
        </w:rPr>
      </w:pPr>
      <w:r>
        <w:rPr>
          <w:rFonts w:cs="Times New Roman" w:ascii="Times New Roman" w:hAnsi="Times New Roman"/>
          <w:sz w:val="22"/>
        </w:rPr>
        <w:t>Nem tudta miért, de úgy érezte, a lehetõ legtávolabb kell kerülnie az asztaltól. Felállt, elindult a konyha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de egyedül is boldogul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ívesen segítek – mondta Norman Osborn. – Csak felhívok pár ember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Peter hangja olyan éles és erõs volt, hogy Harry összerezzent.</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Peter összeszedte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ogadhatom el... Egyedül szeretnék munkát találni. Menni fog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Harry idegesen az apjára nézett. Norman bólintott, és Peter meglepetésére kijelentett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Látod, Peter, ezért tartalak nagyra. Te akarsz lenni a saját szerencséd kovácsa. Kitûnõ! – A fiára nézett. – Hát nem érdekes? Peter munkát </w:t>
      </w:r>
      <w:r>
        <w:rPr>
          <w:rFonts w:cs="Times New Roman" w:ascii="Times New Roman" w:hAnsi="Times New Roman"/>
          <w:i/>
          <w:sz w:val="22"/>
        </w:rPr>
        <w:t>keres.</w:t>
      </w:r>
      <w:r>
        <w:rPr>
          <w:rFonts w:cs="Times New Roman" w:ascii="Times New Roman" w:hAnsi="Times New Roman"/>
          <w:sz w:val="22"/>
        </w:rPr>
        <w:t xml:space="preserve"> Éppen olyan aktív, mint amilyen elszántak egyesek, akik </w:t>
      </w:r>
      <w:r>
        <w:rPr>
          <w:rFonts w:cs="Times New Roman" w:ascii="Times New Roman" w:hAnsi="Times New Roman"/>
          <w:i/>
          <w:sz w:val="22"/>
        </w:rPr>
        <w:t>kerülik</w:t>
      </w:r>
      <w:r>
        <w:rPr>
          <w:rFonts w:cs="Times New Roman" w:ascii="Times New Roman" w:hAnsi="Times New Roman"/>
          <w:sz w:val="22"/>
        </w:rPr>
        <w:t xml:space="preserve"> a végrehajtandó feladatoka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meredt a tollára, mintha arra készülne, hogy a puszta tekintetével meghajlít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akarsz tõlem? – kérdezte csüggedten. – Megpróbálom elvégezni az egyetemet,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szeretném, ha egyszerre több dologgal foglalkoznál – felelte Norman. – A világ egyszerre több irányba húzza az embert. Ha nem tanulod meg kezelni az ilyen helyzeteket, akkor... Szétszakadsz. Vagy megõrül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ilozófiai szempontból próbálta értékelni Norman szavait. Ha figyelembe vesszük azt a terhet, amelyet az egyetem és az apja elvárásai tesznek Harry vállára, akkor igazán nem lehet irigyelni tõle azt a kis örömöt, amit Mary Jane szerez neki.</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okolba! Dehogynem lehet!</w:t>
      </w:r>
    </w:p>
    <w:p>
      <w:pPr>
        <w:pStyle w:val="Normal"/>
        <w:keepLines/>
        <w:ind w:firstLine="210"/>
        <w:jc w:val="both"/>
        <w:rPr/>
      </w:pPr>
      <w:r>
        <w:rPr>
          <w:rFonts w:cs="Times New Roman" w:ascii="Times New Roman" w:hAnsi="Times New Roman"/>
          <w:sz w:val="22"/>
        </w:rPr>
        <w:t xml:space="preserve">Dühösen felkapta a </w:t>
      </w:r>
      <w:r>
        <w:rPr>
          <w:rFonts w:cs="Times New Roman" w:ascii="Times New Roman" w:hAnsi="Times New Roman"/>
          <w:i/>
          <w:sz w:val="22"/>
        </w:rPr>
        <w:t>Daily Bulge</w:t>
      </w:r>
      <w:r>
        <w:rPr>
          <w:rFonts w:cs="Times New Roman" w:ascii="Times New Roman" w:hAnsi="Times New Roman"/>
          <w:sz w:val="22"/>
        </w:rPr>
        <w:t xml:space="preserve"> egy példányát. Arra számított, talál benne valami jobb állást, mint a másik lapban. Semmi kedve sem volt ahhoz, hogy kondérmosóként keresse a pénzét.</w:t>
      </w:r>
    </w:p>
    <w:p>
      <w:pPr>
        <w:pStyle w:val="Normal"/>
        <w:keepLines/>
        <w:ind w:firstLine="210"/>
        <w:jc w:val="both"/>
        <w:rPr>
          <w:rFonts w:ascii="Times New Roman" w:hAnsi="Times New Roman" w:cs="Times New Roman"/>
          <w:sz w:val="22"/>
        </w:rPr>
      </w:pPr>
      <w:r>
        <w:rPr>
          <w:rFonts w:cs="Times New Roman" w:ascii="Times New Roman" w:hAnsi="Times New Roman"/>
          <w:sz w:val="22"/>
        </w:rPr>
        <w:t>Szétnyitotta az újságot, rápillantott az elsõ oldalára, és...</w:t>
      </w:r>
    </w:p>
    <w:p>
      <w:pPr>
        <w:pStyle w:val="Normal"/>
        <w:keepLines/>
        <w:ind w:firstLine="210"/>
        <w:jc w:val="both"/>
        <w:rPr>
          <w:rFonts w:ascii="Times New Roman" w:hAnsi="Times New Roman" w:cs="Times New Roman"/>
          <w:sz w:val="22"/>
        </w:rPr>
      </w:pPr>
      <w:r>
        <w:rPr>
          <w:rFonts w:cs="Times New Roman" w:ascii="Times New Roman" w:hAnsi="Times New Roman"/>
          <w:sz w:val="22"/>
        </w:rPr>
        <w:t>Elkerekedett a szeme. Gyorsan elolvasta a vezércikk címé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pja mondott neki valamit, de nem figyelt rá. A cím alatti rajzra, a Pókember elnagyolt portréjára meredt, majd a kép alatti szöveg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FÉNYKÉPES BIZONYÍTÉKOT VÁRUNK!</w:t>
      </w:r>
    </w:p>
    <w:p>
      <w:pPr>
        <w:pStyle w:val="Normal"/>
        <w:keepLines/>
        <w:jc w:val="center"/>
        <w:rPr>
          <w:rFonts w:ascii="Times New Roman" w:hAnsi="Times New Roman" w:cs="Times New Roman"/>
          <w:sz w:val="22"/>
        </w:rPr>
      </w:pPr>
      <w:r>
        <w:rPr>
          <w:rFonts w:cs="Times New Roman" w:ascii="Times New Roman" w:hAnsi="Times New Roman"/>
          <w:sz w:val="22"/>
        </w:rPr>
        <w:t>ÓRIÁSI JUTALOM EGY FOTÓÉR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 – kiáltott rá Norman Osborn. Peter összerezzent. – Értesz valamihe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azon tûnõdöm, hogy fotósként fogok elhelyezkedni...</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fotó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35 mm-es kamera az épület harmadik emeletének sarkánál függött. Peter mér egyszer belesett a nézõkébe, ellenõrizte a szögbeállítást. A keresõ jobb alsó sarkában villogó piros lámpácska jelezte, aktiválódott az önkioldó.</w:t>
      </w:r>
    </w:p>
    <w:p>
      <w:pPr>
        <w:pStyle w:val="Normal"/>
        <w:keepLines/>
        <w:ind w:firstLine="210"/>
        <w:jc w:val="both"/>
        <w:rPr>
          <w:rFonts w:ascii="Times New Roman" w:hAnsi="Times New Roman" w:cs="Times New Roman"/>
          <w:sz w:val="22"/>
        </w:rPr>
      </w:pPr>
      <w:r>
        <w:rPr>
          <w:rFonts w:cs="Times New Roman" w:ascii="Times New Roman" w:hAnsi="Times New Roman"/>
          <w:sz w:val="22"/>
        </w:rPr>
        <w:t>Újra belepillantott a nézõkébe. A bank bejáratát látta.</w:t>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másodperccel késõbb kivágódott a bank ajtaja, három fegyveres rabló száguldott ki az utcára. A járókelõk sikítva menekültek elõlü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ulizzunk! – mormolta Peter a maszkja ala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Jack Murdock bicegve járt a Csontfûrésszel való, hónapokkal korábban lezajlott találkozása óta. Éppen a városi bankba tartott, amikor hirtelen szobormerevvé vált a látványtól. Nem hitt a szemének. Ilyesmit korábban csak a tévében meg a moziban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k kiviharzottak a bankból, ráüvöltöttek az emberekre, hogy ne közelítsenek hozzájuk. Jack nem volt ostoba, különbséget tudott tenni a ring és a valós élet között. Nem mozdult, megpróbálta elkerülni, hogy a rablók felfigyeljenek rá.</w:t>
      </w:r>
    </w:p>
    <w:p>
      <w:pPr>
        <w:pStyle w:val="Normal"/>
        <w:keepLines/>
        <w:ind w:firstLine="210"/>
        <w:jc w:val="both"/>
        <w:rPr>
          <w:rFonts w:ascii="Times New Roman" w:hAnsi="Times New Roman" w:cs="Times New Roman"/>
          <w:sz w:val="22"/>
        </w:rPr>
      </w:pPr>
      <w:r>
        <w:rPr>
          <w:rFonts w:cs="Times New Roman" w:ascii="Times New Roman" w:hAnsi="Times New Roman"/>
          <w:sz w:val="22"/>
        </w:rPr>
        <w:t>A közelben szirénák vijjogtak. A símaszkos rablók idegesen egymásra néztek. A jelek szerint nem számítottak arra, hogy a zsaruk ilyen hamar megérkeznek. Negyedik társuk a járda mellett parkoló autóban ült; hevesen integett nekik, hogy igyekezzenek. Nem sok értelme lett volna a dolognak: Manhattan belvárosában szokás szerint beszorult a forgalom, dugók alakultak ki. A rablók látták, nem tudnának meglépni a zsaruk érkezése elõtt. Ráadásul volt néhány szemtanú a közelben, aki leolvashatta a kocsijuk rendszámát. A rendõrök akkor is rájuk találnak, ha sikerül keresztülvergõdniük az autótömegen.</w:t>
      </w:r>
    </w:p>
    <w:p>
      <w:pPr>
        <w:pStyle w:val="Normal"/>
        <w:keepLines/>
        <w:ind w:firstLine="210"/>
        <w:jc w:val="both"/>
        <w:rPr>
          <w:rFonts w:ascii="Times New Roman" w:hAnsi="Times New Roman" w:cs="Times New Roman"/>
          <w:sz w:val="22"/>
        </w:rPr>
      </w:pPr>
      <w:r>
        <w:rPr>
          <w:rFonts w:cs="Times New Roman" w:ascii="Times New Roman" w:hAnsi="Times New Roman"/>
          <w:sz w:val="22"/>
        </w:rPr>
        <w:t>Jack agyán is ugyanezek a gondolatok villantak keresztül. Éppen hátrébb akart húzódni, amikor az egyik rabló rászegezte a fegyverét, és felkiál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Velünk jös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mármint én? – kérdezte Jack. A hangja legalább egy oktávval magasabb volt a szokásosn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felé a kocsiba! Gyerünk!</w:t>
      </w:r>
    </w:p>
    <w:p>
      <w:pPr>
        <w:pStyle w:val="Normal"/>
        <w:keepLines/>
        <w:ind w:firstLine="210"/>
        <w:jc w:val="both"/>
        <w:rPr/>
      </w:pPr>
      <w:r>
        <w:rPr>
          <w:rFonts w:cs="Times New Roman" w:ascii="Times New Roman" w:hAnsi="Times New Roman"/>
          <w:i/>
          <w:sz w:val="22"/>
        </w:rPr>
        <w:t>Szent isten, túsz vagyok,</w:t>
      </w:r>
      <w:r>
        <w:rPr>
          <w:rFonts w:cs="Times New Roman" w:ascii="Times New Roman" w:hAnsi="Times New Roman"/>
          <w:sz w:val="22"/>
        </w:rPr>
        <w:t xml:space="preserve"> gondolta Jac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kiáltozás támadt, az emberek hüledezve felfelé mutogattak. Úgy tûnt, mindenki megfeledkezett a járda szélén toporgó, fegyveres, maszkos bankrablókról, jelenlétük másodlagos látványossággá satnyult.</w:t>
      </w:r>
    </w:p>
    <w:p>
      <w:pPr>
        <w:pStyle w:val="Normal"/>
        <w:keepLines/>
        <w:ind w:firstLine="210"/>
        <w:jc w:val="both"/>
        <w:rPr>
          <w:rFonts w:ascii="Times New Roman" w:hAnsi="Times New Roman" w:cs="Times New Roman"/>
          <w:sz w:val="22"/>
        </w:rPr>
      </w:pPr>
      <w:r>
        <w:rPr>
          <w:rFonts w:cs="Times New Roman" w:ascii="Times New Roman" w:hAnsi="Times New Roman"/>
          <w:sz w:val="22"/>
        </w:rPr>
        <w:t>A karcsú, testhezálló vörös-kék ruhát viselõ alak bosszúálló angyalként ereszkedett alá a magasból. A csizmája és az öve vörös volt, csakúgy, mint ruhájának mell- és hátrésze, valamint karjai. Arcát maszk takarta, amelyet hátborzongatóvá tettek a szemeit elfedõ, ezüstfehéren villogó lencsék. A mellén bonyolult pókhálóminta díszítette a ruháját, amely a vörös betétektõl eltekintve sötétkék, majdnem fekete volt.</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egy fonálszerû kötélen ereszkedett alá. Olyan volt, mintha egy gigantikus pók és Tarzan, a majomember keresztezésébõl jött volna létre.</w:t>
      </w:r>
    </w:p>
    <w:p>
      <w:pPr>
        <w:pStyle w:val="Normal"/>
        <w:keepLines/>
        <w:ind w:firstLine="210"/>
        <w:jc w:val="both"/>
        <w:rPr>
          <w:rFonts w:ascii="Times New Roman" w:hAnsi="Times New Roman" w:cs="Times New Roman"/>
          <w:sz w:val="22"/>
        </w:rPr>
      </w:pPr>
      <w:r>
        <w:rPr>
          <w:rFonts w:cs="Times New Roman" w:ascii="Times New Roman" w:hAnsi="Times New Roman"/>
          <w:sz w:val="22"/>
        </w:rPr>
        <w:t>Már mindenki hallott róla. Számtalan vele kapcsolatos pletyka kapott szárnyra, de még soha, senki sem látta tisztán, fényes nappal.</w:t>
      </w:r>
    </w:p>
    <w:p>
      <w:pPr>
        <w:pStyle w:val="Normal"/>
        <w:keepLines/>
        <w:ind w:firstLine="210"/>
        <w:jc w:val="both"/>
        <w:rPr>
          <w:rFonts w:ascii="Times New Roman" w:hAnsi="Times New Roman" w:cs="Times New Roman"/>
          <w:sz w:val="22"/>
        </w:rPr>
      </w:pPr>
      <w:r>
        <w:rPr>
          <w:rFonts w:cs="Times New Roman" w:ascii="Times New Roman" w:hAnsi="Times New Roman"/>
          <w:sz w:val="22"/>
        </w:rPr>
        <w:t>Senki – egészen mostanáig.</w:t>
      </w:r>
    </w:p>
    <w:p>
      <w:pPr>
        <w:pStyle w:val="Normal"/>
        <w:keepLines/>
        <w:ind w:firstLine="210"/>
        <w:jc w:val="both"/>
        <w:rPr>
          <w:rFonts w:ascii="Times New Roman" w:hAnsi="Times New Roman" w:cs="Times New Roman"/>
          <w:sz w:val="22"/>
        </w:rPr>
      </w:pPr>
      <w:r>
        <w:rPr>
          <w:rFonts w:cs="Times New Roman" w:ascii="Times New Roman" w:hAnsi="Times New Roman"/>
          <w:sz w:val="22"/>
        </w:rPr>
        <w:t>Elsõként Jack üvöltött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 bankrablók azonnal tüzet nyitottak a maszkos alakra, de... hiába. A Pókember már nem ott volt, ahol egy másodperccel korábban. Eleresztette fonalát, szaltózott egyet. Forgás közben furcsa kézmozdulatokat tett. Ragacsos pókfonalak jelentek meg a levegõben. Végük a bankrablók fegyverére és kezére csavarodott, de olyan szorosan, hogy a pisztolyok használhatatlanná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közvetlenül a rablók elõtt érkezett le a járdára. A három símaszkos férfi szembefordult vele. Egyszerre támadtak rá, de egyetlen ujjal sem sikerült hozzáérniük. Öklükkel csak a levegõt és egymást találták el, mert a Pókember könnyedén a levegõbe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A rablók zavarodottan körbenéztek. A maszkos démon a hátuk mögött állt. Hirtelen elõrenyújtotta a kezét, összecsapta két símaszkos fejét. Csont reccsent. A két rabló úgy roskadt a járdára, mintha pörölycsapás érte volna koponyájukat.</w:t>
      </w:r>
    </w:p>
    <w:p>
      <w:pPr>
        <w:pStyle w:val="Normal"/>
        <w:keepLines/>
        <w:ind w:firstLine="210"/>
        <w:jc w:val="both"/>
        <w:rPr>
          <w:rFonts w:ascii="Times New Roman" w:hAnsi="Times New Roman" w:cs="Times New Roman"/>
          <w:sz w:val="22"/>
        </w:rPr>
      </w:pPr>
      <w:r>
        <w:rPr>
          <w:rFonts w:cs="Times New Roman" w:ascii="Times New Roman" w:hAnsi="Times New Roman"/>
          <w:sz w:val="22"/>
        </w:rPr>
        <w:t>A harmadik bankrabló – ez volt a legizmosabb – felemelte begubózott fegyverét, és bunkóként a Pókember felé lendítette a karját. A Pókember könnyedén félrehajolt az ütés el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áncoljunk? – kérdezte vidáman. – Cha-cha-cha? – Olyan jókedvûen beszélt, mintha nem élethalálharcot vívna, hanem valami klubban társalogna. Úgy viselkedett, mintha a bankrablók hatástalanítása játék lenne a számára.</w:t>
      </w:r>
    </w:p>
    <w:p>
      <w:pPr>
        <w:pStyle w:val="Normal"/>
        <w:keepLines/>
        <w:ind w:firstLine="210"/>
        <w:jc w:val="both"/>
        <w:rPr>
          <w:rFonts w:ascii="Times New Roman" w:hAnsi="Times New Roman" w:cs="Times New Roman"/>
          <w:sz w:val="22"/>
        </w:rPr>
      </w:pPr>
      <w:r>
        <w:rPr>
          <w:rFonts w:cs="Times New Roman" w:ascii="Times New Roman" w:hAnsi="Times New Roman"/>
          <w:sz w:val="22"/>
        </w:rPr>
        <w:t>Az izmos bankrabló újra és újra ütni próbált. A Pókember elunta a dolgot. Könnyedén elkapta a fickó karját, és erõlködés nélkül a magasba emelte a testes férf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 mondta a Pókember, miközben fogást váltott –, ha számlát nyitsz ebben a bankban, egy kenyérpirítót kapsz ajándékba. – Ekkor már a rabló bokáját szorította. Gyors mozdulatot tett; a férfi fejjel lefelé lógott a járda fölött. – De te lemondhatsz errõl. Örökre. Jegyezz meg valamit: az ember vagy elfogadja a kenyérpirítót, vagy leég, de végleg!</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és a másik két símaszkosra hajította a bankrablót. Az izmos férfi megpróbált feltápászkodni, ám a Pókember egy jól irányzott rúgással visszaküldte az aszfaltra.</w:t>
      </w:r>
    </w:p>
    <w:p>
      <w:pPr>
        <w:pStyle w:val="Normal"/>
        <w:keepLines/>
        <w:ind w:firstLine="210"/>
        <w:jc w:val="both"/>
        <w:rPr>
          <w:rFonts w:ascii="Times New Roman" w:hAnsi="Times New Roman" w:cs="Times New Roman"/>
          <w:sz w:val="22"/>
        </w:rPr>
      </w:pPr>
      <w:r>
        <w:rPr>
          <w:rFonts w:cs="Times New Roman" w:ascii="Times New Roman" w:hAnsi="Times New Roman"/>
          <w:sz w:val="22"/>
        </w:rPr>
        <w:t>A kocsiban várakozó negyedik rabló rátaposott a gázpedálra, de elkésett. A Pókember odalépett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 kocsi. Véletlenül nem eladó? Megrugdoshatom a kerekeit? – Akkorát rúgott a kerékbe, hogy a gumi szétrepedt.</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ki akart ugrani a kocsiból, de... Moccanni sem bírt. Acéldrótnál is erõsebb szálakból szõtt pókháló tapadt a testére és az ülésr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dáman megfenyegette a mutatóujjáv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elõadásáról nem lehet ám csak úgy kilógni!</w:t>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rendõrkocsik már csak fél saroknyira voltak a banktól, a Pókember futásnak eredt, felugrott a bankrablók kocsijának tetejére, és elõrevetõdött. Ugyanabban a másodpercben kilõtt egy fonalat.</w:t>
      </w:r>
    </w:p>
    <w:p>
      <w:pPr>
        <w:pStyle w:val="Normal"/>
        <w:keepLines/>
        <w:ind w:firstLine="210"/>
        <w:jc w:val="both"/>
        <w:rPr>
          <w:rFonts w:ascii="Times New Roman" w:hAnsi="Times New Roman" w:cs="Times New Roman"/>
          <w:sz w:val="22"/>
        </w:rPr>
      </w:pPr>
      <w:r>
        <w:rPr>
          <w:rFonts w:cs="Times New Roman" w:ascii="Times New Roman" w:hAnsi="Times New Roman"/>
          <w:sz w:val="22"/>
        </w:rPr>
        <w:t>Egy pillanattal késõbb eltûnt a magasban. A járdán három, a kocsiban egy mozdulatlan bankrablót, a környéken több száz ámuldozó embert hagyott maga után.</w:t>
      </w:r>
    </w:p>
    <w:p>
      <w:pPr>
        <w:pStyle w:val="Normal"/>
        <w:keepLines/>
        <w:ind w:firstLine="210"/>
        <w:jc w:val="both"/>
        <w:rPr>
          <w:rFonts w:ascii="Times New Roman" w:hAnsi="Times New Roman" w:cs="Times New Roman"/>
          <w:sz w:val="22"/>
        </w:rPr>
      </w:pPr>
      <w:r>
        <w:rPr>
          <w:rFonts w:cs="Times New Roman" w:ascii="Times New Roman" w:hAnsi="Times New Roman"/>
          <w:sz w:val="22"/>
        </w:rPr>
        <w:t>Néháy perccel késõbb Jack az egyik telefonfülke elõtt állt, és izgatottan tárcsá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 hallatszott a vonal másik végé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tt! – kiáltott bele Jack a kagylóba. – Fiam, ha tudnád, milyen fantasztikus figura mentette meg az öreged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magát Robbie Robertsonnak nevezõ férfi szemébe nézett, és úgy érezte, a fickó átlát rajta. Megrémült. Mi van akkor, ha ez a profi újságíró rájön, hogy a Pókember nem más, mint az az ideges egyetemista, aki a hõsrõl készült fotókért megpróbál legombolni pár dolcsit New York egyik legfontosabb napilapjának tulajdonosáról?</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azonban a képek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Tehát valóban létezik! – Csodálkozva rázta a fejét. – Már kezdtem azt hinni, ez csak amolyan városi legenda. Ha nem járult volna hozzá, fiatalember, hogy mi hívjuk elõ a negatívokat, azt mondanám, a képek hamisítványok. Talán visszadobnám az egész kupacot, mert azt hinném, hogy valamilyen komputeres trükkel készül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nnyebb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tam, hogy ilyesmire fognak gondolni. Ezért szerettem volna magukkal elõhívatni a tekercs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os! Határozottan okos!</w:t>
      </w:r>
    </w:p>
    <w:p>
      <w:pPr>
        <w:pStyle w:val="Normal"/>
        <w:keepLines/>
        <w:ind w:firstLine="210"/>
        <w:jc w:val="both"/>
        <w:rPr>
          <w:rFonts w:ascii="Times New Roman" w:hAnsi="Times New Roman" w:cs="Times New Roman"/>
          <w:sz w:val="22"/>
        </w:rPr>
      </w:pPr>
      <w:r>
        <w:rPr>
          <w:rFonts w:cs="Times New Roman" w:ascii="Times New Roman" w:hAnsi="Times New Roman"/>
          <w:sz w:val="22"/>
        </w:rPr>
        <w:t>A szerkesztõségi iroda közepén álltak. A mellettük elsietõ riporterek kíváncsian megálltak, és érdeklõdõ pillantásokat vetettek a Robertson kezében lévõ képekre. A hír gyorsan elterjed. Nem volt ebben semmi meglepõ: az újságírók mindig megszagolják, ha valami érdekes dolog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úgy tett, mintha nem venné észre a kíváncsiskodókat, akik elõször a fotókat, majd készítõjüket, az ismeretlen fiatalembert bámulták meg. Peter eleinte rájuk mosolygott, de aztán inkább lehajtotta a fejét, és a padlót nézt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onálon lendül. Repül. Hálót lõ ki a kezébõl... A képeken minden ott volt, amire újságíró vágyh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k. Nagyon jók! Hogyan készítette õket? – kérdezte Robert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elmondom, akkor ki fogja küldeni a saját fotósát – felelte Peter. – Nos? Felve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nem én döntök – mondta Robertson. – A munkatársainkat Mr. Jameson szokta kiválasztani, é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dühödt kiáltozás hallatszott a folyosó túlsó vége felõl. A fickónak olyan erõs hangja volt, hogy egy bentonkeverõ zaja ehhez az üvöltéshez képest susogó nyári szellõnek tûn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kértem? Errõl beszéltem? Én képeket akarok, Eddie, nem tintapacákat! Hogy lehet az, hogy nincs senki, aki egy, egyetlenegy tiszta és világos képet tud hozni arról a pojácáról? Tûnj a szemem elõ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tudta, mi megdöbbentõbb: az ordítozó ember hevessége, vagy az a tény, hogy az irodában senki sem lepõdött meg a dolgo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És Mr. Jameson szokta </w:t>
      </w:r>
      <w:r>
        <w:rPr>
          <w:rFonts w:cs="Times New Roman" w:ascii="Times New Roman" w:hAnsi="Times New Roman"/>
          <w:i/>
          <w:sz w:val="22"/>
        </w:rPr>
        <w:t>kirúgni</w:t>
      </w:r>
      <w:r>
        <w:rPr>
          <w:rFonts w:cs="Times New Roman" w:ascii="Times New Roman" w:hAnsi="Times New Roman"/>
          <w:sz w:val="22"/>
        </w:rPr>
        <w:t xml:space="preserve"> az embereket – mondta Robertson halkan. Peterre nézett, és mintha pontosan tudná, mi jár a fiú fejében, hozzátette: – Olyan ez, fiam, mintha vasúti sín mellett laknánk. Egy idõ után hozzászokik az ember füle. Mi már észre se vesszük.</w:t>
      </w:r>
    </w:p>
    <w:p>
      <w:pPr>
        <w:pStyle w:val="Normal"/>
        <w:keepLines/>
        <w:ind w:firstLine="210"/>
        <w:jc w:val="both"/>
        <w:rPr>
          <w:rFonts w:ascii="Times New Roman" w:hAnsi="Times New Roman" w:cs="Times New Roman"/>
          <w:sz w:val="22"/>
        </w:rPr>
      </w:pPr>
      <w:r>
        <w:rPr>
          <w:rFonts w:cs="Times New Roman" w:ascii="Times New Roman" w:hAnsi="Times New Roman"/>
          <w:sz w:val="22"/>
        </w:rPr>
        <w:t>Egy kócos, szõke, kissé elhangyagolt külsejû fiatalember vonult keresztül az irodán. A nyakában fényképezõgép lógott. Amikor meglátta Petert, és a fiú vállára vetett fotómasinát,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bámulsz, zöldfülû? – kérdezte. A szavak méregként fröccsentek ki a sz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rock! – hallatszott ismét a félelmetes üvöltés. – Nem tudnál beszerezni valami normális ruhát?</w:t>
      </w:r>
    </w:p>
    <w:p>
      <w:pPr>
        <w:pStyle w:val="Normal"/>
        <w:keepLines/>
        <w:ind w:firstLine="210"/>
        <w:jc w:val="both"/>
        <w:rPr/>
      </w:pPr>
      <w:r>
        <w:rPr>
          <w:rFonts w:cs="Times New Roman" w:ascii="Times New Roman" w:hAnsi="Times New Roman"/>
          <w:sz w:val="22"/>
        </w:rPr>
        <w:t xml:space="preserve">Az iroda ajtajában megjelent az ordítozó férfi. Peter ránézett, és elcsodálkozott. Hogy az ördögbe lehet képes valaki </w:t>
      </w:r>
      <w:r>
        <w:rPr>
          <w:rFonts w:cs="Times New Roman" w:ascii="Times New Roman" w:hAnsi="Times New Roman"/>
          <w:i/>
          <w:sz w:val="22"/>
        </w:rPr>
        <w:t xml:space="preserve">ilyen </w:t>
      </w:r>
      <w:r>
        <w:rPr>
          <w:rFonts w:cs="Times New Roman" w:ascii="Times New Roman" w:hAnsi="Times New Roman"/>
          <w:sz w:val="22"/>
        </w:rPr>
        <w:t>hangokat kiadni magából, miközben szivar lóg a szájában? A fickó bajsza idegesen remegett. Leginkább egy dühös borzra hasonl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 dörrent rá Peterre, látszólag minden ok nélkül.</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szó nélkül Jameson elé tartotta a fotókat. Jameson hunyorogva pislogni kezdett, aztán kérdõn Robertsonra pillantott. A fekete férfi lassan bólintott, jelezve, hogy a képek nem hamisítványok. Jameson hitetlenkedve meredt Peterre, aztán megvonta a vállát, és intett, Robertsonnal együtt menjenek be az irodájá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lépett a fõszerkesztõ szobájába. Jonah lenyomta az íróasztallal szemközt álló, hadihajószürke székre. Az ócska bútordarab tiltakozva reccsent egy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rülnézett. Az iroda úgy nézett ki, mintha utoljára Nixon elnöklése idején rendezték volna át. Robertson a fõszerkesztõ íróasztalára tette Peter fotóit. A fiú megpróbált erõt venni magán, hogy ne ájuljon el a szivarfüsttõl. Felnézett a mennyezetre. A füstérzékelõt eltávolították. Ez sokat elárult a szoba gazd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cak – jelentette ki Jameson határozottan, miközben gyorsan átnézte a fotókat. – Használhatatlan. Vacak. Megavac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fülének – különösen azután, hogy Robertson az egekig magasztalta a munká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 próbált vitatkozni, ám Jameson nem hagyta szóhoz jutni.</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elég élesek. Nem elég tiszták. Maga, fiatalember, nem követte az eseményeket. Az összes kép olyan, mintha egy harmadik emeleti iroda ablakából készítette volna... miközben megbénult a félelemtõl. Látszik rajtuk, hogy a fotós moccanni sem mert a félelemtõl. Még ahhoz sem volt bátorsága, hogy egy kicsit, legalább egy </w:t>
      </w:r>
      <w:r>
        <w:rPr>
          <w:rFonts w:cs="Times New Roman" w:ascii="Times New Roman" w:hAnsi="Times New Roman"/>
          <w:i/>
          <w:sz w:val="22"/>
        </w:rPr>
        <w:t>kicsit</w:t>
      </w:r>
      <w:r>
        <w:rPr>
          <w:rFonts w:cs="Times New Roman" w:ascii="Times New Roman" w:hAnsi="Times New Roman"/>
          <w:sz w:val="22"/>
        </w:rPr>
        <w:t xml:space="preserve"> változtasson a látószögö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yelt egyet. Jameson ráhibázott az igazság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ja, uram, hirtelen annyi minden történ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valódi sajtófotós sosem marad biztonságos távolságban! Magának és a kamerájának ott kellett volna lennie az események középpontjában.</w:t>
      </w:r>
    </w:p>
    <w:p>
      <w:pPr>
        <w:pStyle w:val="Normal"/>
        <w:keepLines/>
        <w:ind w:firstLine="210"/>
        <w:jc w:val="both"/>
        <w:rPr/>
      </w:pPr>
      <w:r>
        <w:rPr>
          <w:rFonts w:cs="Times New Roman" w:ascii="Times New Roman" w:hAnsi="Times New Roman"/>
          <w:i/>
          <w:sz w:val="22"/>
        </w:rPr>
        <w:t>Hát, ami azt illeti, én tényleg ott voltam,</w:t>
      </w:r>
      <w:r>
        <w:rPr>
          <w:rFonts w:cs="Times New Roman" w:ascii="Times New Roman" w:hAnsi="Times New Roman"/>
          <w:sz w:val="22"/>
        </w:rPr>
        <w:t xml:space="preserve"> gondolta Peter komoran. Oldalra sandított. Robertson rákacsintott, mintha arra biztatta volna, hogy tartson ki. Peter már semmit sem értett. Ha Robertson mellette áll, akkor Jameson miért szedi ízekre, miért kritizálja ilyen kemény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romszázat adok az egészért! – jelentette ki a fõszerkesztõ.</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ekete férfira sandított. Robertson könnyed mozdulattal az arcához emelte a kezét, és úgy tett, mintha megvakarná az állát. Amikor Jameson félrefordult, gyorsan kinyújtotta mind az öt ujját, aztán ismét Peterre kacs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 mondta Peter színlelt magabiztossággal –, ez egy kicsit kev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evés? Nos, akkor adja el máshol ezt a szemetet! – mordult fel James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felállt, és nekilátott, hogy összeszedje az asztalról a fotókat. Jameson azonban közbelépett, rácsapott a kezé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ljön vissza! – adta ki a parancsot dühösen. – Jól van, jól van... – Úgy sóhajtott fel, mintha arra készülne, hogy a szívét, a vérét adja cserébe valami értéktelen holmiért, csupán azért, hogy bebizonyítsa, mennyire jólelkû. – Rendben. Adok érte ötszázat. A szabadúszó fotósok általában ennyit szoktak kapni egy-egy sorozatért.</w:t>
      </w:r>
    </w:p>
    <w:p>
      <w:pPr>
        <w:pStyle w:val="Normal"/>
        <w:keepLines/>
        <w:ind w:firstLine="210"/>
        <w:jc w:val="both"/>
        <w:rPr>
          <w:rFonts w:ascii="Times New Roman" w:hAnsi="Times New Roman" w:cs="Times New Roman"/>
          <w:sz w:val="22"/>
        </w:rPr>
      </w:pPr>
      <w:r>
        <w:rPr>
          <w:rFonts w:cs="Times New Roman" w:ascii="Times New Roman" w:hAnsi="Times New Roman"/>
          <w:sz w:val="22"/>
        </w:rPr>
        <w:t>Robertson alig észrevehetõen biccentett. Peter határozottan bólintott. Jameson, aki semmit sem vett észre a fekete férfi és a fiú közötti néma kommunikációból, kiemelte a kupacból az egyik képet, jelentõségteljesen rá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észrevette, hogy a fõszerkesztõ körmei alatt tintafoltok sötétlenek. </w:t>
      </w:r>
      <w:r>
        <w:rPr>
          <w:rFonts w:cs="Times New Roman" w:ascii="Times New Roman" w:hAnsi="Times New Roman"/>
          <w:i/>
          <w:sz w:val="22"/>
        </w:rPr>
        <w:t>Vajon mindig ilyen a ke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j címlapot készítünk! – mondta a fõszerkesztõ Robertsonnak. – Ezt a képet fogjuk betenni.</w:t>
      </w:r>
    </w:p>
    <w:p>
      <w:pPr>
        <w:pStyle w:val="Normal"/>
        <w:keepLines/>
        <w:ind w:firstLine="210"/>
        <w:jc w:val="both"/>
        <w:rPr/>
      </w:pPr>
      <w:r>
        <w:rPr>
          <w:rFonts w:cs="Times New Roman" w:ascii="Times New Roman" w:hAnsi="Times New Roman"/>
          <w:sz w:val="22"/>
        </w:rPr>
        <w:t xml:space="preserve">Peter meglepõdött. Az elsõ oldalra kerül? A </w:t>
      </w:r>
      <w:r>
        <w:rPr>
          <w:rFonts w:cs="Times New Roman" w:ascii="Times New Roman" w:hAnsi="Times New Roman"/>
          <w:i/>
          <w:sz w:val="22"/>
        </w:rPr>
        <w:t xml:space="preserve">Daily Bugle </w:t>
      </w:r>
      <w:r>
        <w:rPr>
          <w:rFonts w:cs="Times New Roman" w:ascii="Times New Roman" w:hAnsi="Times New Roman"/>
          <w:sz w:val="22"/>
        </w:rPr>
        <w:t>a címlapján fogja lehozni a fotóját?</w:t>
      </w:r>
    </w:p>
    <w:p>
      <w:pPr>
        <w:pStyle w:val="Normal"/>
        <w:keepLines/>
        <w:ind w:firstLine="210"/>
        <w:jc w:val="both"/>
        <w:rPr/>
      </w:pPr>
      <w:r>
        <w:rPr>
          <w:rFonts w:cs="Times New Roman" w:ascii="Times New Roman" w:hAnsi="Times New Roman"/>
          <w:i/>
          <w:sz w:val="22"/>
        </w:rPr>
        <w:t>Nem</w:t>
      </w:r>
      <w:r>
        <w:rPr>
          <w:rFonts w:cs="Times New Roman" w:ascii="Times New Roman" w:hAnsi="Times New Roman"/>
          <w:sz w:val="22"/>
        </w:rPr>
        <w:t xml:space="preserve">, emlékeztette megát. </w:t>
      </w:r>
      <w:r>
        <w:rPr>
          <w:rFonts w:cs="Times New Roman" w:ascii="Times New Roman" w:hAnsi="Times New Roman"/>
          <w:i/>
          <w:sz w:val="22"/>
        </w:rPr>
        <w:t xml:space="preserve">Nem én leszek a címlapon, hanem a Pókember... </w:t>
      </w:r>
      <w:r>
        <w:rPr>
          <w:rFonts w:cs="Times New Roman" w:ascii="Times New Roman" w:hAnsi="Times New Roman"/>
          <w:sz w:val="22"/>
        </w:rPr>
        <w:t xml:space="preserve">A Pókember izgalmas, titokzatos, érdekes. Peter Parker jelentéktelen figura. A két személy nem azonos egymással. </w:t>
      </w:r>
      <w:r>
        <w:rPr>
          <w:rFonts w:cs="Times New Roman" w:ascii="Times New Roman" w:hAnsi="Times New Roman"/>
          <w:i/>
          <w:sz w:val="22"/>
        </w:rPr>
        <w:t>Ha meg akarom õrizni a józan eszem, akkor errõl nem feledkezhetek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lagcím? – kérdezte Robertson.</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felemelte a kezét, lehuny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hõs vagy gonosztevõ? Exkluzív fotósoroz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patt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osztevõ? – kérdezte hitetlenkedve. – Uram, a Pókember elcsípte azokat a rablókat, megvédte a bankot, és...</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ingerülten pillanto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ide hallgasson, kisfiam! Maga fotókat készít, én szalagcímeket. Nem szólunk bele egymás dolgába. Oké? El tudja fogadni ezt a feltéte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ig bírt uralkodni magán. A legszívesebben felüvöltött volna, hogy nem, nem tudja elfogadni, mert a Pókember az életét tette kockára akkor, amikor Jameson itt ücsörgött, ebben a biztonságos elefántcsonttoronyba; mert a Pókember harcolt, embereket mentett meg, és Jameson mégis ellene akarja fordítani a közvéleményt, félelmet akar gerjesztei az olvasókban, és...</w:t>
      </w:r>
    </w:p>
    <w:p>
      <w:pPr>
        <w:pStyle w:val="Normal"/>
        <w:keepLines/>
        <w:ind w:firstLine="210"/>
        <w:jc w:val="both"/>
        <w:rPr>
          <w:rFonts w:ascii="Times New Roman" w:hAnsi="Times New Roman" w:cs="Times New Roman"/>
          <w:sz w:val="22"/>
        </w:rPr>
      </w:pPr>
      <w:r>
        <w:rPr>
          <w:rFonts w:cs="Times New Roman" w:ascii="Times New Roman" w:hAnsi="Times New Roman"/>
          <w:sz w:val="22"/>
        </w:rPr>
        <w:t>Nagy nehezen sikerült uralkodnia magán. Tudta, dühöngéssel semmit sem érne el. Az emberek egyébként sem hisznek el mindent, amit az újságban olvasnak. Tudni fogják, hogy a Pókember a jó fiúk közé tartozik. Ha pedig nem jönnek rá, akkor majd ismét elõlép Peter Parker, és olyan fotókat tesz az asztalra, amelyeken világosan látszik, hogy a maszkos hõs tényleg segít az embereknek. A képek magukért fognak beszélni. Kit érdekel majd, milyen szalagcímet írnak föléjük? A képek mindig hangosabbak a szavakn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uram – válaszolt Jamesonnak. – Nekem... munkára lenne szükségem, uram.</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incs munka! – csattant fel Jameson. – Nincs állás! Dolgozzon szabadúszóként, fiam. Az ilyen ifjú titánok számára ez a legkényelmesebb pozíció. Hozzon képeket errõl a bohócról, és amíg el lehet adni vele a lapot, talán... </w:t>
      </w:r>
      <w:r>
        <w:rPr>
          <w:rFonts w:cs="Times New Roman" w:ascii="Times New Roman" w:hAnsi="Times New Roman"/>
          <w:i/>
          <w:sz w:val="22"/>
        </w:rPr>
        <w:t>talán</w:t>
      </w:r>
      <w:r>
        <w:rPr>
          <w:rFonts w:cs="Times New Roman" w:ascii="Times New Roman" w:hAnsi="Times New Roman"/>
          <w:sz w:val="22"/>
        </w:rPr>
        <w:t xml:space="preserve"> megveszem magától a sorozatokat. – Az ajtóra mutatott. – Most pedig... tûnjön a szemem elõl! Lapzártám v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ól kiszúrtam magammal.</w:t>
      </w:r>
    </w:p>
    <w:p>
      <w:pPr>
        <w:pStyle w:val="Normal"/>
        <w:keepLines/>
        <w:ind w:left="283" w:right="283" w:firstLine="210"/>
        <w:jc w:val="both"/>
        <w:rPr/>
      </w:pPr>
      <w:r>
        <w:rPr>
          <w:rFonts w:cs="Times New Roman" w:ascii="Times New Roman" w:hAnsi="Times New Roman"/>
          <w:i/>
          <w:sz w:val="22"/>
        </w:rPr>
        <w:t xml:space="preserve">Pár hete fotókat szállítok a </w:t>
      </w:r>
      <w:r>
        <w:rPr>
          <w:rFonts w:cs="Times New Roman" w:ascii="Times New Roman" w:hAnsi="Times New Roman"/>
          <w:sz w:val="22"/>
        </w:rPr>
        <w:t>Bugle</w:t>
      </w:r>
      <w:r>
        <w:rPr>
          <w:rFonts w:cs="Times New Roman" w:ascii="Times New Roman" w:hAnsi="Times New Roman"/>
          <w:i/>
          <w:sz w:val="22"/>
        </w:rPr>
        <w:t>-nak. Képeket, amiket magamról, vagyis Pókemberrõl készítek. Valahányszor leadtam egy-egy sorozatot, mindig abban reménykedtem, hogy Jameson megváltoztatja a véleményét. De nem! A szalagcímek lényege mindig az, hogy rejtélyes és félelmetes vagyok. Vagyis... Nem én, hanem a másik énem. Jameson ragaszkodik ehhez a beállításhoz. És mindent õ dönt el.</w:t>
      </w:r>
    </w:p>
    <w:p>
      <w:pPr>
        <w:pStyle w:val="Normal"/>
        <w:keepLines/>
        <w:ind w:left="283" w:right="283" w:firstLine="210"/>
        <w:jc w:val="both"/>
        <w:rPr/>
      </w:pPr>
      <w:r>
        <w:rPr>
          <w:rFonts w:cs="Times New Roman" w:ascii="Times New Roman" w:hAnsi="Times New Roman"/>
          <w:i/>
          <w:sz w:val="22"/>
        </w:rPr>
        <w:t>Robbie, vagyis Mr. Robertson... Elég furcsa a becenevén szólítanom egy olyan embert, aki akár az apám is lehetne, ragaszkodik ehhez. Szóval Robbie azt mondta, hogy Jonah Jameson mindig belenyúl a címoldalba. Mindig átvariálja. Volt egy szalagcím, ami eredetileg úgy szólt, hogy NEW YORK IMÁDJA A MASZKOS HÕST</w:t>
      </w:r>
      <w:r>
        <w:rPr>
          <w:rFonts w:cs="Times New Roman" w:ascii="Times New Roman" w:hAnsi="Times New Roman"/>
          <w:sz w:val="22"/>
        </w:rPr>
        <w:t xml:space="preserve">. </w:t>
      </w:r>
      <w:r>
        <w:rPr>
          <w:rFonts w:cs="Times New Roman" w:ascii="Times New Roman" w:hAnsi="Times New Roman"/>
          <w:i/>
          <w:sz w:val="22"/>
        </w:rPr>
        <w:t>Jameson ezt is átírta: NEW YORK RETTEG A MASZKOS GYÁVÁTÓL. Robbie-nak már elege van abból, hogy a fõnök mindig megváltoztatja a címeket, ezért letett arról, hogy önálló ötletekkel álljon elõ. Már javaslatokat sem tesz. Jameson pedig azt írat a címlapra, amit akar. Ilyenekkel szokott elõállni, hogy:</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ÓKEMBER: SZUPERHÕS VAGY SZUPERZÉRÓ?</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NAGY ALMA PÓKCSÍPÉSTÕL RETT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edvencem ez:</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ÓKEMBER – FENYEGETÉS VAGY VESZÉLY?</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Robbie egyébként egyre kíváncsibb arra, hogy lehet ilyen „szerencsém”. Egyszer félrevont és megkérdezt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Nem akarod elárulni, fiam, hogy csinálod? A zsaruk rádióját figyeled? Vannak embereid, akik riasztanak, ha meglátják azt a falmászót? Vagy esetleg vele, a Pókemberrel kötöttél üzletet? Elõre szól, hogy hol fog felbukkanni? Megfelezitek a képekért kapott pénz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t felehettem volna? Csak megvontam a váll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 bûvészek sem árulják el a titkaikat, Robbi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élyen a szemembe nézett, és nem feszegette tovább a témát. Ami Jonah Jamesont illeti, õt nem érdekli, hogyan készítem el a képeket. Amíg megvannak a sorozatok, addig semmivel sem foglalkozi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tán eljött az a nap, amikor úgy éreztem, nem bírom tovább a rosszindulatát. Bevallom, amikor legelõször találkoztam vele, felnéztem rá. De aztán megismertem, és amikor tényleg elegem lett az ostobaságából, bementem hozzá az irodájába, és megkérdeztem tõle, hogy miért bánik így a Pókemberrel, aki – ez egyértelmû – a törvény oldalán ál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t felelt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 Pókember azt hiszi, õ maga a törvény. A társadalomban nincs hely az igazság bajnokai számára. Ha elõtérbe kerül egy személy, aki kezébe veszi az igazságosztást... Akkor, fiam, megszületik az anarchi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Fogalmam sem volt, erre mit mondhatnék. Szerintem én nem vettem a kezembe az igazságosztást. Nem azzal töltöm az idõmet, hogy a városban rohangászom, és kivégzem azokat, akiket bûnösnek tartok. Szó sincs ilyesmirõl! Én egyszerûen csak megfékezem a gonosztevõk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ogyan változtathatnám meg Jameson véleményét? Azt persze nem árulhatom el neki, hogy mi jár a Pókember fejében. Megkérdeztem tõle, nem csinálhatnék-e mást, nem foglalkozhatnék-e más témákkal. Azt felelte, hogy nem. Azt várja el tõlem, hogy tegyem, amit eddig, szállítsam a sorozatoka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ehet, hogy összevesztem volna vele, annyira fafejû, de szerencsére belépett Robbie. Azt hiszem, rájött, milyen kényelmetlen helyzetben vagyo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J.J. – mondta –, szükségünk lenne valakire, aki képeket készít a Világegység Fesztiválról. Mi lenne, ha Petert küldenénk ki?</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Jonah dühösen nézett r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Világegység Fesztivál! Már megint egy ostoba rendezvény, amelyen az OsCorp a saját nagyságát reklámozz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zt hittem, Osborn a barátod – mondta Robbi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Az is! Ezek szerint még nem hallottad, hogy szoktam beszélni az ellenségeimrõ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én nem is voltam kíváncsi rá. Már tudtam. A szalagcímek önmagukért beszéltek. Pedig a Pókember aztán tényleg nem ártott Jamesonn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 </w:t>
      </w:r>
      <w:r>
        <w:rPr>
          <w:rFonts w:cs="Times New Roman" w:ascii="Times New Roman" w:hAnsi="Times New Roman"/>
          <w:i/>
          <w:sz w:val="22"/>
        </w:rPr>
        <w:t>Jól van, küldjétek ki Petert – mondta végül Jonah. Aztán rám nézett. – De ez még nem jelenti azt, hogy állásban vagy nálunk! Legfeljebb annyit, hogy karácsonykor majd kapsz valamit a cégtõl... Ez minden. Most pedig tûnés, és hozz képeke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arácsonyi ajándék. Remek. Tõle kitelik, hogy megvárja a karácsonyi vásár végét, amikor már mindent féláron adnak, és akkor veszi meg az ajándékai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arácsonyi ajándék! Pompás!</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gyetlen oka van annak, hogy élvezem ezt az egészet. Mármint azon kívül, hogy pénzt kapok a fotóimért. Csak az a tudat vigasztal, hogy tulajdonképpen átverem J. Jonah Jamesont. A magamról készített fényképeket veszi meg tõl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 ezt megtudná, minimum két szívrohamot kapna!</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17</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fesztivá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e kinézett az OsCorp fõhadiszállásának legfelsõ emeletén lévõ iroda ablakán, New York látványában gyönyörködött. Ahogy végigtekintett a reggeli napfényben fürdõ városon, úgy érezte, csak a kezét kellene kinyújtania ahhoz, hogy az egészet birtokba vegy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enyém... Az egész az enyém!</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ött valaki diszkréten megköszörülte a torkát. Osborn megfordult, és az igazgatótanács tagjaira nézett, akik egyenes háttal, engedelmes kiskutyákként ültek a tárgyalóasztal mellett. Elõttük bõrkötéses irattartók hevertek, amelyekben az aktuális ügyekre vonatkozó papírokat tartották. Osborn rájuk mosolygott, és visszaült a helyére, az asztalfõre. Úgy folytatta az értekezletet, mintha nem tartott volna néhány perces szün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ovábbá sikerült megkötnünk három jelentõs szerzõdést a kormánnyal. Büszkén jelenthetem, hogy az OsCorp Iparvállalat megelõzte a Quest Aerospace-t, és jelenleg mi vagyunk az Egyesült Államok hadseregének legfontosabb beszállítói. Hölgyeim és uraim, anélkül, hogy belemerülnék a részletekbe, úgy foglalhatnám össze a helyzetet, hogy a költségeket leszorítottuk, az árakat felvertük, így a tõzsdén korábban sosem tapasztalt magasságokba emelkedett részvényeink értéke.</w:t>
      </w:r>
    </w:p>
    <w:p>
      <w:pPr>
        <w:pStyle w:val="Normal"/>
        <w:keepLines/>
        <w:ind w:firstLine="210"/>
        <w:jc w:val="both"/>
        <w:rPr>
          <w:rFonts w:ascii="Times New Roman" w:hAnsi="Times New Roman" w:cs="Times New Roman"/>
          <w:sz w:val="22"/>
        </w:rPr>
      </w:pPr>
      <w:r>
        <w:rPr>
          <w:rFonts w:cs="Times New Roman" w:ascii="Times New Roman" w:hAnsi="Times New Roman"/>
          <w:sz w:val="22"/>
        </w:rPr>
        <w:t>A tanács tagjai egyszerre csukták össze az irattartójukat. Osborn hátradõlt a székében, mosolyogva összefonta maga elõtt a karját. Eszébe jutott egy régi történet az egyik rádióadó gyerekmûsorának vezetõjérõl, aki nem vette észre, hogy még élnek a mikrofonok, és szokásos bohóckodása után kijelen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 ezzel holnapig ellesznek a kis piszkok!</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is úgy érezte, éppen eleget mondott ahhoz, hogy kis idõre megszabaduljon a tanács tagjaitól.</w:t>
      </w:r>
    </w:p>
    <w:p>
      <w:pPr>
        <w:pStyle w:val="Normal"/>
        <w:keepLines/>
        <w:ind w:firstLine="210"/>
        <w:jc w:val="both"/>
        <w:rPr>
          <w:rFonts w:ascii="Times New Roman" w:hAnsi="Times New Roman" w:cs="Times New Roman"/>
          <w:sz w:val="22"/>
        </w:rPr>
      </w:pPr>
      <w:r>
        <w:rPr>
          <w:rFonts w:cs="Times New Roman" w:ascii="Times New Roman" w:hAnsi="Times New Roman"/>
          <w:sz w:val="22"/>
        </w:rPr>
        <w:t>Balkan mosolyogva elõrébb dõ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ek csodálatos hírek, Norman! – Megköszörülte a torkát, és hozzátette: – Tulajdonképpen éppen ez az oka annak, hogy el akarjuk adni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Eltartott néhány pillanatig, hogy Osborn felfogja a szavak értelmé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icsoda?!</w:t>
      </w:r>
      <w:r>
        <w:rPr>
          <w:rFonts w:cs="Times New Roman" w:ascii="Times New Roman" w:hAnsi="Times New Roman"/>
          <w:sz w:val="22"/>
        </w:rPr>
        <w:t xml:space="preserve"> – Olyan arcot vágott, mint aki hirtelen nem tudja eldönteni, sírjon, nevessen, vagy dühöng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ket is meglepett az ajánlat – mondta Balkan idegesen. – A jelek szerint a Quest Aerospace megpróbálja összeszedni magát a... sajnálatos esemény utá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oldalra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argas! Mi folyik itt?</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nem felelt, némán meredt Osbornra, úgy nézett rá, mintha valami alacsonyabb rendû élõlény volna.</w:t>
      </w:r>
    </w:p>
    <w:p>
      <w:pPr>
        <w:pStyle w:val="Normal"/>
        <w:keepLines/>
        <w:ind w:firstLine="210"/>
        <w:jc w:val="both"/>
        <w:rPr>
          <w:rFonts w:ascii="Times New Roman" w:hAnsi="Times New Roman" w:cs="Times New Roman"/>
          <w:sz w:val="22"/>
        </w:rPr>
      </w:pPr>
      <w:r>
        <w:rPr>
          <w:rFonts w:cs="Times New Roman" w:ascii="Times New Roman" w:hAnsi="Times New Roman"/>
          <w:sz w:val="22"/>
        </w:rPr>
        <w:t>A választ Balkan adta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Quest terjeszkedik, és olyan ajánlatot tett, amit nem hagyhatunk figyelmen kívü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És nekem errõl miért nem szóltak?</w:t>
      </w:r>
      <w:r>
        <w:rPr>
          <w:rFonts w:cs="Times New Roman" w:ascii="Times New Roman" w:hAnsi="Times New Roman"/>
          <w:sz w:val="22"/>
        </w:rPr>
        <w:t xml:space="preserve"> – dörög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szükségünk arra, hogy ellentétek alakuljanak ki a felsõ vezetésünkben – magyarázta Balkan türelmesen.</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úgy érezte, ideje közbeszólnia. Úgy viselkedett, mintha a legendás jó zsaru–rossz zsaru játékot akarná elõadni Balkann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karnak válni tõled, Norman. Ez is a feltételeik közé tartozik. Az igazgatótanács számít a megértésedre. Harminc napon belül meg szeretnénk kapni a lemondás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nem tehetitek meg velem! – dadogta Osborn. – Én építettem fel ezt a céget!</w:t>
      </w:r>
    </w:p>
    <w:p>
      <w:pPr>
        <w:pStyle w:val="Normal"/>
        <w:keepLines/>
        <w:ind w:firstLine="210"/>
        <w:jc w:val="both"/>
        <w:rPr>
          <w:rFonts w:ascii="Times New Roman" w:hAnsi="Times New Roman" w:cs="Times New Roman"/>
          <w:sz w:val="22"/>
        </w:rPr>
      </w:pPr>
      <w:r>
        <w:rPr>
          <w:rFonts w:cs="Times New Roman" w:ascii="Times New Roman" w:hAnsi="Times New Roman"/>
          <w:sz w:val="22"/>
        </w:rPr>
        <w:t>Képtelen volt elhinni, hogy ilyesmi megtörténhet vele. Olyan volt az egész, mint valami szürreális, eszelõs vicc, vagy egy rémálom, amibõl az ember izzadtan, csatakosan ébred fel. Már évtizedek óta együtt dolgozott Fargasszal; ez az ember az elsõk között volt, aki bízott benne, hitt a tervei megvalósíthatóságában, és most... Õ is ellene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x, kérlek... – Osborn undorodva hallgatta saját, könyörgõ han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Norman – mondta Fargas olyan hangon, mintha Osborn halálos ítéletét hirdetné ki. – Az igazgatótanács döntött. Sajnálom. A Világegység Fesztiválon fogjuk bejelenteni, hogy eladjuk a céget a Questnek.</w:t>
      </w:r>
    </w:p>
    <w:p>
      <w:pPr>
        <w:pStyle w:val="Normal"/>
        <w:keepLines/>
        <w:ind w:firstLine="210"/>
        <w:jc w:val="both"/>
        <w:rPr>
          <w:rFonts w:ascii="Times New Roman" w:hAnsi="Times New Roman" w:cs="Times New Roman"/>
          <w:sz w:val="22"/>
        </w:rPr>
      </w:pPr>
      <w:r>
        <w:rPr>
          <w:rFonts w:cs="Times New Roman" w:ascii="Times New Roman" w:hAnsi="Times New Roman"/>
          <w:sz w:val="22"/>
        </w:rPr>
        <w:t>Hát persze. Így kevésbé lesz feltûnõ. Az egység és barátság jegyében megrendezett fesztivál túlságosan vidám és eseménydús lesz ahhoz, hogy a médiások felfogják a bejelentés lényegét, hogy a rendevények helyett az igazgatótanácsból eltávolított Norman Osbornra összpontosítsanak. Megkapják az információkat, de senki sem foglalkozik majd a dologga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úgy érezte, sötét, vészjósló felhõ ereszkedik az agyára. Kinézett az ablakon; már nem látta olyan pompásnak a napot, mint pár perccel korábban. A fények megfakultak, fenyegetõvé vál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e, Norman – mondta Balkan. – Végleg vége – tette hozzá, megadva a kegyelemdöfés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megfordult, és ismét a tanács tagjaira nézett. A tekintete megváltozott, valami olyasmi volt a szemében, ami korábban hiányzott belõle. Valami... csendes, halálos eszelõsség. A tanács tagjai, ha nem a saját szemükkel látják, talán el sem his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A diszkrét világításban úgy tûnt, a szeme lassan zölddé váli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gyûlölte a tömeget.</w:t>
      </w:r>
    </w:p>
    <w:p>
      <w:pPr>
        <w:pStyle w:val="Normal"/>
        <w:keepLines/>
        <w:ind w:firstLine="210"/>
        <w:jc w:val="both"/>
        <w:rPr>
          <w:rFonts w:ascii="Times New Roman" w:hAnsi="Times New Roman" w:cs="Times New Roman"/>
          <w:sz w:val="22"/>
        </w:rPr>
      </w:pPr>
      <w:r>
        <w:rPr>
          <w:rFonts w:cs="Times New Roman" w:ascii="Times New Roman" w:hAnsi="Times New Roman"/>
          <w:sz w:val="22"/>
        </w:rPr>
        <w:t>Sosem lelkesedett a sokadalmakért, de az utóbbi néhány hónapban valahogy megutálta az embercsordák látványát. Nem igazán értette, miért. Talán mert amikor a háztetõkön ugrált, amikor New York felhõkarcolói között úszott a levegõben, úgy érezhette, az egész város az övé. Amikor emberek vették körül, a legszívesebben felugrott volna a fejük fölé, felkapaszkodott volna a falra, és fittyet hányva a gravitáció törvényeire, maga mögött hagyta volna a tolakodó, lármás tömeget.</w:t>
      </w:r>
    </w:p>
    <w:p>
      <w:pPr>
        <w:pStyle w:val="Normal"/>
        <w:keepLines/>
        <w:ind w:firstLine="210"/>
        <w:jc w:val="both"/>
        <w:rPr>
          <w:rFonts w:ascii="Times New Roman" w:hAnsi="Times New Roman" w:cs="Times New Roman"/>
          <w:sz w:val="22"/>
        </w:rPr>
      </w:pPr>
      <w:r>
        <w:rPr>
          <w:rFonts w:cs="Times New Roman" w:ascii="Times New Roman" w:hAnsi="Times New Roman"/>
          <w:sz w:val="22"/>
        </w:rPr>
        <w:t>Nem érezte jól magát, de nem volt más választása, el kellett viselnie a körülményeket. Feladatot kapott: fényképeket kellett készítenie, méghozzá azokról az emberekrõl, akik jól érzik magukat a Times Square szívében megrendezet fesztiválon. Most az egyszer nem olyan embereket kellett lefotóznia, akik csodálkozva, és talán rettegve felfelé mutogtanak a fejük fölött pókfonálon közlekedõ maszkos figurára.</w:t>
      </w:r>
    </w:p>
    <w:p>
      <w:pPr>
        <w:pStyle w:val="Normal"/>
        <w:keepLines/>
        <w:ind w:firstLine="210"/>
        <w:jc w:val="both"/>
        <w:rPr>
          <w:rFonts w:ascii="Times New Roman" w:hAnsi="Times New Roman" w:cs="Times New Roman"/>
          <w:sz w:val="22"/>
        </w:rPr>
      </w:pPr>
      <w:r>
        <w:rPr>
          <w:rFonts w:cs="Times New Roman" w:ascii="Times New Roman" w:hAnsi="Times New Roman"/>
          <w:sz w:val="22"/>
        </w:rPr>
        <w:t>Mély lélegzetet vett, tízig számolt, aztán gyorsan készített néhány felvételt a Times Square fölött lebegõ hatalmas földgömbrõl. Közben csak arra figyelt, hogy senki se lökjön fel, és lehetõleg az õ bordái közé se könyököljenek be túl sokan.</w:t>
      </w:r>
    </w:p>
    <w:p>
      <w:pPr>
        <w:pStyle w:val="Normal"/>
        <w:keepLines/>
        <w:ind w:firstLine="210"/>
        <w:jc w:val="both"/>
        <w:rPr>
          <w:rFonts w:ascii="Times New Roman" w:hAnsi="Times New Roman" w:cs="Times New Roman"/>
          <w:sz w:val="22"/>
        </w:rPr>
      </w:pPr>
      <w:r>
        <w:rPr>
          <w:rFonts w:cs="Times New Roman" w:ascii="Times New Roman" w:hAnsi="Times New Roman"/>
          <w:sz w:val="22"/>
        </w:rPr>
        <w:t>A háta mögött, a színpadon az énekes egy népszerû popszámmal szórakoztatta a közönséget. Peter arra gondolt, nem lenne rossz lefotózni; az ilyen képeket is fel lehet használni valamire. Elindult, hogy keresztülfurakodjon a tömegen. Pókösztöneinek köszönhetõen sikerült elkerülnie, hogy a színpad elõtt lökdösõdõk széttiporják a lábát.</w:t>
      </w:r>
    </w:p>
    <w:p>
      <w:pPr>
        <w:pStyle w:val="Normal"/>
        <w:keepLines/>
        <w:ind w:firstLine="210"/>
        <w:jc w:val="both"/>
        <w:rPr/>
      </w:pPr>
      <w:r>
        <w:rPr>
          <w:rFonts w:cs="Times New Roman" w:ascii="Times New Roman" w:hAnsi="Times New Roman"/>
          <w:sz w:val="22"/>
        </w:rPr>
        <w:t xml:space="preserve">Felemelte a gépét, készített pár felvételt a tömegrõl. A tekintete megakadt egy fiatal férfin, aki éppen a </w:t>
      </w:r>
      <w:r>
        <w:rPr>
          <w:rFonts w:cs="Times New Roman" w:ascii="Times New Roman" w:hAnsi="Times New Roman"/>
          <w:i/>
          <w:sz w:val="22"/>
        </w:rPr>
        <w:t>Bugle</w:t>
      </w:r>
      <w:r>
        <w:rPr>
          <w:rFonts w:cs="Times New Roman" w:ascii="Times New Roman" w:hAnsi="Times New Roman"/>
          <w:sz w:val="22"/>
        </w:rPr>
        <w:t xml:space="preserve"> szokásos, Pókember-ellenes vezércikkét olvasta.</w:t>
      </w:r>
    </w:p>
    <w:p>
      <w:pPr>
        <w:pStyle w:val="Normal"/>
        <w:keepLines/>
        <w:ind w:firstLine="210"/>
        <w:jc w:val="both"/>
        <w:rPr/>
      </w:pPr>
      <w:r>
        <w:rPr>
          <w:rFonts w:cs="Times New Roman" w:ascii="Times New Roman" w:hAnsi="Times New Roman"/>
          <w:sz w:val="22"/>
        </w:rPr>
        <w:t xml:space="preserve">Peter megvonta a vállát. </w:t>
      </w:r>
      <w:r>
        <w:rPr>
          <w:rFonts w:cs="Times New Roman" w:ascii="Times New Roman" w:hAnsi="Times New Roman"/>
          <w:i/>
          <w:sz w:val="22"/>
        </w:rPr>
        <w:t>Ezt</w:t>
      </w:r>
      <w:r>
        <w:rPr>
          <w:rFonts w:cs="Times New Roman" w:ascii="Times New Roman" w:hAnsi="Times New Roman"/>
          <w:sz w:val="22"/>
        </w:rPr>
        <w:t xml:space="preserve"> fickót nem érdemes lefényképezni. Van itt éppen elég téma... A különbözõ országok pavilonokat állítottak fel, a tömegben színes népviseletbe öltözött emberek sétálgattak. A sokaság fölött jókora léggömbök szálldostak, mindegyiken a globalizációt hirdetõ jelszavak virítottak. A gyerekek pálcikákra tûzött játék földgömbökkel integettek, sokan a fesztivál jelképeivel ellátott pólót viseltek: a mellükön a földgömb, a hátukon az OsCorp emblémája díszelgett. </w:t>
      </w:r>
      <w:r>
        <w:rPr>
          <w:rFonts w:cs="Times New Roman" w:ascii="Times New Roman" w:hAnsi="Times New Roman"/>
          <w:i/>
          <w:sz w:val="22"/>
        </w:rPr>
        <w:t>Hát igen,</w:t>
      </w:r>
      <w:r>
        <w:rPr>
          <w:rFonts w:cs="Times New Roman" w:ascii="Times New Roman" w:hAnsi="Times New Roman"/>
          <w:sz w:val="22"/>
        </w:rPr>
        <w:t xml:space="preserve"> gondolta Peter</w:t>
      </w:r>
      <w:r>
        <w:rPr>
          <w:rFonts w:cs="Times New Roman" w:ascii="Times New Roman" w:hAnsi="Times New Roman"/>
          <w:i/>
          <w:sz w:val="22"/>
        </w:rPr>
        <w:t>, Norman egyetlen alkalmat sem szalaszt el a cége népszerûsítésére.</w:t>
      </w:r>
    </w:p>
    <w:p>
      <w:pPr>
        <w:pStyle w:val="Normal"/>
        <w:keepLines/>
        <w:ind w:firstLine="210"/>
        <w:jc w:val="both"/>
        <w:rPr/>
      </w:pPr>
      <w:r>
        <w:rPr>
          <w:rFonts w:cs="Times New Roman" w:ascii="Times New Roman" w:hAnsi="Times New Roman"/>
          <w:sz w:val="22"/>
        </w:rPr>
        <w:t xml:space="preserve">Peter megbecsülni sem tudta, hányan jöhettek ki a Times Square-re. Több ezer, talán több tízezer emberbõl álló tömeg hömpölygött a pavilonok és a színpadok között, de a jelek szerint rajta kívül senki sem bosszankodott, senkit sem kínzott a tömegiszony. Mintha mindent átitatott volna a könnyed vidámság. Peter sejtette miért. A világ szenved, különbözõ pontjain háborúk dúlnak, az emberek egymást irtják, kínlódnak a szegénységtõl – ilyen légkörben jólesik néhány órára elhinni, eljátszani, hogy minden rendben van, hogy az emberek egymás testvérei, és eszükbe sem jutnak olyan ostobaságok, mint az etnikai tisztogatás, a vallási és faji diszkrimináció. </w:t>
      </w:r>
      <w:r>
        <w:rPr>
          <w:rFonts w:cs="Times New Roman" w:ascii="Times New Roman" w:hAnsi="Times New Roman"/>
          <w:i/>
          <w:sz w:val="22"/>
        </w:rPr>
        <w:t>Lehet, hogy ahogy öregszem, egyre cinikusabbá válok?</w:t>
      </w:r>
      <w:r>
        <w:rPr>
          <w:rFonts w:cs="Times New Roman" w:ascii="Times New Roman" w:hAnsi="Times New Roman"/>
          <w:sz w:val="22"/>
        </w:rPr>
        <w:t xml:space="preserve"> Peter 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pavilon legalább öt emelet magas volt, a homlokzatán hatalmas felira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AZ OSBORN IPARVÁLLALAT ÜDVÖZLI ÖNÖKET</w:t>
      </w:r>
    </w:p>
    <w:p>
      <w:pPr>
        <w:pStyle w:val="Normal"/>
        <w:keepLines/>
        <w:jc w:val="center"/>
        <w:rPr>
          <w:rFonts w:ascii="Times New Roman" w:hAnsi="Times New Roman" w:cs="Times New Roman"/>
          <w:sz w:val="22"/>
        </w:rPr>
      </w:pPr>
      <w:r>
        <w:rPr>
          <w:rFonts w:cs="Times New Roman" w:ascii="Times New Roman" w:hAnsi="Times New Roman"/>
          <w:sz w:val="22"/>
        </w:rPr>
        <w:t>A 3. VILÁGEGYSÉG FESZTIVÁLO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A pavilon két oldalán egy-egy óriási szobor állt – Peter az egyik szórólapon azt olvasta, Herkulest és az </w:t>
      </w:r>
      <w:r>
        <w:rPr>
          <w:rFonts w:cs="Times New Roman" w:ascii="Times New Roman" w:hAnsi="Times New Roman"/>
          <w:i/>
          <w:sz w:val="22"/>
        </w:rPr>
        <w:t>ikertestvérét</w:t>
      </w:r>
      <w:r>
        <w:rPr>
          <w:rFonts w:cs="Times New Roman" w:ascii="Times New Roman" w:hAnsi="Times New Roman"/>
          <w:sz w:val="22"/>
        </w:rPr>
        <w:t xml:space="preserve"> próbálták megörökíteni. A jelek szerint nem csupán dekorációs célt szolgáltak, hanem megtámasztották az építmény falát. Peter kissé furcsának találta a dolgot. A legenda szerint Atlasz hordozta a vállán a földgolyót. Miért Herkulest állították ide?</w:t>
      </w:r>
    </w:p>
    <w:p>
      <w:pPr>
        <w:pStyle w:val="Normal"/>
        <w:keepLines/>
        <w:ind w:firstLine="210"/>
        <w:jc w:val="both"/>
        <w:rPr/>
      </w:pPr>
      <w:r>
        <w:rPr>
          <w:rFonts w:cs="Times New Roman" w:ascii="Times New Roman" w:hAnsi="Times New Roman"/>
          <w:sz w:val="22"/>
        </w:rPr>
        <w:t xml:space="preserve">Aztán eszébe jutott a sztori egyik, kevesek által ismert részlete. Atlasz rövid idõre átadta Herkulesnak a golyóbist. </w:t>
      </w:r>
      <w:r>
        <w:rPr>
          <w:rFonts w:cs="Times New Roman" w:ascii="Times New Roman" w:hAnsi="Times New Roman"/>
          <w:i/>
          <w:sz w:val="22"/>
        </w:rPr>
        <w:t>Így már érthetõ... Rendben, elfogadom. Ha Herkulest fontosabbnak találták, ám legyen.</w:t>
      </w:r>
    </w:p>
    <w:p>
      <w:pPr>
        <w:pStyle w:val="Normal"/>
        <w:keepLines/>
        <w:ind w:firstLine="210"/>
        <w:jc w:val="both"/>
        <w:rPr/>
      </w:pPr>
      <w:r>
        <w:rPr>
          <w:rFonts w:cs="Times New Roman" w:ascii="Times New Roman" w:hAnsi="Times New Roman"/>
          <w:sz w:val="22"/>
        </w:rPr>
        <w:t xml:space="preserve">Közelebb húzódott a pavilonhoz, arra gondolt készít néhány felvételt az elõtte toporgó emberekrõl. Felemelte a gépét. Léggömbök, az egyik Herkules... A pavilon tetején néhány sötét öltönyös férfi. Ismerõs arcokat keresett közöttük. Elmosolyodott. Ha sikerülne lekapnia Osbornt, amint kávét szürcsöl, vagy hot dogot eszik, talán még a </w:t>
      </w:r>
      <w:r>
        <w:rPr>
          <w:rFonts w:cs="Times New Roman" w:ascii="Times New Roman" w:hAnsi="Times New Roman"/>
          <w:i/>
          <w:sz w:val="22"/>
        </w:rPr>
        <w:t>Daily Bugle</w:t>
      </w:r>
      <w:r>
        <w:rPr>
          <w:rFonts w:cs="Times New Roman" w:ascii="Times New Roman" w:hAnsi="Times New Roman"/>
          <w:sz w:val="22"/>
        </w:rPr>
        <w:t xml:space="preserve"> örökké morcos fõszerkesztõje is elnevetné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Sehol sem látta Normant, viszont felfedezte Harryt,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suttogta izgatott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ég sosem volt ennyire ideges.</w:t>
      </w:r>
    </w:p>
    <w:p>
      <w:pPr>
        <w:pStyle w:val="Normal"/>
        <w:keepLines/>
        <w:ind w:firstLine="210"/>
        <w:jc w:val="both"/>
        <w:rPr>
          <w:rFonts w:ascii="Times New Roman" w:hAnsi="Times New Roman" w:cs="Times New Roman"/>
          <w:sz w:val="22"/>
        </w:rPr>
      </w:pPr>
      <w:r>
        <w:rPr>
          <w:rFonts w:cs="Times New Roman" w:ascii="Times New Roman" w:hAnsi="Times New Roman"/>
          <w:sz w:val="22"/>
        </w:rPr>
        <w:t>Sosem tartotta magát valami ügyes varrónõnek, de azért értett valamennyire a ruhakészítéshez. Rengeteg idõt és energiát fordított arra, hogy elkészítse a kosztümjét. A tervezéssel és a szabással nem volt különösebb gondja, a darabok összeillesztésével azonban sokáig elpiszmogott. A végeredmény egy egyszerû, virágmintás, vörös selyembõl készült, magas nyakú, zárt gallérú, rövidujjú, derékban feszes, szolídan felsliccelt, kínai stílusú ruha lett, ami pompásan kihangsúlyozta az alakját.</w:t>
      </w:r>
    </w:p>
    <w:p>
      <w:pPr>
        <w:pStyle w:val="Normal"/>
        <w:keepLines/>
        <w:ind w:firstLine="210"/>
        <w:jc w:val="both"/>
        <w:rPr>
          <w:rFonts w:ascii="Times New Roman" w:hAnsi="Times New Roman" w:cs="Times New Roman"/>
          <w:sz w:val="22"/>
        </w:rPr>
      </w:pPr>
      <w:r>
        <w:rPr>
          <w:rFonts w:cs="Times New Roman" w:ascii="Times New Roman" w:hAnsi="Times New Roman"/>
          <w:sz w:val="22"/>
        </w:rPr>
        <w:t>Remélte, Harrynek is tetszik. Dicséretet remélve nézett a fiúra, aki a mellére tûzte a fesztivál hivatalos emblémájával ellátott jelvényt. Harry szemmel láthatóan ideges volt, reszketett a keze. Mary Jane-nek olyan érzése támadt, nem az õ közelségétõl ennyire fesz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ökéletes – mondta Harry, miután elhelyezte a jelvényt. – De mondd csak, miért nem a fekete ruha van rajtad? Apám imádja a feketét, és szerettem volna, ha minél pozitívabb hatást gyakorolsz rá.</w:t>
      </w:r>
    </w:p>
    <w:p>
      <w:pPr>
        <w:pStyle w:val="Normal"/>
        <w:keepLines/>
        <w:ind w:firstLine="210"/>
        <w:jc w:val="both"/>
        <w:rPr/>
      </w:pPr>
      <w:r>
        <w:rPr>
          <w:rFonts w:cs="Times New Roman" w:ascii="Times New Roman" w:hAnsi="Times New Roman"/>
          <w:sz w:val="22"/>
        </w:rPr>
        <w:t xml:space="preserve">Mary Jane-nek hirtelen mindentõl elment a kedve. Tudta, Harry melyik fekete ruhára gondol; arra a szexis kis göncre, ami sok mindenre jó, csak éppen arra nem, hogy az ember lánya jó hatást gyakoroljon a barátja apjára. A kínai ruha ezzel szemben tökéletes volt: csinos, de nem kihívó, elegáns, de nem hivalkodó. Ebben – ellentétben a fekete cuccal – nem úgy nézett ki, mint egy </w:t>
      </w:r>
      <w:r>
        <w:rPr>
          <w:rFonts w:cs="Times New Roman" w:ascii="Times New Roman" w:hAnsi="Times New Roman"/>
          <w:i/>
          <w:sz w:val="22"/>
        </w:rPr>
        <w:t>olyan</w:t>
      </w:r>
      <w:r>
        <w:rPr>
          <w:rFonts w:cs="Times New Roman" w:ascii="Times New Roman" w:hAnsi="Times New Roman"/>
          <w:sz w:val="22"/>
        </w:rPr>
        <w:t xml:space="preserve"> olcsó nõcske.</w:t>
      </w:r>
    </w:p>
    <w:p>
      <w:pPr>
        <w:pStyle w:val="Normal"/>
        <w:keepLines/>
        <w:ind w:firstLine="210"/>
        <w:jc w:val="both"/>
        <w:rPr>
          <w:rFonts w:ascii="Times New Roman" w:hAnsi="Times New Roman" w:cs="Times New Roman"/>
          <w:sz w:val="22"/>
        </w:rPr>
      </w:pPr>
      <w:r>
        <w:rPr>
          <w:rFonts w:cs="Times New Roman" w:ascii="Times New Roman" w:hAnsi="Times New Roman"/>
          <w:sz w:val="22"/>
        </w:rPr>
        <w:t>Ez zavarta a legjobban. Nem felejtette el, honnan származik, és tudta, Norman Osborn a felsõ tízezerhez tartozik. Valahogy át akarta hidalni a köztük lévõ társadalmi szakadék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het, hogy így is tetszeni fogok neki. Vagy talán nem találsz elég csinosna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rájött, butaságot mondott. Megfogta a lány vállát, mélyen a szemébe nézett és kedv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hogynem! Hát persze, hogy csinosnak talállak, hiszen... gyönyörû vagy!</w:t>
      </w:r>
    </w:p>
    <w:p>
      <w:pPr>
        <w:pStyle w:val="Normal"/>
        <w:keepLines/>
        <w:ind w:firstLine="210"/>
        <w:jc w:val="both"/>
        <w:rPr>
          <w:rFonts w:ascii="Times New Roman" w:hAnsi="Times New Roman" w:cs="Times New Roman"/>
          <w:sz w:val="22"/>
        </w:rPr>
      </w:pPr>
      <w:r>
        <w:rPr>
          <w:rFonts w:cs="Times New Roman" w:ascii="Times New Roman" w:hAnsi="Times New Roman"/>
          <w:sz w:val="22"/>
        </w:rPr>
        <w:t>Elõrehajolt, hogy megcsókolja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aga sem tudta miért, az utolsó pillanatban félrefordította a fejét. Harry ajka nem a száját, csak az arcát érintette meg. A fiú meghökkenve húzódott vissza, aztán...</w:t>
      </w:r>
    </w:p>
    <w:p>
      <w:pPr>
        <w:pStyle w:val="Normal"/>
        <w:keepLines/>
        <w:ind w:firstLine="210"/>
        <w:jc w:val="both"/>
        <w:rPr/>
      </w:pPr>
      <w:r>
        <w:rPr>
          <w:rFonts w:cs="Times New Roman" w:ascii="Times New Roman" w:hAnsi="Times New Roman"/>
          <w:sz w:val="22"/>
        </w:rPr>
        <w:t xml:space="preserve">Eltorzult az arca. </w:t>
      </w:r>
      <w:r>
        <w:rPr>
          <w:rFonts w:cs="Times New Roman" w:ascii="Times New Roman" w:hAnsi="Times New Roman"/>
          <w:i/>
          <w:sz w:val="22"/>
        </w:rPr>
        <w:t>Olyan, mintha megijedt volna valamitõl,</w:t>
      </w:r>
      <w:r>
        <w:rPr>
          <w:rFonts w:cs="Times New Roman" w:ascii="Times New Roman" w:hAnsi="Times New Roman"/>
          <w:sz w:val="22"/>
        </w:rPr>
        <w:t xml:space="preserve"> gondolta Mary Jane. Harry egy pillanatig a tömegre meredt, majd átfogta a lány vállát, és arrébb húzta, és valami ostobaságról kezdett beszélni. Mary Jane-t annyire meglepte a dolog, hogy nem fordult hátra, nem nézte meg, mitõl rémült meg ennyire a barátja. </w:t>
      </w:r>
      <w:r>
        <w:rPr>
          <w:rFonts w:cs="Times New Roman" w:ascii="Times New Roman" w:hAnsi="Times New Roman"/>
          <w:i/>
          <w:sz w:val="22"/>
        </w:rPr>
        <w:t>Talán csak az apját látta, amint éppen mosolygott. Norman Osborn mosolya éppen elég zavaró lehet ahhoz, hogy az embernek inába szálljon a bátorsága...</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ényképezõgépe keresõjén keresztül látta, ahogy Harry elõrehajol, hogy megcsókolja Mary Jane-t. Felfordult a gyomra a látványtól.</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sokkal szebb volt, mint valaha...</w:t>
      </w:r>
    </w:p>
    <w:p>
      <w:pPr>
        <w:pStyle w:val="Normal"/>
        <w:keepLines/>
        <w:ind w:firstLine="210"/>
        <w:jc w:val="both"/>
        <w:rPr>
          <w:rFonts w:ascii="Times New Roman" w:hAnsi="Times New Roman" w:cs="Times New Roman"/>
          <w:sz w:val="22"/>
        </w:rPr>
      </w:pPr>
      <w:r>
        <w:rPr>
          <w:rFonts w:cs="Times New Roman" w:ascii="Times New Roman" w:hAnsi="Times New Roman"/>
          <w:sz w:val="22"/>
        </w:rPr>
        <w:t>Meghökkent. Mary Jane... elfordította a fejét? Nem hagyta Harrynek, hogy megcsókolja a száját? Peter alig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Még nincs veszve minden!</w:t>
      </w:r>
    </w:p>
    <w:p>
      <w:pPr>
        <w:pStyle w:val="Normal"/>
        <w:keepLines/>
        <w:ind w:firstLine="210"/>
        <w:jc w:val="both"/>
        <w:rPr>
          <w:rFonts w:ascii="Times New Roman" w:hAnsi="Times New Roman" w:cs="Times New Roman"/>
          <w:sz w:val="22"/>
        </w:rPr>
      </w:pPr>
      <w:r>
        <w:rPr>
          <w:rFonts w:cs="Times New Roman" w:ascii="Times New Roman" w:hAnsi="Times New Roman"/>
          <w:sz w:val="22"/>
        </w:rPr>
        <w:t>Még van remény!</w:t>
      </w:r>
    </w:p>
    <w:p>
      <w:pPr>
        <w:pStyle w:val="Normal"/>
        <w:keepLines/>
        <w:ind w:firstLine="210"/>
        <w:jc w:val="both"/>
        <w:rPr>
          <w:rFonts w:ascii="Times New Roman" w:hAnsi="Times New Roman" w:cs="Times New Roman"/>
          <w:sz w:val="22"/>
        </w:rPr>
      </w:pPr>
      <w:r>
        <w:rPr>
          <w:rFonts w:cs="Times New Roman" w:ascii="Times New Roman" w:hAnsi="Times New Roman"/>
          <w:sz w:val="22"/>
        </w:rPr>
        <w:t>Diadalmasan a levegõbe lökte a kezét. Harry Osborn éppen abban a pillanatban nézett le a tömegre. Meglátta õt, egy másodpercre találkozott a tekintetük.</w:t>
      </w:r>
    </w:p>
    <w:p>
      <w:pPr>
        <w:pStyle w:val="Normal"/>
        <w:keepLines/>
        <w:ind w:firstLine="210"/>
        <w:jc w:val="both"/>
        <w:rPr/>
      </w:pPr>
      <w:r>
        <w:rPr>
          <w:rFonts w:cs="Times New Roman" w:ascii="Times New Roman" w:hAnsi="Times New Roman"/>
          <w:i/>
          <w:sz w:val="22"/>
        </w:rPr>
        <w:t>Ne mondd el Harrynek!</w:t>
      </w:r>
      <w:r>
        <w:rPr>
          <w:rFonts w:cs="Times New Roman" w:ascii="Times New Roman" w:hAnsi="Times New Roman"/>
          <w:sz w:val="22"/>
        </w:rPr>
        <w:t xml:space="preserve"> Peternek eszébe jutott Mary Jane kérése. Hát, tényleg nem mondta el, de Harry most már bizonyára rájött, hogy õ is tud kettejük kapcsolatáról. Sejtette, milyen gondolatok kavaroghatnak lakótársa fejében. </w:t>
      </w:r>
      <w:r>
        <w:rPr>
          <w:rFonts w:cs="Times New Roman" w:ascii="Times New Roman" w:hAnsi="Times New Roman"/>
          <w:i/>
          <w:sz w:val="22"/>
        </w:rPr>
        <w:t>A fenébe, Peter tudja! Most mi le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 Mi lenne? Semmi. Már rég tudott a dologról. Az, hogy együtt látta õket, semmin sem változtat. Keserûen elmosolyodott. Ugyan kit érdekel, hogy Peter Parkernek nincs barátnõje? Ki foglalkozik ilyesmivel?</w:t>
      </w:r>
    </w:p>
    <w:p>
      <w:pPr>
        <w:pStyle w:val="Normal"/>
        <w:keepLines/>
        <w:ind w:firstLine="210"/>
        <w:jc w:val="both"/>
        <w:rPr/>
      </w:pPr>
      <w:r>
        <w:rPr>
          <w:rFonts w:cs="Times New Roman" w:ascii="Times New Roman" w:hAnsi="Times New Roman"/>
          <w:sz w:val="22"/>
        </w:rPr>
        <w:t xml:space="preserve">Hirtelen eszébe jutott, hogy Mary Jane elfordította a fejét. Mosolya gúnyossá változott. </w:t>
      </w:r>
      <w:r>
        <w:rPr>
          <w:rFonts w:cs="Times New Roman" w:ascii="Times New Roman" w:hAnsi="Times New Roman"/>
          <w:i/>
          <w:sz w:val="22"/>
        </w:rPr>
        <w:t>Lehet, hogy Harry Osbornnak sincs?</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Egy kicsit megszédült... De mitõ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rádöbbent.</w:t>
      </w:r>
    </w:p>
    <w:p>
      <w:pPr>
        <w:pStyle w:val="Normal"/>
        <w:keepLines/>
        <w:ind w:firstLine="210"/>
        <w:jc w:val="both"/>
        <w:rPr>
          <w:rFonts w:ascii="Times New Roman" w:hAnsi="Times New Roman" w:cs="Times New Roman"/>
          <w:sz w:val="22"/>
        </w:rPr>
      </w:pPr>
      <w:r>
        <w:rPr>
          <w:rFonts w:cs="Times New Roman" w:ascii="Times New Roman" w:hAnsi="Times New Roman"/>
          <w:sz w:val="22"/>
        </w:rPr>
        <w:t>Pókösztönei a fülébe ordították, hogy veszély leselkedik rá, cselekednie kell, mert valami nem stimmel.</w:t>
      </w:r>
    </w:p>
    <w:p>
      <w:pPr>
        <w:pStyle w:val="Normal"/>
        <w:keepLines/>
        <w:ind w:firstLine="210"/>
        <w:jc w:val="both"/>
        <w:rPr/>
      </w:pPr>
      <w:r>
        <w:rPr>
          <w:rFonts w:cs="Times New Roman" w:ascii="Times New Roman" w:hAnsi="Times New Roman"/>
          <w:sz w:val="22"/>
        </w:rPr>
        <w:t xml:space="preserve">Valami </w:t>
      </w:r>
      <w:r>
        <w:rPr>
          <w:rFonts w:cs="Times New Roman" w:ascii="Times New Roman" w:hAnsi="Times New Roman"/>
          <w:i/>
          <w:sz w:val="22"/>
        </w:rPr>
        <w:t>nagyon</w:t>
      </w:r>
      <w:r>
        <w:rPr>
          <w:rFonts w:cs="Times New Roman" w:ascii="Times New Roman" w:hAnsi="Times New Roman"/>
          <w:sz w:val="22"/>
        </w:rPr>
        <w:t xml:space="preserve"> nem stimme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jött, hogyan érezhetik magukat a kerekes kofferek. Harry úgy vonszolta keresztül a tömegen, úgy húzta ki az erkélyre, mint ámokfutó sofõr kocsija az utánfutó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 nyögött fel a fiú, miután felfedezett egy ismerõs arcot. Gyorsan odahúzta Mary Jane-t két férfihoz, akik közül az egyik tolószékben ült. Bemutatta nekik a lányt. – Mary Jane Watson, ez itt Mr. Balkan és Mr. Fargas. Elnézést, nem látták véletlenül az apámat?</w:t>
      </w:r>
    </w:p>
    <w:p>
      <w:pPr>
        <w:pStyle w:val="Normal"/>
        <w:keepLines/>
        <w:ind w:firstLine="210"/>
        <w:jc w:val="both"/>
        <w:rPr>
          <w:rFonts w:ascii="Times New Roman" w:hAnsi="Times New Roman" w:cs="Times New Roman"/>
          <w:sz w:val="22"/>
        </w:rPr>
      </w:pPr>
      <w:r>
        <w:rPr>
          <w:rFonts w:cs="Times New Roman" w:ascii="Times New Roman" w:hAnsi="Times New Roman"/>
          <w:sz w:val="22"/>
        </w:rPr>
        <w:t>Balkan és Fargas ideges pillantást váltott. Mary Jane érezte, valami nincs rendjén ezzel a két emberrel. Furcsa volt az arcuk... Az anyja nézett ki így, amikor valami olyasmit kellett kimondania, amihez semmi kedve sem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Nem hiszem, hogy csatlakozni fog hozzánk – mondta Fargas kissé bizonytalanul. Harry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z ilyen pillantásokat is ismerte: az apja nézett így, amikor azt akarta éreztetni vele, hogy nem számít a véleménye, jelentéktelen kis senkinek tartja. </w:t>
      </w:r>
      <w:r>
        <w:rPr>
          <w:rFonts w:cs="Times New Roman" w:ascii="Times New Roman" w:hAnsi="Times New Roman"/>
          <w:i/>
          <w:sz w:val="22"/>
        </w:rPr>
        <w:t>Az emberek nem így szoktak ránézni a menõ cégek tulajdonosainak fiair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tudta, hogy Harry is ugyanarra gondol-e, amire õ, és nem is maradt ideje arra, hogy valahogy kiderítse. Figyelmüket különös, visító hang vonta magára. Mindketten az erkély szélére léptek, hogy szétnézzenek.</w:t>
      </w:r>
    </w:p>
    <w:p>
      <w:pPr>
        <w:pStyle w:val="Normal"/>
        <w:keepLines/>
        <w:ind w:firstLine="210"/>
        <w:jc w:val="both"/>
        <w:rPr>
          <w:rFonts w:ascii="Times New Roman" w:hAnsi="Times New Roman" w:cs="Times New Roman"/>
          <w:sz w:val="22"/>
        </w:rPr>
      </w:pPr>
      <w:r>
        <w:rPr>
          <w:rFonts w:cs="Times New Roman" w:ascii="Times New Roman" w:hAnsi="Times New Roman"/>
          <w:sz w:val="22"/>
        </w:rPr>
        <w:t>A hang felülrõl érkezett. Az égen csupán néhány békés bárányfelhõ úszott; a visítás forrása azok mögött rejtõzött. Mary Jane a kezével beárnyékolta a szemét, és a nyakát tekergetve felfelé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Meglátott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csak egy madár – mondta Harr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Ahhoz túl nagy – felel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Fargas, Balkan, és az igazgatótanács tagjai is az eget kémlelt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pülõgép? – találgatott B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hoz túl kicsi – mond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A visítás süvítéssé erõsöd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 csoda ez? – kérdezte Fargas türelmetlenü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sosem láttam ehhez hasonlót – vallotta be Balkan. Valaki egy messzelátót nyomott a kezébe. Belenézett, aztán eltartotta a szemétõl. Elsápadt. – Mi a szent szar? Ez a mi szárnyun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fogalma sem volt róla, Balkan mire gondol. Szárny? Miféle szárny? Madárszárny? Épületszárny? Micsoda?</w:t>
      </w:r>
    </w:p>
    <w:p>
      <w:pPr>
        <w:pStyle w:val="Normal"/>
        <w:keepLines/>
        <w:ind w:firstLine="210"/>
        <w:jc w:val="both"/>
        <w:rPr/>
      </w:pPr>
      <w:r>
        <w:rPr>
          <w:rFonts w:cs="Times New Roman" w:ascii="Times New Roman" w:hAnsi="Times New Roman"/>
          <w:sz w:val="22"/>
        </w:rPr>
        <w:t xml:space="preserve">A süvítésbe eszelõs röhögés keveredett. A felhõk irányából olyan erõs légáramlat csapott a föld felé, amilyet a Jet-turbinák gerjesztenek. A repülõ </w:t>
      </w:r>
      <w:r>
        <w:rPr>
          <w:rFonts w:cs="Times New Roman" w:ascii="Times New Roman" w:hAnsi="Times New Roman"/>
          <w:i/>
          <w:sz w:val="22"/>
        </w:rPr>
        <w:t>valami</w:t>
      </w:r>
      <w:r>
        <w:rPr>
          <w:rFonts w:cs="Times New Roman" w:ascii="Times New Roman" w:hAnsi="Times New Roman"/>
          <w:sz w:val="22"/>
        </w:rPr>
        <w:t xml:space="preserve"> közelebb került az elkerekedett szemmel figyelõ emberekhez. Olyan sebességgel zuhant alá, mint a feldobott kõ, de tisztán látszott, hogy szó sincs szabadesésrõl. Bizonyos magasságba érve irányt változtatott, kikerülte a ballonokat. Olyan kecsesen mozgott, hogy a tömeg azt hihette, ez a mutatvány is hozzátartozik az elõre megtervezett mûsorhoz. Az emberek tapsolni, ujjonga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körülötte állókra nézett, és megértette, õket is éppoly váratlanul érte a dolog, mint mindenki mást.</w:t>
      </w:r>
    </w:p>
    <w:p>
      <w:pPr>
        <w:pStyle w:val="Normal"/>
        <w:keepLines/>
        <w:ind w:firstLine="210"/>
        <w:jc w:val="both"/>
        <w:rPr>
          <w:rFonts w:ascii="Times New Roman" w:hAnsi="Times New Roman" w:cs="Times New Roman"/>
          <w:sz w:val="22"/>
        </w:rPr>
      </w:pPr>
      <w:r>
        <w:rPr>
          <w:rFonts w:cs="Times New Roman" w:ascii="Times New Roman" w:hAnsi="Times New Roman"/>
          <w:sz w:val="22"/>
        </w:rPr>
        <w:t>A repülõ tárgy visszaemelkedett a felhõk felé, egy pillanatra megállt a levegõben – a jelek szerint fokozni akarta belépõje drámai hatását. A néhány másodperces pihenõ után ismét elindult, egyenesen az OsCorp pavilonja felé tartott.</w:t>
      </w:r>
    </w:p>
    <w:p>
      <w:pPr>
        <w:pStyle w:val="Normal"/>
        <w:keepLines/>
        <w:ind w:firstLine="210"/>
        <w:jc w:val="both"/>
        <w:rPr/>
      </w:pPr>
      <w:r>
        <w:rPr>
          <w:rFonts w:cs="Times New Roman" w:ascii="Times New Roman" w:hAnsi="Times New Roman"/>
          <w:sz w:val="22"/>
        </w:rPr>
        <w:t xml:space="preserve">Mary Jane nem hitt a szemének. </w:t>
      </w:r>
      <w:r>
        <w:rPr>
          <w:rFonts w:cs="Times New Roman" w:ascii="Times New Roman" w:hAnsi="Times New Roman"/>
          <w:i/>
          <w:sz w:val="22"/>
        </w:rPr>
        <w:t>Ilyet</w:t>
      </w:r>
      <w:r>
        <w:rPr>
          <w:rFonts w:cs="Times New Roman" w:ascii="Times New Roman" w:hAnsi="Times New Roman"/>
          <w:sz w:val="22"/>
        </w:rPr>
        <w:t xml:space="preserve"> még sosem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A repülõ tárgy egy félhold alakú, denevérszárnyra emlékeztetõ lemez volt. Az elülsõ részén vörös fények villóztak, az alján kábelkötegek futottak végig. A vezetékek egy vezérlõegységnek tûnõ gömbhöz csatlakoztak. A lemez hátulján iszonyatos erejû turbinákat helyeztek el.</w:t>
      </w:r>
    </w:p>
    <w:p>
      <w:pPr>
        <w:pStyle w:val="Normal"/>
        <w:keepLines/>
        <w:ind w:firstLine="210"/>
        <w:jc w:val="both"/>
        <w:rPr>
          <w:rFonts w:ascii="Times New Roman" w:hAnsi="Times New Roman" w:cs="Times New Roman"/>
          <w:sz w:val="22"/>
        </w:rPr>
      </w:pPr>
      <w:r>
        <w:rPr>
          <w:rFonts w:cs="Times New Roman" w:ascii="Times New Roman" w:hAnsi="Times New Roman"/>
          <w:sz w:val="22"/>
        </w:rPr>
        <w:t>Félelemetes szerkezet volt, de közel sem olyan rémisztõ, mint a lény, amely rajta állt.</w:t>
      </w:r>
    </w:p>
    <w:p>
      <w:pPr>
        <w:pStyle w:val="Normal"/>
        <w:keepLines/>
        <w:ind w:firstLine="210"/>
        <w:jc w:val="both"/>
        <w:rPr>
          <w:rFonts w:ascii="Times New Roman" w:hAnsi="Times New Roman" w:cs="Times New Roman"/>
          <w:sz w:val="22"/>
        </w:rPr>
      </w:pPr>
      <w:r>
        <w:rPr>
          <w:rFonts w:cs="Times New Roman" w:ascii="Times New Roman" w:hAnsi="Times New Roman"/>
          <w:sz w:val="22"/>
        </w:rPr>
        <w:t>Az alak testét pikkelyes, zöld páncél fedte. Az anyag elképesztõen rugalmas lehetett; Mary Jane-t az alligátorok bõrére emlékeztette. A csillogó felületre bonyolultnak látszó áramkörök és szerkezetek tapadtak. Amikor az alak megmoccant, hallani lehetett az ízületeinél elhelyezett szervók vijjogását.</w:t>
      </w:r>
    </w:p>
    <w:p>
      <w:pPr>
        <w:pStyle w:val="Normal"/>
        <w:keepLines/>
        <w:ind w:firstLine="210"/>
        <w:jc w:val="both"/>
        <w:rPr/>
      </w:pPr>
      <w:r>
        <w:rPr>
          <w:rFonts w:cs="Times New Roman" w:ascii="Times New Roman" w:hAnsi="Times New Roman"/>
          <w:sz w:val="22"/>
        </w:rPr>
        <w:t xml:space="preserve">Ha a páncél döbbenetes volt, akkor a lény arcát csakis </w:t>
      </w:r>
      <w:r>
        <w:rPr>
          <w:rFonts w:cs="Times New Roman" w:ascii="Times New Roman" w:hAnsi="Times New Roman"/>
          <w:i/>
          <w:sz w:val="22"/>
        </w:rPr>
        <w:t>iszonyatosnak</w:t>
      </w:r>
      <w:r>
        <w:rPr>
          <w:rFonts w:cs="Times New Roman" w:ascii="Times New Roman" w:hAnsi="Times New Roman"/>
          <w:sz w:val="22"/>
        </w:rPr>
        <w:t xml:space="preserve"> lehet nevezni. A lény maszkot vagy sisakot viselt.</w:t>
      </w:r>
    </w:p>
    <w:p>
      <w:pPr>
        <w:pStyle w:val="Normal"/>
        <w:keepLines/>
        <w:jc w:val="both"/>
        <w:rPr>
          <w:rFonts w:ascii="Times New Roman" w:hAnsi="Times New Roman" w:cs="Times New Roman"/>
          <w:sz w:val="22"/>
        </w:rPr>
      </w:pPr>
      <w:r>
        <w:rPr>
          <w:rFonts w:cs="Times New Roman" w:ascii="Times New Roman" w:hAnsi="Times New Roman"/>
          <w:sz w:val="22"/>
        </w:rPr>
        <w:t>A szeme sárgán ragyogott, hosszú, hegyes fülét hátracsapta a légörvény. Szája eszelõs vigyorra torzult, vékony ajkai mögül kilátszottak hegyes szemfogai. Mary Jane még soha életében nem látott félelmetesebb szörnypofát.</w:t>
      </w:r>
    </w:p>
    <w:p>
      <w:pPr>
        <w:pStyle w:val="Normal"/>
        <w:keepLines/>
        <w:ind w:firstLine="210"/>
        <w:jc w:val="both"/>
        <w:rPr>
          <w:rFonts w:ascii="Times New Roman" w:hAnsi="Times New Roman" w:cs="Times New Roman"/>
          <w:sz w:val="22"/>
        </w:rPr>
      </w:pPr>
      <w:r>
        <w:rPr>
          <w:rFonts w:cs="Times New Roman" w:ascii="Times New Roman" w:hAnsi="Times New Roman"/>
          <w:sz w:val="22"/>
        </w:rPr>
        <w:t>A színpadon álló énekesnek torkán akadt a refrén. A tömeg vidáman ujjongott; az embereknek fogalmuk sem volt arról, hogy a groteszk, mégis rémisztõ lény mutatványa nem tartozik hozzá a show-hoz.</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elõhúzott valamit az övébõl. A tárgy gömbölyû volt és narancsszínû, pontosan olyan, mint egy sütõtök. Mary Jane önkéntelenül felnevetett. Lehet, hogy ez az egész mégis valami tréfa része? Ez aztán a látványosság! Légdeszkán érkezõ manó, aki sütõtökökkel fog zsonglõrködni!</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hirtelen irányt váltott, és az egyik Herkuleshez vágta a sütõtököt. Mary Jane ajkáról eltûnt a mosoly – és ugyanabban a pillanatban eltûnt a kõszobor alsó fele is. Az egyik másodpercben még ott volt, aztán... bumm! És semmiv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Az öt emelet magas pavilon megingott. Az OsCorp igazgatótanácsának tagjai sikítva, üvöltve, egymást taposva próbáltak menekülni. Valaki meglökte Mary Jane-t. A lány elõredõlt, kétségbeesetten kapálózva próbált megkapaszkodni valamiben. Harry nevét kiáltotta, ám a fiút elsodorták az OsCorp pánikba esett vezetõi.</w:t>
      </w:r>
    </w:p>
    <w:p>
      <w:pPr>
        <w:pStyle w:val="Normal"/>
        <w:keepLines/>
        <w:ind w:firstLine="210"/>
        <w:jc w:val="both"/>
        <w:rPr>
          <w:rFonts w:ascii="Times New Roman" w:hAnsi="Times New Roman" w:cs="Times New Roman"/>
          <w:sz w:val="22"/>
        </w:rPr>
      </w:pPr>
      <w:r>
        <w:rPr>
          <w:rFonts w:cs="Times New Roman" w:ascii="Times New Roman" w:hAnsi="Times New Roman"/>
          <w:sz w:val="22"/>
        </w:rPr>
        <w:t>A bámészkodó tömeg elnémult, majd... Amikor a törmelékesõ a nyakukba zuhogott, az emberek felordítottak, és fejvesztve futásnak eredtek. Néhány szerencsétlen a földre roskadt, a menekülõk kis híján halálra tiporták õket.</w:t>
      </w:r>
    </w:p>
    <w:p>
      <w:pPr>
        <w:pStyle w:val="Normal"/>
        <w:keepLines/>
        <w:ind w:firstLine="210"/>
        <w:jc w:val="both"/>
        <w:rPr>
          <w:rFonts w:ascii="Times New Roman" w:hAnsi="Times New Roman" w:cs="Times New Roman"/>
          <w:sz w:val="22"/>
        </w:rPr>
      </w:pPr>
      <w:r>
        <w:rPr>
          <w:rFonts w:cs="Times New Roman" w:ascii="Times New Roman" w:hAnsi="Times New Roman"/>
          <w:sz w:val="22"/>
        </w:rPr>
        <w:t>A pavilon lassan elõredõlt. Mary Jane-nek sikerül belekapaszkodnia az erkély korlátjába. Látta, hogy Harry elesett. A fiú megpróbált felállni, megpróbált eljutni Mary Jane-hez, hogy visszahúzza, de elkésett. Amikor rálépett az erkélyre, a meggyengült építmény még elõrébb dõlt. A sérült Herkules-szobor összeroskadt; az erkély vészjóslón a talaj irányába billent. Mary Jane teste átlendült a korlát fölött. Harry kétségbeesetten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sikerült megkapaszkodnia az erkény peremében. Úgy függött a föld felé közelítõ építményen, mint valami óriási denevér. Rémülten rugdalta a levegõt, mintha abban bízna, hogy sikerül feltornásznia magát az erkélyre.</w:t>
      </w:r>
    </w:p>
    <w:p>
      <w:pPr>
        <w:pStyle w:val="Normal"/>
        <w:keepLines/>
        <w:ind w:firstLine="210"/>
        <w:jc w:val="both"/>
        <w:rPr>
          <w:rFonts w:ascii="Times New Roman" w:hAnsi="Times New Roman" w:cs="Times New Roman"/>
          <w:sz w:val="22"/>
        </w:rPr>
      </w:pPr>
      <w:r>
        <w:rPr>
          <w:rFonts w:cs="Times New Roman" w:ascii="Times New Roman" w:hAnsi="Times New Roman"/>
          <w:sz w:val="22"/>
        </w:rPr>
        <w:t>A páncélos szörnyeteg közben lejjebb ereszkedett. Eszelõs röhögése összekeveredett a pánikba esett tömeg bömbölésével. Mary Jane megpróbálta leküzdeni félelmét – nem túl nagy sikerrel. Felpillantott és látta, a szörny ismét elõkészített egy sütõtök-bombát.</w:t>
      </w:r>
    </w:p>
    <w:p>
      <w:pPr>
        <w:pStyle w:val="Normal"/>
        <w:keepLines/>
        <w:ind w:firstLine="210"/>
        <w:jc w:val="both"/>
        <w:rPr/>
      </w:pPr>
      <w:r>
        <w:rPr>
          <w:rFonts w:cs="Times New Roman" w:ascii="Times New Roman" w:hAnsi="Times New Roman"/>
          <w:i/>
          <w:sz w:val="22"/>
        </w:rPr>
        <w:t>Vége,</w:t>
      </w:r>
      <w:r>
        <w:rPr>
          <w:rFonts w:cs="Times New Roman" w:ascii="Times New Roman" w:hAnsi="Times New Roman"/>
          <w:sz w:val="22"/>
        </w:rPr>
        <w:t xml:space="preserve"> gondolta a lány. </w:t>
      </w:r>
      <w:r>
        <w:rPr>
          <w:rFonts w:cs="Times New Roman" w:ascii="Times New Roman" w:hAnsi="Times New Roman"/>
          <w:i/>
          <w:sz w:val="22"/>
        </w:rPr>
        <w:t xml:space="preserve">Most fogok meghalni... </w:t>
      </w:r>
      <w:r>
        <w:rPr>
          <w:rFonts w:cs="Times New Roman" w:ascii="Times New Roman" w:hAnsi="Times New Roman"/>
          <w:sz w:val="22"/>
        </w:rPr>
        <w:t>Tudta, ha a szörny a másik Herkulest is eltünteti, a pavilon azonnal összedõl.</w:t>
      </w:r>
    </w:p>
    <w:p>
      <w:pPr>
        <w:pStyle w:val="Normal"/>
        <w:keepLines/>
        <w:ind w:firstLine="210"/>
        <w:jc w:val="both"/>
        <w:rPr>
          <w:rFonts w:ascii="Times New Roman" w:hAnsi="Times New Roman" w:cs="Times New Roman"/>
          <w:sz w:val="22"/>
        </w:rPr>
      </w:pPr>
      <w:r>
        <w:rPr>
          <w:rFonts w:cs="Times New Roman" w:ascii="Times New Roman" w:hAnsi="Times New Roman"/>
          <w:sz w:val="22"/>
        </w:rPr>
        <w:t>A sütõtök azonban nem robbant fel. Tompa puffanással érkezett meg az OsCorp vezetõi elé. Mary Jane éles, fémes kattanást hallott. Felhúzta magát, és a levegõbe emelkedõ, narancssárga gömbre nézett, amit az igazgatótanács tagjai megdejelezetten figyeltek. Senki sem mozdult, senki sem sietett a lány segítségére. Mary Jane mély lélegzetet vett, öszszeszedte maradék erejét, és fellendült az erkélyre.</w:t>
      </w:r>
    </w:p>
    <w:p>
      <w:pPr>
        <w:pStyle w:val="Normal"/>
        <w:keepLines/>
        <w:ind w:firstLine="210"/>
        <w:jc w:val="both"/>
        <w:rPr>
          <w:rFonts w:ascii="Times New Roman" w:hAnsi="Times New Roman" w:cs="Times New Roman"/>
          <w:sz w:val="22"/>
        </w:rPr>
      </w:pPr>
      <w:r>
        <w:rPr>
          <w:rFonts w:cs="Times New Roman" w:ascii="Times New Roman" w:hAnsi="Times New Roman"/>
          <w:sz w:val="22"/>
        </w:rPr>
        <w:t>A bomba mégis felrobbant, de nem úgy, ahogy az elõzõ.</w:t>
      </w:r>
    </w:p>
    <w:p>
      <w:pPr>
        <w:pStyle w:val="Normal"/>
        <w:keepLines/>
        <w:jc w:val="both"/>
        <w:rPr>
          <w:rFonts w:ascii="Times New Roman" w:hAnsi="Times New Roman" w:cs="Times New Roman"/>
          <w:sz w:val="22"/>
        </w:rPr>
      </w:pPr>
      <w:r>
        <w:rPr>
          <w:rFonts w:cs="Times New Roman" w:ascii="Times New Roman" w:hAnsi="Times New Roman"/>
          <w:sz w:val="22"/>
        </w:rPr>
        <w:t>A narancssárga villanás elvakította az igazgatótanács tagjait. Mary Jane az utolsó elõtti pillanatban félrekapta a fejét, és összehúzta magát. Szerencséje volt – az erkély korlátja és a pavilon felsõ részébõl leszakadt törmelékdarab megvédte a legrosszabbtól.</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lehúzódott még látta, hogy a hozzá legközelebb álló emberek önmaguk röntgenképévé változnak.</w:t>
      </w:r>
    </w:p>
    <w:p>
      <w:pPr>
        <w:pStyle w:val="Normal"/>
        <w:keepLines/>
        <w:ind w:firstLine="210"/>
        <w:jc w:val="both"/>
        <w:rPr>
          <w:rFonts w:ascii="Times New Roman" w:hAnsi="Times New Roman" w:cs="Times New Roman"/>
          <w:sz w:val="22"/>
        </w:rPr>
      </w:pPr>
      <w:r>
        <w:rPr>
          <w:rFonts w:cs="Times New Roman" w:ascii="Times New Roman" w:hAnsi="Times New Roman"/>
          <w:sz w:val="22"/>
        </w:rPr>
        <w:t>A robbanás hatására az erkély még lejjebb ereszkedett. Mary Jane csúszni kezdett, kis híján a mélybe zuhant. Harry félig vakon, hunyorogva a lány közelébe kúszott, kinyújtotta a kezét. Mary Jane felnyúlt. Az ujjaik majdnem összeértek...</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elbõdült a légdeszka hajtómûve. Mary Jane-t rettenetes forróság vette körül. Hátrakapta a fejét, és felsikoltott. Az eszelõs manó közvetlenül mögötte lebegett. Szélesen vigyorgott, vészjóslón mozgatta kinyújtott keze horgas ujjait.</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gúnyosan Mary Jane-re vigyorgott, aztán vérfagyasztó röhögést hallatott. Mintha a pokol legmélyebb bugyrainak kárhozott lelkei kacagtak volna. Elõrébb lebegett, majd...</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8</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összecsap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gyszerûen </w:t>
      </w:r>
      <w:r>
        <w:rPr>
          <w:rFonts w:cs="Times New Roman" w:ascii="Times New Roman" w:hAnsi="Times New Roman"/>
          <w:i/>
          <w:sz w:val="22"/>
        </w:rPr>
        <w:t>eltûnt!</w:t>
      </w:r>
    </w:p>
    <w:p>
      <w:pPr>
        <w:pStyle w:val="Normal"/>
        <w:keepLines/>
        <w:ind w:firstLine="210"/>
        <w:jc w:val="both"/>
        <w:rPr>
          <w:rFonts w:ascii="Times New Roman" w:hAnsi="Times New Roman" w:cs="Times New Roman"/>
          <w:sz w:val="22"/>
        </w:rPr>
      </w:pPr>
      <w:r>
        <w:rPr>
          <w:rFonts w:cs="Times New Roman" w:ascii="Times New Roman" w:hAnsi="Times New Roman"/>
          <w:sz w:val="22"/>
        </w:rPr>
        <w:t>De nem minden külsõ segítség nélk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 aznap már vagy tizedszer – egyszerûen nem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Elõször semmit sem értett. Csak valami vöröses, kékes villanást látott, ami iszonyatos sebességgel robbant bele a páncélos, zöld lénybe. Az új jelenség olyan gyorsan mozgott, hogy a lány nem tudta megállapítani, hogy micsoda. Ember? Rakéta? Vagy valami más? Tulajdonképpen nem is nagyon érdekelte a dolog, csak azzal foglalkozott, hogy támadója, a gonosz manó már nincs ott, ahol egy másodperccel korábban vigyorg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tántorodott, és lezuhant a légdeszkáról. Szerencséje volt: mielõtt belecsapódott volna a földbe, valahogy sikerült irányt változtatnia, és így az egyik óriási léggömbre esett. Lepattant róla, megpördült a levegõben, és lábbal elõre belerobbant az egyik sátorban üzemelõ görög büfébe. A jelek szerint páncélja megvédte a komolyabb sérülésektõl.</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lejjebb ereszkedett, gazdájához közeledett. Keresztülszáguldott az egyik földgömbön, szétrepesztette és letaszította állványáról a jókora golyót.</w:t>
      </w:r>
    </w:p>
    <w:p>
      <w:pPr>
        <w:pStyle w:val="Normal"/>
        <w:keepLines/>
        <w:ind w:firstLine="210"/>
        <w:jc w:val="both"/>
        <w:rPr>
          <w:rFonts w:ascii="Times New Roman" w:hAnsi="Times New Roman" w:cs="Times New Roman"/>
          <w:sz w:val="22"/>
        </w:rPr>
      </w:pPr>
      <w:r>
        <w:rPr>
          <w:rFonts w:cs="Times New Roman" w:ascii="Times New Roman" w:hAnsi="Times New Roman"/>
          <w:sz w:val="22"/>
        </w:rPr>
        <w:t>Ugyanabban a pillanatban valami megérkezett a pavilonnal szemközti épület oldalára. Mary Jane rádöbbent, hogy ez az a tárgy vagy ember, ami (vagy aki) lelökte a deszkáról a zöld koboldot. Elkerekedõ szemmel nézte az alakot. Felismerte. Senki mással nem téveszthette össze, hiszen az elmúlt pár hét során az õ fényképeivel voltak tele az újság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suttogta. Amikor olvasott errõl a titokzatos emberrõl, nem tudta eldönteni, hogy hõsnek, vagy gonosztevõnek tartsa, most azonban szétfoszlottak a kételyei. – Segítség! – kiáltotta, és remélte, a Pókember az óriási lármában is meghallja a hangját. A keze egyre lejjebb csúszott a peremrõl, és úgy tûnt, már az erkély sem tart ki sokáig.</w:t>
      </w:r>
    </w:p>
    <w:p>
      <w:pPr>
        <w:pStyle w:val="Normal"/>
        <w:keepLines/>
        <w:ind w:firstLine="210"/>
        <w:jc w:val="both"/>
        <w:rPr>
          <w:rFonts w:ascii="Times New Roman" w:hAnsi="Times New Roman" w:cs="Times New Roman"/>
          <w:sz w:val="22"/>
        </w:rPr>
      </w:pPr>
      <w:r>
        <w:rPr>
          <w:rFonts w:cs="Times New Roman" w:ascii="Times New Roman" w:hAnsi="Times New Roman"/>
          <w:sz w:val="22"/>
        </w:rPr>
        <w:t>Ám a Pókember feléje se nézett. Valami mást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övette a tekintetét.</w:t>
      </w:r>
    </w:p>
    <w:p>
      <w:pPr>
        <w:pStyle w:val="Normal"/>
        <w:keepLines/>
        <w:ind w:firstLine="210"/>
        <w:jc w:val="both"/>
        <w:rPr>
          <w:rFonts w:ascii="Times New Roman" w:hAnsi="Times New Roman" w:cs="Times New Roman"/>
          <w:sz w:val="22"/>
        </w:rPr>
      </w:pPr>
      <w:r>
        <w:rPr>
          <w:rFonts w:cs="Times New Roman" w:ascii="Times New Roman" w:hAnsi="Times New Roman"/>
          <w:sz w:val="22"/>
        </w:rPr>
        <w:t>A földgömb, amit a légdeszka lökött le az állványról, hatalmas, mindent szétlapító sziklaként gurult a földön. Az emberek egymást taszigálva és rángatva próbáltak kitérni elõle. Sikerült is nekik – egyetlen kivétellel.</w:t>
      </w:r>
    </w:p>
    <w:p>
      <w:pPr>
        <w:pStyle w:val="Normal"/>
        <w:keepLines/>
        <w:ind w:firstLine="210"/>
        <w:jc w:val="both"/>
        <w:rPr>
          <w:rFonts w:ascii="Times New Roman" w:hAnsi="Times New Roman" w:cs="Times New Roman"/>
          <w:sz w:val="22"/>
        </w:rPr>
      </w:pPr>
      <w:r>
        <w:rPr>
          <w:rFonts w:cs="Times New Roman" w:ascii="Times New Roman" w:hAnsi="Times New Roman"/>
          <w:sz w:val="22"/>
        </w:rPr>
        <w:t>Egy kisfiú megkövülten állt a járdán. A gömb egyenesen feléje tartott. Anyja sikoltozva próbált a segítségére sietni, ám az ellenkezõ irányba tartó tömeg könyörtelenül elsodort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karját. A csuklójából kirobbant valami.</w:t>
      </w:r>
    </w:p>
    <w:p>
      <w:pPr>
        <w:pStyle w:val="Normal"/>
        <w:keepLines/>
        <w:ind w:firstLine="210"/>
        <w:jc w:val="both"/>
        <w:rPr/>
      </w:pPr>
      <w:r>
        <w:rPr>
          <w:rFonts w:cs="Times New Roman" w:ascii="Times New Roman" w:hAnsi="Times New Roman"/>
          <w:i/>
          <w:sz w:val="22"/>
        </w:rPr>
        <w:t xml:space="preserve">Pókfonál? Szent isten! </w:t>
      </w:r>
      <w:r>
        <w:rPr>
          <w:rFonts w:cs="Times New Roman" w:ascii="Times New Roman" w:hAnsi="Times New Roman"/>
          <w:sz w:val="22"/>
        </w:rPr>
        <w:t xml:space="preserve">Mi </w:t>
      </w:r>
      <w:r>
        <w:rPr>
          <w:rFonts w:cs="Times New Roman" w:ascii="Times New Roman" w:hAnsi="Times New Roman"/>
          <w:i/>
          <w:sz w:val="22"/>
        </w:rPr>
        <w:t>ez?</w:t>
      </w:r>
      <w:r>
        <w:rPr>
          <w:rFonts w:cs="Times New Roman" w:ascii="Times New Roman" w:hAnsi="Times New Roman"/>
          <w:sz w:val="22"/>
        </w:rPr>
        <w:t xml:space="preserve"> Mary Jane hüledezve figyelt.</w:t>
      </w:r>
    </w:p>
    <w:p>
      <w:pPr>
        <w:pStyle w:val="Normal"/>
        <w:keepLines/>
        <w:ind w:firstLine="210"/>
        <w:jc w:val="both"/>
        <w:rPr>
          <w:rFonts w:ascii="Times New Roman" w:hAnsi="Times New Roman" w:cs="Times New Roman"/>
          <w:sz w:val="22"/>
        </w:rPr>
      </w:pPr>
      <w:r>
        <w:rPr>
          <w:rFonts w:cs="Times New Roman" w:ascii="Times New Roman" w:hAnsi="Times New Roman"/>
          <w:sz w:val="22"/>
        </w:rPr>
        <w:t>A fonál vége az egyik közeli épület tetején lévõ hirdetõtáblára tekeredett. A Pókember elrugaszkodott, széles ívben, széttárt karral a kisfiú felé lendü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i/>
          <w:sz w:val="22"/>
        </w:rPr>
        <w:t>Nem fog sikerülni, nem fog sikerülni,</w:t>
      </w:r>
      <w:r>
        <w:rPr>
          <w:rFonts w:cs="Times New Roman" w:ascii="Times New Roman" w:hAnsi="Times New Roman"/>
          <w:sz w:val="22"/>
        </w:rPr>
        <w:t xml:space="preserve"> zakatoltak Peter agyában a szavak. A kisfiú még mindig mozdulatlanul állt, a földgömb egyre közelebb került hozzá. Peter keresztülszáguldott a levegõn, felkapta a gyereket. A következõ pillanatban elzúgott alattuk a földgömb. Akadálytalanul gurult tovább, olyan könnyedén döntötte ki a parkolóórákat, mintha fogpiszkálóból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ikerült! – lihegte a kisfiú.</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átlendült a sátor fölött, amelyre fél perccel korábban a zöld páncélba öltözött õrült zuhant. A fickó lassan kikészálódott a ponyva és a görög büfé romjai alól. A rendõrök körülvették; Peter hallotta, amint szánalmas hangon kiáltozni kez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adom magam! Megadom magam! A média erõszakossága tehet mindenrõl! A tévé miatt kattantam be!</w:t>
      </w:r>
    </w:p>
    <w:p>
      <w:pPr>
        <w:pStyle w:val="Normal"/>
        <w:keepLines/>
        <w:ind w:firstLine="210"/>
        <w:jc w:val="both"/>
        <w:rPr/>
      </w:pPr>
      <w:r>
        <w:rPr>
          <w:rFonts w:cs="Times New Roman" w:ascii="Times New Roman" w:hAnsi="Times New Roman"/>
          <w:i/>
          <w:sz w:val="22"/>
        </w:rPr>
        <w:t>Micsoda féreg,</w:t>
      </w:r>
      <w:r>
        <w:rPr>
          <w:rFonts w:cs="Times New Roman" w:ascii="Times New Roman" w:hAnsi="Times New Roman"/>
          <w:sz w:val="22"/>
        </w:rPr>
        <w:t xml:space="preserve"> gondolta Peter. Irányt változtatott, és egy nõ felé lendült, aki integetve kiáltozott a tömeg közep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illy! Bill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z anyukád?</w:t>
      </w:r>
    </w:p>
    <w:p>
      <w:pPr>
        <w:pStyle w:val="Normal"/>
        <w:keepLines/>
        <w:ind w:firstLine="210"/>
        <w:jc w:val="both"/>
        <w:rPr>
          <w:rFonts w:ascii="Times New Roman" w:hAnsi="Times New Roman" w:cs="Times New Roman"/>
          <w:sz w:val="22"/>
        </w:rPr>
      </w:pPr>
      <w:r>
        <w:rPr>
          <w:rFonts w:cs="Times New Roman" w:ascii="Times New Roman" w:hAnsi="Times New Roman"/>
          <w:sz w:val="22"/>
        </w:rPr>
        <w:t>A kisfiú bólintott. Peter letette a gyereket a nõ mellé.</w:t>
      </w:r>
    </w:p>
    <w:p>
      <w:pPr>
        <w:pStyle w:val="Normal"/>
        <w:keepLines/>
        <w:ind w:firstLine="210"/>
        <w:jc w:val="both"/>
        <w:rPr/>
      </w:pPr>
      <w:r>
        <w:rPr>
          <w:rFonts w:cs="Times New Roman" w:ascii="Times New Roman" w:hAnsi="Times New Roman"/>
          <w:sz w:val="22"/>
        </w:rPr>
        <w:t xml:space="preserve">Billy anyjának arcára nézett. A nõ félt. </w:t>
      </w:r>
      <w:r>
        <w:rPr>
          <w:rFonts w:cs="Times New Roman" w:ascii="Times New Roman" w:hAnsi="Times New Roman"/>
          <w:i/>
          <w:sz w:val="22"/>
        </w:rPr>
        <w:t xml:space="preserve">Hála a </w:t>
      </w:r>
      <w:r>
        <w:rPr>
          <w:rFonts w:cs="Times New Roman" w:ascii="Times New Roman" w:hAnsi="Times New Roman"/>
          <w:sz w:val="22"/>
        </w:rPr>
        <w:t>Daily Bugle</w:t>
      </w:r>
      <w:r>
        <w:rPr>
          <w:rFonts w:cs="Times New Roman" w:ascii="Times New Roman" w:hAnsi="Times New Roman"/>
          <w:i/>
          <w:sz w:val="22"/>
        </w:rPr>
        <w:t xml:space="preserve"> meg a többi lap sztorijainak,</w:t>
      </w:r>
      <w:r>
        <w:rPr>
          <w:rFonts w:cs="Times New Roman" w:ascii="Times New Roman" w:hAnsi="Times New Roman"/>
          <w:sz w:val="22"/>
        </w:rPr>
        <w:t xml:space="preserve"> gondolta Peter keserûen. Megcsóválta a fejét, a nõ felé tolta a gyereket, majd megfordult, és az erkélyre nézett, amelynek a peremén Mary Jane függeszkedett. A lánynak sikerült feljebb kapaszkodnia, már nem fenyegette a lezuhanás veszélye. Peter éppen lendületet vett, hogy feljusson hozzá, amikor...</w:t>
      </w:r>
    </w:p>
    <w:p>
      <w:pPr>
        <w:pStyle w:val="Normal"/>
        <w:keepLines/>
        <w:ind w:firstLine="210"/>
        <w:jc w:val="both"/>
        <w:rPr>
          <w:rFonts w:ascii="Times New Roman" w:hAnsi="Times New Roman" w:cs="Times New Roman"/>
          <w:sz w:val="22"/>
        </w:rPr>
      </w:pPr>
      <w:r>
        <w:rPr>
          <w:rFonts w:cs="Times New Roman" w:ascii="Times New Roman" w:hAnsi="Times New Roman"/>
          <w:sz w:val="22"/>
        </w:rPr>
        <w:t>Velõtrázó üvöltést hallott, aztán újra azt az eszelõs röhögést. Megfordult. New York harcedzett zsarui közül vagy tíz, talán tizenkettõ a levegõben úszott, kétségbeesetten kapálózva zuhantak hanyatt. A zöld páncélba bújt õrült vihogva állt a lerombolt sátor romjai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ben ismét szétáradt a düh. Lendületet vett, és futásnak eredt. A levegõbe ugrott, végrehajtott néhány szaltót, pusztán csak azért, hogy megmutassa a szörnynek, kivel akadt össze.</w:t>
      </w:r>
    </w:p>
    <w:p>
      <w:pPr>
        <w:pStyle w:val="Normal"/>
        <w:keepLines/>
        <w:ind w:firstLine="210"/>
        <w:jc w:val="both"/>
        <w:rPr>
          <w:rFonts w:ascii="Times New Roman" w:hAnsi="Times New Roman" w:cs="Times New Roman"/>
          <w:sz w:val="22"/>
        </w:rPr>
      </w:pPr>
      <w:r>
        <w:rPr>
          <w:rFonts w:cs="Times New Roman" w:ascii="Times New Roman" w:hAnsi="Times New Roman"/>
          <w:sz w:val="22"/>
        </w:rPr>
        <w:t>Közvetlenül a kobold elõtt érkezett le a talaj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mertél rám támadni? – vicsorgott rá a kobold. – Mit aka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lágbékét. De egyelõre azzal is beérem, hogy képen töröll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eze olyan gyorsan lendült elõre, hogy a páncélos lény nem is látta, honnan éri az ütés. A horog betalált; a kobold a levegõbe emelkedett, és az egyik téglafalhoz csapódott. Peter rárontott, felemelte az öklét, hogy ismét lesújtson.</w:t>
      </w:r>
    </w:p>
    <w:p>
      <w:pPr>
        <w:pStyle w:val="Normal"/>
        <w:keepLines/>
        <w:ind w:firstLine="210"/>
        <w:jc w:val="both"/>
        <w:rPr>
          <w:rFonts w:ascii="Times New Roman" w:hAnsi="Times New Roman" w:cs="Times New Roman"/>
          <w:sz w:val="22"/>
        </w:rPr>
      </w:pPr>
      <w:r>
        <w:rPr>
          <w:rFonts w:cs="Times New Roman" w:ascii="Times New Roman" w:hAnsi="Times New Roman"/>
          <w:sz w:val="22"/>
        </w:rPr>
        <w:t>A lény maga elé kapta egyik fémkezét, megállította Peter ökl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tad a mutatványomat? – kérdezte könnyedén, majd iszonyatos erõvel elõre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ha életében nem kapott ekkora ütést. Akkor sem, amikor kölyökkorában a magukat erõsnek tartó srácok megverték. Mintha egy ágyúgolyó találta volna telibe. Talpa elhagyta a talajt, a félelmetes erõ hátrataszította. Elsodort egy fagylaltoskocsit, és nekicsapódott az egyik villanyoszlopnak.</w:t>
      </w:r>
    </w:p>
    <w:p>
      <w:pPr>
        <w:pStyle w:val="Normal"/>
        <w:keepLines/>
        <w:ind w:firstLine="210"/>
        <w:jc w:val="both"/>
        <w:rPr>
          <w:rFonts w:ascii="Times New Roman" w:hAnsi="Times New Roman" w:cs="Times New Roman"/>
          <w:sz w:val="22"/>
        </w:rPr>
      </w:pPr>
      <w:r>
        <w:rPr>
          <w:rFonts w:cs="Times New Roman" w:ascii="Times New Roman" w:hAnsi="Times New Roman"/>
          <w:sz w:val="22"/>
        </w:rPr>
        <w:t>Forgott vele a világ, de leküzdötte hányingerét, és talpra állt. Egy szívdobbanásnyi idõvel késõbb pókösztöne közvetlen veszélyre figyelmeztette. Gondolkodás nélkül hátravetõdött, felugrott a levegõbe. A következõ másodpercben megjelent a bizarr külsejû légdeszkás, és pontosan ott zúgott keresztül, ahol Peter az ugrás elõtt állt. Ha a helyén marad, a légdeszka szilánkokra töri a gerincé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gúnyos kacagással a levegõbe emelkedett. Olyan könnyedén repült, mintha valódi szárnyai lennének. Egy-két pillanattal késõbb eltûnt a felhõk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könnyebbülten felsóhajtott. Nem kapta el a fickót, de legalább sikerült elkergetnie. Eredménynek ez sem túl rossz...</w:t>
      </w:r>
    </w:p>
    <w:p>
      <w:pPr>
        <w:pStyle w:val="Normal"/>
        <w:keepLines/>
        <w:ind w:firstLine="210"/>
        <w:jc w:val="both"/>
        <w:rPr>
          <w:rFonts w:ascii="Times New Roman" w:hAnsi="Times New Roman" w:cs="Times New Roman"/>
          <w:sz w:val="22"/>
        </w:rPr>
      </w:pPr>
      <w:r>
        <w:rPr>
          <w:rFonts w:cs="Times New Roman" w:ascii="Times New Roman" w:hAnsi="Times New Roman"/>
          <w:sz w:val="22"/>
        </w:rPr>
        <w:t>Brutális géppuskasorozat jelezte: ezúttal tévedett, a harcnak még nincs vég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iután sikerült elkúsznia az erkély peremétõl, és egyre közelebb jutott Harryhez, arra gondolt, túl vannak a legrosszabbon. Aztán meghallotta a lövéseket, a géppuskák vad ugatását. Hátra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s õrült a Pókember felé tartott. A deszka két oldalából géppuskák csöve meredt ki. A golyók felszaggatták a földet, a romokat, mindent darabokra hasítottak, amit értek.</w:t>
        <w:br/>
        <w:t>A Pókember futásnak eredt. Mary Jane elképedve figyelte – nem hitte volna, hogy létezik ember, aki ilyen gyors mozgásra képes.</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ugrott a levegõbe, és közben kilõtt a csuklójából egy fonalat. A szál megfeszült. A Pókember belekapaszkodott, és elõrelendült. A golyók alig néhány arasznyival mögött kopogtak. Elszáguldott néhány rastafrizurás fickó fölött. Az eszelõs kobold ugyanabban a pillanatban ismét felemelkedett a felhõk közé.</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megnyikordult a pavilon. Fémes reccsenés hallatszott, aztán pukkanások következtek – mintha tucatnyi pezsgõspalackot nyitottak volna fel a közelben. Harry a lány keze után kapott, ám Mary Jane ismét az erkény pereme felé csúsz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sikoltott. Már csak abban reménykedett, sikerül magára vonnia a Pókember figyelmét.</w:t>
      </w:r>
    </w:p>
    <w:p>
      <w:pPr>
        <w:pStyle w:val="Normal"/>
        <w:keepLines/>
        <w:ind w:firstLine="210"/>
        <w:jc w:val="both"/>
        <w:rPr/>
      </w:pPr>
      <w:r>
        <w:rPr>
          <w:rFonts w:cs="Times New Roman" w:ascii="Times New Roman" w:hAnsi="Times New Roman"/>
          <w:sz w:val="22"/>
        </w:rPr>
        <w:t xml:space="preserve">Sikerült... A Pókember felnézett rá, és azonnal elindult. Felugrott az egyik óriási léggömbre, átszökkent a következõre, aztán megint ugrott egyet. Egyre közelebb került a lányhoz. </w:t>
      </w:r>
      <w:r>
        <w:rPr>
          <w:rFonts w:cs="Times New Roman" w:ascii="Times New Roman" w:hAnsi="Times New Roman"/>
          <w:i/>
          <w:sz w:val="22"/>
        </w:rPr>
        <w:t>Meg fog menteni, meg fog menteni,</w:t>
      </w:r>
      <w:r>
        <w:rPr>
          <w:rFonts w:cs="Times New Roman" w:ascii="Times New Roman" w:hAnsi="Times New Roman"/>
          <w:sz w:val="22"/>
        </w:rPr>
        <w:t xml:space="preserve"> ismételgette magában Mary Jane, és bízott benne, hogy a pavilon fémszerkezete legalább addig kitart, míg a maszkos hõs a közelébe é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éppen a levegõben volt, amikor a szörny ismét megjelent.</w:t>
      </w:r>
    </w:p>
    <w:p>
      <w:pPr>
        <w:pStyle w:val="Normal"/>
        <w:keepLines/>
        <w:ind w:firstLine="210"/>
        <w:jc w:val="both"/>
        <w:rPr>
          <w:rFonts w:ascii="Times New Roman" w:hAnsi="Times New Roman" w:cs="Times New Roman"/>
          <w:sz w:val="22"/>
        </w:rPr>
      </w:pPr>
      <w:r>
        <w:rPr>
          <w:rFonts w:cs="Times New Roman" w:ascii="Times New Roman" w:hAnsi="Times New Roman"/>
          <w:sz w:val="22"/>
        </w:rPr>
        <w:t>A semmibõl csapott alá. A Pókember látta, hogy közeledik, mert ugrás közben feléje fordult, de semmit sem tehetett ellene. A szörny kihasználta a kínálkozó alkalmat. Irányt változtatva elzúgott a Pókemberhez. Menet közben elkapta a vörös-kék ruhás alakot, magához szorította, aztán jóval az erkély fölött a pavilon oldalához csapta. Üvegszilánkok és törmelékdarabok zuhogtak alá. Mary Jane kétségbeesetten eltakar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em volt ennyire szerencsés. Megpróbált lebukni, de a hely túl szûk volt ahhoz, hogy megforduljon vagy fedezékbe húzódjon. Az egyik törmelékdarab a fejére esett. Megtántorodott, megpróbált megkapaszkodni valamiben. Mary Jane rémülten látta, hogy üvegessé válik a tekintete, és menthetetlenül elõredõl.</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rúgta magát a pavilon falától, és közben megfordult. A lábujjai hozzértek a légdeszka széléhez. Elõredõlt, és nekiesett a páncélos szörnyne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émes csattanásokat hallott. A Pókember iszonyatos erõvel ütött, újra meg újra, ám a koboldot ez a legkevésbé sem zavarta. Vigyorogva sarkon fordult, és könyökét a Pókember állába vágt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megtántorodott, lezuhant a légdeszkáról, és belecsapódott az erkélybe.</w:t>
      </w:r>
    </w:p>
    <w:p>
      <w:pPr>
        <w:pStyle w:val="Normal"/>
        <w:keepLines/>
        <w:ind w:firstLine="210"/>
        <w:jc w:val="both"/>
        <w:rPr>
          <w:rFonts w:ascii="Times New Roman" w:hAnsi="Times New Roman" w:cs="Times New Roman"/>
          <w:sz w:val="22"/>
        </w:rPr>
      </w:pPr>
      <w:r>
        <w:rPr>
          <w:rFonts w:cs="Times New Roman" w:ascii="Times New Roman" w:hAnsi="Times New Roman"/>
          <w:sz w:val="22"/>
        </w:rPr>
        <w:t>A félig leszakadt erkély megrázkódott. Mary Jane hiába próbált megkapaszkodni, ismét csúszni kezdett az erkély pereme felé. Közben meghallotta a Pókember kiáltását. Menthetetlenül közeledett a mélység felé... A korlát szerencsére ismét megállította. Megkapaszkodott, de ismét csak arra számíthatott, elég erõsek a karizmai. Ötemeletnyi magasságban lógott.</w:t>
      </w:r>
    </w:p>
    <w:p>
      <w:pPr>
        <w:pStyle w:val="Normal"/>
        <w:keepLines/>
        <w:ind w:firstLine="210"/>
        <w:jc w:val="both"/>
        <w:rPr/>
      </w:pPr>
      <w:r>
        <w:rPr>
          <w:rFonts w:cs="Times New Roman" w:ascii="Times New Roman" w:hAnsi="Times New Roman"/>
          <w:sz w:val="22"/>
        </w:rPr>
        <w:t xml:space="preserve">A Pókember felállt, elindult a lány felé, de újra megjelent a légdeszka. A hajtómûve meghökkentõen halk volt; talán nem is turbojet mozgatta, hanem valamilyen más, talán a mágnesesség elvén alapuló erõforrás. Mary Jane nem tudta, sosem értett a tudományokhoz. </w:t>
      </w:r>
      <w:r>
        <w:rPr>
          <w:rFonts w:cs="Times New Roman" w:ascii="Times New Roman" w:hAnsi="Times New Roman"/>
          <w:i/>
          <w:sz w:val="22"/>
        </w:rPr>
        <w:t>Ha Peter itt lenne, õ biztos rögtön tudná, mi ez a szerkezet,</w:t>
      </w:r>
      <w:r>
        <w:rPr>
          <w:rFonts w:cs="Times New Roman" w:ascii="Times New Roman" w:hAnsi="Times New Roman"/>
          <w:sz w:val="22"/>
        </w:rPr>
        <w:t xml:space="preserve"> gondolta. </w:t>
      </w:r>
      <w:r>
        <w:rPr>
          <w:rFonts w:cs="Times New Roman" w:ascii="Times New Roman" w:hAnsi="Times New Roman"/>
          <w:i/>
          <w:sz w:val="22"/>
        </w:rPr>
        <w:t xml:space="preserve">Peter mindent tud... </w:t>
      </w:r>
      <w:r>
        <w:rPr>
          <w:rFonts w:cs="Times New Roman" w:ascii="Times New Roman" w:hAnsi="Times New Roman"/>
          <w:sz w:val="22"/>
        </w:rPr>
        <w:t>Kétségbeesetten azt kívánta, bárcsak a közelben lenne a fiú. Õ biztos módot találna arra, hogy megmentse.</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égrehajtott egy szédítõ manõvert, és szembefordult a Pókemberrel. A légdeszka belsejébõl halk zümmögés hallatszott – az automata fegyverek lõállásba helyezkedtek.</w:t>
      </w:r>
    </w:p>
    <w:p>
      <w:pPr>
        <w:pStyle w:val="Normal"/>
        <w:keepLines/>
        <w:ind w:firstLine="210"/>
        <w:jc w:val="both"/>
        <w:rPr>
          <w:rFonts w:ascii="Times New Roman" w:hAnsi="Times New Roman" w:cs="Times New Roman"/>
          <w:sz w:val="22"/>
        </w:rPr>
      </w:pPr>
      <w:r>
        <w:rPr>
          <w:rFonts w:cs="Times New Roman" w:ascii="Times New Roman" w:hAnsi="Times New Roman"/>
          <w:sz w:val="22"/>
        </w:rPr>
        <w:t>A deszka eleje felizzott. A Pókember kilõtt a csuklójából egy fonalat, aminek a vége olyan erõvel csapódott a kobold arcába, hogy ha nem lett volna rajta páncél, talán a fejét is leszakítja. A lény hátrahõkölt, az arcához kapott. Közben kissé változtatott testhelyzetén – éppen abban a másodpercben, amikor a légdeszka elejébe épített fegyverbõl kilövõdött a lézersugár.</w:t>
      </w:r>
    </w:p>
    <w:p>
      <w:pPr>
        <w:pStyle w:val="Normal"/>
        <w:keepLines/>
        <w:ind w:firstLine="210"/>
        <w:jc w:val="both"/>
        <w:rPr>
          <w:rFonts w:ascii="Times New Roman" w:hAnsi="Times New Roman" w:cs="Times New Roman"/>
          <w:sz w:val="22"/>
        </w:rPr>
      </w:pPr>
      <w:r>
        <w:rPr>
          <w:rFonts w:cs="Times New Roman" w:ascii="Times New Roman" w:hAnsi="Times New Roman"/>
          <w:sz w:val="22"/>
        </w:rPr>
        <w:t>A vörös sugár alig volt vastagabb egy ceruzával húzott vonalnál, mégis könnyedén szétrobbantotta a Pókember háta mögötti falat. Mary Jane nem ismerte sem a fegyvereket, sem a lézereket, azt viszont õ is meg tudta ítélni, hogy a kobold kegyetlen eszközt vetett be a Pókember ellen.</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közben a Pókember közelébe sodródott, aki elõrevetõdött, és belekapaszkodott az aljába. A deszka füstölni kezdett, szikrákat fröcskölt magából. A koboldot még mindig elvakította az arcába lõtt pókfonál; dühödten üvöltött, és megpróbált eltávolodni attól a helytõl, ahol utoljára látta a Pókembert.</w:t>
      </w:r>
    </w:p>
    <w:p>
      <w:pPr>
        <w:pStyle w:val="Normal"/>
        <w:keepLines/>
        <w:ind w:firstLine="210"/>
        <w:jc w:val="both"/>
        <w:rPr/>
      </w:pPr>
      <w:r>
        <w:rPr>
          <w:rFonts w:cs="Times New Roman" w:ascii="Times New Roman" w:hAnsi="Times New Roman"/>
          <w:i/>
          <w:sz w:val="22"/>
        </w:rPr>
        <w:t>Hála istennek,</w:t>
      </w:r>
      <w:r>
        <w:rPr>
          <w:rFonts w:cs="Times New Roman" w:ascii="Times New Roman" w:hAnsi="Times New Roman"/>
          <w:sz w:val="22"/>
        </w:rPr>
        <w:t xml:space="preserve"> gondolta Mary Jane megkönnyebbülten, </w:t>
      </w:r>
      <w:r>
        <w:rPr>
          <w:rFonts w:cs="Times New Roman" w:ascii="Times New Roman" w:hAnsi="Times New Roman"/>
          <w:i/>
          <w:sz w:val="22"/>
        </w:rPr>
        <w:t>végre biztonságban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z erkély elvált a faltó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relökte a kezét, de csak a levegõt tudta megmarkolni. Kétségbeesetten rugdalózott, aztán zuhanni kezdett. Hadonászni kezdett, aztán abbahagyta. Abban az õrült pillanatban csak arra tudott gondolni, hogy szétszakad a ruhája, amin olyan sokat dolgozott. Lenézett a lába alá. A járda betonja egyre közelebb került hozzá. Remélte, nem fog nagyon fájni a becsapódás...</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egyszercsak a Pókember karjai közt találta magát.</w:t>
      </w:r>
    </w:p>
    <w:p>
      <w:pPr>
        <w:pStyle w:val="Normal"/>
        <w:keepLines/>
        <w:jc w:val="both"/>
        <w:rPr>
          <w:rFonts w:ascii="Times New Roman" w:hAnsi="Times New Roman" w:cs="Times New Roman"/>
          <w:sz w:val="22"/>
        </w:rPr>
      </w:pPr>
      <w:r>
        <w:rPr>
          <w:rFonts w:cs="Times New Roman" w:ascii="Times New Roman" w:hAnsi="Times New Roman"/>
          <w:sz w:val="22"/>
        </w:rPr>
        <w:t>A férfi felfelé haladt a levegõben. Mary Jane-nek fogalma sem volt arról, mi történik vele, körülötte. Oldalra kapta a fejét, és meglátta a pókfonalat, amin megmentõje leereszked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kedett a leszakadt erkély helye mellett. Mary Jane látta, Harry (hála az égnek, neki sem esett baja!) elindul lefelé a pavilon legfelsõ szintjérõl. Oda akart kiáltani neki valamit, ám a rugalmas pókfonál még feljebb rántotta.</w:t>
      </w:r>
    </w:p>
    <w:p>
      <w:pPr>
        <w:pStyle w:val="Normal"/>
        <w:keepLines/>
        <w:ind w:firstLine="210"/>
        <w:jc w:val="both"/>
        <w:rPr>
          <w:rFonts w:ascii="Times New Roman" w:hAnsi="Times New Roman" w:cs="Times New Roman"/>
          <w:sz w:val="22"/>
        </w:rPr>
      </w:pPr>
      <w:r>
        <w:rPr>
          <w:rFonts w:cs="Times New Roman" w:ascii="Times New Roman" w:hAnsi="Times New Roman"/>
          <w:sz w:val="22"/>
        </w:rPr>
        <w:t>Átszáguldottak néhány felhõkarcoló között. Mary Jane csodálkozva nézett körül. A Pókember félelmetes gyorsasággal közlekedett. A lánynak eszébe jutott, hogy félnie kellene. Egy idegen férfi tartja a karjai között, az aszfaltdzsungel fölött, a felhõkarcolók völgyeiben lendülnek egyik pókfonáltól a másikig, mint valami hipermodern Tarzan és Jane. Mi van akkor, ha a Pókember kifogy a fonalaiból? Mi van akkor, ha lezuhannak?</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nézett és látta, egyre közelebb kerülnek az úttesthez. Ereszkedésük fokozatos volt; a Pókember félelmetes magabiztossággal úgy lõtte ki a fonalait, hogy a szálakon szinte észrevétlenül egyre lejjebb jussanak. A talpuk az egyik parkoló taxi tetejét súrolta. A sofõr izgatottan kiugrott a kormánykerék mögül, és felordí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z isten ez?</w:t>
      </w:r>
    </w:p>
    <w:p>
      <w:pPr>
        <w:pStyle w:val="Normal"/>
        <w:keepLines/>
        <w:ind w:firstLine="210"/>
        <w:jc w:val="both"/>
        <w:rPr/>
      </w:pPr>
      <w:r>
        <w:rPr>
          <w:rFonts w:cs="Times New Roman" w:ascii="Times New Roman" w:hAnsi="Times New Roman"/>
          <w:sz w:val="22"/>
        </w:rPr>
        <w:t xml:space="preserve">Mary Jane megnyugodott, de ugyanakkor nyugtalanító kérdés fogalmazódott meg benne. </w:t>
      </w:r>
      <w:r>
        <w:rPr>
          <w:rFonts w:cs="Times New Roman" w:ascii="Times New Roman" w:hAnsi="Times New Roman"/>
          <w:i/>
          <w:sz w:val="22"/>
        </w:rPr>
        <w:t xml:space="preserve">Hová visz ez engem? A tanyájára? A fagyos északra? </w:t>
      </w:r>
      <w:r>
        <w:rPr>
          <w:rFonts w:cs="Times New Roman" w:ascii="Times New Roman" w:hAnsi="Times New Roman"/>
          <w:sz w:val="22"/>
        </w:rPr>
        <w:t>Furcsa módon sem ez, sem a fantasztikus utazás nem rémítette meg. Úgy érezte, nem történhet baja, és egészen biztos volt abban, hogy a Pókember nem akar ártani neki.</w:t>
      </w:r>
    </w:p>
    <w:p>
      <w:pPr>
        <w:pStyle w:val="Normal"/>
        <w:keepLines/>
        <w:ind w:firstLine="210"/>
        <w:jc w:val="both"/>
        <w:rPr>
          <w:rFonts w:ascii="Times New Roman" w:hAnsi="Times New Roman" w:cs="Times New Roman"/>
          <w:sz w:val="22"/>
        </w:rPr>
      </w:pPr>
      <w:r>
        <w:rPr>
          <w:rFonts w:cs="Times New Roman" w:ascii="Times New Roman" w:hAnsi="Times New Roman"/>
          <w:sz w:val="22"/>
        </w:rPr>
        <w:t>Kissé csalódottan nyugtázta, hogy nem valami titkos, föld alatti vagy sarkköri rejtekhely felé tartanak. Kissé feljebb emelkedtek, és a Rockefeller Plaza közelében lévõ házak egyikének tetején kialakított kertbe érkeztek meg. Mary Jane csak ekkor értette meg a Pókember szándékát. A férfi egyszerûen biztonságba akarta helyezni õt, olyan helyre akart eljuttatni, ahol nem árthatott neki a légdeszkás 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A tetõkertben néhány fiatal pihengetett a padokon és a karosszékeken. Elhûlten bámultak az égbõl érkezõ párra.</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Ne is foglalkozzanak velünk – mondta a Pókember. –</w:t>
      </w:r>
    </w:p>
    <w:p>
      <w:pPr>
        <w:pStyle w:val="Normal"/>
        <w:keepLines/>
        <w:ind w:left="210" w:hanging="0"/>
        <w:jc w:val="both"/>
        <w:rPr>
          <w:rFonts w:ascii="Times New Roman" w:hAnsi="Times New Roman" w:cs="Times New Roman"/>
          <w:sz w:val="22"/>
        </w:rPr>
      </w:pPr>
      <w:r>
        <w:rPr>
          <w:rFonts w:cs="Times New Roman" w:ascii="Times New Roman" w:hAnsi="Times New Roman"/>
          <w:sz w:val="22"/>
        </w:rPr>
        <w:t>A hölgy be fog szállni a liftb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elõször hallotta ilyen közelrõl a Pókember hangját. Sokkal fiatalosabb volt, mint várta. A maszk eltorzította a szavait, de így is... ismerõsnek találta. </w:t>
      </w:r>
      <w:r>
        <w:rPr>
          <w:rFonts w:cs="Times New Roman" w:ascii="Times New Roman" w:hAnsi="Times New Roman"/>
          <w:i/>
          <w:sz w:val="22"/>
        </w:rPr>
        <w:t>Hasonlít valakiére... Biztos valamelyik rádióban hallottam!</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eresztette a lányt, majd megfordult, és indulni kész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rjon!</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megállt, visszanézett a lányra. Mary Jane azt kívánta, bárcsak látná a Pókember szemét. A maszk, a valódi, emberi szemek hiánya valahogy személytelenné tette megmentõ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mag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tud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 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habozott, úgy viselkedett, mintha még mondani akarna valamit, ám végül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Innen a szomszédból.</w:t>
      </w:r>
    </w:p>
    <w:p>
      <w:pPr>
        <w:pStyle w:val="Normal"/>
        <w:keepLines/>
        <w:ind w:firstLine="210"/>
        <w:jc w:val="both"/>
        <w:rPr>
          <w:rFonts w:ascii="Times New Roman" w:hAnsi="Times New Roman" w:cs="Times New Roman"/>
          <w:sz w:val="22"/>
        </w:rPr>
      </w:pPr>
      <w:r>
        <w:rPr>
          <w:rFonts w:cs="Times New Roman" w:ascii="Times New Roman" w:hAnsi="Times New Roman"/>
          <w:sz w:val="22"/>
        </w:rPr>
        <w:t>Az épület széle felé fordult, és futásnak eredt. A lány, bár látott már egy-két furcsaságot, át is élt néhányat, megrémült, amikor a Pókember levetette magát a mélybe.</w:t>
      </w:r>
    </w:p>
    <w:p>
      <w:pPr>
        <w:pStyle w:val="Normal"/>
        <w:keepLines/>
        <w:ind w:firstLine="210"/>
        <w:jc w:val="both"/>
        <w:rPr>
          <w:rFonts w:ascii="Times New Roman" w:hAnsi="Times New Roman" w:cs="Times New Roman"/>
          <w:sz w:val="22"/>
        </w:rPr>
      </w:pPr>
      <w:r>
        <w:rPr>
          <w:rFonts w:cs="Times New Roman" w:ascii="Times New Roman" w:hAnsi="Times New Roman"/>
          <w:sz w:val="22"/>
        </w:rPr>
        <w:t>Halk, cuppanó hang hallatszott. Egy pókfonál lövõdött a szomszédos épület sarkára. A Pókember kecsesen lendült tovább.</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suttogta Mary Jane. Énjének egyik fele remélte, hogy gyorsan el fogja felejteni az átélt izgalmakat és megmentõjét, a másik fél azonban abban bízott, nem ez volt az utolsó találkozásuk.</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19</w:t>
      </w:r>
    </w:p>
    <w:p>
      <w:pPr>
        <w:pStyle w:val="Szm"/>
        <w:rPr>
          <w:rFonts w:ascii="Times New Roman" w:hAnsi="Times New Roman" w:cs="Times New Roman"/>
          <w:sz w:val="14"/>
        </w:rPr>
      </w:pPr>
      <w:r>
        <w:rPr>
          <w:rFonts w:cs="Times New Roman" w:ascii="Times New Roman" w:hAnsi="Times New Roman"/>
          <w:sz w:val="14"/>
        </w:rPr>
      </w:r>
    </w:p>
    <w:p>
      <w:pPr>
        <w:pStyle w:val="Heading"/>
        <w:rPr/>
      </w:pPr>
      <w:r>
        <w:rPr/>
        <w:t>Csata utá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Harry hurrikánként robbant be a lakásba. Kezében a mobiltelefonját tartotta, izgatottan nyomogatta rajta a gombokat. Peter az ablak mellett állt, tejet ivott; maga volt a megtestesült nyugalom. Nem idegeskedett, hiszen </w:t>
      </w:r>
      <w:r>
        <w:rPr>
          <w:rFonts w:cs="Times New Roman" w:ascii="Times New Roman" w:hAnsi="Times New Roman"/>
          <w:i/>
          <w:sz w:val="22"/>
        </w:rPr>
        <w:t>õ</w:t>
      </w:r>
      <w:r>
        <w:rPr>
          <w:rFonts w:cs="Times New Roman" w:ascii="Times New Roman" w:hAnsi="Times New Roman"/>
          <w:sz w:val="22"/>
        </w:rPr>
        <w:t xml:space="preserve"> pontosan tudta, hol van Mary Jane, és hogy nem fenyegeti semmiféle veszély. Természetesen ezt nem árulhatta el Harrynek, mert akkor egy sor olyan dologról is beszélnie kellett volna, amit inkább titkokban akart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fedezte, hogy lakik a lelkében egy enyhén szadista én is, amely elégedetten, sõt vidáman szemlélte Harry kapkodását és aggodalmát. Úgy érezte, ennyit megengedhet magának, elvégre Harry volt az, aki eddig élvezte Mary Jane közelségét, neki voltak a lánnyal közös titkai. Úgy gondolta, ha egy darabig hagyja, hogy a barátja idegeskedjen és rettegjen, akkor megfizet azért, hogy Harry szép elegánsan átejtet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fel! Vedd már fel! – üvöltött bele Harry a telefonb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ly lélegzetet vett, élvezettel szívta be a hûs esti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alahogy megkapod ezt az üzenetet, azonnal hívj vissza! – Harry zsebre vágta a készüléket, és Peterhez sietett. – Peter! – A hangja arról árulkodott, még mindig pánikban van. – Jaj, de jó, hogy itt talállak! Van valami? Telefonált már Mary Ja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Hogy van-e valami? Mindig van valami, barátom. Mindig... Most például az van, hogy Mary Jane nem akart megcsókolni téged. Aztán az van, hogy úgy nézett a Pókemberre, mintha valami olimpuszi isten lenne. Meg az van, kedves Harry, ha már megkérdezted, hogy kiestél a kosárból, ahová én éppen most kerültem 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nem – felelte. – De biztos f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 – Harry megmarkolta Peter mellén az inget. – Honnan tudod? Mit tudsz te egyáltalá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nnyedén lefejtette magáról Harry kezét. Semmi kedve sem volt ahhoz, hogy elszakadjon az inge – még mindig alatta volt a Pókember-kosztü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zem, hogy fel fog hívni – mondta a szobatársának. – Egyébként jól vagy? Mi van a fejeddel?</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vonta meg a vállát, mintha a saját állapota a legkevésbé sem izgatn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Kaptam egy tapaszt. Semmiség. – Járkálni kezdett. – Mi a fenét csinálhat vele az a pókizé? Hála istennek, az apám nem volt ott! Ó, milyen rettenetes volt! Egyáltalán honnan jött az a lény? Mi ez? – Peter poharára nézett. – Mit iszol? Tej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a. Kérsz? – kérdezte Peter könnyedén. Elképzelte, hogy festene egy tejreklámban. Vékony fehér tejbajuszka a maszk orrésze alatt... Majdnem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hitetlenkedve mered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nem aggódsz? – kérd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Persze, hogy aggódom! – mondta Peter, és igyekezett ideges képet vágni. – Hogyne aggódné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járkált, mint egy ideges apa, aki a kamasz lányát várja az érettségi bankett ut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ikerült összeraknom a képet. A Pókember tudja, hogy Mary Jane az én barátnõm. Biztos váltságdíjat fog követelni az apámt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odálkozva oldalra billentette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Mennyit kapna?</w:t>
      </w:r>
    </w:p>
    <w:p>
      <w:pPr>
        <w:pStyle w:val="Normal"/>
        <w:keepLines/>
        <w:ind w:firstLine="210"/>
        <w:jc w:val="both"/>
        <w:rPr>
          <w:rFonts w:ascii="Times New Roman" w:hAnsi="Times New Roman" w:cs="Times New Roman"/>
          <w:sz w:val="22"/>
        </w:rPr>
      </w:pPr>
      <w:r>
        <w:rPr>
          <w:rFonts w:cs="Times New Roman" w:ascii="Times New Roman" w:hAnsi="Times New Roman"/>
          <w:sz w:val="22"/>
        </w:rPr>
        <w:t>Harry válaszolni akart, de a zsebében megcsörrent a mobilja. Elõ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 – Az arcán megkönnyebbülés áradt szét. – Ó, hála istennek! – Peterre nézett. – Õ az! – Elmosolyodott. – Most hol vagy, Mary Jane? Minden rendben? Bántott téged? – Csend. – Hogy milyen volt? – Összeráncolta a homlokát. – Hogy érted azt, hogy fantasztikus?</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szája elé emelte a kezét, hogy elrejtse a mosoly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úgy rázta a fejét, mintha egy rettenetes álomból próbálna magához tér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észen biztos, hogy nincs semmi bajod? Mary Jane... Nem adott be neked valamit? Drogot, vagy ilyesmit. Hogy? Hová vitt? – Csend. – Egy tetõkertben? – Peterre nézett, mintha tõle várna választ arra, hogy jól értette-e Mary Jane szava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ég nem jártam ott – mondta Harry. Nyugalmat erõltetett magára. – Figyelj, azonnal átmegyek érted! – Csend. – Mert mindent el kell mondanod. Ezért... És hogy értetted azt, hogy fantasztikus volt...? Tessék? Hogy aludni akarsz? – Olyan arcot vágott, mint akinek esze ágában sincs hagyni, hogy Mary Jane a történtek után egyszerûen lefeküdjön és aludjon. Vitatkozni akart, de aztán Peterre nézett, és észbe kapott. – Jól van... Reggel majd hívj fel. Biztos, hogy minden 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Cse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Légy szíves, ne nevezed </w:t>
      </w:r>
      <w:r>
        <w:rPr>
          <w:rFonts w:cs="Times New Roman" w:ascii="Times New Roman" w:hAnsi="Times New Roman"/>
          <w:i/>
          <w:sz w:val="22"/>
        </w:rPr>
        <w:t>fantasztikus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komoly erõfeszítésébe került, hogy visszafojtsa kitörni készülõ nevetés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ívj, amint felkeltél. Elmegyünk reggelizni, és... És veszek neked valami szépet... Hogy miért? Mert úgy tartja kedvem. Attól majd... jobban érzed magad. – Harry hangja egyre bizonytalanabbá vált. Érthetõ: Mary Jane olyan remekül volt, hogy a legszívesebben dalra fakadt volna, hogy aztán körberepülje a Földet. – Jól van, jól van. Aludj egy kicsit... ööö... – Nem akarta bontani a vonalat, de hirtelen semmit sem tudott mondani. – Álmodj szépeket, és... ne hagyd, ho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tette a telefon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zsebre vágta a készülékét.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kicsit... zaklatot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Peter bólintott, aztán ivott egy korty tejet. A tükörbe nézett, és vidáman elvigyorodott. A fehér bajusz ott díszelgett az orra ala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legalább jól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Nézd, ami Mary Jane-t illeti... Tudom, hogy nem akartad elkészíteni azt a bizonyos fotót.</w:t>
      </w:r>
    </w:p>
    <w:p>
      <w:pPr>
        <w:pStyle w:val="Normal"/>
        <w:keepLines/>
        <w:ind w:firstLine="210"/>
        <w:jc w:val="both"/>
        <w:rPr>
          <w:rFonts w:ascii="Times New Roman" w:hAnsi="Times New Roman" w:cs="Times New Roman"/>
          <w:sz w:val="22"/>
        </w:rPr>
      </w:pPr>
      <w:r>
        <w:rPr>
          <w:rFonts w:cs="Times New Roman" w:ascii="Times New Roman" w:hAnsi="Times New Roman"/>
          <w:i/>
          <w:sz w:val="22"/>
        </w:rPr>
        <w:t xml:space="preserve">Aha, </w:t>
      </w:r>
      <w:r>
        <w:rPr>
          <w:rFonts w:cs="Times New Roman" w:ascii="Times New Roman" w:hAnsi="Times New Roman"/>
          <w:sz w:val="22"/>
        </w:rPr>
        <w:t xml:space="preserve">gondolta Peter. </w:t>
      </w:r>
      <w:r>
        <w:rPr>
          <w:rFonts w:cs="Times New Roman" w:ascii="Times New Roman" w:hAnsi="Times New Roman"/>
          <w:i/>
          <w:sz w:val="22"/>
        </w:rPr>
        <w:t>Szóval be akarja ismerni, hogy észrevett a fesztivá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s készítettem el – mondta közömbös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És azzal is tisztában vagyok, hogy már régen el kellett volna mondanom, hogy mi... Mary Jane és én... Szóval... – Harry olyan mély lélegzetet vett, mintha arra készülne, hogy a vállára veszi a világ minden terhét. – Meg kell értened! Teljesen belebolondul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arátok vagyunk. Nem lett volna szabad hazudnod. – Peter érezte, a hangja túlságosan éle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ig tudtam, hogy te is hajtasz rá, de... Soha, egyetlen lépést sem tettél felé.</w:t>
      </w:r>
    </w:p>
    <w:p>
      <w:pPr>
        <w:pStyle w:val="Normal"/>
        <w:keepLines/>
        <w:ind w:firstLine="210"/>
        <w:jc w:val="both"/>
        <w:rPr/>
      </w:pPr>
      <w:r>
        <w:rPr>
          <w:rFonts w:cs="Times New Roman" w:ascii="Times New Roman" w:hAnsi="Times New Roman"/>
          <w:sz w:val="22"/>
        </w:rPr>
        <w:t xml:space="preserve">Peter sok mindenre számított, de </w:t>
      </w:r>
      <w:r>
        <w:rPr>
          <w:rFonts w:cs="Times New Roman" w:ascii="Times New Roman" w:hAnsi="Times New Roman"/>
          <w:i/>
          <w:sz w:val="22"/>
        </w:rPr>
        <w:t xml:space="preserve">ilyen </w:t>
      </w:r>
      <w:r>
        <w:rPr>
          <w:rFonts w:cs="Times New Roman" w:ascii="Times New Roman" w:hAnsi="Times New Roman"/>
          <w:sz w:val="22"/>
        </w:rPr>
        <w:t>védekezésre nem. Lehajtotta a fejét, dühét egy pillanatra felváltotta az önv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z igaz.</w:t>
      </w:r>
    </w:p>
    <w:p>
      <w:pPr>
        <w:pStyle w:val="Normal"/>
        <w:keepLines/>
        <w:ind w:firstLine="210"/>
        <w:jc w:val="both"/>
        <w:rPr>
          <w:rFonts w:ascii="Times New Roman" w:hAnsi="Times New Roman" w:cs="Times New Roman"/>
          <w:sz w:val="22"/>
        </w:rPr>
      </w:pPr>
      <w:r>
        <w:rPr>
          <w:rFonts w:cs="Times New Roman" w:ascii="Times New Roman" w:hAnsi="Times New Roman"/>
          <w:sz w:val="22"/>
        </w:rPr>
        <w:t>Harry értetlenül 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volt az az izé, ami megölte az igazgatótanács tagjait? Minden olyan gyorsan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De valakinek meg kell ál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Így van! Hát... Azt hiszem, ma este a hálószobámban mondom el az imá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elindult, aztán tétován megállt, mintha még mondani akarna valamit. Végül meggondolta magát, és besietett a hálószobájába. Peter egyedül maradt az ablak mellett. Kinézett a sötét égre. Tudta, reggel már az egész város tudni fog arról, hogy valóban létezik egy maszkos lény, aki veszélyt jelent az emberekre.</w:t>
      </w:r>
    </w:p>
    <w:p>
      <w:pPr>
        <w:pStyle w:val="Normal"/>
        <w:keepLines/>
        <w:ind w:firstLine="210"/>
        <w:jc w:val="both"/>
        <w:rPr/>
      </w:pPr>
      <w:r>
        <w:rPr>
          <w:rFonts w:cs="Times New Roman" w:ascii="Times New Roman" w:hAnsi="Times New Roman"/>
          <w:sz w:val="22"/>
        </w:rPr>
        <w:t xml:space="preserve">Elmosolyodott. Most az egyszer észnél volt. Pompás helyet talált a fényképezõgépének, és az önkioldó is hibátlanul mûködött. Csodálatos felvételeket készített a Pókember és a kobold harcáról. </w:t>
      </w:r>
      <w:r>
        <w:rPr>
          <w:rFonts w:cs="Times New Roman" w:ascii="Times New Roman" w:hAnsi="Times New Roman"/>
          <w:i/>
          <w:sz w:val="22"/>
        </w:rPr>
        <w:t>Nem,</w:t>
      </w:r>
      <w:r>
        <w:rPr>
          <w:rFonts w:cs="Times New Roman" w:ascii="Times New Roman" w:hAnsi="Times New Roman"/>
          <w:sz w:val="22"/>
        </w:rPr>
        <w:t xml:space="preserve"> gondolta. </w:t>
      </w:r>
      <w:r>
        <w:rPr>
          <w:rFonts w:cs="Times New Roman" w:ascii="Times New Roman" w:hAnsi="Times New Roman"/>
          <w:i/>
          <w:sz w:val="22"/>
        </w:rPr>
        <w:t>Azok a képek nem egyszerûen csodálatosak, hanem fan-tasz-ti-ku-sak!</w:t>
      </w:r>
      <w:r>
        <w:rPr>
          <w:rFonts w:cs="Times New Roman" w:ascii="Times New Roman" w:hAnsi="Times New Roman"/>
          <w:sz w:val="22"/>
        </w:rPr>
        <w:t xml:space="preserve"> Harry hálószobájának ajtajára nézett, és hangosa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Zöld Kobold. Peter elfintorodott. Micsoda név! Nevetségesnek és gyermetegnek tûnt, de nem lehetett megváltoztatni, mert maga a nagy Jameson találta ki. A szörny azért lett Kobold, mert Jamesont éppen azokra gonosz mesebeli manókra emlékeztette, és azért lett Zöld, mert Peter fekete-fehér képeket készített, és a fõnök azt akarta, hogy az olvasók tudják, milyen színû volt az illetõ.</w:t>
      </w:r>
    </w:p>
    <w:p>
      <w:pPr>
        <w:pStyle w:val="Normal"/>
        <w:keepLines/>
        <w:ind w:firstLine="210"/>
        <w:jc w:val="both"/>
        <w:rPr>
          <w:rFonts w:ascii="Times New Roman" w:hAnsi="Times New Roman" w:cs="Times New Roman"/>
          <w:sz w:val="22"/>
        </w:rPr>
      </w:pPr>
      <w:r>
        <w:rPr>
          <w:rFonts w:cs="Times New Roman" w:ascii="Times New Roman" w:hAnsi="Times New Roman"/>
          <w:sz w:val="22"/>
        </w:rPr>
        <w:t>Zöld Kobold... Peter megcsóválta a fejét. Jameson aztán tényleg tudja, mivel lehet eladni a lap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mióta a Pókember színre lépett, minden gonosztevõnek nevet adunk – jelentette ki Jameson. – Hoffman! Hívja fel a jogvédõ irodát! Védesse le a nevet. Negyed dollárt kérek közlésenként. Ha valamelyik médiás használni akarja, fizessen szépen huszonöt cen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Zöld Kobold? – Peter tiltakozni próbált. – Ez olya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Könnyen megjegyezhetõ névre van szükségünk. És az emberek az </w:t>
      </w:r>
      <w:r>
        <w:rPr>
          <w:rFonts w:cs="Times New Roman" w:ascii="Times New Roman" w:hAnsi="Times New Roman"/>
          <w:i/>
          <w:sz w:val="22"/>
        </w:rPr>
        <w:t>ilyen</w:t>
      </w:r>
      <w:r>
        <w:rPr>
          <w:rFonts w:cs="Times New Roman" w:ascii="Times New Roman" w:hAnsi="Times New Roman"/>
          <w:sz w:val="22"/>
        </w:rPr>
        <w:t xml:space="preserve"> neveket tudják a legjobban megjegyezni. Világo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így van? – kérdezte Peter a mellette álló férfi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almam sincs – mondta Robbie Robertson. – Ez nekem is új.</w:t>
      </w:r>
    </w:p>
    <w:p>
      <w:pPr>
        <w:pStyle w:val="Normal"/>
        <w:keepLines/>
        <w:ind w:firstLine="210"/>
        <w:jc w:val="both"/>
        <w:rPr>
          <w:rFonts w:ascii="Times New Roman" w:hAnsi="Times New Roman" w:cs="Times New Roman"/>
          <w:sz w:val="22"/>
        </w:rPr>
      </w:pPr>
      <w:r>
        <w:rPr>
          <w:rFonts w:cs="Times New Roman" w:ascii="Times New Roman" w:hAnsi="Times New Roman"/>
          <w:sz w:val="22"/>
        </w:rPr>
        <w:t>Betty Brant, Jameson titkárnõje figyelmeztette a fõnököt, hogy perceken belül találkoznia kell két jeles tudóssal, Bruce Bannerrel és Reed Richardsszal. Jameson elviharzott.</w:t>
      </w:r>
    </w:p>
    <w:p>
      <w:pPr>
        <w:pStyle w:val="Normal"/>
        <w:keepLines/>
        <w:ind w:firstLine="210"/>
        <w:jc w:val="both"/>
        <w:rPr/>
      </w:pPr>
      <w:r>
        <w:rPr>
          <w:rFonts w:cs="Times New Roman" w:ascii="Times New Roman" w:hAnsi="Times New Roman"/>
          <w:sz w:val="22"/>
        </w:rPr>
        <w:t xml:space="preserve">Peter, amikor egyedül maradt, azon tûnõdött, hol lehet az a páncélos elmebeteg. Megpróbálta elképzelni a fickót a különös felszerelés és a maszk nélkül. </w:t>
      </w:r>
      <w:r>
        <w:rPr>
          <w:rFonts w:cs="Times New Roman" w:ascii="Times New Roman" w:hAnsi="Times New Roman"/>
          <w:i/>
          <w:sz w:val="22"/>
        </w:rPr>
        <w:t>Hogy nézhet ki olyankor, amikor éppen nem terrorizálja az embereke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Vajon van felesége? Ha van, akkor az asszony tudja, hogy férjura miket mûvel? Van gyereke? Esetleg egy lánya, aki imádja õt? Vagy egy fia, aki felnéz rá? Ha igen, akkor képtelenség felkutatni. Valószínûleg kettõs életet él. Peter sajnálta az õrült fickó családját és barátait. </w:t>
      </w:r>
      <w:r>
        <w:rPr>
          <w:rFonts w:cs="Times New Roman" w:ascii="Times New Roman" w:hAnsi="Times New Roman"/>
          <w:i/>
          <w:sz w:val="22"/>
        </w:rPr>
        <w:t>Vagy lehet, hogy magányos? Hogy nincs senki körülötte, akihez szólhatna?</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 és elgondolkodva kisétált Jameson irod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égõ szemmel pislogott a széles ablakon keresztül beömlõ reggeli fényben. A reggelizõasztalon heverõ újságra pillantott. Úgy érezte, a firkászok meg akarták alázni, amikor éppen ezt az ostoba szalagcímet tették az elsõ oldal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FÉLELEM A TIMES SQUARE-EN!</w:t>
      </w:r>
    </w:p>
    <w:p>
      <w:pPr>
        <w:pStyle w:val="Normal"/>
        <w:keepLines/>
        <w:jc w:val="center"/>
        <w:rPr>
          <w:rFonts w:ascii="Times New Roman" w:hAnsi="Times New Roman" w:cs="Times New Roman"/>
          <w:sz w:val="22"/>
        </w:rPr>
      </w:pPr>
      <w:r>
        <w:rPr>
          <w:rFonts w:cs="Times New Roman" w:ascii="Times New Roman" w:hAnsi="Times New Roman"/>
          <w:sz w:val="22"/>
        </w:rPr>
        <w:t>PÓKEMBER ÉS ZÖLD KOBOLD – A VÁROS RÉME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nyalta a száját, aztán végighúzta a nyelvét a fogain. Olyan érzése támadt, mintha éjszaka egy egész rovarkolónia mászott volna a szájába, hogy aztán tömeges öngyilkosságot hajtson végre. Az ajtónak támaszkodott, lenézett a padlón heverõ ruhakupacra. Még halványan sem emlékezett arra, hogyan jutott haza, hogyan vetkõzött és feküdt le. Az utolsó esemény, amit világosan fel tudott idézni, az igazgatótanács gyûlése volt, amelynek során valami probléma támadt. A részletekre nem emlékezett, csak azt tudta, hogy az értekezlet nem a megszokott módon zajlott le.</w:t>
      </w:r>
    </w:p>
    <w:p>
      <w:pPr>
        <w:pStyle w:val="Normal"/>
        <w:keepLines/>
        <w:ind w:firstLine="210"/>
        <w:jc w:val="both"/>
        <w:rPr/>
      </w:pPr>
      <w:r>
        <w:rPr>
          <w:rFonts w:cs="Times New Roman" w:ascii="Times New Roman" w:hAnsi="Times New Roman"/>
          <w:sz w:val="22"/>
        </w:rPr>
        <w:t xml:space="preserve">Felemelte az újságot, gyorsan átfutotta a vezércikket. Abban reménykedett, sikerül kiderítenie valamit, ami választ ad a kérdéseire. </w:t>
      </w:r>
      <w:r>
        <w:rPr>
          <w:rFonts w:cs="Times New Roman" w:ascii="Times New Roman" w:hAnsi="Times New Roman"/>
          <w:i/>
          <w:sz w:val="22"/>
        </w:rPr>
        <w:t>Kérdésekre,</w:t>
      </w:r>
      <w:r>
        <w:rPr>
          <w:rFonts w:cs="Times New Roman" w:ascii="Times New Roman" w:hAnsi="Times New Roman"/>
          <w:sz w:val="22"/>
        </w:rPr>
        <w:t xml:space="preserve"> gondolta bizonytalanul. </w:t>
      </w:r>
      <w:r>
        <w:rPr>
          <w:rFonts w:cs="Times New Roman" w:ascii="Times New Roman" w:hAnsi="Times New Roman"/>
          <w:i/>
          <w:sz w:val="22"/>
        </w:rPr>
        <w:t>Hiszen még azt sem tudom, mit szeretnék megtudni!</w:t>
      </w:r>
      <w:r>
        <w:rPr>
          <w:rFonts w:cs="Times New Roman" w:ascii="Times New Roman" w:hAnsi="Times New Roman"/>
          <w:sz w:val="22"/>
        </w:rPr>
        <w:t xml:space="preserve"> Az ordító szalagcím mellett felfigyelt egy sokkal kisebb betûkkel szedett sor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MERÉNYLET AZ OSCORP</w:t>
      </w:r>
    </w:p>
    <w:p>
      <w:pPr>
        <w:pStyle w:val="Normal"/>
        <w:keepLines/>
        <w:jc w:val="center"/>
        <w:rPr>
          <w:rFonts w:ascii="Times New Roman" w:hAnsi="Times New Roman" w:cs="Times New Roman"/>
          <w:sz w:val="22"/>
        </w:rPr>
      </w:pPr>
      <w:r>
        <w:rPr>
          <w:rFonts w:cs="Times New Roman" w:ascii="Times New Roman" w:hAnsi="Times New Roman"/>
          <w:sz w:val="22"/>
        </w:rPr>
        <w:t>IGAZGATÓTANÁCS ELL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Olyan dühösen pislogott, mint bagoly délidõben. Megpróbálta megérteni a hír jelentését. Ömlött róla a veríték, mocskosnak érezte magát. A legszívesebben beállt volna a zuhany alá, hogy pár napig ki se mozduljon onnan.</w:t>
      </w:r>
    </w:p>
    <w:p>
      <w:pPr>
        <w:pStyle w:val="Normal"/>
        <w:keepLines/>
        <w:ind w:firstLine="210"/>
        <w:jc w:val="both"/>
        <w:rPr>
          <w:rFonts w:ascii="Times New Roman" w:hAnsi="Times New Roman" w:cs="Times New Roman"/>
          <w:sz w:val="22"/>
        </w:rPr>
      </w:pPr>
      <w:r>
        <w:rPr>
          <w:rFonts w:cs="Times New Roman" w:ascii="Times New Roman" w:hAnsi="Times New Roman"/>
          <w:sz w:val="22"/>
        </w:rPr>
        <w:t>A hóna alá csapta az újságot, kitántorgott a szobából, berú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urcsa vihogást hallott a közelbõl. Megtorpant, zavartan körülnézett. Honnan jöhet ez a hang? Feszülten fülelt, aztán futásnak eredt. Keresztülszáguldott a folyosón, felrohant a lépcsõn.</w:t>
      </w:r>
    </w:p>
    <w:p>
      <w:pPr>
        <w:pStyle w:val="Normal"/>
        <w:keepLines/>
        <w:ind w:firstLine="210"/>
        <w:jc w:val="both"/>
        <w:rPr>
          <w:rFonts w:ascii="Times New Roman" w:hAnsi="Times New Roman" w:cs="Times New Roman"/>
          <w:sz w:val="22"/>
        </w:rPr>
      </w:pPr>
      <w:r>
        <w:rPr>
          <w:rFonts w:cs="Times New Roman" w:ascii="Times New Roman" w:hAnsi="Times New Roman"/>
          <w:sz w:val="22"/>
        </w:rPr>
        <w:t>A vihogás nem maradt abba. Osborn óvatosan megközelítette az ajtót, ami mögül érkezett. Meghökkent. Ki a fene lehet a dolgozószobájában? Várt. Hallgatózott. Elõrébb lépett. A vihogás abbamaradt – mintha az ajtó túloldalán tartózkodó személy megijedt volna attól, hogy felfedez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ott valaki?</w:t>
      </w:r>
    </w:p>
    <w:p>
      <w:pPr>
        <w:pStyle w:val="Normal"/>
        <w:keepLines/>
        <w:ind w:firstLine="210"/>
        <w:jc w:val="both"/>
        <w:rPr/>
      </w:pPr>
      <w:r>
        <w:rPr>
          <w:rFonts w:cs="Times New Roman" w:ascii="Times New Roman" w:hAnsi="Times New Roman"/>
          <w:sz w:val="22"/>
        </w:rPr>
        <w:t xml:space="preserve">Osborn arra gondolt, értesítenie kéne a rendõrséget. A legközelebbi telefon felé indult, de valami megállította. </w:t>
      </w:r>
      <w:r>
        <w:rPr>
          <w:rFonts w:cs="Times New Roman" w:ascii="Times New Roman" w:hAnsi="Times New Roman"/>
          <w:i/>
          <w:sz w:val="22"/>
        </w:rPr>
        <w:t>Érezte,</w:t>
      </w:r>
      <w:r>
        <w:rPr>
          <w:rFonts w:cs="Times New Roman" w:ascii="Times New Roman" w:hAnsi="Times New Roman"/>
          <w:sz w:val="22"/>
        </w:rPr>
        <w:t xml:space="preserve"> hogy a dolgozószobában egyetlen árva lélek sincs. A ház... üres volt.</w:t>
      </w:r>
    </w:p>
    <w:p>
      <w:pPr>
        <w:pStyle w:val="Normal"/>
        <w:keepLines/>
        <w:ind w:firstLine="210"/>
        <w:jc w:val="both"/>
        <w:rPr/>
      </w:pPr>
      <w:r>
        <w:rPr>
          <w:rFonts w:cs="Times New Roman" w:ascii="Times New Roman" w:hAnsi="Times New Roman"/>
          <w:sz w:val="22"/>
        </w:rPr>
        <w:t xml:space="preserve">Visszafordult. A saroknál óvatosan megállt. Lelki szemei elõtt megjelent egy eszelõs õrült, aki minden bizonnyal fejszével a kezében les rá. Feszülten várt, aztán megvonta a vállát, és elõrelépett. </w:t>
      </w:r>
      <w:r>
        <w:rPr>
          <w:rFonts w:cs="Times New Roman" w:ascii="Times New Roman" w:hAnsi="Times New Roman"/>
          <w:i/>
          <w:sz w:val="22"/>
        </w:rPr>
        <w:t>Olyan szörnyen fáj a fejem, hogy szívességet tenne azzal, ha lecsapná a nyakamról...</w:t>
      </w:r>
    </w:p>
    <w:p>
      <w:pPr>
        <w:pStyle w:val="Normal"/>
        <w:keepLines/>
        <w:ind w:firstLine="210"/>
        <w:jc w:val="both"/>
        <w:rPr>
          <w:rFonts w:ascii="Times New Roman" w:hAnsi="Times New Roman" w:cs="Times New Roman"/>
          <w:sz w:val="22"/>
        </w:rPr>
      </w:pPr>
      <w:r>
        <w:rPr>
          <w:rFonts w:cs="Times New Roman" w:ascii="Times New Roman" w:hAnsi="Times New Roman"/>
          <w:sz w:val="22"/>
        </w:rPr>
        <w:t>A sarkon túl senki sem várt rá. Belépett a dolgozószobába. Üres volt, csak a maszkgyûjtemény darabjai vigyorogtak rá ártatlan vadságga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persze, hogy üres! – Mély lélegzetet vett, és elindult az íróasztala felé. Az egyik kis asztal mellett megállt, töltött magának egy whiskyt. Csak ekkor vette észre, hogy remeg a kez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Hagyd abba ezt a színjátékot,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Sarkon fordult. Hát még sincs egyedül? Szakadt róla a veríték. A keze úgy remegett, hogy a pohárból kiloccsant az ital.</w:t>
      </w:r>
    </w:p>
    <w:p>
      <w:pPr>
        <w:pStyle w:val="Normal"/>
        <w:keepLines/>
        <w:ind w:firstLine="210"/>
        <w:jc w:val="both"/>
        <w:rPr>
          <w:rFonts w:ascii="Times New Roman" w:hAnsi="Times New Roman" w:cs="Times New Roman"/>
          <w:sz w:val="22"/>
        </w:rPr>
      </w:pPr>
      <w:r>
        <w:rPr>
          <w:rFonts w:cs="Times New Roman" w:ascii="Times New Roman" w:hAnsi="Times New Roman"/>
          <w:sz w:val="22"/>
        </w:rPr>
        <w:t>A hang gúnyos volt, gonosz, nem evilági, de mégis olyan ismerõsnek tûnt, hogy Osborn hátán végigfutott a hideg.</w:t>
      </w:r>
    </w:p>
    <w:p>
      <w:pPr>
        <w:pStyle w:val="Normal"/>
        <w:keepLines/>
        <w:jc w:val="both"/>
        <w:rPr>
          <w:rFonts w:ascii="Times New Roman" w:hAnsi="Times New Roman" w:cs="Times New Roman"/>
          <w:sz w:val="22"/>
        </w:rPr>
      </w:pPr>
      <w:r>
        <w:rPr>
          <w:rFonts w:cs="Times New Roman" w:ascii="Times New Roman" w:hAnsi="Times New Roman"/>
          <w:sz w:val="22"/>
        </w:rPr>
        <w:t>A behatoló úgy szólította meg, mintha régi barátok lennének...</w:t>
      </w:r>
    </w:p>
    <w:p>
      <w:pPr>
        <w:pStyle w:val="Normal"/>
        <w:keepLines/>
        <w:ind w:firstLine="210"/>
        <w:jc w:val="both"/>
        <w:rPr>
          <w:rFonts w:ascii="Times New Roman" w:hAnsi="Times New Roman" w:cs="Times New Roman"/>
          <w:sz w:val="22"/>
        </w:rPr>
      </w:pPr>
      <w:r>
        <w:rPr>
          <w:rFonts w:cs="Times New Roman" w:ascii="Times New Roman" w:hAnsi="Times New Roman"/>
          <w:sz w:val="22"/>
        </w:rPr>
        <w:t>Betámolygott a szoba közepére, körbefordult, megpróbált belesni a sarkok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n i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Elõttem ne játszd az ártatlant, Norman! Hiszen mindent tudsz! – </w:t>
      </w:r>
      <w:r>
        <w:rPr>
          <w:rFonts w:cs="Times New Roman" w:ascii="Times New Roman" w:hAnsi="Times New Roman"/>
          <w:sz w:val="22"/>
        </w:rPr>
        <w:t>felelte a démoni, monoton han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maga?</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Érzed, ahogy végigfut a hideg a hátadon? Nézd csak! Itt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fordult, és a tükörbe nézett. Elkerekedett a szeme.</w:t>
      </w:r>
    </w:p>
    <w:p>
      <w:pPr>
        <w:pStyle w:val="Normal"/>
        <w:keepLines/>
        <w:ind w:firstLine="210"/>
        <w:jc w:val="both"/>
        <w:rPr>
          <w:rFonts w:ascii="Times New Roman" w:hAnsi="Times New Roman" w:cs="Times New Roman"/>
          <w:sz w:val="22"/>
        </w:rPr>
      </w:pPr>
      <w:r>
        <w:rPr>
          <w:rFonts w:cs="Times New Roman" w:ascii="Times New Roman" w:hAnsi="Times New Roman"/>
          <w:sz w:val="22"/>
        </w:rPr>
        <w:t>A tükörképe akár egy halotté. Az arca sápadt volt és beesett, a szeme alatt karikák sötétlet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rtem... – motyogta összeszoruló torokkal. Úgy érezte, nem sok hiányzik ahhoz, hogy megfulladjo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zt hitted talán, hogy véletlen volt? Olyan sok jó dolog történt veled, Norman! Veled és ért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akar? – kiáltott fel Osborn. Iszonyatos félelem áradt szét benne. Úgy érezte, képtelen lenne a védekezésre. Az izzadság a szemébe csorgott. Dühösen letörölte a homlokát, aztán megdörzsölte a szemét. Amikor leeresztet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más bámult rá a tükörbõl, mint egy perccel korábban. Nem, ez nem lehet az õ tükörképe! Ez... Ez az a lény, aminek a fotóját az újságban látta. Hogy is nevezték?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rávigyorgo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ogy mit akarok? Pontosan azt, amit te. Félre akarom állítani az utunkból azokat, akik fellépnek ellenünk. – </w:t>
      </w:r>
      <w:r>
        <w:rPr>
          <w:rFonts w:cs="Times New Roman" w:ascii="Times New Roman" w:hAnsi="Times New Roman"/>
          <w:sz w:val="22"/>
        </w:rPr>
        <w:t xml:space="preserve">A Zöld Kobold az újság felé biccentett. – </w:t>
      </w:r>
      <w:r>
        <w:rPr>
          <w:rFonts w:cs="Times New Roman" w:ascii="Times New Roman" w:hAnsi="Times New Roman"/>
          <w:i/>
          <w:sz w:val="22"/>
        </w:rPr>
        <w:t>Valahogy úgy, ahogy tegnap tettü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dermedt. Hirtelen mindent megér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igazgatótanács tagjai? Maga ölte meg õke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Nem, Norman. Mi végeztünk velük! Mi kette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hátrált a tükörtõl. Hirtelen nem tudta eldönteni, hogy álmodik, vagy megõr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Szent iste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agyd abba a nyafogást, Norman! – </w:t>
      </w:r>
      <w:r>
        <w:rPr>
          <w:rFonts w:cs="Times New Roman" w:ascii="Times New Roman" w:hAnsi="Times New Roman"/>
          <w:sz w:val="22"/>
        </w:rPr>
        <w:t xml:space="preserve">vicsorgott rá a Zöld Kobold. – </w:t>
      </w:r>
      <w:r>
        <w:rPr>
          <w:rFonts w:cs="Times New Roman" w:ascii="Times New Roman" w:hAnsi="Times New Roman"/>
          <w:i/>
          <w:sz w:val="22"/>
        </w:rPr>
        <w:t>Undorító vagy ilyenkor. Minden pórusodból gyengeség árad.</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hirtelen megértett, miért találta olyan ismerõsnek a Zöld Kobold hangját. Õ ugyanilyen hanghordozással beszélt, amikor például Harrynek tartott valamirõl kiselõadást. Ugyanilyen arrogáns, erõszakos és felsõbbrendû volt a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agyok gyilkos! Tudós vagyok. Köztiszteletben álló üzletember! A rendõrség...</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megfordult, a telefonhoz ugrott. A Kobold megelõzte. Kilépett a tükör keretébõl, egyre erõsebbé vált Osborn pszichéjében. Páncélos kezét a telefonra tette. Elvicsorodott; a pofájából bûzfelhõ árad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Álszent! Hazug!</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lépett egyet, aztán kihajította a telefont az erkélyre. Osborn egyszerre volt a saját fejében, és az agyán kívül. Képtelen volt megállapítani, hogy Kobold valóban életre kelt-e, vagy sem, hogy a telefon tényleg a kiszállt az erkélyre, vagy csak a képzeletében játszódott le a jelenet. A harmadik lehetõség az volt, hogy õ dobta ki, miközben önmagával vitatkozo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ekkor már az erkélyen állt. Behúzta a nyakát; a telefon a feje fölött száguldott el. Felegyenesedett, Osbornra néze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ost pedig befogod a pofádat, és rám figyelsz! Próbáld felfogni a helyzet szépségét! Értsd meg végre a lényeget! Most egyedül te irányítod az OsCorp Iparvállalatot. Nem ezt akartad? Valóra váltottam a vágyadat. Igazán megköszönhetnéd.</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nem köszönte meg. Egyenesen állt, már nem remegett a keze. Ami történt, megtörtént. A halottakat már nem lehet feltámasztani. Az igazgatótanács tagjai közül senkit sem kedvelt igazán, egyiküket sem sajnálta. A Kobold igazat mondott. A cég az övé lett. Csakis az övé! Senkivel sem kell osztoznia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mmm... És most? Mi lesz? – kérdezte óvatosa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Hogy mi? Szép sorban likvidáljuk az ellenfeleidet. Az OsCorp lesz a történelem legjelentõsebb hadiipari cége. Iszonyatosan gazdag leszel! – </w:t>
      </w:r>
      <w:r>
        <w:rPr>
          <w:rFonts w:cs="Times New Roman" w:ascii="Times New Roman" w:hAnsi="Times New Roman"/>
          <w:sz w:val="22"/>
        </w:rPr>
        <w:t xml:space="preserve">A Kobold egyre szenvedélyesebben beszélt. – </w:t>
      </w:r>
      <w:r>
        <w:rPr>
          <w:rFonts w:cs="Times New Roman" w:ascii="Times New Roman" w:hAnsi="Times New Roman"/>
          <w:i/>
          <w:sz w:val="22"/>
        </w:rPr>
        <w:t>Királyok és elnökök keresik majd a kegyeidet. Ne félj. Ne légy félénk. Ne szerénykedj. Fogadd el azt, amire mindig vágytál: a hatalmat. A gyengék mind téged szolgálnak majd. A világ a tiéd lesz... és az enyém. Igen! Te és én, mi ketten! Remekül fogunk szórakozni.</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 kedvenc karosszékéhez támolygott, rádõlt a támlá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innen már nem lehet visszafordulni.</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Tényleg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dül is képesek leszünk err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Csupán egyetlen személy van, aki meg tud állítani minke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kihúz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etlen ellenségünk van? És mi lenne, ha éppen õ válna legjelentõsebb szövetségesünkké?</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z az! Pompás ötlet. Csak annyit kell tennünk, hogy elbeszélgetünk egy kicsit... te is tudod, k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ol találjuk meg?</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nem mondta ki hangosan a választ, de nem is volt szükség rá. Osborn maga is ismerte a feleletet, ott volt az agyában. Felkapta a padlóról az újságot, és az elsõ oldalán lévõ fotóra, a Pókemberrõl és a Zöld Koboldról készült kép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Halkan, elégedetten felnevetett. A hang erõsen emlékeztetett arra az eszelõs vihogásra, amit korábban hallot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0</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igazság</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J. Jonah Jameson napja – a megszokottól eltérõen – remekül indult; nem akarta, hogy éppen ez a nyavalyás kis Peter Parker tegye tönkre.</w:t>
      </w:r>
    </w:p>
    <w:p>
      <w:pPr>
        <w:pStyle w:val="Normal"/>
        <w:keepLines/>
        <w:ind w:firstLine="210"/>
        <w:jc w:val="both"/>
        <w:rPr>
          <w:rFonts w:ascii="Times New Roman" w:hAnsi="Times New Roman" w:cs="Times New Roman"/>
          <w:sz w:val="22"/>
        </w:rPr>
      </w:pPr>
      <w:r>
        <w:rPr>
          <w:rFonts w:cs="Times New Roman" w:ascii="Times New Roman" w:hAnsi="Times New Roman"/>
          <w:sz w:val="22"/>
        </w:rPr>
        <w:t>Parker úgy vonult be a fõszerkesztõi irodába, mintha övé lenne a lap. Jameson elhatározta, az elsõ adandó alkalommal leteremti ezért. A kis senki! Az utóbbi idõben kezdte túlságosan nagyra tar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Pókember nem terrorizálta a várost! – mondta a fiú. – Éppen ellenkezõleg: meg akarta menteni! Hazugság, amit leközölt az ügyrõl, Mr. Jameso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Valóban? Rettenetesen sajnálom. – Jameson dühösen félrefordult; úgy döntött, levegõnek nézi Parkert. Neki kifejezetten tetszett a </w:t>
      </w:r>
      <w:r>
        <w:rPr>
          <w:rFonts w:cs="Times New Roman" w:ascii="Times New Roman" w:hAnsi="Times New Roman"/>
          <w:i/>
          <w:sz w:val="22"/>
        </w:rPr>
        <w:t>Bugle</w:t>
      </w:r>
      <w:r>
        <w:rPr>
          <w:rFonts w:cs="Times New Roman" w:ascii="Times New Roman" w:hAnsi="Times New Roman"/>
          <w:sz w:val="22"/>
        </w:rPr>
        <w:t xml:space="preserve"> legutolsó számának címlapja. Habár, az igazat megvallva, a szalagcímet szedhették volna egy kicsit nagyobb betûvel. – De most már teljesen mindegy. Kinyomtuk a lapot. Egyébként amit élõszóban hazugságnak nevezünk, azt a sajtóban </w:t>
      </w:r>
      <w:r>
        <w:rPr>
          <w:rFonts w:cs="Times New Roman" w:ascii="Times New Roman" w:hAnsi="Times New Roman"/>
          <w:i/>
          <w:sz w:val="22"/>
        </w:rPr>
        <w:t>hírnek</w:t>
      </w:r>
      <w:r>
        <w:rPr>
          <w:rFonts w:cs="Times New Roman" w:ascii="Times New Roman" w:hAnsi="Times New Roman"/>
          <w:sz w:val="22"/>
        </w:rPr>
        <w:t xml:space="preserve"> hívják. – Kipöckölte az ablakon kialudt szivar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a senkiben sem bízik, Mr. Jameson – mondta Parker vádló hangon. – Ez a legnagyobb problémája.</w:t>
      </w:r>
    </w:p>
    <w:p>
      <w:pPr>
        <w:pStyle w:val="Normal"/>
        <w:keepLines/>
        <w:ind w:firstLine="210"/>
        <w:jc w:val="both"/>
        <w:rPr>
          <w:rFonts w:ascii="Times New Roman" w:hAnsi="Times New Roman" w:cs="Times New Roman"/>
          <w:sz w:val="22"/>
        </w:rPr>
      </w:pPr>
      <w:r>
        <w:rPr>
          <w:rFonts w:cs="Times New Roman" w:ascii="Times New Roman" w:hAnsi="Times New Roman"/>
          <w:sz w:val="22"/>
        </w:rPr>
        <w:t>Sarkon fordult, és dühösen kivágtatott az irodából. Jameson elvigyorodott. Könnyen megszabadult a kis mitugrász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borbélyomban igenis megbízom! – kiáltott Parker után, aztán a Pókember képére mutatott. – Mi a fene vagy te? A pókizé ügyvédjének képzeled magad? Mit foglalkozol vele ennyit? Ez a pojáca iszonyatosan gazdaggá tesz, és ebben az országban csak a pénz számít...</w:t>
      </w:r>
    </w:p>
    <w:p>
      <w:pPr>
        <w:pStyle w:val="Normal"/>
        <w:keepLines/>
        <w:ind w:firstLine="210"/>
        <w:jc w:val="both"/>
        <w:rPr>
          <w:rFonts w:ascii="Times New Roman" w:hAnsi="Times New Roman" w:cs="Times New Roman"/>
          <w:sz w:val="22"/>
        </w:rPr>
      </w:pPr>
      <w:r>
        <w:rPr>
          <w:rFonts w:cs="Times New Roman" w:ascii="Times New Roman" w:hAnsi="Times New Roman"/>
          <w:sz w:val="22"/>
        </w:rPr>
        <w:t>A szivar, amit Jameson pár másodperccel korábban kidobott az ablakon, váratlanul visszaröppent a szobába. A férfi csodálkozva lenézett rá, aztán megfordult. Ha arra számított, hogy egy környezetvédõ galamb fog rábámulni az ablak túlsó oldaláról, tévedett.</w:t>
      </w:r>
    </w:p>
    <w:p>
      <w:pPr>
        <w:pStyle w:val="Normal"/>
        <w:keepLines/>
        <w:ind w:firstLine="210"/>
        <w:jc w:val="both"/>
        <w:rPr/>
      </w:pPr>
      <w:r>
        <w:rPr>
          <w:rFonts w:cs="Times New Roman" w:ascii="Times New Roman" w:hAnsi="Times New Roman"/>
          <w:sz w:val="22"/>
        </w:rPr>
        <w:t xml:space="preserve">Az üvegtábla berobbant, és a </w:t>
      </w:r>
      <w:r>
        <w:rPr>
          <w:rFonts w:cs="Times New Roman" w:ascii="Times New Roman" w:hAnsi="Times New Roman"/>
          <w:i/>
          <w:sz w:val="22"/>
        </w:rPr>
        <w:t>Bugle</w:t>
      </w:r>
      <w:r>
        <w:rPr>
          <w:rFonts w:cs="Times New Roman" w:ascii="Times New Roman" w:hAnsi="Times New Roman"/>
          <w:sz w:val="22"/>
        </w:rPr>
        <w:t xml:space="preserve"> címlapjáról jól ismert alak, a Zöld Kobold ugrott be az irodába. Jameson elborzadva felordított. A Kobold fél kézzel elkapta a nyakát, felemelte a levegõbe.</w:t>
      </w:r>
    </w:p>
    <w:p>
      <w:pPr>
        <w:pStyle w:val="Normal"/>
        <w:keepLines/>
        <w:ind w:firstLine="210"/>
        <w:jc w:val="both"/>
        <w:rPr>
          <w:rFonts w:ascii="Times New Roman" w:hAnsi="Times New Roman" w:cs="Times New Roman"/>
          <w:sz w:val="22"/>
        </w:rPr>
      </w:pPr>
      <w:r>
        <w:rPr>
          <w:rFonts w:cs="Times New Roman" w:ascii="Times New Roman" w:hAnsi="Times New Roman"/>
          <w:sz w:val="22"/>
        </w:rPr>
        <w:t>A fõszerkesztõ lába jó húsz centivel a padló fölött kalimpált.</w:t>
      </w:r>
    </w:p>
    <w:p>
      <w:pPr>
        <w:pStyle w:val="Normal"/>
        <w:keepLines/>
        <w:ind w:firstLine="210"/>
        <w:jc w:val="both"/>
        <w:rPr/>
      </w:pPr>
      <w:r>
        <w:rPr>
          <w:rFonts w:cs="Times New Roman" w:ascii="Times New Roman" w:hAnsi="Times New Roman"/>
          <w:sz w:val="22"/>
        </w:rPr>
        <w:t xml:space="preserve">A külsõ helyiségben elszabadult a pokol. Az újságírók fejvesztett menekülésbe kezdtek, a biztonsági õrök után kiáltoztak. A fotósok felkapták kameráikat, és megpróbáltak akcióba lépni. </w:t>
      </w:r>
      <w:r>
        <w:rPr>
          <w:rFonts w:cs="Times New Roman" w:ascii="Times New Roman" w:hAnsi="Times New Roman"/>
          <w:i/>
          <w:sz w:val="22"/>
        </w:rPr>
        <w:t>Csodálatos,</w:t>
      </w:r>
      <w:r>
        <w:rPr>
          <w:rFonts w:cs="Times New Roman" w:ascii="Times New Roman" w:hAnsi="Times New Roman"/>
          <w:sz w:val="22"/>
        </w:rPr>
        <w:t xml:space="preserve"> gondolta Jameson. </w:t>
      </w:r>
      <w:r>
        <w:rPr>
          <w:rFonts w:cs="Times New Roman" w:ascii="Times New Roman" w:hAnsi="Times New Roman"/>
          <w:i/>
          <w:sz w:val="22"/>
        </w:rPr>
        <w:t>Címoldalas sztori lesz a halálom...</w:t>
      </w:r>
      <w:r>
        <w:rPr>
          <w:rFonts w:cs="Times New Roman" w:ascii="Times New Roman" w:hAnsi="Times New Roman"/>
          <w:sz w:val="22"/>
        </w:rPr>
        <w:t xml:space="preserve"> A Kobold szorításában fuldokolva már csak abban reménykedett, hogy jól fog mutatni a képeken, és hogy a fotók elég élesek lesz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a fotós, aki azokat a képeket készítette? Beszélnem kell vele közös kedvencünkrõl, a Pókemberrõl. Hol va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Parker! Ez Parkert akarja...</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az elsõ pillanatban válaszolni akart; tudta, ha elárulja a nevet, talán életben maradhat. Ám mielõtt ezt megtehette volna, mûködésbe lépett újságíróösztöne. Amióta az eszét tudta, vérbeli zsurnalisztaként élt, és még ebben a szó szerint szorongatott helyzetben sem feledkezett meg a médiások egyik legfontosabb törvényérõl: soha ne áruld el a forrásaidat! Pályafutása során ez volt a harmadik olyan eset, amikor azt követelték tõle, hogy adja ki az emberei nevét. Az elsõ két alkalommal megúszta annyival, hogy pár napot a rács mögött töltött. Most egy „kicsit” komolyabb volt a helyzet, de esze ágában sem volt megváltoztatni az elveit.</w:t>
      </w:r>
    </w:p>
    <w:p>
      <w:pPr>
        <w:pStyle w:val="Normal"/>
        <w:keepLines/>
        <w:ind w:firstLine="210"/>
        <w:jc w:val="both"/>
        <w:rPr>
          <w:rFonts w:ascii="Times New Roman" w:hAnsi="Times New Roman" w:cs="Times New Roman"/>
          <w:sz w:val="22"/>
        </w:rPr>
      </w:pPr>
      <w:r>
        <w:rPr>
          <w:rFonts w:cs="Times New Roman" w:ascii="Times New Roman" w:hAnsi="Times New Roman"/>
          <w:sz w:val="22"/>
        </w:rPr>
        <w:t>Még akkor sem, ha belehal!</w:t>
      </w:r>
    </w:p>
    <w:p>
      <w:pPr>
        <w:pStyle w:val="Normal"/>
        <w:keepLines/>
        <w:ind w:firstLine="210"/>
        <w:jc w:val="both"/>
        <w:rPr>
          <w:rFonts w:ascii="Times New Roman" w:hAnsi="Times New Roman" w:cs="Times New Roman"/>
          <w:sz w:val="22"/>
        </w:rPr>
      </w:pPr>
      <w:r>
        <w:rPr>
          <w:rFonts w:cs="Times New Roman" w:ascii="Times New Roman" w:hAnsi="Times New Roman"/>
          <w:sz w:val="22"/>
        </w:rPr>
        <w:t>Tisztában volt azzal, akár kimondja Parker nevét, akár nem, a Kobold mindenképpen megöli. Minél tovább sikerül kitartania, annál valószínûbb, hogy megérkeznek a biztonságiak, és csinálnak valamit az õrült rémpofa ell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badúszó – mondta. – Nem ismerem...! Postán küldi az anyagot.</w:t>
      </w:r>
    </w:p>
    <w:p>
      <w:pPr>
        <w:pStyle w:val="Normal"/>
        <w:keepLines/>
        <w:ind w:firstLine="210"/>
        <w:jc w:val="both"/>
        <w:rPr>
          <w:rFonts w:ascii="Times New Roman" w:hAnsi="Times New Roman" w:cs="Times New Roman"/>
          <w:sz w:val="22"/>
        </w:rPr>
      </w:pPr>
      <w:r>
        <w:rPr>
          <w:rFonts w:cs="Times New Roman" w:ascii="Times New Roman" w:hAnsi="Times New Roman"/>
          <w:sz w:val="22"/>
        </w:rPr>
        <w:t>A magyarázat nevetségesnek tûnt, a Kobold sem hitte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zud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küszöm! – hörögte James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 utolsó lehetõséged! – A Kobold hangja magas volt, beszéd közben egyfolytában vih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vegõt... kérem... – Jameson szeme elõtt elhomályosult a világ. – Kér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Jameson a szeme sarkából meglátta az alakot. </w:t>
      </w:r>
      <w:r>
        <w:rPr>
          <w:rFonts w:cs="Times New Roman" w:ascii="Times New Roman" w:hAnsi="Times New Roman"/>
          <w:i/>
          <w:sz w:val="22"/>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a bezúzott ablak túloldalán, fejjel lefelé lógott egy foná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bben a városban én vagyok a maszkos nagyfiú – mondta gúnyos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tkozott! – mordult rá a Kobold. Eleresztette Jamesont.</w:t>
        <w:br/>
        <w:t>A férfi a padlóra roskadt, levegõ után kapkodva a nyakához nyúlt.</w:t>
      </w:r>
    </w:p>
    <w:p>
      <w:pPr>
        <w:pStyle w:val="Normal"/>
        <w:keepLines/>
        <w:ind w:firstLine="210"/>
        <w:jc w:val="both"/>
        <w:rPr>
          <w:rFonts w:ascii="Times New Roman" w:hAnsi="Times New Roman" w:cs="Times New Roman"/>
          <w:sz w:val="22"/>
        </w:rPr>
      </w:pPr>
      <w:r>
        <w:rPr>
          <w:rFonts w:cs="Times New Roman" w:ascii="Times New Roman" w:hAnsi="Times New Roman"/>
          <w:sz w:val="22"/>
        </w:rPr>
        <w:t>Amint lélegzethez jutott, diadalmasan felüvölt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tam! A Kobold és a Pókember! Együtt dolgoznak! Tudtam...</w:t>
      </w:r>
    </w:p>
    <w:p>
      <w:pPr>
        <w:pStyle w:val="Normal"/>
        <w:keepLines/>
        <w:ind w:firstLine="210"/>
        <w:jc w:val="both"/>
        <w:rPr>
          <w:rFonts w:ascii="Times New Roman" w:hAnsi="Times New Roman" w:cs="Times New Roman"/>
          <w:sz w:val="22"/>
        </w:rPr>
      </w:pPr>
      <w:r>
        <w:rPr>
          <w:rFonts w:cs="Times New Roman" w:ascii="Times New Roman" w:hAnsi="Times New Roman"/>
          <w:sz w:val="22"/>
        </w:rPr>
        <w:t>Halk, cuppanó hang hallatszott. Jameson döbbenten a szájához emelte a kezét, de bárhogy erõlködött, nem bírta letépni magáról a ragacsos fonálmassz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kölyök, hallgass egy kicsit, jó? Ne szólj bele a felnõttek beszélgetésébe.</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Kobold úgy mutatott a Pókemberre, mintha párbajra hívná. Az ujja végébõl vékony sugárban sûrû gáz fröccsent a falmászó arca felé.</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Pókembert váratlanul érte a támadás. Felhördült, megpróbálta kiköhögni a gázt. A torkához kapott, megfordult a levegõben, és... lezuhant. A Zöld Kobold tétovázás nélkül utána vetõdött.</w:t>
      </w:r>
    </w:p>
    <w:p>
      <w:pPr>
        <w:pStyle w:val="Normal"/>
        <w:keepLines/>
        <w:ind w:firstLine="210"/>
        <w:jc w:val="both"/>
        <w:rPr/>
      </w:pPr>
      <w:r>
        <w:rPr>
          <w:rFonts w:cs="Times New Roman" w:ascii="Times New Roman" w:hAnsi="Times New Roman"/>
          <w:i/>
          <w:sz w:val="22"/>
        </w:rPr>
        <w:t>Szent ég! Megölte!</w:t>
      </w:r>
      <w:r>
        <w:rPr>
          <w:rFonts w:cs="Times New Roman" w:ascii="Times New Roman" w:hAnsi="Times New Roman"/>
          <w:sz w:val="22"/>
        </w:rPr>
        <w:t xml:space="preserve"> Jameson belekapaszkodott az íróasztalába, és feltápászkodott. A háta mögött lábak dobogtak – megérkeztek a biztonsági õrök. Elhatározta, egytõl-egyig kirúgja a lusta disznókat. Az ablakhoz támolygott, kinézett. Arra számított, a Pókember szétzúzott teste ott fog heverni az épület elõtti járdán.</w:t>
      </w:r>
    </w:p>
    <w:p>
      <w:pPr>
        <w:pStyle w:val="Normal"/>
        <w:keepLines/>
        <w:ind w:firstLine="210"/>
        <w:jc w:val="both"/>
        <w:rPr>
          <w:rFonts w:ascii="Times New Roman" w:hAnsi="Times New Roman" w:cs="Times New Roman"/>
          <w:sz w:val="22"/>
        </w:rPr>
      </w:pPr>
      <w:r>
        <w:rPr>
          <w:rFonts w:cs="Times New Roman" w:ascii="Times New Roman" w:hAnsi="Times New Roman"/>
          <w:sz w:val="22"/>
        </w:rPr>
        <w:t>Hátrahõkölt. Az ablak elõtt elsuhant valami.</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pislogva nézett a légdeszkáján elszáguldó Zöld Kobold után. Az undorító szörny az ájult falmászót tartotta a vállán.</w:t>
      </w:r>
    </w:p>
    <w:p>
      <w:pPr>
        <w:pStyle w:val="Normal"/>
        <w:keepLines/>
        <w:ind w:firstLine="210"/>
        <w:jc w:val="both"/>
        <w:rPr/>
      </w:pPr>
      <w:r>
        <w:rPr>
          <w:rFonts w:cs="Times New Roman" w:ascii="Times New Roman" w:hAnsi="Times New Roman"/>
          <w:i/>
          <w:sz w:val="22"/>
        </w:rPr>
        <w:t>Tudtam! A Kobold megmentette a Pókembert! Nem tett volna ilyet, ha tényleg ellenségek! A fenébe! Fotókra van szükségem! Hol az ördögben van Parker? Mindig itt eszi a fene, de amikor szükség lenne rá, eltûnik!</w:t>
      </w:r>
      <w:r>
        <w:rPr>
          <w:rFonts w:cs="Times New Roman" w:ascii="Times New Roman" w:hAnsi="Times New Roman"/>
          <w:sz w:val="22"/>
        </w:rPr>
        <w:t xml:space="preserve"> Jameson dühödt morgással ráncigálta a száját betapasztó fonálmasszát. Hiába: nem sikerült megszabadulnia tõl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i/>
          <w:sz w:val="22"/>
        </w:rPr>
        <w:t>Valahogy nagyobbnak tûnt</w:t>
      </w:r>
      <w:r>
        <w:rPr>
          <w:rFonts w:cs="Times New Roman" w:ascii="Times New Roman" w:hAnsi="Times New Roman"/>
          <w:sz w:val="22"/>
        </w:rPr>
        <w:t xml:space="preserve">, gondolta a Kobold, ahogy végigmérte a </w:t>
      </w:r>
      <w:r>
        <w:rPr>
          <w:rFonts w:cs="Times New Roman" w:ascii="Times New Roman" w:hAnsi="Times New Roman"/>
          <w:i/>
          <w:sz w:val="22"/>
        </w:rPr>
        <w:t>Bugle</w:t>
      </w:r>
      <w:r>
        <w:rPr>
          <w:rFonts w:cs="Times New Roman" w:ascii="Times New Roman" w:hAnsi="Times New Roman"/>
          <w:sz w:val="22"/>
        </w:rPr>
        <w:t xml:space="preserve"> irodaháza mellett álló alacsonyabb épület tetején fekvõ, eszméletlen falmászót. Elõzõ nap, amikor megküzdött vele, a Pókember erõsebbnek, termetesebbnek látszott. Komolyabb ellenfélnek.</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ost viszont, ahogy halk nyögdécseléssel vonaglott a tetõn, nevetséges, sõt szánalmas kölyöknek tûnt. </w:t>
      </w:r>
      <w:r>
        <w:rPr>
          <w:rFonts w:cs="Times New Roman" w:ascii="Times New Roman" w:hAnsi="Times New Roman"/>
          <w:i/>
          <w:sz w:val="22"/>
        </w:rPr>
        <w:t>Talán mégsem méltó arra, hogy szövetkezzem vele!</w:t>
      </w:r>
      <w:r>
        <w:rPr>
          <w:rFonts w:cs="Times New Roman" w:ascii="Times New Roman" w:hAnsi="Times New Roman"/>
          <w:sz w:val="22"/>
        </w:rPr>
        <w:t xml:space="preserve"> Habár... Ütni egész jól tudott. Volt erõ a fickóban. Az elsõ ökölcsapása olyan óriási volt, hogy a Koboldnak a páncél ellenére fájdalmat okozott. </w:t>
      </w:r>
      <w:r>
        <w:rPr>
          <w:rFonts w:cs="Times New Roman" w:ascii="Times New Roman" w:hAnsi="Times New Roman"/>
          <w:i/>
          <w:sz w:val="22"/>
        </w:rPr>
        <w:t>A pokolba, valószínûleg Hitler is ártatlannak, talán komikusnak látszott, amikor alud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megmozdult, de a jelek szerint még nem tért magához annyira, hogy pontosan koordinálja a testét. A Kobold számított er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yugalom – mondta.</w:t>
      </w:r>
    </w:p>
    <w:p>
      <w:pPr>
        <w:pStyle w:val="Normal"/>
        <w:keepLines/>
        <w:ind w:firstLine="210"/>
        <w:jc w:val="both"/>
        <w:rPr>
          <w:rFonts w:ascii="Times New Roman" w:hAnsi="Times New Roman" w:cs="Times New Roman"/>
          <w:sz w:val="22"/>
        </w:rPr>
      </w:pPr>
      <w:r>
        <w:rPr>
          <w:rFonts w:cs="Times New Roman" w:ascii="Times New Roman" w:hAnsi="Times New Roman"/>
          <w:sz w:val="22"/>
        </w:rPr>
        <w:t>A falmászó kínlódva felült. Akkor sem mozgott volna lassabban, ha ezer fontnyi súly van a vállá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allucinogén gázt kaptál – jelentette be a Kobold. – Lelassítja a központi idegrendszered mûködését. A hatása csak néhány percig tart. Ennyi idõ éppen elég lesz ahhoz, hogy nyugodtan elbeszélgessünk. – Látta, a Pókember tétován megérinti az arcát. Elvigyorodott. – Ne aggódj, nem vettem le a maszkodat. Tisztellek annyira, hogy </w:t>
      </w:r>
      <w:r>
        <w:rPr>
          <w:rFonts w:cs="Times New Roman" w:ascii="Times New Roman" w:hAnsi="Times New Roman"/>
          <w:i/>
          <w:sz w:val="22"/>
        </w:rPr>
        <w:t>egyelõre</w:t>
      </w:r>
      <w:r>
        <w:rPr>
          <w:rFonts w:cs="Times New Roman" w:ascii="Times New Roman" w:hAnsi="Times New Roman"/>
          <w:sz w:val="22"/>
        </w:rPr>
        <w:t xml:space="preserve"> ne leplezzelek le.</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értetlenül megrázta a fejét. A Kobold bosszankodva nézett rá. </w:t>
      </w:r>
      <w:r>
        <w:rPr>
          <w:rFonts w:cs="Times New Roman" w:ascii="Times New Roman" w:hAnsi="Times New Roman"/>
          <w:i/>
          <w:sz w:val="22"/>
        </w:rPr>
        <w:t>Hogy lehet ennyire osto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vagy...te? – A falmászó úgy beszélt, mintha üveggolyókat tartana a száj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jótét lélek – felelte a Kobold gúnyosan. – Egy vándor az élet rögös útján. Megváltoztál. Más lettél, és szükséged van valakire, aki tanácsot ad abban, hogy mit tégy, mivé válj. És az egész világon senki sincs, aki megértené a problémáidat... – Közelebb hajolt a Pókemberhez. – Senki, csak én!</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megpróbálta ökölbe szorítani a kezét, de csak annyi ereje volt, hogy begörbítsa egy-két ujját. </w:t>
      </w:r>
      <w:r>
        <w:rPr>
          <w:rFonts w:cs="Times New Roman" w:ascii="Times New Roman" w:hAnsi="Times New Roman"/>
          <w:i/>
          <w:sz w:val="22"/>
        </w:rPr>
        <w:t>Vagy lehet, hogy nem is ütni akar?</w:t>
      </w:r>
      <w:r>
        <w:rPr>
          <w:rFonts w:cs="Times New Roman" w:ascii="Times New Roman" w:hAnsi="Times New Roman"/>
          <w:sz w:val="22"/>
        </w:rPr>
        <w:t xml:space="preserve"> A Kobold elvigyorodott. </w:t>
      </w:r>
      <w:r>
        <w:rPr>
          <w:rFonts w:cs="Times New Roman" w:ascii="Times New Roman" w:hAnsi="Times New Roman"/>
          <w:i/>
          <w:sz w:val="22"/>
        </w:rPr>
        <w:t>Talán a középsõ ujját szeretné felmuta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émnek neveznek minket. Szörnynek – folytatta. – Pedig semmivel sem vagyunk kevesebbek, mint az emberek. Sõt! Többek vagyunk nálu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más vagyok. Nem olyan, mint te... Én nem gyilkolo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Mindenkinek megvan a maga hobbija – vonta meg a vállát a Kobold. – Én már eldöntöttem, melyik úton haladok. Te hõs akarsz lenni. És valószínûleg el tudod szórakoztatni ennek a városnak a lakóit. Egy darabig mindenképpen menni fog a dolog, de aztán...? – A légdeszka feljebb emelkedett; a Kobold széles mozdulattal a városra mutatott. – Az emberek valóban imádják a hõsöket, de van valami, amit még jobban szeretnek. A </w:t>
      </w:r>
      <w:r>
        <w:rPr>
          <w:rFonts w:cs="Times New Roman" w:ascii="Times New Roman" w:hAnsi="Times New Roman"/>
          <w:i/>
          <w:sz w:val="22"/>
        </w:rPr>
        <w:t>bukott</w:t>
      </w:r>
      <w:r>
        <w:rPr>
          <w:rFonts w:cs="Times New Roman" w:ascii="Times New Roman" w:hAnsi="Times New Roman"/>
          <w:sz w:val="22"/>
        </w:rPr>
        <w:t xml:space="preserve"> hõsöket! Semmi sem szórakoztatja õket jobban, mint az, ha végignézhetik a hõs kudarcát, bukását és... halálát.</w:t>
      </w:r>
    </w:p>
    <w:p>
      <w:pPr>
        <w:pStyle w:val="Normal"/>
        <w:keepLines/>
        <w:ind w:firstLine="210"/>
        <w:jc w:val="both"/>
        <w:rPr>
          <w:rFonts w:ascii="Times New Roman" w:hAnsi="Times New Roman" w:cs="Times New Roman"/>
          <w:sz w:val="22"/>
        </w:rPr>
      </w:pPr>
      <w:r>
        <w:rPr>
          <w:rFonts w:cs="Times New Roman" w:ascii="Times New Roman" w:hAnsi="Times New Roman"/>
          <w:sz w:val="22"/>
        </w:rPr>
        <w:t>Megcsóvál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arod tudni, mi az igazság? Az emberek valójában nem kedvelik a hõsöket. Kinek van szüksége olyan példaképekre, akikhez egyszerûen képtelenség felnõni? Higgy nekem, bármit is teszél értük, gyûlölni fognak. Vagy te nem olvasol újságo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látta, a Pókember figyel rá. Persze, miért is ne figyelt volna? Õ is olvasott újságot, õ is tisztában volt azzal, mit mûvel a média. Tisztában kellett lennie ezzel. Ha pedig már elkezdett gondolkodni, akkor könnyen meg lehet gyõ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ok vagyunk, akik lenni akarunk – folytatta a Kobold. – De eljön a nap, amikor fel kell tennünk magunknak a kérdést: vajon jól választottunk? Miért kockáztatjuk az életünket ezekért a hálátlan bolondok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rt... ez így helyes...</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gúnyosan körbelebegte a falmászót. A Pókember felnézett, olyan arcot vágott, mint aki hirtelen nem tudja, hol van.</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Helyes? Helytelen? Te még nagyon fiatal vagy, igaz? –</w:t>
      </w:r>
    </w:p>
    <w:p>
      <w:pPr>
        <w:pStyle w:val="Normal"/>
        <w:keepLines/>
        <w:jc w:val="both"/>
        <w:rPr>
          <w:rFonts w:ascii="Times New Roman" w:hAnsi="Times New Roman" w:cs="Times New Roman"/>
          <w:sz w:val="22"/>
        </w:rPr>
      </w:pPr>
      <w:r>
        <w:rPr>
          <w:rFonts w:cs="Times New Roman" w:ascii="Times New Roman" w:hAnsi="Times New Roman"/>
          <w:sz w:val="22"/>
        </w:rPr>
        <w:t>A Kobold egyre biztosabb volt abban, hogy félelmetesnek hitt ellenfele legfeljebb egyetemista korú. – Még hiszel a mítoszokban, a szépségben. Még elhiszed, hogy igazak és helyesek azok a szerepminták, amelyek közül az emberek választhatnak. Így van? Nos, akkor éppen ideje, hogy megismerd az igazságot. Ebben a városban tizennégymillió ember lakik. – Körbemutatott. – E tömeg létének pedig egyetlen célja és rendeltetése van. Az, hogy a vállára emeljen néhány kivételes személyiséget. Téged, engem. Mert mi kivételesek vagyunk! Voltak bizonyos problémáim, de felhasználtam istenadta erõmet, és... – Csettintett az ujjaival. – A problémák eltûntek!</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igyelmesen nézte a Koboldot. A jelek szerint kezdett elmúlni a gáz hatása. A Kobold tudta, ha a falmászó ostobán és elhamarkodottan úgy dönt, hogy ismét harcolni fog, akkor nem marad ideje arra, hogy alaposan átgondolja a hallottakat. Érezte, magára kell hagynia a „hõst”; ha összecsapnak, akkor egészen biztos, hogy egyetlen percig sem fogja mérlegelni az ajánlat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pzeld csak el, mi mindenre lennénk képesek együtt! Mit tudnánk létrehozni, mit tudnánk lerombolni! Rengeteg ártatlan embert segíthetnénk át a halálba. Önzõ harcokat vívhatnánk, önös érdekekért. Egészen addig, míg ráununk, vagy míg... mi is meghalunk.</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feljebb emel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Gondolkozz ezen, hõsöm! – vihogott a Kobold, majd villámgyorsan elszáguldott a bágyadt sugarakat szóró Nap felé.</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Van pár jó hírem, és van néhány rossz is.</w:t>
      </w:r>
    </w:p>
    <w:p>
      <w:pPr>
        <w:pStyle w:val="Normal"/>
        <w:keepLines/>
        <w:ind w:left="283" w:right="283" w:firstLine="210"/>
        <w:jc w:val="both"/>
        <w:rPr/>
      </w:pPr>
      <w:r>
        <w:rPr>
          <w:rFonts w:cs="Times New Roman" w:ascii="Times New Roman" w:hAnsi="Times New Roman"/>
          <w:i/>
          <w:sz w:val="22"/>
        </w:rPr>
        <w:t xml:space="preserve">A rossz hír az, hogy a </w:t>
      </w:r>
      <w:r>
        <w:rPr>
          <w:rFonts w:cs="Times New Roman" w:ascii="Times New Roman" w:hAnsi="Times New Roman"/>
          <w:sz w:val="22"/>
        </w:rPr>
        <w:t>Daily Bugle</w:t>
      </w:r>
      <w:r>
        <w:rPr>
          <w:rFonts w:cs="Times New Roman" w:ascii="Times New Roman" w:hAnsi="Times New Roman"/>
          <w:i/>
          <w:sz w:val="22"/>
        </w:rPr>
        <w:t xml:space="preserve"> már megint egy ostoba szalagcímmel jelent meg: PÓKEMBER ÉS ZÖLD KOBOLD – A VÁROS RÉMEI. A jó hír az, hogy a holnapi kiadásban már más lesz a szöv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w:t>
      </w:r>
    </w:p>
    <w:p>
      <w:pPr>
        <w:pStyle w:val="Normal"/>
        <w:keepLines/>
        <w:ind w:left="283" w:right="283" w:firstLine="210"/>
        <w:jc w:val="both"/>
        <w:rPr/>
      </w:pPr>
      <w:r>
        <w:rPr>
          <w:rFonts w:cs="Times New Roman" w:ascii="Times New Roman" w:hAnsi="Times New Roman"/>
          <w:i/>
          <w:sz w:val="22"/>
        </w:rPr>
        <w:t xml:space="preserve">Folytatom a tegnapi levelemet. Rossz hír, hogy mégsem változott meg a </w:t>
      </w:r>
      <w:r>
        <w:rPr>
          <w:rFonts w:cs="Times New Roman" w:ascii="Times New Roman" w:hAnsi="Times New Roman"/>
          <w:sz w:val="22"/>
        </w:rPr>
        <w:t>Bugle</w:t>
      </w:r>
      <w:r>
        <w:rPr>
          <w:rFonts w:cs="Times New Roman" w:ascii="Times New Roman" w:hAnsi="Times New Roman"/>
          <w:i/>
          <w:sz w:val="22"/>
        </w:rPr>
        <w:t xml:space="preserve"> szalagcímeinek stílusa. A mai számban ez jelent meg: PÓKEMBER – MIKOR LESZ MÁR ROVARMENTES A VÁROS? A vezércikket maga a „nagy” J. Jonah Jameson írta. Azt taglalja, hogy a Zöld Kobold és a Pókember nem törõdik azzal, hány embernek okoznak sérülést, mit törnek össze, kit ölnek meg; azt írja, a „szörnyetegeket” csakis az érdekli, hogy megsemmisítsék, legyõzzék egymást. A jó hír az, hogy... Ma nincs jó hírem. Sajnálom. Ez v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Isten könyörüljön rajtam, de úgy érzem, tényleg van valami abban, amit a Kobold mondott. Tulajdonképpen csak azért nem tudom elfogadni az állításait, mert még mindig az a véleményem, hogy a jó fiúk oldalán állok. Ez pedig kizárja azt, hogy közöm legyen bármihez, amit az az eszelõs kiagyal.</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abár... Darwin is valami ilyesmirõl írt, nem? Természetes kiválasztódás. Az erõs életben marad. A dolgok jelenlegi állása szerint pedig a Kobold erõsebb, mint én. Harcképtelenné tett. Lehet, hogy elbíztam magam? Egy kis gáz, és puff. Kész voltam. Ha nem kap el, halálra zúzom magam. Rég palacsinta lenné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Persze nem azért mentett meg, mert annyira szeret. Nem. Megvolt rá az oka. És elõ is adta, hogy mit akar. Én pedig végighallgattam. Nem tehettem mást, és... Az igazat megvallva, akkor és ott nem is tartottam olyan õrültségnek azt, amit mondo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gészben az legrosszabb, hogy látta rajtam, célba talált a szavaival. Látta, hogy gondolkodóba estem. Eszem ágában sincs összeállni vele, de...</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indig az erõs marad életbe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Lehet, hogy erõsebb nálam. Én még mindig nem tudom, miért teszem azt, amit. Még mindig kockára teszem az életemet azokért az emberekért, akik elhiszik azt a badarságot, amit a Jamesonhoz hasonló bolondok terjesztenek rólam. Semmit sem kapok, és mindent hajlandó lennék odaadni neki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 Kobold ezzel szemben tényleg magabiztos. Tudja, mit beszél, mit csinál. Ez kiérzõdik a hangjából, a viselkedésébõl. Õ a testet öltött káosz, és tisztában is van ezzel. Büszke rá.</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n meg...</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Én meg már azt sem tudom, ki vagyo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21</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meghallgat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Watson a szereposztó rendezõ elõtt állt, és a legszívesebben a föld, vagyis a színpad alá süllyedt volna szégyenében. Érezte, már nem bírja sokáig visszafojtani a könynyeit.</w:t>
      </w:r>
    </w:p>
    <w:p>
      <w:pPr>
        <w:pStyle w:val="Normal"/>
        <w:keepLines/>
        <w:ind w:firstLine="210"/>
        <w:jc w:val="both"/>
        <w:rPr>
          <w:rFonts w:ascii="Times New Roman" w:hAnsi="Times New Roman" w:cs="Times New Roman"/>
          <w:sz w:val="22"/>
        </w:rPr>
      </w:pPr>
      <w:r>
        <w:rPr>
          <w:rFonts w:cs="Times New Roman" w:ascii="Times New Roman" w:hAnsi="Times New Roman"/>
          <w:sz w:val="22"/>
        </w:rPr>
        <w:t>A terem levegõje forró volt és áporodott. A szereposztó rendezõ, April Reese tekintete, akár a jég. Pedig csinos nõ volt, szép arcú, a külseje alapján ítélve akár mozicsillag is lehetett volna belõle.</w:t>
      </w:r>
    </w:p>
    <w:p>
      <w:pPr>
        <w:pStyle w:val="Normal"/>
        <w:keepLines/>
        <w:ind w:firstLine="210"/>
        <w:jc w:val="both"/>
        <w:rPr/>
      </w:pPr>
      <w:r>
        <w:rPr>
          <w:rFonts w:cs="Times New Roman" w:ascii="Times New Roman" w:hAnsi="Times New Roman"/>
          <w:sz w:val="22"/>
        </w:rPr>
        <w:t xml:space="preserve">Eleinte minden rendben ment. Mary Jane felolvasta az új szappanoperából, az </w:t>
      </w:r>
      <w:r>
        <w:rPr>
          <w:rFonts w:cs="Times New Roman" w:ascii="Times New Roman" w:hAnsi="Times New Roman"/>
          <w:i/>
          <w:sz w:val="22"/>
        </w:rPr>
        <w:t>Élet értelmébõl</w:t>
      </w:r>
      <w:r>
        <w:rPr>
          <w:rFonts w:cs="Times New Roman" w:ascii="Times New Roman" w:hAnsi="Times New Roman"/>
          <w:sz w:val="22"/>
        </w:rPr>
        <w:t xml:space="preserve"> ráosztott szerepet. Azt hitte, jól sikerült a dolog, bízott benne, hogy megkapja a munkát. Aztán ránézett a rendezõnõre, és megértette, hogy valamit nagyon elrontott.</w:t>
      </w:r>
    </w:p>
    <w:p>
      <w:pPr>
        <w:pStyle w:val="Normal"/>
        <w:keepLines/>
        <w:ind w:firstLine="210"/>
        <w:jc w:val="both"/>
        <w:rPr>
          <w:rFonts w:ascii="Times New Roman" w:hAnsi="Times New Roman" w:cs="Times New Roman"/>
          <w:sz w:val="22"/>
        </w:rPr>
      </w:pPr>
      <w:r>
        <w:rPr>
          <w:rFonts w:cs="Times New Roman" w:ascii="Times New Roman" w:hAnsi="Times New Roman"/>
          <w:sz w:val="22"/>
        </w:rPr>
        <w:t>Reese egy hosszú percig elmélyülten tanulmányozta vörösre festett, hosszú körmét, majd ismét felpillantott a lányra.</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Ilyen helyzetekben, Miss Watson, azt szoktam mondani, hogy köszönöm, jó volt, kérem a következõt. És a meghallgatás folyna tovább. Most azonban eltérek ettõl a gyakorlattól, mert úgy érzem, bûnt követnék el ön ellen, ha egyszerûen elküldené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igen? – Mary Jane nem igazán értette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Most az egyszer kivételt tesz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 Mary Jane-ben egyetlen pillanatra feléledt a remé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lóban. Miss Watson, amikor felhívtam az ügynökét, és azt kértem, ajánljon egy fiatal, vörös hajú lányt, azonnal teljesítette a kérésemet. Az egekig dicsérte magát. Azt mondta, ön ígéretes tehetség. Ezzel szemben most, ahogy felolvasta a szerepet, két dolog vált világossá elõttem. Az egyik az, hogy ön, Miss Watson, tehetségtelen amatõr. A másik az, hogy esélye sincs a fejlõdés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úgy érezte magát, mint akit nyakon öntöttek egy vödör hideg vízzel. Az álmai, a színészi pályához kapcsolódó tervei szempillantás alatt szétfoszlot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Ha nagyon jóindulatú akarnék lenni, akkor az javasolnám, hogy gyakoroljon sokat, és jelentkezzen valamelyik színiiskoláb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allg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 viszont – folytatta April Reese – olyan tanácsot akarnék adni önnek, ami valóban az elõnyére válna, akkor azt mondanám, keressen magának egy férfit, aki majd eltartja. Aki mellett majd nem kell dolgoznia. Persze addig, míg talál egy ilyen embert, folytatnia kell azt a munkát, amit jelenleg vége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sápadt. Úgy érezte, mintha ezer tûzforró tût döftek volna a hátáb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a tanácsot – motyogta ostob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mozdult. Reese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ndben, akkor elmondom a szöveget, amit ilyenkor szoktam. Köszönöm, Miss Watson. A következõt! Elnézést, de úgy érzem a „jó volt”-ot ebben az esetben muszáj elhagynom. Mert ez minden volt, csak jó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Értem. – Mary Jane lenyelte a könnyeit. – Azt hiszem, ebben a helyzetben muszáj elhagynom azt, hogy „köszönöm”. – Megfordult, és kiviharzott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April Reese mosolyogva nézett utána, aztán elõvette a mobiltelefonját. Gyorsan lenyomott néhány billentyût.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lash? Itt a nénikéd. April! Hogy vagy, édesem...? Figyelj csak, emlékszel arra a kislányra, aki ejtett téged? Hát, képzeld el, itt volt nálam. Meghallgatáson. És csodálatosan felolvasta a szöveget. Látszott rajta, érzi, hogy jól csinálta. Na, kitalálod, mit mondtam neki...? Igen. Pontosan, Flash. Azt hiszem, az adósom vagy...</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száguldott a keskeny lépcsõn. Megbotlott, de sikerült talpon maradnia. Kirohant a stúdió hátsó ajtaján. Megfordult, dühösen bevágta maga mögött az ajtót, aztán keserûen elolvasta a külsõ oldalára festett szót: SZÍNÉSZBEJÁRÓ.</w:t>
      </w:r>
    </w:p>
    <w:p>
      <w:pPr>
        <w:pStyle w:val="Normal"/>
        <w:keepLines/>
        <w:ind w:firstLine="210"/>
        <w:jc w:val="both"/>
        <w:rPr>
          <w:rFonts w:ascii="Times New Roman" w:hAnsi="Times New Roman" w:cs="Times New Roman"/>
          <w:sz w:val="22"/>
        </w:rPr>
      </w:pPr>
      <w:r>
        <w:rPr>
          <w:rFonts w:cs="Times New Roman" w:ascii="Times New Roman" w:hAnsi="Times New Roman"/>
          <w:sz w:val="22"/>
        </w:rPr>
        <w:t>Hideg volt, az égen gomolygó felhõk esõt ígértek. Mary Jane összehúzta a kabátját, és megpróbált lecsillapodni. Úgy érezte, összedõl körülötte a világ. Felsóhajtott, és arra gondolt, milyen jó lenne, ha elõtte teremne valaki, akinek kiöntheti a szív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pPr>
      <w:r>
        <w:rPr>
          <w:rFonts w:cs="Times New Roman" w:ascii="Times New Roman" w:hAnsi="Times New Roman"/>
          <w:sz w:val="22"/>
        </w:rPr>
        <w:t xml:space="preserve">Megfordult. Peter Parker tartott felé. A fiún farmernadrág és barna kabát volt, a hóna alatt esernyõt tartott. Mary Jane alig hitt a szemének. </w:t>
      </w:r>
      <w:r>
        <w:rPr>
          <w:rFonts w:cs="Times New Roman" w:ascii="Times New Roman" w:hAnsi="Times New Roman"/>
          <w:i/>
          <w:sz w:val="22"/>
        </w:rPr>
        <w:t>Hogy kerül ez ide?</w:t>
      </w:r>
      <w:r>
        <w:rPr>
          <w:rFonts w:cs="Times New Roman" w:ascii="Times New Roman" w:hAnsi="Times New Roman"/>
          <w:sz w:val="22"/>
        </w:rPr>
        <w:t xml:space="preserve"> Nem mintha nem örült volna neki, csak egyszerûen nem értette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zsebre dugott kézzel állt el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ment? Mármint a meghallgatá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Tudtál róla? Honna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ebben semmi különös. Az anyád elmondta a nénikémnek, aki pedig gyorsan elmondta nekem. Ejnye, Mary Jane, észrevehetnéd végre, hogy nekünk nem lehetnek titkaink egymás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megtudtad, és eljöttél – Mary Jane nem tudta eldönteni, hogy bosszankodjon, vagy örüljö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jártam a közelben, és úgy éreztem, jó lenne találkozni egy kedves ismerõssel – felelte Peter. Amikor látta, Mary Jane továbbra is kételkedve néz rá, gyorsan hozzátette: – Az igazat megvallva buszoztam, aztán taxiztam egy kicsit, hogy... a közelben járhassa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nem bírta tovább magában tartani a fájdalmá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zt mondták, gyakorolnom kell. Azt, hogy színiiskolába kell járnom! – Csüggedten megrázta a fejét. – Egy átkozott </w:t>
      </w:r>
      <w:r>
        <w:rPr>
          <w:rFonts w:cs="Times New Roman" w:ascii="Times New Roman" w:hAnsi="Times New Roman"/>
          <w:i/>
          <w:sz w:val="22"/>
        </w:rPr>
        <w:t>szappanopera</w:t>
      </w:r>
      <w:r>
        <w:rPr>
          <w:rFonts w:cs="Times New Roman" w:ascii="Times New Roman" w:hAnsi="Times New Roman"/>
          <w:sz w:val="22"/>
        </w:rPr>
        <w:t xml:space="preserve"> rendezõje küldött tanulni!</w:t>
      </w:r>
    </w:p>
    <w:p>
      <w:pPr>
        <w:pStyle w:val="Normal"/>
        <w:keepLines/>
        <w:ind w:firstLine="210"/>
        <w:jc w:val="both"/>
        <w:rPr>
          <w:rFonts w:ascii="Times New Roman" w:hAnsi="Times New Roman" w:cs="Times New Roman"/>
          <w:sz w:val="22"/>
        </w:rPr>
      </w:pPr>
      <w:r>
        <w:rPr>
          <w:rFonts w:cs="Times New Roman" w:ascii="Times New Roman" w:hAnsi="Times New Roman"/>
          <w:sz w:val="22"/>
        </w:rPr>
        <w:t>Eleredt az esõ. Peter kinyitotta az ernyõt.</w:t>
      </w:r>
    </w:p>
    <w:p>
      <w:pPr>
        <w:pStyle w:val="Normal"/>
        <w:keepLines/>
        <w:numPr>
          <w:ilvl w:val="0"/>
          <w:numId w:val="1"/>
        </w:numPr>
        <w:jc w:val="both"/>
        <w:rPr>
          <w:rFonts w:ascii="Times New Roman" w:hAnsi="Times New Roman" w:cs="Times New Roman"/>
          <w:sz w:val="22"/>
        </w:rPr>
      </w:pPr>
      <w:r>
        <w:rPr>
          <w:rFonts w:cs="Times New Roman" w:ascii="Times New Roman" w:hAnsi="Times New Roman"/>
          <w:sz w:val="22"/>
        </w:rPr>
        <w:t>Meghívlak egy sajtburgerre. Vagy... bármire, ami... –</w:t>
      </w:r>
    </w:p>
    <w:p>
      <w:pPr>
        <w:pStyle w:val="Normal"/>
        <w:keepLines/>
        <w:jc w:val="both"/>
        <w:rPr>
          <w:rFonts w:ascii="Times New Roman" w:hAnsi="Times New Roman" w:cs="Times New Roman"/>
          <w:sz w:val="22"/>
        </w:rPr>
      </w:pPr>
      <w:r>
        <w:rPr>
          <w:rFonts w:cs="Times New Roman" w:ascii="Times New Roman" w:hAnsi="Times New Roman"/>
          <w:sz w:val="22"/>
        </w:rPr>
        <w:t>A zsebébe nyúlt. – Ami kijön hét dollár nyolcvannégy centbõ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felnevetett. Megkönnyebbült; a stúdióban azt hitte, már soha életében nem fog nevet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em a sajtburgert, de... – Elhallgatott, aztán bocsánatkérõen folytatta. – Harryvel vacsorázo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csalódottan néz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nak eszébe jutott, hogy Peter buszozott, taxizott, eljött ide, a város másik végére, pusztán azért, hogy találkozzon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lünk jöhetsz – mondta halkan. – Ha akar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de inkább nem – felelte Peter könnyedén. – Úgy értem... veled szívesen, de... – Megrázta a fejét. – Mindegy. Felejtsd el. Egyébként semmi közöm ahhoz, mit csinál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incs? Nem úgy veszem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gy veszed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úgy, hogy azt hiszed, nagyon is sok közöd van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ért hinném az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a lelke mélyén megmoccan valami. Mintha lángok csaptak volna ki néhány kihunytnak hitt parázsból. Lassan megértette, mennyire más az, ha az ember </w:t>
      </w:r>
      <w:r>
        <w:rPr>
          <w:rFonts w:cs="Times New Roman" w:ascii="Times New Roman" w:hAnsi="Times New Roman"/>
          <w:i/>
          <w:sz w:val="22"/>
        </w:rPr>
        <w:t>jól érzi</w:t>
      </w:r>
      <w:r>
        <w:rPr>
          <w:rFonts w:cs="Times New Roman" w:ascii="Times New Roman" w:hAnsi="Times New Roman"/>
          <w:sz w:val="22"/>
        </w:rPr>
        <w:t xml:space="preserve"> magát valakinek a társaságában, és az, ha valaki olyannal van, aki </w:t>
      </w:r>
      <w:r>
        <w:rPr>
          <w:rFonts w:cs="Times New Roman" w:ascii="Times New Roman" w:hAnsi="Times New Roman"/>
          <w:i/>
          <w:sz w:val="22"/>
        </w:rPr>
        <w:t>boldoggá tesz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Miért hinnéd? – kérdezte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én csak... – Peter nem találta meg a megfelelõ szavakat. Olyan érzések dúltak benne, amelyeket képtelen volt kifejezni. Vagy lehet, hogy egyszerûen belebonyolódott a furcsa és kissé ostoba párbeszédbe? – Nem tudom – jelentette ki vég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 Várt.</w:t>
      </w:r>
    </w:p>
    <w:p>
      <w:pPr>
        <w:pStyle w:val="Normal"/>
        <w:keepLines/>
        <w:ind w:firstLine="210"/>
        <w:jc w:val="both"/>
        <w:rPr>
          <w:rFonts w:ascii="Times New Roman" w:hAnsi="Times New Roman" w:cs="Times New Roman"/>
          <w:sz w:val="22"/>
        </w:rPr>
      </w:pPr>
      <w:r>
        <w:rPr>
          <w:rFonts w:cs="Times New Roman" w:ascii="Times New Roman" w:hAnsi="Times New Roman"/>
          <w:sz w:val="22"/>
        </w:rPr>
        <w:t>Semmi sem történ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arra gondolt, neki kellene megtörnie a csendet. Fel kellene tennie pár kérdést. Esetleg... A problémát egyedül az jelentette, hogy nem tudta, milyen válaszokat kapna, és semmi kedve sem volt ahhoz, hogy egy nap kétszer csináljon bolondot magából. Abban egészen biztos volt, hogy még egy kudarcot nem bírna elvise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Sajnálom, hogy nem jössz velünk. – Elindult. Peter gyorsan a kezébe nyomta az esernyõt. Vissza akarta adni, ám a fiú a fejére rántotta a kapucniját, és gyors léptekkel elindult az ellenkezõ irányba.</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rádöbbent, késésben van. Kisietett a sötét utca sarkára, megpróbált leinteni egy taxit. Nem sikerült. Bosszúsan fújt egyet. Hát persze. Manhattanben taxit fogni, amikor esik az esõ? Képte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vigyünk?</w:t>
      </w:r>
    </w:p>
    <w:p>
      <w:pPr>
        <w:pStyle w:val="Normal"/>
        <w:keepLines/>
        <w:ind w:firstLine="210"/>
        <w:jc w:val="both"/>
        <w:rPr>
          <w:rFonts w:ascii="Times New Roman" w:hAnsi="Times New Roman" w:cs="Times New Roman"/>
          <w:sz w:val="22"/>
        </w:rPr>
      </w:pPr>
      <w:r>
        <w:rPr>
          <w:rFonts w:cs="Times New Roman" w:ascii="Times New Roman" w:hAnsi="Times New Roman"/>
          <w:sz w:val="22"/>
        </w:rPr>
        <w:t>A rekedt hang hallatán Mary Jane megfordult. Négy szakadt punk tartott felé. Kettõ oldalra húzódott, és az úttest irányából közeledett, a másik kettõ a járdán lépke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köszönöm. A barátomat vár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majd várunk veled egy kicsit – mondta az egyik srác. Kopasz volt, a bal orrcimpájában ezüstgyûrû csillogott.</w:t>
      </w:r>
    </w:p>
    <w:p>
      <w:pPr>
        <w:pStyle w:val="TextBodyIndent"/>
        <w:rPr/>
      </w:pPr>
      <w:r>
        <w:rPr/>
        <w:t>– </w:t>
      </w:r>
      <w:r>
        <w:rPr/>
        <w:t>Á, nem kell. Köszi. A barátom elég féltékeny típus. Nem igazán örülne, ha itt találna titeket. – Mary Jane megpróbált elhátrálni a kopasz elõl, ám a másik két fickó közben mögé ért.</w:t>
        <w:br/>
        <w:t>A punkok körbevették, aztán elhúzódtak a járdaszegélytõl.</w:t>
        <w:br/>
        <w:t>A lány nem tehetett mást, hagyta, hogy magukkal sodorják.</w:t>
      </w:r>
    </w:p>
    <w:p>
      <w:pPr>
        <w:pStyle w:val="Normal"/>
        <w:keepLines/>
        <w:ind w:firstLine="210"/>
        <w:jc w:val="both"/>
        <w:rPr>
          <w:rFonts w:ascii="Times New Roman" w:hAnsi="Times New Roman" w:cs="Times New Roman"/>
          <w:sz w:val="22"/>
        </w:rPr>
      </w:pPr>
      <w:r>
        <w:rPr>
          <w:rFonts w:cs="Times New Roman" w:ascii="Times New Roman" w:hAnsi="Times New Roman"/>
          <w:sz w:val="22"/>
        </w:rPr>
        <w:t>Az egyik nagydarab fickó Mary Jane táskája után nyúlt.</w:t>
        <w:br/>
        <w:t>A lány úgy érezte, ezt már nem bírja elviselni. Felgyülemlett benne az egész napi feszültség, a megaláztatás, amit a rendezõ miatt el kellett viselnie, és... robbant. Keményen sípcsonton rúgta a punkot, a másik fickót a könyökével vágta állon, aztán sarkon fordult, és a harmadik rablónak az arcába öklözött. Mielõtt a negyedik megmozdulhatott volna, lekapta a táskájára akasztott kulcstartón függõ gázsprayt, és a férfi képébe fújt. A punk riadtan felüvöltött, az arcához kapott; eltakarta a szemét, hogy kivédje Mary Jane második támadásá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próbált elfurakodni a férfiak mellett, megpróbált elfutni, de elhagyta a szerencse. A punkok ismét körbefogták, és vicsorogva a falhoz szorították. Fémes kattanás hallatszott – az egyik fickó kezében rugós kés villant. A penge a lány álla felé lökõdött. A másik három punk közben lefogta az áldozatot. Mary Jane tudta, ebben a helyzetben két olyan dolog van, amit õrültség lenne megpróbálni. Elõször: nem sikíthatott; nem akarta megadni támadóinak azt az örömöt, hogy kimutatja félelmét. Másodszor: nem menekülhetett, úgyis hiába erõlködö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urcsa hang hallatszott. Mary Jane azonnal felismerte. Suhintás, aztán olyan érdekes cuppanás... A négy punk egymás felé dõlt, valahogy úgy, mintha lasszót dobtak volna rájuk. Csak annyi idejük maradt, hogy felkiáltsanak,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Valami bevonszolta õket a közeli sikátorba.</w:t>
      </w:r>
    </w:p>
    <w:p>
      <w:pPr>
        <w:pStyle w:val="Normal"/>
        <w:keepLines/>
        <w:ind w:firstLine="210"/>
        <w:jc w:val="both"/>
        <w:rPr>
          <w:rFonts w:ascii="Times New Roman" w:hAnsi="Times New Roman" w:cs="Times New Roman"/>
          <w:sz w:val="22"/>
        </w:rPr>
      </w:pPr>
      <w:r>
        <w:rPr>
          <w:rFonts w:cs="Times New Roman" w:ascii="Times New Roman" w:hAnsi="Times New Roman"/>
          <w:sz w:val="22"/>
        </w:rPr>
        <w:t>Egy másodperccel késõbb csont reccsent. Az egyik kopasz punk kirepült a sikátorból, nekivágódott a ház falának, betört egy ablakot. Mire földet ért, a második gazfickót is kihajította valaki a szûk utcából. Õ háttal csapódott a téglafalhoz.</w:t>
      </w:r>
    </w:p>
    <w:p>
      <w:pPr>
        <w:pStyle w:val="Normal"/>
        <w:keepLines/>
        <w:jc w:val="both"/>
        <w:rPr>
          <w:rFonts w:ascii="Times New Roman" w:hAnsi="Times New Roman" w:cs="Times New Roman"/>
          <w:sz w:val="22"/>
        </w:rPr>
      </w:pPr>
      <w:r>
        <w:rPr>
          <w:rFonts w:cs="Times New Roman" w:ascii="Times New Roman" w:hAnsi="Times New Roman"/>
          <w:sz w:val="22"/>
        </w:rPr>
        <w:t>A harmadik szintén egy ablakban landolt, a negyedik pedig úgy gurult végig a járdán, akár egy tekegolyó. Feldöntött egy szeméttartályt, aztán elnyúlt. Nem mozdu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assan, félve a sötét árnyékok közé nézett. Egy alakot látott. Egy férfit, aki nem mozdult, egyetlen lépéssel sem ment közelebb hozzá. Nem látta az arcát, de tudta, ki mentette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Úgy látom, külön tehetsége van ahhoz, hogy bajba kerüljön – jegyezte meg a Pókember.</w:t>
      </w:r>
    </w:p>
    <w:p>
      <w:pPr>
        <w:pStyle w:val="Normal"/>
        <w:keepLines/>
        <w:ind w:firstLine="210"/>
        <w:jc w:val="both"/>
        <w:rPr/>
      </w:pPr>
      <w:r>
        <w:rPr>
          <w:rFonts w:cs="Times New Roman" w:ascii="Times New Roman" w:hAnsi="Times New Roman"/>
          <w:sz w:val="22"/>
        </w:rPr>
        <w:t xml:space="preserve">Mary Jane összeráncolta a homlokát. A hang... Sokkal tisztább volt, mint korábban. </w:t>
      </w:r>
      <w:r>
        <w:rPr>
          <w:rFonts w:cs="Times New Roman" w:ascii="Times New Roman" w:hAnsi="Times New Roman"/>
          <w:i/>
          <w:sz w:val="22"/>
        </w:rPr>
        <w:t>Szent ég! Nincs rajta a maszkja!</w:t>
      </w:r>
    </w:p>
    <w:p>
      <w:pPr>
        <w:pStyle w:val="Normal"/>
        <w:keepLines/>
        <w:ind w:firstLine="210"/>
        <w:jc w:val="both"/>
        <w:rPr>
          <w:rFonts w:ascii="Times New Roman" w:hAnsi="Times New Roman" w:cs="Times New Roman"/>
          <w:sz w:val="22"/>
        </w:rPr>
      </w:pPr>
      <w:r>
        <w:rPr>
          <w:rFonts w:cs="Times New Roman" w:ascii="Times New Roman" w:hAnsi="Times New Roman"/>
          <w:sz w:val="22"/>
        </w:rPr>
        <w:t>Elõrébb lépett, de a Pókember gyorsan hátrahúzódott.</w:t>
      </w:r>
    </w:p>
    <w:p>
      <w:pPr>
        <w:pStyle w:val="Normal"/>
        <w:keepLines/>
        <w:jc w:val="both"/>
        <w:rPr>
          <w:rFonts w:ascii="Times New Roman" w:hAnsi="Times New Roman" w:cs="Times New Roman"/>
          <w:sz w:val="22"/>
        </w:rPr>
      </w:pPr>
      <w:r>
        <w:rPr>
          <w:rFonts w:cs="Times New Roman" w:ascii="Times New Roman" w:hAnsi="Times New Roman"/>
          <w:sz w:val="22"/>
        </w:rPr>
        <w:t>A lány felnevetett. Ez a férfi négy gazfickót tett ártalmatlanná, de megretten egy ötvenkilós, vörös hajú nõt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gának pedig külön tehetsége van ahhoz, hogy kihúzzon a csávából – mondta. – Azt hiszem, van egy szuperhõs testõrö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jártam a közelbe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hökkent. Hunyorogva kémlelte a sötétséget. Ez a hang... Ez a mondat... De nem, ez képtelen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n... csodálatos! – Egyre közelebb húzódott a Pókemberhez, aki már lépett hátrébb.</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emelte a kezét. Amikor megszólalt, a hangja ismét olyan tompa volt, mintha maszk mögül beszél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nak, akik nem tartanak annak – mondta. Kilépett az árnyékok köz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maszkos fejre meresztette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az – mondta csalódott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nak ismerõs volt a hang, vagyis inkább a hangsúly.</w:t>
      </w:r>
    </w:p>
    <w:p>
      <w:pPr>
        <w:pStyle w:val="Normal"/>
        <w:keepLines/>
        <w:jc w:val="both"/>
        <w:rPr>
          <w:rFonts w:ascii="Times New Roman" w:hAnsi="Times New Roman" w:cs="Times New Roman"/>
          <w:sz w:val="22"/>
        </w:rPr>
      </w:pPr>
      <w:r>
        <w:rPr>
          <w:rFonts w:cs="Times New Roman" w:ascii="Times New Roman" w:hAnsi="Times New Roman"/>
          <w:sz w:val="22"/>
        </w:rPr>
        <w:t>A Pókember ugyanolyan szomorú lehetett, mint õ.</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felugrott a falra, aztán fejjel lefelé leereszkedett Mary Jane elé. A lány elõre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úttal megengedi, hogy köszönetet mondjak?</w:t>
      </w:r>
    </w:p>
    <w:p>
      <w:pPr>
        <w:pStyle w:val="Normal"/>
        <w:keepLines/>
        <w:ind w:firstLine="210"/>
        <w:jc w:val="both"/>
        <w:rPr>
          <w:rFonts w:ascii="Times New Roman" w:hAnsi="Times New Roman" w:cs="Times New Roman"/>
          <w:sz w:val="22"/>
        </w:rPr>
      </w:pPr>
      <w:r>
        <w:rPr>
          <w:rFonts w:cs="Times New Roman" w:ascii="Times New Roman" w:hAnsi="Times New Roman"/>
          <w:sz w:val="22"/>
        </w:rPr>
        <w:t>Mielõtt a Pókember bármit tehetett volna, Mary Jane kinyújtotta a kezét, és lehúzta a maszkot a férfi állár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 kérte a Pókember, de nem fogta le a lány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csak annyira húzta le a maszkot, hogy lássa a Pókember száját. Elõrehajolt, és olyan szenvedélyesen, mint még soha senkit, megcsókolta az ajkát. Flashnek egy ilyen csóktól a lábujja is görcsöt kapott volna, Harry Osborn pedig egészen biztos eszét veszti.</w:t>
      </w:r>
    </w:p>
    <w:p>
      <w:pPr>
        <w:pStyle w:val="Normal"/>
        <w:keepLines/>
        <w:ind w:firstLine="210"/>
        <w:jc w:val="both"/>
        <w:rPr>
          <w:rFonts w:ascii="Times New Roman" w:hAnsi="Times New Roman" w:cs="Times New Roman"/>
          <w:sz w:val="22"/>
        </w:rPr>
      </w:pPr>
      <w:r>
        <w:rPr>
          <w:rFonts w:cs="Times New Roman" w:ascii="Times New Roman" w:hAnsi="Times New Roman"/>
          <w:sz w:val="22"/>
        </w:rPr>
        <w:t>Esõ csorgott az arcukon.</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végül hátrahúzódott. Megérintette a Pókember ajka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már legalább emlékezni fogsz rá, hol a szád.</w:t>
      </w:r>
    </w:p>
    <w:p>
      <w:pPr>
        <w:pStyle w:val="Normal"/>
        <w:keepLines/>
        <w:ind w:firstLine="210"/>
        <w:jc w:val="both"/>
        <w:rPr>
          <w:rFonts w:ascii="Times New Roman" w:hAnsi="Times New Roman" w:cs="Times New Roman"/>
          <w:sz w:val="22"/>
        </w:rPr>
      </w:pPr>
      <w:r>
        <w:rPr>
          <w:rFonts w:cs="Times New Roman" w:ascii="Times New Roman" w:hAnsi="Times New Roman"/>
          <w:sz w:val="22"/>
        </w:rPr>
        <w:t>Szelíden visszahúzta a maszkot. A Pókember mozdulatlanul függött, aztán megfordult, és villámgyorsan felmászott a falon. Mary Jane csillogó szemmel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érlek benneteket, felejtsétek el az elõzõ levelemet. Csodásan érzem maga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árcsak itt lehetnétek!</w:t>
      </w:r>
      <w:r>
        <w:br w:type="page"/>
      </w:r>
    </w:p>
    <w:p>
      <w:pPr>
        <w:pStyle w:val="Normal"/>
        <w:keepLines/>
        <w:ind w:left="283" w:right="283" w:firstLine="210"/>
        <w:jc w:val="both"/>
        <w:rPr>
          <w:rFonts w:ascii="Times New Roman" w:hAnsi="Times New Roman" w:cs="Times New Roman"/>
          <w:sz w:val="30"/>
        </w:rPr>
      </w:pPr>
      <w:r>
        <w:rPr>
          <w:rFonts w:cs="Times New Roman" w:ascii="Times New Roman" w:hAnsi="Times New Roman"/>
          <w:sz w:val="30"/>
        </w:rPr>
        <w:t>22</w:t>
      </w:r>
    </w:p>
    <w:p>
      <w:pPr>
        <w:pStyle w:val="Szm"/>
        <w:rPr>
          <w:rFonts w:ascii="Times New Roman" w:hAnsi="Times New Roman" w:cs="Times New Roman"/>
          <w:sz w:val="14"/>
        </w:rPr>
      </w:pPr>
      <w:r>
        <w:rPr>
          <w:rFonts w:cs="Times New Roman" w:ascii="Times New Roman" w:hAnsi="Times New Roman"/>
          <w:sz w:val="14"/>
        </w:rPr>
      </w:r>
    </w:p>
    <w:p>
      <w:pPr>
        <w:pStyle w:val="Heading"/>
        <w:rPr/>
      </w:pPr>
      <w:r>
        <w:rPr/>
        <w:t>Lepke a lángba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Parker lebegett. A szó legszorosabb értelmében </w:t>
      </w:r>
      <w:r>
        <w:rPr>
          <w:rFonts w:cs="Times New Roman" w:ascii="Times New Roman" w:hAnsi="Times New Roman"/>
          <w:i/>
          <w:sz w:val="22"/>
        </w:rPr>
        <w:t>is.</w:t>
      </w:r>
    </w:p>
    <w:p>
      <w:pPr>
        <w:pStyle w:val="Normal"/>
        <w:keepLines/>
        <w:ind w:firstLine="210"/>
        <w:jc w:val="both"/>
        <w:rPr/>
      </w:pPr>
      <w:r>
        <w:rPr>
          <w:rFonts w:cs="Times New Roman" w:ascii="Times New Roman" w:hAnsi="Times New Roman"/>
          <w:sz w:val="22"/>
        </w:rPr>
        <w:t xml:space="preserve">A háztetõk fölött lebegett, és sokkal frissebbnek, erõsebbnek és boldogabbnak érezte magát, sokkal biztosabb volt abba, hogy helyes amit tesz, mint korábban bármikor. A város nyugodtan terpeszkedett alatta. </w:t>
      </w:r>
      <w:r>
        <w:rPr>
          <w:rFonts w:cs="Times New Roman" w:ascii="Times New Roman" w:hAnsi="Times New Roman"/>
          <w:i/>
          <w:sz w:val="22"/>
        </w:rPr>
        <w:t>Én vagyok a védelmezõje.</w:t>
      </w:r>
    </w:p>
    <w:p>
      <w:pPr>
        <w:pStyle w:val="Normal"/>
        <w:keepLines/>
        <w:jc w:val="both"/>
        <w:rPr>
          <w:rFonts w:ascii="Times New Roman" w:hAnsi="Times New Roman" w:cs="Times New Roman"/>
          <w:i/>
          <w:i/>
          <w:sz w:val="22"/>
        </w:rPr>
      </w:pPr>
      <w:r>
        <w:rPr>
          <w:rFonts w:cs="Times New Roman" w:ascii="Times New Roman" w:hAnsi="Times New Roman"/>
          <w:i/>
          <w:sz w:val="22"/>
        </w:rPr>
        <w:t>A jó fiúk közé tartozom, és ez azért nem semmi!</w:t>
      </w:r>
    </w:p>
    <w:p>
      <w:pPr>
        <w:pStyle w:val="Normal"/>
        <w:keepLines/>
        <w:ind w:firstLine="210"/>
        <w:jc w:val="both"/>
        <w:rPr>
          <w:rFonts w:ascii="Times New Roman" w:hAnsi="Times New Roman" w:cs="Times New Roman"/>
          <w:sz w:val="22"/>
        </w:rPr>
      </w:pPr>
      <w:r>
        <w:rPr>
          <w:rFonts w:cs="Times New Roman" w:ascii="Times New Roman" w:hAnsi="Times New Roman"/>
          <w:sz w:val="22"/>
        </w:rPr>
        <w:t>És mindez egyetlen csók eredménye volt...</w:t>
      </w:r>
    </w:p>
    <w:p>
      <w:pPr>
        <w:pStyle w:val="Normal"/>
        <w:keepLines/>
        <w:ind w:firstLine="210"/>
        <w:jc w:val="both"/>
        <w:rPr>
          <w:rFonts w:ascii="Times New Roman" w:hAnsi="Times New Roman" w:cs="Times New Roman"/>
          <w:sz w:val="22"/>
        </w:rPr>
      </w:pPr>
      <w:r>
        <w:rPr>
          <w:rFonts w:cs="Times New Roman" w:ascii="Times New Roman" w:hAnsi="Times New Roman"/>
          <w:sz w:val="22"/>
        </w:rPr>
        <w:t>Bár már jó néhány nap eltelt azóta, még mindig a száján érezte Mary Jane ajkait. Bizonyos fokig még mindig nem hitte el, hogy ilyen szerencséje volt. Látta a punkokat, amint Mary Jane felé tartanak, és rögtön nekilátott, hogy átöltözzön, ám nem készült el idõben. Akcióba kellett lépnie, mielõtt felhúzhatta volna a maszkot.</w:t>
      </w:r>
    </w:p>
    <w:p>
      <w:pPr>
        <w:pStyle w:val="Normal"/>
        <w:keepLines/>
        <w:ind w:firstLine="210"/>
        <w:jc w:val="both"/>
        <w:rPr>
          <w:rFonts w:ascii="Times New Roman" w:hAnsi="Times New Roman" w:cs="Times New Roman"/>
          <w:sz w:val="22"/>
        </w:rPr>
      </w:pPr>
      <w:r>
        <w:rPr>
          <w:rFonts w:cs="Times New Roman" w:ascii="Times New Roman" w:hAnsi="Times New Roman"/>
          <w:sz w:val="22"/>
        </w:rPr>
        <w:t>Vagy... Lehet, hogy valami egészen másról volt szó? Lehet, hogy macska-egér játékot játszott – önmagával? Bele akarta kényszeríteni magát egy ilyen szorult helyzetbe, hogy kiderüljön, meddig hajlandó elmenni? Esetleg titokban, arra vágyott, hogy Mary Jane megtudja, ki a Pókember? Véget akart vetni a színjátéknak? Ha ez történt, akkor bizony kudarcot vallott. Az utolsó pillanatban inába szállt a bátorsága, és mégsem merte megmutat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em baj, talán majd legközelebb. Idõ, mint a tenger.</w:t>
      </w:r>
    </w:p>
    <w:p>
      <w:pPr>
        <w:pStyle w:val="Normal"/>
        <w:keepLines/>
        <w:ind w:firstLine="210"/>
        <w:jc w:val="both"/>
        <w:rPr/>
      </w:pPr>
      <w:r>
        <w:rPr>
          <w:rFonts w:cs="Times New Roman" w:ascii="Times New Roman" w:hAnsi="Times New Roman"/>
          <w:sz w:val="22"/>
        </w:rPr>
        <w:t xml:space="preserve">Magasan a felhõkarcolók fölött haladt. Tudta, érezte, az emberek a lakások és az irodák ablakaihoz rohannak, és kiáltozva mutogatják egymásnak a különös, félelmetes, vörös-kék ruhába öltözött jelenséget. Talán vannak köztük olyanok, akik megijednek, akik sírnak. És esetleg olyanok is, akik áldják. Tulajdonképpen mindegy, hogy </w:t>
      </w:r>
      <w:r>
        <w:rPr>
          <w:rFonts w:cs="Times New Roman" w:ascii="Times New Roman" w:hAnsi="Times New Roman"/>
          <w:i/>
          <w:sz w:val="22"/>
        </w:rPr>
        <w:t>most</w:t>
      </w:r>
      <w:r>
        <w:rPr>
          <w:rFonts w:cs="Times New Roman" w:ascii="Times New Roman" w:hAnsi="Times New Roman"/>
          <w:sz w:val="22"/>
        </w:rPr>
        <w:t xml:space="preserve"> mit gondolnak róla, elõbb-utóbb mindenkit meg fog gyõzni arról, hogy az újságok állításával ellentétben nyoma sincs benne rossz szándéknak vagy gonoszságnak. Meg fogja tenni. Képes rá. Mert minden lehetséges. Ha valóra vált régi álma, és Mary Jane Watson </w:t>
      </w:r>
      <w:r>
        <w:rPr>
          <w:rFonts w:cs="Times New Roman" w:ascii="Times New Roman" w:hAnsi="Times New Roman"/>
          <w:i/>
          <w:sz w:val="22"/>
        </w:rPr>
        <w:t>megcsókolta,</w:t>
      </w:r>
      <w:r>
        <w:rPr>
          <w:rFonts w:cs="Times New Roman" w:ascii="Times New Roman" w:hAnsi="Times New Roman"/>
          <w:sz w:val="22"/>
        </w:rPr>
        <w:t xml:space="preserve"> akkor tényleg bármi megtörténhet.</w:t>
      </w:r>
    </w:p>
    <w:p>
      <w:pPr>
        <w:pStyle w:val="Normal"/>
        <w:keepLines/>
        <w:ind w:firstLine="210"/>
        <w:jc w:val="both"/>
        <w:rPr>
          <w:rFonts w:ascii="Times New Roman" w:hAnsi="Times New Roman" w:cs="Times New Roman"/>
          <w:sz w:val="22"/>
        </w:rPr>
      </w:pPr>
      <w:r>
        <w:rPr>
          <w:rFonts w:cs="Times New Roman" w:ascii="Times New Roman" w:hAnsi="Times New Roman"/>
          <w:sz w:val="22"/>
        </w:rPr>
        <w:t>Bármi...</w:t>
      </w:r>
    </w:p>
    <w:p>
      <w:pPr>
        <w:pStyle w:val="Normal"/>
        <w:keepLines/>
        <w:ind w:firstLine="210"/>
        <w:jc w:val="both"/>
        <w:rPr>
          <w:rFonts w:ascii="Times New Roman" w:hAnsi="Times New Roman" w:cs="Times New Roman"/>
          <w:sz w:val="22"/>
        </w:rPr>
      </w:pPr>
      <w:r>
        <w:rPr>
          <w:rFonts w:cs="Times New Roman" w:ascii="Times New Roman" w:hAnsi="Times New Roman"/>
          <w:sz w:val="22"/>
        </w:rPr>
        <w:t>Elmosolyodott a maszk alatt. Este találkozni fog a lánnyal. Hálaadás napi vacsora. May néni is ott lesz, meg Harry apja. Norman végre megismerheti Mary Jane-t. Harry már napok óta erre készült, kész ideggörcs volt az egész ember.</w:t>
      </w:r>
    </w:p>
    <w:p>
      <w:pPr>
        <w:pStyle w:val="Normal"/>
        <w:keepLines/>
        <w:ind w:firstLine="210"/>
        <w:jc w:val="both"/>
        <w:rPr>
          <w:rFonts w:ascii="Times New Roman" w:hAnsi="Times New Roman" w:cs="Times New Roman"/>
          <w:sz w:val="22"/>
        </w:rPr>
      </w:pPr>
      <w:r>
        <w:rPr>
          <w:rFonts w:cs="Times New Roman" w:ascii="Times New Roman" w:hAnsi="Times New Roman"/>
          <w:sz w:val="22"/>
        </w:rPr>
        <w:t>Hát igen, Harry...</w:t>
      </w:r>
    </w:p>
    <w:p>
      <w:pPr>
        <w:pStyle w:val="Normal"/>
        <w:keepLines/>
        <w:ind w:firstLine="210"/>
        <w:jc w:val="both"/>
        <w:rPr>
          <w:rFonts w:ascii="Times New Roman" w:hAnsi="Times New Roman" w:cs="Times New Roman"/>
          <w:sz w:val="22"/>
        </w:rPr>
      </w:pPr>
      <w:r>
        <w:rPr>
          <w:rFonts w:cs="Times New Roman" w:ascii="Times New Roman" w:hAnsi="Times New Roman"/>
          <w:sz w:val="22"/>
        </w:rPr>
        <w:t>De ez sem érdekes! Valahogy majd csak rendezõdnek a dolgok.</w:t>
      </w:r>
    </w:p>
    <w:p>
      <w:pPr>
        <w:pStyle w:val="Normal"/>
        <w:keepLines/>
        <w:ind w:firstLine="210"/>
        <w:jc w:val="both"/>
        <w:rPr>
          <w:rFonts w:ascii="Times New Roman" w:hAnsi="Times New Roman" w:cs="Times New Roman"/>
          <w:sz w:val="22"/>
        </w:rPr>
      </w:pPr>
      <w:r>
        <w:rPr>
          <w:rFonts w:cs="Times New Roman" w:ascii="Times New Roman" w:hAnsi="Times New Roman"/>
          <w:sz w:val="22"/>
        </w:rPr>
        <w:t>Fekete füstoszlopot látott. Azonnal elindult felé. Végiglendült a Fifth Avenue fölött, és olyan magabiztosan jutott át az East Side-ra, mintha egész életében pókfonalakon közleked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r úton van a segítség! – kiáltotta vidáman.</w:t>
      </w:r>
    </w:p>
    <w:p>
      <w:pPr>
        <w:pStyle w:val="Normal"/>
        <w:keepLines/>
        <w:ind w:firstLine="210"/>
        <w:jc w:val="both"/>
        <w:rPr>
          <w:rFonts w:ascii="Times New Roman" w:hAnsi="Times New Roman" w:cs="Times New Roman"/>
          <w:sz w:val="22"/>
        </w:rPr>
      </w:pPr>
      <w:r>
        <w:rPr>
          <w:rFonts w:cs="Times New Roman" w:ascii="Times New Roman" w:hAnsi="Times New Roman"/>
          <w:sz w:val="22"/>
        </w:rPr>
        <w:t>A lakóházat hosszúra nyúlt, vad lángok rágták. Tûzoltókocsik, rendõrjárõrök és mentõk vették körül. Óriási tömeg tolongott az utcán. Peter látta, az emberek között vannak olyanok is, akiket a tûzpokolból mentettek ki. Néhány takaróba bugyolálva reszkettek, és voltak, akik a mentõsök segítségére szorultak.</w:t>
      </w:r>
    </w:p>
    <w:p>
      <w:pPr>
        <w:pStyle w:val="Normal"/>
        <w:keepLines/>
        <w:ind w:firstLine="210"/>
        <w:jc w:val="both"/>
        <w:rPr>
          <w:rFonts w:ascii="Times New Roman" w:hAnsi="Times New Roman" w:cs="Times New Roman"/>
          <w:sz w:val="22"/>
        </w:rPr>
      </w:pPr>
      <w:r>
        <w:rPr>
          <w:rFonts w:cs="Times New Roman" w:ascii="Times New Roman" w:hAnsi="Times New Roman"/>
          <w:sz w:val="22"/>
        </w:rPr>
        <w:t>Észrevett egy fiatal nõt, akinek a szoknyájába két kisfiú csimpaszkodott. Az asszony valamiért vissza akart menni az épületbe, a tûzoltók alig bírták visszatolni a kordon mögé. Kétségbeesetten sikoltozott, egyre csak azt ismételgette, hogy a kicsikéje még mindig bent van, meg fog halni, ha nem megy be érte valaki. A legfelsõ szintre mutatott.</w:t>
      </w:r>
    </w:p>
    <w:p>
      <w:pPr>
        <w:pStyle w:val="Normal"/>
        <w:keepLines/>
        <w:ind w:firstLine="210"/>
        <w:jc w:val="both"/>
        <w:rPr>
          <w:rFonts w:ascii="Times New Roman" w:hAnsi="Times New Roman" w:cs="Times New Roman"/>
          <w:sz w:val="22"/>
        </w:rPr>
      </w:pPr>
      <w:r>
        <w:rPr>
          <w:rFonts w:cs="Times New Roman" w:ascii="Times New Roman" w:hAnsi="Times New Roman"/>
          <w:i/>
          <w:sz w:val="22"/>
        </w:rPr>
        <w:t>Ez szinte természetes,</w:t>
      </w:r>
      <w:r>
        <w:rPr>
          <w:rFonts w:cs="Times New Roman" w:ascii="Times New Roman" w:hAnsi="Times New Roman"/>
          <w:sz w:val="22"/>
        </w:rPr>
        <w:t xml:space="preserve"> gondolta Peter keserûen. </w:t>
      </w:r>
      <w:r>
        <w:rPr>
          <w:rFonts w:cs="Times New Roman" w:ascii="Times New Roman" w:hAnsi="Times New Roman"/>
          <w:i/>
          <w:sz w:val="22"/>
        </w:rPr>
        <w:t>A baj mindig a legfelsõ emeleten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A tûz falta az oxigént, a levegõ fullasztóvá v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sõ, asszonyom, túl késõ! – mondta az egyik tûzoltó. – Mindjárt leomlik a tetõ! – A férfi arcán látszott, ha a szívére hallgatna, azonnal visszamenne a gyerekért, ám az esze azt súgja neki, õrültség lenne megpróbálni.</w:t>
      </w:r>
    </w:p>
    <w:p>
      <w:pPr>
        <w:pStyle w:val="Normal"/>
        <w:keepLines/>
        <w:ind w:firstLine="210"/>
        <w:jc w:val="both"/>
        <w:rPr/>
      </w:pPr>
      <w:r>
        <w:rPr>
          <w:rFonts w:cs="Times New Roman" w:ascii="Times New Roman" w:hAnsi="Times New Roman"/>
          <w:sz w:val="22"/>
        </w:rPr>
        <w:t xml:space="preserve">Peter végignézett a felsõ szinten, felfedezett egy ablakot, ami mögül nem csaptak ki lángok. Gondolkodás nélkül elindult felé. Bízott benne, legalább azt az egy helyiséget elkerüli a tûz – legalább addig, míg bejut az épületbe. Ha menet közben mégis lángra gyúlna... </w:t>
      </w:r>
      <w:r>
        <w:rPr>
          <w:rFonts w:cs="Times New Roman" w:ascii="Times New Roman" w:hAnsi="Times New Roman"/>
          <w:i/>
          <w:sz w:val="22"/>
        </w:rPr>
        <w:t>Nos, akkor meglátjuk, milyen a sült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meglátták, kiáltozni kezd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Ott fent! Nézzétek! Ez õ! 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g sosem örült ennyire annak, hogy olyan maszkot választott, ami az egész arcát eltakarja; ez legalább nyújtott valami védelmet a füst ellen. Talán sikerül eljutnia ahhoz a gyerekhez, mielõtt megfullad...</w:t>
      </w:r>
    </w:p>
    <w:p>
      <w:pPr>
        <w:pStyle w:val="Normal"/>
        <w:keepLines/>
        <w:ind w:firstLine="210"/>
        <w:jc w:val="both"/>
        <w:rPr>
          <w:rFonts w:ascii="Times New Roman" w:hAnsi="Times New Roman" w:cs="Times New Roman"/>
          <w:sz w:val="22"/>
        </w:rPr>
      </w:pPr>
      <w:r>
        <w:rPr>
          <w:rFonts w:cs="Times New Roman" w:ascii="Times New Roman" w:hAnsi="Times New Roman"/>
          <w:sz w:val="22"/>
        </w:rPr>
        <w:t>Beugrott az abla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csinál ez? – hüledeztek az emberek. – Megõrült! Esélye sincs!</w:t>
      </w:r>
    </w:p>
    <w:p>
      <w:pPr>
        <w:pStyle w:val="Normal"/>
        <w:keepLines/>
        <w:ind w:firstLine="210"/>
        <w:jc w:val="both"/>
        <w:rPr>
          <w:rFonts w:ascii="Times New Roman" w:hAnsi="Times New Roman" w:cs="Times New Roman"/>
          <w:sz w:val="22"/>
        </w:rPr>
      </w:pPr>
      <w:r>
        <w:rPr>
          <w:rFonts w:cs="Times New Roman" w:ascii="Times New Roman" w:hAnsi="Times New Roman"/>
          <w:sz w:val="22"/>
        </w:rPr>
        <w:t>A kiáltozást elnyomta a körülötte tomboló lángok bömbölése. Pókösztönei ráüvöltöttek, hogy tûnjön el, de azonnal, mielõtt szénné ég. A késztetés olyan erõs volt, hogy alig bírt ellenszegülni neki. Amikor néhány héttel korábban, abból a másik égõ épületbõl kimentett pár embert, a tûz közel sem volt ilyen vad, ennyire intenzív. Akkor be se kellett hatolnia a házba, csak a tetõre menekülteket helyezte biztonságba. Tulajdonképpen meg se közelítette a tûz központját, mégis megpörkölõdött és rengeteg füstöt nyelt.</w:t>
      </w:r>
    </w:p>
    <w:p>
      <w:pPr>
        <w:pStyle w:val="Normal"/>
        <w:keepLines/>
        <w:ind w:firstLine="210"/>
        <w:jc w:val="both"/>
        <w:rPr>
          <w:rFonts w:ascii="Times New Roman" w:hAnsi="Times New Roman" w:cs="Times New Roman"/>
          <w:sz w:val="22"/>
        </w:rPr>
      </w:pPr>
      <w:r>
        <w:rPr>
          <w:rFonts w:cs="Times New Roman" w:ascii="Times New Roman" w:hAnsi="Times New Roman"/>
          <w:sz w:val="22"/>
        </w:rPr>
        <w:t>Ez most sokkal veszélyesebb ügy volt, de nem maradt más választása: tovább kellett mennie.</w:t>
      </w:r>
    </w:p>
    <w:p>
      <w:pPr>
        <w:pStyle w:val="Normal"/>
        <w:keepLines/>
        <w:ind w:firstLine="210"/>
        <w:jc w:val="both"/>
        <w:rPr>
          <w:rFonts w:ascii="Times New Roman" w:hAnsi="Times New Roman" w:cs="Times New Roman"/>
          <w:sz w:val="22"/>
        </w:rPr>
      </w:pPr>
      <w:r>
        <w:rPr>
          <w:rFonts w:cs="Times New Roman" w:ascii="Times New Roman" w:hAnsi="Times New Roman"/>
          <w:sz w:val="22"/>
        </w:rPr>
        <w:t>Oldalra ugrott. Egy pillanattal késõbb a mennyezet égõ, izzó darabja pontosan arra a helyre zuhant, ahol korábban állt. Elõrevetõdött, kiért a folyosóra. Megpróbálta belökni az egyik lakás ajtaját. Zárva vol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 mögül gyereksírás hallatsz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rúgta az ajtót, és beszáguldott a lakásba. A menynyezet alatt vastagon gomolygott a füst. Elrohant a konyha mellett, lerántotta a maszkját, a mosogató fölött vizet eresztett rá, visszaillesztette a fejére. A hûvös, nedves anyag valamivel több védelmet nyújtott a számára. Kétrét görnyedve tovább futott, átjutott a gyerekszob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pillantotta a gyereket. Szánalmasan, halálra rémülten zokog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lbe k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Engem Pókembernek hívnak. Talán már hallottál rólam...</w:t>
      </w:r>
    </w:p>
    <w:p>
      <w:pPr>
        <w:pStyle w:val="Normal"/>
        <w:keepLines/>
        <w:ind w:firstLine="210"/>
        <w:jc w:val="both"/>
        <w:rPr>
          <w:rFonts w:ascii="Times New Roman" w:hAnsi="Times New Roman" w:cs="Times New Roman"/>
          <w:sz w:val="22"/>
        </w:rPr>
      </w:pPr>
      <w:r>
        <w:rPr>
          <w:rFonts w:cs="Times New Roman" w:ascii="Times New Roman" w:hAnsi="Times New Roman"/>
          <w:sz w:val="22"/>
        </w:rPr>
        <w:t>A gyerek zavartan meresztette rá tiszta, kék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Ismét aktiválódtak Peter pókösztönei. A legközelebbi ablakhoz ugrott, és a gyereket a melléhez szorítva kivetõdött. Zuhanás közben rettenetes robajt hallott. Ahogy megfordult a levegõben látta, egy Buick méretû meteor perzseli szét a levegõt a szobában.</w:t>
      </w:r>
    </w:p>
    <w:p>
      <w:pPr>
        <w:pStyle w:val="Normal"/>
        <w:keepLines/>
        <w:ind w:firstLine="210"/>
        <w:jc w:val="both"/>
        <w:rPr>
          <w:rFonts w:ascii="Times New Roman" w:hAnsi="Times New Roman" w:cs="Times New Roman"/>
          <w:sz w:val="22"/>
        </w:rPr>
      </w:pPr>
      <w:r>
        <w:rPr>
          <w:rFonts w:cs="Times New Roman" w:ascii="Times New Roman" w:hAnsi="Times New Roman"/>
          <w:sz w:val="22"/>
        </w:rPr>
        <w:t>Eltávolodott az épülettõl, de a fal mellett is olyan sûrû volt a füst, hogy semmit sem látott. Kétségbeesetten próbálta meghatározni, merre van a lent, merre a fent. Találomra kilõtt egy pókfonalat. Megkönnyebbülten érezte, hogy a szál rátapadt valamire. Megfeszítette, és a gyereket az ölében tartva elindult lefelé.</w:t>
      </w:r>
    </w:p>
    <w:p>
      <w:pPr>
        <w:pStyle w:val="Normal"/>
        <w:keepLines/>
        <w:ind w:firstLine="210"/>
        <w:jc w:val="both"/>
        <w:rPr>
          <w:rFonts w:ascii="Times New Roman" w:hAnsi="Times New Roman" w:cs="Times New Roman"/>
          <w:sz w:val="22"/>
        </w:rPr>
      </w:pPr>
      <w:r>
        <w:rPr>
          <w:rFonts w:cs="Times New Roman" w:ascii="Times New Roman" w:hAnsi="Times New Roman"/>
          <w:sz w:val="22"/>
        </w:rPr>
        <w:t>A füst megritkult. Megpillantotta a talajt – közelebb volt, mint várta, de így is éppen elég ideje maradt a cselekvésre. Szaltózott egyet, és magabiztosan ledobbantott a járd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l! – kiáltottak fel az ember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ála van a gyerek!</w:t>
      </w:r>
    </w:p>
    <w:p>
      <w:pPr>
        <w:pStyle w:val="Normal"/>
        <w:keepLines/>
        <w:ind w:firstLine="210"/>
        <w:jc w:val="both"/>
        <w:rPr/>
      </w:pPr>
      <w:r>
        <w:rPr>
          <w:rFonts w:cs="Times New Roman" w:ascii="Times New Roman" w:hAnsi="Times New Roman"/>
          <w:sz w:val="22"/>
        </w:rPr>
        <w:t xml:space="preserve">A tömeg tapsolni és ujjongani kezdett. Abban a pillanatban mindenki megfeledkezett a </w:t>
      </w:r>
      <w:r>
        <w:rPr>
          <w:rFonts w:cs="Times New Roman" w:ascii="Times New Roman" w:hAnsi="Times New Roman"/>
          <w:i/>
          <w:sz w:val="22"/>
        </w:rPr>
        <w:t>Daily Bugle</w:t>
      </w:r>
      <w:r>
        <w:rPr>
          <w:rFonts w:cs="Times New Roman" w:ascii="Times New Roman" w:hAnsi="Times New Roman"/>
          <w:sz w:val="22"/>
        </w:rPr>
        <w:t xml:space="preserve"> vezércikkeirõl és arról, hogy a médiák szerint a Pókember elvetemült, mindenre képes gonosztevõ. Ártani akar az embereknek? Õ? Éppen õ? Hiszen éppen most tette kockára az életét egy kisgyereké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hatódott, de amikor átadta a gyereket az anyjának, határozott volt a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isten áldja meg magát, Pókember! – zokogott az aszszony. Magához ölelte a fiát. – Az isten áldja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érezte, illene valami hõshöz méltót mondania. Megfordult, az asszony másik két gyerekére nézett. Leguggolt hozzájuk, és halk, de szigorú hangon rájuk szó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 pedig, srácok, viselkedjetek jól. Nem játsszatok a gyufával. Soha ne gyújtsatok olyan tüzet, amit nem tudtok eloltani. – A fiúk engedelmesen rázták a fejüket, jelezve, hogy ilyesmi még csak eszükbe sem jutott.</w:t>
      </w:r>
    </w:p>
    <w:p>
      <w:pPr>
        <w:pStyle w:val="Normal"/>
        <w:keepLines/>
        <w:ind w:firstLine="210"/>
        <w:jc w:val="both"/>
        <w:rPr>
          <w:rFonts w:ascii="Times New Roman" w:hAnsi="Times New Roman" w:cs="Times New Roman"/>
          <w:sz w:val="22"/>
        </w:rPr>
      </w:pPr>
      <w:r>
        <w:rPr>
          <w:rFonts w:cs="Times New Roman" w:ascii="Times New Roman" w:hAnsi="Times New Roman"/>
          <w:sz w:val="22"/>
        </w:rPr>
        <w:t>Az emelkedett pillanatnak az egyik zsaru kiáltása vetett vég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ogják meg! Ne eresszé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hökkent. Mire számít ez a rendõr? Talán arra, hogy az az asszony fogja majd fülön csípni a Pókembert, aki éppen most kapta vissza a gyerekét? Vagy azok az emberek, akik az egészet végignézték? Eszénél van ez?</w:t>
      </w:r>
    </w:p>
    <w:p>
      <w:pPr>
        <w:pStyle w:val="Normal"/>
        <w:keepLines/>
        <w:ind w:firstLine="210"/>
        <w:jc w:val="both"/>
        <w:rPr>
          <w:rFonts w:ascii="Times New Roman" w:hAnsi="Times New Roman" w:cs="Times New Roman"/>
          <w:sz w:val="22"/>
        </w:rPr>
      </w:pPr>
      <w:r>
        <w:rPr>
          <w:rFonts w:cs="Times New Roman" w:ascii="Times New Roman" w:hAnsi="Times New Roman"/>
          <w:sz w:val="22"/>
        </w:rPr>
        <w:t>A zsaru keresztülfurakodott a tömegen. Elõrántotta a fegyverét, a Pókemberre szegez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 mozduljon! Letartóztat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Seeegíííítség! Segííítsé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zék! Még mindig van odabent valaki! – kiáltotta egy férfi Peter háta mögül.</w:t>
      </w:r>
    </w:p>
    <w:p>
      <w:pPr>
        <w:pStyle w:val="Normal"/>
        <w:keepLines/>
        <w:ind w:firstLine="210"/>
        <w:jc w:val="both"/>
        <w:rPr>
          <w:rFonts w:ascii="Times New Roman" w:hAnsi="Times New Roman" w:cs="Times New Roman"/>
          <w:sz w:val="22"/>
        </w:rPr>
      </w:pPr>
      <w:r>
        <w:rPr>
          <w:rFonts w:cs="Times New Roman" w:ascii="Times New Roman" w:hAnsi="Times New Roman"/>
          <w:sz w:val="22"/>
        </w:rPr>
        <w:t>Mindenki a házra nézett. A legfelsõ alatti emeleten egy idõsebb, vállkendõs, bõ ruhát viselõ asszony állt az ablakban.</w:t>
      </w:r>
    </w:p>
    <w:p>
      <w:pPr>
        <w:pStyle w:val="Normal"/>
        <w:keepLines/>
        <w:jc w:val="both"/>
        <w:rPr>
          <w:rFonts w:ascii="Times New Roman" w:hAnsi="Times New Roman" w:cs="Times New Roman"/>
          <w:sz w:val="22"/>
        </w:rPr>
      </w:pPr>
      <w:r>
        <w:rPr>
          <w:rFonts w:cs="Times New Roman" w:ascii="Times New Roman" w:hAnsi="Times New Roman"/>
          <w:sz w:val="22"/>
        </w:rPr>
        <w:t>A háta mögött vad táncot jártak a lángok. A nõ kinyújtott karral könyörgött segítségért. Félelmetes, ugyanakkor megható látványt nyújtott. Körülötte vészjóslón gomolygott a füs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zsarura nézett, aztán lerántotta a kesztyûjét, és maga elé tartotta a csuklóját, mintha minden vágya az lenne, hogy rákattanjon a bilinc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várok magára! – mordult fel a rendõr. Leeresztette a revolveré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úzta tovább az idõt, futásnak eredt. Felkapaszkodott a falon. Közben abban reménykedett, az öregasszonyon kívül tényleg nem maradt más a házban.</w:t>
      </w:r>
    </w:p>
    <w:p>
      <w:pPr>
        <w:pStyle w:val="Normal"/>
        <w:keepLines/>
        <w:ind w:firstLine="210"/>
        <w:jc w:val="both"/>
        <w:rPr/>
      </w:pPr>
      <w:r>
        <w:rPr>
          <w:rFonts w:cs="Times New Roman" w:ascii="Times New Roman" w:hAnsi="Times New Roman"/>
          <w:sz w:val="22"/>
        </w:rPr>
        <w:t xml:space="preserve">Felnézett az ablakra. A hölgy hátrébb húzódott. </w:t>
      </w:r>
      <w:r>
        <w:rPr>
          <w:rFonts w:cs="Times New Roman" w:ascii="Times New Roman" w:hAnsi="Times New Roman"/>
          <w:i/>
          <w:sz w:val="22"/>
        </w:rPr>
        <w:t>Talán nem mer beereszteni a lakásába?</w:t>
      </w:r>
      <w:r>
        <w:rPr>
          <w:rFonts w:cs="Times New Roman" w:ascii="Times New Roman" w:hAnsi="Times New Roman"/>
          <w:sz w:val="22"/>
        </w:rPr>
        <w:t xml:space="preserve"> Peter gondolkodás nélkül beugrott az ablakon. Körbenézett a szobában. Az asszony az egyik sarokban kupor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rendben, asszonyo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köszönöm, fiam! Maga valóságos hõs! – felelte az öregasszony elkínzott, reszketõ hangon. Lassan felemelte a fejét. Zokogása hirtelen visító, eszelõs vihogássá változott. Felállt, kihúzta magát. Hagyta, hogy a vállkendõ a padlóra hulljon. – Igazán nem értem, mi történhetett ebben a házban! – Szélesen elvigyorod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lig hitt a szemének. Arra számított, hogy egy magatehetetlen öregasszonyt kell kimentenie, ehelyett azzal találkozott össze, akinek a társaságára a legkevésbé sem vágy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obold! Te gyújtottad fel a ház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ilyen szánalmas, milyen kiszámítható vagy! – vicsorgott rá a Kobold. – Úgy viselkedsz, akár azok az ostoba lepkék, amelyek túl késõn jönnek rá, hogy a tûz számukra nem a boldogságot, hanem a halált jelenti. Nem gondoltál még arra, hogy nevet változtatsz? Aki ennyire naiv, azt inkább Pillepasinak vagy Molymanusznak kellene hívni, nem pókembernek! – Elvihorászott a saját poénján, aztán hirtelen elkomolyodott. – Nos? Gondolkoztál az ajánlatomon? Társulunk, vagy s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gondolsz, Kobi-bobi? – Peter, ügyet sem vetve a körülötte lobogó lángokra, támadó állásba helyezkedett. – Na, Bóbita? Lejátsszuk végre a meccsünket?</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Kobold nem lepõdött meg, úgy tûnt, számított erre az eshetõségre. Habozás nélkül az övéhez nyúlt, és Peter felé hajított egy apró, mûanyag denevérre emlékeztetõ tárgy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önnyedén félreütötte a könyökével. Fájdalom hasított az alkarjába. Felordított. Lenézett a kezére. A vörös-kék ruha ujja széthasadt, a karjára vágott mély sebbõl ömlött a vér. A plasztikdenevér szárnya borotvaéles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elindult a Pókember felé. Peter nem habozott. Kilõtt egy pókfonalat a Kobold feje fölött lévõ gerendára. Teljes erejébõl megrántotta a szálat.</w:t>
      </w:r>
    </w:p>
    <w:p>
      <w:pPr>
        <w:pStyle w:val="Normal"/>
        <w:keepLines/>
        <w:ind w:firstLine="210"/>
        <w:jc w:val="both"/>
        <w:rPr>
          <w:rFonts w:ascii="Times New Roman" w:hAnsi="Times New Roman" w:cs="Times New Roman"/>
          <w:sz w:val="22"/>
        </w:rPr>
      </w:pPr>
      <w:r>
        <w:rPr>
          <w:rFonts w:cs="Times New Roman" w:ascii="Times New Roman" w:hAnsi="Times New Roman"/>
          <w:sz w:val="22"/>
        </w:rPr>
        <w:t>Hangos reccsenés, aztán... A Kobold eltûnt a mennyezetrõl alázuhogó törmelékesõb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fordult, és az ablakhoz ugrott. Hátranézett. A padlón sötét vértócsa jelölte azt a helyet, ahol állt. Kimászott az ablakon, lekúszott a fal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bocsátok meg, és nem felejtek! – bömbölt utána a Kobold. – Széttörted a szívem! Megsértettél! Pedig milyen jól kijöttünk volna egymással!</w:t>
      </w:r>
    </w:p>
    <w:p>
      <w:pPr>
        <w:pStyle w:val="Normal"/>
        <w:keepLines/>
        <w:ind w:firstLine="210"/>
        <w:jc w:val="both"/>
        <w:rPr/>
      </w:pPr>
      <w:r>
        <w:rPr>
          <w:rFonts w:cs="Times New Roman" w:ascii="Times New Roman" w:hAnsi="Times New Roman"/>
          <w:i/>
          <w:sz w:val="22"/>
        </w:rPr>
        <w:t>Hát persze. Az ilyen dilinyósok mindenkivel jól kijönnek, mi?</w:t>
      </w:r>
      <w:r>
        <w:rPr>
          <w:rFonts w:cs="Times New Roman" w:ascii="Times New Roman" w:hAnsi="Times New Roman"/>
          <w:sz w:val="22"/>
        </w:rPr>
        <w:t xml:space="preserve"> Peter megcsóválta a fejét. Abban a pillanatban, amikor földet ért, már csak egy dolog foglalkoztatta: az, hogy minél hamarabb bekössék a sebét. Semmi kedve sem volt éppen az ünnepi vacsora elõtt elvérezni. </w:t>
      </w:r>
      <w:r>
        <w:rPr>
          <w:rFonts w:cs="Times New Roman" w:ascii="Times New Roman" w:hAnsi="Times New Roman"/>
          <w:i/>
          <w:sz w:val="22"/>
        </w:rPr>
        <w:t>Ha most feldobom a bakancsot, sosem tudom meg, hányadán állok Mary Jane-nel!</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3</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z utolsó vacsor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zt a bizonyos fekete ruhát viselte, de a jelek szerint ez sem javított a helyzeten. Harry olyan ideges volt, mint a macska a porszívógyárban. A lány rájött, hiába minden, sem õ, sem May Parker, sem más nem tudná lecsillapítani a fiút. Harry csak akkor higgadna le egy kicsit, ha végre megérkezne Norman Osborn, és kijelentené, hogy tetszik neki a fia barátnõje, semmi kifogása az ellen, hogy találkozgassanak.</w:t>
      </w:r>
    </w:p>
    <w:p>
      <w:pPr>
        <w:pStyle w:val="Normal"/>
        <w:keepLines/>
        <w:ind w:firstLine="210"/>
        <w:jc w:val="both"/>
        <w:rPr/>
      </w:pPr>
      <w:r>
        <w:rPr>
          <w:rFonts w:cs="Times New Roman" w:ascii="Times New Roman" w:hAnsi="Times New Roman"/>
          <w:sz w:val="22"/>
        </w:rPr>
        <w:t>May néni a konyhai mûvészetekben tapasztalt asszonyok ügyességével vette ki a sütõbõl a pulykát. Intett Mary Jane-nek ne menjen közelebb, ha nem akar megégni. A lány bólintott, és megigazította a terítéket. May fogott egy villát, megbökdöste a pulykát, és elégedetten bólintott. Harry közben a nappaliban tett-vett, megpaskolta a díszpárnákat, arrébb húzta a székeket. Mary Jane megsajnálta. A</w:t>
      </w:r>
      <w:r>
        <w:rPr>
          <w:rFonts w:cs="Times New Roman" w:ascii="Times New Roman" w:hAnsi="Times New Roman"/>
          <w:i/>
          <w:sz w:val="22"/>
        </w:rPr>
        <w:t xml:space="preserve"> siralomház lakói se lehetnek ilyen idegesek...</w:t>
      </w:r>
    </w:p>
    <w:p>
      <w:pPr>
        <w:pStyle w:val="Normal"/>
        <w:keepLines/>
        <w:ind w:firstLine="210"/>
        <w:jc w:val="both"/>
        <w:rPr>
          <w:rFonts w:ascii="Times New Roman" w:hAnsi="Times New Roman" w:cs="Times New Roman"/>
          <w:sz w:val="22"/>
        </w:rPr>
      </w:pPr>
      <w:r>
        <w:rPr>
          <w:rFonts w:cs="Times New Roman" w:ascii="Times New Roman" w:hAnsi="Times New Roman"/>
          <w:sz w:val="22"/>
        </w:rPr>
        <w:t>Megszólalt a csengõ. Harry összerezzent és riadtan felkiáltott. Zavartan megrázta a fejét, kihúz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Oké... Ezek szerint megérkeze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isietett a konyhából, levette a kötényét. Harry olyan tekintettel mérte végig, mint az õrmester a bakákat a díszszemle elõ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odálatos vagy!</w:t>
      </w:r>
    </w:p>
    <w:p>
      <w:pPr>
        <w:pStyle w:val="Normal"/>
        <w:keepLines/>
        <w:ind w:firstLine="210"/>
        <w:jc w:val="both"/>
        <w:rPr/>
      </w:pPr>
      <w:r>
        <w:rPr>
          <w:rFonts w:cs="Times New Roman" w:ascii="Times New Roman" w:hAnsi="Times New Roman"/>
          <w:i/>
          <w:sz w:val="22"/>
        </w:rPr>
        <w:t>Mintha a fõkatona mondaná a közlegénynek, hogy ügyesen csinálta a jobbra átot</w:t>
      </w:r>
      <w:r>
        <w:rPr>
          <w:rFonts w:cs="Times New Roman" w:ascii="Times New Roman" w:hAnsi="Times New Roman"/>
          <w:sz w:val="22"/>
        </w:rPr>
        <w:t>, dohogott Mary Jane, de nem szólt, inkább kedv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 ajtóhoz sietett, szélesre tárta.</w:t>
      </w:r>
    </w:p>
    <w:p>
      <w:pPr>
        <w:pStyle w:val="Normal"/>
        <w:keepLines/>
        <w:ind w:firstLine="210"/>
        <w:jc w:val="both"/>
        <w:rPr/>
      </w:pPr>
      <w:r>
        <w:rPr>
          <w:rFonts w:cs="Times New Roman" w:ascii="Times New Roman" w:hAnsi="Times New Roman"/>
          <w:i/>
          <w:sz w:val="22"/>
        </w:rPr>
        <w:t>Jé, nincsenek szarvai!</w:t>
      </w:r>
      <w:r>
        <w:rPr>
          <w:rFonts w:cs="Times New Roman" w:ascii="Times New Roman" w:hAnsi="Times New Roman"/>
          <w:sz w:val="22"/>
        </w:rPr>
        <w:t xml:space="preserve">, gondolta Mary Jane, ahogy végigmérte az ajtóban álló férfit. Norman Osborn csinos, divatos öltönyt viselt, és kissé fáradtan izzadó homlokát törölgette a zsebkendõjével. </w:t>
      </w:r>
      <w:r>
        <w:rPr>
          <w:rFonts w:cs="Times New Roman" w:ascii="Times New Roman" w:hAnsi="Times New Roman"/>
          <w:i/>
          <w:sz w:val="22"/>
        </w:rPr>
        <w:t>Meleg van? Hiszen én szinte fázom,</w:t>
      </w:r>
      <w:r>
        <w:rPr>
          <w:rFonts w:cs="Times New Roman" w:ascii="Times New Roman" w:hAnsi="Times New Roman"/>
          <w:sz w:val="22"/>
        </w:rPr>
        <w:t xml:space="preserve"> csodálkozott a lán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y kis, szalaggal átkötött dobozt tartott a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a késésért – mondta. – Gyilkos munkám volt. – Úgy mosolygott, mintha valami miatt tréfásnak találná a megjegyzést.</w:t>
      </w:r>
    </w:p>
    <w:p>
      <w:pPr>
        <w:pStyle w:val="Normal"/>
        <w:keepLines/>
        <w:ind w:firstLine="210"/>
        <w:jc w:val="both"/>
        <w:rPr/>
      </w:pPr>
      <w:r>
        <w:rPr>
          <w:rFonts w:cs="Times New Roman" w:ascii="Times New Roman" w:hAnsi="Times New Roman"/>
          <w:i/>
          <w:sz w:val="22"/>
        </w:rPr>
        <w:t>Ilyen a munkamániások humora,</w:t>
      </w:r>
      <w:r>
        <w:rPr>
          <w:rFonts w:cs="Times New Roman" w:ascii="Times New Roman" w:hAnsi="Times New Roman"/>
          <w:sz w:val="22"/>
        </w:rPr>
        <w:t xml:space="preserve"> gondol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a gyümölcskenyér. – Norman a fia kezébe nyomta a dobozt, aztán végigmérte Mary Jane-t, és feltette a kérdést, amire természetesen tudta a választ. – Ki ez az ifjú hölg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 mondta Harry erõltetett nyugalommal. – Mary Jane, ez itt az apám, Norman Osborn. Apa, ez itt Mary Jane Watson... Az én Mary Jane-em.</w:t>
      </w:r>
    </w:p>
    <w:p>
      <w:pPr>
        <w:pStyle w:val="Normal"/>
        <w:keepLines/>
        <w:ind w:firstLine="210"/>
        <w:jc w:val="both"/>
        <w:rPr/>
      </w:pPr>
      <w:r>
        <w:rPr>
          <w:rFonts w:cs="Times New Roman" w:ascii="Times New Roman" w:hAnsi="Times New Roman"/>
          <w:i/>
          <w:sz w:val="22"/>
        </w:rPr>
        <w:t>Ezért izgult ennyit?</w:t>
      </w:r>
      <w:r>
        <w:rPr>
          <w:rFonts w:cs="Times New Roman" w:ascii="Times New Roman" w:hAnsi="Times New Roman"/>
          <w:sz w:val="22"/>
        </w:rPr>
        <w:t xml:space="preserve"> A lány kissé mogorván Harryre villantotta a szemét. </w:t>
      </w:r>
      <w:r>
        <w:rPr>
          <w:rFonts w:cs="Times New Roman" w:ascii="Times New Roman" w:hAnsi="Times New Roman"/>
          <w:i/>
          <w:sz w:val="22"/>
        </w:rPr>
        <w:t xml:space="preserve">Mit negédeskedsz? Ennyire azért nem kell igyekezned! </w:t>
      </w:r>
      <w:r>
        <w:rPr>
          <w:rFonts w:cs="Times New Roman" w:ascii="Times New Roman" w:hAnsi="Times New Roman"/>
          <w:sz w:val="22"/>
        </w:rPr>
        <w:t>Normanre nézett, és rávillantotta a férfire azt a mosolyt, aminek láttán a középsuliban minden fiú hanyatt dob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közelebb lépett hozzá, megfogta a kezét, és mélyen a szemébe nézett. Mary Jane úgy érezte, a férfi mentálisan is megvizsgálja. Kényelmetlennek találta, de eltûrte; arra gondolt, sokkal rosszabb dolgok is történtek már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rvendek – mondta Osborn formálisan. – Már alig vártam, hogy találkozzu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ldog hálaadásnapot, uram!</w:t>
      </w:r>
    </w:p>
    <w:p>
      <w:pPr>
        <w:pStyle w:val="Normal"/>
        <w:keepLines/>
        <w:ind w:firstLine="210"/>
        <w:jc w:val="both"/>
        <w:rPr>
          <w:rFonts w:ascii="Times New Roman" w:hAnsi="Times New Roman" w:cs="Times New Roman"/>
          <w:sz w:val="22"/>
        </w:rPr>
      </w:pPr>
      <w:r>
        <w:rPr>
          <w:rFonts w:cs="Times New Roman" w:ascii="Times New Roman" w:hAnsi="Times New Roman"/>
          <w:sz w:val="22"/>
        </w:rPr>
        <w:t>Közben May Parker is elõkerült a konyhából. Harry apjára nézett, de ha észre is vett rajta valami furcsát, nem tette szóv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estét, Norman. Annyira örülünk, hogy eljött! – Harryre nézett. – Hol van Peter? Remélem, nem felejtette el, hogy neki kell gondoskodnia az áfonyaszósz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zobájának ajtaja mögül hangos dobbanás hallatszott.</w:t>
      </w:r>
    </w:p>
    <w:p>
      <w:pPr>
        <w:pStyle w:val="Normal"/>
        <w:keepLines/>
        <w:jc w:val="both"/>
        <w:rPr>
          <w:rFonts w:ascii="Times New Roman" w:hAnsi="Times New Roman" w:cs="Times New Roman"/>
          <w:sz w:val="22"/>
        </w:rPr>
      </w:pPr>
      <w:r>
        <w:rPr>
          <w:rFonts w:cs="Times New Roman" w:ascii="Times New Roman" w:hAnsi="Times New Roman"/>
          <w:sz w:val="22"/>
        </w:rPr>
        <w:t>A nappaliban állók meglepetten néztek egymás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ülönös – mondta Harry. – Azt hittem, nincs itth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May néni egy lépést tett a bezárt ajtó felé.</w:t>
      </w:r>
    </w:p>
    <w:p>
      <w:pPr>
        <w:pStyle w:val="Normal"/>
        <w:keepLines/>
        <w:ind w:firstLine="210"/>
        <w:jc w:val="both"/>
        <w:rPr>
          <w:rFonts w:ascii="Times New Roman" w:hAnsi="Times New Roman" w:cs="Times New Roman"/>
          <w:sz w:val="22"/>
        </w:rPr>
      </w:pPr>
      <w:r>
        <w:rPr>
          <w:rFonts w:cs="Times New Roman" w:ascii="Times New Roman" w:hAnsi="Times New Roman"/>
          <w:sz w:val="22"/>
        </w:rPr>
        <w:t>Újabb dobbanás – ez sokkal hangosabb volt, mint az els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nt isten! – May néni Harryre nézett. – Harry, kedveském... Mondd csak, Peter újabban vasdarabokat gyûj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inden mozdulat iszonyatos kínnal járt.</w:t>
      </w:r>
    </w:p>
    <w:p>
      <w:pPr>
        <w:pStyle w:val="Normal"/>
        <w:keepLines/>
        <w:ind w:firstLine="210"/>
        <w:jc w:val="both"/>
        <w:rPr>
          <w:rFonts w:ascii="Times New Roman" w:hAnsi="Times New Roman" w:cs="Times New Roman"/>
          <w:sz w:val="22"/>
        </w:rPr>
      </w:pPr>
      <w:r>
        <w:rPr>
          <w:rFonts w:cs="Times New Roman" w:ascii="Times New Roman" w:hAnsi="Times New Roman"/>
          <w:sz w:val="22"/>
        </w:rPr>
        <w:t>Hozzászokott, hogy könnyedén és kecsesen mozog, de most olyan érzése volt, hogy fel se bírja emelni a karját. Valahogy sikerült elsuhannia a nappali ablaka elõtt. Nem vették észre. A szobájába is bejutott, ám ahogy keresztülmászott a mennyezeten, olyan rettenetes fájdalomvillám hasított a bal karjába, hogy elvesztette az egyensúlyát, és egy vasmacska eleganciájával zuhant a padlóra.</w:t>
      </w:r>
    </w:p>
    <w:p>
      <w:pPr>
        <w:pStyle w:val="Normal"/>
        <w:keepLines/>
        <w:ind w:firstLine="210"/>
        <w:jc w:val="both"/>
        <w:rPr>
          <w:rFonts w:ascii="Times New Roman" w:hAnsi="Times New Roman" w:cs="Times New Roman"/>
          <w:sz w:val="22"/>
        </w:rPr>
      </w:pPr>
      <w:r>
        <w:rPr>
          <w:rFonts w:cs="Times New Roman" w:ascii="Times New Roman" w:hAnsi="Times New Roman"/>
          <w:sz w:val="22"/>
        </w:rPr>
        <w:t>Lerántotta a maszkját, megvizsgálta a sebét. Még mindig vérzett, és egy kicsit megdagadt a környéke. Lehet, hogy az az átokfajzat Kobold valami mérget kent a pengéjére? Az ilyen szadista õrültek mindig biztosra mennek...</w:t>
      </w:r>
    </w:p>
    <w:p>
      <w:pPr>
        <w:pStyle w:val="Normal"/>
        <w:keepLines/>
        <w:ind w:firstLine="210"/>
        <w:jc w:val="both"/>
        <w:rPr>
          <w:rFonts w:ascii="Times New Roman" w:hAnsi="Times New Roman" w:cs="Times New Roman"/>
          <w:sz w:val="22"/>
        </w:rPr>
      </w:pPr>
      <w:r>
        <w:rPr>
          <w:rFonts w:cs="Times New Roman" w:ascii="Times New Roman" w:hAnsi="Times New Roman"/>
          <w:sz w:val="22"/>
        </w:rPr>
        <w:t>Hangokat hallott az ajtaja mögül. Eszébe jutott, nem zárta kulcsra. Miért tette volna? Ugyan ki kulcsolja be maga mögött a hálószobája ajtaját, amikor elmegy hazulról?</w:t>
      </w:r>
    </w:p>
    <w:p>
      <w:pPr>
        <w:pStyle w:val="Normal"/>
        <w:keepLines/>
        <w:ind w:firstLine="210"/>
        <w:jc w:val="both"/>
        <w:rPr>
          <w:rFonts w:ascii="Times New Roman" w:hAnsi="Times New Roman" w:cs="Times New Roman"/>
          <w:sz w:val="22"/>
        </w:rPr>
      </w:pPr>
      <w:r>
        <w:rPr>
          <w:rFonts w:cs="Times New Roman" w:ascii="Times New Roman" w:hAnsi="Times New Roman"/>
          <w:sz w:val="22"/>
        </w:rPr>
        <w:t>Eszébe jutott, hogy nincs rajta a maszk. Pánikba esett, és sebérõl megfeledkezve felugrott a levegõbe. Hozzátapadt a mennyezethez. A következõ másodpercben kitárult az ajtó. May néni lépett be, aztán Mary Jane és Harry. Norman Osborn mögöttük toporgott. Remek. Itt van mindenki, aki fontos a számára. Elég, ha valamelyikük felnéz a mennyezetre, és... Neki anny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Harry tétován nézett körbe a szobá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nki sincs itt! – mondta May néni meglepett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iztos volt abban, hogy észreveszik. Ha mást nem is, meghallják a szívverését. Úgy dobog, akár egy gõzgép...</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Osborn is belépett. Peter hátán – mint mindig, valahányszor Harry apjának közelébe került – végigfutott a hideg. Valahogy irtózott Normantól. </w:t>
      </w:r>
    </w:p>
    <w:p>
      <w:pPr>
        <w:pStyle w:val="Normal"/>
        <w:keepLines/>
        <w:ind w:firstLine="210"/>
        <w:jc w:val="both"/>
        <w:rPr>
          <w:rFonts w:ascii="Times New Roman" w:hAnsi="Times New Roman" w:cs="Times New Roman"/>
          <w:sz w:val="22"/>
        </w:rPr>
      </w:pPr>
      <w:r>
        <w:rPr>
          <w:rFonts w:cs="Times New Roman" w:ascii="Times New Roman" w:hAnsi="Times New Roman"/>
          <w:i/>
          <w:sz w:val="22"/>
        </w:rPr>
        <w:t>Ne nézz fel, te se nézz fel!</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homlokráncolva pillantott körb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nézett a padlóra, és... Megfagyott az ereiben a vér. Vagyis, csak szerette volna ha megfagy, de ehelyett végigfolyt a karján. A kövér vércsöpp éppen Norman Osborn feje fölött dagadoz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ssé rendetlen ez a fiú – jegyezte meg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lángész ilyen! – mondta May néni.</w:t>
      </w:r>
    </w:p>
    <w:p>
      <w:pPr>
        <w:pStyle w:val="Normal"/>
        <w:keepLines/>
        <w:ind w:firstLine="210"/>
        <w:jc w:val="both"/>
        <w:rPr/>
      </w:pPr>
      <w:r>
        <w:rPr>
          <w:rFonts w:cs="Times New Roman" w:ascii="Times New Roman" w:hAnsi="Times New Roman"/>
          <w:i/>
          <w:sz w:val="22"/>
        </w:rPr>
        <w:t>Úgy látszik, May néni meg akar védeni.</w:t>
      </w:r>
      <w:r>
        <w:rPr>
          <w:rFonts w:cs="Times New Roman" w:ascii="Times New Roman" w:hAnsi="Times New Roman"/>
          <w:sz w:val="22"/>
        </w:rPr>
        <w:t xml:space="preserve"> Peter elvigyorodott. </w:t>
      </w:r>
      <w:r>
        <w:rPr>
          <w:rFonts w:cs="Times New Roman" w:ascii="Times New Roman" w:hAnsi="Times New Roman"/>
          <w:i/>
          <w:sz w:val="22"/>
        </w:rPr>
        <w:t>Pedig hányszor, de hányszor veszekedett velem, hogy takarítsam ki a szobáma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lmosolyodott, és félrehúzódott. May néni, Mary Jane és Harry kiment a szobából. Norman udvarias volt, mindegyiküket elõre engedte az ajtónál.</w:t>
      </w:r>
    </w:p>
    <w:p>
      <w:pPr>
        <w:pStyle w:val="Normal"/>
        <w:keepLines/>
        <w:ind w:firstLine="210"/>
        <w:jc w:val="both"/>
        <w:rPr>
          <w:rFonts w:ascii="Times New Roman" w:hAnsi="Times New Roman" w:cs="Times New Roman"/>
          <w:sz w:val="22"/>
        </w:rPr>
      </w:pPr>
      <w:r>
        <w:rPr>
          <w:rFonts w:cs="Times New Roman" w:ascii="Times New Roman" w:hAnsi="Times New Roman"/>
          <w:sz w:val="22"/>
        </w:rPr>
        <w:t>A kövér vércsöpp úgy gondolta, nem hízik tovább, elvált Peter bõrétõl. A világos padlószõnyegre hullott. Éppen Norman Osborn lába elé.</w:t>
      </w:r>
    </w:p>
    <w:p>
      <w:pPr>
        <w:pStyle w:val="Normal"/>
        <w:keepLines/>
        <w:ind w:firstLine="210"/>
        <w:jc w:val="both"/>
        <w:rPr>
          <w:rFonts w:ascii="Times New Roman" w:hAnsi="Times New Roman" w:cs="Times New Roman"/>
          <w:sz w:val="22"/>
        </w:rPr>
      </w:pPr>
      <w:r>
        <w:rPr>
          <w:rFonts w:cs="Times New Roman" w:ascii="Times New Roman" w:hAnsi="Times New Roman"/>
          <w:i/>
          <w:sz w:val="22"/>
        </w:rPr>
        <w:t>Csak egy csepp vér</w:t>
      </w:r>
      <w:r>
        <w:rPr>
          <w:rFonts w:cs="Times New Roman" w:ascii="Times New Roman" w:hAnsi="Times New Roman"/>
          <w:sz w:val="22"/>
        </w:rPr>
        <w:t xml:space="preserve">, nyugtatta magát Peter. </w:t>
      </w:r>
      <w:r>
        <w:rPr>
          <w:rFonts w:cs="Times New Roman" w:ascii="Times New Roman" w:hAnsi="Times New Roman"/>
          <w:i/>
          <w:sz w:val="22"/>
        </w:rPr>
        <w:t>Ha nincs olyan füle, mint a denevéreké, akkor nem hallhatta meg!</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onban kissé elõredõlt, és a vércsöppre mered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hitt a szemének. Ez... lehetetlen!</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térdelt, megérintette a vércsöppet. A nyitott ablakon bevágott a hideg szél. A férfi az arca elé emelte a kezét, aztán két ujja között szétdörzsölte a vért. A szeme elkerekedett.</w:t>
      </w:r>
    </w:p>
    <w:p>
      <w:pPr>
        <w:pStyle w:val="Normal"/>
        <w:keepLines/>
        <w:ind w:firstLine="210"/>
        <w:jc w:val="both"/>
        <w:rPr>
          <w:rFonts w:ascii="Times New Roman" w:hAnsi="Times New Roman" w:cs="Times New Roman"/>
          <w:sz w:val="22"/>
        </w:rPr>
      </w:pPr>
      <w:r>
        <w:rPr>
          <w:rFonts w:cs="Times New Roman" w:ascii="Times New Roman" w:hAnsi="Times New Roman"/>
          <w:sz w:val="22"/>
        </w:rPr>
        <w:t>Hirtelen felkapta a fejét, felnézett a mennyezetre.</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A nyitott ablakhoz ugrott, kihajolt. A falra nézett. A másik irányba fordította a fejét. Lehajolt, majd fel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szerencséje volt: Norman Osborn nem látott keresztül az ablak alatt húzódó keskeny párkányon, amibe kapaszkodott. A fiú még soha életében nem mozgott ilyen félelmetes gyorsasággal. Nem is hitte volna, hogy képes ilyesmire, de... sikerült. Sebesült karját a fájdalom láthatatlan szörnyei rágták. Az ajkába harapott; másként nem bírta volna visszafojtani a nyögést.</w:t>
      </w:r>
    </w:p>
    <w:p>
      <w:pPr>
        <w:pStyle w:val="Normal"/>
        <w:keepLines/>
        <w:ind w:firstLine="210"/>
        <w:jc w:val="both"/>
        <w:rPr/>
      </w:pPr>
      <w:r>
        <w:rPr>
          <w:rFonts w:cs="Times New Roman" w:ascii="Times New Roman" w:hAnsi="Times New Roman"/>
          <w:sz w:val="22"/>
        </w:rPr>
        <w:t xml:space="preserve">Osborn hátralépett az ablaktól. Két-három másodperccel késõbb Peter hallotta, becsukódik a szobája ajtaja. </w:t>
      </w:r>
      <w:r>
        <w:rPr>
          <w:rFonts w:cs="Times New Roman" w:ascii="Times New Roman" w:hAnsi="Times New Roman"/>
          <w:i/>
          <w:sz w:val="22"/>
        </w:rPr>
        <w:t>Lehet, hogy trükk</w:t>
      </w:r>
      <w:r>
        <w:rPr>
          <w:rFonts w:cs="Times New Roman" w:ascii="Times New Roman" w:hAnsi="Times New Roman"/>
          <w:sz w:val="22"/>
        </w:rPr>
        <w:t xml:space="preserve">?, villant át az agyán. Várt, figyelt, aztán megrázta a fejét. </w:t>
      </w:r>
      <w:r>
        <w:rPr>
          <w:rFonts w:cs="Times New Roman" w:ascii="Times New Roman" w:hAnsi="Times New Roman"/>
          <w:i/>
          <w:sz w:val="22"/>
        </w:rPr>
        <w:t xml:space="preserve">Nem, biztos nem. </w:t>
      </w:r>
      <w:r>
        <w:rPr>
          <w:rFonts w:cs="Times New Roman" w:ascii="Times New Roman" w:hAnsi="Times New Roman"/>
          <w:sz w:val="22"/>
        </w:rPr>
        <w:t>Pókösztönei nem jeleztek közvetlen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Nesztelenül visszamászott a szobájába, magához vett pár tiszta ruhát, egy-két törülközõt, felkapaszkodott a tetõre. Megtörölte a kezét, átöltözött, aztán lemászott a ház falán. Elképzelni sem tudta, milyen lehet a külseje, mennyire látszik rajta a kimerültség.</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ki akarta nyitni a kaput, amikor eszébe jutott valami. Az áfonyaszósz! Teljesen kiment a fejébõl...</w:t>
      </w:r>
    </w:p>
    <w:p>
      <w:pPr>
        <w:pStyle w:val="Normal"/>
        <w:keepLines/>
        <w:ind w:firstLine="210"/>
        <w:jc w:val="both"/>
        <w:rPr>
          <w:rFonts w:ascii="Times New Roman" w:hAnsi="Times New Roman" w:cs="Times New Roman"/>
          <w:sz w:val="22"/>
        </w:rPr>
      </w:pPr>
      <w:r>
        <w:rPr>
          <w:rFonts w:cs="Times New Roman" w:ascii="Times New Roman" w:hAnsi="Times New Roman"/>
          <w:sz w:val="22"/>
        </w:rPr>
        <w:t>Szerencsére a sarki fûszeres még nem húzta le a rolót, de már záráshoz készülõdött. Peter a kezébe nyomott egy ötdollárost. Ez éppen elegendõ ok volt arra, hogy a fickó két-három perccel meghosszabbítsa a nyitvatartási idõt. Peter gyorsan kifizette az áfonyaszószt, és visszament a kapuhoz. Tûzzel, vízzel, éhínséggel, Zöld Kobolddal, Rózsaszínû Párduccal, bármivel szembe mert volna nézni, ám ahhoz nem volt elég bátor, hogy szósz nélkül kerüljön May néni szeme elé.</w:t>
      </w:r>
    </w:p>
    <w:p>
      <w:pPr>
        <w:pStyle w:val="Normal"/>
        <w:keepLines/>
        <w:ind w:firstLine="210"/>
        <w:jc w:val="both"/>
        <w:rPr>
          <w:rFonts w:ascii="Times New Roman" w:hAnsi="Times New Roman" w:cs="Times New Roman"/>
          <w:sz w:val="22"/>
        </w:rPr>
      </w:pPr>
      <w:r>
        <w:rPr>
          <w:rFonts w:cs="Times New Roman" w:ascii="Times New Roman" w:hAnsi="Times New Roman"/>
          <w:sz w:val="22"/>
        </w:rPr>
        <w:t>Harry nyitotta ki az ajtót. Peter szélesen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 estét mindenkinek! – mondta vidáman. Megcsókolta May néni arcát. – Elnézést a késésért. Valóságos dzsungel ez a város. És mindenki áfonyaszószra vadászott. Kénytelen voltam hanyatt lökni egy botos nénikét, hogy szerezzek egy üvegg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Peter! – May néni olyan dorgáló mozdulattal ütött a fiú vállára, mintha még mindig az a csintalan ötéves kölyök volna, aki csak gondot okoz a felnõtteknek. – No, üljünk asztalhoz! Ideje elmondanunk az imát.</w:t>
      </w:r>
    </w:p>
    <w:p>
      <w:pPr>
        <w:pStyle w:val="Normal"/>
        <w:keepLines/>
        <w:ind w:firstLine="210"/>
        <w:jc w:val="both"/>
        <w:rPr>
          <w:rFonts w:ascii="Times New Roman" w:hAnsi="Times New Roman" w:cs="Times New Roman"/>
          <w:sz w:val="22"/>
        </w:rPr>
      </w:pPr>
      <w:r>
        <w:rPr>
          <w:rFonts w:cs="Times New Roman" w:ascii="Times New Roman" w:hAnsi="Times New Roman"/>
          <w:sz w:val="22"/>
        </w:rPr>
        <w:t>Az asztalhoz mentek. Norman az áfonyaszószos üvegért nyúlt. May néni, hogy bebizonyítsa elfogulatlanságát, rácsapott a kezére. Norman az asszonyra nézett. Furcsa árny suhant át az arcán, de aztán színlelt bûntudattal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orman, ha megkérhetném... – May néni a pulykára, aztán a késre mutatott. – Felvágná?</w:t>
      </w:r>
    </w:p>
    <w:p>
      <w:pPr>
        <w:pStyle w:val="Normal"/>
        <w:keepLines/>
        <w:ind w:firstLine="210"/>
        <w:jc w:val="both"/>
        <w:rPr>
          <w:rFonts w:ascii="Times New Roman" w:hAnsi="Times New Roman" w:cs="Times New Roman"/>
          <w:sz w:val="22"/>
        </w:rPr>
      </w:pPr>
      <w:r>
        <w:rPr>
          <w:rFonts w:cs="Times New Roman" w:ascii="Times New Roman" w:hAnsi="Times New Roman"/>
          <w:sz w:val="22"/>
        </w:rPr>
        <w:t>Abban a pillanatban, amikor Norman Osborn megfogta a kést, Peter észrevette, hogy May néni õt bámulja. Az asszony elsápadt, levegõ után kapkodott. A fiú elõször nem értette a dolgot, de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Lenézett a kezére. A bal ingujján hatalmas vérfolt vöröslött. </w:t>
      </w:r>
      <w:r>
        <w:rPr>
          <w:rFonts w:cs="Times New Roman" w:ascii="Times New Roman" w:hAnsi="Times New Roman"/>
          <w:i/>
          <w:sz w:val="22"/>
        </w:rPr>
        <w:t>A fenébe!</w:t>
      </w:r>
      <w:r>
        <w:rPr>
          <w:rFonts w:cs="Times New Roman" w:ascii="Times New Roman" w:hAnsi="Times New Roman"/>
          <w:sz w:val="22"/>
        </w:rPr>
        <w:t xml:space="preserve"> </w:t>
      </w:r>
      <w:r>
        <w:rPr>
          <w:rFonts w:cs="Times New Roman" w:ascii="Times New Roman" w:hAnsi="Times New Roman"/>
          <w:i/>
          <w:sz w:val="22"/>
        </w:rPr>
        <w:t>Azt hittem, sikerült elállí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Te vérzel! – zihálta May né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Ja, igen! – Peter közömbös arccal nézett a karjára. – Tényleg. El is felejtettem... Képzeljétek, leléptem a járdáról, és éppen akkor száguldott el mellettem egy biciklis futár. A kormányán volt valami izé, azzal jól végigkarcolta a karomat. – Érezte, nevetséges a magyarázat, de bízott benne, hogy May néni hisz neki.</w:t>
      </w:r>
    </w:p>
    <w:p>
      <w:pPr>
        <w:pStyle w:val="Normal"/>
        <w:keepLines/>
        <w:ind w:firstLine="210"/>
        <w:jc w:val="both"/>
        <w:rPr>
          <w:rFonts w:ascii="Times New Roman" w:hAnsi="Times New Roman" w:cs="Times New Roman"/>
          <w:sz w:val="22"/>
        </w:rPr>
      </w:pPr>
      <w:r>
        <w:rPr>
          <w:rFonts w:cs="Times New Roman" w:ascii="Times New Roman" w:hAnsi="Times New Roman"/>
          <w:sz w:val="22"/>
        </w:rPr>
        <w:t>Az asszonyt nem is érdekelte, mit mon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utasd! – Peterhez lépett, határozottan felhúzta az ingujját. Elképedve meredt az X alakú vágása. – Szentséges iste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ókösztönö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ki üljön le! – adta ki a parancsot May néni. – Azonnal hozom az elsõsegélydoboz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t jeleztek... Közvetlen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épen bekötözöm Peter sebét, aztán ünnepelni fogunk, mintha mi sem történt volna. Nem ronthatjuk el ezt a szép estét, elvégre ez a fiúk elsõ hálaadásnapi ünnepe ebben a lakásban, nem igaz?</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xml:space="preserve">A vészjelzések minden más hangot elnyomtak, a háttérbe szorították May nénit, az asztal körül ülõket, a szobát... Mindent.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 veszély, veszély!</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jelzések olyan hatalmas, mindent elsöprõ hullámokban érkeztek, hogy Peter úgy érezte, megfull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t úgy fogunk csinálni, ahogy az szoká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is mondtál, Peter? Hogy történt az a baleset? – Norman Osborn hangja valahogy különbözött a megszokottól. Úgy nézett a fiú karjára, mintha ismerõsnek találná a sebet, mintha biztos lenne abban, hogy Peter hazudik. Mintha pontosan tudná, hogyan sérült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gy biciklis futár...</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 xml:space="preserve">A pókösztönök maximális fokozatra kapcsoltak. A világ lelassult, az asztal körül ülõk arca megfagyott. </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emmit sem értett az egészbõl. Lassan körbenézett. Veszély? Itt? Hiszen a barátai ülnek az asztalnál, nem az ellenségei! Erõt vett magán, visszazökkent a valóságba. A homlokán veríték gyöngy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ütött el – fejezte be a megkezdett mondato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 Veszély! Itt, a közelben. Itt, elõtted! Veszélyben vagy! És nemcsak te, a többiek is! Vedd már észre, te idióta, találd már meg a forrásá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ször Normanre, majd Peterre, aztán ismét a férfira nézett. Fogalma sem volt arról, mi történt, de abban egészen biztos volt, hogy valami lejátszódott kettejük között. Úgy viselkedtek, mintha vitáznának vagy veszekednének, de olyan módon, hogy a többiek ne hallhassák õk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izzadt, mintha szaunában ülne. Norman Osborn váratlanul fel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ssanak meg. Sajnos el kell men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ssék? – kérdezte Harry értetlenül. – Miért? Hov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szembe jutott valami. – A férfi jelentõségteljesen Peterre nézett. – Úgy is mondhatnám: megvilágosodott elõttem valami.</w:t>
      </w:r>
    </w:p>
    <w:p>
      <w:pPr>
        <w:pStyle w:val="Normal"/>
        <w:keepLines/>
        <w:ind w:firstLine="210"/>
        <w:jc w:val="both"/>
        <w:rPr/>
      </w:pPr>
      <w:r>
        <w:rPr>
          <w:rFonts w:cs="Times New Roman" w:ascii="Times New Roman" w:hAnsi="Times New Roman"/>
          <w:i/>
          <w:sz w:val="22"/>
        </w:rPr>
        <w:t>Mi a fene van ezekkel?</w:t>
      </w:r>
      <w:r>
        <w:rPr>
          <w:rFonts w:cs="Times New Roman" w:ascii="Times New Roman" w:hAnsi="Times New Roman"/>
          <w:sz w:val="22"/>
        </w:rPr>
        <w:t xml:space="preserve"> Mary Jane értetlenül nézett Norman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ól vagy, apa? – kérdezte Harry. Felállt, és idegesen meghúzkodta a nyakkendõ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 Pompásan. Köszönöm, Mrs. Parker. Mindenkinek köszönöm a szép est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sem értette a helyzet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 kérdezte, de hiába várt választ. Norman Osborn egyetlen szó nélkül az ajtóhoz sietett. Megállt, még egyszer Peterre nézett, aztán kilépett a folyosóra. Harry utána roh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csinálsz? – kérdezte Harry.</w:t>
      </w:r>
    </w:p>
    <w:p>
      <w:pPr>
        <w:pStyle w:val="Normal"/>
        <w:keepLines/>
        <w:ind w:firstLine="210"/>
        <w:jc w:val="both"/>
        <w:rPr/>
      </w:pPr>
      <w:r>
        <w:rPr>
          <w:rFonts w:cs="Times New Roman" w:ascii="Times New Roman" w:hAnsi="Times New Roman"/>
          <w:i/>
          <w:sz w:val="22"/>
        </w:rPr>
        <w:t>Azért mégsem olyan gyáva,</w:t>
      </w:r>
      <w:r>
        <w:rPr>
          <w:rFonts w:cs="Times New Roman" w:ascii="Times New Roman" w:hAnsi="Times New Roman"/>
          <w:sz w:val="22"/>
        </w:rPr>
        <w:t xml:space="preserve"> gondolta Mary Jane. </w:t>
      </w:r>
      <w:r>
        <w:rPr>
          <w:rFonts w:cs="Times New Roman" w:ascii="Times New Roman" w:hAnsi="Times New Roman"/>
          <w:i/>
          <w:sz w:val="22"/>
        </w:rPr>
        <w:t>Õ legalább kérdõre meri vonni az ap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az egészet azért hoztuk össze, hogy találkozz Mary Jane-nel, és tessék, szinte rá se néz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nnem kell – mondta Norma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zonban nem adta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Én szeretem ezt a lányt! Ez az egész... Borzasztóan fontos a számomr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olyan hangon válaszolt a fiának, mintha egy makacs fuldoklót akarna rábeszélni arra, hogy kapaszkodjon bele végre a mentõöv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Légy észnél! Nézz rá arra a lányra. Azt hiszed, egy ilyen nõ azért van veled, mert imádja a természetedet?</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szó tisztán behallatszott a szobába. Mary Jane úgy pislogott, mintha nem hinne a fülének. Érezte, May néni és Peter is õt nézi, és mindketten szégyellik magukat amiatt, amit Osborn mon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rõl beszélsz, ap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nyád is gyönyörû volt. Mind gyönyörûek, egészen addig, amíg megszereznek minket. Aztán... Olyanná válnak, mint az éhes farkasok. Rávetik magukat a vagyonodra.</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a legszívesebben bebújt volna az asztal alá, a szõnyeg alá, vagy bárhová. </w:t>
      </w:r>
      <w:r>
        <w:rPr>
          <w:rFonts w:cs="Times New Roman" w:ascii="Times New Roman" w:hAnsi="Times New Roman"/>
          <w:i/>
          <w:sz w:val="22"/>
        </w:rPr>
        <w:t>Most lenne jó megha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Harry hangja döbbent volt, de magabiztos. – Ez a lány nem olyan, min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közbevá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olyan! Õ is olyan! Tedd meg vele azt, amire vágysz, aztán szabadulj meg tõle, de gyorsan!</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Lépések. Ajtócsapódás.</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yan lassan, mintha transzba esett volna, felállt az asztal mellõl. Peter alig mert ránézni, May néni szánakozva figyelte. A lány érezte, valóban szánalomra méltóvá vált. El akart bújni, meg akart semmisülni. Örökre.</w:t>
      </w:r>
    </w:p>
    <w:p>
      <w:pPr>
        <w:pStyle w:val="Normal"/>
        <w:keepLines/>
        <w:ind w:firstLine="210"/>
        <w:jc w:val="both"/>
        <w:rPr>
          <w:rFonts w:ascii="Times New Roman" w:hAnsi="Times New Roman" w:cs="Times New Roman"/>
          <w:sz w:val="22"/>
        </w:rPr>
      </w:pPr>
      <w:r>
        <w:rPr>
          <w:rFonts w:cs="Times New Roman" w:ascii="Times New Roman" w:hAnsi="Times New Roman"/>
          <w:sz w:val="22"/>
        </w:rPr>
        <w:t>A fogashoz ment. Harry visszatámolygott a szobába. Megállt, és megkövülten nézte a lányt, aki fogta a kabátját, és az ajtóhoz lép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vá mész? – kérdezte Harry ostob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nek tulajdonképpen egyetlen emberrel volt baja: Norman Osbornnal. Ám mivel az apa elment, csak a fiún tölthette ki harag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árom meg, Harry, hogy megszabadulj tõl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ott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a fiú szemébe nézett, aztán kimutatott a folyosóra.</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indenki</w:t>
      </w:r>
      <w:r>
        <w:rPr>
          <w:rFonts w:cs="Times New Roman" w:ascii="Times New Roman" w:hAnsi="Times New Roman"/>
          <w:sz w:val="22"/>
        </w:rPr>
        <w:t xml:space="preserve"> hallotta, amit ez a szemét mondot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Harry agyát elöntötte a düh. Neki sem tetszett, amit az apja mondott, nem értett vele egyet, õ is kényelmetlen helyzetbe került miatta, de úgy érezte, a történtek ellenére is meg kell védeni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szemét” az apám, Mary Jane! Érted? Ha szerencsém van, fele annyi eszem és bátorságom lesz, mint neki. És ha megkérhetlek, fogd be szád, és ne pofázz bele abba, amihez semmi közö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Osborn! – kiáltott May néni döbbente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Tudod, milyen vagy, Harry? Éppen olyan, mint az </w:t>
      </w:r>
      <w:r>
        <w:rPr>
          <w:rFonts w:cs="Times New Roman" w:ascii="Times New Roman" w:hAnsi="Times New Roman"/>
          <w:i/>
          <w:sz w:val="22"/>
        </w:rPr>
        <w:t>én</w:t>
      </w:r>
      <w:r>
        <w:rPr>
          <w:rFonts w:cs="Times New Roman" w:ascii="Times New Roman" w:hAnsi="Times New Roman"/>
          <w:sz w:val="22"/>
        </w:rPr>
        <w:t xml:space="preserve"> apám! – Mary Jane felkapta a kabátját, de olyan ideges volt, hogy a jobb ujjba dugta a bal kezét. Dühösen lerángatta magáról, aztán belebújt. – Elnézést, May néni – mondta. Kiviharzott a lakásból, és keményen bevágta maga mögö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i/>
          <w:sz w:val="22"/>
        </w:rPr>
        <w:t>Elmúlt a veszély...</w:t>
      </w:r>
    </w:p>
    <w:p>
      <w:pPr>
        <w:pStyle w:val="Normal"/>
        <w:keepLines/>
        <w:ind w:firstLine="210"/>
        <w:jc w:val="both"/>
        <w:rPr>
          <w:rFonts w:ascii="Times New Roman" w:hAnsi="Times New Roman" w:cs="Times New Roman"/>
          <w:sz w:val="22"/>
        </w:rPr>
      </w:pPr>
      <w:r>
        <w:rPr>
          <w:rFonts w:cs="Times New Roman" w:ascii="Times New Roman" w:hAnsi="Times New Roman"/>
          <w:sz w:val="22"/>
        </w:rPr>
        <w:t>Ez volt az egyetlen dolog, amit Peter világosan felfogott. Döbbenten állt, tehetetlenül nézte végig, ahogy Mary Jane elszágul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Menj utána! – szólt rá a barátj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hiszem, hogy jó ötlet lenne – felelte Harry meglepõ határozottságga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barátja elõtt állt, megfogta a vállát, és megrázta, mintha arra számítana, végre magához té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rry! Szedd össze magad! Menj utána!</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Nem tudom megtenni – mondta Harry magabiztosan. Úgy beszélt, mintha </w:t>
      </w:r>
      <w:r>
        <w:rPr>
          <w:rFonts w:cs="Times New Roman" w:ascii="Times New Roman" w:hAnsi="Times New Roman"/>
          <w:i/>
          <w:sz w:val="22"/>
        </w:rPr>
        <w:t>tudná,</w:t>
      </w:r>
      <w:r>
        <w:rPr>
          <w:rFonts w:cs="Times New Roman" w:ascii="Times New Roman" w:hAnsi="Times New Roman"/>
          <w:sz w:val="22"/>
        </w:rPr>
        <w:t xml:space="preserve"> hogy ebben a helyzetben az a legjobb megoldás, ha semmit sem tesz. Keserûen May nénire nézett. – Hát, ilyen egy Osborn-féle ünnepség... – Megfordult, tett egy-két tétova lépést, aztán bemenekült a szobájába. Legalább olyan erõvel vágta be maga után az ajtót, mint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Mély, feszült csend támadt. Peter úgy érezte, nem bírja elviselni, muszáj tennie valamit. Harry még arra sem volt hajlandó, hogy Mary Jane után menjen, és megpróbálja kiengesztelni, de... Talán még nem veszett el minden.</w:t>
      </w:r>
    </w:p>
    <w:p>
      <w:pPr>
        <w:pStyle w:val="Normal"/>
        <w:keepLines/>
        <w:ind w:firstLine="210"/>
        <w:jc w:val="both"/>
        <w:rPr/>
      </w:pPr>
      <w:r>
        <w:rPr>
          <w:rFonts w:cs="Times New Roman" w:ascii="Times New Roman" w:hAnsi="Times New Roman"/>
          <w:sz w:val="22"/>
        </w:rPr>
        <w:t xml:space="preserve">Szembe kellett néznie a tényekkel. Szerette volna megszerezni Mary Jane-t, de nem </w:t>
      </w:r>
      <w:r>
        <w:rPr>
          <w:rFonts w:cs="Times New Roman" w:ascii="Times New Roman" w:hAnsi="Times New Roman"/>
          <w:i/>
          <w:sz w:val="22"/>
        </w:rPr>
        <w:t>így</w:t>
      </w:r>
      <w:r>
        <w:rPr>
          <w:rFonts w:cs="Times New Roman" w:ascii="Times New Roman" w:hAnsi="Times New Roman"/>
          <w:sz w:val="22"/>
        </w:rPr>
        <w:t>. Ha a lány Harryvel jár, aztán szép csendben szakítanak, ha rájönnek, hogy nem egymáshoz valók, akkor minden rendben. A dolgok a maguk természetes útján haladnak, és nyugodt szívvel elõléphet a „harmadik”, hogy szerencsét próbáljon. Most viszont egészen más a helyzet. Ez a szakítás legalább olyan brutális volt, mint az abortuszok. Katasztrofális. Mégis... Peter nem akarta eljátszani a szerelem istenét, de tennie kellett valamit, hogy összeragaszsza azt, ami eltörött. A barátai érdek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 May néni. Tényleg minden remek volt, de most... nekem is mennem kell. – Felkapta a dzsekiét, és az ajtóhoz rohan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végignézett a terített asztalon, a vacsora romjain, és felsó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ég arra sem jutott idõ, hogy hálát adjun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száguldott a lépcsõn. Négyesével, ötösével szedte a fokokat – megtehette, senki sem látta. A kapu elõtt körbenézett, kirohant az éjszakába.</w:t>
      </w:r>
    </w:p>
    <w:p>
      <w:pPr>
        <w:pStyle w:val="Normal"/>
        <w:keepLines/>
        <w:ind w:firstLine="210"/>
        <w:jc w:val="both"/>
        <w:rPr>
          <w:rFonts w:ascii="Times New Roman" w:hAnsi="Times New Roman" w:cs="Times New Roman"/>
          <w:sz w:val="22"/>
        </w:rPr>
      </w:pPr>
      <w:r>
        <w:rPr>
          <w:rFonts w:cs="Times New Roman" w:ascii="Times New Roman" w:hAnsi="Times New Roman"/>
          <w:sz w:val="22"/>
        </w:rPr>
        <w:t>Meglátta Mary Jane-t. A lány nem jutott messzire, a szomszédos ház lépcsõjén ült. Szánalmasan zokogott. A keresztutcán egy elegáns Bentley húzott el. Peter mosolyogva látta, hogy a lány felpillant, és az autó felé mutatja feltartott középsõ ujját.</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odasétált Mary Jane-hez. Megállt, keresztbe fonta a mellén a karját. Mary Jane szipogott, aztán felnézett rá.</w:t>
        <w:br/>
        <w:t>A sminkje szétmázolódott. Peter elõvett egy zsebkendõt, átnyújtott neki.</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úgy nézett a zsebkendõre, mintha azt hinné, hogy valamilyen veszélyes tárgy, mondjuk kézigránát len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csak el – mondta Peter halka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bólintott. Elvette a zsebkendõt, hangosan belefújta az orrát, aztán bocsánatkérõen felnézett a fiúra. Peter megvonta a vállát.</w:t>
      </w:r>
    </w:p>
    <w:p>
      <w:pPr>
        <w:pStyle w:val="Normal"/>
        <w:keepLines/>
        <w:ind w:firstLine="210"/>
        <w:jc w:val="both"/>
        <w:rPr/>
      </w:pPr>
      <w:r>
        <w:rPr>
          <w:rFonts w:cs="Times New Roman" w:ascii="Times New Roman" w:hAnsi="Times New Roman"/>
          <w:sz w:val="22"/>
        </w:rPr>
        <w:t>– </w:t>
      </w:r>
      <w:r>
        <w:rPr>
          <w:rFonts w:cs="Times New Roman" w:ascii="Times New Roman" w:hAnsi="Times New Roman"/>
          <w:spacing w:val="-5"/>
          <w:sz w:val="22"/>
        </w:rPr>
        <w:t>Semmi baj. Megtarthatod. Nekem még több ezer ilyenem van... May nénitõl minden karácsonyra kapok egy-két tucat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önnyes szemmel felnevetett, ismét kifújta az orrát. Óriásit trombitált. Zavarba jött, aztán hangosan felkacagott. Egy pillanatra elhallgatott, majd kitört belõle a sírás. Egész testében remegett, úgy zokogott, mintha minden könnytõl, minden feszültségtõl meg akarna szabadulni, amit élete során magában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leült mellé, átölel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 Csak sír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bocsánat – szipogott Mary Jane. – Úgy viselkedtem, mint... mint... De nem bírtam tovább ott maradni! Ahogy Harry beszélt velem... Eszembe jutottak a régi dolgok, és... Utálom, ha nullának tartanak!</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Megértelek – bólintott Peter együttérzõen. Õszintén beszélt; pontosan tudta, milyen </w:t>
      </w:r>
      <w:r>
        <w:rPr>
          <w:rFonts w:cs="Times New Roman" w:ascii="Times New Roman" w:hAnsi="Times New Roman"/>
          <w:i/>
          <w:sz w:val="22"/>
        </w:rPr>
        <w:t>félreértékeltnek</w:t>
      </w:r>
      <w:r>
        <w:rPr>
          <w:rFonts w:cs="Times New Roman" w:ascii="Times New Roman" w:hAnsi="Times New Roman"/>
          <w:sz w:val="22"/>
        </w:rPr>
        <w:t xml:space="preserve"> lenni. Az újságok gondoskodtak róla, hogy megismerje ezt az érz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 suttogta Mary Jane. A hangja egészen különös volt, de Peternek ez nem tûnt fel; a gondolatai máshol jártak. – Szegény May néni! Annyit dolgozott, és úgy várta ezt az estét...! De nem bírnék visszamenni oda. – Csüggedten megrázta a fejét. – A történtek után már semmiképpen s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vel minden rendben lesz. Kemény asszony. –</w:t>
        <w:br/>
        <w:t>A lépcsõ nem volt túl kényelmes. Pózt váltott, fészkelõdni kezdett. Közelebb húzódott Mary Jane-hez. A lány nem csúszott arrébb. – Még sosem láttam ilyennek Mr. Osbornt. És Harryt sem. Még egyszer sem ugrottak össze így... Legalábbis elõttem nem. – Elhallgatott, erõt gyûjtött ahhoz, hogy kimondja a szavakat, amelyekkel talán rendbe tehet valamit. – De tudom, egészen biztos vagyok benne, hogy Harry szeret tége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dõnként azon gondolkodom, hogy egyáltalán miért kezdtem járni vele. Azt hiszem, csak azért, mert... Mert tudtam, hogy tetszem neki. Hogy kedvel. – Mary Jane végignézett magán. – Utálom ezt a fekete ruhát! – kiáltott fel keserû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dig csodálatosan ál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öszönöm. Te is csinos vagy ma este. – Kissé bátortalanul, de õszintén ejtette ki a szavakat. Peter érezte, ha akarná, most megcsókolhatná. Csak oda kellene hajolnia hozzá, aztán... Megtörténne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Imádta Mary Jane-t. Ahogy ránézett, még jobban szerette, mint addig bármikor. Egy kicsit elõrébb dõl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Úgy maradt. Semmit sem tett. Nem csókolta meg a lányt. Nem akarta teljesen összezavarni, nem akarta hátba döfni Harryt, és... És volt még néhány ok, ami miatt nem tartotta helyesnek a dolgo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átkarolta a vállát. Csendben ültek, szorosan egymás mellett. Csak ennyit tettek, semmi többet...</w:t>
      </w:r>
    </w:p>
    <w:p>
      <w:pPr>
        <w:pStyle w:val="Normal"/>
        <w:keepLines/>
        <w:ind w:firstLine="210"/>
        <w:jc w:val="both"/>
        <w:rPr>
          <w:rFonts w:ascii="Times New Roman" w:hAnsi="Times New Roman" w:cs="Times New Roman"/>
          <w:sz w:val="22"/>
        </w:rPr>
      </w:pPr>
      <w:r>
        <w:rPr>
          <w:rFonts w:cs="Times New Roman" w:ascii="Times New Roman" w:hAnsi="Times New Roman"/>
          <w:sz w:val="22"/>
        </w:rPr>
        <w:t>Ám ennyi is éppen elég volt ahhoz, hogy az ablak elõtt álló Harry Osborn mindent megérts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Ez mindent megváltozta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úgy érezte, kettéhasad a feje. A dolgozószobája padlóján feküdt, összegömbölyödve és reszketve. Remegõ kezében a Zöld Kobold maszkját tartotta, és megpróbálta tényként elfogadni a gondolatot, hogy a Kobold valójában valaki más, nem azonos vele, egy tõle független személy, akihez neki semmi, de semmi köze sincs.</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nem gyilkos!</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nak eszébe se jutna, hogy olyan szörnyûségeket mûveljen, mint a Kobold.</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Pókember legyõzhetetlen!</w:t>
      </w:r>
      <w:r>
        <w:rPr>
          <w:rFonts w:cs="Times New Roman" w:ascii="Times New Roman" w:hAnsi="Times New Roman"/>
          <w:sz w:val="22"/>
        </w:rPr>
        <w:t xml:space="preserve"> – sziszegte a maszk. – </w:t>
      </w:r>
      <w:r>
        <w:rPr>
          <w:rFonts w:cs="Times New Roman" w:ascii="Times New Roman" w:hAnsi="Times New Roman"/>
          <w:i/>
          <w:sz w:val="22"/>
        </w:rPr>
        <w:t>Viszont Parker... Parker hús-vér ember... Õt meg lehet semmisíte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nyögte Osborn. – Képtelen vagyok megtenni. Peter... Mintha a fiam lenne... Úgy viselkedtem vele, mintha az apja volnék.</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ert pontosan ezt akarta!</w:t>
      </w:r>
      <w:r>
        <w:rPr>
          <w:rFonts w:cs="Times New Roman" w:ascii="Times New Roman" w:hAnsi="Times New Roman"/>
          <w:sz w:val="22"/>
        </w:rPr>
        <w:t xml:space="preserve"> – vicsorgott a masz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egész testében reszketett, az ingét átáztatta a verítéke, alsó állkapcsa görcsösen rángatózot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Igen, ezt akarta az a mohó, nyavalyás fattyú! Õ ment el hozzád, n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igen... – ismerte el Osborn, és úgy érezte, a fejében lassan helyükre kerülnek a mozaik darabkái.</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esterien manipulált. Befurakodott a szívedbe, kitaszította onnan a saját fiadat, Harryt. Beférkõzött az örökösöd helyére!</w:t>
      </w:r>
    </w:p>
    <w:p>
      <w:pPr>
        <w:pStyle w:val="Normal"/>
        <w:keepLines/>
        <w:ind w:firstLine="210"/>
        <w:jc w:val="both"/>
        <w:rPr>
          <w:rFonts w:ascii="Times New Roman" w:hAnsi="Times New Roman" w:cs="Times New Roman"/>
          <w:sz w:val="22"/>
        </w:rPr>
      </w:pPr>
      <w:r>
        <w:rPr>
          <w:rFonts w:cs="Times New Roman" w:ascii="Times New Roman" w:hAnsi="Times New Roman"/>
          <w:sz w:val="22"/>
        </w:rPr>
        <w:t>Igen. Hát persze! Hogy lehetett ennyire vak? Ezt eddig miért nem vette ész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s igaz... Ó, istenem!</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 xml:space="preserve">Most pedig – </w:t>
      </w:r>
      <w:r>
        <w:rPr>
          <w:rFonts w:cs="Times New Roman" w:ascii="Times New Roman" w:hAnsi="Times New Roman"/>
          <w:sz w:val="22"/>
        </w:rPr>
        <w:t xml:space="preserve">folytatta a Kobold az érzelmi zsarolást –, </w:t>
      </w:r>
      <w:r>
        <w:rPr>
          <w:rFonts w:cs="Times New Roman" w:ascii="Times New Roman" w:hAnsi="Times New Roman"/>
          <w:i/>
          <w:sz w:val="22"/>
        </w:rPr>
        <w:t>miután minden tõled telhetõt megtettél Peter Parkerért, miután olyan sok mindenre megtanítottad... Fizetni akar a jóságodért. Így!</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lelkében hirtelen összegyûlt a hosszú évek során félresöpört, figyelmen kívül hagyott bûntudathordal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tettem? Ó, mit tettem Harryvel? Mit mûveltem a saját fiammal?</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Elárultad, de most már mindegy. Csak úgy hozhatod rendbe a dolgot, ha megleckézteted Parker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felült. Eszelõs révületében egyetlen pillanatig sem furcsállta, hogy egy maszkkal társa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tegyek? – kérdezte kemény hangon.</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Mutasd meg neki, milyen a veszteség, milyen a fájdalom. Nézd végig a szenvedését. Kínozd meg úgy, hogy azt érezze, a halál is jobb annál, amit á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az!</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zután pedig... semmisítsd m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hogyan? – kérdezte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A bölcs harcos nem az elmét, nem is a testet támadja.</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agyát elöntötte a düh. Neki most nem ilyen titokzatos bölcsességekre volt szüksége, hanem nyílt, világos útmutatás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már el, hogy mit tegyek!</w:t>
      </w:r>
    </w:p>
    <w:p>
      <w:pPr>
        <w:pStyle w:val="Normal"/>
        <w:keepLines/>
        <w:ind w:firstLine="210"/>
        <w:jc w:val="both"/>
        <w:rPr>
          <w:rFonts w:ascii="Times New Roman" w:hAnsi="Times New Roman" w:cs="Times New Roman"/>
          <w:sz w:val="22"/>
        </w:rPr>
      </w:pPr>
      <w:r>
        <w:rPr>
          <w:rFonts w:cs="Times New Roman" w:ascii="Times New Roman" w:hAnsi="Times New Roman"/>
          <w:sz w:val="22"/>
        </w:rPr>
        <w:t>A maszk hallgatott, aztán ismét megszólal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A szívet, Osborn... A bölcs harcos elõször mindig az ellenség szívét veszi célba...</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Ben Parker anyja nem szerette õt.</w:t>
      </w:r>
    </w:p>
    <w:p>
      <w:pPr>
        <w:pStyle w:val="Normal"/>
        <w:keepLines/>
        <w:ind w:firstLine="210"/>
        <w:jc w:val="both"/>
        <w:rPr>
          <w:rFonts w:ascii="Times New Roman" w:hAnsi="Times New Roman" w:cs="Times New Roman"/>
          <w:sz w:val="22"/>
        </w:rPr>
      </w:pPr>
      <w:r>
        <w:rPr>
          <w:rFonts w:cs="Times New Roman" w:ascii="Times New Roman" w:hAnsi="Times New Roman"/>
          <w:i/>
          <w:sz w:val="22"/>
        </w:rPr>
        <w:t>Ezt el kellett volna mondanom annak a lánynak,</w:t>
      </w:r>
      <w:r>
        <w:rPr>
          <w:rFonts w:cs="Times New Roman" w:ascii="Times New Roman" w:hAnsi="Times New Roman"/>
          <w:sz w:val="22"/>
        </w:rPr>
        <w:t xml:space="preserve"> gondolta May néni, miközben lefekvéshez készülõdött. Mindent ugyanúgy csinált, ahogy az elmúlt fél évszázadban minden áldott este. Automatikusan mozgott, nem tudatosult benne, mit tesz; gondolatai máshol jártak. </w:t>
      </w:r>
      <w:r>
        <w:rPr>
          <w:rFonts w:cs="Times New Roman" w:ascii="Times New Roman" w:hAnsi="Times New Roman"/>
          <w:i/>
          <w:sz w:val="22"/>
        </w:rPr>
        <w:t>Szegény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Megveregette a párnáját – egyszer, kétszer, aztán még egyszer –, visszahajtotta a takarót – pontosan nyolc hüvelyknyit, hogy könnyen alá fekhessen. Megborzongott. Kicsit fázott a flanelpizsamában. Csütörtök volt. Csütörtök, és nem péntek. A csütörtök a flanelpizsama napja...</w:t>
      </w:r>
    </w:p>
    <w:p>
      <w:pPr>
        <w:pStyle w:val="Normal"/>
        <w:keepLines/>
        <w:ind w:firstLine="210"/>
        <w:jc w:val="both"/>
        <w:rPr>
          <w:rFonts w:ascii="Times New Roman" w:hAnsi="Times New Roman" w:cs="Times New Roman"/>
          <w:sz w:val="22"/>
        </w:rPr>
      </w:pPr>
      <w:r>
        <w:rPr>
          <w:rFonts w:cs="Times New Roman" w:ascii="Times New Roman" w:hAnsi="Times New Roman"/>
          <w:sz w:val="22"/>
        </w:rPr>
        <w:t>Arra a napra gondolt, amikor a Benjamin Parker nevezetû fiatalember hazaállított a May Reillye nevû fiatal nõvel, hogy bemutassa a szüleinek. Ben apja közömbösen viselkedett, az anyja viszont mindent megkritizált. Nem tetszett neki May ruhája, frizurája, és egyetlen másodpercig sem hitte el, hogy õszintén és önzetlenül szereti Bent. May eleinte védekezni próbált, de aztán rájött, hiába minden. Amikor már nem bírta tovább, kimenekült a házból. Akkor azt hitte, soha többé nem fogja látni Bent...</w:t>
      </w:r>
    </w:p>
    <w:p>
      <w:pPr>
        <w:pStyle w:val="Normal"/>
        <w:keepLines/>
        <w:ind w:firstLine="210"/>
        <w:jc w:val="both"/>
        <w:rPr/>
      </w:pPr>
      <w:r>
        <w:rPr>
          <w:rFonts w:cs="Times New Roman" w:ascii="Times New Roman" w:hAnsi="Times New Roman"/>
          <w:sz w:val="22"/>
        </w:rPr>
        <w:t xml:space="preserve">Az élet azonban mást hozott. Minden másként alakult. May néni </w:t>
      </w:r>
      <w:r>
        <w:rPr>
          <w:rFonts w:cs="Times New Roman" w:ascii="Times New Roman" w:hAnsi="Times New Roman"/>
          <w:i/>
          <w:sz w:val="22"/>
        </w:rPr>
        <w:t>ezt</w:t>
      </w:r>
      <w:r>
        <w:rPr>
          <w:rFonts w:cs="Times New Roman" w:ascii="Times New Roman" w:hAnsi="Times New Roman"/>
          <w:sz w:val="22"/>
        </w:rPr>
        <w:t xml:space="preserve"> szerette volna elmondani Mary Jane-nek. Meg akarta vigasztalni, hogy nem számít, mi történt, nem érdekes, hogy Norman Osborn miket mondott. Majdnem minden szülõ így, vagy hasonlóan viselkedik, amikor elõször találkozik gyermeke választottjával, de ez még nem jelenti azt, hogy a fiataloknak szét kell válniuk. Az ilyen élmények nem gyengítik, éppen ellenkezõleg: erõsítik a kapcsolatokat. Persze erre az ember csak utólag jön rá.</w:t>
      </w:r>
    </w:p>
    <w:p>
      <w:pPr>
        <w:pStyle w:val="Normal"/>
        <w:keepLines/>
        <w:ind w:firstLine="210"/>
        <w:jc w:val="both"/>
        <w:rPr>
          <w:rFonts w:ascii="Times New Roman" w:hAnsi="Times New Roman" w:cs="Times New Roman"/>
          <w:sz w:val="22"/>
        </w:rPr>
      </w:pPr>
      <w:r>
        <w:rPr>
          <w:rFonts w:cs="Times New Roman" w:ascii="Times New Roman" w:hAnsi="Times New Roman"/>
          <w:sz w:val="22"/>
        </w:rPr>
        <w:t>Ahogy Benre gondolt, szokás szerint rátelepedett a lelkére a bánat. Megérintette az ágya melletti kis szekrényen álló, bekeretezett fényképet. A fotó mellett az üzenetrögzítõ állt.</w:t>
      </w:r>
    </w:p>
    <w:p>
      <w:pPr>
        <w:pStyle w:val="Normal"/>
        <w:keepLines/>
        <w:jc w:val="both"/>
        <w:rPr>
          <w:rFonts w:ascii="Times New Roman" w:hAnsi="Times New Roman" w:cs="Times New Roman"/>
          <w:sz w:val="22"/>
        </w:rPr>
      </w:pPr>
      <w:r>
        <w:rPr>
          <w:rFonts w:cs="Times New Roman" w:ascii="Times New Roman" w:hAnsi="Times New Roman"/>
          <w:sz w:val="22"/>
        </w:rPr>
        <w:t>A rögzítõ, amiben az a bizonyos szalag volt.</w:t>
      </w:r>
    </w:p>
    <w:p>
      <w:pPr>
        <w:pStyle w:val="Normal"/>
        <w:keepLines/>
        <w:ind w:firstLine="210"/>
        <w:jc w:val="both"/>
        <w:rPr>
          <w:rFonts w:ascii="Times New Roman" w:hAnsi="Times New Roman" w:cs="Times New Roman"/>
          <w:sz w:val="22"/>
        </w:rPr>
      </w:pPr>
      <w:r>
        <w:rPr>
          <w:rFonts w:cs="Times New Roman" w:ascii="Times New Roman" w:hAnsi="Times New Roman"/>
          <w:sz w:val="22"/>
        </w:rPr>
        <w:t>A szalag, amin még mindig rajta volt Ben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Hónapok teltek el Ben halála óta, ám May képtelen volt kicserélni a kazettát. Idõnként lejátszotta a felvételt, és közben mindig a fényképet bámulta.</w:t>
      </w:r>
    </w:p>
    <w:p>
      <w:pPr>
        <w:pStyle w:val="Normal"/>
        <w:keepLines/>
        <w:ind w:firstLine="210"/>
        <w:jc w:val="both"/>
        <w:rPr>
          <w:rFonts w:ascii="Times New Roman" w:hAnsi="Times New Roman" w:cs="Times New Roman"/>
          <w:sz w:val="22"/>
        </w:rPr>
      </w:pPr>
      <w:r>
        <w:rPr>
          <w:rFonts w:cs="Times New Roman" w:ascii="Times New Roman" w:hAnsi="Times New Roman"/>
          <w:i/>
          <w:sz w:val="22"/>
        </w:rPr>
        <w:t>Helló. Most nem tudjuk fogadni a hívását, de hagyhat üzenetet, ha akar.</w:t>
      </w:r>
    </w:p>
    <w:p>
      <w:pPr>
        <w:pStyle w:val="Normal"/>
        <w:keepLines/>
        <w:ind w:firstLine="210"/>
        <w:jc w:val="both"/>
        <w:rPr>
          <w:rFonts w:ascii="Times New Roman" w:hAnsi="Times New Roman" w:cs="Times New Roman"/>
          <w:sz w:val="22"/>
        </w:rPr>
      </w:pPr>
      <w:r>
        <w:rPr>
          <w:rFonts w:cs="Times New Roman" w:ascii="Times New Roman" w:hAnsi="Times New Roman"/>
          <w:sz w:val="22"/>
        </w:rPr>
        <w:t>Valahányszor meghallotta Ben hangját, néhány pillanatra mindig úgy érezte, ott van a közelében, nem ment el, nem hagyta egyedül...</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Semmi értelme! Csak kínozz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Az Úr úgy döntött, hogy neki tovább kell maradnia ezen a világon. Ennyi az egész. Hogy miért? Azt csak az Úr tudhatja... Ha isten világossá akarja tenni az emberek elõtt döntéseinek okát, akkor meg is teszi. Ha nem, akkor úgy is jó. Ben elment, õ itt maradt, és a legtöbb, amit tehet, hogy türelmesen vár.</w:t>
      </w:r>
    </w:p>
    <w:p>
      <w:pPr>
        <w:pStyle w:val="Normal"/>
        <w:keepLines/>
        <w:ind w:firstLine="210"/>
        <w:jc w:val="both"/>
        <w:rPr>
          <w:rFonts w:ascii="Times New Roman" w:hAnsi="Times New Roman" w:cs="Times New Roman"/>
          <w:sz w:val="22"/>
        </w:rPr>
      </w:pPr>
      <w:r>
        <w:rPr>
          <w:rFonts w:cs="Times New Roman" w:ascii="Times New Roman" w:hAnsi="Times New Roman"/>
          <w:sz w:val="22"/>
        </w:rPr>
        <w:t>May letérdelt az ágy mellé. Felnyögött. A térde hangosan megreccsent. Ó, pedig egykor milyen könnyedén mozgott! Egykor... Akkor még fiatal volt. A teste is, nemcsak a lelke. Mert lélekben, úgy érezte, nem sokat öregedett. A természet rút tréfája: a test használhatatlanná válik, a lélek ifjú marad. Mit kezdjen egy fiatal lélek egy elhasznált, alig-alig mûködõ porhüvelyben?</w:t>
      </w:r>
    </w:p>
    <w:p>
      <w:pPr>
        <w:pStyle w:val="Normal"/>
        <w:keepLines/>
        <w:ind w:firstLine="210"/>
        <w:jc w:val="both"/>
        <w:rPr/>
      </w:pPr>
      <w:r>
        <w:rPr>
          <w:rFonts w:cs="Times New Roman" w:ascii="Times New Roman" w:hAnsi="Times New Roman"/>
          <w:sz w:val="22"/>
        </w:rPr>
        <w:t xml:space="preserve">Ó, a természet...! Vagy az Úr? Ki tehet arról, hogy elvették tõle Bent? Hogy éppen </w:t>
      </w:r>
      <w:r>
        <w:rPr>
          <w:rFonts w:cs="Times New Roman" w:ascii="Times New Roman" w:hAnsi="Times New Roman"/>
          <w:i/>
          <w:sz w:val="22"/>
        </w:rPr>
        <w:t xml:space="preserve">így </w:t>
      </w:r>
      <w:r>
        <w:rPr>
          <w:rFonts w:cs="Times New Roman" w:ascii="Times New Roman" w:hAnsi="Times New Roman"/>
          <w:sz w:val="22"/>
        </w:rPr>
        <w:t>kellett befejeznie az életét annak az áldott, jó embernek?</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és gyorsan kiûzte a fejébõl a gondolatot. Érezte, ha tovább töprengene ezen a dolgon, elõbb-utóbb istenkáromlást követne el. Inkább rákönyökölt az ágyra, összefûzte az ujjait, és lehunyta a szem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Atyánk, ki a mennyekben vagy – kezdte halkan –, szenteltessék meg a Te neved. Jöjjön el a Te országod, legyen meg a Te akaratod, miként a mennyben, azonképpen itt a Földön is. Mindennapi kenyerünket...</w:t>
      </w:r>
    </w:p>
    <w:p>
      <w:pPr>
        <w:pStyle w:val="Normal"/>
        <w:keepLines/>
        <w:ind w:firstLine="210"/>
        <w:jc w:val="both"/>
        <w:rPr>
          <w:rFonts w:ascii="Times New Roman" w:hAnsi="Times New Roman" w:cs="Times New Roman"/>
          <w:spacing w:val="-5"/>
          <w:sz w:val="22"/>
        </w:rPr>
      </w:pPr>
      <w:r>
        <w:rPr>
          <w:rFonts w:cs="Times New Roman" w:ascii="Times New Roman" w:hAnsi="Times New Roman"/>
          <w:spacing w:val="-5"/>
          <w:sz w:val="22"/>
        </w:rPr>
        <w:t>A következõ másodpercben May mögött szétrobbant a fal. Az asszony hirtelen arra gondolt, hogy még mindig tart a világháború, hogy fiatal, és abban a tábori kórházban van, ahol ápolónõként dolgozott. Utólag százszor, ezerszer megbánta, hogy vállalkozott arra a feladatra. Peternek sosem mondta el; nem akarta, hogy a fiú tudja, milyen vakmerõ õrültségre vállalkozott a nagynénje.</w:t>
      </w:r>
    </w:p>
    <w:p>
      <w:pPr>
        <w:pStyle w:val="Normal"/>
        <w:keepLines/>
        <w:ind w:firstLine="210"/>
        <w:jc w:val="both"/>
        <w:rPr>
          <w:rFonts w:ascii="Times New Roman" w:hAnsi="Times New Roman" w:cs="Times New Roman"/>
          <w:sz w:val="22"/>
        </w:rPr>
      </w:pPr>
      <w:r>
        <w:rPr>
          <w:rFonts w:cs="Times New Roman" w:ascii="Times New Roman" w:hAnsi="Times New Roman"/>
          <w:sz w:val="22"/>
        </w:rPr>
        <w:t>Azt hitte, a német tüzérség indított támadást a háza ellen.</w:t>
      </w:r>
    </w:p>
    <w:p>
      <w:pPr>
        <w:pStyle w:val="Normal"/>
        <w:keepLines/>
        <w:jc w:val="both"/>
        <w:rPr>
          <w:rFonts w:ascii="Times New Roman" w:hAnsi="Times New Roman" w:cs="Times New Roman"/>
          <w:sz w:val="22"/>
        </w:rPr>
      </w:pPr>
      <w:r>
        <w:rPr>
          <w:rFonts w:cs="Times New Roman" w:ascii="Times New Roman" w:hAnsi="Times New Roman"/>
          <w:sz w:val="22"/>
        </w:rPr>
        <w:t>A padlóra zuhant, a feje fölött törmelékdarabok és üvegszilánkok zúgtak keresztül a szobán. Valahogy sikerült összeszednie magát. Megfordul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döbbent. A szoba falán tátongó lyukban, egy olyan lebegõ fémizé tetején... a Zöld Kobold állt, a rém, akinek a képével tele voltak az újságok.</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rázta a hajából az üvegszilánkokat, és halálra rémülten a jelmezes õrültre nézett, aki vigyorogva lesett be a lyukon.</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ból zöld füst csapott ki. A gomolygó méreg megtöltötte a szobát, és alakot öltött. A felhõ alakja pontosan olyan volt, mint a Kobold arca. Egyre nagyobbra dagadt, egyik faltól a másikig ért. A szemgödrökben sárgán izzott valami.</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án álló alak visító hangon felröhögött. May néni menekülni próbált, de megbotlott, a padlóra zuhant. Védekezõen maga elé emelte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de... de...</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Végezz vele!</w:t>
      </w:r>
      <w:r>
        <w:rPr>
          <w:rFonts w:cs="Times New Roman" w:ascii="Times New Roman" w:hAnsi="Times New Roman"/>
          <w:sz w:val="22"/>
        </w:rPr>
        <w:t xml:space="preserve"> – bömbölte a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a mellére szorítot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abadíts meg minket a gonosztól! – sikoltotta. Hirtelen úgy érezte, iszonyatos súly nyomja a mellkasát. Tüdejébõl kipréselõdött a levegõ. A háta megfeszült, a feje oldalra billent. Az utolsó dolog, amit hallott, a Zöld Kobold eszelõs, elégedett röhögése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men, nõvérem!</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4</w:t>
      </w:r>
    </w:p>
    <w:p>
      <w:pPr>
        <w:pStyle w:val="Szm"/>
        <w:rPr>
          <w:rFonts w:ascii="Times New Roman" w:hAnsi="Times New Roman" w:cs="Times New Roman"/>
          <w:sz w:val="14"/>
        </w:rPr>
      </w:pPr>
      <w:r>
        <w:rPr>
          <w:rFonts w:cs="Times New Roman" w:ascii="Times New Roman" w:hAnsi="Times New Roman"/>
          <w:sz w:val="14"/>
        </w:rPr>
      </w:r>
    </w:p>
    <w:p>
      <w:pPr>
        <w:pStyle w:val="Heading"/>
        <w:rPr/>
      </w:pPr>
      <w:r>
        <w:rPr/>
        <w:t>Sárga szem</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félelemtõl félõrülten száguldott végig a kórház folyosóján. Az ápolónõk és az orvosok riadtan húzódtak félre elõle. Kis híján feldöntött egy férfit, aki egy kerekekre szerelt infúziós állványt tolva maga elõtt lépett ki az egyik helyiségbõl. Könnyedén kikerülte az akadályt – olyan gyorsan mozgott, hogy az idõs beteg azt hihette, szellem suhant el mellett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eugrott az egyik ajtón, és... Kõvé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ok és az ápolók kétségbeesett igyekezettel dolgoztak. Más volt a környezet, mások voltak a körülmények, de ahogy ránézett May nénire, az a régi, iszonyatos kép jutott az eszébe. Ben bácsi a járd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stenem, ne hagyd, hogy meghaljon! Ha elvennéd, másodszor válnék árvává!</w:t>
      </w:r>
    </w:p>
    <w:p>
      <w:pPr>
        <w:pStyle w:val="Normal"/>
        <w:keepLines/>
        <w:ind w:firstLine="210"/>
        <w:jc w:val="both"/>
        <w:rPr/>
      </w:pPr>
      <w:r>
        <w:rPr>
          <w:rFonts w:cs="Times New Roman" w:ascii="Times New Roman" w:hAnsi="Times New Roman"/>
          <w:sz w:val="22"/>
        </w:rPr>
        <w:t xml:space="preserve">May Parker, a gépekhez kötve, az ágyban fekve pontosan úgy nézett ki, mint egy ûrhajós a rakéta  lát-e valamit, magánál van-e egyáltalán. </w:t>
      </w:r>
      <w:r>
        <w:rPr>
          <w:rFonts w:cs="Times New Roman" w:ascii="Times New Roman" w:hAnsi="Times New Roman"/>
          <w:i/>
          <w:sz w:val="22"/>
        </w:rPr>
        <w:t>Sokkot kapott... Valami borzalmas dolog történhetett vele.</w:t>
      </w:r>
      <w:r>
        <w:rPr>
          <w:rFonts w:cs="Times New Roman" w:ascii="Times New Roman" w:hAnsi="Times New Roman"/>
          <w:sz w:val="22"/>
        </w:rPr>
        <w:t xml:space="preserve"> Az orvosok csak ennyit mondtak. Iszonyatosan kevés információt adtak, és úgy beszéltek, mintha semmit sem tudnának az eset körülményei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w:t>
      </w:r>
    </w:p>
    <w:p>
      <w:pPr>
        <w:pStyle w:val="Normal"/>
        <w:keepLines/>
        <w:ind w:firstLine="210"/>
        <w:jc w:val="both"/>
        <w:rPr>
          <w:rFonts w:ascii="Times New Roman" w:hAnsi="Times New Roman" w:cs="Times New Roman"/>
          <w:sz w:val="22"/>
        </w:rPr>
      </w:pPr>
      <w:r>
        <w:rPr>
          <w:rFonts w:cs="Times New Roman" w:ascii="Times New Roman" w:hAnsi="Times New Roman"/>
          <w:sz w:val="22"/>
        </w:rPr>
        <w:t>Az elsõ pillanatban azt hitte, nem fog választ kapni, de aztán... May néni ránézett. Peter úgy megörült, hogy a szíve megfeledkezett arról, mi a munkája – kihagyott pár dobbanást.</w:t>
      </w:r>
    </w:p>
    <w:p>
      <w:pPr>
        <w:pStyle w:val="Normal"/>
        <w:keepLines/>
        <w:ind w:firstLine="210"/>
        <w:jc w:val="both"/>
        <w:rPr>
          <w:rFonts w:ascii="Times New Roman" w:hAnsi="Times New Roman" w:cs="Times New Roman"/>
          <w:sz w:val="22"/>
        </w:rPr>
      </w:pPr>
      <w:r>
        <w:rPr>
          <w:rFonts w:cs="Times New Roman" w:ascii="Times New Roman" w:hAnsi="Times New Roman"/>
          <w:sz w:val="22"/>
        </w:rPr>
        <w:t>Sajnos May néni szíve is elfáradt. Az egyik mûszer vészjóslón sípolni kezdett, de aztán... újra megnyugtatóan pittyeg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történt? Rendbe fog jönni? Ugye nem lesz semmi ba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em! – nézett rá az egyik ápolónõ. – Maradjon csendben, és hagyja dolgozni az orvosoka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nagynénje felé indult, ám az ápolónõ elkapta a karját, és az ajtóhoz húzta. Peter könnyedén a feje fölé emelhette volna az apró nõt, a falhoz csaphatta volna, de eszébe sem jutott, hogy erõszakoskodjon. Tekintetét May néni arcára függesztve hagyta, hogy az ápolónõ kivezesse a helyiségbõl.</w:t>
      </w:r>
    </w:p>
    <w:p>
      <w:pPr>
        <w:pStyle w:val="Normal"/>
        <w:keepLines/>
        <w:ind w:firstLine="210"/>
        <w:jc w:val="both"/>
        <w:rPr>
          <w:rFonts w:ascii="Times New Roman" w:hAnsi="Times New Roman" w:cs="Times New Roman"/>
          <w:sz w:val="22"/>
        </w:rPr>
      </w:pPr>
      <w:r>
        <w:rPr>
          <w:rFonts w:cs="Times New Roman" w:ascii="Times New Roman" w:hAnsi="Times New Roman"/>
          <w:sz w:val="22"/>
        </w:rPr>
        <w:t>Már a folyosón állt, amikor meghallotta May néni kiáltás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szem... Az az iszonyatos sárga szem!</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ok és az ápolónõk természetesen nem tudhatták, mire gondol. Megpróbálták lecsillapítani May nénit, és folytatták a munkájukat. Arra gondoltak, az asszony önkívületében valamilyen lidérces álmot lá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zonban pontosan tudta, mirõl van szó.</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lõször nem fogta fel a szavak értelmét, de aztán... Eszébe jutott a Zöld Kobold arca. Lelki szemei elõtt megjelent az ocsmány szörnypofa.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sárga szemekben gyûlölet izzott. Az arc egy élére állított dominón vigyorgott. A dominó eldõlt, és feldöntötte a mellette állót, amire valaki May néni arcát festette. May néni dominója is meglökte az elõtte lévõt, amin Peter a saját arcát látta. A sajátját, és a Pókemberé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 Peter-Pókember dominó középen kettéhasadt; mindkét hasáb elõredõlt, zuhant, zuhant, zuhant... és közben a Kobold gúnyos, eszelõs vihogása töltötte meg a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Kobold! – suttogta Peter a kórház folyosóján.</w:t>
      </w:r>
    </w:p>
    <w:p>
      <w:pPr>
        <w:pStyle w:val="Normal"/>
        <w:keepLines/>
        <w:ind w:firstLine="210"/>
        <w:jc w:val="both"/>
        <w:rPr>
          <w:rFonts w:ascii="Times New Roman" w:hAnsi="Times New Roman" w:cs="Times New Roman"/>
          <w:sz w:val="22"/>
        </w:rPr>
      </w:pPr>
      <w:r>
        <w:rPr>
          <w:rFonts w:cs="Times New Roman" w:ascii="Times New Roman" w:hAnsi="Times New Roman"/>
          <w:sz w:val="22"/>
        </w:rPr>
        <w:t>Körülötte sérült, beteg emberek küzdöttek az életükért, de egyiküket sem fenyegette olyan iszonyatos veszély, mint 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ja... Istenem! Tudja, ki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Megfordult, végigrohant a folyosón, és felszáguldott a lépcsõn. Kirobbant a kórházépület tetejére nyíló ajtón, ki a zuhogó esõbe. Az égre nézett, felemelte a karját, kinyitotta a száját, és hagyta, hogy a félelem, az aggodalom és a fájdalom egyetlen vadállati üvöltéssé válva kiszakadjon a mellkasáb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i/>
          <w:i/>
          <w:sz w:val="22"/>
        </w:rPr>
      </w:pPr>
      <w:r>
        <w:rPr>
          <w:rFonts w:cs="Times New Roman" w:ascii="Times New Roman" w:hAnsi="Times New Roman"/>
          <w:sz w:val="22"/>
        </w:rPr>
        <w:t>***</w:t>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Ben bácsinak miattam kellett meghalni, és mos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egpróbáltam helyrehozni a dolgot, de csak anynyit értem el vele, hogy újabb életeket sodortam veszélybe. Az most nem érdekes, hogy a sajátomat is... Most csak az számít, hogy életveszélyben van az aszszony, akinek csupán annyi a bûne, hogy saját fiaként szeret eng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Semmit sem sikerült jóvá tennem. Sõt. Csak rontottam a dolgoko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Olyan ez az egész, mintha kívülrõl figyelném magam. Távolról. Mintha nem is a saját testemben lennék... És látom, hogy válik semmivé az éle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 mit tegyek? Magasságos isten, mit tehet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 nagynénje ágya melletti szekrényre állította a fényképet. Kedves fotó volt: a kis Peter Parker mosolyogva állt Ben bácsikája és May nénikéje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A felnõtt Peter Parker szobormereven, komor arccal ült May néni ágya mellett. Nem tudta, mennyi ideje; órák, talán napok teltek el az érkezése óta. Ezerszer olvasta már azt a kifejezést, hogy „megszûnt számára az idõ”, de eddig nem érezte át, mit jelent. Csak annyit tudott, hogy este van – az ablakon túl sötét volt az ég. Már ez sem érdekelte...</w:t>
      </w:r>
    </w:p>
    <w:p>
      <w:pPr>
        <w:pStyle w:val="Normal"/>
        <w:keepLines/>
        <w:ind w:firstLine="210"/>
        <w:jc w:val="both"/>
        <w:rPr>
          <w:rFonts w:ascii="Times New Roman" w:hAnsi="Times New Roman" w:cs="Times New Roman"/>
          <w:sz w:val="22"/>
        </w:rPr>
      </w:pPr>
      <w:r>
        <w:rPr>
          <w:rFonts w:cs="Times New Roman" w:ascii="Times New Roman" w:hAnsi="Times New Roman"/>
          <w:sz w:val="22"/>
        </w:rPr>
        <w:t>Kábultan meredt a fényképre. Ben bácsi... meghalt. Miatta. May néni itt fekszik, életveszélyes állapotban. Miatta. Miért? Miért kellett ennek így történnie? Mit vétett, hogy ekkora árat kell fizetnie?</w:t>
      </w:r>
    </w:p>
    <w:p>
      <w:pPr>
        <w:pStyle w:val="Normal"/>
        <w:keepLines/>
        <w:ind w:firstLine="210"/>
        <w:jc w:val="both"/>
        <w:rPr>
          <w:rFonts w:ascii="Times New Roman" w:hAnsi="Times New Roman" w:cs="Times New Roman"/>
          <w:sz w:val="22"/>
        </w:rPr>
      </w:pPr>
      <w:r>
        <w:rPr>
          <w:rFonts w:cs="Times New Roman" w:ascii="Times New Roman" w:hAnsi="Times New Roman"/>
          <w:sz w:val="22"/>
        </w:rPr>
        <w:t>Elõrehajolt, megcsókolt May néni homlokát, kipislogta a szemébõl a könnyek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ss meg...</w:t>
      </w:r>
    </w:p>
    <w:p>
      <w:pPr>
        <w:pStyle w:val="Normal"/>
        <w:keepLines/>
        <w:ind w:firstLine="210"/>
        <w:jc w:val="both"/>
        <w:rPr>
          <w:rFonts w:ascii="Times New Roman" w:hAnsi="Times New Roman" w:cs="Times New Roman"/>
          <w:sz w:val="22"/>
        </w:rPr>
      </w:pPr>
      <w:r>
        <w:rPr>
          <w:rFonts w:cs="Times New Roman" w:ascii="Times New Roman" w:hAnsi="Times New Roman"/>
          <w:sz w:val="22"/>
        </w:rPr>
        <w:t>Behozta magával a jegyzeteit; arra gondolt, majd az ágy mellett ülve tanul egy kicsit. Ki se vette õket a hátizsákjából. Egyetlen másodpercre sem mert félrefordulni, mert attól rettegett, May néni szép csendben átlibben a másvilágra. Minden másodpercet ki akart használni, hogy élve lássa.</w:t>
      </w:r>
    </w:p>
    <w:p>
      <w:pPr>
        <w:pStyle w:val="Normal"/>
        <w:keepLines/>
        <w:ind w:firstLine="210"/>
        <w:jc w:val="both"/>
        <w:rPr>
          <w:rFonts w:ascii="Times New Roman" w:hAnsi="Times New Roman" w:cs="Times New Roman"/>
          <w:sz w:val="22"/>
        </w:rPr>
      </w:pPr>
      <w:r>
        <w:rPr>
          <w:rFonts w:cs="Times New Roman" w:ascii="Times New Roman" w:hAnsi="Times New Roman"/>
          <w:sz w:val="22"/>
        </w:rPr>
        <w:t>A látogatási idõ leteltével az egyik ápolónõ rászólt, hogy távozzon. Úgy tett, mintha nem is hallaná a kérést. Mozdulatlanul ült. Az ápolónõ egy kirakati bábuval több sikert ért volna el.</w:t>
      </w:r>
    </w:p>
    <w:p>
      <w:pPr>
        <w:pStyle w:val="Normal"/>
        <w:keepLines/>
        <w:ind w:firstLine="210"/>
        <w:jc w:val="both"/>
        <w:rPr>
          <w:rFonts w:ascii="Times New Roman" w:hAnsi="Times New Roman" w:cs="Times New Roman"/>
          <w:sz w:val="22"/>
        </w:rPr>
      </w:pPr>
      <w:r>
        <w:rPr>
          <w:rFonts w:cs="Times New Roman" w:ascii="Times New Roman" w:hAnsi="Times New Roman"/>
          <w:sz w:val="22"/>
        </w:rPr>
        <w:t>Az ápolónõ bosszúsan odahívta az egyik orvost, aki megkérte Petert, menjen el. Muszáj távoznia, mondta, és nincs miért aggódnia. A nénikéje állapota stabilizálódott, egyelõre senki sem tehet érte semmit. Egyébként is, a kórház házirendje szerint látogatási idõ után a hozzátartozóknak el kell hagyniuk az épületet. Ha valami mégis történik, ha a hölgy állapota javul, vagy esetleg... rosszabbodik, a kórház mindenképpen értesíti azokat, akiket kel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tett, mintha nem is hallaná az orvos szavait. Rá se pillantott, csak ült, akár egy gránitszobor.</w:t>
      </w:r>
    </w:p>
    <w:p>
      <w:pPr>
        <w:pStyle w:val="Normal"/>
        <w:keepLines/>
        <w:ind w:firstLine="210"/>
        <w:jc w:val="both"/>
        <w:rPr>
          <w:rFonts w:ascii="Times New Roman" w:hAnsi="Times New Roman" w:cs="Times New Roman"/>
          <w:sz w:val="22"/>
        </w:rPr>
      </w:pPr>
      <w:r>
        <w:rPr>
          <w:rFonts w:cs="Times New Roman" w:ascii="Times New Roman" w:hAnsi="Times New Roman"/>
          <w:sz w:val="22"/>
        </w:rPr>
        <w:t>A bosszús orvos hívott egy biztonsági õrt. Az izmos férfi megpróbálta felállítani Petert a székrõl, ám a fiú ügyet sem vetett rá. Az õr legalább ötven kilóval nehezebb volt nála, mégsem bírta megemelni.</w:t>
      </w:r>
    </w:p>
    <w:p>
      <w:pPr>
        <w:pStyle w:val="Normal"/>
        <w:keepLines/>
        <w:ind w:firstLine="210"/>
        <w:jc w:val="both"/>
        <w:rPr>
          <w:rFonts w:ascii="Times New Roman" w:hAnsi="Times New Roman" w:cs="Times New Roman"/>
          <w:sz w:val="22"/>
        </w:rPr>
      </w:pPr>
      <w:r>
        <w:rPr>
          <w:rFonts w:cs="Times New Roman" w:ascii="Times New Roman" w:hAnsi="Times New Roman"/>
          <w:sz w:val="22"/>
        </w:rPr>
        <w:t>A biztonsági õr tanácstalanul nézett az orvosra, majd megfogta a szék két oldalát, hogy Peterrel együtt kivigye a kórterembõl. Megfeszültek az izmai, izzadt és fújtatott, de ismét kudarcot vallott. Nem vette észre (hogy is láthatta volna?), hogy a szék négy lábát egy-egy apró, fehér, ragacsos fonáldarab erõsíti a padlóhoz. Peter számított arra, hogy erõszakkal próbálják majd eltávolítani May néni mellõl, és jó elõre gondoskodott arról, hogy ez senkinek se sikerülhessen.</w:t>
      </w:r>
    </w:p>
    <w:p>
      <w:pPr>
        <w:pStyle w:val="Normal"/>
        <w:keepLines/>
        <w:ind w:firstLine="210"/>
        <w:jc w:val="both"/>
        <w:rPr>
          <w:rFonts w:ascii="Times New Roman" w:hAnsi="Times New Roman" w:cs="Times New Roman"/>
          <w:sz w:val="22"/>
        </w:rPr>
      </w:pPr>
      <w:r>
        <w:rPr>
          <w:rFonts w:cs="Times New Roman" w:ascii="Times New Roman" w:hAnsi="Times New Roman"/>
          <w:sz w:val="22"/>
        </w:rPr>
        <w:t>A biztonsági õr, az ápolónõ és az orvos tanácstalanul állt az ajtóban. Azt fontolgatták, kihívják a rendõröket. Az õr látta, hogy a vékony, fiatal férfi sokkal erõsebb, mint amilyennek tûnik, és érezte, ha megjelennek a zsaruk, akkor még csúnya, nagyon csúnya dolgok történhetnek. Az orvos megkérdezte, hogy Peter bántott-e valakit; az ápolónõ nemet intett a fejé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Csak ül, senkinek sem árt. Csendben van, szinte észre se lehet venni...</w:t>
      </w:r>
    </w:p>
    <w:p>
      <w:pPr>
        <w:pStyle w:val="Normal"/>
        <w:keepLines/>
        <w:ind w:firstLine="210"/>
        <w:jc w:val="both"/>
        <w:rPr>
          <w:rFonts w:ascii="Times New Roman" w:hAnsi="Times New Roman" w:cs="Times New Roman"/>
          <w:sz w:val="22"/>
        </w:rPr>
      </w:pPr>
      <w:r>
        <w:rPr>
          <w:rFonts w:cs="Times New Roman" w:ascii="Times New Roman" w:hAnsi="Times New Roman"/>
          <w:sz w:val="22"/>
        </w:rPr>
        <w:t>Az orvos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artsák szemmel! – mondta,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Az ápolónõ és az õr követte.</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pPr>
      <w:r>
        <w:rPr>
          <w:rFonts w:cs="Times New Roman" w:ascii="Times New Roman" w:hAnsi="Times New Roman"/>
          <w:sz w:val="22"/>
        </w:rPr>
        <w:t xml:space="preserve">Peter felriadt. Sajgó szemmel pislogott az ablakra. </w:t>
      </w:r>
      <w:r>
        <w:rPr>
          <w:rFonts w:cs="Times New Roman" w:ascii="Times New Roman" w:hAnsi="Times New Roman"/>
          <w:i/>
          <w:sz w:val="22"/>
        </w:rPr>
        <w:t>Elaludtam?</w:t>
      </w:r>
      <w:r>
        <w:rPr>
          <w:rFonts w:cs="Times New Roman" w:ascii="Times New Roman" w:hAnsi="Times New Roman"/>
          <w:sz w:val="22"/>
        </w:rPr>
        <w:t xml:space="preserve"> A napsugarak a szemébe döftek. Az ingét átáztatta az izzadság. Nem törõdött vele.</w:t>
      </w:r>
    </w:p>
    <w:p>
      <w:pPr>
        <w:pStyle w:val="Normal"/>
        <w:keepLines/>
        <w:ind w:firstLine="210"/>
        <w:jc w:val="both"/>
        <w:rPr>
          <w:rFonts w:ascii="Times New Roman" w:hAnsi="Times New Roman" w:cs="Times New Roman"/>
          <w:sz w:val="22"/>
        </w:rPr>
      </w:pPr>
      <w:r>
        <w:rPr>
          <w:rFonts w:cs="Times New Roman" w:ascii="Times New Roman" w:hAnsi="Times New Roman"/>
          <w:sz w:val="22"/>
        </w:rPr>
        <w:t>Lement a földszintre, az egyik automatából vett valami harapnivalót, aztán visszasietett May néni szobájába, és elõvette a jegyzeteit. Olvas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Valamivel késõbb megjelent az egyik ápolónõ, ellenõrizte May néni állapotát. Peter néma biccentéssel üdvözölte. A kórház személyzete már ügyet sem vetett rá, nem foglalkoztak vele többet, mint egy székkel vagy szekrénnyel. Senkinek sem ártott, semmit sem csinált, és végül is elfért.</w:t>
      </w:r>
    </w:p>
    <w:p>
      <w:pPr>
        <w:pStyle w:val="Normal"/>
        <w:keepLines/>
        <w:ind w:firstLine="210"/>
        <w:jc w:val="both"/>
        <w:rPr/>
      </w:pPr>
      <w:r>
        <w:rPr>
          <w:rFonts w:cs="Times New Roman" w:ascii="Times New Roman" w:hAnsi="Times New Roman"/>
          <w:sz w:val="22"/>
        </w:rPr>
        <w:t xml:space="preserve">Valamivel fél tíz után May néni kinyitotta a szemét. Peterre nézett; a szája körül furcsán elmélyültek a ráncok. </w:t>
      </w:r>
      <w:r>
        <w:rPr>
          <w:rFonts w:cs="Times New Roman" w:ascii="Times New Roman" w:hAnsi="Times New Roman"/>
          <w:i/>
          <w:sz w:val="22"/>
        </w:rPr>
        <w:t>Mosolyog!</w:t>
      </w:r>
      <w:r>
        <w:rPr>
          <w:rFonts w:cs="Times New Roman" w:ascii="Times New Roman" w:hAnsi="Times New Roman"/>
          <w:sz w:val="22"/>
        </w:rPr>
        <w:t xml:space="preserve"> </w:t>
      </w:r>
      <w:r>
        <w:rPr>
          <w:rFonts w:cs="Times New Roman" w:ascii="Times New Roman" w:hAnsi="Times New Roman"/>
          <w:i/>
          <w:sz w:val="22"/>
        </w:rPr>
        <w:t>Örül, hogy lát!</w:t>
      </w:r>
      <w:r>
        <w:rPr>
          <w:rFonts w:cs="Times New Roman" w:ascii="Times New Roman" w:hAnsi="Times New Roman"/>
          <w:sz w:val="22"/>
        </w:rPr>
        <w:t xml:space="preserve"> Az asszony Peter nevét mormolta. A fiú magához akarta ölelni, de félt, hogy összeroppantja. Behívta az egyik orvost, aki megvizsgálta May nénit, majd megkönynyebbülten Peter felé fordult. Feltett néhány kérdést az aszszonynak, ellenõrizte a mûszereket, és elégedetten bólin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mlékszik rá, asszonyom, mi történt önne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kifejezéstelen arccal bámult maga elé.</w:t>
      </w:r>
    </w:p>
    <w:p>
      <w:pPr>
        <w:pStyle w:val="Normal"/>
        <w:keepLines/>
        <w:ind w:firstLine="210"/>
        <w:jc w:val="both"/>
        <w:rPr>
          <w:rFonts w:ascii="Times New Roman" w:hAnsi="Times New Roman" w:cs="Times New Roman"/>
          <w:sz w:val="22"/>
        </w:rPr>
      </w:pPr>
      <w:r>
        <w:rPr>
          <w:rFonts w:cs="Times New Roman" w:ascii="Times New Roman" w:hAnsi="Times New Roman"/>
          <w:sz w:val="22"/>
        </w:rPr>
        <w:t>Nem sokkal késõbb elaludt. Peter mellette maradt. Még mindig ideges volt, bár az orvos egyre optimistábbnak tûnt. Megkérte a fiút, menjen haza. Peter úgy bámult rá, mintha valami földönkívüli szörny lenne. Az orvos megcsóválta a fejét, és magára hagy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ismét elszenderedett. Halk kopogtatásra ébredt. Riadtan nézett körül, hirtelen nem tudta, hol van. Megnyalta a száját – úgy érezte, vattacsomók vannak a foga helyén.</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ban Mary Jane állt. Félénken mosolygott, a kezében egy csokor virágot tar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mehetek? – kérdezte.</w:t>
      </w:r>
    </w:p>
    <w:p>
      <w:pPr>
        <w:pStyle w:val="Normal"/>
        <w:keepLines/>
        <w:ind w:firstLine="210"/>
        <w:jc w:val="both"/>
        <w:rPr/>
      </w:pPr>
      <w:r>
        <w:rPr>
          <w:rFonts w:cs="Times New Roman" w:ascii="Times New Roman" w:hAnsi="Times New Roman"/>
          <w:sz w:val="22"/>
        </w:rPr>
        <w:t xml:space="preserve">Peter felélénkült. </w:t>
      </w:r>
      <w:r>
        <w:rPr>
          <w:rFonts w:cs="Times New Roman" w:ascii="Times New Roman" w:hAnsi="Times New Roman"/>
          <w:i/>
          <w:sz w:val="22"/>
        </w:rPr>
        <w:t>Hogyan lehetséges az, hogy egy ember ilyen óriási hatást gyakoroljon egy másik személyre?</w:t>
      </w:r>
      <w:r>
        <w:rPr>
          <w:rFonts w:cs="Times New Roman" w:ascii="Times New Roman" w:hAnsi="Times New Roman"/>
          <w:sz w:val="22"/>
        </w:rPr>
        <w:t xml:space="preserve"> Feledve a fáradtságot, felpattant a székrõl. Gyorsan bekapott egy mentolos cukorkát. Mary Jane az ágyhoz lépett, szomorúan May nénire nézett, aztán Peter elé állt, és szorosan magához ölelte. Peter felsóhajtott és arra gondolt, hogy bármeddig el tudná viselni ezt a póz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Csak most tudtam meg – suttog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bólintott, és boldogan szívta be a lány illatát. Egy hosszú perc múlva eltávolodtak egymástól. Mary Jane ismét az ágy felé fordult, közelebb lépett May nénihez, letette a kis szekrényre a virágot, és szelíden megsimogatta az asszony ráncos homlo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elgyógyu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éljük – mondta Peter. Zsebre vágta a kezét. – Ma reggel már magához tért. Egy idõre... Köszönöm, hogy eljött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tehette ezt vele? – kérdezte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urcsálló pillantást vetett rá.</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nnan veszed, hogy valaki „tett”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lepetten nézett Peter szeméb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Mit gondolsz, ki talált rá a nénikédre? Ki hívta ki a mentõket? Az anyám. Hallotta May néni sikoltását, meg azt a robajt is. Mindent hallott! Rögtön átment. Furcsának találta a dolgot, mert a ti házatok mindig olyan... csendes volt. A hálószobában talált rá May nénire. Mindenütt égésnyomokat látott. Mintha valaki fel akarta volna gyújtani az épületet.</w:t>
      </w:r>
    </w:p>
    <w:p>
      <w:pPr>
        <w:pStyle w:val="Normal"/>
        <w:keepLines/>
        <w:ind w:firstLine="210"/>
        <w:jc w:val="both"/>
        <w:rPr/>
      </w:pPr>
      <w:r>
        <w:rPr>
          <w:rFonts w:cs="Times New Roman" w:ascii="Times New Roman" w:hAnsi="Times New Roman"/>
          <w:i/>
          <w:sz w:val="22"/>
        </w:rPr>
        <w:t>Robaj? A légdeszka,</w:t>
      </w:r>
      <w:r>
        <w:rPr>
          <w:rFonts w:cs="Times New Roman" w:ascii="Times New Roman" w:hAnsi="Times New Roman"/>
          <w:sz w:val="22"/>
        </w:rPr>
        <w:t xml:space="preserve"> gondolta Peter komoran. </w:t>
      </w:r>
      <w:r>
        <w:rPr>
          <w:rFonts w:cs="Times New Roman" w:ascii="Times New Roman" w:hAnsi="Times New Roman"/>
          <w:i/>
          <w:sz w:val="22"/>
        </w:rPr>
        <w:t>A turbók és a rakéták megpörkölték a szõnyeget meg a falakat. Az az átkozott szörnyeteg...!</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y néni... Jaj, hiszen olyan kedves, olyan rendes volt mindenkivel! Mindenkit szeretett! Ki tehette ezt vele? – Látszott az arcán, nem bízik benne, hogy Petertõl választ kap a kérdésére.</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nem akarta elmondani, de mégis kibukott belõle a név.</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Zöld Kobol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sáp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Miért? Miért éppen õt támadta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allgatott. Mit felelhetett volna? Mondja el az igazságot? Vagy azt, hogy a Kobold nem fogja beérni enny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ajnálom, Peter. Tudom, te is éppen ezt szeretnéd megtud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den rendben. – A fiú megvonta a vállát és arra gondolt, hogy õ már semmit sem szeretne megtudni. Már mindent tudott. – Mi a helyzet veled? Jobban vagy a történtek ut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lehajtot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ocsánatot kérek a viselkedésemért. Én mindig, mindent elront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Semmit rosszat nem tettél. Beszéltél azóta Harryve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lefonált, de nem hívtam vissza. – Hátat fordított Peternek, és May nénire nézett. Megigazította a takarót. – A helyzet az... – mondta lassan –, ...hogy valaki mást szer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úgy érezte, szétrobban a feje. Zavartan megköszörülte a tork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egalábbis... azt hiszem. – Mary Jane megfordult, mélyen Peter szemébe nézett. – De nem ez a legmegfelelõbb pillanat arra, hogy errõl beszéljün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 folytasd csak! – kérte a fiú. Közelebb lépett Mary Jane-hez. – Ismerem? Ki az a szerencsés fickó?</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most ostoba kislánynak fogsz tarta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hosszan, keményen a fiú szemébe nézett, aztán idegesen felnevet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j, úgy érzem magam, mintha a fejem tetején állnék! Olyan... furcsa ez az egé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 az,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elég érdekes... Kétszer is megmentette az életemet, de még nem láttam az arcá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sikerült elfojtania a mosolyát. Azt remélte, Mary Jane az õ nevét fogja kimondani, de így se volt túl rossz a helyzet. Kissé abszurdnak tûnt ugyan, de rossznak semmiképpen sem lehetett nevez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Ja? Õ?</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bosszúsan rácsapott Peter váll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st kinevetsz, ig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egértem. Tényleg szuper pasa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inted igazak a vele kapcsolatos hírek? Te elhiszed, hogy olyan szörnyûségeket mûve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Semmiképpen! – válaszolt Peter gondolkodás nélkül. – Azokat a rémtetteket nem a Pókember követte el! – Rájött, kissé túl hevesen tiltakozott. Mary Jane kíváncsian, már-már gyanakodva nézett rá. – Én... Az a helyzet, hogy ismerem. Egy kicsit. Csak úgy futólag. Én vagyok a... Persze nem hivatalosan, de én vagyok a fotós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szoktál vele találkozn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vonta a váll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ha összefutunk. Ha jó idõben rossz helyen vagyok.</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végigmérte Petert; a fiú egyre kényelmetlenebbül érezte magát. </w:t>
      </w:r>
      <w:r>
        <w:rPr>
          <w:rFonts w:cs="Times New Roman" w:ascii="Times New Roman" w:hAnsi="Times New Roman"/>
          <w:i/>
          <w:sz w:val="22"/>
        </w:rPr>
        <w:t>Kinyitottam az igazság kapuját... Most már csak be kellene lépnünk rajta. Vagy inkább mégse?</w:t>
      </w:r>
    </w:p>
    <w:p>
      <w:pPr>
        <w:pStyle w:val="Normal"/>
        <w:keepLines/>
        <w:ind w:firstLine="210"/>
        <w:jc w:val="both"/>
        <w:rPr>
          <w:rFonts w:ascii="Times New Roman" w:hAnsi="Times New Roman" w:cs="Times New Roman"/>
          <w:sz w:val="22"/>
        </w:rPr>
      </w:pPr>
      <w:r>
        <w:rPr>
          <w:rFonts w:cs="Times New Roman" w:ascii="Times New Roman" w:hAnsi="Times New Roman"/>
          <w:sz w:val="22"/>
        </w:rPr>
        <w:t>Már nem visszakozhat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eszéltél is ve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õ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ott rólam valam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igen. Egyszer megkérdezte, mi a véleményem rólad.</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lepõdött. Úgy tette a fiú karjára a kezét, mintha érezni akarna valakit, aki a Pókember barátjának vallhatta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Mit mondtál neki?</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mit válaszoljon. Kétségbeesetten törte a fejét, aztán a falon függõ tükörbe nézett. A Pókember bámult vissza rá. A maszkos hõs kissé csúfondárosan nevete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Hát csak azt, hogy Pókember, mondok én neked valamit Mary Jane-rõl. Tudod, Pókember, Mary Jane olyan... különleges lány. Amikor az ember a szemébe néz, akkor erõsnek érzi magát. Ez az! Erõt sugároz, de ugyanakkor... félelmetes is. Egy kicsit. És... – Elfordult a tükörtõl. Mary Jane szeme könnyes volt. Peter látta rajta, minden szavát elhitte. Magabiztosan folytatta: – Ide hallgass, Pókhaver, mondtam neki... Mert tudod, néha Pókhavernek nevezem. Ilyen jóban vagyunk... Szóval, ide hallgass, neked fogalmad sincs, mit érzel, te csak azzal vagy tisztában, hogy milyen ember akarsz lenni, és...</w:t>
      </w:r>
    </w:p>
    <w:p>
      <w:pPr>
        <w:pStyle w:val="Normal"/>
        <w:keepLines/>
        <w:ind w:firstLine="210"/>
        <w:jc w:val="both"/>
        <w:rPr>
          <w:rFonts w:ascii="Times New Roman" w:hAnsi="Times New Roman" w:cs="Times New Roman"/>
          <w:sz w:val="22"/>
        </w:rPr>
      </w:pPr>
      <w:r>
        <w:rPr>
          <w:rFonts w:cs="Times New Roman" w:ascii="Times New Roman" w:hAnsi="Times New Roman"/>
          <w:sz w:val="22"/>
        </w:rPr>
        <w:t>Elbizonytalanodott. Összezavarodtak a gondolatai. Mary Jane jelenlétében képtelen volt elismételni azt a beszélgetést, ami a képzeletében már vagy ezerszer lejátszódott a Pókember és a valódi Peter Parker k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óval, amikor Mary Jane-nel vagy, az olyan, mintha megérintenéd az elérhetetlent, és közben rájönnél, hogy nem vagy méltó rá...</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Szent ég, ez szörnyen hangzott! Mintha valami zöldfülû Don Quijote lenné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ra nézett és meglepõdött. Mary Jane arcán könnyek csorogt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ényleg ezt mondtad? – kérdezte a lány elcsukló hango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irtelen kicsinek és bûnösnek érezte magát. A legtitkosabb gondolatait próbálta megfogalmazni, de közben félremagyarázta az egészet. Fogalma sem volt, hogyan hozhatná helyre a hib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izé. Valami ilyesmit.</w:t>
      </w:r>
    </w:p>
    <w:p>
      <w:pPr>
        <w:pStyle w:val="Normal"/>
        <w:keepLines/>
        <w:ind w:firstLine="210"/>
        <w:jc w:val="both"/>
        <w:rPr>
          <w:rFonts w:ascii="Times New Roman" w:hAnsi="Times New Roman" w:cs="Times New Roman"/>
          <w:sz w:val="22"/>
        </w:rPr>
      </w:pPr>
      <w:r>
        <w:rPr>
          <w:rFonts w:cs="Times New Roman" w:ascii="Times New Roman" w:hAnsi="Times New Roman"/>
          <w:sz w:val="22"/>
        </w:rPr>
        <w:t>A bûntudatot felváltotta a zavarodottság. Érezte, túlságosan sokat mondott. Elárulta Mary Jane-nek, hogy Peter Parker mit érez.</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fogta a kezét, a szemébe nézett. Peter képtelen volt elfordítani a fejét, pedig a legszívesebben a föld alá süllyedt volna. Érezte, történni fog valami, ami egyszerre lesz csodálatos és félelmetes. Valami, amire egész életében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sztok.</w:t>
      </w:r>
    </w:p>
    <w:p>
      <w:pPr>
        <w:pStyle w:val="Normal"/>
        <w:keepLines/>
        <w:ind w:firstLine="210"/>
        <w:jc w:val="both"/>
        <w:rPr/>
      </w:pPr>
      <w:r>
        <w:rPr>
          <w:rFonts w:cs="Times New Roman" w:ascii="Times New Roman" w:hAnsi="Times New Roman"/>
          <w:sz w:val="22"/>
        </w:rPr>
        <w:t xml:space="preserve">Peter összerezzent. </w:t>
      </w:r>
      <w:r>
        <w:rPr>
          <w:rFonts w:cs="Times New Roman" w:ascii="Times New Roman" w:hAnsi="Times New Roman"/>
          <w:i/>
          <w:sz w:val="22"/>
        </w:rPr>
        <w:t>Ez Harry!</w:t>
      </w:r>
      <w:r>
        <w:rPr>
          <w:rFonts w:cs="Times New Roman" w:ascii="Times New Roman" w:hAnsi="Times New Roman"/>
          <w:sz w:val="22"/>
        </w:rPr>
        <w:t xml:space="preserve"> Oldalra fordult.</w:t>
      </w:r>
    </w:p>
    <w:p>
      <w:pPr>
        <w:pStyle w:val="Normal"/>
        <w:keepLines/>
        <w:ind w:firstLine="210"/>
        <w:jc w:val="both"/>
        <w:rPr>
          <w:rFonts w:ascii="Times New Roman" w:hAnsi="Times New Roman" w:cs="Times New Roman"/>
          <w:sz w:val="22"/>
        </w:rPr>
      </w:pPr>
      <w:r>
        <w:rPr>
          <w:rFonts w:cs="Times New Roman" w:ascii="Times New Roman" w:hAnsi="Times New Roman"/>
          <w:sz w:val="22"/>
        </w:rPr>
        <w:t>Az ajtóban Harry Osborn állt. Mosolyogva nézett rájuk, de a tekintete kemény vo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és Peter úgy vált szét, mintha valami bûnös dolgot mûveltek volna. Ám elkéstek; Harry mindent látott. Peter érezte, nem tehetnek úgy, mintha semmi sem történt volna.</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Harry szinte semmire sem emlékezett az egészbõl. Peter telefonhívása után beugrott a kórházba, aztán... Homály. Sûrû köd.</w:t>
      </w:r>
    </w:p>
    <w:p>
      <w:pPr>
        <w:pStyle w:val="Normal"/>
        <w:keepLines/>
        <w:ind w:firstLine="210"/>
        <w:jc w:val="both"/>
        <w:rPr/>
      </w:pPr>
      <w:r>
        <w:rPr>
          <w:rFonts w:cs="Times New Roman" w:ascii="Times New Roman" w:hAnsi="Times New Roman"/>
          <w:sz w:val="22"/>
        </w:rPr>
        <w:t xml:space="preserve">Megpróbált kedves lenni. Megpróbált csevegni, de közben csak arra tudott gondolni, hogy azok ketten </w:t>
      </w:r>
      <w:r>
        <w:rPr>
          <w:rFonts w:cs="Times New Roman" w:ascii="Times New Roman" w:hAnsi="Times New Roman"/>
          <w:i/>
          <w:sz w:val="22"/>
        </w:rPr>
        <w:t>hogyan</w:t>
      </w:r>
      <w:r>
        <w:rPr>
          <w:rFonts w:cs="Times New Roman" w:ascii="Times New Roman" w:hAnsi="Times New Roman"/>
          <w:sz w:val="22"/>
        </w:rPr>
        <w:t xml:space="preserve"> fogták egymás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Lehet, hogy Peter direkt csinálta? Lehet, hogy csak azért hívta be a kórházba, hogy õ „leleplezhesse” õket, hogy lássa, amit láttatni akar vele? De miért éppen egy kórteremben kellett ezt végignéznie?</w:t>
      </w:r>
    </w:p>
    <w:p>
      <w:pPr>
        <w:pStyle w:val="Normal"/>
        <w:keepLines/>
        <w:ind w:firstLine="210"/>
        <w:jc w:val="both"/>
        <w:rPr>
          <w:rFonts w:ascii="Times New Roman" w:hAnsi="Times New Roman" w:cs="Times New Roman"/>
          <w:sz w:val="22"/>
        </w:rPr>
      </w:pPr>
      <w:r>
        <w:rPr>
          <w:rFonts w:cs="Times New Roman" w:ascii="Times New Roman" w:hAnsi="Times New Roman"/>
          <w:sz w:val="22"/>
        </w:rPr>
        <w:t>Úgy érezte, képtelen uralkodni magán. A düh forrón örvénylett az agyában. Pár percig maradt, aztán elnézést kért, és elrohant. Lelki szemei elõtt újra és újra megjelent a kép; újra és újra látta Peter és Mary Jane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A nap hátralévõ részét csavargással töltötte. Céltalanul kószált, és ahogy telt az idõ, úgy szelídült a lelkét sanyargató harag. De még mindig túlságosan erõs volt...</w:t>
      </w:r>
    </w:p>
    <w:p>
      <w:pPr>
        <w:pStyle w:val="Normal"/>
        <w:keepLines/>
        <w:ind w:firstLine="210"/>
        <w:jc w:val="both"/>
        <w:rPr>
          <w:rFonts w:ascii="Times New Roman" w:hAnsi="Times New Roman" w:cs="Times New Roman"/>
          <w:sz w:val="22"/>
        </w:rPr>
      </w:pPr>
      <w:r>
        <w:rPr>
          <w:rFonts w:cs="Times New Roman" w:ascii="Times New Roman" w:hAnsi="Times New Roman"/>
          <w:sz w:val="22"/>
        </w:rPr>
        <w:t>Nem akart visszamenni a lakásra, nem akart találkozni Peterrel. Semmi kedve sem volt ahhoz, hogy végighallgassa ostoba kifogásait, a magyarázkodását. Inkább azon a helyen keresett menedéket, ahol élete nagyobbik részét töltötte, de amit gondolatban mindig az apja otthonának nevezett.</w:t>
      </w:r>
    </w:p>
    <w:p>
      <w:pPr>
        <w:pStyle w:val="Normal"/>
        <w:keepLines/>
        <w:ind w:firstLine="210"/>
        <w:jc w:val="both"/>
        <w:rPr>
          <w:rFonts w:ascii="Times New Roman" w:hAnsi="Times New Roman" w:cs="Times New Roman"/>
          <w:sz w:val="22"/>
        </w:rPr>
      </w:pPr>
      <w:r>
        <w:rPr>
          <w:rFonts w:cs="Times New Roman" w:ascii="Times New Roman" w:hAnsi="Times New Roman"/>
          <w:sz w:val="22"/>
        </w:rPr>
        <w:t>Már beesteledett, amikor kinyitotta az ajtót. A Hold teli képpel, de szomorúan ezüstlött az égen. Harry felnézett rá. Úgy érezte, van bennük valami közös: mindketten csak álmodnak a dicsõségrõl, a valódi ragyogásról, mindketten csak árnyékai lehetnek annak, ami sokkal fényesebben ragyog náluk. A Hold a Nap árnyéka – Harry Osborn pedig az apjáé.</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 Harry belépett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Semmi válasz. A lépcsõ mellett égtek a lámpák.</w:t>
      </w:r>
    </w:p>
    <w:p>
      <w:pPr>
        <w:pStyle w:val="Normal"/>
        <w:keepLines/>
        <w:ind w:firstLine="210"/>
        <w:jc w:val="both"/>
        <w:rPr>
          <w:rFonts w:ascii="Times New Roman" w:hAnsi="Times New Roman" w:cs="Times New Roman"/>
          <w:sz w:val="22"/>
        </w:rPr>
      </w:pPr>
      <w:r>
        <w:rPr>
          <w:rFonts w:cs="Times New Roman" w:ascii="Times New Roman" w:hAnsi="Times New Roman"/>
          <w:sz w:val="22"/>
        </w:rPr>
        <w:t>Harry a lépcsõ aljához ment. Gyenge hangokat hallott. Ketten beszélgettek, az egyik egészen halkan, erõtlenül mormolt, a másik viszont szenvedélyesen érvelt. A fiú felismerte az egyik hangot. Az apja vitatkozott valakiv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Odafönt vagy?</w:t>
      </w:r>
    </w:p>
    <w:p>
      <w:pPr>
        <w:pStyle w:val="Normal"/>
        <w:keepLines/>
        <w:ind w:firstLine="210"/>
        <w:jc w:val="both"/>
        <w:rPr>
          <w:rFonts w:ascii="Times New Roman" w:hAnsi="Times New Roman" w:cs="Times New Roman"/>
          <w:sz w:val="22"/>
        </w:rPr>
      </w:pPr>
      <w:r>
        <w:rPr>
          <w:rFonts w:cs="Times New Roman" w:ascii="Times New Roman" w:hAnsi="Times New Roman"/>
          <w:sz w:val="22"/>
        </w:rPr>
        <w:t>A hangok elnémultak. Egy pillanattal késõbb Norman Osborn jelent meg a korlátnál. Nem mozdult, úgy állt ott, mint valami hatalmas, fenyegetõ, sötét árnyé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ély lélegzetet vett, és felkészült arra, hogy kimondja a szavakat, amelyekhez hasonlókat korábban sosem akart kiejte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pa... Igazad volt Mary Jane-nel kapcsolatban. A helyzet az, hogy mindennel kapcsolatban igazad volt. Az a lány... Petert szereti.</w:t>
      </w:r>
    </w:p>
    <w:p>
      <w:pPr>
        <w:pStyle w:val="Normal"/>
        <w:keepLines/>
        <w:ind w:firstLine="210"/>
        <w:jc w:val="both"/>
        <w:rPr>
          <w:rFonts w:ascii="Times New Roman" w:hAnsi="Times New Roman" w:cs="Times New Roman"/>
          <w:sz w:val="22"/>
        </w:rPr>
      </w:pPr>
      <w:r>
        <w:rPr>
          <w:rFonts w:cs="Times New Roman" w:ascii="Times New Roman" w:hAnsi="Times New Roman"/>
          <w:sz w:val="22"/>
        </w:rPr>
        <w:t>Nem tudta, az apja hogyan fog reagálni. Arra számított, hogy felnevet, dühösen felmordul, aztán belekezd valami szentbeszédbe.</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onban meg se mocc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be? – kérdezte hosszú csend után. Annyi érzelem sem volt a hangjában, mint egy adatfeldolgozó komputer csipogásában.</w:t>
      </w:r>
    </w:p>
    <w:p>
      <w:pPr>
        <w:pStyle w:val="Normal"/>
        <w:keepLines/>
        <w:ind w:firstLine="210"/>
        <w:jc w:val="both"/>
        <w:rPr/>
      </w:pPr>
      <w:r>
        <w:rPr>
          <w:rFonts w:cs="Times New Roman" w:ascii="Times New Roman" w:hAnsi="Times New Roman"/>
          <w:i/>
          <w:sz w:val="22"/>
        </w:rPr>
        <w:t>Nem. Peter Panba,</w:t>
      </w:r>
      <w:r>
        <w:rPr>
          <w:rFonts w:cs="Times New Roman" w:ascii="Times New Roman" w:hAnsi="Times New Roman"/>
          <w:sz w:val="22"/>
        </w:rPr>
        <w:t xml:space="preserve"> gondolta Harry bosszúsan. Erõt vett magán, lenyelte a csípõs megjegyzés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gen...</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lassan elindult a lépcsõn. Úgy lépkedett, mintha nem is az agyával, hanem a lábfejével gondolkodn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s... Õ mit érez Mary Jane irá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Viccelsz? – horkant fel Harry. – Kölyökkorunk óta szerelmes belé! Csak úgy tesz, mintha nem lenne az. De most már semmi és senki sem érdekli! – Meglepõdött. Furcsa neszt hallott. Mintha valaki kuncogott volna... Az apja? Más nem volt a közelben. </w:t>
      </w:r>
      <w:r>
        <w:rPr>
          <w:rFonts w:cs="Times New Roman" w:ascii="Times New Roman" w:hAnsi="Times New Roman"/>
          <w:i/>
          <w:sz w:val="22"/>
        </w:rPr>
        <w:t>Mit talál ez ennyire vicces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rtem. Nem tudtam. De honnan is tudtam volna? – kérdezte Norman Osborn.</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hökkent. Az apja hangja még sosem volt ilyen... együttérz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át, dolgod volt – mondta. – Fontos ember vagy. Megérte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nem mentség! – Osborn egyre közelebb ért a fiához. – Büszke vagyok rád. Azt hiszem, kissé megfeledkeztem rólad, de ideje, hogy mindent rendbe tegyünk. Át szeretném értékelni a kapcsolatunkat, és bocsánatot akarok kérni tõled.</w:t>
      </w:r>
    </w:p>
    <w:p>
      <w:pPr>
        <w:pStyle w:val="Normal"/>
        <w:keepLines/>
        <w:ind w:firstLine="210"/>
        <w:jc w:val="both"/>
        <w:rPr/>
      </w:pPr>
      <w:r>
        <w:rPr>
          <w:rFonts w:cs="Times New Roman" w:ascii="Times New Roman" w:hAnsi="Times New Roman"/>
          <w:i/>
          <w:sz w:val="22"/>
        </w:rPr>
        <w:t>Álmodom! Szent ég</w:t>
      </w:r>
      <w:r>
        <w:rPr>
          <w:rFonts w:cs="Times New Roman" w:ascii="Times New Roman" w:hAnsi="Times New Roman"/>
          <w:sz w:val="22"/>
        </w:rPr>
        <w:t xml:space="preserve">, gondolta Harry, </w:t>
      </w:r>
      <w:r>
        <w:rPr>
          <w:rFonts w:cs="Times New Roman" w:ascii="Times New Roman" w:hAnsi="Times New Roman"/>
          <w:i/>
          <w:sz w:val="22"/>
        </w:rPr>
        <w:t>ez nem lehet igaz! Lehet, hogy ez nem is az én apám?</w:t>
      </w:r>
    </w:p>
    <w:p>
      <w:pPr>
        <w:pStyle w:val="Normal"/>
        <w:keepLines/>
        <w:ind w:firstLine="210"/>
        <w:jc w:val="both"/>
        <w:rPr>
          <w:rFonts w:ascii="Times New Roman" w:hAnsi="Times New Roman" w:cs="Times New Roman"/>
          <w:sz w:val="22"/>
        </w:rPr>
      </w:pPr>
      <w:r>
        <w:rPr>
          <w:rFonts w:cs="Times New Roman" w:ascii="Times New Roman" w:hAnsi="Times New Roman"/>
          <w:sz w:val="22"/>
        </w:rPr>
        <w:t>Az árnyékba burkolózó alak kilépett a fényre. Norman Osborn megölelte a fiát, olyan erõvel szorította magához, mintha attól félne, hogy valaki el akarja venni tõ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eretlek, fiam.</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ár vagy ezerszer elképzelte ezt a jelenetet, de most, hogy valóban átélte, összezavarodott. Az apjára nézett és...</w:t>
      </w:r>
    </w:p>
    <w:p>
      <w:pPr>
        <w:pStyle w:val="Normal"/>
        <w:keepLines/>
        <w:ind w:firstLine="210"/>
        <w:jc w:val="both"/>
        <w:rPr>
          <w:rFonts w:ascii="Times New Roman" w:hAnsi="Times New Roman" w:cs="Times New Roman"/>
          <w:sz w:val="22"/>
        </w:rPr>
      </w:pPr>
      <w:r>
        <w:rPr>
          <w:rFonts w:cs="Times New Roman" w:ascii="Times New Roman" w:hAnsi="Times New Roman"/>
          <w:sz w:val="22"/>
        </w:rPr>
        <w:t>Megrémült. Norman Osborn arca torz volt. Eszelõsen vicsorgott, a szemében pedig valami õrült láng lobogott. Erõ sugárzott belõle; erõ, amelynek birtokában bárkit legyõzhetett, bármit megszerezhetett. Erõ, amelyet fel tudott és fel akart használ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álmodott...</w:t>
      </w:r>
    </w:p>
    <w:p>
      <w:pPr>
        <w:pStyle w:val="Normal"/>
        <w:keepLines/>
        <w:ind w:firstLine="210"/>
        <w:jc w:val="both"/>
        <w:rPr>
          <w:rFonts w:ascii="Times New Roman" w:hAnsi="Times New Roman" w:cs="Times New Roman"/>
          <w:sz w:val="22"/>
        </w:rPr>
      </w:pPr>
      <w:r>
        <w:rPr>
          <w:rFonts w:cs="Times New Roman" w:ascii="Times New Roman" w:hAnsi="Times New Roman"/>
          <w:sz w:val="22"/>
        </w:rPr>
        <w:t>New York betondzsungele fölött lengedezett, de nem volt rajta a pókmaszk. Azt akarta, hogy az egész világ megtudja, ki a Pókember, hogy minden ember megnyugodjon. Mert az emberek jók, megérdemlik a nyugalmat és a békét. Nincs bennük semmi gonoszság, nincs köztük egy sem, aki ártani akarna a másiknak.</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meghallotta a távolból érkezõ han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eter...</w:t>
      </w:r>
    </w:p>
    <w:p>
      <w:pPr>
        <w:pStyle w:val="Normal"/>
        <w:keepLines/>
        <w:ind w:firstLine="210"/>
        <w:jc w:val="both"/>
        <w:rPr>
          <w:rFonts w:ascii="Times New Roman" w:hAnsi="Times New Roman" w:cs="Times New Roman"/>
          <w:sz w:val="22"/>
        </w:rPr>
      </w:pPr>
      <w:r>
        <w:rPr>
          <w:rFonts w:cs="Times New Roman" w:ascii="Times New Roman" w:hAnsi="Times New Roman"/>
          <w:sz w:val="22"/>
        </w:rPr>
        <w:t>Felriadt. Zavartan körülnézett. Felült, ölébõl a padlóra csúsztak a jegyzetek.</w:t>
      </w:r>
    </w:p>
    <w:p>
      <w:pPr>
        <w:pStyle w:val="Normal"/>
        <w:keepLines/>
        <w:ind w:firstLine="210"/>
        <w:jc w:val="both"/>
        <w:rPr>
          <w:rFonts w:ascii="Times New Roman" w:hAnsi="Times New Roman" w:cs="Times New Roman"/>
          <w:sz w:val="22"/>
        </w:rPr>
      </w:pPr>
      <w:r>
        <w:rPr>
          <w:rFonts w:cs="Times New Roman" w:ascii="Times New Roman" w:hAnsi="Times New Roman"/>
          <w:sz w:val="22"/>
        </w:rPr>
        <w:t>A fiú May nénire nézett. Az asszony ébren volt, a tekintete kitiszt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ay néni, hát ébren vagy? Ez jó! Nagyon jó! Hogy érzed maga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emmi bajom – felelte az asszony magabiztosan. – Azt hiszem, nem ártana, ha hazamennél, és pihennél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evesen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akarlak itt hagyni. – </w:t>
      </w:r>
      <w:r>
        <w:rPr>
          <w:rFonts w:cs="Times New Roman" w:ascii="Times New Roman" w:hAnsi="Times New Roman"/>
          <w:i/>
          <w:sz w:val="22"/>
        </w:rPr>
        <w:t>Mert meg akarlak védeni,</w:t>
      </w:r>
      <w:r>
        <w:rPr>
          <w:rFonts w:cs="Times New Roman" w:ascii="Times New Roman" w:hAnsi="Times New Roman"/>
          <w:sz w:val="22"/>
        </w:rPr>
        <w:t xml:space="preserve"> tette hozzá gondolatb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Itt semmi bajom sem történh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kkor is ott kellett volna lennem veled!</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összehúzta a szemét, mintha nem értené, hogy a fiú mire gondol, de aztán eszébe jutottak a történtek. Megrázta a fej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tál róla. – Megfogta Peter kezét, megszorította. – Peter, az életben el kell viselnünk a szenvedést. Ez ellen semmit sem tehetünk. Mindenrõl az Úr dö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m, de én talán mégis...</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leintett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d, tehettél volna valamit? Már eddig is rengeteg mindent tettél, Peter. Egyetemre jársz. Dolgozol. Törõdsz velem. Ejnye Peter, hiszen te nem vagy olyan, mint Superman! Nem lehetsz egyszerre több helyen!</w:t>
      </w:r>
    </w:p>
    <w:p>
      <w:pPr>
        <w:pStyle w:val="Normal"/>
        <w:keepLines/>
        <w:ind w:firstLine="210"/>
        <w:jc w:val="both"/>
        <w:rPr/>
      </w:pPr>
      <w:r>
        <w:rPr>
          <w:rFonts w:cs="Times New Roman" w:ascii="Times New Roman" w:hAnsi="Times New Roman"/>
          <w:i/>
          <w:sz w:val="22"/>
        </w:rPr>
        <w:t>Hát ez igaz</w:t>
      </w:r>
      <w:r>
        <w:rPr>
          <w:rFonts w:cs="Times New Roman" w:ascii="Times New Roman" w:hAnsi="Times New Roman"/>
          <w:sz w:val="22"/>
        </w:rPr>
        <w:t xml:space="preserve">, gondolta Peter. </w:t>
      </w:r>
      <w:r>
        <w:rPr>
          <w:rFonts w:cs="Times New Roman" w:ascii="Times New Roman" w:hAnsi="Times New Roman"/>
          <w:i/>
          <w:sz w:val="22"/>
        </w:rPr>
        <w:t>Tényleg nem vagyok Superman. Viszont én vagyok a Pókember, és azért ez is valami!</w:t>
      </w:r>
      <w:r>
        <w:rPr>
          <w:rFonts w:cs="Times New Roman" w:ascii="Times New Roman" w:hAnsi="Times New Roman"/>
          <w:sz w:val="22"/>
        </w:rPr>
        <w:t xml:space="preserve">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égre! – mondta May néni. – Egy mosoly! Utoljára akkor volt ilyen az arcod, amikor Mary Jane itt jár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vonta a szemöld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é! Hát nem aludtál? Mit hallottá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Peter – mondta az asszony titokzatos mosollyal –, én mindent tudok. Hatéves voltál, amikor Mary Jane családja a szomszédunkba költözött. Amikor kiszálltak a kocsiból, amikor megláttad azt a kislányt, megfogtad a kezem, és azt mondtad: „May néni! May néni! Ez egy angya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ár vagy százszor hallotta a történetet, de úgy tett, mintha újdonság lenne számára a dolo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uh, May néni! Tényleg ezt mondt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Ezt. Nem gondolod, hogy ideje lenne elmesélni valakinek a sztorit? Mondjuk... </w:t>
      </w:r>
      <w:r>
        <w:rPr>
          <w:rFonts w:cs="Times New Roman" w:ascii="Times New Roman" w:hAnsi="Times New Roman"/>
          <w:i/>
          <w:sz w:val="22"/>
        </w:rPr>
        <w:t>neki.</w:t>
      </w:r>
    </w:p>
    <w:p>
      <w:pPr>
        <w:pStyle w:val="Normal"/>
        <w:keepLines/>
        <w:ind w:firstLine="210"/>
        <w:jc w:val="both"/>
        <w:rPr>
          <w:rFonts w:ascii="Times New Roman" w:hAnsi="Times New Roman" w:cs="Times New Roman"/>
          <w:sz w:val="22"/>
        </w:rPr>
      </w:pPr>
      <w:r>
        <w:rPr>
          <w:rFonts w:cs="Times New Roman" w:ascii="Times New Roman" w:hAnsi="Times New Roman"/>
          <w:sz w:val="22"/>
        </w:rPr>
        <w:t>Peter felállt, és a kezét a háta mögé téve járkál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nek? Harry barátnõje. Még mindig 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csak, ezt Mary Jane is tud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állt. Elgondolk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iszen nem is ismer! Sosem ismerhet meg igazán...</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nyögve felü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ért, mert nem hagyod, hogy megismerjen! – mondta olyan vehemenciával, hogy Peter meglepõdött. – Mert titokzatoskodsz. Mindig is ilyen voltál, de az utóbbi idõben egyre rejtélyesebbnek képzeled magad! – Bosszúsan fújt egyet, aztán megigazította a takaróját. – Ne légy ennyire... bonyolult, Peter – folytatta. – És ne hagy, hogy csak úgy elteljen az idõ. Mondd el Mary Jane-nek azt, amit tudnia kell. Például azt, hogy mit érzel iránta. Mondd csak, Peter, félsz valamitõl? Azt hiszed talán, hogy Mary Jane leharapja a fejed? Hát még mindig nem vetted észre, hogy mindenki tudja, mit érzel iránt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ptelen volt megszólalni. Hirtelen minden világossá vált elõtte. Eddig semmit sem értett, mert csak azzal foglalkozott, hogy mi lesz May nénivel; csak azon töprengett, mi oka lehetett a Zöld Koboldnak arra, hogy éppen ezt az aszszonyt támadja meg.</w:t>
      </w:r>
    </w:p>
    <w:p>
      <w:pPr>
        <w:pStyle w:val="Normal"/>
        <w:keepLines/>
        <w:ind w:firstLine="210"/>
        <w:jc w:val="both"/>
        <w:rPr>
          <w:rFonts w:ascii="Times New Roman" w:hAnsi="Times New Roman" w:cs="Times New Roman"/>
          <w:sz w:val="22"/>
        </w:rPr>
      </w:pPr>
      <w:r>
        <w:rPr>
          <w:rFonts w:cs="Times New Roman" w:ascii="Times New Roman" w:hAnsi="Times New Roman"/>
          <w:sz w:val="22"/>
        </w:rPr>
        <w:t>Minden egyértelmûvé vált...</w:t>
      </w:r>
    </w:p>
    <w:p>
      <w:pPr>
        <w:pStyle w:val="Normal"/>
        <w:keepLines/>
        <w:ind w:firstLine="210"/>
        <w:jc w:val="both"/>
        <w:rPr>
          <w:rFonts w:ascii="Times New Roman" w:hAnsi="Times New Roman" w:cs="Times New Roman"/>
          <w:sz w:val="22"/>
        </w:rPr>
      </w:pPr>
      <w:r>
        <w:rPr>
          <w:rFonts w:cs="Times New Roman" w:ascii="Times New Roman" w:hAnsi="Times New Roman"/>
          <w:sz w:val="22"/>
        </w:rPr>
        <w:t>Mosolyt erõltetett az arc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t hiszem, igazad van, May néni. Azt hiszem, felhívom Mary Jane-t. Most rögtön! És megmondom neki, hogy... izé... Hozzuk rendbe a dolgok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emek! – Az asszony az ágya melletti telefonra mutatott. – Akár ezt is használhato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inkább... – Peter az ajtó felé hátrált. – Az elõcsarnokban is van egy készülék. Tudod... ez most olyan... magánjellegû dolog... – Megfordult, és kisietett a szobából.</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elmosolyod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a szerel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irohant az elõcsarnokba, a telefonhoz ugrott. Lenyomta a billentyûket.</w:t>
      </w:r>
    </w:p>
    <w:p>
      <w:pPr>
        <w:pStyle w:val="Normal"/>
        <w:keepLines/>
        <w:ind w:firstLine="210"/>
        <w:jc w:val="both"/>
        <w:rPr>
          <w:rFonts w:ascii="Times New Roman" w:hAnsi="Times New Roman" w:cs="Times New Roman"/>
          <w:sz w:val="22"/>
        </w:rPr>
      </w:pPr>
      <w:r>
        <w:rPr>
          <w:rFonts w:cs="Times New Roman" w:ascii="Times New Roman" w:hAnsi="Times New Roman"/>
          <w:sz w:val="22"/>
        </w:rPr>
        <w:t>Csengés.</w:t>
      </w:r>
    </w:p>
    <w:p>
      <w:pPr>
        <w:pStyle w:val="Normal"/>
        <w:keepLines/>
        <w:ind w:firstLine="210"/>
        <w:jc w:val="both"/>
        <w:rPr>
          <w:rFonts w:ascii="Times New Roman" w:hAnsi="Times New Roman" w:cs="Times New Roman"/>
          <w:sz w:val="22"/>
        </w:rPr>
      </w:pPr>
      <w:r>
        <w:rPr>
          <w:rFonts w:cs="Times New Roman" w:ascii="Times New Roman" w:hAnsi="Times New Roman"/>
          <w:sz w:val="22"/>
        </w:rPr>
        <w:t>Semmi...</w:t>
      </w:r>
    </w:p>
    <w:p>
      <w:pPr>
        <w:pStyle w:val="Normal"/>
        <w:keepLines/>
        <w:ind w:firstLine="210"/>
        <w:jc w:val="both"/>
        <w:rPr>
          <w:rFonts w:ascii="Times New Roman" w:hAnsi="Times New Roman" w:cs="Times New Roman"/>
          <w:sz w:val="22"/>
        </w:rPr>
      </w:pPr>
      <w:r>
        <w:rPr>
          <w:rFonts w:cs="Times New Roman" w:ascii="Times New Roman" w:hAnsi="Times New Roman"/>
          <w:sz w:val="22"/>
        </w:rPr>
        <w:t>Letette a kagylót, újra hívta a szám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edd már fel! Vedd fel! – mormolta.</w:t>
      </w:r>
    </w:p>
    <w:p>
      <w:pPr>
        <w:pStyle w:val="Normal"/>
        <w:keepLines/>
        <w:ind w:firstLine="210"/>
        <w:jc w:val="both"/>
        <w:rPr>
          <w:rFonts w:ascii="Times New Roman" w:hAnsi="Times New Roman" w:cs="Times New Roman"/>
          <w:sz w:val="22"/>
        </w:rPr>
      </w:pPr>
      <w:r>
        <w:rPr>
          <w:rFonts w:cs="Times New Roman" w:ascii="Times New Roman" w:hAnsi="Times New Roman"/>
          <w:sz w:val="22"/>
        </w:rPr>
        <w:t>Csengés,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Én vagyok. A sípszó után üzenetet hagyhatsz.</w:t>
      </w:r>
    </w:p>
    <w:p>
      <w:pPr>
        <w:pStyle w:val="Normal"/>
        <w:keepLines/>
        <w:ind w:firstLine="210"/>
        <w:jc w:val="both"/>
        <w:rPr>
          <w:rFonts w:ascii="Times New Roman" w:hAnsi="Times New Roman" w:cs="Times New Roman"/>
          <w:sz w:val="22"/>
        </w:rPr>
      </w:pPr>
      <w:r>
        <w:rPr>
          <w:rFonts w:cs="Times New Roman" w:ascii="Times New Roman" w:hAnsi="Times New Roman"/>
          <w:sz w:val="22"/>
        </w:rPr>
        <w:t>Türelmetlenül várt. A másik készülék ócska, régi kacat volt; értékes másodpercek teltek el azzal, hogy aktiválódjon a rögzítõ.</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Peter vagyok. Ott vagy? Csak ellenõriztelek. Úgy értem... Hogy biztonságban vagy. Hogy hazaértél. Hívj fel, ha otthon vagy. May néninél vagyok. Hívj fel, és elmondom, mi van vele... Felébredt. Hé, merre jársz? Oké, oké, vigyázz magadra. Kerüld a sötét sikátorokat. – Könnyed, vidám hangon akart beszélni. Tudta, semmi értelme sem lenne, ha azt mondaná rá a rögzítõre, amit kelle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szonyatos veszély fenyeget, Mary Jane! Egy légdeszkás õrült akar elkapni!</w:t>
      </w:r>
    </w:p>
    <w:p>
      <w:pPr>
        <w:pStyle w:val="Normal"/>
        <w:keepLines/>
        <w:ind w:firstLine="210"/>
        <w:jc w:val="both"/>
        <w:rPr>
          <w:rFonts w:ascii="Times New Roman" w:hAnsi="Times New Roman" w:cs="Times New Roman"/>
          <w:sz w:val="22"/>
        </w:rPr>
      </w:pPr>
      <w:r>
        <w:rPr>
          <w:rFonts w:cs="Times New Roman" w:ascii="Times New Roman" w:hAnsi="Times New Roman"/>
          <w:sz w:val="22"/>
        </w:rPr>
        <w:t>Már éppen le akarta tenni a kagylót, amikor halk kattanást hallott a vonal másik végérõ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Mégis ott vagy?</w:t>
      </w:r>
    </w:p>
    <w:p>
      <w:pPr>
        <w:pStyle w:val="Normal"/>
        <w:keepLines/>
        <w:ind w:firstLine="210"/>
        <w:jc w:val="both"/>
        <w:rPr>
          <w:rFonts w:ascii="Times New Roman" w:hAnsi="Times New Roman" w:cs="Times New Roman"/>
          <w:sz w:val="22"/>
        </w:rPr>
      </w:pPr>
      <w:r>
        <w:rPr>
          <w:rFonts w:cs="Times New Roman" w:ascii="Times New Roman" w:hAnsi="Times New Roman"/>
          <w:sz w:val="22"/>
        </w:rPr>
        <w:t>Semmi vála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alló!</w:t>
      </w:r>
    </w:p>
    <w:p>
      <w:pPr>
        <w:pStyle w:val="Normal"/>
        <w:keepLines/>
        <w:ind w:firstLine="210"/>
        <w:jc w:val="both"/>
        <w:rPr>
          <w:rFonts w:ascii="Times New Roman" w:hAnsi="Times New Roman" w:cs="Times New Roman"/>
          <w:sz w:val="22"/>
        </w:rPr>
      </w:pPr>
      <w:r>
        <w:rPr>
          <w:rFonts w:cs="Times New Roman" w:ascii="Times New Roman" w:hAnsi="Times New Roman"/>
          <w:sz w:val="22"/>
        </w:rPr>
        <w:t>Csend, aztán a már jól ismert, eszelõs röhögés. Peter kis híján összeroppantotta a telefonkagylót. Elsáp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jnye-bejnye, Pókember! Nem akarsz játszani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an Mary Jane? – Peter hangja rekedt volt. – Hol van? – üvöltötte. A folyosón elhaladó ápolók furcsálló tekintettel néztek rá. Hátat fordított neki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csak, Pókember, nem kellene egy kicsit jobban vigyáznod azokra, akiket szerets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deztem valamit, te átkozott, mocskos...! – Peter alig bírt uralkodni magán.</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Hát így beszél egy tanult ember? – nevetett a Kobold. – Tudod, a </w:t>
      </w:r>
      <w:r>
        <w:rPr>
          <w:rFonts w:cs="Times New Roman" w:ascii="Times New Roman" w:hAnsi="Times New Roman"/>
          <w:i/>
          <w:sz w:val="22"/>
        </w:rPr>
        <w:t>félmûveltség</w:t>
      </w:r>
      <w:r>
        <w:rPr>
          <w:rFonts w:cs="Times New Roman" w:ascii="Times New Roman" w:hAnsi="Times New Roman"/>
          <w:sz w:val="22"/>
        </w:rPr>
        <w:t xml:space="preserve"> veszélyesebb, mint a tudatlanság. Persze vannak ennél sokkal, de sokkal veszélyesebb dolgok i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Hol... van... Mary Jane?!</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Akadt egy kis tennivalója – röhögött a Kobold. – Kedves lány, úgy döntött </w:t>
      </w:r>
      <w:r>
        <w:rPr>
          <w:rFonts w:cs="Times New Roman" w:ascii="Times New Roman" w:hAnsi="Times New Roman"/>
          <w:i/>
          <w:sz w:val="22"/>
        </w:rPr>
        <w:t>áthidalja</w:t>
      </w:r>
      <w:r>
        <w:rPr>
          <w:rFonts w:cs="Times New Roman" w:ascii="Times New Roman" w:hAnsi="Times New Roman"/>
          <w:sz w:val="22"/>
        </w:rPr>
        <w:t xml:space="preserve"> az ellentéteke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5</w:t>
      </w:r>
    </w:p>
    <w:p>
      <w:pPr>
        <w:pStyle w:val="Szm"/>
        <w:rPr>
          <w:rFonts w:ascii="Times New Roman" w:hAnsi="Times New Roman" w:cs="Times New Roman"/>
          <w:sz w:val="14"/>
        </w:rPr>
      </w:pPr>
      <w:r>
        <w:rPr>
          <w:rFonts w:cs="Times New Roman" w:ascii="Times New Roman" w:hAnsi="Times New Roman"/>
          <w:sz w:val="14"/>
        </w:rPr>
      </w:r>
    </w:p>
    <w:p>
      <w:pPr>
        <w:pStyle w:val="Heading"/>
        <w:rPr/>
      </w:pPr>
      <w:r>
        <w:rPr/>
        <w:t>A választás</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t a hideg térítette magához.</w:t>
      </w:r>
    </w:p>
    <w:p>
      <w:pPr>
        <w:pStyle w:val="Normal"/>
        <w:keepLines/>
        <w:ind w:firstLine="210"/>
        <w:jc w:val="both"/>
        <w:rPr>
          <w:rFonts w:ascii="Times New Roman" w:hAnsi="Times New Roman" w:cs="Times New Roman"/>
          <w:sz w:val="22"/>
        </w:rPr>
      </w:pPr>
      <w:r>
        <w:rPr>
          <w:rFonts w:cs="Times New Roman" w:ascii="Times New Roman" w:hAnsi="Times New Roman"/>
          <w:sz w:val="22"/>
        </w:rPr>
        <w:t>A hideg, ami beszivárgott a csontjaiba, tûként döfködte a húsát. Elõször nem tudta, miért fázik ilyen iszonyatosan, de aztán meghallott a szél tutulását. Furcsán sebezhetõnek, kiszolgáltatottnak érezte magát.</w:t>
      </w:r>
    </w:p>
    <w:p>
      <w:pPr>
        <w:pStyle w:val="Normal"/>
        <w:keepLines/>
        <w:ind w:firstLine="210"/>
        <w:jc w:val="both"/>
        <w:rPr/>
      </w:pPr>
      <w:r>
        <w:rPr>
          <w:rFonts w:cs="Times New Roman" w:ascii="Times New Roman" w:hAnsi="Times New Roman"/>
          <w:sz w:val="22"/>
        </w:rPr>
        <w:t xml:space="preserve">Sötétség vette körül. Rájött, csak azért, mert csukva van a szeme. Kinyitotta, de semmi sem változott. Semmit sem látott. </w:t>
      </w:r>
      <w:r>
        <w:rPr>
          <w:rFonts w:cs="Times New Roman" w:ascii="Times New Roman" w:hAnsi="Times New Roman"/>
          <w:i/>
          <w:sz w:val="22"/>
        </w:rPr>
        <w:t>Éjszaka van</w:t>
      </w:r>
      <w:r>
        <w:rPr>
          <w:rFonts w:cs="Times New Roman" w:ascii="Times New Roman" w:hAnsi="Times New Roman"/>
          <w:sz w:val="22"/>
        </w:rPr>
        <w:t>, gondolta kábultan.</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felállt. Megszédült, fájdalom hasított a fejébe. Eszébe jutott valami. Hazafelé tartott, amikor hirtelen valami édeskés szag csapott az orrába. Valami gáz lehetett... Elsötétült körülötte a világ, sûrû köd telepedett az agyára. Semmit sem érzett, semmit sem fogott fel.</w:t>
      </w:r>
    </w:p>
    <w:p>
      <w:pPr>
        <w:pStyle w:val="Normal"/>
        <w:keepLines/>
        <w:ind w:firstLine="210"/>
        <w:jc w:val="both"/>
        <w:rPr>
          <w:rFonts w:ascii="Times New Roman" w:hAnsi="Times New Roman" w:cs="Times New Roman"/>
          <w:sz w:val="22"/>
        </w:rPr>
      </w:pPr>
      <w:r>
        <w:rPr>
          <w:rFonts w:cs="Times New Roman" w:ascii="Times New Roman" w:hAnsi="Times New Roman"/>
          <w:sz w:val="22"/>
        </w:rPr>
        <w:t>Aztán... a hideg.</w:t>
      </w:r>
    </w:p>
    <w:p>
      <w:pPr>
        <w:pStyle w:val="Normal"/>
        <w:keepLines/>
        <w:ind w:firstLine="210"/>
        <w:jc w:val="both"/>
        <w:rPr>
          <w:rFonts w:ascii="Times New Roman" w:hAnsi="Times New Roman" w:cs="Times New Roman"/>
          <w:sz w:val="22"/>
        </w:rPr>
      </w:pPr>
      <w:r>
        <w:rPr>
          <w:rFonts w:cs="Times New Roman" w:ascii="Times New Roman" w:hAnsi="Times New Roman"/>
          <w:sz w:val="22"/>
        </w:rPr>
        <w:t>Hátralépett, és elvesztette az egyensúlyát. Hadonászni kezdett, és sikerült elõredõlnie. Kihúzta magát, lassan megfordult és le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Elakadt a lélegzete. Alatta, néhány száz láb mélységben kocsik suhantak. A Queensboro-hídon áthaladó autósok nem is sejthették, hogy a fejük fölött, a híd pillérének magasában egy fiatal nõ áll.</w:t>
      </w:r>
    </w:p>
    <w:p>
      <w:pPr>
        <w:pStyle w:val="Normal"/>
        <w:keepLines/>
        <w:ind w:firstLine="210"/>
        <w:jc w:val="both"/>
        <w:rPr/>
      </w:pPr>
      <w:r>
        <w:rPr>
          <w:rFonts w:cs="Times New Roman" w:ascii="Times New Roman" w:hAnsi="Times New Roman"/>
          <w:sz w:val="22"/>
        </w:rPr>
        <w:t xml:space="preserve">Valamikor régen a Simon és Garfunkel szerzõpáros dugóba szorult ezen a hídon. Állítólag akkor írták meg a </w:t>
      </w:r>
      <w:r>
        <w:rPr>
          <w:rFonts w:cs="Times New Roman" w:ascii="Times New Roman" w:hAnsi="Times New Roman"/>
          <w:i/>
          <w:sz w:val="22"/>
        </w:rPr>
        <w:t>Feelin’ Groovy</w:t>
      </w:r>
      <w:r>
        <w:rPr>
          <w:rFonts w:cs="Times New Roman" w:ascii="Times New Roman" w:hAnsi="Times New Roman"/>
          <w:sz w:val="22"/>
        </w:rPr>
        <w:t xml:space="preserve"> címû számukat. Mary Jane kedvelte, sokszor ezt dúdolta, de most képzeletbeli slágerlistája legvégére tette.</w:t>
      </w:r>
    </w:p>
    <w:p>
      <w:pPr>
        <w:pStyle w:val="Normal"/>
        <w:keepLines/>
        <w:ind w:firstLine="210"/>
        <w:jc w:val="both"/>
        <w:rPr>
          <w:rFonts w:ascii="Times New Roman" w:hAnsi="Times New Roman" w:cs="Times New Roman"/>
          <w:sz w:val="22"/>
        </w:rPr>
      </w:pPr>
      <w:r>
        <w:rPr>
          <w:rFonts w:cs="Times New Roman" w:ascii="Times New Roman" w:hAnsi="Times New Roman"/>
          <w:sz w:val="22"/>
        </w:rPr>
        <w:t>Körbenézett. A híd nyugati tornyának tetején áll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Megõrültem. Elment az eszem. Vagy csak álmodom? Igen, mindjárt felébredek, és minden rendben lesz. Minden!</w:t>
      </w:r>
    </w:p>
    <w:p>
      <w:pPr>
        <w:pStyle w:val="Normal"/>
        <w:keepLines/>
        <w:ind w:firstLine="210"/>
        <w:jc w:val="both"/>
        <w:rPr>
          <w:rFonts w:ascii="Times New Roman" w:hAnsi="Times New Roman" w:cs="Times New Roman"/>
          <w:sz w:val="22"/>
        </w:rPr>
      </w:pPr>
      <w:r>
        <w:rPr>
          <w:rFonts w:cs="Times New Roman" w:ascii="Times New Roman" w:hAnsi="Times New Roman"/>
          <w:sz w:val="22"/>
        </w:rPr>
        <w:t>Ismerõs, hátborzongató hangot hallott, és megértette, hogy semmi sem lesz rendben. Semm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Zöld Kobold húzott el mellette. Vidáman integetett, aztán felgyorsított. Látszott rajta, nagyon siet valahová. A Roosevelt Islandon lévõ libegõmegálló irányába tartott. Vastag füstcsíkot hagyva maga után egyre lejjebb ereszkedett; egyre közelebb került a megálló felé tartó piros gondolához. </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égykézlábra ereszkedett, és elõrébb hajolt. Tisztán látta, hogy a libegõ gondolája tele van. Az utasok – gyerekek és felnõttek – a zöld, légdeszkás alakra mutattak. A Kobold úgy közeledett hozzájuk, mint a halál angyala.</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másodpercben a légdeszka aljáról egy rakéta indult a megálló felé. Sebészi pontossággal talált célba. A megálló épülete egyetlen lánggomollyá változott. Az utcára és a hídra hatalmas törmelékdarabok zuhogtak. A kocsik csikorogva megálltak. Néhány sofõr nem fékezett idõben; az autók egymásba futottak. Az égõ törmelék megannyi halált hozó hullócsillagként zuhant alá.</w:t>
      </w:r>
    </w:p>
    <w:p>
      <w:pPr>
        <w:pStyle w:val="Normal"/>
        <w:keepLines/>
        <w:ind w:firstLine="210"/>
        <w:jc w:val="both"/>
        <w:rPr>
          <w:rFonts w:ascii="Times New Roman" w:hAnsi="Times New Roman" w:cs="Times New Roman"/>
          <w:sz w:val="22"/>
        </w:rPr>
      </w:pPr>
      <w:r>
        <w:rPr>
          <w:rFonts w:cs="Times New Roman" w:ascii="Times New Roman" w:hAnsi="Times New Roman"/>
          <w:sz w:val="22"/>
        </w:rPr>
        <w:t>A forrósághullám egészen Mary Jane-ig csapott. A lány rádöbbent, hiába mondja el a világ összes imáját, ami történt, azt már nem lehet visszacsinálni. Megértette, hiába reménykedik abban, hogy mégis felébred, mégis véget ér ez a rémálom. Amit látott, az a valóság. A véres, kegyetlen valóság, amelyben a gondolában utazók éppúgy meghalhatnak, mint õ. És senki sem tehet semmi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ztán, amikor a lángok felcsaptak az égre, Mary Jane megpillantotta az egyik ház tetején álló alakot. Felgyorsult a szívverése. </w:t>
      </w:r>
      <w:r>
        <w:rPr>
          <w:rFonts w:cs="Times New Roman" w:ascii="Times New Roman" w:hAnsi="Times New Roman"/>
          <w:i/>
          <w:sz w:val="22"/>
        </w:rPr>
        <w:t>Menj el innen, amíg lehet,</w:t>
      </w:r>
      <w:r>
        <w:rPr>
          <w:rFonts w:cs="Times New Roman" w:ascii="Times New Roman" w:hAnsi="Times New Roman"/>
          <w:sz w:val="22"/>
        </w:rPr>
        <w:t xml:space="preserve"> gondolta. </w:t>
      </w:r>
      <w:r>
        <w:rPr>
          <w:rFonts w:cs="Times New Roman" w:ascii="Times New Roman" w:hAnsi="Times New Roman"/>
          <w:i/>
          <w:sz w:val="22"/>
        </w:rPr>
        <w:t>Menekülj, legalább te maradj életben!</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Késõ. Már megint elkésté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ühösen félresöpörte a kínzó gondolatot. Már csak az hiányzott, hogy megint rátelepedjen a bûntudat! Megrázta fejét, kilõtt egy pókfonalat a híd egyik fémsodronyára, és lendül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Nem volt elég gyors... Már megint nem!</w:t>
      </w:r>
    </w:p>
    <w:p>
      <w:pPr>
        <w:pStyle w:val="Normal"/>
        <w:keepLines/>
        <w:ind w:firstLine="210"/>
        <w:jc w:val="both"/>
        <w:rPr>
          <w:rFonts w:ascii="Times New Roman" w:hAnsi="Times New Roman" w:cs="Times New Roman"/>
          <w:sz w:val="22"/>
        </w:rPr>
      </w:pPr>
      <w:r>
        <w:rPr>
          <w:rFonts w:cs="Times New Roman" w:ascii="Times New Roman" w:hAnsi="Times New Roman"/>
          <w:sz w:val="22"/>
        </w:rPr>
        <w:t>A libegõ kábele nem bírta tovább, hangos reccsenéssel szétszakadt. A gondola eldobott kõként zuhant a mélyben sötétlõ víz felé.</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iközben a híd felé lendült, a gondolára összpontosított. Tudta, már nem érhet oda idõben... Elkeseredetten felkiáltott.</w:t>
      </w:r>
    </w:p>
    <w:p>
      <w:pPr>
        <w:pStyle w:val="Normal"/>
        <w:keepLines/>
        <w:ind w:firstLine="210"/>
        <w:jc w:val="both"/>
        <w:rPr/>
      </w:pPr>
      <w:r>
        <w:rPr>
          <w:rFonts w:cs="Times New Roman" w:ascii="Times New Roman" w:hAnsi="Times New Roman"/>
          <w:sz w:val="22"/>
        </w:rPr>
        <w:t xml:space="preserve">A gondola hirtelen megállt. </w:t>
      </w:r>
      <w:r>
        <w:rPr>
          <w:rFonts w:cs="Times New Roman" w:ascii="Times New Roman" w:hAnsi="Times New Roman"/>
          <w:i/>
          <w:sz w:val="22"/>
        </w:rPr>
        <w:t>Csoda történt,</w:t>
      </w:r>
      <w:r>
        <w:rPr>
          <w:rFonts w:cs="Times New Roman" w:ascii="Times New Roman" w:hAnsi="Times New Roman"/>
          <w:sz w:val="22"/>
        </w:rPr>
        <w:t xml:space="preserve"> villant át Peter agyán.</w:t>
      </w:r>
    </w:p>
    <w:p>
      <w:pPr>
        <w:pStyle w:val="Normal"/>
        <w:keepLines/>
        <w:ind w:firstLine="210"/>
        <w:jc w:val="both"/>
        <w:rPr>
          <w:rFonts w:ascii="Times New Roman" w:hAnsi="Times New Roman" w:cs="Times New Roman"/>
          <w:sz w:val="22"/>
        </w:rPr>
      </w:pPr>
      <w:r>
        <w:rPr>
          <w:rFonts w:cs="Times New Roman" w:ascii="Times New Roman" w:hAnsi="Times New Roman"/>
          <w:sz w:val="22"/>
        </w:rPr>
        <w:t>Pedig szó sem volt semmiféle csodáról...</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gyszerûen nem hitt a szemének.</w:t>
      </w:r>
    </w:p>
    <w:p>
      <w:pPr>
        <w:pStyle w:val="Normal"/>
        <w:keepLines/>
        <w:ind w:firstLine="210"/>
        <w:jc w:val="both"/>
        <w:rPr>
          <w:rFonts w:ascii="Times New Roman" w:hAnsi="Times New Roman" w:cs="Times New Roman"/>
          <w:sz w:val="22"/>
        </w:rPr>
      </w:pPr>
      <w:r>
        <w:rPr>
          <w:rFonts w:cs="Times New Roman" w:ascii="Times New Roman" w:hAnsi="Times New Roman"/>
          <w:sz w:val="22"/>
        </w:rPr>
        <w:t>Az eszelõs bestia elkapta a zuhanó gondolához csatlakozó kábelt. A piros fülke megállt a levegõben. A Zöld Kobold erõlködés nélkül tartotta. Az utasok rémülten kiáltoztak, a gyerekek visítottak, és megpróbáltak megkapaszkodni valamiben.</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hirtelen Mary Jane mellett termett, derékon kapta, és magához szorította. A kábelen függõ gondola még mindig ott volt a másik kezé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 üvöltötte a Kobold az ocsmány maszk mögül.</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dalra kapta a fejét, és ismét megpillantotta a kék-vörös ruhába öltözött hõs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llámgyorsan közeledett a híd tornya felé, ám amikor meghallotta a Kobold hangját,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Látod? – röhögött a zöld szörny. – Ezért mondom én azt, hogy minden hõs õrült! A valódi eszelõsök lépéseit senki sem tudja elõre kiszámítani, ám a hozzád hasonlókét igen!</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sszaállította Mary Jane-t a torony tetejére, majd meglökte. A lány elvesztette az egyensúlyát. Elõredõlt, karját lengetve állt a mélység fölött. Alatta autótömeg és lángoló törmelékdarab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híd legvastagabb sodronykötegén állva Peter arra gondolt, hogy okosan döntött, amikor egész arcot eltakaró maszkot választott magának. A Zöld Kobold így legalább nem láthatta rajta, mennyire fé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ám a hozzád hasonlókét igen! Most pedig, nézd végig szépen, hogy hal meg a nõ, akit szeretsz!</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hirtelen szétnyitotta a jobb kezét – azt, amelyikben a gondolát tartó kábelt szorította. A kábel félelmetes gyorsasággal kígyózott ki az ujjai közül. Az utasok elborzadva sikítottak.</w:t>
      </w:r>
    </w:p>
    <w:p>
      <w:pPr>
        <w:pStyle w:val="Normal"/>
        <w:keepLines/>
        <w:ind w:firstLine="210"/>
        <w:jc w:val="both"/>
        <w:rPr>
          <w:rFonts w:ascii="Times New Roman" w:hAnsi="Times New Roman" w:cs="Times New Roman"/>
          <w:sz w:val="22"/>
        </w:rPr>
      </w:pPr>
      <w:r>
        <w:rPr>
          <w:rFonts w:cs="Times New Roman" w:ascii="Times New Roman" w:hAnsi="Times New Roman"/>
          <w:sz w:val="22"/>
        </w:rPr>
        <w:t>A zöld szörnyeteg ökölbe szorította a kezét. A gondola nagyot rándulva megállt a levegõbe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gy inkább arra vagy kíváncsi, hogyan pusztulnak el ezek az emberek? Nézd csak, gyerekek is vannak odabent! Hát nem érdekes? – A Kobold olyan hangon beszélt, mintha egy kocsmában üldögélnének, és barátságosan társalognána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étségbeesetten a gondolára nézett, aztán Mary Jane-re pillantott.</w:t>
      </w:r>
    </w:p>
    <w:p>
      <w:pPr>
        <w:pStyle w:val="Normal"/>
        <w:keepLines/>
        <w:ind w:firstLine="210"/>
        <w:jc w:val="both"/>
        <w:rPr>
          <w:rFonts w:ascii="Times New Roman" w:hAnsi="Times New Roman" w:cs="Times New Roman"/>
          <w:sz w:val="22"/>
        </w:rPr>
      </w:pPr>
      <w:r>
        <w:rPr>
          <w:rFonts w:cs="Times New Roman" w:ascii="Times New Roman" w:hAnsi="Times New Roman"/>
          <w:sz w:val="22"/>
        </w:rPr>
        <w:t>Nem hagyhatta, hogy elpusztuljanak azok az emberek, azok a gyerekek, de azt sem akarta, hogy Mary Jane-nek baja essen. Mit tegyen? Ha Mary Jane-t menti meg, éjszakánként, minden álmában hallani fogja azoknak a szerencsétleneknek a sikolyát. Ha viszont a gondolát helyezi biztonságba, kivel éli majd le az életét?</w:t>
      </w:r>
    </w:p>
    <w:p>
      <w:pPr>
        <w:pStyle w:val="Normal"/>
        <w:keepLines/>
        <w:ind w:firstLine="210"/>
        <w:jc w:val="both"/>
        <w:rPr>
          <w:rFonts w:ascii="Times New Roman" w:hAnsi="Times New Roman" w:cs="Times New Roman"/>
          <w:sz w:val="22"/>
        </w:rPr>
      </w:pPr>
      <w:r>
        <w:rPr>
          <w:rFonts w:cs="Times New Roman" w:ascii="Times New Roman" w:hAnsi="Times New Roman"/>
          <w:sz w:val="22"/>
        </w:rPr>
        <w:t>Melyiket válassza? Hányan lehetnek abban a fülkében? Tízen? Tizenketten? Tizenkét idegen élete ér többet, vagy azé az egy emberé, aki imád?</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álassz, Pókember! – vicsorgott a Kobold. – Dönts, és majd meglátod, milyen jutalmat kapnak a hõsök! Minden tõled függ. Válassz!</w:t>
      </w:r>
    </w:p>
    <w:p>
      <w:pPr>
        <w:pStyle w:val="Normal"/>
        <w:keepLines/>
        <w:ind w:firstLine="210"/>
        <w:jc w:val="both"/>
        <w:rPr>
          <w:rFonts w:ascii="Times New Roman" w:hAnsi="Times New Roman" w:cs="Times New Roman"/>
          <w:sz w:val="22"/>
        </w:rPr>
      </w:pPr>
      <w:r>
        <w:rPr>
          <w:rFonts w:cs="Times New Roman" w:ascii="Times New Roman" w:hAnsi="Times New Roman"/>
          <w:sz w:val="22"/>
        </w:rPr>
        <w:t>Peter jobbra nézett, azután balra, majd ismét jobbr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lökte Mary Jane-t, és ugyanabban a pillanatban eleresztette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ikítva, hadonászva zuhanni kezdett, és...</w:t>
      </w:r>
    </w:p>
    <w:p>
      <w:pPr>
        <w:pStyle w:val="Normal"/>
        <w:keepLines/>
        <w:ind w:firstLine="210"/>
        <w:jc w:val="both"/>
        <w:rPr>
          <w:rFonts w:ascii="Times New Roman" w:hAnsi="Times New Roman" w:cs="Times New Roman"/>
          <w:sz w:val="22"/>
        </w:rPr>
      </w:pPr>
      <w:r>
        <w:rPr>
          <w:rFonts w:cs="Times New Roman" w:ascii="Times New Roman" w:hAnsi="Times New Roman"/>
          <w:sz w:val="22"/>
        </w:rPr>
        <w:t>A következõ pillanatban arra eszmélt, hogy valaki elkapja.</w:t>
      </w:r>
    </w:p>
    <w:p>
      <w:pPr>
        <w:pStyle w:val="Normal"/>
        <w:keepLines/>
        <w:jc w:val="both"/>
        <w:rPr>
          <w:rFonts w:ascii="Times New Roman" w:hAnsi="Times New Roman" w:cs="Times New Roman"/>
          <w:sz w:val="22"/>
        </w:rPr>
      </w:pPr>
      <w:r>
        <w:rPr>
          <w:rFonts w:cs="Times New Roman" w:ascii="Times New Roman" w:hAnsi="Times New Roman"/>
          <w:sz w:val="22"/>
        </w:rPr>
        <w:t>A Pókember könnyedén a hóna alá csap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apaszkodj!</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Pókember rálõtt egy fonalat a híd középsõ pillérére. </w:t>
      </w:r>
      <w:r>
        <w:rPr>
          <w:rFonts w:cs="Times New Roman" w:ascii="Times New Roman" w:hAnsi="Times New Roman"/>
          <w:i/>
          <w:sz w:val="22"/>
        </w:rPr>
        <w:t>Engem választott,</w:t>
      </w:r>
      <w:r>
        <w:rPr>
          <w:rFonts w:cs="Times New Roman" w:ascii="Times New Roman" w:hAnsi="Times New Roman"/>
          <w:sz w:val="22"/>
        </w:rPr>
        <w:t xml:space="preserve"> gondolta Mary Jane szédülten. Szétáradt benne a boldogság, de aztán iszonyatos bûntudata támadt. </w:t>
      </w:r>
      <w:r>
        <w:rPr>
          <w:rFonts w:cs="Times New Roman" w:ascii="Times New Roman" w:hAnsi="Times New Roman"/>
          <w:i/>
          <w:sz w:val="22"/>
        </w:rPr>
        <w:t>A gondola utasai...</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azonban még korántsem fejezte be a mentõakciót. Eleresztette a fonalát, megállt. Egy tizedmásodperc múlva elzúgott elõttük a gondola. Mary Jane szinte nem is látta, olyan gyorsan tartott a sötét víztömeg felé, ám a Pókember úgy viselkedett, mintha radar lenne az agya helyén. A hátára lendítette a lányt, majd megmarkolta a gondola kábelét. Mary Jane felsikoltott. A fülke mindkettejüket magával rántotta.</w:t>
      </w:r>
    </w:p>
    <w:p>
      <w:pPr>
        <w:pStyle w:val="Normal"/>
        <w:keepLines/>
        <w:ind w:firstLine="210"/>
        <w:jc w:val="both"/>
        <w:rPr>
          <w:rFonts w:ascii="Times New Roman" w:hAnsi="Times New Roman" w:cs="Times New Roman"/>
          <w:sz w:val="22"/>
        </w:rPr>
      </w:pPr>
      <w:r>
        <w:rPr>
          <w:rFonts w:cs="Times New Roman" w:ascii="Times New Roman" w:hAnsi="Times New Roman"/>
          <w:sz w:val="22"/>
        </w:rPr>
        <w:t>Elszáguldottak a híd mellett. A Pókember felemelte a kezét, és egy fonalat tapasztott a híd alá. Mary Jane irtózatos rándítást érzett, 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egálltak. A lány és a Pókember a híd alá tapasztott fonálon, a gondola pedig a kábelen hintázott. A fülkében tartózkodók egymásba gabalyodva sikítottak.</w:t>
      </w:r>
    </w:p>
    <w:p>
      <w:pPr>
        <w:pStyle w:val="Normal"/>
        <w:keepLines/>
        <w:ind w:firstLine="210"/>
        <w:jc w:val="both"/>
        <w:rPr/>
      </w:pPr>
      <w:r>
        <w:rPr>
          <w:rFonts w:cs="Times New Roman" w:ascii="Times New Roman" w:hAnsi="Times New Roman"/>
          <w:sz w:val="22"/>
        </w:rPr>
        <w:t xml:space="preserve">Mary Jane felkapta a fejét. Valami furcsa hangot hallott... Elképedve nézett fel a hídon álló, üdvrivalgó, tapsoló tömegre. </w:t>
      </w:r>
      <w:r>
        <w:rPr>
          <w:rFonts w:cs="Times New Roman" w:ascii="Times New Roman" w:hAnsi="Times New Roman"/>
          <w:i/>
          <w:sz w:val="22"/>
        </w:rPr>
        <w:t>Ezek azt hiszik, hogy vége... Bárcsak igazuk lenne!</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azt hitte, meghal.</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az lett volna a legjobb megoldás... Fogcsikorgatva tûrte a testét, az izmait szaggató fájdalmat. Úgy érezte, a karja lángra gyúlt, alig kapott levegõ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ássz le... – mondta Mary Jane-nek. – A kábelen... a gondolára...</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le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udom megcsináln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Muszáj!</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Fél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 – mondta Peter ugyanolyan hangon, mint a kórházba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úgy nézett rá, mintha keresztüllátna a maszko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Bízz bennem! – ismételte meg Pete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óhajtott egyet, és óvatosan megmarkolta a kábelt. Mászni kezdett. Peter arra gondolt, a Kobold véletlenül sem választhatna jobb pillanatot a támadásra.</w:t>
      </w:r>
    </w:p>
    <w:p>
      <w:pPr>
        <w:pStyle w:val="Normal"/>
        <w:keepLines/>
        <w:ind w:firstLine="210"/>
        <w:jc w:val="both"/>
        <w:rPr>
          <w:rFonts w:ascii="Times New Roman" w:hAnsi="Times New Roman" w:cs="Times New Roman"/>
          <w:sz w:val="22"/>
        </w:rPr>
      </w:pPr>
      <w:r>
        <w:rPr>
          <w:rFonts w:cs="Times New Roman" w:ascii="Times New Roman" w:hAnsi="Times New Roman"/>
          <w:sz w:val="22"/>
        </w:rPr>
        <w:t>Pókösztönei veszélyt jeleztek.</w:t>
      </w:r>
    </w:p>
    <w:p>
      <w:pPr>
        <w:pStyle w:val="Normal"/>
        <w:keepLines/>
        <w:ind w:firstLine="210"/>
        <w:jc w:val="both"/>
        <w:rPr>
          <w:rFonts w:ascii="Times New Roman" w:hAnsi="Times New Roman" w:cs="Times New Roman"/>
          <w:sz w:val="22"/>
        </w:rPr>
      </w:pPr>
      <w:r>
        <w:rPr>
          <w:rFonts w:cs="Times New Roman" w:ascii="Times New Roman" w:hAnsi="Times New Roman"/>
          <w:sz w:val="22"/>
        </w:rPr>
        <w:t>Félrekapta a fejét. A következõ másodpercben a Kobold jelent meg elõtte. Lendületet vett, keményen állon csapta, aztán elszáguldott a légdeszkáján. A jelek szerint nem akarta elkapkodni a dolgot; úgy érezhette, sarokba szorította a Pókembert, és azt tesz vele, amit akar.</w:t>
      </w:r>
    </w:p>
    <w:p>
      <w:pPr>
        <w:pStyle w:val="Normal"/>
        <w:keepLines/>
        <w:ind w:firstLine="210"/>
        <w:jc w:val="both"/>
        <w:rPr>
          <w:rFonts w:ascii="Times New Roman" w:hAnsi="Times New Roman" w:cs="Times New Roman"/>
          <w:sz w:val="22"/>
        </w:rPr>
      </w:pPr>
      <w:r>
        <w:rPr>
          <w:rFonts w:cs="Times New Roman" w:ascii="Times New Roman" w:hAnsi="Times New Roman"/>
          <w:sz w:val="22"/>
        </w:rPr>
        <w:t>Ezzel Peter is tisztában vol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mikor a Kobold megütötte a Pókembert, Mary Jane majdnem lecsúszott. Idegesen felnézett. Úgy látta, a Pókember elvesztette az eszméletét, de az egész csak néhány másodpercig tarthatott, mert nem nyíltak szét az ujjai, nem eresztette el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A gondola ismét lengeni kezdett; utasai egymásra zuhantak. </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Tarts ki, az isten szerelmére kérlek, csak még egy kicsi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ismét támadott. Vihogva, gurgulázva kinyújtotta a karját, és megvillogtatta az alkarjára erõsített pengéket.</w:t>
      </w:r>
    </w:p>
    <w:p>
      <w:pPr>
        <w:pStyle w:val="Normal"/>
        <w:keepLines/>
        <w:jc w:val="both"/>
        <w:rPr>
          <w:rFonts w:ascii="Times New Roman" w:hAnsi="Times New Roman" w:cs="Times New Roman"/>
          <w:sz w:val="22"/>
        </w:rPr>
      </w:pPr>
      <w:r>
        <w:rPr>
          <w:rFonts w:cs="Times New Roman" w:ascii="Times New Roman" w:hAnsi="Times New Roman"/>
          <w:sz w:val="22"/>
        </w:rPr>
        <w:t>A Pókember tehetetlenül figyelte, és bár látta, hogy ellenfele mire készül, nem védekezhetett. A Kobold suhintott egyet, aztán még egyet. Az elsõ vágással a Pókember ruhájából metszett ki egy darabot, a másodikkal a bõrébõl.</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eresztette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emmit sem tehetett. Felsikoltott, és lenézett a mélyben örvénylõ vízre. A gondolával együtt zuhan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villámgyorsan lejjebb ereszkedett a fonalán, és elkapta a kábelt. Megtartotta a rettenetes súlyt, és közben fájdalmasan felüvöltött. A kezébõl és a hasából ömlött a vér.</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keze lecsúszott a kábelrõl. A gondola tetejére zuhant, de rögtön felemelte a fejét. A Pókember megfeszített testtel, kinyújtott karral tartotta a fülkét, de már nem tûnt olyan magabiztosnak, mint korábban.</w:t>
      </w:r>
    </w:p>
    <w:p>
      <w:pPr>
        <w:pStyle w:val="Normal"/>
        <w:keepLines/>
        <w:ind w:firstLine="210"/>
        <w:jc w:val="both"/>
        <w:rPr>
          <w:rFonts w:ascii="Times New Roman" w:hAnsi="Times New Roman" w:cs="Times New Roman"/>
          <w:sz w:val="22"/>
        </w:rPr>
      </w:pPr>
      <w:r>
        <w:rPr>
          <w:rFonts w:cs="Times New Roman" w:ascii="Times New Roman" w:hAnsi="Times New Roman"/>
          <w:sz w:val="22"/>
        </w:rPr>
        <w:t>Aztán...</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oldalra nézett. A Zöld Kobold ismét ráközelített a Pókemberre, hogy megadja neki a kegyelemdöfés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hirtelen megállt. A Kobold végignézett a szenvedõ, vérzõ hõsön, aki szánalmas rongybabaként függött a híd alatt. Sajnálkozva megcsóválta a fejét. Mary Jane arra gondolt, talán befejezi a harcot, talán megkegyelmez a Pókembernek, és a többieknek is.</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fejét, ellenfelére 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felröhögött, majd ismét beindította a légdeszkát. Iszonyatos sebességgel szállt a Pókember felé.</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Mary Jane úgy érezte, megáll a szíve. Arra gondolt, ez a halál. Az övé, az gondola utasaié, és a Pókemberé... </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vihogva támadott, de... Egy hatalmas betondarab csapódott a fejéhez. Megszédült; elvesztette uralmát a légdeszka fölött. Elzúgott a Pókember mellett. Valahogy egyenesbe hozta gépét, és ismét támadni készült.</w:t>
      </w:r>
    </w:p>
    <w:p>
      <w:pPr>
        <w:pStyle w:val="Normal"/>
        <w:keepLines/>
        <w:ind w:firstLine="210"/>
        <w:jc w:val="both"/>
        <w:rPr>
          <w:rFonts w:ascii="Times New Roman" w:hAnsi="Times New Roman" w:cs="Times New Roman"/>
          <w:sz w:val="22"/>
        </w:rPr>
      </w:pPr>
      <w:r>
        <w:rPr>
          <w:rFonts w:cs="Times New Roman" w:ascii="Times New Roman" w:hAnsi="Times New Roman"/>
          <w:sz w:val="22"/>
        </w:rPr>
        <w:t>A második betondarab is eltalálta. Aztán a harmadik, a negyedik... Különféle tárgyak szálltak felé: kövek, fémdarabok, cipõk. Az emberek, akik korábban a hídon állva ünnepelték a Pókembert, úgy érezték, nem nézhetik tovább tétlenül a Kobold kegyetlenkedését, és mindent ráhajigáltak, ami a kezük ügyébe kerül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dühödten felmordult, eltakarta az arcát, majd felgyorsított, lejjebb ereszkedett, és a sötét víz fölött elsuhanva átszáguldott a híd ala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eter elõször nem értette, mit történt. A teste megfeszült, iszonyatos fájdalom szaggatta az izmait, és úgy érezte, nem bírja tovább, ám amikor meglátta, hogy az emberek, New York lakói hogyan reagálnak a Kobold támadására, amikor megpróbálták megvédeni õt, hirtelen feléledt benne a harci kedv.</w:t>
      </w:r>
    </w:p>
    <w:p>
      <w:pPr>
        <w:pStyle w:val="Normal"/>
        <w:keepLines/>
        <w:ind w:firstLine="210"/>
        <w:jc w:val="both"/>
        <w:rPr>
          <w:rFonts w:ascii="Times New Roman" w:hAnsi="Times New Roman" w:cs="Times New Roman"/>
          <w:sz w:val="22"/>
        </w:rPr>
      </w:pPr>
      <w:r>
        <w:rPr>
          <w:rFonts w:cs="Times New Roman" w:ascii="Times New Roman" w:hAnsi="Times New Roman"/>
          <w:sz w:val="22"/>
        </w:rPr>
        <w:t>Lenézett, és meglátta a híd lábánál lévõ szürke, félelmetes sziklákat. Ha a gondola arra zuhan rá, utasainak esélyük sem lehet a túlélésre. Akkor sem maradhatnak életben, ha a vízbe esnek – a fülke azonnal elsüllyedne, és valamennyien megfulladnának.</w:t>
      </w:r>
    </w:p>
    <w:p>
      <w:pPr>
        <w:pStyle w:val="Normal"/>
        <w:keepLines/>
        <w:ind w:firstLine="210"/>
        <w:jc w:val="both"/>
        <w:rPr>
          <w:rFonts w:ascii="Times New Roman" w:hAnsi="Times New Roman" w:cs="Times New Roman"/>
          <w:sz w:val="22"/>
        </w:rPr>
      </w:pPr>
      <w:r>
        <w:rPr>
          <w:rFonts w:cs="Times New Roman" w:ascii="Times New Roman" w:hAnsi="Times New Roman"/>
          <w:sz w:val="22"/>
        </w:rPr>
        <w:t>Lassan, himbáló mozdulatokkal egyre lejjebb eresztette a gondolát. Az alja szelíden ért hozzá a kövekhez. Az utasok biztonságban voltak...</w:t>
      </w:r>
    </w:p>
    <w:p>
      <w:pPr>
        <w:pStyle w:val="Normal"/>
        <w:keepLines/>
        <w:ind w:firstLine="210"/>
        <w:jc w:val="both"/>
        <w:rPr>
          <w:rFonts w:ascii="Times New Roman" w:hAnsi="Times New Roman" w:cs="Times New Roman"/>
          <w:sz w:val="22"/>
        </w:rPr>
      </w:pPr>
      <w:r>
        <w:rPr>
          <w:rFonts w:cs="Times New Roman" w:ascii="Times New Roman" w:hAnsi="Times New Roman"/>
          <w:sz w:val="22"/>
        </w:rPr>
        <w:t>A hídon állók boldogan felüvöltöttek. Peter megkönnyebbülten felsóhajtott; az üdvrivalgás hallatán úgy érezte, mintha a levegõben lebegne. Még vérzõ kezérõl, és a hasán vöröslõ sebrõl is megfeledkezett. Ismét lenézett. Mary Jane aggodalmasan pillantott fel rá a gondola tetejérõl. Peter elmosolyodott, aztán...</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Veszély!</w:t>
      </w:r>
    </w:p>
    <w:p>
      <w:pPr>
        <w:pStyle w:val="Normal"/>
        <w:keepLines/>
        <w:ind w:firstLine="210"/>
        <w:jc w:val="both"/>
        <w:rPr>
          <w:rFonts w:ascii="Times New Roman" w:hAnsi="Times New Roman" w:cs="Times New Roman"/>
          <w:sz w:val="22"/>
        </w:rPr>
      </w:pPr>
      <w:r>
        <w:rPr>
          <w:rFonts w:cs="Times New Roman" w:ascii="Times New Roman" w:hAnsi="Times New Roman"/>
          <w:sz w:val="22"/>
        </w:rPr>
        <w:t>Egy kábel csavarodott Peter derekára. Elõször azt hitte, a gondoláé, de aztán oldalra kapta a fejét, és meglátta a mellette elszáguldó Koboldot.</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megrántotta a kábel másik végét. Peter a levegõbe emelkedett, már nem jutott ideje arra, hogy megkapaszkodjon. A légdeszka maga után húzt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a Roosevelt Island irányába tartott. Hátrafordult, a magatehetetlenül hánykolódó Pókemberre vigyorgott, majd felemelte a kezét, és az alkarjára csatolt pengékkel elvágta a kábel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zuhanni kezdett, aztán a sziget déli végén álló épület falának vágódott. Lecsúszott a földre.</w:t>
      </w:r>
    </w:p>
    <w:p>
      <w:pPr>
        <w:pStyle w:val="Normal"/>
        <w:keepLines/>
        <w:ind w:firstLine="210"/>
        <w:jc w:val="both"/>
        <w:rPr>
          <w:rFonts w:ascii="Times New Roman" w:hAnsi="Times New Roman" w:cs="Times New Roman"/>
          <w:sz w:val="22"/>
        </w:rPr>
      </w:pPr>
      <w:r>
        <w:rPr>
          <w:rFonts w:cs="Times New Roman" w:ascii="Times New Roman" w:hAnsi="Times New Roman"/>
          <w:sz w:val="22"/>
        </w:rPr>
        <w:t>Megrázta a fejét, és szédelegve feltápászkodott. Furcsa, surrogó hangot hallató tárgyak röppentek felé. A denevérek!</w:t>
      </w:r>
    </w:p>
    <w:p>
      <w:pPr>
        <w:pStyle w:val="Normal"/>
        <w:keepLines/>
        <w:ind w:firstLine="210"/>
        <w:jc w:val="both"/>
        <w:rPr>
          <w:rFonts w:ascii="Times New Roman" w:hAnsi="Times New Roman" w:cs="Times New Roman"/>
          <w:sz w:val="22"/>
        </w:rPr>
      </w:pPr>
      <w:r>
        <w:rPr>
          <w:rFonts w:cs="Times New Roman" w:ascii="Times New Roman" w:hAnsi="Times New Roman"/>
          <w:sz w:val="22"/>
        </w:rPr>
        <w:t>A borotvaéles pengék véres csíkokat húztak a mellére, a hasára, a hátára, a végtagjaira. Fájdalom járta át a testét, elhomályosult a tekintet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ég! – bömbölte a Kobold, ám a denevérek nem engedelmeskedtek gazdájuk parancsának. Peter fedezéket keresve betámolygott az épületbe. – Azt mondtam: elég! – Aktiválódott a kibernetikus áramkör; a denevérek abbahagyták a gyilkolást, és engedelmesen elröppen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 hátán feküdt, alig kapott levegõt. Ruháját átáztatta a vér. Lassan az oldalára fordult, és felnézett az elõtte lebegõ Koboldra. Megpróbált felállni, de nem sok sikerrel.</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röhögve lehajolt, és elõhúzott egy rudat. Megnyomott rajta egy gombot. A rúd végébõl három hosszú penge pattant k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h, a szenvedés! A fájdalom! – mondta szomorkásan. – Hányszor, de hányszor próbáltalak észhez téríteni! De hiába... Ha nem lettél volna olyan konok, kedveském, nem így fejeznéd be az életed. Talán gyors lenne a halálod. Csak az a baj, hogy felbosszantottál, és ezért látni akarom, ahogy szenvedsz!</w:t>
      </w:r>
    </w:p>
    <w:p>
      <w:pPr>
        <w:pStyle w:val="Normal"/>
        <w:keepLines/>
        <w:ind w:firstLine="210"/>
        <w:jc w:val="both"/>
        <w:rPr>
          <w:rFonts w:ascii="Times New Roman" w:hAnsi="Times New Roman" w:cs="Times New Roman"/>
          <w:sz w:val="22"/>
        </w:rPr>
      </w:pPr>
      <w:r>
        <w:rPr>
          <w:rFonts w:cs="Times New Roman" w:ascii="Times New Roman" w:hAnsi="Times New Roman"/>
          <w:sz w:val="22"/>
        </w:rPr>
        <w:t>Hátrarántotta a villát, majd elõredöfött Peter mellkasa felé.</w:t>
      </w:r>
    </w:p>
    <w:p>
      <w:pPr>
        <w:pStyle w:val="Normal"/>
        <w:keepLines/>
        <w:jc w:val="both"/>
        <w:rPr>
          <w:rFonts w:ascii="Times New Roman" w:hAnsi="Times New Roman" w:cs="Times New Roman"/>
          <w:sz w:val="22"/>
        </w:rPr>
      </w:pPr>
      <w:r>
        <w:rPr>
          <w:rFonts w:cs="Times New Roman" w:ascii="Times New Roman" w:hAnsi="Times New Roman"/>
          <w:sz w:val="22"/>
        </w:rPr>
        <w:t>A fiú az utolsó pillanatban elkapta a fegyvert. Ahogy meglátta a Kobold undorító, gyûlölettõl torz arcát, visszatért belé az erõ. Kirántotta a villát a zöld kézbõl, és elõrecsapott vele.</w:t>
      </w:r>
    </w:p>
    <w:p>
      <w:pPr>
        <w:pStyle w:val="Normal"/>
        <w:keepLines/>
        <w:jc w:val="both"/>
        <w:rPr>
          <w:rFonts w:ascii="Times New Roman" w:hAnsi="Times New Roman" w:cs="Times New Roman"/>
          <w:sz w:val="22"/>
        </w:rPr>
      </w:pPr>
      <w:r>
        <w:rPr>
          <w:rFonts w:cs="Times New Roman" w:ascii="Times New Roman" w:hAnsi="Times New Roman"/>
          <w:sz w:val="22"/>
        </w:rPr>
        <w:t>A Kobold nyakát találta el, de olyan erõvel, hogy csoda, hogy a helyén maradt a feje. A szörny megtántorodott, és lecsúszott a légdeszkájáró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hátralépett, aztán féltérdre ereszkedett. Mély lélegzetet vett. Mindenütt vért látott – a sajátját, és remélte, a Koboldét. A padlón nyöszörgõ szörnyre nézett, és valami sosem tapasztalt düh vett erõt rajta. A legszívesebben felállt volna, hogy a Kobold, a gyilkos bestia fölé hajoljon, és mielõtt végez vele, még egyszer a szemébe nézzen.</w:t>
      </w:r>
    </w:p>
    <w:p>
      <w:pPr>
        <w:pStyle w:val="Normal"/>
        <w:keepLines/>
        <w:ind w:firstLine="210"/>
        <w:jc w:val="both"/>
        <w:rPr>
          <w:rFonts w:ascii="Times New Roman" w:hAnsi="Times New Roman" w:cs="Times New Roman"/>
          <w:sz w:val="22"/>
        </w:rPr>
      </w:pPr>
      <w:r>
        <w:rPr>
          <w:rFonts w:cs="Times New Roman" w:ascii="Times New Roman" w:hAnsi="Times New Roman"/>
          <w:sz w:val="22"/>
        </w:rPr>
        <w:t>Peter Parkert le lehetett gyõzni, ám a Pókember nem adta fel ilyen könnyen. Peternek rettenetes kínokat okoztak a sebek, de a Pókember összeszedte magát, felegyenesedett, és a térdén ketté törte a villát. Peter alig állt a lábán, de a Pókember lehajolt, felemelte a földrõl a Koboldot, és csontrepesztõ erõvel állon vágta.</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a falhoz csapódott. Megrázta a fejét, felállt, és elõrébb lépett. A Pókember ismét lecsapott. A Kobold összeroskadt. Felemelte a fejét a földrõl, és könyörögve felnéz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lek, ne...</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úgy tett, mintha semmit sem hallana. Újra felemelte a Koboldot, és hátrahúzta az öklét. Látni akarta a zöld bestia vérét.</w:t>
      </w:r>
    </w:p>
    <w:p>
      <w:pPr>
        <w:pStyle w:val="Normal"/>
        <w:keepLines/>
        <w:ind w:firstLine="210"/>
        <w:jc w:val="both"/>
        <w:rPr>
          <w:rFonts w:ascii="Times New Roman" w:hAnsi="Times New Roman" w:cs="Times New Roman"/>
          <w:sz w:val="22"/>
        </w:rPr>
      </w:pPr>
      <w:r>
        <w:rPr>
          <w:rFonts w:cs="Times New Roman" w:ascii="Times New Roman" w:hAnsi="Times New Roman"/>
          <w:sz w:val="22"/>
        </w:rPr>
        <w:t>Gyorsan elõrenyúlt, lerántotta a Kobold maszk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 suttogta Norman Osborn. – Peter...</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keze ökölbe szorult, de nem csapott le. Ez... nem a Zöld Kobold volt, hanem Norman Osborn! Mi ez? Valami trükk? Hallucináció? Klón? Android? Ez nem lehet igaz!</w:t>
      </w:r>
    </w:p>
    <w:p>
      <w:pPr>
        <w:pStyle w:val="Normal"/>
        <w:keepLines/>
        <w:ind w:firstLine="210"/>
        <w:jc w:val="both"/>
        <w:rPr>
          <w:rFonts w:ascii="Times New Roman" w:hAnsi="Times New Roman" w:cs="Times New Roman"/>
          <w:sz w:val="22"/>
        </w:rPr>
      </w:pPr>
      <w:r>
        <w:rPr>
          <w:rFonts w:cs="Times New Roman" w:ascii="Times New Roman" w:hAnsi="Times New Roman"/>
          <w:sz w:val="22"/>
        </w:rPr>
        <w:t>Dühét félresöpörte a hitetlenkedõ döbbenet. Lassan felemelte a kezét, és lehúzta a maszkját. Biztos akart lenni abban, hogy valóban az van elõtte, akit lát. Eleresztette Osborn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a padlóra roskad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Köszönöm, köszönöm – mondta olyan hangon, mint aki éppen magához tér valami rémes álomb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lehetetlen! – dadogta Peter. – Maga? Maga lenne a szörny?</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érlek, Peter... Ne engedd, hogy ismét a hatalmába kerítsen! – könyörgött Osborn. – Segíts! Én nem vagyok szörnyeteg!</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ölte azokat az embereket a pavilonnál – mondta Peter élesen. – A fiával is majdnem végzett.</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dühösen megrázta a fejét.</w:t>
      </w:r>
    </w:p>
    <w:p>
      <w:pPr>
        <w:pStyle w:val="Normal"/>
        <w:keepLines/>
        <w:ind w:firstLine="210"/>
        <w:jc w:val="both"/>
        <w:rPr/>
      </w:pPr>
      <w:r>
        <w:rPr>
          <w:rFonts w:cs="Times New Roman" w:ascii="Times New Roman" w:hAnsi="Times New Roman"/>
          <w:sz w:val="22"/>
        </w:rPr>
        <w:t>– </w:t>
      </w:r>
      <w:r>
        <w:rPr>
          <w:rFonts w:cs="Times New Roman" w:ascii="Times New Roman" w:hAnsi="Times New Roman"/>
          <w:sz w:val="22"/>
        </w:rPr>
        <w:t xml:space="preserve">Nem én tettem, hanem </w:t>
      </w:r>
      <w:r>
        <w:rPr>
          <w:rFonts w:cs="Times New Roman" w:ascii="Times New Roman" w:hAnsi="Times New Roman"/>
          <w:i/>
          <w:sz w:val="22"/>
        </w:rPr>
        <w:t>az</w:t>
      </w:r>
      <w:r>
        <w:rPr>
          <w:rFonts w:cs="Times New Roman" w:ascii="Times New Roman" w:hAnsi="Times New Roman"/>
          <w:sz w:val="22"/>
        </w:rPr>
        <w:t>. A Kobold gyilkolt. Nekem semmi közöm az egészhez. Kérlek, könyörgöm, ne engedd, hogy ismét a hatalmába kerítsen! Védj meg! Könyörgöm, Peter, védj meg!</w:t>
      </w:r>
    </w:p>
    <w:p>
      <w:pPr>
        <w:pStyle w:val="Normal"/>
        <w:keepLines/>
        <w:ind w:firstLine="210"/>
        <w:jc w:val="both"/>
        <w:rPr>
          <w:rFonts w:ascii="Times New Roman" w:hAnsi="Times New Roman" w:cs="Times New Roman"/>
          <w:sz w:val="22"/>
        </w:rPr>
      </w:pPr>
      <w:r>
        <w:rPr>
          <w:rFonts w:cs="Times New Roman" w:ascii="Times New Roman" w:hAnsi="Times New Roman"/>
          <w:sz w:val="22"/>
        </w:rPr>
        <w:t>Peter semmit sem értett. Megvédeni? Osbornt? Ugyan mitõl? Önmagától?</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Az õrülettõl!</w:t>
      </w:r>
    </w:p>
    <w:p>
      <w:pPr>
        <w:pStyle w:val="Normal"/>
        <w:keepLines/>
        <w:ind w:firstLine="210"/>
        <w:jc w:val="both"/>
        <w:rPr>
          <w:rFonts w:ascii="Times New Roman" w:hAnsi="Times New Roman" w:cs="Times New Roman"/>
          <w:sz w:val="22"/>
        </w:rPr>
      </w:pPr>
      <w:r>
        <w:rPr>
          <w:rFonts w:cs="Times New Roman" w:ascii="Times New Roman" w:hAnsi="Times New Roman"/>
          <w:sz w:val="22"/>
        </w:rPr>
        <w:t>A Kobold... õrült volt? Ezt eddig is tudta. De hogy Norman Osborn az áldozat...? Lehetséges ez?</w:t>
      </w:r>
    </w:p>
    <w:p>
      <w:pPr>
        <w:pStyle w:val="Normal"/>
        <w:keepLines/>
        <w:ind w:firstLine="210"/>
        <w:jc w:val="both"/>
        <w:rPr>
          <w:rFonts w:ascii="Times New Roman" w:hAnsi="Times New Roman" w:cs="Times New Roman"/>
          <w:sz w:val="22"/>
        </w:rPr>
      </w:pPr>
      <w:r>
        <w:rPr>
          <w:rFonts w:cs="Times New Roman" w:ascii="Times New Roman" w:hAnsi="Times New Roman"/>
          <w:sz w:val="22"/>
        </w:rPr>
        <w:t>Talán igen, talán nem.</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ély lélegzetet v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karta ölni May nénit és Mary Jane-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téged nem bántottalak. – Osborn kétségbeesetten rázta a fejét. – Téged sosem bántottalak volna. Mindig számíthattál rám, Peter. Mindig segítettelek, és most tudom, hogy te, Peter Parker, meg fogsz menteni. Meg tudod, és meg is fogod tenni! Hála istennek...</w:t>
      </w:r>
    </w:p>
    <w:p>
      <w:pPr>
        <w:pStyle w:val="Normal"/>
        <w:keepLines/>
        <w:ind w:firstLine="210"/>
        <w:jc w:val="both"/>
        <w:rPr>
          <w:rFonts w:ascii="Times New Roman" w:hAnsi="Times New Roman" w:cs="Times New Roman"/>
          <w:sz w:val="22"/>
        </w:rPr>
      </w:pPr>
      <w:r>
        <w:rPr>
          <w:rFonts w:cs="Times New Roman" w:ascii="Times New Roman" w:hAnsi="Times New Roman"/>
          <w:sz w:val="22"/>
        </w:rPr>
        <w:t>Felállt, hátát a falhoz támasztotta, és szánalmasan maga elé tartotta a kez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dd ide a kezed, Peter. Higgy nekem, ahogy én is hittem benned. Olyan voltam, mint az apád. Légy a fiam!</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olt apám – mondta Peter keményen. – Ben Parkernek hívták.</w:t>
      </w:r>
    </w:p>
    <w:p>
      <w:pPr>
        <w:pStyle w:val="Normal"/>
        <w:keepLines/>
        <w:ind w:firstLine="210"/>
        <w:jc w:val="both"/>
        <w:rPr>
          <w:rFonts w:ascii="Times New Roman" w:hAnsi="Times New Roman" w:cs="Times New Roman"/>
          <w:sz w:val="22"/>
        </w:rPr>
      </w:pPr>
      <w:r>
        <w:rPr>
          <w:rFonts w:cs="Times New Roman" w:ascii="Times New Roman" w:hAnsi="Times New Roman"/>
          <w:sz w:val="22"/>
        </w:rPr>
        <w:t>Osborn... nevetni kezdett. Peter még soha életében nem volt tanúja ilyen bizarr jelenetnek. Norman Osborn, az erõtlen férfi a szeme elõtt alakult át... valami mássá. A maszk a padlón hevert, ám Osborn arca éppen olya torz és gonosz lett, mint a szörnypof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g veled,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kkor döbbent rá, hogy Osborn egész végig a csuklóján lévõ panel kapcsolóit nyomkodta. Pókösztönei veszélyt jeleztek. Rettenetes veszélyt...</w:t>
      </w:r>
    </w:p>
    <w:p>
      <w:pPr>
        <w:pStyle w:val="Normal"/>
        <w:keepLines/>
        <w:ind w:firstLine="210"/>
        <w:jc w:val="both"/>
        <w:rPr>
          <w:rFonts w:ascii="Times New Roman" w:hAnsi="Times New Roman" w:cs="Times New Roman"/>
          <w:sz w:val="22"/>
        </w:rPr>
      </w:pPr>
      <w:r>
        <w:rPr>
          <w:rFonts w:cs="Times New Roman" w:ascii="Times New Roman" w:hAnsi="Times New Roman"/>
          <w:sz w:val="22"/>
        </w:rPr>
        <w:t>Megpördült. A Kobold légsiklója száguldott felé. Nesztelenül és halálosan, akár egy támadó cáp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oldalra vetõdött, lehajolt. A sikló turbinái felüvöltöttek, megállíthatatlanul zúgott keresztül a levegõn. Norman Osborn elkerekedõ szemmel bámulta a szerkezetet. A gonosz vigyor az ajkára fagyott.</w:t>
      </w:r>
    </w:p>
    <w:p>
      <w:pPr>
        <w:pStyle w:val="Normal"/>
        <w:keepLines/>
        <w:ind w:firstLine="210"/>
        <w:jc w:val="both"/>
        <w:rPr>
          <w:rFonts w:ascii="Times New Roman" w:hAnsi="Times New Roman" w:cs="Times New Roman"/>
          <w:sz w:val="22"/>
        </w:rPr>
      </w:pPr>
      <w:r>
        <w:rPr>
          <w:rFonts w:cs="Times New Roman" w:ascii="Times New Roman" w:hAnsi="Times New Roman"/>
          <w:sz w:val="22"/>
        </w:rPr>
        <w:t>Megpróbált félreugrani, megpróbálta kikapcsolni a siklót, de elkésett. A szerkezet lándzsaként vágódott a testébe. Undorító, cuppanó, reccsenõ hang hallatszott – mint amikor földhöz vágnak egy görögdinnyét.</w:t>
      </w:r>
    </w:p>
    <w:p>
      <w:pPr>
        <w:pStyle w:val="Normal"/>
        <w:keepLines/>
        <w:ind w:firstLine="210"/>
        <w:jc w:val="both"/>
        <w:rPr>
          <w:rFonts w:ascii="Times New Roman" w:hAnsi="Times New Roman" w:cs="Times New Roman"/>
          <w:sz w:val="22"/>
        </w:rPr>
      </w:pPr>
      <w:r>
        <w:rPr>
          <w:rFonts w:cs="Times New Roman" w:ascii="Times New Roman" w:hAnsi="Times New Roman"/>
          <w:sz w:val="22"/>
        </w:rPr>
        <w:t>A légdeszka keresztüldöfte, a falhoz szegezte Norman Osborn testét. A karjai még megmozdultak, még rúgott egyet-kettõt, de aztán... Mozdulatlanná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Mindörökre. A halála elõtti utolsó pillanatban még Peterre nézett. Vádló kifejezés dermedt csúf arcára.</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Peter reszketve állt, nem tudta eldönteni, hogy sírjon vagy nevessen. A távolból szirénák hangját hallotta. </w:t>
      </w:r>
      <w:r>
        <w:rPr>
          <w:rFonts w:cs="Times New Roman" w:ascii="Times New Roman" w:hAnsi="Times New Roman"/>
          <w:i/>
          <w:sz w:val="22"/>
        </w:rPr>
        <w:t>El kell tûnnöm innen...!</w:t>
      </w:r>
    </w:p>
    <w:p>
      <w:pPr>
        <w:pStyle w:val="Normal"/>
        <w:keepLines/>
        <w:ind w:firstLine="210"/>
        <w:jc w:val="both"/>
        <w:rPr>
          <w:rFonts w:ascii="Times New Roman" w:hAnsi="Times New Roman" w:cs="Times New Roman"/>
          <w:sz w:val="22"/>
        </w:rPr>
      </w:pPr>
      <w:r>
        <w:rPr>
          <w:rFonts w:cs="Times New Roman" w:ascii="Times New Roman" w:hAnsi="Times New Roman"/>
          <w:sz w:val="22"/>
        </w:rPr>
        <w:t>Újra hallotta Norman Osborn szavait. Mit is mondott? Hogy csak rá számíthat... Lehet, hogy tényleg ez volt a helyzet, de az is elképzelhetõ, hogy csak manipulálni akarta. Az õrültek kiszámíthatatlanok, nem igaz?</w:t>
      </w:r>
    </w:p>
    <w:p>
      <w:pPr>
        <w:pStyle w:val="Normal"/>
        <w:keepLines/>
        <w:ind w:firstLine="210"/>
        <w:jc w:val="both"/>
        <w:rPr>
          <w:rFonts w:ascii="Times New Roman" w:hAnsi="Times New Roman" w:cs="Times New Roman"/>
          <w:sz w:val="22"/>
        </w:rPr>
      </w:pPr>
      <w:r>
        <w:rPr>
          <w:rFonts w:cs="Times New Roman" w:ascii="Times New Roman" w:hAnsi="Times New Roman"/>
          <w:sz w:val="22"/>
        </w:rPr>
        <w:t>Ennek ellenére nem bírta kiverni a fejébõl a gondolatot, hogy tényleg segíthetett volna a férfin. Talán az volt a valódi Norman Osborn, aki könyörgött neki. Vagy az, aki még az utolsó pillanatban sem tett le arról, hogy megölje?</w:t>
      </w:r>
    </w:p>
    <w:p>
      <w:pPr>
        <w:pStyle w:val="Normal"/>
        <w:keepLines/>
        <w:ind w:firstLine="210"/>
        <w:jc w:val="both"/>
        <w:rPr>
          <w:rFonts w:ascii="Times New Roman" w:hAnsi="Times New Roman" w:cs="Times New Roman"/>
          <w:sz w:val="22"/>
        </w:rPr>
      </w:pPr>
      <w:r>
        <w:rPr>
          <w:rFonts w:cs="Times New Roman" w:ascii="Times New Roman" w:hAnsi="Times New Roman"/>
          <w:sz w:val="22"/>
        </w:rPr>
        <w:t>Harryre gondolt. Szegény fiú! Tönkre fog menni az élete, ha kiderül, mivé vált az ap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döntött. Gyors mozdulattal kirántotta Norman Osborn mellkasából a légdeszkát, ölbe vette a holttestet. A rendõrök nem találhatják meg a Pókembert – de a Zöld Koboldot sem!</w:t>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céltalanul kószált a házban. Ideges volt, de nem tudta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Elhaladt az apja dolgozószobája elõtt. Megtorpant. Mintha... valami légáramlat csapott volna ki az ajtó alól. Lehet, hogy az apja nyitva felejtette az ablakot? Hiba volt. Abban a szobában fontos iratok vannak. Fontos tárgyak.</w:t>
      </w:r>
    </w:p>
    <w:p>
      <w:pPr>
        <w:pStyle w:val="Normal"/>
        <w:keepLines/>
        <w:ind w:firstLine="210"/>
        <w:jc w:val="both"/>
        <w:rPr>
          <w:rFonts w:ascii="Times New Roman" w:hAnsi="Times New Roman" w:cs="Times New Roman"/>
          <w:sz w:val="22"/>
        </w:rPr>
      </w:pPr>
      <w:r>
        <w:rPr>
          <w:rFonts w:cs="Times New Roman" w:ascii="Times New Roman" w:hAnsi="Times New Roman"/>
          <w:sz w:val="22"/>
        </w:rPr>
        <w:t>Arra gondolt, hogy még soha életében nem volt ilyen jó kapcsolatban az apjával. Nem akarta, hogy egy ilyen ostobaság tegye tönkre az egészet. Az apja biztos dühös lesz, ha meglátja a szétszórt iratokat, ha pedig egyszer magával ragadja az indulat...</w:t>
      </w:r>
    </w:p>
    <w:p>
      <w:pPr>
        <w:pStyle w:val="Normal"/>
        <w:keepLines/>
        <w:ind w:firstLine="210"/>
        <w:jc w:val="both"/>
        <w:rPr>
          <w:rFonts w:ascii="Times New Roman" w:hAnsi="Times New Roman" w:cs="Times New Roman"/>
          <w:sz w:val="22"/>
        </w:rPr>
      </w:pPr>
      <w:r>
        <w:rPr>
          <w:rFonts w:cs="Times New Roman" w:ascii="Times New Roman" w:hAnsi="Times New Roman"/>
          <w:sz w:val="22"/>
        </w:rPr>
        <w:t>Nem, ezt nem engedheti meg!</w:t>
      </w:r>
    </w:p>
    <w:p>
      <w:pPr>
        <w:pStyle w:val="Normal"/>
        <w:keepLines/>
        <w:ind w:firstLine="210"/>
        <w:jc w:val="both"/>
        <w:rPr>
          <w:rFonts w:ascii="Times New Roman" w:hAnsi="Times New Roman" w:cs="Times New Roman"/>
          <w:sz w:val="22"/>
        </w:rPr>
      </w:pPr>
      <w:r>
        <w:rPr>
          <w:rFonts w:cs="Times New Roman" w:ascii="Times New Roman" w:hAnsi="Times New Roman"/>
          <w:sz w:val="22"/>
        </w:rPr>
        <w:t>Kinyitotta az ajtót. Belépett, és kõvé dermed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Osborn még soha életében nem látott halottat, de ahogy a testre nézett, azonnal tudta, mi a helyzet. Megtántorodott. Mindig is azt hitte, Norman Osborn olyan hatalmas, olyan erõs és befolyásos, hogy még a halált is képes megzabolázni. Ám most...</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az ágyán feküdt. Meztelen volt, de valaki gondosan betakarta. A takarón hatalmas vérfolt vöröslött. A fej oldalra billent, az egyik szem nyitva marad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Olyan, mintha kacsintana...</w:t>
      </w:r>
    </w:p>
    <w:p>
      <w:pPr>
        <w:pStyle w:val="Normal"/>
        <w:keepLines/>
        <w:ind w:firstLine="210"/>
        <w:jc w:val="both"/>
        <w:rPr>
          <w:rFonts w:ascii="Times New Roman" w:hAnsi="Times New Roman" w:cs="Times New Roman"/>
          <w:sz w:val="22"/>
        </w:rPr>
      </w:pPr>
      <w:r>
        <w:rPr>
          <w:rFonts w:cs="Times New Roman" w:ascii="Times New Roman" w:hAnsi="Times New Roman"/>
          <w:sz w:val="22"/>
        </w:rPr>
        <w:t>Az erkély nyitott ajtajában egy alak állt. Harry azonnal felismerte. A Pókember ruhája szétszakadt, testén szinte befedték a seb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 hörögte Harry.</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felemelte a kezét, elõre lépett. Harry rémülten hátrá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én tettem – kezdte a Pókember, ám Harry nem várta meg, hogy befejezze a mondatot.</w:t>
      </w:r>
    </w:p>
    <w:p>
      <w:pPr>
        <w:pStyle w:val="Normal"/>
        <w:keepLines/>
        <w:ind w:firstLine="210"/>
        <w:jc w:val="both"/>
        <w:rPr/>
      </w:pPr>
      <w:r>
        <w:rPr>
          <w:rFonts w:cs="Times New Roman" w:ascii="Times New Roman" w:hAnsi="Times New Roman"/>
          <w:sz w:val="22"/>
        </w:rPr>
        <w:t>– </w:t>
      </w:r>
      <w:r>
        <w:rPr>
          <w:rFonts w:cs="Times New Roman" w:ascii="Times New Roman" w:hAnsi="Times New Roman"/>
          <w:i/>
          <w:sz w:val="22"/>
        </w:rPr>
        <w:t>Gyilkos!</w:t>
      </w:r>
      <w:r>
        <w:rPr>
          <w:rFonts w:cs="Times New Roman" w:ascii="Times New Roman" w:hAnsi="Times New Roman"/>
          <w:sz w:val="22"/>
        </w:rPr>
        <w:t xml:space="preserve"> – üvöltötte, és az íróasztalhoz ugrott. Tudta, a fiókban ott lapul az apja pisztolya.</w:t>
      </w:r>
    </w:p>
    <w:p>
      <w:pPr>
        <w:pStyle w:val="Normal"/>
        <w:keepLines/>
        <w:ind w:firstLine="210"/>
        <w:jc w:val="both"/>
        <w:rPr>
          <w:rFonts w:ascii="Times New Roman" w:hAnsi="Times New Roman" w:cs="Times New Roman"/>
          <w:sz w:val="22"/>
        </w:rPr>
      </w:pPr>
      <w:r>
        <w:rPr>
          <w:rFonts w:cs="Times New Roman" w:ascii="Times New Roman" w:hAnsi="Times New Roman"/>
          <w:sz w:val="22"/>
        </w:rPr>
        <w:t>Kirántotta a fiókot, és hátraperdült.</w:t>
      </w:r>
    </w:p>
    <w:p>
      <w:pPr>
        <w:pStyle w:val="Normal"/>
        <w:keepLines/>
        <w:ind w:firstLine="210"/>
        <w:jc w:val="both"/>
        <w:rPr>
          <w:rFonts w:ascii="Times New Roman" w:hAnsi="Times New Roman" w:cs="Times New Roman"/>
          <w:sz w:val="22"/>
        </w:rPr>
      </w:pPr>
      <w:r>
        <w:rPr>
          <w:rFonts w:cs="Times New Roman" w:ascii="Times New Roman" w:hAnsi="Times New Roman"/>
          <w:sz w:val="22"/>
        </w:rPr>
        <w:t>A Pókember eltûnt. A szél belekapott a függönybe.</w:t>
      </w:r>
    </w:p>
    <w:p>
      <w:pPr>
        <w:pStyle w:val="Normal"/>
        <w:keepLines/>
        <w:ind w:firstLine="210"/>
        <w:jc w:val="both"/>
        <w:rPr>
          <w:rFonts w:ascii="Times New Roman" w:hAnsi="Times New Roman" w:cs="Times New Roman"/>
          <w:sz w:val="22"/>
        </w:rPr>
      </w:pPr>
      <w:r>
        <w:rPr>
          <w:rFonts w:cs="Times New Roman" w:ascii="Times New Roman" w:hAnsi="Times New Roman"/>
          <w:sz w:val="22"/>
        </w:rPr>
        <w:t>Harry zokogva az apja, a Pókember áldozata felé fordult.</w:t>
      </w:r>
      <w:r>
        <w:br w:type="page"/>
      </w:r>
    </w:p>
    <w:p>
      <w:pPr>
        <w:pStyle w:val="Normal"/>
        <w:keepLines/>
        <w:ind w:firstLine="210"/>
        <w:jc w:val="both"/>
        <w:rPr>
          <w:rFonts w:ascii="Times New Roman" w:hAnsi="Times New Roman" w:cs="Times New Roman"/>
          <w:sz w:val="30"/>
        </w:rPr>
      </w:pPr>
      <w:r>
        <w:rPr>
          <w:rFonts w:cs="Times New Roman" w:ascii="Times New Roman" w:hAnsi="Times New Roman"/>
          <w:sz w:val="30"/>
        </w:rPr>
        <w:t>26</w:t>
      </w:r>
    </w:p>
    <w:p>
      <w:pPr>
        <w:pStyle w:val="Szm"/>
        <w:rPr>
          <w:rFonts w:ascii="Times New Roman" w:hAnsi="Times New Roman" w:cs="Times New Roman"/>
          <w:sz w:val="14"/>
        </w:rPr>
      </w:pPr>
      <w:r>
        <w:rPr>
          <w:rFonts w:cs="Times New Roman" w:ascii="Times New Roman" w:hAnsi="Times New Roman"/>
          <w:sz w:val="14"/>
        </w:rPr>
      </w:r>
    </w:p>
    <w:p>
      <w:pPr>
        <w:pStyle w:val="Heading"/>
        <w:rPr/>
      </w:pPr>
      <w:r>
        <w:rPr/>
        <w:t>Búcsú</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Phil Watson kinyitotta a háza ajtaját, belepislogott a reggeli napfénybe, aztán a lányára, Mary Jane-re nézett, aki egyszerû, fekete ruhában állt a lépcsõn. Csak állt, õt nézte, és nem szólalt meg. Egy kicsit szomorúnak látszo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köszönt. Csak nézett. A járda mellett egy taxi állt, minden bizonnyal a lányra vá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 Pénzt akarsz? Remélem, nem azért jöttél, hogy pénzt kunyerálj! – mordult fel a férfi.</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 felelte a lány nyugodtan. Olyan hangon beszélt, mintha egy idegennel társalogna. – Nem, nincs szükségem pénzre. Csak tudod, ma délelõtt temetésre megyek, és arra gondoltam, ha már úgyis az alkalomhoz illõen vagyok öltözve, hát elugrom hozzád és közlöm, hogy meghalt a lányod.</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értetlenül pislogo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udod, a lányod. – Mary Jane kihúzta magát. – Az a bizonyos lány, akit eltapostál, akit egyfolytában fenyegettél, akire rákényszerítetted az akaratoda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Ó, az isten szerelmé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nem hagyta félbeszakítani mag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 bizonyos lány, akit sárba tapostál, akinek a hátán járkáltál. Elment. Meghalt. Soha nem támad fel. Ami pedig engem illet... Olyan szörnyekkel néztem farkasszemet, amelyeknek reggelire kevés lennél. Én az új Mary Jane vagyok. Borzasztóan érdekes ember lettem. Mindig is az voltam. Ha úgy döntesz, hogy mostantól fogva nem ismersz, legyen. Nem érdekel. Csak te vesztesz a dolgon. Megértettük egymást?</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kifejezéstelen arccal nézett a lányá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izennyolc év alatt nem értettelek meg. Mibõl gondolod, hogy éppen most fogom megtenni? Hülye vagy,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meg szánalmas.</w:t>
      </w:r>
    </w:p>
    <w:p>
      <w:pPr>
        <w:pStyle w:val="Normal"/>
        <w:keepLines/>
        <w:ind w:firstLine="210"/>
        <w:jc w:val="both"/>
        <w:rPr>
          <w:rFonts w:ascii="Times New Roman" w:hAnsi="Times New Roman" w:cs="Times New Roman"/>
          <w:sz w:val="22"/>
        </w:rPr>
      </w:pPr>
      <w:r>
        <w:rPr>
          <w:rFonts w:cs="Times New Roman" w:ascii="Times New Roman" w:hAnsi="Times New Roman"/>
          <w:sz w:val="22"/>
        </w:rPr>
        <w:t>A férfi agyát elöntötte a düh; ösztönösen felemelte a kezét, hogy pofon csapja a lány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tekintete megkeményedett, a szemében figyelmeztetõ láng lobbant. A férfi lassan leeresztette a kezét, bár maga sem tudta, hogy miér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iszlát, apa – mondta a lány. Sarkon 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A keskeny, kanyargós utcán drága kocsik parkoltak egymás mögött. Peter és Harry Osborn némán sétált a Bentley felé. Peter megpróbálta figyelmen kívül hagyni azokat a hangokat, amelyeket képzelete jelenített meg az agyában. Azokat a hátborzongató hangokat, amelyek azóta borzolták az idegeit, hogy Norman koporsóját leeresztették a sírba.</w:t>
      </w:r>
    </w:p>
    <w:p>
      <w:pPr>
        <w:pStyle w:val="Normal"/>
        <w:keepLines/>
        <w:ind w:firstLine="210"/>
        <w:jc w:val="both"/>
        <w:rPr>
          <w:rFonts w:ascii="Times New Roman" w:hAnsi="Times New Roman" w:cs="Times New Roman"/>
          <w:sz w:val="22"/>
        </w:rPr>
      </w:pPr>
      <w:r>
        <w:rPr>
          <w:rFonts w:cs="Times New Roman" w:ascii="Times New Roman" w:hAnsi="Times New Roman"/>
          <w:sz w:val="22"/>
        </w:rPr>
        <w:t>Norman Osborn gúnyos nevetését...</w:t>
      </w:r>
    </w:p>
    <w:p>
      <w:pPr>
        <w:pStyle w:val="Normal"/>
        <w:keepLines/>
        <w:ind w:firstLine="210"/>
        <w:jc w:val="both"/>
        <w:rPr>
          <w:rFonts w:ascii="Times New Roman" w:hAnsi="Times New Roman" w:cs="Times New Roman"/>
          <w:sz w:val="22"/>
        </w:rPr>
      </w:pPr>
      <w:r>
        <w:rPr>
          <w:rFonts w:cs="Times New Roman" w:ascii="Times New Roman" w:hAnsi="Times New Roman"/>
          <w:sz w:val="22"/>
        </w:rPr>
        <w:t>May néni és Mary Jane valamivel távolabb állt, beszélgett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sajnálom, Harry – mondta Peter. – Pontosan tudom, mit érez az ember, ha elveszíti az apjá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vesztettem el – javította ki Harry határozottan. – Hogy pontosan fogalmazzak: elrabolták tõlem. És ezért a Pókember egy nap még fizetni fog! – Megállt, Peterre nézett. – Esküszöm az apám sírjára, hogy a Pókember megfiz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nek fogalma sem volt, erre mit mondhatna, ezért a legelegánsabb megoldást választotta: hallgatott.</w:t>
      </w:r>
    </w:p>
    <w:p>
      <w:pPr>
        <w:pStyle w:val="Normal"/>
        <w:keepLines/>
        <w:ind w:firstLine="210"/>
        <w:jc w:val="both"/>
        <w:rPr>
          <w:rFonts w:ascii="Times New Roman" w:hAnsi="Times New Roman" w:cs="Times New Roman"/>
          <w:sz w:val="22"/>
        </w:rPr>
      </w:pPr>
      <w:r>
        <w:rPr>
          <w:rFonts w:cs="Times New Roman" w:ascii="Times New Roman" w:hAnsi="Times New Roman"/>
          <w:sz w:val="22"/>
        </w:rPr>
        <w:t>Elértek a Bentleyhez. A sofõr kinyitotta Harry elõtt az ajtót.</w:t>
      </w:r>
    </w:p>
    <w:p>
      <w:pPr>
        <w:pStyle w:val="Normal"/>
        <w:keepLines/>
        <w:ind w:firstLine="210"/>
        <w:jc w:val="both"/>
        <w:rPr>
          <w:rFonts w:ascii="Times New Roman" w:hAnsi="Times New Roman" w:cs="Times New Roman"/>
          <w:sz w:val="22"/>
        </w:rPr>
      </w:pPr>
      <w:r>
        <w:rPr>
          <w:rFonts w:cs="Times New Roman" w:ascii="Times New Roman" w:hAnsi="Times New Roman"/>
          <w:sz w:val="22"/>
        </w:rPr>
        <w:t>Harry meg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zd... ami Mary Jane-t illeti... Csak az apámnak szerettem volna örömöt szerezni. – Olyan hangon beszélt, mintha óriási bûnt gyónna meg. – Azt hittem, örülni fog annak, ha... egy ilyen gyönyörû nõvel lát engem. Tudom, Mary Jane sosem passzolt hozzám. Vagyis én nem passzoltam hozzá... De szerettem volna büszkévé tenni az apámat. Ennyi az egész. Most már... sosem fog sikerülni. – Megragadta és keményen megszorította Peter kezét. – Köszönetet mondok istennek, hogy ilyen barátom lehet, Peter, amilyen te vagy. Most már te vagy a családom egyetlen tagja. – Magához húzta Petert, megölelte, azután gyorsan beszállt a kocsiba.</w:t>
      </w:r>
    </w:p>
    <w:p>
      <w:pPr>
        <w:pStyle w:val="Normal"/>
        <w:keepLines/>
        <w:ind w:firstLine="210"/>
        <w:jc w:val="both"/>
        <w:rPr>
          <w:rFonts w:ascii="Times New Roman" w:hAnsi="Times New Roman" w:cs="Times New Roman"/>
          <w:sz w:val="22"/>
        </w:rPr>
      </w:pPr>
      <w:r>
        <w:rPr>
          <w:rFonts w:cs="Times New Roman" w:ascii="Times New Roman" w:hAnsi="Times New Roman"/>
          <w:sz w:val="22"/>
        </w:rPr>
        <w:t>A sofõr becsukta Harry mögött az ajtót, komoran Peterre nézett, azután beült a kormány mögé és elhajtot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elfordult, Mary Jane-re és May nénire nézett, akik még mindig a Norman Osborn sírja mellett dombon állta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Nem számít, mit teszek, nem érdekes, milyen erõfeszítésekre vállalkozom, mindig, mindig azok fizetnek meg, akiket szerete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fordult, és átsétált Ben bácsi sírjához. Elolvasta a sírkõre vésett feliratot:</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jc w:val="center"/>
        <w:rPr>
          <w:rFonts w:ascii="Times New Roman" w:hAnsi="Times New Roman" w:cs="Times New Roman"/>
          <w:caps/>
          <w:sz w:val="22"/>
        </w:rPr>
      </w:pPr>
      <w:r>
        <w:rPr>
          <w:rFonts w:cs="Times New Roman" w:ascii="Times New Roman" w:hAnsi="Times New Roman"/>
          <w:caps/>
          <w:sz w:val="22"/>
        </w:rPr>
        <w:t>BEN PARKER</w:t>
      </w:r>
    </w:p>
    <w:p>
      <w:pPr>
        <w:pStyle w:val="Normal"/>
        <w:keepLines/>
        <w:jc w:val="center"/>
        <w:rPr>
          <w:rFonts w:ascii="Times New Roman" w:hAnsi="Times New Roman" w:cs="Times New Roman"/>
          <w:caps/>
          <w:sz w:val="22"/>
        </w:rPr>
      </w:pPr>
      <w:r>
        <w:rPr>
          <w:rFonts w:cs="Times New Roman" w:ascii="Times New Roman" w:hAnsi="Times New Roman"/>
          <w:caps/>
          <w:sz w:val="22"/>
        </w:rPr>
        <w:t>–</w:t>
      </w:r>
    </w:p>
    <w:p>
      <w:pPr>
        <w:pStyle w:val="Normal"/>
        <w:keepLines/>
        <w:jc w:val="center"/>
        <w:rPr>
          <w:rFonts w:ascii="Times New Roman" w:hAnsi="Times New Roman" w:cs="Times New Roman"/>
          <w:caps/>
          <w:sz w:val="22"/>
        </w:rPr>
      </w:pPr>
      <w:r>
        <w:rPr>
          <w:rFonts w:cs="Times New Roman" w:ascii="Times New Roman" w:hAnsi="Times New Roman"/>
          <w:caps/>
          <w:sz w:val="22"/>
        </w:rPr>
        <w:t>IMÁDOTT FÉRJ és SZERETETT NAGYBÁCSI</w:t>
      </w:r>
    </w:p>
    <w:p>
      <w:pPr>
        <w:pStyle w:val="Normal"/>
        <w:keepLines/>
        <w:ind w:firstLine="210"/>
        <w:jc w:val="both"/>
        <w:rPr>
          <w:rFonts w:ascii="Times New Roman" w:hAnsi="Times New Roman" w:cs="Times New Roman"/>
          <w:i/>
          <w:i/>
          <w:caps/>
          <w:sz w:val="22"/>
        </w:rPr>
      </w:pPr>
      <w:r>
        <w:rPr>
          <w:rFonts w:cs="Times New Roman" w:ascii="Times New Roman" w:hAnsi="Times New Roman"/>
          <w:i/>
          <w:caps/>
          <w:sz w:val="22"/>
        </w:rPr>
      </w:r>
    </w:p>
    <w:p>
      <w:pPr>
        <w:pStyle w:val="Normal"/>
        <w:keepLines/>
        <w:ind w:firstLine="210"/>
        <w:jc w:val="both"/>
        <w:rPr/>
      </w:pPr>
      <w:r>
        <w:rPr>
          <w:rFonts w:cs="Times New Roman" w:ascii="Times New Roman" w:hAnsi="Times New Roman"/>
          <w:i/>
          <w:sz w:val="22"/>
        </w:rPr>
        <w:t>Mintha hat-hét szóval le lehetne írni egy embert...</w:t>
      </w:r>
      <w:r>
        <w:rPr>
          <w:rFonts w:cs="Times New Roman" w:ascii="Times New Roman" w:hAnsi="Times New Roman"/>
          <w:sz w:val="22"/>
        </w:rPr>
        <w:t xml:space="preserve"> Peter lehajtotta a fejét, szorosabbra fogta magán a kabátot, de a metszõ szél így is keresztüljutott raj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Szia. – Mary Jane hangj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nem fordult meg, nem nézett rá a lányr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nénikéd mondta, hogy itt leszel – folytatta Mary Jan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ary Jane van itt, Ben bácsi – mondta Peter a sírkõnek.</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közelebb lépett hozzá, megfogta a könyöké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agyon hiányzik, igaz?</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Kiváló ember volt...</w:t>
      </w:r>
    </w:p>
    <w:p>
      <w:pPr>
        <w:pStyle w:val="Normal"/>
        <w:keepLines/>
        <w:ind w:firstLine="210"/>
        <w:jc w:val="both"/>
        <w:rPr>
          <w:rFonts w:ascii="Times New Roman" w:hAnsi="Times New Roman" w:cs="Times New Roman"/>
          <w:sz w:val="22"/>
        </w:rPr>
      </w:pPr>
      <w:r>
        <w:rPr>
          <w:rFonts w:cs="Times New Roman" w:ascii="Times New Roman" w:hAnsi="Times New Roman"/>
          <w:sz w:val="22"/>
        </w:rPr>
        <w:t>Egy ideig némán álltak a sír elõtt, majd Mary Jane szelíden megbökte Peter karját, és egy bólintással jelezte, ideje indulniuk. Peter még maradni akart, de nem ellenkezett, amikor Mary Jane elindult és magával húzta.</w:t>
      </w:r>
    </w:p>
    <w:p>
      <w:pPr>
        <w:pStyle w:val="Normal"/>
        <w:keepLines/>
        <w:ind w:firstLine="210"/>
        <w:jc w:val="both"/>
        <w:rPr>
          <w:rFonts w:ascii="Times New Roman" w:hAnsi="Times New Roman" w:cs="Times New Roman"/>
          <w:sz w:val="22"/>
        </w:rPr>
      </w:pPr>
      <w:r>
        <w:rPr>
          <w:rFonts w:cs="Times New Roman" w:ascii="Times New Roman" w:hAnsi="Times New Roman"/>
          <w:sz w:val="22"/>
        </w:rPr>
        <w:t>A lány megtorpa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Van valami, amit el akartam mondani neked. Végighallgattam az üzenetet, amit a rögzítõn hagytá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megpróbált visszaemlékezni arra, hogy mit is mondhatott. Akkor, abban a pillanatban nem érdekelte más, csak hogy figyelmeztesse Mary Jane-t – lehetõleg anélkül, hogy leleplezze önmagát. Nem tudta pontosan, mit sikerült rádadognia a rögzítõr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Ööö... igen? Én csa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fejezted be a mondatot, de tudom, mit akartál mondani. És én akarom elõször kimondani! Amikor ott voltam és biztosra vettem, hogy meghalok, csak egyetlen emberre gondoltam, és nem arra, akire... mondjuk úgy: kellett volna.</w:t>
      </w:r>
    </w:p>
    <w:p>
      <w:pPr>
        <w:pStyle w:val="Normal"/>
        <w:keepLines/>
        <w:ind w:firstLine="210"/>
        <w:jc w:val="both"/>
        <w:rPr>
          <w:rFonts w:ascii="Times New Roman" w:hAnsi="Times New Roman" w:cs="Times New Roman"/>
          <w:sz w:val="22"/>
        </w:rPr>
      </w:pPr>
      <w:r>
        <w:rPr>
          <w:rFonts w:cs="Times New Roman" w:ascii="Times New Roman" w:hAnsi="Times New Roman"/>
          <w:sz w:val="22"/>
        </w:rPr>
        <w:t>Csend. Peter gyomra összeszorult az izgalomtó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Rád, Peter – folytatta Mary Jane. – Egyfolytában csak arra gondoltam, hogy túl kell élnem azt az egészet, mert muszáj látnom Peter Parker arcát. Legalább még egyszer!</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 arcomat?</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Úgy érti, hogy maszk nélkül? Tudta...? Tudnia kellett. Egész végig tudta, csak nem mondta 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éha – mondta Mary Jane halkan – elõfordul, hogy az ember rádöbben: az, amire egész életében vágyott, amit keresett, egész végig ott volt a közelében. Karnyújtásnyi távolságra. A szomszédban... Ostoba voltam, Peter. Egyetlen ember, egyetlen férfi van, akivel foglalkoznom kellett volna. Aki olyan, mintha nekem teremtették volna. Az, aki mindig ott volt a közelemben. Az, aki mellett el tudtam hinni, hogy sokkal többre vagyok képes, mint gondolnám. Aki megértette velem, hogy úgy vagyok jó, ahogy vagyok. Az igazság az, Peter, hogy... szeretlek. Õszintén, tiszta szívbõl.</w:t>
      </w:r>
    </w:p>
    <w:p>
      <w:pPr>
        <w:pStyle w:val="Normal"/>
        <w:keepLines/>
        <w:ind w:firstLine="210"/>
        <w:jc w:val="both"/>
        <w:rPr>
          <w:rFonts w:ascii="Times New Roman" w:hAnsi="Times New Roman" w:cs="Times New Roman"/>
          <w:sz w:val="22"/>
        </w:rPr>
      </w:pPr>
      <w:r>
        <w:rPr>
          <w:rFonts w:cs="Times New Roman" w:ascii="Times New Roman" w:hAnsi="Times New Roman"/>
          <w:sz w:val="22"/>
        </w:rPr>
        <w:t>Peter kábultan nézett a lányra. A fejében a Pókember üvöltözö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d meg neki, hogy szereted! Mondd el neki, ki vagy!</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tudta.</w:t>
      </w:r>
    </w:p>
    <w:p>
      <w:pPr>
        <w:pStyle w:val="Normal"/>
        <w:keepLines/>
        <w:ind w:firstLine="210"/>
        <w:jc w:val="both"/>
        <w:rPr>
          <w:rFonts w:ascii="Times New Roman" w:hAnsi="Times New Roman" w:cs="Times New Roman"/>
          <w:sz w:val="22"/>
        </w:rPr>
      </w:pPr>
      <w:r>
        <w:rPr>
          <w:rFonts w:cs="Times New Roman" w:ascii="Times New Roman" w:hAnsi="Times New Roman"/>
          <w:sz w:val="22"/>
        </w:rPr>
        <w:t>Tudnia kellett!</w:t>
      </w:r>
    </w:p>
    <w:p>
      <w:pPr>
        <w:pStyle w:val="Normal"/>
        <w:keepLines/>
        <w:ind w:firstLine="210"/>
        <w:jc w:val="both"/>
        <w:rPr>
          <w:rFonts w:ascii="Times New Roman" w:hAnsi="Times New Roman" w:cs="Times New Roman"/>
          <w:sz w:val="22"/>
        </w:rPr>
      </w:pPr>
      <w:r>
        <w:rPr>
          <w:rFonts w:cs="Times New Roman" w:ascii="Times New Roman" w:hAnsi="Times New Roman"/>
          <w:sz w:val="22"/>
        </w:rPr>
        <w:t>De talán... mégsem. És ha nem tudta, ha eddig fogalma sem volt az igazságról, akkor talán most, hogy szembesülnie kell a tényekkel, egyszerûen nem bírja majd elviselni a megváltoztathatatlant. Lehet, hogy elfut. Hogy elmenekül. Talán megijed...</w:t>
      </w:r>
    </w:p>
    <w:p>
      <w:pPr>
        <w:pStyle w:val="Normal"/>
        <w:keepLines/>
        <w:ind w:firstLine="210"/>
        <w:jc w:val="both"/>
        <w:rPr>
          <w:rFonts w:ascii="Times New Roman" w:hAnsi="Times New Roman" w:cs="Times New Roman"/>
          <w:sz w:val="22"/>
        </w:rPr>
      </w:pPr>
      <w:r>
        <w:rPr>
          <w:rFonts w:cs="Times New Roman" w:ascii="Times New Roman" w:hAnsi="Times New Roman"/>
          <w:sz w:val="22"/>
        </w:rPr>
        <w:t>Túl sok „talán”, túl sok „lehet”!</w:t>
      </w:r>
    </w:p>
    <w:p>
      <w:pPr>
        <w:pStyle w:val="Normal"/>
        <w:keepLines/>
        <w:ind w:firstLine="210"/>
        <w:jc w:val="both"/>
        <w:rPr>
          <w:rFonts w:ascii="Times New Roman" w:hAnsi="Times New Roman" w:cs="Times New Roman"/>
          <w:sz w:val="22"/>
        </w:rPr>
      </w:pPr>
      <w:r>
        <w:rPr>
          <w:rFonts w:cs="Times New Roman" w:ascii="Times New Roman" w:hAnsi="Times New Roman"/>
          <w:sz w:val="22"/>
        </w:rPr>
        <w:t>Peter, amikor harcolt, amikor küzdenie kellett, ösztönösen tudta, mit csináljon. Azonnal megtalálta a megoldásokat. Most azonban, amikor válaszolnia kellett volna valamit Mary Jane-nek, egyszerûen lebénu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nem tehetem – motyogt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t nem tehetsz? – kérdezte Mary Jane csodálkozv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mondhatok el mindent – felelte Peter, majd gyorsan hozzátette: – Úgy értem, annyi mindent el kellene mesélnem, és...</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 igaz. Sok mesélnivalód v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De nem mondhatok el minden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 xml:space="preserve">Miért nem, Peter? Talán idegen vagyok? </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dehogy vagy idegen! – tiltakozott Peter, azután felnevetett. – Te... Tudod, Mary Jane, te vagy a legcsodálatosabb lány, akivel találkoztam, és szeretném ha tudnád, hogy mindig számíthatsz rám. Hogy mindig fontos leszel a számomra. Megígérem! Ó, bárcsak többet mondhatnék errõl az egészrõl, de... Nem tehetem. Abban viszont biztos lehetsz, hogy sosem fog veszély fenyegetni.</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elõrébb lépett, megölelte Petert, azután kedvesen megcsókolta az ajkát. Peterben furcsa érzések gyülemlettek fel.</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Nem tehetem... – suttogta még akkor is, amikor a lány még közelebb húzódott hozzá.</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ismét megcsókolta, és Peter valami olyasmit érzett, mint annál a másik csóknál, amit akkor kapott, amikor fejjel lefelé lógott, és csak az arca alsó része volt látható. A csók hatására olyan forróság, olyan szenvedélyhullám áradt szét benne, ami teste minden egyes idegszálát megbizsergette. Amikor eltávolodtak egymástól az ajkaik, Peter még a száján érezte a lányét – valahogy úgy, mint az amputált karú ember, akinek viszket a tenyere.</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szorosan hozzásimult, valami mást is szeretett volna kapni.</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Valami olyasmit, amit Peter nem akart megadni neki, mert ismét erõt vett rajta a rettegés, a rossz elõérzet. </w:t>
      </w:r>
      <w:r>
        <w:rPr>
          <w:rFonts w:cs="Times New Roman" w:ascii="Times New Roman" w:hAnsi="Times New Roman"/>
          <w:i/>
          <w:sz w:val="22"/>
        </w:rPr>
        <w:t>Azokkal, akik valóban közel állnak hozzám, mindig valami tragikus dolog történik...</w:t>
      </w:r>
    </w:p>
    <w:p>
      <w:pPr>
        <w:pStyle w:val="Normal"/>
        <w:keepLines/>
        <w:ind w:firstLine="210"/>
        <w:jc w:val="both"/>
        <w:rPr>
          <w:rFonts w:ascii="Times New Roman" w:hAnsi="Times New Roman" w:cs="Times New Roman"/>
          <w:sz w:val="22"/>
        </w:rPr>
      </w:pPr>
      <w:r>
        <w:rPr>
          <w:rFonts w:cs="Times New Roman" w:ascii="Times New Roman" w:hAnsi="Times New Roman"/>
          <w:sz w:val="22"/>
        </w:rPr>
        <w:t>Peter összeszedte az akaraterejét, és eltolta magától Mary Jane-t. A lány meghökkenve nézett rá. Peter lassan megrázta a fejét. Feltámadt a szél; Peter zsebre vágta a kezét, még szorosabban maga köré húzta a kabátját, sarkon fordult, és elsietett.</w:t>
      </w:r>
    </w:p>
    <w:p>
      <w:pPr>
        <w:pStyle w:val="Normal"/>
        <w:keepLines/>
        <w:ind w:firstLine="210"/>
        <w:jc w:val="both"/>
        <w:rPr>
          <w:rFonts w:ascii="Times New Roman" w:hAnsi="Times New Roman" w:cs="Times New Roman"/>
          <w:sz w:val="22"/>
        </w:rPr>
      </w:pPr>
      <w:r>
        <w:rPr>
          <w:rFonts w:cs="Times New Roman" w:ascii="Times New Roman" w:hAnsi="Times New Roman"/>
          <w:sz w:val="22"/>
        </w:rPr>
        <w:t>Mary Jane megkövülten nézett utána.</w:t>
      </w:r>
    </w:p>
    <w:p>
      <w:pPr>
        <w:pStyle w:val="Normal"/>
        <w:keepLines/>
        <w:ind w:firstLine="210"/>
        <w:jc w:val="both"/>
        <w:rPr>
          <w:rFonts w:ascii="Times New Roman" w:hAnsi="Times New Roman" w:cs="Times New Roman"/>
          <w:sz w:val="22"/>
        </w:rPr>
      </w:pPr>
      <w:r>
        <w:rPr>
          <w:rFonts w:cs="Times New Roman" w:ascii="Times New Roman" w:hAnsi="Times New Roman"/>
          <w:sz w:val="22"/>
        </w:rPr>
        <w:t>Peter tudta, nem tehetett mást. Ez volt az egyetlen épeszû megoldás. Tisztában volt azzal, hogy ezután, történjen bármi, mindig az épeszû megoldásokat kell választania. Nem tehet mást, ha senkit sem akar bajba sodorni.</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t>Néhány nappal késõbb J. Jonah Jameson az irodájában ült, a szivarja végét rágcsálta, és a mélyben, az utcán járkáló embereket figyelte. Robbie az ajtófélfának támaszkodva ál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ókember. Nem értem! – mondta Jameson bosszúsan. – Elõször az egész város gazembernek tartja, most meg valóságos hõst csinálnak belõl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zért, J. J., mert valóban hõs – felelte Robbie.</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meg ne halljam még egyszer! – mordult fel J.J. – Nem bízom a hõsökben. A hõsök valójában álruhába bújt bûnözõk. Hoffman! – kiáltotta, amikor meglátta az ajtó elõtt elsietõ ideges kis embert. Hoffman megállt. – Hol van Parker? Képeket akaro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ppen most ment el – mondta Hoff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lment? Ez mindig csak... elmegy!</w:t>
      </w:r>
    </w:p>
    <w:p>
      <w:pPr>
        <w:pStyle w:val="Normal"/>
        <w:keepLines/>
        <w:ind w:firstLine="210"/>
        <w:jc w:val="both"/>
        <w:rPr>
          <w:rFonts w:ascii="Times New Roman" w:hAnsi="Times New Roman" w:cs="Times New Roman"/>
          <w:sz w:val="22"/>
        </w:rPr>
      </w:pPr>
      <w:r>
        <w:rPr>
          <w:rFonts w:cs="Times New Roman" w:ascii="Times New Roman" w:hAnsi="Times New Roman"/>
          <w:sz w:val="22"/>
        </w:rPr>
        <w:t>Jameson járkálni kezdett az irodájában. Úgy hadonászott, mintha az egész világ csak az õ bosszantására létezne. – Hát persze! Már megint valami túszdráma, mi? De kérdem én: hol volt akkor, amikor a Zöld Kobold berobbant az ablakomon? A Kobold és a Pókember... Itt voltak az orrunk elõtt! Itt volt az óriási lehetõség! Ó, micsoda képeket lehetett volna csinálni róluk! És hol volt a fotósom? Ebédelt! – Az irodaszolgára nézett, aki egy csomaggal a kezében vonult végig a folyosón. – Az meg mi a szösz?</w:t>
      </w:r>
    </w:p>
    <w:p>
      <w:pPr>
        <w:pStyle w:val="Normal"/>
        <w:keepLines/>
        <w:ind w:firstLine="210"/>
        <w:jc w:val="both"/>
        <w:rPr>
          <w:rFonts w:ascii="Times New Roman" w:hAnsi="Times New Roman" w:cs="Times New Roman"/>
          <w:sz w:val="22"/>
        </w:rPr>
      </w:pPr>
      <w:r>
        <w:rPr>
          <w:rFonts w:cs="Times New Roman" w:ascii="Times New Roman" w:hAnsi="Times New Roman"/>
          <w:sz w:val="22"/>
        </w:rPr>
        <w:t>Az irodaszolga megfordult, felemelt egy nadrágo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eter Parker nadrág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csod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A szekrényben vol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Parker nadrágja? – kérdezte Jameson lassan. Nem igazán hitt a fülének.</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eg az inge, a nyakkendõje, a cipõje és a zoknija – mondta az irodaszolga vidáma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i folyik itt?! – Jameson kábultan pislogni kezdett. – Kinek hiszi ez magát? Tarzannak? Hol a fenében van? Meztelenül lófrál a városban? Vagy összetéveszti az iratszekrényt a ruhásszekrénnyel? És egyáltalán... Ki tette ide ezt a virágot az asztalomra?</w:t>
      </w:r>
    </w:p>
    <w:p>
      <w:pPr>
        <w:pStyle w:val="Normal"/>
        <w:keepLines/>
        <w:ind w:firstLine="210"/>
        <w:jc w:val="both"/>
        <w:rPr>
          <w:rFonts w:ascii="Times New Roman" w:hAnsi="Times New Roman" w:cs="Times New Roman"/>
          <w:sz w:val="22"/>
        </w:rPr>
      </w:pPr>
      <w:r>
        <w:rPr>
          <w:rFonts w:cs="Times New Roman" w:ascii="Times New Roman" w:hAnsi="Times New Roman"/>
          <w:sz w:val="22"/>
        </w:rPr>
        <w:t>Betty Brant kukkantott be az ajtó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Én, uram. Ma van a születésnapja.</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Mondja, mit akar? Fizetésemelést? Semmi szükségem virágokra! Peter Parkert akarom! Õt, és nem a nadrágját! – Jameson felkapta és a papírkosárba hajította a virágcsokrot. – Képeket akarok! El akarom adni a lapot! A Pókembert akarom! – Beszéd közben többször az íróasztal lapjára csapott.</w:t>
      </w:r>
    </w:p>
    <w:p>
      <w:pPr>
        <w:pStyle w:val="Normal"/>
        <w:keepLines/>
        <w:ind w:firstLine="210"/>
        <w:jc w:val="both"/>
        <w:rPr>
          <w:rFonts w:ascii="Times New Roman" w:hAnsi="Times New Roman" w:cs="Times New Roman"/>
          <w:sz w:val="22"/>
        </w:rPr>
      </w:pPr>
      <w:r>
        <w:rPr>
          <w:rFonts w:cs="Times New Roman" w:ascii="Times New Roman" w:hAnsi="Times New Roman"/>
          <w:sz w:val="22"/>
        </w:rPr>
        <w:t>Az emberek kimenekültek az irodájából.</w:t>
      </w:r>
    </w:p>
    <w:p>
      <w:pPr>
        <w:pStyle w:val="Normal"/>
        <w:keepLines/>
        <w:ind w:firstLine="210"/>
        <w:jc w:val="both"/>
        <w:rPr>
          <w:rFonts w:ascii="Times New Roman" w:hAnsi="Times New Roman" w:cs="Times New Roman"/>
          <w:sz w:val="22"/>
        </w:rPr>
      </w:pPr>
      <w:r>
        <w:rPr>
          <w:rFonts w:cs="Times New Roman" w:ascii="Times New Roman" w:hAnsi="Times New Roman"/>
          <w:sz w:val="22"/>
        </w:rPr>
        <w:t xml:space="preserve">Egyedül maradt. </w:t>
      </w:r>
    </w:p>
    <w:p>
      <w:pPr>
        <w:pStyle w:val="Normal"/>
        <w:keepLines/>
        <w:ind w:firstLine="210"/>
        <w:jc w:val="both"/>
        <w:rPr>
          <w:rFonts w:ascii="Times New Roman" w:hAnsi="Times New Roman" w:cs="Times New Roman"/>
          <w:sz w:val="22"/>
        </w:rPr>
      </w:pPr>
      <w:r>
        <w:rPr>
          <w:rFonts w:cs="Times New Roman" w:ascii="Times New Roman" w:hAnsi="Times New Roman"/>
          <w:sz w:val="22"/>
        </w:rPr>
        <w:t>És tudta, valahol odakint, a városban ott a Pókember, aki segít a túszoknak. A bajba jutott embereknek.</w:t>
      </w:r>
    </w:p>
    <w:p>
      <w:pPr>
        <w:pStyle w:val="Normal"/>
        <w:keepLines/>
        <w:ind w:firstLine="210"/>
        <w:jc w:val="both"/>
        <w:rPr>
          <w:rFonts w:ascii="Times New Roman" w:hAnsi="Times New Roman" w:cs="Times New Roman"/>
          <w:i/>
          <w:i/>
          <w:sz w:val="22"/>
        </w:rPr>
      </w:pPr>
      <w:r>
        <w:rPr>
          <w:rFonts w:cs="Times New Roman" w:ascii="Times New Roman" w:hAnsi="Times New Roman"/>
          <w:i/>
          <w:sz w:val="22"/>
        </w:rPr>
        <w:t>Igen, segít nekik. Eddig is ezt csinálta...</w:t>
      </w:r>
    </w:p>
    <w:p>
      <w:pPr>
        <w:pStyle w:val="Normal"/>
        <w:keepLines/>
        <w:ind w:firstLine="210"/>
        <w:jc w:val="both"/>
        <w:rPr/>
      </w:pPr>
      <w:r>
        <w:rPr>
          <w:rFonts w:cs="Times New Roman" w:ascii="Times New Roman" w:hAnsi="Times New Roman"/>
          <w:sz w:val="22"/>
        </w:rPr>
        <w:t xml:space="preserve">Jameson felnézett a falon függõ feliratra, a </w:t>
      </w:r>
      <w:r>
        <w:rPr>
          <w:rFonts w:cs="Times New Roman" w:ascii="Times New Roman" w:hAnsi="Times New Roman"/>
          <w:i/>
          <w:sz w:val="22"/>
        </w:rPr>
        <w:t>Bugle</w:t>
      </w:r>
      <w:r>
        <w:rPr>
          <w:rFonts w:cs="Times New Roman" w:ascii="Times New Roman" w:hAnsi="Times New Roman"/>
          <w:sz w:val="22"/>
        </w:rPr>
        <w:t xml:space="preserve"> jelmondatára: AZ IGAZSÁG MINDENEK FELETT!</w:t>
      </w:r>
    </w:p>
    <w:p>
      <w:pPr>
        <w:pStyle w:val="Normal"/>
        <w:keepLines/>
        <w:ind w:firstLine="210"/>
        <w:jc w:val="both"/>
        <w:rPr>
          <w:rFonts w:ascii="Times New Roman" w:hAnsi="Times New Roman" w:cs="Times New Roman"/>
          <w:sz w:val="22"/>
        </w:rPr>
      </w:pPr>
      <w:r>
        <w:rPr>
          <w:rFonts w:cs="Times New Roman" w:ascii="Times New Roman" w:hAnsi="Times New Roman"/>
          <w:sz w:val="22"/>
        </w:rPr>
        <w:t>Kinézett a városra, a felhõkarcolókra, és mintha abban bízna, hogy a Pókember meghallja szavait, halkan beszélni kezdett:</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Ezt teszed, igaz? Segítesz nekik. Önzetlenül. Nem vársz ellenszolgáltatást. Nem is gondolsz ilyesmire. Te az vagy, amivé én sosem válhatok. Ha téged hõsnek tartanak... Akkor mi vagyok én?</w:t>
      </w:r>
    </w:p>
    <w:p>
      <w:pPr>
        <w:pStyle w:val="Normal"/>
        <w:keepLines/>
        <w:ind w:firstLine="210"/>
        <w:jc w:val="both"/>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e az vagy, ami mindig is lenni szerettem volna... És ami sosem lehet belõlem, mert túlságosan gyenge vagyok. És a legnagyobb hibám az, hogy... továbbra is megpróbállak majd elkapni, mert... isten bocsássa meg, de féltékeny vagyok rád.</w:t>
      </w:r>
    </w:p>
    <w:p>
      <w:pPr>
        <w:pStyle w:val="Normal"/>
        <w:keepLines/>
        <w:ind w:firstLine="210"/>
        <w:jc w:val="both"/>
        <w:rPr>
          <w:rFonts w:ascii="Times New Roman" w:hAnsi="Times New Roman" w:cs="Times New Roman"/>
          <w:sz w:val="22"/>
        </w:rPr>
      </w:pPr>
      <w:r>
        <w:rPr>
          <w:rFonts w:cs="Times New Roman" w:ascii="Times New Roman" w:hAnsi="Times New Roman"/>
          <w:sz w:val="22"/>
        </w:rPr>
        <w:t>És Jameson rájött a lényegre. Megértette, hogy az igazság akkor is létezik, ha nem írnak róla a lapok.</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sz w:val="22"/>
        </w:rPr>
        <w:t>***</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left="283" w:right="283" w:hanging="0"/>
        <w:jc w:val="both"/>
        <w:rPr>
          <w:rFonts w:ascii="Times New Roman" w:hAnsi="Times New Roman" w:cs="Times New Roman"/>
          <w:i/>
          <w:i/>
          <w:sz w:val="22"/>
        </w:rPr>
      </w:pPr>
      <w:r>
        <w:rPr>
          <w:rFonts w:cs="Times New Roman" w:ascii="Times New Roman" w:hAnsi="Times New Roman"/>
          <w:i/>
          <w:sz w:val="22"/>
        </w:rPr>
        <w:t>Kedves anya és apa!</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volt egy kis dolgo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egnap este a temetõben voltam, meg akartam látogatni Ben bácsit. Pár részeg hülye gyerek éppen akkor akarta tönkretenni a sírokat. Rájuk hoztam a szívbajt, aztán napkeltéig Ben bácsival beszélgettem.</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Most jut eszembe: a minap láttam Mary Jane-t. Tudom, megbántódott amiatt, ami Norman Osborn temetése után történt. Azt hiszi, visszautasítottam. Vagy az is lehet, hogy tudja rólam az igazat, és meg akarja várni, amíg mindent bevallok neki... Ha egyáltalán megteszem. Komolyan mondom, minden képességemet, minden erõmet odaadnám, ha olvasni tudnék az emberek gondolataiban!</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Tudjátok, tegnap éjjel, a temetõben... mindent elmondtam Ben bácsinak. Az egész történetet. Mindazt, amit nektek már megírtam. Úgy éreztem, õ is megérdemli, hogy megismerje az igazságo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Hát, nem volt könnyû. Senki sem mondhatja, hogy nem figyelmeztettem. Az életem története nem a gyenge szívûeknek való. Ebben a városban tényleg nehéz szentnek lenni. És bármit is tartogat számomra a sors, most már elfogadom. Soha nem felejtem el ezeket a szavaka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Az erõ óriási felelõsséggel jár együtt!</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Ez az, amivel megáldottak. És ez az, amivel megátkoztak.</w:t>
      </w:r>
    </w:p>
    <w:p>
      <w:pPr>
        <w:pStyle w:val="Normal"/>
        <w:keepLines/>
        <w:ind w:left="283" w:right="283" w:firstLine="210"/>
        <w:jc w:val="both"/>
        <w:rPr>
          <w:rFonts w:ascii="Times New Roman" w:hAnsi="Times New Roman" w:cs="Times New Roman"/>
          <w:i/>
          <w:i/>
          <w:sz w:val="22"/>
        </w:rPr>
      </w:pPr>
      <w:r>
        <w:rPr>
          <w:rFonts w:cs="Times New Roman" w:ascii="Times New Roman" w:hAnsi="Times New Roman"/>
          <w:i/>
          <w:sz w:val="22"/>
        </w:rPr>
        <w:t>Ki vagyok?</w:t>
      </w:r>
    </w:p>
    <w:p>
      <w:pPr>
        <w:pStyle w:val="Normal"/>
        <w:keepLines/>
        <w:ind w:left="283" w:right="283" w:firstLine="210"/>
        <w:jc w:val="both"/>
        <w:rPr>
          <w:rFonts w:ascii="Times New Roman" w:hAnsi="Times New Roman" w:cs="Times New Roman"/>
          <w:sz w:val="22"/>
        </w:rPr>
      </w:pPr>
      <w:r>
        <w:rPr>
          <w:rFonts w:cs="Times New Roman" w:ascii="Times New Roman" w:hAnsi="Times New Roman"/>
          <w:i/>
          <w:sz w:val="22"/>
        </w:rPr>
        <w:t>A Pókember!</w:t>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jc w:val="center"/>
        <w:rPr>
          <w:rFonts w:ascii="Times New Roman" w:hAnsi="Times New Roman" w:cs="Times New Roman"/>
          <w:sz w:val="22"/>
        </w:rPr>
      </w:pPr>
      <w:r>
        <w:rPr>
          <w:rFonts w:cs="Times New Roman" w:ascii="Times New Roman" w:hAnsi="Times New Roman"/>
          <w:i/>
          <w:sz w:val="22"/>
        </w:rPr>
        <w:t>— </w:t>
      </w:r>
      <w:r>
        <w:rPr>
          <w:rFonts w:cs="Times New Roman" w:ascii="Times New Roman" w:hAnsi="Times New Roman"/>
          <w:i/>
          <w:sz w:val="22"/>
        </w:rPr>
        <w:t>Vége —</w:t>
      </w:r>
      <w:r>
        <w:br w:type="page"/>
      </w:r>
    </w:p>
    <w:p>
      <w:pPr>
        <w:pStyle w:val="Normal"/>
        <w:keepLines/>
        <w:ind w:firstLine="210"/>
        <w:jc w:val="both"/>
        <w:rPr>
          <w:rFonts w:ascii="Times New Roman" w:hAnsi="Times New Roman" w:cs="Times New Roman"/>
          <w:caps/>
          <w:sz w:val="40"/>
        </w:rPr>
      </w:pPr>
      <w:r>
        <w:rPr>
          <w:rFonts w:cs="Times New Roman" w:ascii="Times New Roman" w:hAnsi="Times New Roman"/>
          <w:caps/>
          <w:sz w:val="40"/>
        </w:rPr>
        <w:t>Tartalom</w:t>
      </w:r>
    </w:p>
    <w:p>
      <w:pPr>
        <w:pStyle w:val="Normal"/>
        <w:keepLines/>
        <w:ind w:firstLine="210"/>
        <w:jc w:val="both"/>
        <w:rPr>
          <w:rFonts w:ascii="Times New Roman" w:hAnsi="Times New Roman" w:cs="Times New Roman"/>
          <w:caps/>
          <w:sz w:val="22"/>
        </w:rPr>
      </w:pPr>
      <w:r>
        <w:rPr>
          <w:rFonts w:cs="Times New Roman" w:ascii="Times New Roman" w:hAnsi="Times New Roman"/>
          <w:caps/>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ind w:firstLine="210"/>
        <w:jc w:val="both"/>
        <w:rPr>
          <w:rFonts w:ascii="Times New Roman" w:hAnsi="Times New Roman" w:cs="Times New Roman"/>
          <w:sz w:val="22"/>
        </w:rPr>
      </w:pPr>
      <w:r>
        <w:rPr>
          <w:rFonts w:cs="Times New Roman" w:ascii="Times New Roman" w:hAnsi="Times New Roman"/>
          <w:sz w:val="22"/>
        </w:rPr>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Prológus</w:t>
        <w:tab/>
        <w:t>7</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érkezés</w:t>
        <w:tab/>
        <w:t>14</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Barátok és hõsök</w:t>
        <w:tab/>
        <w:t>2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baleset</w:t>
        <w:tab/>
        <w:t>5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gbeszélés</w:t>
        <w:tab/>
        <w:t>6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llékhatások</w:t>
        <w:tab/>
        <w:t>7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elsõ küzdelem</w:t>
        <w:tab/>
        <w:t>8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Gyakorlás</w:t>
        <w:tab/>
        <w:t>9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teszt</w:t>
        <w:tab/>
        <w:t>112</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Ellentétek</w:t>
        <w:tab/>
        <w:t>12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ásodik harc</w:t>
        <w:tab/>
        <w:t>13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lövöldözés</w:t>
        <w:tab/>
        <w:t>14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kobold</w:t>
        <w:tab/>
        <w:t>16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Változások</w:t>
        <w:tab/>
        <w:t>16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Pókember</w:t>
        <w:tab/>
        <w:t>17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titokzatos lány</w:t>
        <w:tab/>
        <w:t>193</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fotós</w:t>
        <w:tab/>
        <w:t>206</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fesztivál</w:t>
        <w:tab/>
        <w:t>218</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összecsapás</w:t>
        <w:tab/>
        <w:t>230</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Csata után</w:t>
        <w:tab/>
        <w:t>23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igazság</w:t>
        <w:tab/>
        <w:t>24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meghallgatás</w:t>
        <w:tab/>
        <w:t>257</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Lepke a lángban</w:t>
        <w:tab/>
        <w:t>26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z utolsó vacsora</w:t>
        <w:tab/>
        <w:t>272</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Sárga szem</w:t>
        <w:tab/>
        <w:t>289</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A választás</w:t>
        <w:tab/>
        <w:t>305</w:t>
      </w:r>
    </w:p>
    <w:p>
      <w:pPr>
        <w:pStyle w:val="Normal"/>
        <w:keepLines/>
        <w:tabs>
          <w:tab w:val="clear" w:pos="709"/>
          <w:tab w:val="right" w:pos="5386" w:leader="none"/>
        </w:tabs>
        <w:spacing w:lineRule="exact" w:line="300"/>
        <w:rPr>
          <w:rFonts w:ascii="Times New Roman" w:hAnsi="Times New Roman" w:cs="Times New Roman"/>
          <w:sz w:val="22"/>
        </w:rPr>
      </w:pPr>
      <w:r>
        <w:rPr>
          <w:rFonts w:cs="Times New Roman" w:ascii="Times New Roman" w:hAnsi="Times New Roman"/>
          <w:sz w:val="22"/>
        </w:rPr>
        <w:t>Búcsú</w:t>
        <w:tab/>
        <w:t>318</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eastAsia="en-US" w:bidi="ar-SA"/>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Lines/>
      <w:jc w:val="center"/>
    </w:pPr>
    <w:rPr>
      <w:rFonts w:ascii="Helv;Arial" w:hAnsi="Helv;Arial" w:cs="Helv;Arial"/>
      <w:caps/>
      <w:spacing w:val="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zm">
    <w:name w:val="Szám"/>
    <w:basedOn w:val="Normal"/>
    <w:qFormat/>
    <w:pPr>
      <w:keepLines/>
      <w:jc w:val="center"/>
    </w:pPr>
    <w:rPr>
      <w:rFonts w:ascii="Helv;Arial" w:hAnsi="Helv;Arial" w:cs="Helv;Arial"/>
      <w:sz w:val="30"/>
    </w:rPr>
  </w:style>
  <w:style w:type="paragraph" w:styleId="TextBodyIndent">
    <w:name w:val="Body Text Indent"/>
    <w:basedOn w:val="Normal"/>
    <w:pPr>
      <w:keepLines/>
      <w:ind w:firstLine="210"/>
      <w:jc w:val="both"/>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32:00Z</dcterms:created>
  <dc:creator>Snowman</dc:creator>
  <dc:description/>
  <cp:keywords/>
  <dc:language>en-US</dc:language>
  <cp:lastModifiedBy>Snowman</cp:lastModifiedBy>
  <dcterms:modified xsi:type="dcterms:W3CDTF">2006-09-06T08:32:00Z</dcterms:modified>
  <cp:revision>2</cp:revision>
  <dc:subject/>
  <dc:title>PÓKEMBER</dc:title>
</cp:coreProperties>
</file>