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15.png" ContentType="image/png"/>
  <Override PartName="/word/media/image29.png" ContentType="image/png"/>
  <Override PartName="/word/media/image17.png" ContentType="image/png"/>
  <Override PartName="/word/media/image27.png" ContentType="image/png"/>
  <Override PartName="/word/media/image24.png" ContentType="image/png"/>
  <Override PartName="/word/media/image18.jpeg" ContentType="image/jpeg"/>
  <Override PartName="/word/media/image21.jpeg" ContentType="image/jpeg"/>
  <Override PartName="/word/media/image16.jpeg" ContentType="image/jpeg"/>
  <Override PartName="/word/media/image19.png" ContentType="image/pn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color w:val="000000"/>
          <w:sz w:val="34"/>
          <w:szCs w:val="34"/>
        </w:rPr>
      </w:pPr>
      <w:r>
        <w:rPr>
          <w:color w:val="000000"/>
          <w:sz w:val="34"/>
          <w:szCs w:val="34"/>
        </w:rPr>
      </w:r>
    </w:p>
    <w:p>
      <w:pPr>
        <w:pStyle w:val="Normal"/>
        <w:widowControl/>
        <w:jc w:val="center"/>
        <w:rPr>
          <w:color w:val="000000"/>
          <w:sz w:val="34"/>
          <w:szCs w:val="34"/>
        </w:rPr>
      </w:pPr>
      <w:r>
        <w:rPr>
          <w:color w:val="000000"/>
          <w:sz w:val="34"/>
          <w:szCs w:val="34"/>
        </w:rPr>
      </w:r>
    </w:p>
    <w:p>
      <w:pPr>
        <w:pStyle w:val="Normal"/>
        <w:widowControl/>
        <w:jc w:val="center"/>
        <w:rPr>
          <w:color w:val="000000"/>
          <w:sz w:val="34"/>
          <w:szCs w:val="34"/>
        </w:rPr>
      </w:pPr>
      <w:r>
        <w:rPr>
          <w:color w:val="000000"/>
          <w:sz w:val="34"/>
          <w:szCs w:val="34"/>
        </w:rPr>
      </w:r>
    </w:p>
    <w:p>
      <w:pPr>
        <w:pStyle w:val="Normal"/>
        <w:widowControl/>
        <w:jc w:val="center"/>
        <w:rPr>
          <w:color w:val="000000"/>
          <w:sz w:val="34"/>
          <w:szCs w:val="34"/>
        </w:rPr>
      </w:pPr>
      <w:r>
        <w:rPr>
          <w:color w:val="000000"/>
          <w:sz w:val="34"/>
          <w:szCs w:val="34"/>
        </w:rPr>
      </w:r>
    </w:p>
    <w:p>
      <w:pPr>
        <w:pStyle w:val="Normal"/>
        <w:widowControl/>
        <w:jc w:val="center"/>
        <w:rPr>
          <w:color w:val="000000"/>
          <w:sz w:val="48"/>
          <w:szCs w:val="48"/>
        </w:rPr>
      </w:pPr>
      <w:r>
        <w:rPr>
          <w:color w:val="000000"/>
          <w:sz w:val="48"/>
          <w:szCs w:val="48"/>
        </w:rPr>
      </w:r>
    </w:p>
    <w:p>
      <w:pPr>
        <w:pStyle w:val="Normal"/>
        <w:widowControl/>
        <w:jc w:val="center"/>
        <w:rPr>
          <w:color w:val="000000"/>
          <w:sz w:val="48"/>
          <w:szCs w:val="48"/>
        </w:rPr>
      </w:pPr>
      <w:r>
        <w:rPr>
          <w:color w:val="000000"/>
          <w:sz w:val="48"/>
          <w:szCs w:val="48"/>
        </w:rPr>
        <w:t>ARTURO PÉREZ-REVERTE</w:t>
      </w:r>
    </w:p>
    <w:p>
      <w:pPr>
        <w:pStyle w:val="Normal"/>
        <w:widowControl/>
        <w:jc w:val="center"/>
        <w:rPr>
          <w:color w:val="000000"/>
          <w:sz w:val="28"/>
          <w:szCs w:val="28"/>
        </w:rPr>
      </w:pPr>
      <w:r>
        <w:rPr>
          <w:color w:val="000000"/>
          <w:sz w:val="28"/>
          <w:szCs w:val="28"/>
        </w:rPr>
      </w:r>
    </w:p>
    <w:p>
      <w:pPr>
        <w:pStyle w:val="Normal"/>
        <w:widowControl/>
        <w:jc w:val="center"/>
        <w:rPr>
          <w:b/>
          <w:b/>
          <w:bCs/>
          <w:sz w:val="104"/>
          <w:szCs w:val="104"/>
        </w:rPr>
      </w:pPr>
      <w:r>
        <w:rPr>
          <w:b/>
          <w:bCs/>
          <w:color w:val="000000"/>
          <w:sz w:val="104"/>
          <w:szCs w:val="104"/>
        </w:rPr>
        <w:t>A DUMAS-KLUB</w:t>
      </w:r>
    </w:p>
    <w:p>
      <w:pPr>
        <w:pStyle w:val="Normal"/>
        <w:widowControl/>
        <w:jc w:val="center"/>
        <w:rPr>
          <w:b/>
          <w:b/>
          <w:bCs/>
          <w:i/>
          <w:i/>
          <w:iCs/>
          <w:color w:val="000000"/>
          <w:sz w:val="18"/>
          <w:szCs w:val="18"/>
        </w:rPr>
      </w:pPr>
      <w:r>
        <w:rPr>
          <w:b/>
          <w:bCs/>
          <w:i/>
          <w:iCs/>
          <w:color w:val="000000"/>
          <w:sz w:val="18"/>
          <w:szCs w:val="18"/>
        </w:rPr>
      </w:r>
    </w:p>
    <w:p>
      <w:pPr>
        <w:pStyle w:val="Normal"/>
        <w:widowControl/>
        <w:jc w:val="center"/>
        <w:rPr>
          <w:sz w:val="96"/>
          <w:szCs w:val="96"/>
        </w:rPr>
      </w:pPr>
      <w:r>
        <w:rPr>
          <w:i/>
          <w:iCs/>
          <w:color w:val="000000"/>
          <w:sz w:val="96"/>
          <w:szCs w:val="96"/>
        </w:rPr>
        <w:t>A Kilencedik Kapu</w:t>
      </w:r>
    </w:p>
    <w:p>
      <w:pPr>
        <w:pStyle w:val="Normal"/>
        <w:widowControl/>
        <w:jc w:val="center"/>
        <w:rPr>
          <w:sz w:val="24"/>
          <w:szCs w:val="24"/>
        </w:rPr>
      </w:pPr>
      <w:r>
        <w:rPr>
          <w:sz w:val="24"/>
          <w:szCs w:val="24"/>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color w:val="000000"/>
          <w:sz w:val="26"/>
          <w:szCs w:val="26"/>
        </w:rPr>
      </w:pPr>
      <w:r>
        <w:rPr>
          <w:color w:val="000000"/>
          <w:sz w:val="26"/>
          <w:szCs w:val="26"/>
        </w:rPr>
      </w:r>
    </w:p>
    <w:p>
      <w:pPr>
        <w:pStyle w:val="Normal"/>
        <w:widowControl/>
        <w:jc w:val="center"/>
        <w:rPr/>
      </w:pPr>
      <w:r>
        <w:rPr>
          <w:color w:val="000000"/>
          <w:sz w:val="48"/>
          <w:szCs w:val="48"/>
        </w:rPr>
        <w:t>ULPIUS-HÁZ KÖNYVKIADÓ</w:t>
      </w:r>
    </w:p>
    <w:p>
      <w:pPr>
        <w:pStyle w:val="Normal"/>
        <w:widowControl/>
        <w:jc w:val="center"/>
        <w:rPr>
          <w:color w:val="000000"/>
          <w:sz w:val="26"/>
          <w:szCs w:val="26"/>
        </w:rPr>
      </w:pPr>
      <w:r>
        <w:rPr>
          <w:color w:val="000000"/>
          <w:sz w:val="26"/>
          <w:szCs w:val="26"/>
        </w:rPr>
      </w:r>
    </w:p>
    <w:p>
      <w:pPr>
        <w:pStyle w:val="Normal"/>
        <w:widowControl/>
        <w:jc w:val="center"/>
        <w:rPr>
          <w:sz w:val="48"/>
          <w:szCs w:val="48"/>
        </w:rPr>
      </w:pPr>
      <w:r>
        <w:rPr>
          <w:color w:val="000000"/>
          <w:sz w:val="48"/>
          <w:szCs w:val="48"/>
        </w:rPr>
        <w:t>Budapest, 2005</w:t>
      </w:r>
    </w:p>
    <w:p>
      <w:pPr>
        <w:pStyle w:val="Normal"/>
        <w:widowControl/>
        <w:rPr>
          <w:color w:val="000000"/>
          <w:sz w:val="48"/>
          <w:szCs w:val="48"/>
        </w:rPr>
      </w:pPr>
      <w:r>
        <w:rPr>
          <w:color w:val="000000"/>
          <w:sz w:val="48"/>
          <w:szCs w:val="48"/>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jc w:val="center"/>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t>A szerzőtől az Ulpius-ház Könyvkiadónál megjelent:</w:t>
      </w:r>
    </w:p>
    <w:p>
      <w:pPr>
        <w:pStyle w:val="Normal"/>
        <w:widowControl/>
        <w:jc w:val="center"/>
        <w:rPr>
          <w:color w:val="000000"/>
          <w:sz w:val="36"/>
          <w:szCs w:val="36"/>
        </w:rPr>
      </w:pPr>
      <w:r>
        <w:rPr>
          <w:color w:val="000000"/>
          <w:sz w:val="36"/>
          <w:szCs w:val="36"/>
        </w:rPr>
      </w:r>
    </w:p>
    <w:p>
      <w:pPr>
        <w:pStyle w:val="Normal"/>
        <w:widowControl/>
        <w:jc w:val="center"/>
        <w:rPr>
          <w:i/>
          <w:i/>
          <w:iCs/>
          <w:color w:val="000000"/>
          <w:sz w:val="36"/>
          <w:szCs w:val="36"/>
        </w:rPr>
      </w:pPr>
      <w:r>
        <w:rPr>
          <w:i/>
          <w:iCs/>
          <w:color w:val="000000"/>
          <w:sz w:val="36"/>
          <w:szCs w:val="36"/>
        </w:rPr>
      </w:r>
    </w:p>
    <w:p>
      <w:pPr>
        <w:pStyle w:val="Normal"/>
        <w:widowControl/>
        <w:jc w:val="center"/>
        <w:rPr>
          <w:sz w:val="36"/>
          <w:szCs w:val="36"/>
        </w:rPr>
      </w:pPr>
      <w:r>
        <w:rPr>
          <w:i/>
          <w:iCs/>
          <w:color w:val="000000"/>
          <w:sz w:val="36"/>
          <w:szCs w:val="36"/>
        </w:rPr>
        <w:t>A Dél Királynője</w:t>
      </w:r>
    </w:p>
    <w:p>
      <w:pPr>
        <w:pStyle w:val="Normal"/>
        <w:widowControl/>
        <w:rPr>
          <w:color w:val="000000"/>
          <w:sz w:val="36"/>
          <w:szCs w:val="36"/>
        </w:rPr>
      </w:pPr>
      <w:r>
        <w:rPr>
          <w:color w:val="000000"/>
          <w:sz w:val="36"/>
          <w:szCs w:val="36"/>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jc w:val="center"/>
        <w:rPr>
          <w:color w:val="000000"/>
          <w:sz w:val="36"/>
          <w:szCs w:val="36"/>
        </w:rPr>
      </w:pPr>
      <w:r>
        <w:rPr>
          <w:color w:val="000000"/>
          <w:sz w:val="36"/>
          <w:szCs w:val="36"/>
        </w:rPr>
        <w:t>A fordítás alapjául szolgáló mű:</w:t>
      </w:r>
    </w:p>
    <w:p>
      <w:pPr>
        <w:pStyle w:val="Normal"/>
        <w:widowControl/>
        <w:jc w:val="center"/>
        <w:rPr>
          <w:sz w:val="36"/>
          <w:szCs w:val="36"/>
        </w:rPr>
      </w:pPr>
      <w:r>
        <w:rPr>
          <w:color w:val="000000"/>
          <w:sz w:val="36"/>
          <w:szCs w:val="36"/>
        </w:rPr>
        <w:t>Arturo Pérez-Reverte: El Club Dumas</w:t>
      </w:r>
    </w:p>
    <w:p>
      <w:pPr>
        <w:pStyle w:val="Normal"/>
        <w:widowControl/>
        <w:jc w:val="center"/>
        <w:rPr>
          <w:color w:val="000000"/>
          <w:sz w:val="36"/>
          <w:szCs w:val="36"/>
        </w:rPr>
      </w:pPr>
      <w:r>
        <w:rPr>
          <w:color w:val="000000"/>
          <w:sz w:val="36"/>
          <w:szCs w:val="36"/>
        </w:rPr>
      </w:r>
    </w:p>
    <w:p>
      <w:pPr>
        <w:pStyle w:val="Normal"/>
        <w:widowControl/>
        <w:jc w:val="center"/>
        <w:rPr>
          <w:color w:val="000000"/>
        </w:rPr>
      </w:pPr>
      <w:r>
        <w:rPr>
          <w:color w:val="000000"/>
        </w:rPr>
      </w:r>
    </w:p>
    <w:p>
      <w:pPr>
        <w:pStyle w:val="Normal"/>
        <w:widowControl/>
        <w:jc w:val="center"/>
        <w:rPr>
          <w:sz w:val="36"/>
          <w:szCs w:val="36"/>
        </w:rPr>
      </w:pPr>
      <w:r>
        <w:rPr>
          <w:color w:val="000000"/>
          <w:sz w:val="36"/>
          <w:szCs w:val="36"/>
        </w:rPr>
        <w:t>A könyv megjelenését támogatta:</w:t>
      </w:r>
    </w:p>
    <w:p>
      <w:pPr>
        <w:pStyle w:val="Normal"/>
        <w:widowControl/>
        <w:jc w:val="center"/>
        <w:rPr>
          <w:sz w:val="56"/>
          <w:szCs w:val="56"/>
        </w:rPr>
      </w:pPr>
      <w:r>
        <w:rPr>
          <w:rFonts w:cs="Arial" w:ascii="Arial" w:hAnsi="Arial"/>
          <w:color w:val="000000"/>
          <w:sz w:val="56"/>
          <w:szCs w:val="56"/>
        </w:rPr>
        <w:t>Fundamenta</w:t>
      </w:r>
    </w:p>
    <w:p>
      <w:pPr>
        <w:pStyle w:val="Normal"/>
        <w:widowControl/>
        <w:jc w:val="center"/>
        <w:rPr>
          <w:color w:val="000000"/>
          <w:sz w:val="24"/>
          <w:szCs w:val="24"/>
        </w:rPr>
      </w:pPr>
      <w:r>
        <w:rPr>
          <w:rFonts w:eastAsia="Arial" w:cs="Arial" w:ascii="Arial" w:hAnsi="Arial"/>
          <w:b/>
          <w:bCs/>
          <w:color w:val="000000"/>
          <w:sz w:val="28"/>
          <w:szCs w:val="28"/>
        </w:rPr>
        <w:t xml:space="preserve"> </w:t>
      </w:r>
      <w:r>
        <w:rPr>
          <w:rFonts w:cs="Arial" w:ascii="Arial" w:hAnsi="Arial"/>
          <w:b/>
          <w:bCs/>
          <w:color w:val="000000"/>
          <w:sz w:val="28"/>
          <w:szCs w:val="28"/>
        </w:rPr>
        <w:t xml:space="preserve">Lakáskassza </w:t>
      </w:r>
      <w:r>
        <w:rPr>
          <w:rFonts w:cs="Arial" w:ascii="Arial" w:hAnsi="Arial"/>
          <w:b/>
          <w:bCs/>
          <w:color w:val="000000"/>
          <w:sz w:val="14"/>
          <w:szCs w:val="14"/>
        </w:rPr>
        <w:t>A</w:t>
      </w:r>
      <w:r>
        <w:rPr>
          <w:rFonts w:cs="Arial" w:ascii="Arial" w:hAnsi="Arial"/>
          <w:color w:val="000000"/>
          <w:sz w:val="14"/>
          <w:szCs w:val="14"/>
        </w:rPr>
        <w:t>lap, amelyre építhet</w:t>
      </w:r>
    </w:p>
    <w:p>
      <w:pPr>
        <w:pStyle w:val="Normal"/>
        <w:widowControl/>
        <w:jc w:val="center"/>
        <w:rPr>
          <w:color w:val="000000"/>
          <w:sz w:val="24"/>
          <w:szCs w:val="24"/>
        </w:rPr>
      </w:pPr>
      <w:r>
        <w:rPr>
          <w:color w:val="000000"/>
          <w:sz w:val="24"/>
          <w:szCs w:val="24"/>
        </w:rPr>
      </w:r>
    </w:p>
    <w:p>
      <w:pPr>
        <w:pStyle w:val="Normal"/>
        <w:widowControl/>
        <w:jc w:val="center"/>
        <w:rPr>
          <w:color w:val="000000"/>
        </w:rPr>
      </w:pPr>
      <w:r>
        <w:rPr>
          <w:color w:val="000000"/>
        </w:rPr>
      </w:r>
    </w:p>
    <w:p>
      <w:pPr>
        <w:pStyle w:val="Normal"/>
        <w:widowControl/>
        <w:jc w:val="center"/>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t>Fordította</w:t>
      </w:r>
    </w:p>
    <w:p>
      <w:pPr>
        <w:pStyle w:val="Normal"/>
        <w:widowControl/>
        <w:jc w:val="center"/>
        <w:rPr>
          <w:sz w:val="36"/>
          <w:szCs w:val="36"/>
        </w:rPr>
      </w:pPr>
      <w:r>
        <w:rPr>
          <w:color w:val="000000"/>
          <w:sz w:val="36"/>
          <w:szCs w:val="36"/>
        </w:rPr>
        <w:t>Dornbach Mária</w:t>
      </w:r>
    </w:p>
    <w:p>
      <w:pPr>
        <w:pStyle w:val="Normal"/>
        <w:widowControl/>
        <w:jc w:val="center"/>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t>Szerkesztette</w:t>
      </w:r>
    </w:p>
    <w:p>
      <w:pPr>
        <w:pStyle w:val="Normal"/>
        <w:widowControl/>
        <w:jc w:val="center"/>
        <w:rPr>
          <w:sz w:val="36"/>
          <w:szCs w:val="36"/>
        </w:rPr>
      </w:pPr>
      <w:r>
        <w:rPr>
          <w:color w:val="000000"/>
          <w:sz w:val="36"/>
          <w:szCs w:val="36"/>
        </w:rPr>
        <w:t>Dobos Éva</w:t>
      </w:r>
    </w:p>
    <w:p>
      <w:pPr>
        <w:pStyle w:val="Normal"/>
        <w:widowControl/>
        <w:jc w:val="center"/>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t>Borító</w:t>
      </w:r>
    </w:p>
    <w:p>
      <w:pPr>
        <w:pStyle w:val="Normal"/>
        <w:widowControl/>
        <w:jc w:val="center"/>
        <w:rPr>
          <w:sz w:val="36"/>
          <w:szCs w:val="36"/>
        </w:rPr>
      </w:pPr>
      <w:r>
        <w:rPr>
          <w:color w:val="000000"/>
          <w:sz w:val="36"/>
          <w:szCs w:val="36"/>
        </w:rPr>
        <w:t>Tabák Miklós</w:t>
      </w:r>
    </w:p>
    <w:p>
      <w:pPr>
        <w:pStyle w:val="Normal"/>
        <w:widowControl/>
        <w:jc w:val="center"/>
        <w:rPr>
          <w:color w:val="000000"/>
          <w:sz w:val="36"/>
          <w:szCs w:val="36"/>
        </w:rPr>
      </w:pPr>
      <w:r>
        <w:rPr>
          <w:color w:val="000000"/>
          <w:sz w:val="36"/>
          <w:szCs w:val="36"/>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sz w:val="36"/>
          <w:szCs w:val="36"/>
        </w:rPr>
      </w:pPr>
      <w:r>
        <w:rPr>
          <w:color w:val="000000"/>
          <w:sz w:val="36"/>
          <w:szCs w:val="36"/>
        </w:rPr>
        <w:t>Copyright © 1993 by Arturo Pérez-Reverte</w:t>
      </w:r>
    </w:p>
    <w:p>
      <w:pPr>
        <w:pStyle w:val="Normal"/>
        <w:widowControl/>
        <w:jc w:val="center"/>
        <w:rPr>
          <w:sz w:val="36"/>
          <w:szCs w:val="36"/>
        </w:rPr>
      </w:pPr>
      <w:r>
        <w:rPr>
          <w:color w:val="000000"/>
          <w:sz w:val="36"/>
          <w:szCs w:val="36"/>
        </w:rPr>
        <w:t>Hungarian translation © Dornbach Mária, 2005</w:t>
      </w:r>
    </w:p>
    <w:p>
      <w:pPr>
        <w:pStyle w:val="Normal"/>
        <w:widowControl/>
        <w:jc w:val="center"/>
        <w:rPr>
          <w:color w:val="000000"/>
          <w:sz w:val="36"/>
          <w:szCs w:val="36"/>
        </w:rPr>
      </w:pPr>
      <w:r>
        <w:rPr>
          <w:color w:val="000000"/>
          <w:sz w:val="36"/>
          <w:szCs w:val="36"/>
        </w:rPr>
      </w:r>
    </w:p>
    <w:p>
      <w:pPr>
        <w:pStyle w:val="Normal"/>
        <w:widowControl/>
        <w:jc w:val="center"/>
        <w:rPr>
          <w:color w:val="000000"/>
        </w:rPr>
      </w:pPr>
      <w:r>
        <w:rPr>
          <w:color w:val="000000"/>
        </w:rPr>
      </w:r>
    </w:p>
    <w:p>
      <w:pPr>
        <w:pStyle w:val="Normal"/>
        <w:widowControl/>
        <w:jc w:val="center"/>
        <w:rPr>
          <w:color w:val="000000"/>
          <w:sz w:val="36"/>
          <w:szCs w:val="36"/>
        </w:rPr>
      </w:pPr>
      <w:r>
        <w:rPr>
          <w:color w:val="000000"/>
          <w:sz w:val="36"/>
          <w:szCs w:val="36"/>
        </w:rPr>
        <w:t>www.ulpiushaz.hu</w:t>
      </w:r>
    </w:p>
    <w:p>
      <w:pPr>
        <w:pStyle w:val="Normal"/>
        <w:widowControl/>
        <w:jc w:val="center"/>
        <w:rPr>
          <w:color w:val="000000"/>
          <w:sz w:val="36"/>
          <w:szCs w:val="36"/>
        </w:rPr>
      </w:pPr>
      <w:r>
        <w:rPr>
          <w:color w:val="000000"/>
          <w:sz w:val="36"/>
          <w:szCs w:val="36"/>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sz w:val="36"/>
          <w:szCs w:val="36"/>
        </w:rPr>
      </w:pPr>
      <w:r>
        <w:rPr>
          <w:color w:val="000000"/>
          <w:sz w:val="36"/>
          <w:szCs w:val="36"/>
        </w:rPr>
        <w:t>ISBN 963 7253 75 0</w:t>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i/>
          <w:i/>
          <w:iCs/>
          <w:color w:val="000000"/>
          <w:sz w:val="24"/>
          <w:szCs w:val="24"/>
        </w:rPr>
      </w:pPr>
      <w:r>
        <w:rPr>
          <w:i/>
          <w:iCs/>
          <w:color w:val="000000"/>
          <w:sz w:val="24"/>
          <w:szCs w:val="24"/>
        </w:rPr>
      </w:r>
    </w:p>
    <w:p>
      <w:pPr>
        <w:pStyle w:val="Normal"/>
        <w:widowControl/>
        <w:rPr>
          <w:sz w:val="32"/>
          <w:szCs w:val="32"/>
        </w:rPr>
      </w:pPr>
      <w:r>
        <w:rPr>
          <w:rFonts w:eastAsia="Times New Roman"/>
          <w:i/>
          <w:iCs/>
          <w:color w:val="000000"/>
          <w:sz w:val="32"/>
          <w:szCs w:val="32"/>
        </w:rPr>
        <w:t xml:space="preserve">                                               </w:t>
      </w:r>
      <w:r>
        <w:rPr>
          <w:i/>
          <w:iCs/>
          <w:color w:val="000000"/>
          <w:sz w:val="32"/>
          <w:szCs w:val="32"/>
        </w:rPr>
        <w:t>Calának, aki a csatamezőre küldött.</w:t>
      </w:r>
    </w:p>
    <w:p>
      <w:pPr>
        <w:pStyle w:val="Normal"/>
        <w:widowControl/>
        <w:rPr>
          <w:sz w:val="2"/>
          <w:szCs w:val="2"/>
        </w:rPr>
      </w:pPr>
      <w:r>
        <w:rPr>
          <w:rFonts w:eastAsia="Times New Roman"/>
          <w:sz w:val="24"/>
          <w:szCs w:val="24"/>
        </w:rPr>
        <w:t xml:space="preserve"> </w:t>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rPr>
          <w:rFonts w:ascii="Arial" w:hAnsi="Arial" w:cs="Arial"/>
          <w:color w:val="000000"/>
          <w:sz w:val="27"/>
          <w:szCs w:val="27"/>
        </w:rPr>
      </w:pPr>
      <w:r>
        <w:rPr>
          <w:rFonts w:cs="Arial" w:ascii="Arial" w:hAnsi="Arial"/>
          <w:color w:val="000000"/>
          <w:sz w:val="27"/>
          <w:szCs w:val="27"/>
        </w:rPr>
      </w:r>
    </w:p>
    <w:p>
      <w:pPr>
        <w:pStyle w:val="Normal"/>
        <w:widowControl/>
        <w:jc w:val="center"/>
        <w:rPr>
          <w:sz w:val="52"/>
          <w:szCs w:val="52"/>
        </w:rPr>
      </w:pPr>
      <w:r>
        <w:rPr>
          <w:color w:val="000000"/>
          <w:sz w:val="52"/>
          <w:szCs w:val="52"/>
        </w:rPr>
        <w:t>Tartalom</w:t>
      </w:r>
    </w:p>
    <w:p>
      <w:pPr>
        <w:pStyle w:val="Normal"/>
        <w:widowControl/>
        <w:jc w:val="center"/>
        <w:rPr>
          <w:color w:val="000000"/>
          <w:sz w:val="21"/>
          <w:szCs w:val="21"/>
        </w:rPr>
      </w:pPr>
      <w:r>
        <w:rPr>
          <w:color w:val="000000"/>
          <w:sz w:val="21"/>
          <w:szCs w:val="21"/>
        </w:rPr>
      </w:r>
    </w:p>
    <w:p>
      <w:pPr>
        <w:pStyle w:val="Normal"/>
        <w:widowControl/>
        <w:jc w:val="center"/>
        <w:rPr>
          <w:color w:val="000000"/>
          <w:sz w:val="21"/>
          <w:szCs w:val="21"/>
        </w:rPr>
      </w:pPr>
      <w:r>
        <w:rPr>
          <w:color w:val="000000"/>
          <w:sz w:val="21"/>
          <w:szCs w:val="21"/>
        </w:rPr>
      </w:r>
    </w:p>
    <w:p>
      <w:pPr>
        <w:pStyle w:val="Normal"/>
        <w:widowControl/>
        <w:tabs>
          <w:tab w:val="clear" w:pos="720"/>
          <w:tab w:val="left" w:pos="8789" w:leader="none"/>
        </w:tabs>
        <w:jc w:val="center"/>
        <w:rPr>
          <w:color w:val="000000"/>
          <w:sz w:val="32"/>
          <w:szCs w:val="32"/>
        </w:rPr>
      </w:pPr>
      <w:r>
        <w:rPr>
          <w:color w:val="000000"/>
          <w:sz w:val="32"/>
          <w:szCs w:val="32"/>
        </w:rPr>
        <w:t>I. Egy kis anjoui bor ........................................      8</w:t>
      </w:r>
    </w:p>
    <w:p>
      <w:pPr>
        <w:pStyle w:val="Normal"/>
        <w:widowControl/>
        <w:ind w:right="-7" w:hanging="0"/>
        <w:jc w:val="both"/>
        <w:rPr>
          <w:sz w:val="32"/>
          <w:szCs w:val="32"/>
        </w:rPr>
      </w:pPr>
      <w:r>
        <w:rPr>
          <w:rFonts w:eastAsia="Times New Roman"/>
          <w:color w:val="000000"/>
          <w:sz w:val="32"/>
          <w:szCs w:val="32"/>
        </w:rPr>
        <w:t xml:space="preserve">            </w:t>
      </w:r>
      <w:r>
        <w:rPr>
          <w:color w:val="000000"/>
          <w:sz w:val="32"/>
          <w:szCs w:val="32"/>
        </w:rPr>
        <w:t>II. A halott keze ................................................    27</w:t>
      </w:r>
    </w:p>
    <w:p>
      <w:pPr>
        <w:pStyle w:val="Normal"/>
        <w:widowControl/>
        <w:rPr>
          <w:sz w:val="32"/>
          <w:szCs w:val="32"/>
        </w:rPr>
      </w:pPr>
      <w:r>
        <w:rPr>
          <w:rFonts w:eastAsia="Times New Roman"/>
          <w:color w:val="000000"/>
          <w:sz w:val="32"/>
          <w:szCs w:val="32"/>
        </w:rPr>
        <w:t xml:space="preserve">           </w:t>
      </w:r>
      <w:r>
        <w:rPr>
          <w:color w:val="000000"/>
          <w:sz w:val="32"/>
          <w:szCs w:val="32"/>
        </w:rPr>
        <w:t>III. Tollforgatók és kardforgatók ......................     40</w:t>
      </w:r>
    </w:p>
    <w:p>
      <w:pPr>
        <w:pStyle w:val="Normal"/>
        <w:widowControl/>
        <w:rPr>
          <w:sz w:val="32"/>
          <w:szCs w:val="32"/>
        </w:rPr>
      </w:pPr>
      <w:r>
        <w:rPr>
          <w:rFonts w:eastAsia="Times New Roman"/>
          <w:color w:val="000000"/>
          <w:sz w:val="32"/>
          <w:szCs w:val="32"/>
        </w:rPr>
        <w:t xml:space="preserve">           </w:t>
      </w:r>
      <w:r>
        <w:rPr>
          <w:color w:val="000000"/>
          <w:sz w:val="32"/>
          <w:szCs w:val="32"/>
        </w:rPr>
        <w:t>IV. A sebhelyes ember ......................................     59</w:t>
      </w:r>
    </w:p>
    <w:p>
      <w:pPr>
        <w:pStyle w:val="Normal"/>
        <w:widowControl/>
        <w:rPr>
          <w:sz w:val="32"/>
          <w:szCs w:val="32"/>
        </w:rPr>
      </w:pPr>
      <w:r>
        <w:rPr>
          <w:rFonts w:eastAsia="Times New Roman"/>
          <w:color w:val="000000"/>
          <w:sz w:val="32"/>
          <w:szCs w:val="32"/>
        </w:rPr>
        <w:t xml:space="preserve">            </w:t>
      </w:r>
      <w:r>
        <w:rPr>
          <w:color w:val="000000"/>
          <w:sz w:val="32"/>
          <w:szCs w:val="32"/>
        </w:rPr>
        <w:t>V. Remember ...................................................     83</w:t>
      </w:r>
    </w:p>
    <w:p>
      <w:pPr>
        <w:pStyle w:val="Normal"/>
        <w:widowControl/>
        <w:rPr>
          <w:sz w:val="32"/>
          <w:szCs w:val="32"/>
        </w:rPr>
      </w:pPr>
      <w:r>
        <w:rPr>
          <w:rFonts w:eastAsia="Times New Roman"/>
          <w:color w:val="000000"/>
          <w:sz w:val="32"/>
          <w:szCs w:val="32"/>
        </w:rPr>
        <w:t xml:space="preserve">           </w:t>
      </w:r>
      <w:r>
        <w:rPr>
          <w:color w:val="000000"/>
          <w:sz w:val="32"/>
          <w:szCs w:val="32"/>
        </w:rPr>
        <w:t>VI. Hamisítványokról és pótlásokról ................     97</w:t>
      </w:r>
    </w:p>
    <w:p>
      <w:pPr>
        <w:pStyle w:val="Normal"/>
        <w:widowControl/>
        <w:ind w:right="985" w:hanging="0"/>
        <w:rPr>
          <w:sz w:val="32"/>
          <w:szCs w:val="32"/>
        </w:rPr>
      </w:pPr>
      <w:r>
        <w:rPr>
          <w:rFonts w:eastAsia="Times New Roman"/>
          <w:color w:val="000000"/>
          <w:sz w:val="32"/>
          <w:szCs w:val="32"/>
        </w:rPr>
        <w:t xml:space="preserve">          </w:t>
      </w:r>
      <w:r>
        <w:rPr>
          <w:color w:val="000000"/>
          <w:sz w:val="32"/>
          <w:szCs w:val="32"/>
        </w:rPr>
        <w:t>VII. Az egyes szám és a kettes szám .................   114</w:t>
      </w:r>
    </w:p>
    <w:p>
      <w:pPr>
        <w:pStyle w:val="Normal"/>
        <w:widowControl/>
        <w:rPr>
          <w:sz w:val="32"/>
          <w:szCs w:val="32"/>
        </w:rPr>
      </w:pPr>
      <w:r>
        <w:rPr>
          <w:rFonts w:eastAsia="Times New Roman"/>
          <w:color w:val="000000"/>
          <w:sz w:val="32"/>
          <w:szCs w:val="32"/>
        </w:rPr>
        <w:t xml:space="preserve">         </w:t>
      </w:r>
      <w:r>
        <w:rPr>
          <w:color w:val="000000"/>
          <w:sz w:val="32"/>
          <w:szCs w:val="32"/>
        </w:rPr>
        <w:t>VIII. Postuma necat …...…….............................   139</w:t>
      </w:r>
    </w:p>
    <w:p>
      <w:pPr>
        <w:pStyle w:val="Normal"/>
        <w:widowControl/>
        <w:rPr>
          <w:sz w:val="32"/>
          <w:szCs w:val="32"/>
        </w:rPr>
      </w:pPr>
      <w:r>
        <w:rPr>
          <w:rFonts w:eastAsia="Times New Roman"/>
          <w:color w:val="000000"/>
          <w:sz w:val="32"/>
          <w:szCs w:val="32"/>
        </w:rPr>
        <w:t xml:space="preserve">           </w:t>
      </w:r>
      <w:r>
        <w:rPr>
          <w:color w:val="000000"/>
          <w:sz w:val="32"/>
          <w:szCs w:val="32"/>
        </w:rPr>
        <w:t>IX. A Rue Bonaparte-i könyvkereskedő ..........    158</w:t>
      </w:r>
    </w:p>
    <w:p>
      <w:pPr>
        <w:pStyle w:val="Normal"/>
        <w:widowControl/>
        <w:rPr>
          <w:sz w:val="32"/>
          <w:szCs w:val="32"/>
        </w:rPr>
      </w:pPr>
      <w:r>
        <w:rPr>
          <w:rFonts w:eastAsia="Times New Roman"/>
          <w:color w:val="000000"/>
          <w:sz w:val="32"/>
          <w:szCs w:val="32"/>
        </w:rPr>
        <w:t xml:space="preserve">            </w:t>
      </w:r>
      <w:r>
        <w:rPr>
          <w:color w:val="000000"/>
          <w:sz w:val="32"/>
          <w:szCs w:val="32"/>
        </w:rPr>
        <w:t>X. A hármas szám ...........................................    174</w:t>
      </w:r>
    </w:p>
    <w:p>
      <w:pPr>
        <w:pStyle w:val="Normal"/>
        <w:widowControl/>
        <w:rPr>
          <w:sz w:val="32"/>
          <w:szCs w:val="32"/>
        </w:rPr>
      </w:pPr>
      <w:r>
        <w:rPr>
          <w:rFonts w:eastAsia="Times New Roman"/>
          <w:color w:val="000000"/>
          <w:sz w:val="32"/>
          <w:szCs w:val="32"/>
        </w:rPr>
        <w:t xml:space="preserve">           </w:t>
      </w:r>
      <w:r>
        <w:rPr>
          <w:color w:val="000000"/>
          <w:sz w:val="32"/>
          <w:szCs w:val="32"/>
        </w:rPr>
        <w:t>XI. A Szajna rakpartján ...................................    198</w:t>
      </w:r>
    </w:p>
    <w:p>
      <w:pPr>
        <w:pStyle w:val="Normal"/>
        <w:widowControl/>
        <w:rPr>
          <w:sz w:val="32"/>
          <w:szCs w:val="32"/>
        </w:rPr>
      </w:pPr>
      <w:r>
        <w:rPr>
          <w:rFonts w:eastAsia="Times New Roman"/>
          <w:color w:val="000000"/>
          <w:sz w:val="32"/>
          <w:szCs w:val="32"/>
        </w:rPr>
        <w:t xml:space="preserve">          </w:t>
      </w:r>
      <w:r>
        <w:rPr>
          <w:color w:val="000000"/>
          <w:sz w:val="32"/>
          <w:szCs w:val="32"/>
        </w:rPr>
        <w:t>XII. Buckingham és milady ..............................    221</w:t>
      </w:r>
    </w:p>
    <w:p>
      <w:pPr>
        <w:pStyle w:val="Normal"/>
        <w:widowControl/>
        <w:rPr>
          <w:sz w:val="32"/>
          <w:szCs w:val="32"/>
        </w:rPr>
      </w:pPr>
      <w:r>
        <w:rPr>
          <w:rFonts w:eastAsia="Times New Roman"/>
          <w:color w:val="000000"/>
          <w:sz w:val="32"/>
          <w:szCs w:val="32"/>
        </w:rPr>
        <w:t xml:space="preserve">         </w:t>
      </w:r>
      <w:r>
        <w:rPr>
          <w:color w:val="000000"/>
          <w:sz w:val="32"/>
          <w:szCs w:val="32"/>
        </w:rPr>
        <w:t>XIII. Bonyolódik a cselszövés ...........................    237</w:t>
      </w:r>
    </w:p>
    <w:p>
      <w:pPr>
        <w:pStyle w:val="Normal"/>
        <w:widowControl/>
        <w:rPr>
          <w:sz w:val="32"/>
          <w:szCs w:val="32"/>
        </w:rPr>
      </w:pPr>
      <w:r>
        <w:rPr>
          <w:rFonts w:eastAsia="Times New Roman"/>
          <w:color w:val="000000"/>
          <w:sz w:val="32"/>
          <w:szCs w:val="32"/>
        </w:rPr>
        <w:t xml:space="preserve">         </w:t>
      </w:r>
      <w:r>
        <w:rPr>
          <w:color w:val="000000"/>
          <w:sz w:val="32"/>
          <w:szCs w:val="32"/>
        </w:rPr>
        <w:t>XIV. Meung pincéi ............................................    253</w:t>
      </w:r>
    </w:p>
    <w:p>
      <w:pPr>
        <w:pStyle w:val="Normal"/>
        <w:widowControl/>
        <w:rPr>
          <w:sz w:val="32"/>
          <w:szCs w:val="32"/>
        </w:rPr>
      </w:pPr>
      <w:r>
        <w:rPr>
          <w:rFonts w:eastAsia="Times New Roman"/>
          <w:color w:val="000000"/>
          <w:sz w:val="32"/>
          <w:szCs w:val="32"/>
        </w:rPr>
        <w:t xml:space="preserve">          </w:t>
      </w:r>
      <w:r>
        <w:rPr>
          <w:color w:val="000000"/>
          <w:sz w:val="32"/>
          <w:szCs w:val="32"/>
        </w:rPr>
        <w:t>XV. Corso és Richelieu .....................................   270</w:t>
      </w:r>
    </w:p>
    <w:p>
      <w:pPr>
        <w:pStyle w:val="Normal"/>
        <w:widowControl/>
        <w:rPr>
          <w:sz w:val="32"/>
          <w:szCs w:val="32"/>
        </w:rPr>
      </w:pPr>
      <w:r>
        <w:rPr>
          <w:rFonts w:eastAsia="Times New Roman"/>
          <w:color w:val="000000"/>
          <w:sz w:val="32"/>
          <w:szCs w:val="32"/>
        </w:rPr>
        <w:t xml:space="preserve">         </w:t>
      </w:r>
      <w:r>
        <w:rPr>
          <w:color w:val="000000"/>
          <w:sz w:val="32"/>
          <w:szCs w:val="32"/>
        </w:rPr>
        <w:t>XVI. Mint egy gótikus regényben ......................   289</w:t>
      </w:r>
    </w:p>
    <w:p>
      <w:pPr>
        <w:pStyle w:val="Normal"/>
        <w:widowControl/>
        <w:jc w:val="center"/>
        <w:rPr>
          <w:sz w:val="2"/>
          <w:szCs w:val="2"/>
        </w:rPr>
      </w:pPr>
      <w:r>
        <w:rPr>
          <w:sz w:val="2"/>
          <w:szCs w:val="2"/>
        </w:rPr>
      </w:r>
    </w:p>
    <w:p>
      <w:pPr>
        <w:pStyle w:val="Normal"/>
        <w:widowControl/>
        <w:jc w:val="center"/>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i/>
          <w:i/>
          <w:iCs/>
          <w:color w:val="000000"/>
          <w:sz w:val="21"/>
          <w:szCs w:val="21"/>
        </w:rPr>
      </w:pPr>
      <w:r>
        <w:rPr>
          <w:i/>
          <w:iCs/>
          <w:color w:val="000000"/>
          <w:sz w:val="21"/>
          <w:szCs w:val="21"/>
        </w:rPr>
      </w:r>
    </w:p>
    <w:p>
      <w:pPr>
        <w:pStyle w:val="Normal"/>
        <w:widowControl/>
        <w:rPr>
          <w:sz w:val="28"/>
          <w:szCs w:val="28"/>
        </w:rPr>
      </w:pPr>
      <w:r>
        <w:rPr>
          <w:i/>
          <w:iCs/>
          <w:color w:val="000000"/>
          <w:sz w:val="28"/>
          <w:szCs w:val="28"/>
        </w:rPr>
        <w:t>A felvillanó fény a falra vetítette az akasztott ember sziluettjét. Mozdulatlanul csüngött lefelé egy lámpáról a szoba közepén, s ahogy a fotós a fényképezőgépével mozgott körülötte, a villanófényben kirajzolódó árnyék hol képekre, hol porcelánoktól roskadozó vitrinekre, könyvespolcokra, hol meg a hatalmas ablakokon széthúzott függönyökre vetült, amelyek mögött esett az eső.</w:t>
      </w:r>
    </w:p>
    <w:p>
      <w:pPr>
        <w:pStyle w:val="Normal"/>
        <w:widowControl/>
        <w:ind w:firstLine="426"/>
        <w:rPr>
          <w:sz w:val="28"/>
          <w:szCs w:val="28"/>
        </w:rPr>
      </w:pPr>
      <w:r>
        <w:rPr>
          <w:rFonts w:eastAsia="Times New Roman"/>
          <w:i/>
          <w:iCs/>
          <w:color w:val="000000"/>
          <w:sz w:val="28"/>
          <w:szCs w:val="28"/>
        </w:rPr>
        <w:t xml:space="preserve"> </w:t>
      </w:r>
      <w:r>
        <w:rPr>
          <w:i/>
          <w:iCs/>
          <w:color w:val="000000"/>
          <w:sz w:val="28"/>
          <w:szCs w:val="28"/>
        </w:rPr>
        <w:t>A vizsgálóbíró fiatal volt. Gyér haja kócos és ázott, akárcsak az esőkabát, amelyet a vállán hagyott, mialatt a tényállást diktálta a titkárnak, aki azt a pamlagon ülve egy asztalon álló hordozható írógépen rögzítette. A billentyűk kopogása kísérte a bíró monoton hangját és a szobában sürgölődő rendőrök halk megjegyzéseit.</w:t>
      </w:r>
    </w:p>
    <w:p>
      <w:pPr>
        <w:pStyle w:val="Normal"/>
        <w:widowControl/>
        <w:ind w:firstLine="426"/>
        <w:rPr>
          <w:sz w:val="28"/>
          <w:szCs w:val="28"/>
        </w:rPr>
      </w:pPr>
      <w:r>
        <w:rPr>
          <w:i/>
          <w:iCs/>
          <w:color w:val="000000"/>
          <w:sz w:val="28"/>
          <w:szCs w:val="28"/>
        </w:rPr>
        <w:t>- Pizsama, felette köntös. A fulladásos halált az öv okozta. A holttest keze a teste előtt nyakkendővel összekötözve. Bal lábán házicipő, a másik meztelen...</w:t>
      </w:r>
    </w:p>
    <w:p>
      <w:pPr>
        <w:pStyle w:val="Normal"/>
        <w:widowControl/>
        <w:ind w:firstLine="426"/>
        <w:rPr/>
      </w:pPr>
      <w:r>
        <w:rPr>
          <w:i/>
          <w:iCs/>
          <w:color w:val="000000"/>
          <w:sz w:val="28"/>
          <w:szCs w:val="28"/>
        </w:rPr>
        <w:t xml:space="preserve">A bíró megérintette a halott cipős lábát, s a nyakát a mennyezeti lámpa kampójával összekötő feszes selyemzsinórról alálógó test egy picit megpördült. Balról jobbra mozdult, majd az ellenkező irányba, rövidebb ívben, mígnem megállapodott az eredeti helyzetében, akár egy iránytű, amely egy kis kilengés után újra beáll észak felé. A bíró félrehúzódva kitért az egyik egyenruhás rendőr elől, aki a holttest alatt digitális nyomokat keresett. A földön egy összetört váza és egy piros ceruzával megjelölt lapnál kinyitott könyv hevert. A könyv a </w:t>
      </w:r>
      <w:r>
        <w:rPr>
          <w:color w:val="000000"/>
          <w:sz w:val="28"/>
          <w:szCs w:val="28"/>
        </w:rPr>
        <w:t xml:space="preserve">Bragelonne vicomte </w:t>
      </w:r>
      <w:r>
        <w:rPr>
          <w:i/>
          <w:iCs/>
          <w:color w:val="000000"/>
          <w:sz w:val="28"/>
          <w:szCs w:val="28"/>
        </w:rPr>
        <w:t>vászonkötésű, olcsó kiadásának egyik régi példánya volt. A bíró a beosztott válla fölött áthajolva belepillantott a megjelölt szövegbe:</w:t>
      </w:r>
    </w:p>
    <w:p>
      <w:pPr>
        <w:pStyle w:val="Normal"/>
        <w:widowControl/>
        <w:ind w:firstLine="426"/>
        <w:rPr>
          <w:i/>
          <w:i/>
          <w:iCs/>
          <w:color w:val="000000"/>
          <w:sz w:val="28"/>
          <w:szCs w:val="28"/>
        </w:rPr>
      </w:pPr>
      <w:r>
        <w:rPr>
          <w:i/>
          <w:iCs/>
          <w:color w:val="000000"/>
          <w:sz w:val="28"/>
          <w:szCs w:val="28"/>
        </w:rPr>
      </w:r>
    </w:p>
    <w:p>
      <w:pPr>
        <w:pStyle w:val="Normal"/>
        <w:widowControl/>
        <w:jc w:val="center"/>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Elárultak – Suttogta. – Minden kiderült!</w:t>
      </w:r>
    </w:p>
    <w:p>
      <w:pPr>
        <w:pStyle w:val="Normal"/>
        <w:widowControl/>
        <w:jc w:val="center"/>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Minden kiderült végre – felelte Porthos, aki</w:t>
      </w:r>
    </w:p>
    <w:p>
      <w:pPr>
        <w:pStyle w:val="Normal"/>
        <w:widowControl/>
        <w:jc w:val="center"/>
        <w:rPr/>
      </w:pPr>
      <w:r>
        <w:rPr>
          <w:i/>
          <w:iCs/>
          <w:color w:val="000000"/>
          <w:sz w:val="28"/>
          <w:szCs w:val="28"/>
        </w:rPr>
        <w:t>semmiről sem tudott.”*</w:t>
      </w:r>
    </w:p>
    <w:p>
      <w:pPr>
        <w:pStyle w:val="Normal"/>
        <w:widowControl/>
        <w:jc w:val="center"/>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rPr>
          <w:sz w:val="28"/>
          <w:szCs w:val="28"/>
        </w:rPr>
      </w:pPr>
      <w:r>
        <w:rPr>
          <w:i/>
          <w:iCs/>
          <w:color w:val="000000"/>
          <w:sz w:val="28"/>
          <w:szCs w:val="28"/>
        </w:rPr>
        <w:t xml:space="preserve">* </w:t>
      </w:r>
      <w:r>
        <w:rPr>
          <w:color w:val="000000"/>
          <w:sz w:val="28"/>
          <w:szCs w:val="28"/>
        </w:rPr>
        <w:t xml:space="preserve">Továbbiakban az idézetek Alexandra Dumas </w:t>
      </w:r>
      <w:r>
        <w:rPr>
          <w:i/>
          <w:iCs/>
          <w:color w:val="000000"/>
          <w:sz w:val="28"/>
          <w:szCs w:val="28"/>
        </w:rPr>
        <w:t xml:space="preserve">A három testőr </w:t>
      </w:r>
      <w:r>
        <w:rPr>
          <w:color w:val="000000"/>
          <w:sz w:val="28"/>
          <w:szCs w:val="28"/>
        </w:rPr>
        <w:t xml:space="preserve">című regényéből Csatlós János fordításában az Európa Könyvkiadónál 1974–ben megjelent kötetből valók. </w:t>
      </w:r>
      <w:r>
        <w:rPr>
          <w:i/>
          <w:iCs/>
          <w:color w:val="000000"/>
          <w:sz w:val="28"/>
          <w:szCs w:val="28"/>
        </w:rPr>
        <w:t>(A ford.)</w:t>
      </w:r>
    </w:p>
    <w:p>
      <w:pPr>
        <w:pStyle w:val="Normal"/>
        <w:widowControl/>
        <w:rPr>
          <w:i/>
          <w:i/>
          <w:iCs/>
          <w:color w:val="000000"/>
          <w:sz w:val="28"/>
          <w:szCs w:val="28"/>
        </w:rPr>
      </w:pPr>
      <w:r>
        <w:rPr>
          <w:i/>
          <w:iCs/>
          <w:color w:val="000000"/>
          <w:sz w:val="28"/>
          <w:szCs w:val="28"/>
        </w:rPr>
      </w:r>
    </w:p>
    <w:p>
      <w:pPr>
        <w:pStyle w:val="Normal"/>
        <w:widowControl/>
        <w:rPr>
          <w:sz w:val="28"/>
          <w:szCs w:val="28"/>
        </w:rPr>
      </w:pPr>
      <w:r>
        <w:rPr>
          <w:i/>
          <w:iCs/>
          <w:color w:val="000000"/>
          <w:sz w:val="28"/>
          <w:szCs w:val="28"/>
        </w:rPr>
        <w:t>Kérte, hogy a titkár jegyezze föl ezt, valamint vegyék föl a listára a könyvet, majd egy magas férfi felé indult, aki az egyik nyitott ablak mélyedésében dohányzott.</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Mi a véleménye? – kérdezte, amint odaért hozzá.</w:t>
      </w:r>
    </w:p>
    <w:p>
      <w:pPr>
        <w:pStyle w:val="Normal"/>
        <w:widowControl/>
        <w:ind w:firstLine="426"/>
        <w:rPr>
          <w:sz w:val="28"/>
          <w:szCs w:val="28"/>
        </w:rPr>
      </w:pPr>
      <w:r>
        <w:rPr>
          <w:i/>
          <w:iCs/>
          <w:color w:val="000000"/>
          <w:sz w:val="28"/>
          <w:szCs w:val="28"/>
        </w:rPr>
        <w:t>A magas férfi bőrkabátjának egyik zsebén a rendőrség jelvényét viselte. Épp csak annyit késlekedett a válasszal, amíg mélyet szippantott az ujja közt tartott csikkből, mielőtt hátra sem fordulva kidobta az ablakon.</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Ha fehér és üvegben van, az általában tej – felelte végül rejtélyesen, ám annyira mégsem, hogy a bíró ne vette volna észre a mosolyt a száján; ő persze, szemben a rendőrrel, kinézett az ablakon; odakint még mindig zuhogott. A szoba túlsó végében valaki kinyitott egy ajtót, s a léghuzat az arcába csapta az esőcseppeket.</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Csukják be azt az ajtót! – Adta ki az utasítást, de meg sem fordult. Aztán azt mondta a rendőrnek: – Vannak gyilkosságok, amelyeket öngyilkosságnak állítanak be.</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lang w:val="en-US"/>
        </w:rPr>
        <w:t>É</w:t>
      </w:r>
      <w:r>
        <w:rPr>
          <w:i/>
          <w:iCs/>
          <w:color w:val="000000"/>
          <w:sz w:val="28"/>
          <w:szCs w:val="28"/>
        </w:rPr>
        <w:t>s fordítva – Tette hozzá higgadtan a másik.</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Mit gondol a kézről és a nyakkendőről?</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Sokszor a delikvensek félnek, hogy az utolsó pillanatban megbánják a dolgot... Egyébként a háta mögött lenne összekötve.</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Ez nem változtat a dolgon – vélekedett a bíró. – A zsinór vékony és erős. Ha már egyszer elrúgta a lábát, szabad kézzel sem menekülhetett volna.</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Minden lehetséges. A boncolás után majd többet tudunk.</w:t>
      </w:r>
    </w:p>
    <w:p>
      <w:pPr>
        <w:pStyle w:val="Normal"/>
        <w:widowControl/>
        <w:ind w:firstLine="426"/>
        <w:rPr>
          <w:sz w:val="28"/>
          <w:szCs w:val="28"/>
        </w:rPr>
      </w:pPr>
      <w:r>
        <w:rPr>
          <w:i/>
          <w:iCs/>
          <w:color w:val="000000"/>
          <w:sz w:val="28"/>
          <w:szCs w:val="28"/>
        </w:rPr>
        <w:t>A bíró újból szemrevételezte a hullát. A digitális nyomszakértő, kezében a könyvvel, felállt.</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Érdekes, ami ezen az oldalon áll.</w:t>
      </w:r>
    </w:p>
    <w:p>
      <w:pPr>
        <w:pStyle w:val="Normal"/>
        <w:widowControl/>
        <w:ind w:firstLine="426"/>
        <w:rPr>
          <w:sz w:val="28"/>
          <w:szCs w:val="28"/>
        </w:rPr>
      </w:pPr>
      <w:r>
        <w:rPr>
          <w:i/>
          <w:iCs/>
          <w:color w:val="000000"/>
          <w:sz w:val="28"/>
          <w:szCs w:val="28"/>
        </w:rPr>
        <w:t>A magas rendőr megvonta a vállát.</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Én keveset olvasok – mondta. – De ez a Porthos egyike volt azoknak a... várjunk csak... Athos, Porthos, Aramis és D’Artagnan – mutatóujjával a másik keze ujjain számlálta, s a végén elmélázott. – Igazán vicces. Mindig eltöprengtem, miért három muskétás a nevük, amikor valójában négyen voltak.</w:t>
      </w:r>
      <w:r>
        <w:br w:type="page"/>
      </w:r>
    </w:p>
    <w:p>
      <w:pPr>
        <w:pStyle w:val="Normal"/>
        <w:widowControl/>
        <w:jc w:val="center"/>
        <w:rPr>
          <w:b/>
          <w:b/>
          <w:bCs/>
          <w:sz w:val="40"/>
          <w:szCs w:val="40"/>
        </w:rPr>
      </w:pPr>
      <w:r>
        <w:rPr>
          <w:b/>
          <w:bCs/>
          <w:color w:val="000000"/>
          <w:sz w:val="40"/>
          <w:szCs w:val="40"/>
        </w:rPr>
        <w:t>I. Egy kis anjoui bor</w:t>
      </w:r>
    </w:p>
    <w:p>
      <w:pPr>
        <w:pStyle w:val="Normal"/>
        <w:widowControl/>
        <w:rPr>
          <w:b/>
          <w:b/>
          <w:bCs/>
          <w:color w:val="000000"/>
          <w:sz w:val="28"/>
          <w:szCs w:val="28"/>
        </w:rPr>
      </w:pPr>
      <w:r>
        <w:rPr>
          <w:b/>
          <w:bCs/>
          <w:color w:val="000000"/>
          <w:sz w:val="28"/>
          <w:szCs w:val="28"/>
        </w:rPr>
      </w:r>
    </w:p>
    <w:p>
      <w:pPr>
        <w:pStyle w:val="Normal"/>
        <w:widowControl/>
        <w:rPr>
          <w:color w:val="000000"/>
          <w:sz w:val="24"/>
          <w:szCs w:val="24"/>
        </w:rPr>
      </w:pPr>
      <w:r>
        <w:rPr>
          <w:rFonts w:eastAsia="Times New Roman"/>
          <w:color w:val="000000"/>
          <w:sz w:val="24"/>
          <w:szCs w:val="24"/>
        </w:rPr>
        <w:t xml:space="preserve">                                                                       </w:t>
      </w:r>
      <w:r>
        <w:rPr>
          <w:color w:val="000000"/>
          <w:sz w:val="24"/>
          <w:szCs w:val="24"/>
        </w:rPr>
        <w:t>Az olvasónak fel kell készülnie a</w:t>
      </w:r>
    </w:p>
    <w:p>
      <w:pPr>
        <w:pStyle w:val="Normal"/>
        <w:widowControl/>
        <w:rPr>
          <w:color w:val="000000"/>
          <w:sz w:val="24"/>
          <w:szCs w:val="24"/>
        </w:rPr>
      </w:pPr>
      <w:r>
        <w:rPr>
          <w:rFonts w:eastAsia="Times New Roman"/>
          <w:color w:val="000000"/>
          <w:sz w:val="24"/>
          <w:szCs w:val="24"/>
        </w:rPr>
        <w:t xml:space="preserve">                                                                       </w:t>
      </w:r>
      <w:r>
        <w:rPr>
          <w:color w:val="000000"/>
          <w:sz w:val="24"/>
          <w:szCs w:val="24"/>
        </w:rPr>
        <w:t>legbaljósabb jelenetekre.</w:t>
      </w:r>
    </w:p>
    <w:p>
      <w:pPr>
        <w:pStyle w:val="Normal"/>
        <w:widowControl/>
        <w:rPr>
          <w:sz w:val="24"/>
          <w:szCs w:val="24"/>
        </w:rPr>
      </w:pPr>
      <w:r>
        <w:rPr>
          <w:rFonts w:eastAsia="Times New Roman"/>
          <w:color w:val="000000"/>
          <w:sz w:val="24"/>
          <w:szCs w:val="24"/>
        </w:rPr>
        <w:t xml:space="preserve">                                                                                   </w:t>
      </w:r>
      <w:r>
        <w:rPr>
          <w:color w:val="000000"/>
          <w:sz w:val="24"/>
          <w:szCs w:val="24"/>
        </w:rPr>
        <w:t xml:space="preserve">(E. Sue: </w:t>
      </w:r>
      <w:r>
        <w:rPr>
          <w:i/>
          <w:iCs/>
          <w:color w:val="000000"/>
          <w:sz w:val="24"/>
          <w:szCs w:val="24"/>
        </w:rPr>
        <w:t>Párizs rejtelmei</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Boris Balkannak hívnak, és valamikor lefordítottam </w:t>
      </w:r>
      <w:r>
        <w:rPr>
          <w:i/>
          <w:iCs/>
          <w:color w:val="000000"/>
          <w:sz w:val="28"/>
          <w:szCs w:val="28"/>
        </w:rPr>
        <w:t xml:space="preserve">A pármai kolostort. </w:t>
      </w:r>
      <w:r>
        <w:rPr>
          <w:color w:val="000000"/>
          <w:sz w:val="28"/>
          <w:szCs w:val="28"/>
        </w:rPr>
        <w:t>Egyébként pedig az általam írott kritikák és recenziók fél Európában megjelennek különféle mellékletek és folyóiratok hasábjain, nyári egyetemeken előadás–sorozatokat szervezek kortárs írókról, és van néhány könyvem a XIX. századi népszerű regényről. Attól tartok, semmi különleges; főleg ilyen időkben, amikor az öngyilkosságot gyilkosságnak álcázzák, a regényeket pedig Roger Ackroyd orvosa írja, s rengetegen nem riadnak vissza attól, hogy kétszáz oldalon közöljék azt az elragadó élményt, amit a tükörképük látványa kelt bennünk.</w:t>
      </w:r>
    </w:p>
    <w:p>
      <w:pPr>
        <w:pStyle w:val="Normal"/>
        <w:widowControl/>
        <w:ind w:firstLine="426"/>
        <w:rPr>
          <w:sz w:val="28"/>
          <w:szCs w:val="28"/>
        </w:rPr>
      </w:pPr>
      <w:r>
        <w:rPr>
          <w:color w:val="000000"/>
          <w:sz w:val="28"/>
          <w:szCs w:val="28"/>
        </w:rPr>
        <w:t>De szorítkozzunk a történetre.</w:t>
      </w:r>
    </w:p>
    <w:p>
      <w:pPr>
        <w:pStyle w:val="Normal"/>
        <w:widowControl/>
        <w:ind w:firstLine="426"/>
        <w:rPr>
          <w:sz w:val="28"/>
          <w:szCs w:val="28"/>
        </w:rPr>
      </w:pPr>
      <w:r>
        <w:rPr>
          <w:color w:val="000000"/>
          <w:sz w:val="28"/>
          <w:szCs w:val="28"/>
        </w:rPr>
        <w:t xml:space="preserve">Lucas Corsót akkor ismertem meg, amikor a hóna alatt az </w:t>
      </w:r>
      <w:r>
        <w:rPr>
          <w:i/>
          <w:iCs/>
          <w:color w:val="000000"/>
          <w:sz w:val="28"/>
          <w:szCs w:val="28"/>
        </w:rPr>
        <w:t>Egy kis anjoui bor</w:t>
      </w:r>
      <w:r>
        <w:rPr>
          <w:color w:val="000000"/>
          <w:sz w:val="28"/>
          <w:szCs w:val="28"/>
        </w:rPr>
        <w:t>ral</w:t>
      </w:r>
      <w:r>
        <w:rPr>
          <w:i/>
          <w:iCs/>
          <w:color w:val="000000"/>
          <w:sz w:val="28"/>
          <w:szCs w:val="28"/>
        </w:rPr>
        <w:t xml:space="preserve"> </w:t>
      </w:r>
      <w:r>
        <w:rPr>
          <w:color w:val="000000"/>
          <w:sz w:val="28"/>
          <w:szCs w:val="28"/>
        </w:rPr>
        <w:t>fölkeresett. Corso a bibliofília zsoldosa, amolyan megszállott, magányos könyvvadász volt. Mindez piszkos ujjakat és kiváló beszélőképességet, jó reflexet, türelmet és sok szerencsét feltételez. No és remek memóriát, amely képes felidézni, hogy egy antikvárium mely poros polcán bújik meg az a példány, amiért egy vagyont adnak. Válogatott és szűk körű klientúrája volt: mintegy húsz milánói, párizsi, londoni, barcelonai és lausanne–i könyvkereskedő azok közül, akik kizárólag katalógusból árusítanak, biztosra mennek, és kínálatukban félszáznál sosincs több cím; ősnyomtatványok szerelmesei, akik számára a borjúbőr helyett pergamenre írott okirat vagy plusz három centiméter valamely lapszélen dollárezreket ér. Gutenberg sakáljai, régiségpiacok piranhái, árverések piócái, akik képesek lennének az anyjukat is eladni egy hiteles első kiadványért, ám a vevőiket a Duomóra vagy a Constanza–tóra néző bőrdíványos szalonokban fogadják, és a kezüket sosem piszkítják be, de a lelkiismeretüket sem. Arra ott vannak a Corso–félék.</w:t>
      </w:r>
    </w:p>
    <w:p>
      <w:pPr>
        <w:pStyle w:val="Normal"/>
        <w:widowControl/>
        <w:ind w:firstLine="426"/>
        <w:rPr>
          <w:sz w:val="28"/>
          <w:szCs w:val="28"/>
        </w:rPr>
      </w:pPr>
      <w:r>
        <w:rPr>
          <w:color w:val="000000"/>
          <w:sz w:val="28"/>
          <w:szCs w:val="28"/>
        </w:rPr>
        <w:t>Válláról leakasztott egy vízhatlan vászonszatyrot, és a földre helyezte piszkos Oxford–cipője mellé, még mielőtt szemügyre vette volna Rafael Sabatini bekeretezett portréját, amely az íróasztalon a cikkek, valamint a nyomdai levonatok javításához használatos töltőtoll mellett állt. Ez tetszett nekem, hiszen a látogatók zöme általában nemigen szentel neki figyelmet; valamely öreg rokonnak vélik. Fürkésztem a reakcióját, és észrevettem, amint finoman elmosolyodott, miközben leült: arckifejezése fiatalos, afféle ravasz nyúlé; azoké a figuráké, akik bármilyen rajzfilmben elnyerik a közönség feltétlen jóindulatát. Idővel aztán rájöttem, hogy tud könyörtelen, göthös farkas módjára is mosolyogni, és gesztusait képes az adott helyzethez igazítani; de ez csak később következett be. Akkor meggyőzőnek találtam, így hát megkockáztattam egy célzást:</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A nevetés kegyelmével született – </w:t>
      </w:r>
      <w:r>
        <w:rPr>
          <w:color w:val="000000"/>
          <w:sz w:val="28"/>
          <w:szCs w:val="28"/>
        </w:rPr>
        <w:t>idéztem, s a portréra mutattam –</w:t>
      </w:r>
      <w:r>
        <w:rPr>
          <w:i/>
          <w:iCs/>
          <w:color w:val="000000"/>
          <w:sz w:val="28"/>
          <w:szCs w:val="28"/>
        </w:rPr>
        <w:t xml:space="preserve"> ...s azzal a bizonyossággal, hogy bolond a világ...</w:t>
      </w:r>
    </w:p>
    <w:p>
      <w:pPr>
        <w:pStyle w:val="Normal"/>
        <w:widowControl/>
        <w:ind w:firstLine="426"/>
        <w:rPr>
          <w:sz w:val="28"/>
          <w:szCs w:val="28"/>
        </w:rPr>
      </w:pPr>
      <w:r>
        <w:rPr>
          <w:color w:val="000000"/>
          <w:sz w:val="28"/>
          <w:szCs w:val="28"/>
        </w:rPr>
        <w:t>Láttam, amint kimért és helyeslő mozdulattal lassan megmozdítja a fejét, s egyfajta cinkos szimpátiát keltett bennem, amit a később történtek ellenére azóta is megőriztem iránta. Valahonnan egy elvarázsolt dobozból előhúzott egy filter nélküli cigarettát, ami legalább olyan gyűrött volt, akár öreg kabátja meg kordbársony nadrágja. Megforgatta az ujjai közt, az orrán ülő fémkeretes szemüveg mögül engem vizslatott; enyhén őszülő haja kócosán a homlokába lógott. A másik kezét eközben, akárha egy eldugott pisztolyt markolna, az egyik zsebében tartotta: abban a könyvektől, katalógusoktól, papíroktól és – mint arra később rájöttem –, egy Bols ginnel teli laposüvegtől szétnyújtott óriás veremben.</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S ez volt minden vagyona – E</w:t>
      </w:r>
      <w:r>
        <w:rPr>
          <w:color w:val="000000"/>
          <w:sz w:val="28"/>
          <w:szCs w:val="28"/>
        </w:rPr>
        <w:t xml:space="preserve">gészítette ki lazán az idézetet, még mielőtt a karosszékben elterpeszkedve újra elmosolyodott volna. – Bár ha őszinte akarok lenni, nekem jobban tetszik a </w:t>
      </w:r>
      <w:r>
        <w:rPr>
          <w:i/>
          <w:iCs/>
          <w:color w:val="000000"/>
          <w:sz w:val="28"/>
          <w:szCs w:val="28"/>
        </w:rPr>
        <w:t>Blood kapitány.</w:t>
      </w:r>
    </w:p>
    <w:p>
      <w:pPr>
        <w:pStyle w:val="Normal"/>
        <w:widowControl/>
        <w:ind w:firstLine="426"/>
        <w:rPr>
          <w:sz w:val="28"/>
          <w:szCs w:val="28"/>
        </w:rPr>
      </w:pPr>
      <w:r>
        <w:rPr>
          <w:color w:val="000000"/>
          <w:sz w:val="28"/>
          <w:szCs w:val="28"/>
        </w:rPr>
        <w:t>Komolyan, intőleg fölemeltem a töltőtoll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Rosszul teszi. </w:t>
      </w:r>
      <w:r>
        <w:rPr>
          <w:i/>
          <w:iCs/>
          <w:color w:val="000000"/>
          <w:sz w:val="28"/>
          <w:szCs w:val="28"/>
        </w:rPr>
        <w:t xml:space="preserve">Scaramouche </w:t>
      </w:r>
      <w:r>
        <w:rPr>
          <w:color w:val="000000"/>
          <w:sz w:val="28"/>
          <w:szCs w:val="28"/>
        </w:rPr>
        <w:t xml:space="preserve">olyan Sabatininek, akár </w:t>
      </w:r>
      <w:r>
        <w:rPr>
          <w:i/>
          <w:iCs/>
          <w:color w:val="000000"/>
          <w:sz w:val="28"/>
          <w:szCs w:val="28"/>
        </w:rPr>
        <w:t xml:space="preserve">A három testőr </w:t>
      </w:r>
      <w:r>
        <w:rPr>
          <w:color w:val="000000"/>
          <w:sz w:val="28"/>
          <w:szCs w:val="28"/>
        </w:rPr>
        <w:t>Dumas–nak – S lazán, elismerően az arckép felé intettem. – „A nevetés kegyelmével született”... Nincs még másik ehhez fogható két kezdősor a kalandfüzetek történetéb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 így van – ismerte el némi tűnődést követően, majd az írómappában az asztalra tette a laponként műanyag védőborítóba fűzött kéziratot. – S lám, milyen egybeesés, ha már Dumas–t említette.</w:t>
      </w:r>
    </w:p>
    <w:p>
      <w:pPr>
        <w:pStyle w:val="Normal"/>
        <w:widowControl/>
        <w:ind w:firstLine="426"/>
        <w:rPr>
          <w:sz w:val="28"/>
          <w:szCs w:val="28"/>
        </w:rPr>
      </w:pPr>
      <w:r>
        <w:rPr>
          <w:color w:val="000000"/>
          <w:sz w:val="28"/>
          <w:szCs w:val="28"/>
        </w:rPr>
        <w:t>Felém tolta a mappát, s úgy fordította, hogy elolvashassam a tartalmát. Valamennyi lap azonos formában franciául íródott, ám kétféle papírra: fehérre, ami az idő múlásával megsárgult, és apró kockás halványkékre, amelyen szintén meglátszott az idő vasfoga. Mindkét színű papír más–más írást őrzött, jóllehet a – fekete tintás – kék papír írása felbukkant a fehér lapokon is a kisebb és hegyesebb betűs eredeti szöveg keletkezése után tett megjegyzések formájában. Összesen tizenöt lapról volt szó, abból tizenegy volt a ké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dekes – Pillantottam föl Corsóra; nyugodtan kémlelt, tekintete a mappára, majd énrám, aztán megint a mappára siklott. – Ezt hol találta?</w:t>
      </w:r>
    </w:p>
    <w:p>
      <w:pPr>
        <w:pStyle w:val="Normal"/>
        <w:widowControl/>
        <w:ind w:firstLine="426"/>
        <w:rPr>
          <w:sz w:val="28"/>
          <w:szCs w:val="28"/>
        </w:rPr>
      </w:pPr>
      <w:r>
        <w:rPr>
          <w:color w:val="000000"/>
          <w:sz w:val="28"/>
          <w:szCs w:val="28"/>
        </w:rPr>
        <w:t>Megvakarta a szemöldökét, kétségkívül azt latolgatta, vajon a tőlem várt információért cserébe milyen részletekbe bocsátkozzon. Az eredmény egy harmadik fintor volt, ez alkalommal az ártatlan nyúlé. Corso profi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valahol. Egy ügyfél ügyfeléné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tem.</w:t>
      </w:r>
    </w:p>
    <w:p>
      <w:pPr>
        <w:pStyle w:val="Normal"/>
        <w:widowControl/>
        <w:ind w:firstLine="426"/>
        <w:rPr>
          <w:sz w:val="28"/>
          <w:szCs w:val="28"/>
        </w:rPr>
      </w:pPr>
      <w:r>
        <w:rPr>
          <w:color w:val="000000"/>
          <w:sz w:val="28"/>
          <w:szCs w:val="28"/>
        </w:rPr>
        <w:t>Rövid, óvatos szünetet tartott. Az óvatosság a körültekintésen és a diszkréción túlmenően a ravaszság jele is. S ezt mindketten tudtu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 – Tette hozzá –, amennyiben ön kéri, neveket is mondhatok.</w:t>
      </w:r>
    </w:p>
    <w:p>
      <w:pPr>
        <w:pStyle w:val="Normal"/>
        <w:widowControl/>
        <w:ind w:firstLine="426"/>
        <w:rPr>
          <w:sz w:val="28"/>
          <w:szCs w:val="28"/>
        </w:rPr>
      </w:pPr>
      <w:r>
        <w:rPr>
          <w:color w:val="000000"/>
          <w:sz w:val="28"/>
          <w:szCs w:val="28"/>
        </w:rPr>
        <w:t>Azt feleltem, nem fontos, s ez látszólag megnyugtatta. Ujjával megigazította a szemüvegét, mielőtt megkérdezte volna a véleményemet arról, amit a kezemben tartottam. Nem azonnal válaszoltam, átlapoztam a kéziratot, mígnem az első oldalhoz érkeztem. A kezdés vastagabb vonalú, nagybetűs volt: LE VIN D’ANJOU.</w:t>
      </w:r>
    </w:p>
    <w:p>
      <w:pPr>
        <w:pStyle w:val="Normal"/>
        <w:widowControl/>
        <w:ind w:firstLine="426"/>
        <w:rPr/>
      </w:pPr>
      <w:r>
        <w:rPr>
          <w:color w:val="000000"/>
          <w:sz w:val="28"/>
          <w:szCs w:val="28"/>
        </w:rPr>
        <w:t>Hangosan olvastam az első sorokat:</w:t>
      </w:r>
    </w:p>
    <w:p>
      <w:pPr>
        <w:pStyle w:val="Normal"/>
        <w:widowControl/>
        <w:ind w:firstLine="426"/>
        <w:rPr>
          <w:color w:val="000000"/>
          <w:sz w:val="28"/>
          <w:szCs w:val="28"/>
        </w:rPr>
      </w:pPr>
      <w:r>
        <w:rPr>
          <w:color w:val="000000"/>
          <w:sz w:val="28"/>
          <w:szCs w:val="28"/>
        </w:rPr>
      </w:r>
    </w:p>
    <w:p>
      <w:pPr>
        <w:pStyle w:val="Normal"/>
        <w:widowControl/>
        <w:ind w:firstLine="851"/>
        <w:rPr>
          <w:i/>
          <w:i/>
          <w:iCs/>
          <w:color w:val="000000"/>
          <w:sz w:val="28"/>
          <w:szCs w:val="28"/>
        </w:rPr>
      </w:pPr>
      <w:r>
        <w:rPr>
          <w:i/>
          <w:iCs/>
          <w:color w:val="000000"/>
          <w:sz w:val="28"/>
          <w:szCs w:val="28"/>
        </w:rPr>
        <w:t>Après de nouvelles presque dèsespèrèes du roi,</w:t>
      </w:r>
    </w:p>
    <w:p>
      <w:pPr>
        <w:pStyle w:val="Normal"/>
        <w:widowControl/>
        <w:ind w:firstLine="851"/>
        <w:rPr>
          <w:i/>
          <w:i/>
          <w:iCs/>
          <w:color w:val="000000"/>
          <w:sz w:val="28"/>
          <w:szCs w:val="28"/>
        </w:rPr>
      </w:pPr>
      <w:r>
        <w:rPr>
          <w:i/>
          <w:iCs/>
          <w:color w:val="000000"/>
          <w:sz w:val="28"/>
          <w:szCs w:val="28"/>
        </w:rPr>
        <w:t>le bruit de sa convalescence commencait à se</w:t>
      </w:r>
    </w:p>
    <w:p>
      <w:pPr>
        <w:pStyle w:val="Normal"/>
        <w:widowControl/>
        <w:ind w:firstLine="851"/>
        <w:rPr>
          <w:sz w:val="28"/>
          <w:szCs w:val="28"/>
        </w:rPr>
      </w:pPr>
      <w:r>
        <w:rPr>
          <w:i/>
          <w:iCs/>
          <w:color w:val="000000"/>
          <w:sz w:val="28"/>
          <w:szCs w:val="28"/>
        </w:rPr>
        <w:t>rèpandre dans le camp...</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Nem tudtam elfojtani a mosolyt. Corso helyeslő gesztust tett, s arra ösztönzött, hogy kimondjam a verdikt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nden kétséget kizárva – mondtam – Ez az idősebb Alexandre Dumas. </w:t>
      </w:r>
      <w:r>
        <w:rPr>
          <w:i/>
          <w:iCs/>
          <w:color w:val="000000"/>
          <w:sz w:val="28"/>
          <w:szCs w:val="28"/>
        </w:rPr>
        <w:t xml:space="preserve">Egy kis anjoui bor: </w:t>
      </w:r>
      <w:r>
        <w:rPr>
          <w:color w:val="000000"/>
          <w:sz w:val="28"/>
          <w:szCs w:val="28"/>
        </w:rPr>
        <w:t xml:space="preserve">negyvenvalahányadik fejezet </w:t>
      </w:r>
      <w:r>
        <w:rPr>
          <w:i/>
          <w:iCs/>
          <w:color w:val="000000"/>
          <w:sz w:val="28"/>
          <w:szCs w:val="28"/>
        </w:rPr>
        <w:t>A három testőr</w:t>
      </w:r>
      <w:r>
        <w:rPr>
          <w:color w:val="000000"/>
          <w:sz w:val="28"/>
          <w:szCs w:val="28"/>
        </w:rPr>
        <w:t>ből.</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N</w:t>
      </w:r>
      <w:r>
        <w:rPr>
          <w:color w:val="000000"/>
          <w:sz w:val="28"/>
          <w:szCs w:val="28"/>
        </w:rPr>
        <w:t>egyvenkettedik – Erősítette meg Corso. – Negyvenkettedik fejez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az eredeti?... Dumas eredeti kézira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ért vagyok itt. Hogy megmondja.</w:t>
      </w:r>
    </w:p>
    <w:p>
      <w:pPr>
        <w:pStyle w:val="Normal"/>
        <w:widowControl/>
        <w:ind w:firstLine="426"/>
        <w:rPr>
          <w:sz w:val="28"/>
          <w:szCs w:val="28"/>
        </w:rPr>
      </w:pPr>
      <w:r>
        <w:rPr>
          <w:color w:val="000000"/>
          <w:sz w:val="28"/>
          <w:szCs w:val="28"/>
        </w:rPr>
        <w:t>Enyhén vállat vontam, hogy hárítsam a felelősséget, amellyel felruházt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ért én?</w:t>
      </w:r>
    </w:p>
    <w:p>
      <w:pPr>
        <w:pStyle w:val="Normal"/>
        <w:widowControl/>
        <w:ind w:firstLine="426"/>
        <w:rPr>
          <w:sz w:val="28"/>
          <w:szCs w:val="28"/>
        </w:rPr>
      </w:pPr>
      <w:r>
        <w:rPr>
          <w:color w:val="000000"/>
          <w:sz w:val="28"/>
          <w:szCs w:val="28"/>
        </w:rPr>
        <w:t>Ostoba kérdés volt, amellyel pusztán idő nyerhető. Corso valószínűleg álszerénységként értékelte, mert igyekezett úrrá lenni egy türelmetlen fintorá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 szakértő – felelte kissé szárazon. – Azonkívül, hogy ön az ország legtekintélyesebb irodalomkritikusa, mindent tud a XIX. századi népszerű regényr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elejtse el Stendha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felejtem el. Olvastam az ön fordításában </w:t>
      </w:r>
      <w:r>
        <w:rPr>
          <w:i/>
          <w:iCs/>
          <w:color w:val="000000"/>
          <w:sz w:val="28"/>
          <w:szCs w:val="28"/>
        </w:rPr>
        <w:t>A pármai kolostor</w:t>
      </w:r>
      <w:r>
        <w:rPr>
          <w:color w:val="000000"/>
          <w:sz w:val="28"/>
          <w:szCs w:val="28"/>
        </w:rPr>
        <w: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ocsak. Ön hízeleg nek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higgye. Jobban kedvelem Consuelo Berges fordítását.</w:t>
      </w:r>
    </w:p>
    <w:p>
      <w:pPr>
        <w:pStyle w:val="Normal"/>
        <w:widowControl/>
        <w:ind w:firstLine="426"/>
        <w:rPr>
          <w:sz w:val="28"/>
          <w:szCs w:val="28"/>
        </w:rPr>
      </w:pPr>
      <w:r>
        <w:rPr>
          <w:color w:val="000000"/>
          <w:sz w:val="28"/>
          <w:szCs w:val="28"/>
        </w:rPr>
        <w:t>Mindketten elmosolyodtunk. Továbbra is tetszett nekem, s</w:t>
      </w:r>
    </w:p>
    <w:p>
      <w:pPr>
        <w:pStyle w:val="Normal"/>
        <w:widowControl/>
        <w:rPr>
          <w:sz w:val="28"/>
          <w:szCs w:val="28"/>
        </w:rPr>
      </w:pPr>
      <w:r>
        <w:rPr>
          <w:color w:val="000000"/>
          <w:sz w:val="28"/>
          <w:szCs w:val="28"/>
        </w:rPr>
        <w:t>magamban elkezdtem elemezni a stílus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smeri a könyveimet? – kockáztattam meg a kérdé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émelyiket. </w:t>
      </w:r>
      <w:r>
        <w:rPr>
          <w:i/>
          <w:iCs/>
          <w:color w:val="000000"/>
          <w:sz w:val="28"/>
          <w:szCs w:val="28"/>
        </w:rPr>
        <w:t xml:space="preserve">Lupin, Raffles, Rocambole, Holmes, </w:t>
      </w:r>
      <w:r>
        <w:rPr>
          <w:color w:val="000000"/>
          <w:sz w:val="28"/>
          <w:szCs w:val="28"/>
        </w:rPr>
        <w:t xml:space="preserve">példának okáért. Vagy a Valle–Inclánról, Barojáról és Galdósról írott tanulmányait. És persze a </w:t>
      </w:r>
      <w:r>
        <w:rPr>
          <w:i/>
          <w:iCs/>
          <w:color w:val="000000"/>
          <w:sz w:val="28"/>
          <w:szCs w:val="28"/>
        </w:rPr>
        <w:t>Dumas: egy óriás nyomá</w:t>
      </w:r>
      <w:r>
        <w:rPr>
          <w:color w:val="000000"/>
          <w:sz w:val="28"/>
          <w:szCs w:val="28"/>
        </w:rPr>
        <w:t>t.</w:t>
      </w:r>
      <w:r>
        <w:rPr>
          <w:i/>
          <w:iCs/>
          <w:color w:val="000000"/>
          <w:sz w:val="28"/>
          <w:szCs w:val="28"/>
        </w:rPr>
        <w:t xml:space="preserve"> </w:t>
      </w:r>
      <w:r>
        <w:rPr>
          <w:color w:val="000000"/>
          <w:sz w:val="28"/>
          <w:szCs w:val="28"/>
        </w:rPr>
        <w:t xml:space="preserve">No meg a </w:t>
      </w:r>
      <w:r>
        <w:rPr>
          <w:i/>
          <w:iCs/>
          <w:color w:val="000000"/>
          <w:sz w:val="28"/>
          <w:szCs w:val="28"/>
        </w:rPr>
        <w:t>Monte Cristo grófjá</w:t>
      </w:r>
      <w:r>
        <w:rPr>
          <w:color w:val="000000"/>
          <w:sz w:val="28"/>
          <w:szCs w:val="28"/>
        </w:rPr>
        <w:t>ról szóló esszéj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amennyit olvasta i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Az, hogy könyvekkel foglalkozom, nem jelenti azt, hogy mindet el is kellene olvasnom.</w:t>
      </w:r>
    </w:p>
    <w:p>
      <w:pPr>
        <w:pStyle w:val="Normal"/>
        <w:widowControl/>
        <w:ind w:firstLine="426"/>
        <w:rPr>
          <w:sz w:val="28"/>
          <w:szCs w:val="28"/>
        </w:rPr>
      </w:pPr>
      <w:r>
        <w:rPr>
          <w:color w:val="000000"/>
          <w:sz w:val="28"/>
          <w:szCs w:val="28"/>
        </w:rPr>
        <w:t>Hazudott. Vagy rosszabb esetben túlzott. Ez az ember az alapos fajtából való volt; mielőtt felkeresett, mindenbe belenézett, amit csak rólam talált. Afféle kényszeres olvasó volt, aki zsenge gyerekkorától fogva falta a nyomtatott betűt; már amennyiben – és ez kevéssé valószerű – Corso gyerekkorának akár egyetlen pillanata is zsengének nevezhető.</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tem – válaszoltam, csak hogy mondjak valamit.</w:t>
      </w:r>
    </w:p>
    <w:p>
      <w:pPr>
        <w:pStyle w:val="Normal"/>
        <w:widowControl/>
        <w:ind w:firstLine="426"/>
        <w:rPr>
          <w:sz w:val="28"/>
          <w:szCs w:val="28"/>
        </w:rPr>
      </w:pPr>
      <w:r>
        <w:rPr>
          <w:color w:val="000000"/>
          <w:sz w:val="28"/>
          <w:szCs w:val="28"/>
        </w:rPr>
        <w:t>Egy pillanatra összevonta a szemöldökét, mintegy ellenőrizve, vajon nem felejtett–e ki valamit, aztán levette a szemüvegét, rálehelt a lencsére, és a kabátjának kifürkészhetetlen zsebéből előhúzott, erősen gyűrött zsebkendővel tisztogatni kezdte. A törékenység hamis látszata ellenére, amit az a túlságosan nagy ruhadarab kölcsönzött neki, rágcsálóra emlékeztető metszőfogaival, valamint nyugodt fellépésével Corso sziklaszilárd ember benyomását keltette. Némely vonása éles és erőteljes volt, szögletes, amelyből kirajzolódott az élettel teli szempár, mindig készen a veszélyes ártatlanság tükrözésére, ha valaki hagyta magát általa csapdába csalni. Olykor, főleg ha mozdulatlanul ült, ügyefogyottabb és lassúbb ember benyomását keltette, mint amilyen valójában volt. Ahhoz a szerencsétlen típushoz tartozott, akit az ember megkínál egy cigarettával, a pincérek meghívnak egy italra, a nők pedig legszívesebben rögvest örökbe fogadnák. Aztán amikor rádöbbensz a valóságra, már kicsúszott a kezed közül. Messze lehagyott, hogy csatát nyerj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érjünk vissza Dumas–ra – javasolta, miközben a szemüveggel a kéziratra bökött. – Aki ötszáz oldalt tudott róla összeírni, annak valami bensőségességet kell éreznie egy eredeti láttán... Nem gondolja?</w:t>
      </w:r>
    </w:p>
    <w:p>
      <w:pPr>
        <w:pStyle w:val="Normal"/>
        <w:widowControl/>
        <w:ind w:firstLine="426"/>
        <w:rPr>
          <w:sz w:val="28"/>
          <w:szCs w:val="28"/>
        </w:rPr>
      </w:pPr>
      <w:r>
        <w:rPr>
          <w:color w:val="000000"/>
          <w:sz w:val="28"/>
          <w:szCs w:val="28"/>
        </w:rPr>
        <w:t>Olyan áhítattal tettem a kezemet a műanyag védőborítóban lapuló papírokra, amilyennel egy pap illeti a szertartási ornátu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ttól tartok, csalódást kell okoznom, de semmit sem érzek.</w:t>
      </w:r>
    </w:p>
    <w:p>
      <w:pPr>
        <w:pStyle w:val="Normal"/>
        <w:widowControl/>
        <w:ind w:firstLine="426"/>
        <w:rPr>
          <w:sz w:val="28"/>
          <w:szCs w:val="28"/>
        </w:rPr>
      </w:pPr>
      <w:r>
        <w:rPr>
          <w:color w:val="000000"/>
          <w:sz w:val="28"/>
          <w:szCs w:val="28"/>
        </w:rPr>
        <w:t>Mindketten fölnevettünk. Corsónak különös nevetése volt, szinte a foga közül préselte ki: mint aki nem biztos abban, hogy beszélgetőpartnere és ő ugyanazon nevetnek. Alattomos és távoli nevetés, amibe némi pimaszság is keveredik; olyasféle, ami még sokáig a levegőben kering, mielőtt semmivé foszlana. Még akkor is, amikor a gazdája már rég tovatűn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együk szép sorjában – Pontosítottam. – ...Az öné a kézir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ár mondtam önnek, hogy nem. Nemrég szerezte az egyik ügyfelem, és megdöbbent rajta, hogy idáig még sohasem hallott </w:t>
      </w:r>
      <w:r>
        <w:rPr>
          <w:i/>
          <w:iCs/>
          <w:color w:val="000000"/>
          <w:sz w:val="28"/>
          <w:szCs w:val="28"/>
        </w:rPr>
        <w:t>A három testőr</w:t>
      </w:r>
      <w:r>
        <w:rPr>
          <w:color w:val="000000"/>
          <w:sz w:val="28"/>
          <w:szCs w:val="28"/>
        </w:rPr>
        <w:t>nek</w:t>
      </w:r>
      <w:r>
        <w:rPr>
          <w:i/>
          <w:iCs/>
          <w:color w:val="000000"/>
          <w:sz w:val="28"/>
          <w:szCs w:val="28"/>
        </w:rPr>
        <w:t xml:space="preserve"> </w:t>
      </w:r>
      <w:r>
        <w:rPr>
          <w:color w:val="000000"/>
          <w:sz w:val="28"/>
          <w:szCs w:val="28"/>
        </w:rPr>
        <w:t>erről az eredeti és szerves fejezetéről... Szeretne bizonyosságot szerezni, s én ezen dolgozo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Csodálkozom, hogy ilyen piszlicsáré ügyekkel foglalkozik – S ez igaz volt; én is hallottam korábban már Corsóról. – Végül is manapság egy Dumas...</w:t>
      </w:r>
    </w:p>
    <w:p>
      <w:pPr>
        <w:pStyle w:val="Normal"/>
        <w:widowControl/>
        <w:ind w:firstLine="426"/>
        <w:rPr>
          <w:sz w:val="28"/>
          <w:szCs w:val="28"/>
        </w:rPr>
      </w:pPr>
      <w:r>
        <w:rPr>
          <w:color w:val="000000"/>
          <w:sz w:val="28"/>
          <w:szCs w:val="28"/>
        </w:rPr>
        <w:t>A cinkos keserűségéhez illő mosollyal bizonytalanságban hagytam; csakhogy Corso nem érte be ennyivel, és védekező állásba vonu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ügyfelem egy barátom – Pontosította semleges hangon. – Személyes segítségről van tehát szó.</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tem, de akkor sem tudom, hogy a hasznára lehetek–e. Láttam pár eredetit, s ez itt szintén könnyen lehet hiteles; noha a bizonyítás más lapra tartozik. Ahhoz szükség van egy jó grafológusra... Ismerek egy kiválót Párizsban: Achille Replinger. A Saint–Germain–des–Prés közelében van egy eredeti kéziratokra, és történelmi dokumentumokra szakosodott könyvesboltja... Ő a XIX. századi francia szerzők szakértője, elbűvölő ember, és jó barátom. – A falon lógó egyik keretre mutattam. – Ezt a Balzac–levelet évekkel ezelőtt adta el nekem. Méregdrágán, természetesen.</w:t>
      </w:r>
    </w:p>
    <w:p>
      <w:pPr>
        <w:pStyle w:val="Normal"/>
        <w:widowControl/>
        <w:ind w:firstLine="426"/>
        <w:rPr>
          <w:sz w:val="28"/>
          <w:szCs w:val="28"/>
        </w:rPr>
      </w:pPr>
      <w:r>
        <w:rPr>
          <w:color w:val="000000"/>
          <w:sz w:val="28"/>
          <w:szCs w:val="28"/>
        </w:rPr>
        <w:t>Elővettem a noteszt, hogy felírjam a címét, és mellékeltem Corsónak egy névjegyet. Elvette, és egy feljegyzésekkel és papírokkal teletömött kopott tárcába tette, még mielőtt a kabátjából előhúzott volna egy blokkot és egy ceruzát, olyat, amelyiknek radír van a végén. A radír meg volt rágva, mintha egy iskolás gyereké lett voln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eltehetek néhány kérdé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ogyn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Volt tudomása </w:t>
      </w:r>
      <w:r>
        <w:rPr>
          <w:i/>
          <w:iCs/>
          <w:color w:val="000000"/>
          <w:sz w:val="28"/>
          <w:szCs w:val="28"/>
        </w:rPr>
        <w:t xml:space="preserve">A három testőr </w:t>
      </w:r>
      <w:r>
        <w:rPr>
          <w:color w:val="000000"/>
          <w:sz w:val="28"/>
          <w:szCs w:val="28"/>
        </w:rPr>
        <w:t>egy komplett kézírásos fejezetének a létezéséről?</w:t>
      </w:r>
    </w:p>
    <w:p>
      <w:pPr>
        <w:pStyle w:val="Normal"/>
        <w:widowControl/>
        <w:ind w:firstLine="426"/>
        <w:rPr>
          <w:sz w:val="28"/>
          <w:szCs w:val="28"/>
        </w:rPr>
      </w:pPr>
      <w:r>
        <w:rPr>
          <w:color w:val="000000"/>
          <w:sz w:val="28"/>
          <w:szCs w:val="28"/>
        </w:rPr>
        <w:t>Tagadólag ráztam meg a fejemet, még mielőtt válaszoltam volna, s közben visszatettem a Montblanc kupak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Ez a mű füzetenként jelent meg 1844 márciusa és júliusa között. Amint a tipográfus elkészült a szöveggel, az eredeti kézirat ment a papírkosárba. Ennek ellenére maradtak fenn részletek; azokat szemrevételezheti a Garnier 1968–as kiadásá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égy hónap kis idő. – Corso elmerengve rágta a ceruza végét. – Dumas gyorsan ír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kkortájt mindenki azt tette. Stendhal mindössze hét hét alatt írta meg a </w:t>
      </w:r>
      <w:r>
        <w:rPr>
          <w:i/>
          <w:iCs/>
          <w:color w:val="000000"/>
          <w:sz w:val="28"/>
          <w:szCs w:val="28"/>
        </w:rPr>
        <w:t>Kolostor</w:t>
      </w:r>
      <w:r>
        <w:rPr>
          <w:color w:val="000000"/>
          <w:sz w:val="28"/>
          <w:szCs w:val="28"/>
        </w:rPr>
        <w:t xml:space="preserve">t. Dumas mindenesetre igénybe vett közreműködőket: </w:t>
      </w:r>
      <w:r>
        <w:rPr>
          <w:i/>
          <w:iCs/>
          <w:color w:val="000000"/>
          <w:sz w:val="28"/>
          <w:szCs w:val="28"/>
        </w:rPr>
        <w:t xml:space="preserve">négereket, </w:t>
      </w:r>
      <w:r>
        <w:rPr>
          <w:color w:val="000000"/>
          <w:sz w:val="28"/>
          <w:szCs w:val="28"/>
        </w:rPr>
        <w:t xml:space="preserve">a szakma szégyenére. </w:t>
      </w:r>
      <w:r>
        <w:rPr>
          <w:i/>
          <w:iCs/>
          <w:color w:val="000000"/>
          <w:sz w:val="28"/>
          <w:szCs w:val="28"/>
        </w:rPr>
        <w:t xml:space="preserve">A testőrét </w:t>
      </w:r>
      <w:r>
        <w:rPr>
          <w:color w:val="000000"/>
          <w:sz w:val="28"/>
          <w:szCs w:val="28"/>
        </w:rPr>
        <w:t xml:space="preserve">Auguste Maquet–nek hívták... Együtt dolgoztak a folytatáson, a </w:t>
      </w:r>
      <w:r>
        <w:rPr>
          <w:i/>
          <w:iCs/>
          <w:color w:val="000000"/>
          <w:sz w:val="28"/>
          <w:szCs w:val="28"/>
        </w:rPr>
        <w:t>Húsz év múlvá</w:t>
      </w:r>
      <w:r>
        <w:rPr>
          <w:color w:val="000000"/>
          <w:sz w:val="28"/>
          <w:szCs w:val="28"/>
        </w:rPr>
        <w:t>n</w:t>
      </w:r>
      <w:r>
        <w:rPr>
          <w:i/>
          <w:iCs/>
          <w:color w:val="000000"/>
          <w:sz w:val="28"/>
          <w:szCs w:val="28"/>
        </w:rPr>
        <w:t xml:space="preserve"> </w:t>
      </w:r>
      <w:r>
        <w:rPr>
          <w:color w:val="000000"/>
          <w:sz w:val="28"/>
          <w:szCs w:val="28"/>
        </w:rPr>
        <w:t xml:space="preserve">és a </w:t>
      </w:r>
      <w:r>
        <w:rPr>
          <w:i/>
          <w:iCs/>
          <w:color w:val="000000"/>
          <w:sz w:val="28"/>
          <w:szCs w:val="28"/>
        </w:rPr>
        <w:t>Bragelonne vicomte</w:t>
      </w:r>
      <w:r>
        <w:rPr>
          <w:color w:val="000000"/>
          <w:sz w:val="28"/>
          <w:szCs w:val="28"/>
        </w:rPr>
        <w:t>–on,</w:t>
      </w:r>
      <w:r>
        <w:rPr>
          <w:i/>
          <w:iCs/>
          <w:color w:val="000000"/>
          <w:sz w:val="28"/>
          <w:szCs w:val="28"/>
        </w:rPr>
        <w:t xml:space="preserve"> </w:t>
      </w:r>
      <w:r>
        <w:rPr>
          <w:color w:val="000000"/>
          <w:sz w:val="28"/>
          <w:szCs w:val="28"/>
        </w:rPr>
        <w:t xml:space="preserve">amely a ciklust zárja. Sőt a </w:t>
      </w:r>
      <w:r>
        <w:rPr>
          <w:i/>
          <w:iCs/>
          <w:color w:val="000000"/>
          <w:sz w:val="28"/>
          <w:szCs w:val="28"/>
        </w:rPr>
        <w:t>Monté Cristo grófjá</w:t>
      </w:r>
      <w:r>
        <w:rPr>
          <w:color w:val="000000"/>
          <w:sz w:val="28"/>
          <w:szCs w:val="28"/>
        </w:rPr>
        <w:t>n</w:t>
      </w:r>
      <w:r>
        <w:rPr>
          <w:i/>
          <w:iCs/>
          <w:color w:val="000000"/>
          <w:sz w:val="28"/>
          <w:szCs w:val="28"/>
        </w:rPr>
        <w:t xml:space="preserve"> </w:t>
      </w:r>
      <w:r>
        <w:rPr>
          <w:color w:val="000000"/>
          <w:sz w:val="28"/>
          <w:szCs w:val="28"/>
        </w:rPr>
        <w:t>és még néhány más regényen is... Gondolom, ezt ön is olvas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Mint sokan máso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nt sokan mások hajdanán, akarta mondani. – Tisztelettudóan lapozgattam a kézirat lapjait. – ...Hol van már az az idő, amikor egy Dumas-aláírás megsokszorozta a példányszámot, és gazdaggá tette a kiadókat! Csaknem valamennyi regénye ilyen formában jelent meg, füzet alakban, a </w:t>
      </w:r>
      <w:r>
        <w:rPr>
          <w:i/>
          <w:iCs/>
          <w:color w:val="000000"/>
          <w:sz w:val="28"/>
          <w:szCs w:val="28"/>
        </w:rPr>
        <w:t xml:space="preserve">Folytatás a következő számban </w:t>
      </w:r>
      <w:r>
        <w:rPr>
          <w:color w:val="000000"/>
          <w:sz w:val="28"/>
          <w:szCs w:val="28"/>
        </w:rPr>
        <w:t>felirattal a lap alján, s a közönség hoppon maradt a következő fejezetig... Bár ezt ön is tudj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 zavartassa magát. Folytassa cs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t mondjak még? Az igazi füzetes regényben a siker titka rém egyszerű: a főhős, a főhősnő olyan erényekkel vagy tulajdonságokkal bír, melyek arra ösztönzik az olvasókat, hogy azonosuljanak vele... Így van ez napjainkban is a teleregények esetében, képzelje el, abban az időben, amikor még nem volt rádió és televízió, milyen hatással lehetett ez egy meglepetésekre és szórakozásra sóvárgó polgárságra, amely nem volt túl finnyás a formai tökélyre és a jó ízlésre... S ezt megértette a zseniális Dumas, és bölcs alkímiával alkotta meg a laboratóriumi produktumot: egy csipetnyi ez, egy csipetnyi amaz, plusz a tehetség. Az eredmény pedig: egy kábítószer, amely függőséget okozott – A mellemre böktem, nem kevés büszkeséggel. – S lám, okoz még ma is.</w:t>
      </w:r>
    </w:p>
    <w:p>
      <w:pPr>
        <w:pStyle w:val="Normal"/>
        <w:widowControl/>
        <w:ind w:firstLine="426"/>
        <w:rPr>
          <w:sz w:val="28"/>
          <w:szCs w:val="28"/>
        </w:rPr>
      </w:pPr>
      <w:r>
        <w:rPr>
          <w:color w:val="000000"/>
          <w:sz w:val="28"/>
          <w:szCs w:val="28"/>
        </w:rPr>
        <w:t>Corso jegyzetelt. Pontosan, gátlástalanul és halálosan komolyan, akár egy buldog, jegyezte meg róla később az egyik ismerőse, amikor szóba került a neve. Volt egyfajta stílusa, ahogy leült az emberrel szemben, kajla szemüvegén átlesett, s ahogy lassan rábólintott valamire, némi ésszerű és jó szándékú kétellyel a gesztusában; akár egy ringyó, aki türelmesen egy Cupidóról szóló szonettet sóz rá valakire. Mintegy alkalmat hagyva neked, hogy kiigazítsd, mielőtt még minden véglegessé válna.</w:t>
      </w:r>
    </w:p>
    <w:p>
      <w:pPr>
        <w:pStyle w:val="Normal"/>
        <w:widowControl/>
        <w:ind w:firstLine="426"/>
        <w:rPr>
          <w:sz w:val="28"/>
          <w:szCs w:val="28"/>
        </w:rPr>
      </w:pPr>
      <w:r>
        <w:rPr>
          <w:color w:val="000000"/>
          <w:sz w:val="28"/>
          <w:szCs w:val="28"/>
        </w:rPr>
        <w:t>Egy perc múlva megállt, és felemelte a fej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az ön munkája nem csak a népszerű regényre szorítkozik. Egyéb tevékenységéből kifolyólag ismert kritikus... – Mintha habozott volna, s keresné a megfelelő kifejezést. – A komolyabbakra gondolok. Maga Dumas is könnyű irodalomnak nevezte a műveit... Ez a publikum egyfajta lebecsüléseként hat.</w:t>
      </w:r>
    </w:p>
    <w:p>
      <w:pPr>
        <w:pStyle w:val="Normal"/>
        <w:widowControl/>
        <w:ind w:firstLine="426"/>
        <w:rPr>
          <w:sz w:val="28"/>
          <w:szCs w:val="28"/>
        </w:rPr>
      </w:pPr>
      <w:r>
        <w:rPr>
          <w:color w:val="000000"/>
          <w:sz w:val="28"/>
          <w:szCs w:val="28"/>
        </w:rPr>
        <w:t>Ez a csel jól jellemezte beszélgetőtársamat; olyan volt ez a húzás, akár Rocambole apródjáé a vesztőhelyen. Messziről indított, látszólag nem foglalt állást, apró gerillatámadásokkal bosszantotta a másikat. Akit ez zavar, az beszél, érveket sorakoztat fel, bizonygat, s ezzel még több információval szolgál az ellenfél számára. Így aztán, vagy talán éppen ezért, hiszen én sem ma bújtam ki a tojásból, felfogtam Corso taktikáját, ami bőszí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 dőljön be közhelyeknek! – feleltem türelmetlenül. – A füzet valóban sok enyészetre ítélt papírt emésztett föl, ám Dumas felülemelkedett ezen... Az irodalomban az idő olyan hajótörés, amelynek során isten kimenti az övéit; mondjon még nekem fikcióhősöket, akik olyan töretlenül élnének tovább, mint D’Artagnan és társai, kivéve talán Conan Doyle Sherlock Holmesát... </w:t>
      </w:r>
      <w:r>
        <w:rPr>
          <w:i/>
          <w:iCs/>
          <w:color w:val="000000"/>
          <w:sz w:val="28"/>
          <w:szCs w:val="28"/>
        </w:rPr>
        <w:t xml:space="preserve">A három testőr </w:t>
      </w:r>
      <w:r>
        <w:rPr>
          <w:color w:val="000000"/>
          <w:sz w:val="28"/>
          <w:szCs w:val="28"/>
        </w:rPr>
        <w:t xml:space="preserve">ciklus kétségkívül vérbeli füzetes regény, a hozzá hasonlók összes hibájával együtt. Ugyanakkor kiváló is, amely messze meghaladja a műfaj megszokott színvonalát. Történet a barátságról és kalandokról, amely az ízlések változása, valamint a cselekmény ostoba hiteltelensége ellenére megőrzi aktualitását. Úgy látszik, hogy Joyce óta be kell érnünk Molly Bloommal, és a hajótörést követően le kell mondanunk Nauszikaáról, hátrahagyva őt valamelyik tengerparton... Nem olvasta a </w:t>
      </w:r>
      <w:r>
        <w:rPr>
          <w:i/>
          <w:iCs/>
          <w:color w:val="000000"/>
          <w:sz w:val="28"/>
          <w:szCs w:val="28"/>
        </w:rPr>
        <w:t xml:space="preserve">Péntek avagy a tengerészeti iránytű </w:t>
      </w:r>
      <w:r>
        <w:rPr>
          <w:color w:val="000000"/>
          <w:sz w:val="28"/>
          <w:szCs w:val="28"/>
        </w:rPr>
        <w:t xml:space="preserve">című művecskémet? Ha már </w:t>
      </w:r>
      <w:r>
        <w:rPr>
          <w:i/>
          <w:iCs/>
          <w:color w:val="000000"/>
          <w:sz w:val="28"/>
          <w:szCs w:val="28"/>
        </w:rPr>
        <w:t xml:space="preserve">Ulysses, </w:t>
      </w:r>
      <w:r>
        <w:rPr>
          <w:color w:val="000000"/>
          <w:sz w:val="28"/>
          <w:szCs w:val="28"/>
        </w:rPr>
        <w:t>akkor maradok a Homéroszénál.</w:t>
      </w:r>
    </w:p>
    <w:p>
      <w:pPr>
        <w:pStyle w:val="Normal"/>
        <w:widowControl/>
        <w:ind w:firstLine="426"/>
        <w:rPr>
          <w:sz w:val="28"/>
          <w:szCs w:val="28"/>
        </w:rPr>
      </w:pPr>
      <w:r>
        <w:rPr>
          <w:color w:val="000000"/>
          <w:sz w:val="28"/>
          <w:szCs w:val="28"/>
        </w:rPr>
        <w:t xml:space="preserve">Ideérkezvén megnyomtam a hangsúlyt, s vártam Corso reakcióját. Finoman mosolygott, nem engedett fogást magán, ám én emlékeztem az arcára, amikor a </w:t>
      </w:r>
      <w:r>
        <w:rPr>
          <w:i/>
          <w:iCs/>
          <w:color w:val="000000"/>
          <w:sz w:val="28"/>
          <w:szCs w:val="28"/>
        </w:rPr>
        <w:t>Scaramouche</w:t>
      </w:r>
      <w:r>
        <w:rPr>
          <w:color w:val="000000"/>
          <w:sz w:val="28"/>
          <w:szCs w:val="28"/>
        </w:rPr>
        <w:t>-t</w:t>
      </w:r>
      <w:r>
        <w:rPr>
          <w:i/>
          <w:iCs/>
          <w:color w:val="000000"/>
          <w:sz w:val="28"/>
          <w:szCs w:val="28"/>
        </w:rPr>
        <w:t xml:space="preserve"> </w:t>
      </w:r>
      <w:r>
        <w:rPr>
          <w:color w:val="000000"/>
          <w:sz w:val="28"/>
          <w:szCs w:val="28"/>
        </w:rPr>
        <w:t>idéztem, s úgy gondoltam, jó úton járo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tem, mire gondol – bökte ki végül. – Az ön véleménye közismert és polemikus, Balkan ú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véleményem közismert, mert erre törekedtem. S ami a közönség lebecsülését illeti, amire az előbb célzott, nos, talán nem tudja, hogy </w:t>
      </w:r>
      <w:r>
        <w:rPr>
          <w:i/>
          <w:iCs/>
          <w:color w:val="000000"/>
          <w:sz w:val="28"/>
          <w:szCs w:val="28"/>
        </w:rPr>
        <w:t xml:space="preserve">A három testőr </w:t>
      </w:r>
      <w:r>
        <w:rPr>
          <w:color w:val="000000"/>
          <w:sz w:val="28"/>
          <w:szCs w:val="28"/>
        </w:rPr>
        <w:t>szerzője az utcán harcolt az 1830-as és az 1848-as forradalom idején, a saját pénzén fegyvert vásárolt, és eljuttatta Garibaldinak... Ne feledje, hogy Dumas atyja ismert republikánus tábornok volt... Az az ember tényleg szerette a népet és a szabadság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ég ha a szigorú tények tisztelete a részéről viszonylagos volt i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z érdektelen. Tudja, mit felelt, amikor a történelem meghamisításával vádolták?... </w:t>
      </w:r>
      <w:r>
        <w:rPr>
          <w:i/>
          <w:iCs/>
          <w:color w:val="000000"/>
          <w:sz w:val="28"/>
          <w:szCs w:val="28"/>
        </w:rPr>
        <w:t>„Meghamisítom, való igaz. De szép alakokkal ruházom föl. ”</w:t>
      </w:r>
    </w:p>
    <w:p>
      <w:pPr>
        <w:pStyle w:val="Normal"/>
        <w:widowControl/>
        <w:ind w:firstLine="426"/>
        <w:rPr>
          <w:sz w:val="28"/>
          <w:szCs w:val="28"/>
        </w:rPr>
      </w:pPr>
      <w:r>
        <w:rPr>
          <w:color w:val="000000"/>
          <w:sz w:val="28"/>
          <w:szCs w:val="28"/>
        </w:rPr>
        <w:t>Az asztalra tettem a töltőtollat, és felálltam, elindultam a dolgozószobám falát borító, könyvekkel telepakolt vitrinek irányába. Kinyitottam az egyiket, s kivettem egy sötét bőrbe kötött kötet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t valamennyi mesélő – jegyeztem meg –, Dumas is csaló volt... Dash grófnő, aki jól ismerte, azt mondja a memoárjában, hogy elég volt elmesélni neki valamely nem hiteles anekdotát, s ez a hazugság rögvest történelmi köntöst öltött... Figyelje meg Richelieu bíborost: korának legnagyobb alakja volt; aztán ahogy átment Dumas varázsló kezén, mind a mai napig hamis és negatív képet őrzünk róla, szinte paraszti külsővel megfűszerezve... – Corso felé fordultam, kezemben a könyvvel. – Ismeri ezt? A szerző Gatien de Courtilz de Sandras, egy muskétás, aki a XVII. század végén élt. A valódi Artagnan képét idézi: Charles de Batz-Castlemore, Artagnan grófja. Egy 1615-ben született gascogne–i, ténylegesen muskétásként szolgált; jóllehet nem Richelieu, hanem Mazarin korában élt. 1673-ban halt meg Maestrich ostrománál, amikor is, kitalált rokonához hasonlóan, a marsallbot várományosa volt... Mint látja, Alexandre Dumas hamisításai szép alakokat teremtettek... Az ismeretlen hús-vér gascogne–it, akinek a nevét a történelem elfelejtette, a regényíró zsenialitása óriási legendahőssé avatta.</w:t>
      </w:r>
    </w:p>
    <w:p>
      <w:pPr>
        <w:pStyle w:val="Normal"/>
        <w:widowControl/>
        <w:ind w:firstLine="426"/>
        <w:rPr>
          <w:sz w:val="28"/>
          <w:szCs w:val="28"/>
        </w:rPr>
      </w:pPr>
      <w:r>
        <w:rPr>
          <w:color w:val="000000"/>
          <w:sz w:val="28"/>
          <w:szCs w:val="28"/>
        </w:rPr>
        <w:t>Corso ülve maradt és hallgatott. A kezébe adtam a könyvet, érdeklődéssel és óvatosan forgatta. Lassan lapozott, szinte csak az ujjhegyével érintette a lapok szélét. Olykor elidőzött egy-egy névnél vagy fejezetnél. A szemüveg lencséje mögött a szeme biztosan és gyorsan mozgott. Aztán megállt, és a jegyzettömbbe fölírta az adatokat: „</w:t>
      </w:r>
      <w:r>
        <w:rPr>
          <w:i/>
          <w:iCs/>
          <w:color w:val="000000"/>
          <w:sz w:val="28"/>
          <w:szCs w:val="28"/>
        </w:rPr>
        <w:t>Memoires de M. D’Artagnan</w:t>
      </w:r>
      <w:r>
        <w:rPr>
          <w:color w:val="000000"/>
          <w:sz w:val="28"/>
          <w:szCs w:val="28"/>
        </w:rPr>
        <w:t>, G. de Courtilz, 1704, p. Rouge, 4. Kötet in 12, 4. kiadás.” Majd becsukta a könyvet, és hosszan rám néz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 mondta: csaló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 ismertem el, miközben újra leültem. – De zseniális. Ott, ahol mások csak plagizáltak volna, ő egy olyan regényvilágot alkotott, amely mindmáig fennmaradt... </w:t>
      </w:r>
      <w:r>
        <w:rPr>
          <w:i/>
          <w:iCs/>
          <w:color w:val="000000"/>
          <w:sz w:val="28"/>
          <w:szCs w:val="28"/>
        </w:rPr>
        <w:t xml:space="preserve">„Az ember nem lop, hanem elhódít”, </w:t>
      </w:r>
      <w:r>
        <w:rPr>
          <w:color w:val="000000"/>
          <w:sz w:val="28"/>
          <w:szCs w:val="28"/>
        </w:rPr>
        <w:t xml:space="preserve">ismételte gyakran... </w:t>
      </w:r>
      <w:r>
        <w:rPr>
          <w:i/>
          <w:iCs/>
          <w:color w:val="000000"/>
          <w:sz w:val="28"/>
          <w:szCs w:val="28"/>
        </w:rPr>
        <w:t xml:space="preserve">„Valamennyi elfoglalt provinciát birodalma részévé teszi: bevezeti a törvényeit, témával és szereplőkkel népesíti be, saját képére formázza...” </w:t>
      </w:r>
      <w:r>
        <w:rPr>
          <w:color w:val="000000"/>
          <w:sz w:val="28"/>
          <w:szCs w:val="28"/>
        </w:rPr>
        <w:t>Mi egyebet értünk irodalmi alkotás alatt?... Az ő esetében Franciaország történelme szolgáltatta a forrást. A trükk rendkívüli: tiszteletben tartani a keretet, és változtatni a képet, kíméletlenül kiaknázni a feltáruló kincset... Dumas a főszereplőkből mellékszereplőket csinál, s a szerény másodlagos figurákat első helyre emeli, valamint oldalakat tölt meg olyan mellékkörülményekkel, amelyek a királyi krónikákban csupán két sort kaptak... Soha nem létezett semmilyen Fère gróf, illetve több is volt belőle, de közülük egyiket sem hívták Athosnak. Létezett ugyan egy Athos, a neve Armand de Sillègue d’Athos d’Auteville volt, Athos ura, s egy párbaj során elszenvedett tőrszúrásba halt bele, még mielőtt D’Artagnan beállt volna a király muskétásai közé... Aramis nem más, mint Henri d’Aramitz fegyverhordozó, az oloroni intézőség világi abbéja, akit 1640-ben toboroztak a nagybátyja által vezetett gárdisták közé. Visszavonultan, felesége és négy gyermeke körében halt meg a birtokán. Ami pedig Porthost illet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Csak azt ne mondja, hogy létezett egy Porthos i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edig létezett. Isaac de Portau volt a neve, és ismernie kellett Aramist, illetőleg Aramitzot, mivel három évvel őutána, 1643-ban lépett be a testőrök közé. A krónikák szerint fiatalon hunyt el: betegség, háború vagy Athoshoz hasonlóan egy párbaj következtében.</w:t>
      </w:r>
    </w:p>
    <w:p>
      <w:pPr>
        <w:pStyle w:val="Normal"/>
        <w:widowControl/>
        <w:ind w:firstLine="426"/>
        <w:rPr>
          <w:sz w:val="28"/>
          <w:szCs w:val="28"/>
        </w:rPr>
      </w:pPr>
      <w:r>
        <w:rPr>
          <w:color w:val="000000"/>
          <w:sz w:val="28"/>
          <w:szCs w:val="28"/>
        </w:rPr>
        <w:t xml:space="preserve">Corso a D’Artagnan </w:t>
      </w:r>
      <w:r>
        <w:rPr>
          <w:i/>
          <w:iCs/>
          <w:color w:val="000000"/>
          <w:sz w:val="28"/>
          <w:szCs w:val="28"/>
        </w:rPr>
        <w:t>Emlékiratok</w:t>
      </w:r>
      <w:r>
        <w:rPr>
          <w:color w:val="000000"/>
          <w:sz w:val="28"/>
          <w:szCs w:val="28"/>
        </w:rPr>
        <w:t>on</w:t>
      </w:r>
      <w:r>
        <w:rPr>
          <w:i/>
          <w:iCs/>
          <w:color w:val="000000"/>
          <w:sz w:val="28"/>
          <w:szCs w:val="28"/>
        </w:rPr>
        <w:t xml:space="preserve"> </w:t>
      </w:r>
      <w:r>
        <w:rPr>
          <w:color w:val="000000"/>
          <w:sz w:val="28"/>
          <w:szCs w:val="28"/>
        </w:rPr>
        <w:t>dobolt az ujjával, s kissé ingatta a fejét. Mosoly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végén még azt találja mondani nekem, hogy volt egy milady i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 Csakhogy nem Ana de Brieulnek hívták, s nem is volt De Winter grófnő. A vállára sem sütötték egy liliom rajzát, de valóban Richelieu ügynöke volt. Carlisle grófnő volt a neve, s tényleg ellopott két gyémántrezgőt egy tánc során Buckingham hercegtől... Ne nézzen így rám. Ez áll La Rochefoucauld emlékirataiban. Márpedig La Rochefoucauld igen komoly ember volt.</w:t>
      </w:r>
    </w:p>
    <w:p>
      <w:pPr>
        <w:pStyle w:val="Normal"/>
        <w:widowControl/>
        <w:ind w:firstLine="426"/>
        <w:rPr>
          <w:sz w:val="28"/>
          <w:szCs w:val="28"/>
        </w:rPr>
      </w:pPr>
      <w:r>
        <w:rPr>
          <w:color w:val="000000"/>
          <w:sz w:val="28"/>
          <w:szCs w:val="28"/>
        </w:rPr>
        <w:t>Corso élénken figyelt. Nem az a fajta volt, aki könnyen elcsodálkozik valamin, főleg ha könyvekről volt szó; mindenesetre lenyűgözöttnek mutatkozott. Később aztán, amikor közelebbről megismertem, feltettem magamban a kérdést: vajon a csodálkozása őszinte volt-e, vagy csak agyafúrt szakmai alakoskodásának része? Most, hogy mindennek vége, azt hiszem, bizton állíthatom: én is egy újabb információforrás voltam, s Corso nekibátorod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dez rendkívül érdekes – mond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 Párizsba megy, Replinger nálam is többet tud majd mesélni. – Az asztalon heverő eredetire pillantottam. – ...Noha nem tudom, megéri-e az utazás költségét... Mennyit érhet ez a fejezet a piacon?</w:t>
      </w:r>
    </w:p>
    <w:p>
      <w:pPr>
        <w:pStyle w:val="Normal"/>
        <w:widowControl/>
        <w:ind w:firstLine="426"/>
        <w:rPr>
          <w:sz w:val="28"/>
          <w:szCs w:val="28"/>
        </w:rPr>
      </w:pPr>
      <w:r>
        <w:rPr>
          <w:color w:val="000000"/>
          <w:sz w:val="28"/>
          <w:szCs w:val="28"/>
        </w:rPr>
        <w:t>Újfent a ceruza végébe harapott, s kétkedő arcot vá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sokat. Tulajdonképpen más ügyből kifolyólag utazom.</w:t>
      </w:r>
    </w:p>
    <w:p>
      <w:pPr>
        <w:pStyle w:val="Normal"/>
        <w:widowControl/>
        <w:ind w:firstLine="426"/>
        <w:rPr>
          <w:sz w:val="28"/>
          <w:szCs w:val="28"/>
        </w:rPr>
      </w:pPr>
      <w:r>
        <w:rPr>
          <w:color w:val="000000"/>
          <w:sz w:val="28"/>
          <w:szCs w:val="28"/>
        </w:rPr>
        <w:t xml:space="preserve">Cinkos mélabúval mosolyodtam el. Gyér vagyonomba egy Ibarra-féle </w:t>
      </w:r>
      <w:r>
        <w:rPr>
          <w:i/>
          <w:iCs/>
          <w:color w:val="000000"/>
          <w:sz w:val="28"/>
          <w:szCs w:val="28"/>
        </w:rPr>
        <w:t xml:space="preserve">Quijote </w:t>
      </w:r>
      <w:r>
        <w:rPr>
          <w:color w:val="000000"/>
          <w:sz w:val="28"/>
          <w:szCs w:val="28"/>
        </w:rPr>
        <w:t>meg egy Volkswagen sorolható. A kocsi természetesen többe került, mint a könyv.</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m, mire céloz – mondtam szolidáris hangon.</w:t>
      </w:r>
    </w:p>
    <w:p>
      <w:pPr>
        <w:pStyle w:val="Normal"/>
        <w:widowControl/>
        <w:ind w:firstLine="426"/>
        <w:rPr>
          <w:sz w:val="28"/>
          <w:szCs w:val="28"/>
        </w:rPr>
      </w:pPr>
      <w:r>
        <w:rPr>
          <w:color w:val="000000"/>
          <w:sz w:val="28"/>
          <w:szCs w:val="28"/>
        </w:rPr>
        <w:t>Corso olyan mozdulatot tett, amit beletörődésként lehetett értelmezni. Rágcsálóéra emlékeztető metszőfogai egy savanyú fintorban villantak elő.</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míg a japánok meg nem csömörlenek Van Goghtól és Picassótól – Emlékeztetett –, és a pénzüket nem kezdik könyvritkaságokba fektetni.</w:t>
      </w:r>
    </w:p>
    <w:p>
      <w:pPr>
        <w:pStyle w:val="Normal"/>
        <w:widowControl/>
        <w:ind w:firstLine="426"/>
        <w:rPr>
          <w:sz w:val="28"/>
          <w:szCs w:val="28"/>
        </w:rPr>
      </w:pPr>
      <w:r>
        <w:rPr>
          <w:color w:val="000000"/>
          <w:sz w:val="28"/>
          <w:szCs w:val="28"/>
        </w:rPr>
        <w:t>Rémülten dőltem hátra a pamlago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sten mentsen meg minket ett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az ön véleménye. – Lassan rám nézett a szemüveg lencséje mögül. – Én szeretném megszedni magam, Balkan úr.</w:t>
      </w:r>
    </w:p>
    <w:p>
      <w:pPr>
        <w:pStyle w:val="Normal"/>
        <w:widowControl/>
        <w:ind w:firstLine="426"/>
        <w:rPr>
          <w:sz w:val="28"/>
          <w:szCs w:val="28"/>
        </w:rPr>
      </w:pPr>
      <w:r>
        <w:rPr>
          <w:color w:val="000000"/>
          <w:sz w:val="28"/>
          <w:szCs w:val="28"/>
        </w:rPr>
        <w:t xml:space="preserve">A kabátzsebébe csúsztatta a jegyzettömböt, közben felállt, s a vállára akasztotta a vászonszatyrot. Én pedig jól az agyamba véstem megtévesztőén békés arcát, orrán a mindig félrecsúszott szemüveggel. Később megtudtam róla, hogy egyedül él, saját és idegen könyvek társaságában, s azon túlmenően, hogy pénzvadász, a napóleoni csaták szimulációjának szakértője, képes volt egy táblán fejből pontosan felállítani a waterlooi csatasort: furcsa családi történet, amit hosszú ideig nem ismertem meg minden részletében. El kell ismernem, ahogy így emlékeimben felidézem, Corso híján volt minden vonzerőnek. Mégis, ha őszinte akarok lenni, el kell ismernem, hogy esetlen külsejével, pontosan a sete-sutaságával – Nem is tudom, hol ragadt rá –, ami egyszerre hatott gunyorosnak és védtelennek, ártatlannak és erőszakosnak, kivívta azt a jelzőt, amit a nők </w:t>
      </w:r>
      <w:r>
        <w:rPr>
          <w:i/>
          <w:iCs/>
          <w:color w:val="000000"/>
          <w:sz w:val="28"/>
          <w:szCs w:val="28"/>
        </w:rPr>
        <w:t xml:space="preserve">vonzónak, </w:t>
      </w:r>
      <w:r>
        <w:rPr>
          <w:color w:val="000000"/>
          <w:sz w:val="28"/>
          <w:szCs w:val="28"/>
        </w:rPr>
        <w:t xml:space="preserve">a férfiak pedig </w:t>
      </w:r>
      <w:r>
        <w:rPr>
          <w:i/>
          <w:iCs/>
          <w:color w:val="000000"/>
          <w:sz w:val="28"/>
          <w:szCs w:val="28"/>
        </w:rPr>
        <w:t xml:space="preserve">szimpatikusnak </w:t>
      </w:r>
      <w:r>
        <w:rPr>
          <w:color w:val="000000"/>
          <w:sz w:val="28"/>
          <w:szCs w:val="28"/>
        </w:rPr>
        <w:t>hívnak. Olyasfajta pozitív érzés ez, ami rögvest elszáll, amint megtapintjuk a zsebünket, és észleljük, hogy ellopták a pénztárcánkat.</w:t>
      </w:r>
    </w:p>
    <w:p>
      <w:pPr>
        <w:pStyle w:val="Normal"/>
        <w:widowControl/>
        <w:ind w:firstLine="426"/>
        <w:rPr>
          <w:sz w:val="28"/>
          <w:szCs w:val="28"/>
        </w:rPr>
      </w:pPr>
      <w:r>
        <w:rPr>
          <w:color w:val="000000"/>
          <w:sz w:val="28"/>
          <w:szCs w:val="28"/>
        </w:rPr>
        <w:t>Corso eltette a kéziratot, s én kikísértem az ajtóig. Megállt, hogy megszorítsa a kezemet a folyosón, ahol Stendhal, Conrad és Valle-Inclán komor arcképe néz szembe a litográfiákról, melyeket a szomszédok az én ellenszavazatom dacára pár hónapja kiakasztottak a lépcsőfordulóban.</w:t>
      </w:r>
    </w:p>
    <w:p>
      <w:pPr>
        <w:pStyle w:val="Normal"/>
        <w:widowControl/>
        <w:ind w:firstLine="426"/>
        <w:rPr>
          <w:sz w:val="28"/>
          <w:szCs w:val="28"/>
        </w:rPr>
      </w:pPr>
      <w:r>
        <w:rPr>
          <w:color w:val="000000"/>
          <w:sz w:val="28"/>
          <w:szCs w:val="28"/>
        </w:rPr>
        <w:t>Csak ekkor merészeltem előhozakodni a kérdéss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evallom, furdal a kíváncsiság, hol akadtak erre a kéziratra.</w:t>
      </w:r>
    </w:p>
    <w:p>
      <w:pPr>
        <w:pStyle w:val="Normal"/>
        <w:widowControl/>
        <w:ind w:firstLine="426"/>
        <w:rPr>
          <w:sz w:val="28"/>
          <w:szCs w:val="28"/>
        </w:rPr>
      </w:pPr>
      <w:r>
        <w:rPr>
          <w:color w:val="000000"/>
          <w:sz w:val="28"/>
          <w:szCs w:val="28"/>
        </w:rPr>
        <w:t>Megállt, bizonytalanul, mielőtt válaszolt volna. Nem vitás, hogy a prókat és a kontrákat latolgatta. Ám én szívélyesen fogadtam, és le volt nekem kötelezve. Meg aztán még szüksége lehetett rám, úgyhogy nem maradt sok választás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 ön is ismeri – felelte végül. – A kéziratot az ügyfelem egy bizonyos Taillefertől vásárolta.</w:t>
      </w:r>
    </w:p>
    <w:p>
      <w:pPr>
        <w:pStyle w:val="Normal"/>
        <w:widowControl/>
        <w:ind w:firstLine="426"/>
        <w:rPr>
          <w:sz w:val="28"/>
          <w:szCs w:val="28"/>
        </w:rPr>
      </w:pPr>
      <w:r>
        <w:rPr>
          <w:color w:val="000000"/>
          <w:sz w:val="28"/>
          <w:szCs w:val="28"/>
        </w:rPr>
        <w:t>Meglepett arcot vágtam, minden túlzás nélkü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nrique Taillefertől?... A kiadótól?</w:t>
      </w:r>
    </w:p>
    <w:p>
      <w:pPr>
        <w:pStyle w:val="Normal"/>
        <w:widowControl/>
        <w:ind w:firstLine="426"/>
        <w:rPr>
          <w:sz w:val="28"/>
          <w:szCs w:val="28"/>
        </w:rPr>
      </w:pPr>
      <w:r>
        <w:rPr>
          <w:color w:val="000000"/>
          <w:sz w:val="28"/>
          <w:szCs w:val="28"/>
        </w:rPr>
        <w:t>Tekintete a lépcsőházat pásztázta. Majd megmozdult a feje, föntről lefelé.</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őle magától.</w:t>
      </w:r>
    </w:p>
    <w:p>
      <w:pPr>
        <w:pStyle w:val="Normal"/>
        <w:widowControl/>
        <w:ind w:firstLine="426"/>
        <w:rPr>
          <w:sz w:val="28"/>
          <w:szCs w:val="28"/>
        </w:rPr>
      </w:pPr>
      <w:r>
        <w:rPr>
          <w:color w:val="000000"/>
          <w:sz w:val="28"/>
          <w:szCs w:val="28"/>
        </w:rPr>
        <w:t>Mindketten elhallgattunk. Corso behúzta a nyakát, s én pontosan tudtam, hogy miért. Az ok olvasható volt valamennyi újság hasábján; Enrique Taillefer egy hete halott. A saját otthonának a szalonjában találták felakasztva: nyaka körül köntösének selyemzsinórja, a lába a levegőben himbálózott, egy nyitott könyv és egy ripityára törött porcelánváza cserepei fölöt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Később, miután minden befejeződött, Corso elmesélte nekem a történet hátralévő részét. Ezért tudok most meglehetős pontossággal felidézni bizonyos eseményeket, melyeknél nem voltam jelen: a körülmények láncolatát, amely a halálos végkifejlethez és </w:t>
      </w:r>
      <w:r>
        <w:rPr>
          <w:i/>
          <w:iCs/>
          <w:color w:val="000000"/>
          <w:sz w:val="28"/>
          <w:szCs w:val="28"/>
        </w:rPr>
        <w:t xml:space="preserve">A Dumas-klub </w:t>
      </w:r>
      <w:r>
        <w:rPr>
          <w:color w:val="000000"/>
          <w:sz w:val="28"/>
          <w:szCs w:val="28"/>
        </w:rPr>
        <w:t>rejtélyének megoldásához vezetett. A könyvvadász bizalmas értesüléseinek köszönhetően eljátszhatom doktor Watsont ebben a történetben, és elmondhatom, hogy az alábbi jelenet a mi találkozásunkat követő egy óra múlva vette kezdetét Makarova bárjában. Flavio La Ponte lerázta magáról a vizet, a bárpultra könyökölt Corso mellé, kért egy korsó sört, és kifújta magát. Aztán kipillantott az utcára, bosszúsan és elégedetten, mintha éppen orvlövészek tüzéből menekült volna ki. Özönvízszerűén szakadt az eső.</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 </w:t>
      </w:r>
      <w:r>
        <w:rPr>
          <w:i/>
          <w:iCs/>
          <w:color w:val="000000"/>
          <w:sz w:val="28"/>
          <w:szCs w:val="28"/>
        </w:rPr>
        <w:t xml:space="preserve">Armengol és Fiai, Régi Könyvek és Bibliográfiai Ritkaságok </w:t>
      </w:r>
      <w:r>
        <w:rPr>
          <w:color w:val="000000"/>
          <w:sz w:val="28"/>
          <w:szCs w:val="28"/>
        </w:rPr>
        <w:t>üzleti megfontolásból panaszt kíván tenni ellened – mondta sörhabos, szőke és göndör szakállal a szája körül. – Épp most hívott az ügyvédj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s mivel vádolnak? – kérdezte Cors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ogy becsaptál egy öregasszonyt, és kifosztottad a könyvtárát. Esküsznek rá, hogy azt már ők maguknak lefoglaltá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kor ébredtek volna fel idejekorán, mint é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n is ezt mondtam, de rém dühösek. Amikor elmentek az áruért, már hűlt helye volt a </w:t>
      </w:r>
      <w:r>
        <w:rPr>
          <w:i/>
          <w:iCs/>
          <w:color w:val="000000"/>
          <w:sz w:val="28"/>
          <w:szCs w:val="28"/>
        </w:rPr>
        <w:t>Persiles</w:t>
      </w:r>
      <w:r>
        <w:rPr>
          <w:color w:val="000000"/>
          <w:sz w:val="28"/>
          <w:szCs w:val="28"/>
        </w:rPr>
        <w:t xml:space="preserve">nek és a </w:t>
      </w:r>
      <w:r>
        <w:rPr>
          <w:i/>
          <w:iCs/>
          <w:color w:val="000000"/>
          <w:sz w:val="28"/>
          <w:szCs w:val="28"/>
        </w:rPr>
        <w:t>Kasztília Királyi Jogtár</w:t>
      </w:r>
      <w:r>
        <w:rPr>
          <w:color w:val="000000"/>
          <w:sz w:val="28"/>
          <w:szCs w:val="28"/>
        </w:rPr>
        <w:t>ának. Ezenkívül a maradéknak a valós értékénél jóval magasabbra becsülted az árát. A tulajdonos most nem akarja eladni. A dupláját kéri annak, mint amit kínálnak érte... – Ivott egy korty sört, miközben derűsen és cinkosán kacsintott egyet. – Befagyasztani egy könyvtárat, így hívják az efféle manőver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om, hogy hívják – S kárörvendő mosolyában elővillant a szemfoga. – És az Armengol és Fiai úgyszintén tudj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Fölösleges ez a gonoszkodás – jegyezte meg La Ponte tárgyilagosan. – A legjobban persze a </w:t>
      </w:r>
      <w:r>
        <w:rPr>
          <w:i/>
          <w:iCs/>
          <w:color w:val="000000"/>
          <w:sz w:val="28"/>
          <w:szCs w:val="28"/>
        </w:rPr>
        <w:t>Királyi jogtár</w:t>
      </w:r>
      <w:r>
        <w:rPr>
          <w:color w:val="000000"/>
          <w:sz w:val="28"/>
          <w:szCs w:val="28"/>
        </w:rPr>
        <w:t>at fájlalják. Övön aluli ütés volt tőled, hogy azt elvitted.</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Ott akartam hagyni Montalvo de Díaz latin glosszájával egyetemben, tipográfiai adatok nincsenek, nyomtatás helye Sevilla, Alonso de Puerto, feltehetően 1482... – mutatóujjával megigazította a szemüvegét, s a barátjára sandított. – Na, mit szólsz hozzá?</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erintem fantasztikus. De ők igencsak ideges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edjenek nyugtatót.</w:t>
      </w:r>
    </w:p>
    <w:p>
      <w:pPr>
        <w:pStyle w:val="Normal"/>
        <w:widowControl/>
        <w:ind w:firstLine="426"/>
        <w:rPr>
          <w:sz w:val="28"/>
          <w:szCs w:val="28"/>
        </w:rPr>
      </w:pPr>
      <w:r>
        <w:rPr>
          <w:color w:val="000000"/>
          <w:sz w:val="28"/>
          <w:szCs w:val="28"/>
        </w:rPr>
        <w:t>Ideje volt bedobni egy aperitifet. A bárpultnál kevés hely volt, a vendégek válla összeért a társalgás hangzavarában és a gomolygó cigarettafüstben, s könyökükkel nem győzték kerülgetni a pultra fröccsenő sörhab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s ránézésre – Toldotta meg La Ponte – A </w:t>
      </w:r>
      <w:r>
        <w:rPr>
          <w:i/>
          <w:iCs/>
          <w:color w:val="000000"/>
          <w:sz w:val="28"/>
          <w:szCs w:val="28"/>
        </w:rPr>
        <w:t>Persiles</w:t>
      </w:r>
      <w:r>
        <w:rPr>
          <w:color w:val="000000"/>
          <w:sz w:val="28"/>
          <w:szCs w:val="28"/>
        </w:rPr>
        <w:t>nek az első hiteles kiadásáról van szó. A kötésen ott van Trautz-Bauzonnert kézjegye.</w:t>
      </w:r>
    </w:p>
    <w:p>
      <w:pPr>
        <w:pStyle w:val="Normal"/>
        <w:widowControl/>
        <w:ind w:firstLine="426"/>
        <w:rPr>
          <w:sz w:val="28"/>
          <w:szCs w:val="28"/>
        </w:rPr>
      </w:pPr>
      <w:r>
        <w:rPr>
          <w:color w:val="000000"/>
          <w:sz w:val="28"/>
          <w:szCs w:val="28"/>
        </w:rPr>
        <w:t>Corso megrázta a fej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rdyé. És szattyánbőrköté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e már csak jobban tudod. Én mindenesetre biztosítottam őket, hogy nekem semmi közöm az ügyhöz. Ismersz, hogy allergiás vagyok a perek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harminc százalékodra persze nem.</w:t>
      </w:r>
    </w:p>
    <w:p>
      <w:pPr>
        <w:pStyle w:val="Normal"/>
        <w:widowControl/>
        <w:ind w:firstLine="426"/>
        <w:rPr>
          <w:sz w:val="28"/>
          <w:szCs w:val="28"/>
        </w:rPr>
      </w:pPr>
      <w:r>
        <w:rPr>
          <w:color w:val="000000"/>
          <w:sz w:val="28"/>
          <w:szCs w:val="28"/>
        </w:rPr>
        <w:t>A másik ártatlanul felemelte a kez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lehet. Ne keverd a szezont a fazonnal, Corso. Egy dolog a mi híres barátságunk, s egészen más dolog a gyerekeim kenyer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incsenek is gyerekeid.</w:t>
      </w:r>
    </w:p>
    <w:p>
      <w:pPr>
        <w:pStyle w:val="Normal"/>
        <w:widowControl/>
        <w:ind w:firstLine="426"/>
        <w:rPr>
          <w:sz w:val="28"/>
          <w:szCs w:val="28"/>
        </w:rPr>
      </w:pPr>
      <w:r>
        <w:rPr>
          <w:color w:val="000000"/>
          <w:sz w:val="28"/>
          <w:szCs w:val="28"/>
        </w:rPr>
        <w:t>La Ponte vicces grimaszt vá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dj időt. Még fiatal vagyok.</w:t>
      </w:r>
    </w:p>
    <w:p>
      <w:pPr>
        <w:pStyle w:val="Normal"/>
        <w:widowControl/>
        <w:ind w:firstLine="426"/>
        <w:rPr>
          <w:sz w:val="28"/>
          <w:szCs w:val="28"/>
        </w:rPr>
      </w:pPr>
      <w:r>
        <w:rPr>
          <w:color w:val="000000"/>
          <w:sz w:val="28"/>
          <w:szCs w:val="28"/>
        </w:rPr>
        <w:t>Alacsony, jóképű, kacér és elegáns férfi volt, feje búbján gyér hajjal, amit tenyerével lazán megigazított, s a bár tükrében ellenőrizte az eredményt. Aztán szakavatott szemmel körülkémlelt, esetleges női jelenlét után vizslatva. Mindig ügyelt ezekre a részletekre, mint ahogy arra is, hogy a beszélgetés során rövid mondatokban fogalmazzon. Igen képzett könyvkereskedő édesapja Azorín-szövegeket diktált neki, amikor írni tanította. Kevesen emlékeztek már Azorínra, ám La Ponte továbbra is hozzá hasonlóan fogalmazott. Sok ponttal és új mondattal. Ez egyfajta dialektikus kiegyensúlyozottságot kölcsönzött neki, amikor a Mayor utcában lévő könyvesboltjának hátsó helyiségébe invitálta a klienseket, ahol az erotikus klasszikusokat őriz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onkívül – Tette hozzá, s visszakanyarodott a témához – Az Armengol és Fiaival vannak bizonyos függőben lévő ügyeim. Kényesek. Rövidtávon jövedelmező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árcsak velem – Pontosított Corso a söre fölött. – Te vagy az egyetlen szegény könyvkereskedő, akivel dolgozom. És ezeket a példányokat te fogod elad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endben – mentegetőzött La Ponte nyugodtan. – Tudod, hogy gyakorlatias ember vagyok. Pragmatikus. Ócská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o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épzelj el egy vadnyugati filmet. A barátság jeléül legföljebb egy vállon lövést fogadnék 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egföljebb – Helyeselt Cors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a, mindegy. – La Ponte szórakozottan körbenézett. – Már van vevőm a </w:t>
      </w:r>
      <w:r>
        <w:rPr>
          <w:i/>
          <w:iCs/>
          <w:color w:val="000000"/>
          <w:sz w:val="28"/>
          <w:szCs w:val="28"/>
        </w:rPr>
        <w:t>Persiles</w:t>
      </w:r>
      <w:r>
        <w:rPr>
          <w:color w:val="000000"/>
          <w:sz w:val="28"/>
          <w:szCs w:val="28"/>
        </w:rPr>
        <w:t>r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kor fizess egy korsót. A jutalékod terhére.</w:t>
      </w:r>
    </w:p>
    <w:p>
      <w:pPr>
        <w:pStyle w:val="Normal"/>
        <w:widowControl/>
        <w:ind w:firstLine="426"/>
        <w:rPr/>
      </w:pPr>
      <w:r>
        <w:rPr>
          <w:color w:val="000000"/>
          <w:sz w:val="28"/>
          <w:szCs w:val="28"/>
        </w:rPr>
        <w:t xml:space="preserve">Régi barátok voltak. Szerették a sört sok habbal és a Bols gint sötét mázas agyagflaskában, ám mindenekfölött a régi könyveket és az igazi, hagyományos madridi árveréseket. Sok évvel azelőtt ismerkedtek meg, amikor Corso az egyik ügyfele megbízásából a spanyol szerzőkre szakosodott könyvkereskedésekben szaglászott egy állítólagos </w:t>
      </w:r>
      <w:r>
        <w:rPr>
          <w:i/>
          <w:iCs/>
          <w:color w:val="000000"/>
          <w:sz w:val="28"/>
          <w:szCs w:val="28"/>
        </w:rPr>
        <w:t>Celestina</w:t>
      </w:r>
      <w:r>
        <w:rPr>
          <w:color w:val="000000"/>
          <w:sz w:val="28"/>
          <w:szCs w:val="28"/>
        </w:rPr>
        <w:t xml:space="preserve">-kiadás után, amely megelőzte volna a közismert 1499-eset. La Pontenak nem volt meg ez a példány; de még csak nem is hallott felőle. Birtokában volt azonban Julio Olellától a </w:t>
      </w:r>
      <w:r>
        <w:rPr>
          <w:i/>
          <w:iCs/>
          <w:color w:val="000000"/>
          <w:sz w:val="28"/>
          <w:szCs w:val="28"/>
        </w:rPr>
        <w:t>Könyvészeti különlegességek és valószínűtlenségek szótárá</w:t>
      </w:r>
      <w:r>
        <w:rPr>
          <w:color w:val="000000"/>
          <w:sz w:val="28"/>
          <w:szCs w:val="28"/>
        </w:rPr>
        <w:t xml:space="preserve">nak egy kiadása, amelyben utalnak rá. A könyvekről folytatott beszélgetésből kitűnt egyfajta szakmai rokonlelkűség, mire föl aztán La Ponte bezárta a boltját, és leürítették Makarova bárjának a polcát, miközben eszmét cseréltek Melville–ről, mert La Ponte gyerekként, eltekintve az Azorínhoz tett néhány kirándulásától, a </w:t>
      </w:r>
      <w:r>
        <w:rPr>
          <w:i/>
          <w:iCs/>
          <w:color w:val="000000"/>
          <w:sz w:val="28"/>
          <w:szCs w:val="28"/>
        </w:rPr>
        <w:t xml:space="preserve">Pequod </w:t>
      </w:r>
      <w:r>
        <w:rPr>
          <w:color w:val="000000"/>
          <w:sz w:val="28"/>
          <w:szCs w:val="28"/>
        </w:rPr>
        <w:t>fedélzetén nőtt fel. „Hívjatok Ismaelnek”, mondta a harmadik tisztán legurított Bols után. És Corso Ismaelnek szólította, s tisztelete jeléül fejből idézte azt az epizódot, amelyben Achab kidobja a szigonyt:</w:t>
      </w:r>
    </w:p>
    <w:p>
      <w:pPr>
        <w:pStyle w:val="Normal"/>
        <w:widowControl/>
        <w:ind w:firstLine="426"/>
        <w:rPr>
          <w:color w:val="000000"/>
          <w:sz w:val="28"/>
          <w:szCs w:val="28"/>
        </w:rPr>
      </w:pPr>
      <w:r>
        <w:rPr>
          <w:color w:val="000000"/>
          <w:sz w:val="28"/>
          <w:szCs w:val="28"/>
        </w:rPr>
      </w:r>
    </w:p>
    <w:p>
      <w:pPr>
        <w:pStyle w:val="Normal"/>
        <w:widowControl/>
        <w:jc w:val="center"/>
        <w:rPr/>
      </w:pPr>
      <w:r>
        <w:rPr>
          <w:i/>
          <w:iCs/>
          <w:color w:val="000000"/>
          <w:sz w:val="28"/>
          <w:szCs w:val="28"/>
        </w:rPr>
        <w:t>Három vágást ejtett a pogány húson, s a fehér</w:t>
      </w:r>
    </w:p>
    <w:p>
      <w:pPr>
        <w:pStyle w:val="Normal"/>
        <w:widowControl/>
        <w:rPr>
          <w:sz w:val="28"/>
          <w:szCs w:val="28"/>
        </w:rPr>
      </w:pPr>
      <w:r>
        <w:rPr>
          <w:rFonts w:eastAsia="Times New Roman"/>
          <w:i/>
          <w:iCs/>
          <w:color w:val="000000"/>
          <w:sz w:val="28"/>
          <w:szCs w:val="28"/>
        </w:rPr>
        <w:t xml:space="preserve">                         </w:t>
      </w:r>
      <w:r>
        <w:rPr>
          <w:i/>
          <w:iCs/>
          <w:color w:val="000000"/>
          <w:sz w:val="28"/>
          <w:szCs w:val="28"/>
        </w:rPr>
        <w:t>bálna nem fogott ki a kemény éle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Ezt aztán méltón megünnepelték, La Ponte még a bárban kibe járó lányok bámulásával is felhagyott, hogy örök barátságot esküdjön Corsónak. A lelke mélyén tulajdonképpen ártatlan fickó volt – Erőteljes cinizmusa, valamint dögkeselyűre valló foglalkozása dacára, hogy régi könyveket adott-vett –, s fogalma sem volt róla, hogy csámpás szemüvegű, újdonsült barátja rafinált oldaltámadásra készül: ugyanis amikor végignézte a polcait, talált néhány címet, amelyekkel szívesen kereskedett volna. Igaz ugyan, hogy La Ponte szőke, göndör szakállával, Billy Budd árbocnokra emlékeztető lágy tekintetével és elvetélt bálnavadász ábrándozásával szimpátiát keltett Corsóban. Még a </w:t>
      </w:r>
      <w:r>
        <w:rPr>
          <w:i/>
          <w:iCs/>
          <w:color w:val="000000"/>
          <w:sz w:val="28"/>
          <w:szCs w:val="28"/>
        </w:rPr>
        <w:t xml:space="preserve">Pequod </w:t>
      </w:r>
      <w:r>
        <w:rPr>
          <w:color w:val="000000"/>
          <w:sz w:val="28"/>
          <w:szCs w:val="28"/>
        </w:rPr>
        <w:t xml:space="preserve">teljes legénységét is fel tudta sorolni – Achab, Stubb, Starbuck, Flask, Perth, Parsi, Queequeg, Tasthego, Daggoo... –, a </w:t>
      </w:r>
      <w:r>
        <w:rPr>
          <w:i/>
          <w:iCs/>
          <w:color w:val="000000"/>
          <w:sz w:val="28"/>
          <w:szCs w:val="28"/>
        </w:rPr>
        <w:t>Moby Dick</w:t>
      </w:r>
      <w:r>
        <w:rPr>
          <w:color w:val="000000"/>
          <w:sz w:val="28"/>
          <w:szCs w:val="28"/>
        </w:rPr>
        <w:t>ben előforduló hajók nevével egyetemben – G</w:t>
      </w:r>
      <w:r>
        <w:rPr>
          <w:i/>
          <w:iCs/>
          <w:color w:val="000000"/>
          <w:sz w:val="28"/>
          <w:szCs w:val="28"/>
        </w:rPr>
        <w:t xml:space="preserve">oney, Town-Ho, Jeroboam, Jungfrau, Bouton de Rose, Agglegény, Gyönyör, Rachel... –, </w:t>
      </w:r>
      <w:r>
        <w:rPr>
          <w:color w:val="000000"/>
          <w:sz w:val="28"/>
          <w:szCs w:val="28"/>
        </w:rPr>
        <w:t>azonkívül teljes bizonyossággal pontosan tudta, mi fán terem az ámbra. Könyvekről és bálnákról beszélgettek. S így alapították meg azon az estén a Nantucket Szigonyosainak Társaságát, Flavio La Ponte főtitkárral, Lucas Corso kincstárnokkal, valamint kettejükkel, mint kizárólagos tagokkal, Makarova megértő védnöksége mellett, aki nem számolt fel semmit az utolsó körért, s ő is beszállt velük még egy üveg ginb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egyek Párizsba – mondta Corso, miközben a tükörben egy kövér nőt bámult, aki tizenöt másodpercenként pénzérmével etette az automatát, s a slágerek, a színek, gyümölcsök meg csengők cikázása valósággal hipnotizálta és megbénította, kivéve a kezét, amely fáradhatatlanul a játék gombjait nyomkodta. – A te </w:t>
      </w:r>
      <w:r>
        <w:rPr>
          <w:i/>
          <w:iCs/>
          <w:color w:val="000000"/>
          <w:sz w:val="28"/>
          <w:szCs w:val="28"/>
        </w:rPr>
        <w:t>Anjoui bor</w:t>
      </w:r>
      <w:r>
        <w:rPr>
          <w:color w:val="000000"/>
          <w:sz w:val="28"/>
          <w:szCs w:val="28"/>
        </w:rPr>
        <w:t>od ügyében.</w:t>
      </w:r>
    </w:p>
    <w:p>
      <w:pPr>
        <w:pStyle w:val="Normal"/>
        <w:widowControl/>
        <w:ind w:firstLine="426"/>
        <w:rPr>
          <w:sz w:val="28"/>
          <w:szCs w:val="28"/>
        </w:rPr>
      </w:pPr>
      <w:r>
        <w:rPr>
          <w:color w:val="000000"/>
          <w:sz w:val="28"/>
          <w:szCs w:val="28"/>
        </w:rPr>
        <w:t>Látta, amint a barátja felhúzza az orrát, és oldalról sandít rá. Párizs egyenértékű volt a többletkiadással, a bonyodalommal. La Ponte szerény és fösvény könyvkereskedő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d, hogy ezt nem engedhetem meg magamnak.</w:t>
      </w:r>
    </w:p>
    <w:p>
      <w:pPr>
        <w:pStyle w:val="Normal"/>
        <w:widowControl/>
        <w:ind w:firstLine="426"/>
        <w:rPr>
          <w:sz w:val="28"/>
          <w:szCs w:val="28"/>
        </w:rPr>
      </w:pPr>
      <w:r>
        <w:rPr>
          <w:color w:val="000000"/>
          <w:sz w:val="28"/>
          <w:szCs w:val="28"/>
        </w:rPr>
        <w:t>Corso lassan kiitta a pohar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igen. – Elővett egy kis aprót, hogy kifizesse a rundot. – Más miatt megy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ás miatt – ismételte La Ponte, és érdeklődve nézett rá.</w:t>
      </w:r>
    </w:p>
    <w:p>
      <w:pPr>
        <w:pStyle w:val="Normal"/>
        <w:widowControl/>
        <w:ind w:firstLine="426"/>
        <w:rPr>
          <w:sz w:val="28"/>
          <w:szCs w:val="28"/>
        </w:rPr>
      </w:pPr>
      <w:r>
        <w:rPr>
          <w:color w:val="000000"/>
          <w:sz w:val="28"/>
          <w:szCs w:val="28"/>
        </w:rPr>
        <w:t>Makarova újabb két sört tett a pultra. Nagydarab, szőke, negyvenes nő volt, rövid hajú, az egyik fülében karika, amit egy orosz halászhajón tett utazása emlékére viselt. Szűk nadrágot és vállig feltűrt ujjú inget hordott, s nem pusztán rendkívül erőteljes bicepsze volt az egyetlen férfias vonása. A szája szegletében állandóan ott lógott egy égő cigaretta, amit így szívott végig. Szlávos külseje és mozgása inkább egy leningrádi csapágygyár szerelőmunkására emlékezte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Olvastam a könyvet – Szólt oda Corsónak, s megnyomta az </w:t>
      </w:r>
      <w:r>
        <w:rPr>
          <w:i/>
          <w:iCs/>
          <w:color w:val="000000"/>
          <w:sz w:val="28"/>
          <w:szCs w:val="28"/>
        </w:rPr>
        <w:t xml:space="preserve">s </w:t>
      </w:r>
      <w:r>
        <w:rPr>
          <w:color w:val="000000"/>
          <w:sz w:val="28"/>
          <w:szCs w:val="28"/>
        </w:rPr>
        <w:t xml:space="preserve">hangot. Beszéd közben a cigarettahamu ráhullott nedves ingére. – Azt a </w:t>
      </w:r>
      <w:r>
        <w:rPr>
          <w:i/>
          <w:iCs/>
          <w:color w:val="000000"/>
          <w:sz w:val="28"/>
          <w:szCs w:val="28"/>
        </w:rPr>
        <w:t>Bovaryné</w:t>
      </w:r>
      <w:r>
        <w:rPr>
          <w:color w:val="000000"/>
          <w:sz w:val="28"/>
          <w:szCs w:val="28"/>
        </w:rPr>
        <w:t>t. Szegény marh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ratulálok, hogy megértetted a lényeget.</w:t>
      </w:r>
    </w:p>
    <w:p>
      <w:pPr>
        <w:pStyle w:val="Normal"/>
        <w:widowControl/>
        <w:ind w:firstLine="426"/>
        <w:rPr>
          <w:color w:val="000000"/>
          <w:sz w:val="28"/>
          <w:szCs w:val="28"/>
        </w:rPr>
      </w:pPr>
      <w:r>
        <w:rPr>
          <w:color w:val="000000"/>
          <w:sz w:val="28"/>
          <w:szCs w:val="28"/>
        </w:rPr>
        <w:t>Makarova egy ronggyal letörölte a pultot. A pult túlsó végéből Zizi figyelte, miközben püfölte a pénztárgépet. Ő Makarova szöges ellentéte volt, sokkal fiatalabb, alacsony termetű, és nagyon féltékeny. Olykor zárás előtt a megbízható törzsvendégek szeme láttára részegen egymásnak estek. Egyik alkalommal egy ilyen veszekedést követően a monoklis szemű Zizi dühösen bosszút lihegve elhúzta a csíkot. S amíg három nappal később vissza nem jött, Makarova könnycseppjei sűrűn hullottak a söröspoharakba. Azon az estén korán bezártak, s látták őket, amint egymás csípőjét átkarolva a bejáratnál csókolóztak, akár két szerelmes kamasz lán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árizsba megy – bökött Corso felé a fejével La Ponte. – Hogy bomba ászokat varázsoljon elő a kabátujjából.</w:t>
      </w:r>
    </w:p>
    <w:p>
      <w:pPr>
        <w:pStyle w:val="Normal"/>
        <w:widowControl/>
        <w:ind w:firstLine="426"/>
        <w:rPr>
          <w:sz w:val="28"/>
          <w:szCs w:val="28"/>
        </w:rPr>
      </w:pPr>
      <w:r>
        <w:rPr>
          <w:color w:val="000000"/>
          <w:sz w:val="28"/>
          <w:szCs w:val="28"/>
        </w:rPr>
        <w:t>Makarova összeszedte az üres poharakat, miközben a cigarettafüstön keresztül Corsóra néz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dig vannak titkos ügyei – mondta torokhangon és szenvtelenül. – Ki tudja, merrefelé.</w:t>
      </w:r>
    </w:p>
    <w:p>
      <w:pPr>
        <w:pStyle w:val="Normal"/>
        <w:widowControl/>
        <w:ind w:firstLine="426"/>
        <w:rPr>
          <w:sz w:val="28"/>
          <w:szCs w:val="28"/>
        </w:rPr>
      </w:pPr>
      <w:r>
        <w:rPr>
          <w:color w:val="000000"/>
          <w:sz w:val="28"/>
          <w:szCs w:val="28"/>
        </w:rPr>
        <w:t>Aztán berakta a poharakat a mosogatógépbe, és szögletes vállát ringatva elindult, hogy kiszolgáljon néhány vendéget. Corso volt az egyetlen férfi, akit megkímélt az ellenkező nemmel szembeni megvetésétől, s ezt nyilvánvalóvá is tette, amennyiben nem számolt fel neki egy-egy italt. Még Zizi is némi semlegességgel viseltetett iránta. Egy alkalommal, amikor Makarovát letartóztatták, mert a melegek és leszbikusok tüntetésén bevert az egyik rendőrnek, Zizi egész éjjel a rendőrőrs padján ülve várt rá. Corso szendvicset meg egy üveg gint vitt neki, és latba vetette rendőrségi kapcsolatait, hogy enyhítsen a dolgon. Mindez La Ponteban képtelen gyanakvást kel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ért Párizsba? – kérdezte, noha a figyelme másfelé fordult. Bal könyöke éppen valami puhába süppedt. Nagyon elégedettnek látszott, amikor fölfedezte, hogy egy szőke, óriás mellű fiatal lány ül mellette a pultnál.</w:t>
      </w:r>
    </w:p>
    <w:p>
      <w:pPr>
        <w:pStyle w:val="Normal"/>
        <w:widowControl/>
        <w:ind w:firstLine="426"/>
        <w:rPr>
          <w:sz w:val="28"/>
          <w:szCs w:val="28"/>
        </w:rPr>
      </w:pPr>
      <w:r>
        <w:rPr>
          <w:color w:val="000000"/>
          <w:sz w:val="28"/>
          <w:szCs w:val="28"/>
        </w:rPr>
        <w:t>Corso kortyolt egyet a söréb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intrába, Portugáliába is megyek – fűzte hozzá, miközben még mindig az automatánál álló kövér nőt bámulta. Akit megkopasztott a gép, és épp egy bankjegyet nyújtott Zizinek, hogy váltsa fel. – Dolgom van Varo Borjával.</w:t>
      </w:r>
    </w:p>
    <w:p>
      <w:pPr>
        <w:pStyle w:val="Normal"/>
        <w:widowControl/>
        <w:ind w:firstLine="426"/>
        <w:rPr>
          <w:sz w:val="28"/>
          <w:szCs w:val="28"/>
        </w:rPr>
      </w:pPr>
      <w:r>
        <w:rPr>
          <w:color w:val="000000"/>
          <w:sz w:val="28"/>
          <w:szCs w:val="28"/>
        </w:rPr>
        <w:t xml:space="preserve">Hallotta, amint a barátja a foga között füttyent egyet: Varo Borja volt az ország legjelentősebb könyvkereskedője. Katalógusa pontos és válogatott volt, azonkívül könyvgyűjtőként is komoly tekintélynek számított, aki nem riadt vissza a költségektől. La Ponte felvillanyozva sört és további részleteket kért azzal a ragadozóra jellemző rámenőséggel, ami a </w:t>
      </w:r>
      <w:r>
        <w:rPr>
          <w:i/>
          <w:iCs/>
          <w:color w:val="000000"/>
          <w:sz w:val="28"/>
          <w:szCs w:val="28"/>
        </w:rPr>
        <w:t xml:space="preserve">könyv </w:t>
      </w:r>
      <w:r>
        <w:rPr>
          <w:color w:val="000000"/>
          <w:sz w:val="28"/>
          <w:szCs w:val="28"/>
        </w:rPr>
        <w:t>szónak már a puszta hallatára is áradt belőle. Noha köztudottan ravaszdi és alattomos természetű volt, az irigységet nem ismerte, kivéve, ha szép és meghódítható nők birtoklása került szóba. A foglalkozását illetően pedig – Eltekintve a kis kockázattal megszerzett egy-egy jó példány feletti elégedettségtől – A munkával, valamint a barátja ügyfélkörével szemben őszinte tisztelettel viselte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allottál már </w:t>
      </w:r>
      <w:r>
        <w:rPr>
          <w:i/>
          <w:iCs/>
          <w:color w:val="000000"/>
          <w:sz w:val="28"/>
          <w:szCs w:val="28"/>
        </w:rPr>
        <w:t>A Kilenc Kapu</w:t>
      </w:r>
      <w:r>
        <w:rPr>
          <w:color w:val="000000"/>
          <w:sz w:val="28"/>
          <w:szCs w:val="28"/>
        </w:rPr>
        <w:t>ról!</w:t>
      </w:r>
    </w:p>
    <w:p>
      <w:pPr>
        <w:pStyle w:val="Normal"/>
        <w:widowControl/>
        <w:ind w:firstLine="426"/>
        <w:rPr>
          <w:sz w:val="28"/>
          <w:szCs w:val="28"/>
        </w:rPr>
      </w:pPr>
      <w:r>
        <w:rPr>
          <w:color w:val="000000"/>
          <w:sz w:val="28"/>
          <w:szCs w:val="28"/>
        </w:rPr>
        <w:t>A könyvkereskedő, aki ráérősen kotorászott a zsebében, hadd fizesse Corso azt a kört is, s éppen igyekezett nagyobb figyelmet szentelni buja szomszédnőjének, már-már megfeledkezni látszott a dologról. Eltátottá a szá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Csak azt ne mondd, hogy Varo Borja akarja ezt a könyvet...</w:t>
      </w:r>
    </w:p>
    <w:p>
      <w:pPr>
        <w:pStyle w:val="Normal"/>
        <w:widowControl/>
        <w:ind w:firstLine="426"/>
        <w:rPr>
          <w:sz w:val="28"/>
          <w:szCs w:val="28"/>
        </w:rPr>
      </w:pPr>
      <w:r>
        <w:rPr>
          <w:color w:val="000000"/>
          <w:sz w:val="28"/>
          <w:szCs w:val="28"/>
        </w:rPr>
        <w:t>Corso a pultra tette utolsó apróját. Makarova hozott még két korsóv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ár rég az övé. S egy vagyont fizetett ér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hiszem azt. Mindössze három példány ismert belől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árom – Pontosította Corso. – Az egyik Sintrában, a Fargas-gyűjteményben. A másik Párizsban, az Ungern Alapítvány birtokában. A harmadikat pedig, amelyik Madridból, a Terral-Coy Könyvtár árveréséből származik, Varo Borja szerezte meg. – Módfelett érdekes, La Ponte a szakálla fürtjeit simogatta. Hogyne hallott volna Fargasról, a portugál könyvgyűjtőről. Ami pedig Ungern bárónőt illeti, az a bolond vénasszony milliomos lett az okkultizmusról és démonológiáról írott könyveivel. Legutóbbi sikere, </w:t>
      </w:r>
      <w:r>
        <w:rPr>
          <w:i/>
          <w:iCs/>
          <w:color w:val="000000"/>
          <w:sz w:val="28"/>
          <w:szCs w:val="28"/>
        </w:rPr>
        <w:t xml:space="preserve">A mezítelen Ízisz </w:t>
      </w:r>
      <w:r>
        <w:rPr>
          <w:color w:val="000000"/>
          <w:sz w:val="28"/>
          <w:szCs w:val="28"/>
        </w:rPr>
        <w:t>megdöntötte az áruházak eladási rekord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Csak azt nem értem – fűzte hozzá La Ponte –, neked mi közöd az egészhe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smered a könyv történet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Csak felszínesen – ismerte el a másik. Corso belemártotta az ujját a sörhabba, és rajzolni kezdett a márványpultra. – Kor: XVII. század közepe. Helyszín: Velence. Szereplő: egy nyomdász, nevezetesen Aristide Torchia, akinek eszébe jut kinyomtatni a </w:t>
      </w:r>
      <w:r>
        <w:rPr>
          <w:i/>
          <w:iCs/>
          <w:color w:val="000000"/>
          <w:sz w:val="28"/>
          <w:szCs w:val="28"/>
        </w:rPr>
        <w:t>Könyv Az Árnyak Birodalmának Kilenc Kapujáról</w:t>
      </w:r>
      <w:r>
        <w:rPr>
          <w:color w:val="000000"/>
          <w:sz w:val="28"/>
          <w:szCs w:val="28"/>
        </w:rPr>
        <w:t xml:space="preserve">t, egy ördögidéző kézikönyvfélét... Az a korszak nem kedvezett az ilyesfajta irodalomnak: az inkvizíció minden erőfeszítés nélkül elérte, hogy adják át neki Torchiát. Vádak: ördöggel cimborálás és ehhez kapcsolódó tevékenység űzése, megtetézve a hírhedt </w:t>
      </w:r>
      <w:r>
        <w:rPr>
          <w:i/>
          <w:iCs/>
          <w:color w:val="000000"/>
          <w:sz w:val="28"/>
          <w:szCs w:val="28"/>
        </w:rPr>
        <w:t xml:space="preserve">Delomelanicon </w:t>
      </w:r>
      <w:r>
        <w:rPr>
          <w:color w:val="000000"/>
          <w:sz w:val="28"/>
          <w:szCs w:val="28"/>
        </w:rPr>
        <w:t>kilenc metszetének a reprodukálásával, ama klasszikus fekete könyvének, melyet a hagyomány szerint maga Lucifer írt...</w:t>
      </w:r>
    </w:p>
    <w:p>
      <w:pPr>
        <w:pStyle w:val="Normal"/>
        <w:widowControl/>
        <w:ind w:firstLine="426"/>
        <w:rPr>
          <w:sz w:val="28"/>
          <w:szCs w:val="28"/>
        </w:rPr>
      </w:pPr>
      <w:r>
        <w:rPr>
          <w:color w:val="000000"/>
          <w:sz w:val="28"/>
          <w:szCs w:val="28"/>
        </w:rPr>
        <w:t>A pult túlfelén Makarova közeledett, s érdeklődve fülelt, miközben az ingébe törölte a kezét. La Ponte fölemelte a poharat, majd félúton megállt, és a szakember mohóságával ösztönös grimaszt vá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 mi történt a kiadvánny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épzelheted: szép kis máglyát raktak belőle. – Corso mogorva és szigorú arcot vágott, mint aki sajnálja, hogy lemaradt az eseményről. – Azt is beszélik, hogy amikor égett, hallották üvölteni az ördögöt.</w:t>
      </w:r>
    </w:p>
    <w:p>
      <w:pPr>
        <w:pStyle w:val="Normal"/>
        <w:widowControl/>
        <w:ind w:firstLine="426"/>
        <w:rPr>
          <w:sz w:val="28"/>
          <w:szCs w:val="28"/>
        </w:rPr>
      </w:pPr>
      <w:r>
        <w:rPr>
          <w:color w:val="000000"/>
          <w:sz w:val="28"/>
          <w:szCs w:val="28"/>
        </w:rPr>
        <w:t>Makarova, könyökével a sörcsapok kampójára támaszkodva, kétkedőén mordult fel. Szőke, északias és férfias lényétől távol állt minden délszaki homály és babonaság. Ezzel szemben a befolyásolhatóbb La Ponte, mintegy olthatatlan szomjúságtól hajtva, belefeledkezett a sörivásb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it ordítani hallhattak,  nem lehetett más,  mint a nyomdász. Gondolo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épzeld csak el.</w:t>
      </w:r>
    </w:p>
    <w:p>
      <w:pPr>
        <w:pStyle w:val="Normal"/>
        <w:widowControl/>
        <w:ind w:firstLine="426"/>
        <w:rPr>
          <w:sz w:val="28"/>
          <w:szCs w:val="28"/>
        </w:rPr>
      </w:pPr>
      <w:r>
        <w:rPr>
          <w:color w:val="000000"/>
          <w:sz w:val="28"/>
          <w:szCs w:val="28"/>
        </w:rPr>
        <w:t>La Ponte valósággal beleborzongott, amint elképzel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egkínozva – folytatta Corso –, szakmai önérzetét sutba vetve, amelyet az inkvizíció a gonosz tudományával hozott összefüggésbe, jajkiáltások közepette végül beismerte a nyomdász, hogy egy könyv, egyetlenegy, sértetlen maradt. Egy bizonyos rejtekhelyen. Azzal becsukta a száját, s ki sem nyitotta többé, amíg élve el nem égették. Akkor is csak annyit sóhajtott, hogy </w:t>
      </w:r>
      <w:r>
        <w:rPr>
          <w:i/>
          <w:iCs/>
          <w:color w:val="000000"/>
          <w:sz w:val="28"/>
          <w:szCs w:val="28"/>
        </w:rPr>
        <w:t>jaj.</w:t>
      </w:r>
    </w:p>
    <w:p>
      <w:pPr>
        <w:pStyle w:val="Normal"/>
        <w:widowControl/>
        <w:ind w:firstLine="426"/>
        <w:rPr>
          <w:sz w:val="28"/>
          <w:szCs w:val="28"/>
        </w:rPr>
      </w:pPr>
      <w:r>
        <w:rPr>
          <w:color w:val="000000"/>
          <w:sz w:val="28"/>
          <w:szCs w:val="28"/>
        </w:rPr>
        <w:t>Makarova megvető mosollyal áldozott a nyomdász Torchia emlékének vagy talán a hóhérokénak, akik képtelenek voltak kiszedni belőle a végső titkot. La Ponte összeráncolta a szemöldök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óval csak egyetlen példány maradt fenn – állapította meg. – De az előbb három létezéséről beszéltél.</w:t>
      </w:r>
    </w:p>
    <w:p>
      <w:pPr>
        <w:pStyle w:val="Normal"/>
        <w:widowControl/>
        <w:ind w:firstLine="426"/>
        <w:rPr>
          <w:sz w:val="28"/>
          <w:szCs w:val="28"/>
        </w:rPr>
      </w:pPr>
      <w:r>
        <w:rPr>
          <w:color w:val="000000"/>
          <w:sz w:val="28"/>
          <w:szCs w:val="28"/>
        </w:rPr>
        <w:t>Corso levette a szemüvegét, a fény felé tartotta, hogy megvizsgálja, tiszta–e a lencs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éppen ez a bökkenő – mondta. – A könyvek felbukkantak és eltűntek a háborúk, rablások és tűzvészek során. Senki sem tudja, melyik az eredet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 mindegyik hamisítvány – Sugalmazta Makarova józan esz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 S nekem kell megoldanom a rejtélyt, s ki kell derítenem, vajon Varo Borjáé-e az eredeti, vagy alaposan rászedték. Nos hát, ez ügyben megyek Sintrába és Párizsba – S föltette a szemüvegét, hogy szemügyre vegye La Pontet. – Mellesleg foglalkozom majd a te kéziratoddal is.</w:t>
      </w:r>
    </w:p>
    <w:p>
      <w:pPr>
        <w:pStyle w:val="Normal"/>
        <w:widowControl/>
        <w:ind w:firstLine="426"/>
        <w:rPr>
          <w:sz w:val="28"/>
          <w:szCs w:val="28"/>
        </w:rPr>
      </w:pPr>
      <w:r>
        <w:rPr>
          <w:color w:val="000000"/>
          <w:sz w:val="28"/>
          <w:szCs w:val="28"/>
        </w:rPr>
        <w:t>A könyvkereskedő elgondolkodva bólintott, s szeme sarkából a nagy mellű lányt bámulta a bár tükréb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hhez képest kár az időt vesztegetned </w:t>
      </w:r>
      <w:r>
        <w:rPr>
          <w:i/>
          <w:iCs/>
          <w:color w:val="000000"/>
          <w:sz w:val="28"/>
          <w:szCs w:val="28"/>
        </w:rPr>
        <w:t>A három testőr</w:t>
      </w:r>
      <w:r>
        <w:rPr>
          <w:color w:val="000000"/>
          <w:sz w:val="28"/>
          <w:szCs w:val="28"/>
        </w:rPr>
        <w:t>r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ár? – Azzal Makarova feladta addigi semleges szerepét, és valósággal sértettnek mutatkozott. – Az a legjobb regény, amit valaha is olvastam!</w:t>
      </w:r>
    </w:p>
    <w:p>
      <w:pPr>
        <w:pStyle w:val="Normal"/>
        <w:widowControl/>
        <w:ind w:firstLine="426"/>
        <w:rPr>
          <w:sz w:val="28"/>
          <w:szCs w:val="28"/>
        </w:rPr>
      </w:pPr>
      <w:r>
        <w:rPr>
          <w:color w:val="000000"/>
          <w:sz w:val="28"/>
          <w:szCs w:val="28"/>
        </w:rPr>
        <w:t xml:space="preserve">Nyomatékul tenyerével a bárpultra csapott, csupasz alkarján megfeszültek erős izmai. Boris Balkan örömmel hallaná ezt, gondolta Corso. Makarova privát </w:t>
      </w:r>
      <w:r>
        <w:rPr>
          <w:i/>
          <w:iCs/>
          <w:color w:val="000000"/>
          <w:sz w:val="28"/>
          <w:szCs w:val="28"/>
        </w:rPr>
        <w:t xml:space="preserve">bestsellerlistáján, </w:t>
      </w:r>
      <w:r>
        <w:rPr>
          <w:color w:val="000000"/>
          <w:sz w:val="28"/>
          <w:szCs w:val="28"/>
        </w:rPr>
        <w:t xml:space="preserve">amelynek összeállításában ő irodalmi tanácsadóként működött közre, Dumas regénye kivételes helyet foglalt el a </w:t>
      </w:r>
      <w:r>
        <w:rPr>
          <w:i/>
          <w:iCs/>
          <w:color w:val="000000"/>
          <w:sz w:val="28"/>
          <w:szCs w:val="28"/>
        </w:rPr>
        <w:t xml:space="preserve">Háború és béke, A Watership dombja, </w:t>
      </w:r>
      <w:r>
        <w:rPr>
          <w:color w:val="000000"/>
          <w:sz w:val="28"/>
          <w:szCs w:val="28"/>
        </w:rPr>
        <w:t xml:space="preserve">illetve Highsmith </w:t>
      </w:r>
      <w:r>
        <w:rPr>
          <w:i/>
          <w:iCs/>
          <w:color w:val="000000"/>
          <w:sz w:val="28"/>
          <w:szCs w:val="28"/>
        </w:rPr>
        <w:t>Carol</w:t>
      </w:r>
      <w:r>
        <w:rPr>
          <w:color w:val="000000"/>
          <w:sz w:val="28"/>
          <w:szCs w:val="28"/>
        </w:rPr>
        <w:t>ja mell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yugalom – intette le Corso. – A költségeket Varo Borjára terhelem. Bár én amondó vagyok, hogy a te </w:t>
      </w:r>
      <w:r>
        <w:rPr>
          <w:i/>
          <w:iCs/>
          <w:color w:val="000000"/>
          <w:sz w:val="28"/>
          <w:szCs w:val="28"/>
        </w:rPr>
        <w:t>Anjoui bor</w:t>
      </w:r>
      <w:r>
        <w:rPr>
          <w:color w:val="000000"/>
          <w:sz w:val="28"/>
          <w:szCs w:val="28"/>
        </w:rPr>
        <w:t>od eredeti... Kinek jutna eszébe ilyesmit hamisíta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denre akad vállalkozó – vetette oda Makarova végtelen bölcsességgel.</w:t>
      </w:r>
    </w:p>
    <w:p>
      <w:pPr>
        <w:pStyle w:val="Normal"/>
        <w:widowControl/>
        <w:ind w:firstLine="426"/>
        <w:rPr>
          <w:sz w:val="28"/>
          <w:szCs w:val="28"/>
        </w:rPr>
      </w:pPr>
      <w:r>
        <w:rPr>
          <w:color w:val="000000"/>
          <w:sz w:val="28"/>
          <w:szCs w:val="28"/>
        </w:rPr>
        <w:t>La Ponte osztotta Corso véleményét; azzal a kézirattal kapcsolatban megkérdőjelezhető mindenfajta ügyeskedés. Az elhunyt Taillefer biztosította a hitelesség felől: monsieur Alexandre kézírásáról és betűiről van szó. És Taillefer megbízható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Régi füzeteket szoktam neki vinni; mind megvette. – Kortyolt egyet, s a pohár széléről megeresztett egy mosolyt. – Jó ürügy volt ez, hogy bámulhassam a felesége lábát. Fantasztikus szőke nő. Mutatós. A helyzet az, hogy egy napon kihúzott egy fiókot. Az asztalra tette az </w:t>
      </w:r>
      <w:r>
        <w:rPr>
          <w:i/>
          <w:iCs/>
          <w:color w:val="000000"/>
          <w:sz w:val="28"/>
          <w:szCs w:val="28"/>
        </w:rPr>
        <w:t>Egy kis anjoui bor</w:t>
      </w:r>
      <w:r>
        <w:rPr>
          <w:color w:val="000000"/>
          <w:sz w:val="28"/>
          <w:szCs w:val="28"/>
        </w:rPr>
        <w:t>t. „A magáé – mondta hozzám hajolva –, amennyiben gondoskodik szakvéleményről, és rögvest eladja...”</w:t>
      </w:r>
    </w:p>
    <w:p>
      <w:pPr>
        <w:pStyle w:val="Normal"/>
        <w:widowControl/>
        <w:ind w:firstLine="426"/>
        <w:rPr>
          <w:sz w:val="28"/>
          <w:szCs w:val="28"/>
        </w:rPr>
      </w:pPr>
      <w:r>
        <w:rPr>
          <w:color w:val="000000"/>
          <w:sz w:val="28"/>
          <w:szCs w:val="28"/>
        </w:rPr>
        <w:t>Az egyik vendég intett Makarovának, és egy alkoholmentes gyomorkeserűt kért, ám az elküldte a fenébe. Továbbra is mozdulatlanul támasztotta a pultot, szájában az égő cigarettával, a szemébe szálló füsttel, s hallgatta a történet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minden? – kérdezte Corso.</w:t>
      </w:r>
    </w:p>
    <w:p>
      <w:pPr>
        <w:pStyle w:val="Normal"/>
        <w:widowControl/>
        <w:ind w:firstLine="426"/>
        <w:rPr>
          <w:sz w:val="28"/>
          <w:szCs w:val="28"/>
        </w:rPr>
      </w:pPr>
      <w:r>
        <w:rPr>
          <w:color w:val="000000"/>
          <w:sz w:val="28"/>
          <w:szCs w:val="28"/>
        </w:rPr>
        <w:t>La Ponte bizonytalankodó mozdulatot 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yakorlatilag igen. Megpróbáltam lebeszélni róla, hiszen ismertem a buzgalmát. Azok közül való volt, akik a lelkűket is odaadnák egy ritkaságért cserébe. De elszánt volt. „Ha nem ön, akkor majd más”, mondta. Akkor aztán természetesen lázba jöttem. Mármint a kereskedési lázra gondolo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ölösleges hozzátenned – Replikázott Corso. – Ez az egyetlen fajta láz, amit nálad ismerek.</w:t>
      </w:r>
    </w:p>
    <w:p>
      <w:pPr>
        <w:pStyle w:val="Normal"/>
        <w:widowControl/>
        <w:ind w:firstLine="426"/>
        <w:rPr>
          <w:sz w:val="28"/>
          <w:szCs w:val="28"/>
        </w:rPr>
      </w:pPr>
      <w:r>
        <w:rPr>
          <w:color w:val="000000"/>
          <w:sz w:val="28"/>
          <w:szCs w:val="28"/>
        </w:rPr>
        <w:t>La Ponte, holmi emberi melegségre vágyva, Makarova ólomszínű szemét fürkészte, de annak tekintete lehűtötte. Olyan melegség áradt abból, akárcsak egy norvég fjordból, mondjuk úgy éjjel három táj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lyen jó érzés, ha az embert szeretik – jelentette ki bosszankodva és gunyorosan.</w:t>
      </w:r>
    </w:p>
    <w:p>
      <w:pPr>
        <w:pStyle w:val="Normal"/>
        <w:widowControl/>
        <w:ind w:firstLine="426"/>
        <w:rPr>
          <w:sz w:val="28"/>
          <w:szCs w:val="28"/>
        </w:rPr>
      </w:pPr>
      <w:r>
        <w:rPr>
          <w:color w:val="000000"/>
          <w:sz w:val="28"/>
          <w:szCs w:val="28"/>
        </w:rPr>
        <w:t>A gyomorkeserűs pasas minden bizonnyal szomjas lehetett, állapította meg Corso, mert újfent próbálkozott. Makarova azonban oldalról rásandított, de nem mozdult, mintegy azt sugallva, keressen magának másik bárt, mielőtt még bevernének egyet neki. Rövid fontolgatás után a pasas megértette az üzenet lényegét, és továbbál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nrique Taillefer fura egy fickó volt. – La Ponte újból rásimította kopasz feje búbjára a hajszálakat, eközben a tükörben egy pillanatra sem vesztette szem elől a nagydarab szőkét. – Ragaszkodott hozzá, hogy én adjam el a kéziratot s így tegyem publikussá az ügyet. – Halkabbra fogta a hangját, hogy ne rémissze el a szőkeséget. – „Valaki meg fog lepődni”, mondta nekem, igencsak titokzatosan. Úgy kacsintott a szemével, mint aki nagy bulira készül. És tessék, négy nap múlva hal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lott – ismételte torokhangon Makarova, élvezettel ízlelgette a szót, s egyre felcsigázottabbnak látsz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gyilkosság – magyarázta Corso, ám a nő vállat vont, mintegy annak jeléül, hogy öngyilkosság és gyilkosság közt nincs nagy különbség. Volt egy kérdéses kézirat meg egy biztos hulla: elégséges bizonyíték az összefüggés kereséséhez.</w:t>
      </w:r>
    </w:p>
    <w:p>
      <w:pPr>
        <w:pStyle w:val="Normal"/>
        <w:widowControl/>
        <w:ind w:firstLine="426"/>
        <w:rPr>
          <w:sz w:val="28"/>
          <w:szCs w:val="28"/>
        </w:rPr>
      </w:pPr>
      <w:r>
        <w:rPr>
          <w:color w:val="000000"/>
          <w:sz w:val="28"/>
          <w:szCs w:val="28"/>
        </w:rPr>
        <w:t>Az öngyilkosság hallatán La Ponte megadóan legyin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egalábbis ezt mondjá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vagy túlzottan meggyőződve ról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nem is. Az egész felettébb különös – Ráncolta össze újfent a homlokát, elkomorodva s megfeledkezve a tükörről. – Ez bűzl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illefer soha nem mesélte el neked, hogy tett szert a kézirat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ezdetben nem is faggattam. Aztán pedig késő l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eszéltél az özvegyével?</w:t>
      </w:r>
    </w:p>
    <w:p>
      <w:pPr>
        <w:pStyle w:val="Normal"/>
        <w:widowControl/>
        <w:ind w:firstLine="426"/>
        <w:rPr>
          <w:sz w:val="28"/>
          <w:szCs w:val="28"/>
        </w:rPr>
      </w:pPr>
      <w:r>
        <w:rPr>
          <w:color w:val="000000"/>
          <w:sz w:val="28"/>
          <w:szCs w:val="28"/>
        </w:rPr>
        <w:t>Ettől a megjegyzéstől kisimultak a kereskedő ráncai. Fülig érő mosolyra húzta a szá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me részlettől megkíméllek – S hangja úgy csengett, akárha egy rég elfeledett, remek bűvésztrükkre emlékezne. – Szóval természetben kéred a fizetséget. Én a tizedét sem nyújthatom annak, mint amennyit Varo Borjától kapsz A Kilenc Kapu könyvéér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asonlóan fogok eljárni veled szemben, ha felfedezel egy </w:t>
      </w:r>
      <w:r>
        <w:rPr>
          <w:i/>
          <w:iCs/>
          <w:color w:val="000000"/>
          <w:sz w:val="28"/>
          <w:szCs w:val="28"/>
        </w:rPr>
        <w:t>Audubon</w:t>
      </w:r>
      <w:r>
        <w:rPr>
          <w:color w:val="000000"/>
          <w:sz w:val="28"/>
          <w:szCs w:val="28"/>
        </w:rPr>
        <w:t>t, és milliomos könyvkereskedő lesz belőled. Úgyhogy későbbre halasztom a behajtást.</w:t>
      </w:r>
    </w:p>
    <w:p>
      <w:pPr>
        <w:pStyle w:val="Normal"/>
        <w:widowControl/>
        <w:ind w:firstLine="426"/>
        <w:rPr>
          <w:sz w:val="28"/>
          <w:szCs w:val="28"/>
        </w:rPr>
      </w:pPr>
      <w:r>
        <w:rPr>
          <w:color w:val="000000"/>
          <w:sz w:val="28"/>
          <w:szCs w:val="28"/>
        </w:rPr>
        <w:t>La Ponte megint szenvedő pofát vágott. Cinikus létére, állapította meg Corso, igencsak ingerlékenynek mutatkozik már az aperitif idejé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hittem, barátságból segítesz nekem – Tiltakozott a könyvkereskedő. – Hisz tudod. A Nantucket Szigonyosainak Társasága. Meg miegyéb.</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arátság – Nézett körül Corso, mintegy azt várva, valaki magyarázza már meg neki e szó jelentését. – A bárok és a temetők tele vannak nélkülözhetetlen barátokk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égis kinek a pártján állsz, te csibés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sajátjáén – Sóhajtotta Makarova. – Corso mindig is a saját pártján állt.</w:t>
      </w:r>
    </w:p>
    <w:p>
      <w:pPr>
        <w:pStyle w:val="Normal"/>
        <w:widowControl/>
        <w:ind w:firstLine="426"/>
        <w:rPr>
          <w:sz w:val="28"/>
          <w:szCs w:val="28"/>
        </w:rPr>
      </w:pPr>
      <w:r>
        <w:rPr>
          <w:color w:val="000000"/>
          <w:sz w:val="28"/>
          <w:szCs w:val="28"/>
        </w:rPr>
        <w:t>La Ponte lesújtva nyugtázta, hogy a nagy mellű lány egy manökenjárású, elegáns férfi oldalán elvonult. Corso továbbra is az automatánál álló kövér nőt bámulta. Elköltötte az utolsó pénzérméjét is, és most leeresztett karral, zavartan, céltalanul téblábolt a gépnél. A karoknál és gomboknál egy magas, barna alak váltotta fel; fekete bajuszt viselt, az arcán sebhely húzódott. A külseje Corsóban egy röpke, elmosódó, bizonytalan és bensőséges emléket ébresztett fel. A kövér nő legnagyobb bánatára a gép ekkor sorozatban köpte ki a pénzérméket.</w:t>
      </w:r>
    </w:p>
    <w:p>
      <w:pPr>
        <w:pStyle w:val="Normal"/>
        <w:widowControl/>
        <w:ind w:firstLine="426"/>
        <w:rPr>
          <w:color w:val="000000"/>
          <w:sz w:val="28"/>
          <w:szCs w:val="28"/>
        </w:rPr>
      </w:pPr>
      <w:r>
        <w:rPr>
          <w:color w:val="000000"/>
          <w:sz w:val="28"/>
          <w:szCs w:val="28"/>
        </w:rPr>
        <w:t>Makarova meghívta Corsót egy utolsó sörre. La Pontenak ez alkalommal fizetnie kellett a sajátját.</w:t>
      </w:r>
      <w:r>
        <w:br w:type="page"/>
      </w:r>
    </w:p>
    <w:p>
      <w:pPr>
        <w:pStyle w:val="Normal"/>
        <w:widowControl/>
        <w:jc w:val="center"/>
        <w:rPr>
          <w:b/>
          <w:b/>
          <w:bCs/>
          <w:sz w:val="40"/>
          <w:szCs w:val="40"/>
        </w:rPr>
      </w:pPr>
      <w:r>
        <w:rPr>
          <w:b/>
          <w:bCs/>
          <w:color w:val="000000"/>
          <w:sz w:val="40"/>
          <w:szCs w:val="40"/>
        </w:rPr>
        <w:t>II. A halott keze</w:t>
      </w:r>
    </w:p>
    <w:p>
      <w:pPr>
        <w:pStyle w:val="Normal"/>
        <w:widowControl/>
        <w:rPr>
          <w:b/>
          <w:b/>
          <w:bCs/>
          <w:color w:val="000000"/>
          <w:sz w:val="28"/>
          <w:szCs w:val="28"/>
        </w:rPr>
      </w:pPr>
      <w:r>
        <w:rPr>
          <w:b/>
          <w:bCs/>
          <w:color w:val="000000"/>
          <w:sz w:val="28"/>
          <w:szCs w:val="28"/>
        </w:rPr>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Milady mosolygott, és D’Artagnan érezte,</w:t>
      </w:r>
    </w:p>
    <w:p>
      <w:pPr>
        <w:pStyle w:val="Normal"/>
        <w:widowControl/>
        <w:jc w:val="center"/>
        <w:rPr>
          <w:sz w:val="24"/>
          <w:szCs w:val="24"/>
        </w:rPr>
      </w:pPr>
      <w:r>
        <w:rPr>
          <w:rFonts w:eastAsia="Times New Roman"/>
          <w:color w:val="000000"/>
          <w:sz w:val="24"/>
          <w:szCs w:val="24"/>
        </w:rPr>
        <w:t xml:space="preserve">                                                           </w:t>
      </w:r>
      <w:r>
        <w:rPr>
          <w:color w:val="000000"/>
          <w:sz w:val="24"/>
          <w:szCs w:val="24"/>
        </w:rPr>
        <w:t>hogy elkárhozna azért a mosolyért.</w:t>
      </w:r>
    </w:p>
    <w:p>
      <w:pPr>
        <w:pStyle w:val="Normal"/>
        <w:widowControl/>
        <w:jc w:val="center"/>
        <w:rPr>
          <w:sz w:val="24"/>
          <w:szCs w:val="24"/>
        </w:rPr>
      </w:pPr>
      <w:r>
        <w:rPr>
          <w:rFonts w:eastAsia="Times New Roman"/>
          <w:color w:val="000000"/>
          <w:sz w:val="24"/>
          <w:szCs w:val="24"/>
        </w:rPr>
        <w:t xml:space="preserve">                                                                                          </w:t>
      </w:r>
      <w:r>
        <w:rPr>
          <w:color w:val="000000"/>
          <w:sz w:val="24"/>
          <w:szCs w:val="24"/>
        </w:rPr>
        <w:t xml:space="preserve">(A. DUMAS: </w:t>
      </w:r>
      <w:r>
        <w:rPr>
          <w:i/>
          <w:iCs/>
          <w:color w:val="000000"/>
          <w:sz w:val="24"/>
          <w:szCs w:val="24"/>
        </w:rPr>
        <w:t>A három testőr</w:t>
      </w:r>
      <w:r>
        <w:rPr>
          <w:color w:val="000000"/>
          <w:sz w:val="24"/>
          <w:szCs w:val="24"/>
        </w:rPr>
        <w:t>)</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Vannak vigasztalhatatlan özvegyek, s vannak olyanok, akiknek bármelyik felnőtt férfi szíves örömest kész lenne bármikor vigaszt nyújtani. Liana Taillefer minden bizonnyal a második kategóriába tartozott. Magas volt és szőke, fehér bőrű, lomha mozgású. Az a fajta nő, akinél egy örökkévalóságig tartott, amíg kivett egy cigarettát, és kifújta az első füstcsíkot, közben férfi beszélgetőpartnerének szemébe nézett azzal a magabiztossággal, ami Kim Novakhoz hasonló külsőt kölcsönzött neki, kiváló, már-már túlzott anatómiai méretekkel, valamint olyan bankszámlával megáldva – A néhai Taillefer Kiadó általános örököseként –, amelynek jellemzésére a</w:t>
      </w:r>
      <w:r>
        <w:rPr>
          <w:i/>
          <w:iCs/>
          <w:color w:val="000000"/>
          <w:sz w:val="28"/>
          <w:szCs w:val="28"/>
        </w:rPr>
        <w:t xml:space="preserve"> fizetőképes </w:t>
      </w:r>
      <w:r>
        <w:rPr>
          <w:color w:val="000000"/>
          <w:sz w:val="28"/>
          <w:szCs w:val="28"/>
        </w:rPr>
        <w:t xml:space="preserve">enyhe eufemizmus lenne csupán. Elképesztő az a pénzösszeg, amit szakácskönyvek kiadásával fel lehetett halmozni. </w:t>
      </w:r>
      <w:r>
        <w:rPr>
          <w:i/>
          <w:iCs/>
          <w:color w:val="000000"/>
          <w:sz w:val="28"/>
          <w:szCs w:val="28"/>
        </w:rPr>
        <w:t>A legfinomabb ezer manchai desszert</w:t>
      </w:r>
      <w:r>
        <w:rPr>
          <w:color w:val="000000"/>
          <w:sz w:val="28"/>
          <w:szCs w:val="28"/>
        </w:rPr>
        <w:t xml:space="preserve">tel, példának okáért. Vagy a klasszikusszámba menő </w:t>
      </w:r>
      <w:r>
        <w:rPr>
          <w:i/>
          <w:iCs/>
          <w:color w:val="000000"/>
          <w:sz w:val="28"/>
          <w:szCs w:val="28"/>
        </w:rPr>
        <w:t>A rostély titkai</w:t>
      </w:r>
      <w:r>
        <w:rPr>
          <w:color w:val="000000"/>
          <w:sz w:val="28"/>
          <w:szCs w:val="28"/>
        </w:rPr>
        <w:t>nak csontig eladott tizenöt kiadásával.</w:t>
      </w:r>
    </w:p>
    <w:p>
      <w:pPr>
        <w:pStyle w:val="Normal"/>
        <w:widowControl/>
        <w:ind w:firstLine="426"/>
        <w:rPr>
          <w:sz w:val="28"/>
          <w:szCs w:val="28"/>
        </w:rPr>
      </w:pPr>
      <w:r>
        <w:rPr>
          <w:color w:val="000000"/>
          <w:sz w:val="28"/>
          <w:szCs w:val="28"/>
        </w:rPr>
        <w:t xml:space="preserve">A lakás egy régi palotában volt, a luxusapartmanokká alakított Alumbres márkifélében. Ami a dekorációt illeti, a tulajdonosok ízlése a kevés idővel és sok pénzzel rendelkező emberekre vallott. Mert egyedül ezzel magyarázható, hogy egyazon vitrinbe egymás mellé helyeztek egy Lladró-porcelánt – kislány kacsával, jegyezte meg kiábrándultan Lucas Corso – és pár szászországi pásztorfigurát, amelyekért bármely épeszű régiségkereskedő a vérét is kiszívta volna a megboldogult Enrique Taillefernek vagy nejének. Természetesen nem hiányzott a biedermeier szekreter és egy méregdrága keleti szőnyeg mellett a Steinwood zongora sem. No meg egy hatalmas, kényelmesnek látszó fehér bőrpamlag, amelyen Liana Taillefer éppen keresztbe vetette rendkívül formás lábát, amely a tökéletes mértékig villant elő a gyásznak megfelelő s ülő helyzetben pont egytenyérnyire a térd fölé csúszó fekete szoknya alól, ami feljebb, az árnyak és titkok irányában – Amint azt később az esetet felidézve Lucas Corso mondta volna – buja vonalakat sejtetett. Meg kell jegyezni, hogy Corso megjegyzését nem szabad figyelmen kívül hagyni, annak ellenére sem, hogy látszólag abból a megtévesztő fajtából való, aki harisnyát kötögető idős anyjával él együtt, aki vasárnaponként ágyba viszi fiacskájának a forró csokoládét; olyan fiú, akit a filmekben úgy szokás megjeleníteni, amint vöröslő szemmel, magányosan baktat egy koporsó mögött, és a vigasztalan árvák gyámoltalanságával nyöszörgi, hogy </w:t>
      </w:r>
      <w:r>
        <w:rPr>
          <w:i/>
          <w:iCs/>
          <w:color w:val="000000"/>
          <w:sz w:val="28"/>
          <w:szCs w:val="28"/>
        </w:rPr>
        <w:t xml:space="preserve">mama. </w:t>
      </w:r>
      <w:r>
        <w:rPr>
          <w:color w:val="000000"/>
          <w:sz w:val="28"/>
          <w:szCs w:val="28"/>
        </w:rPr>
        <w:t>De Corso az életben egyáltalán nem volt gyámoltalan. Sőt, anyja se volt neki. S ha valaki egyszer egy kicsit is megismerte, elgondolkodott, vajon volt-e valaha i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azán sajnálom, hogy ilyen körülmények között zaklatom – mondta Corso. Szemközt ült az özveggyel, rajta a köpenye, térdén a vászonszatyorral. Mereven ült a szék peremén, mialatt Liana Taillefer szeme – óriási, rideg acélkék szempár – Tetőtől talpig végigmérte, s megpróbálta beskatulyázni az ismert férfitípusok valamelyikébe. Corso tisztában volt a dolog nehézségével, ezért alávetette magát a vizsgálódásnak, és nem igyekezett semmilyen határozott benyomást kelteni. Ismerte az eljárást, és részvényei abban a pillanatban besszre álltak Taillefer özvegyének tőzsdéjén. Ez kicsinyes kíváncsisággá silányította a kérdést, miután a nő tíz percet várakoztatta a szalonban, amit megelőzött a szobalánnyal folytatott szóváltása, aki ügynöknek nézte, s kis híján becsapta az orra előtt az ajtót. Most azonban az özvegy olykor-olykor az irattartóra pillantott, amit Corso a szatyrából húzott elő. S kezdett megváltozni a helyzet. Ami a férfit illeti, ferdén ülő szemüvegén keresztül megpróbálta állni Liana Taillefer tekintetét, kerülte a veszélyes zátonyokat – Szkülla és Kharübdisz: végtére is Corso művelt ember volt –, amelyet azok a lábak ott lent és fölül a fekete angóraszvetter alól kirajzolódó – Lenyűgöző, mondhatni dús – keblek jelentettek. – Igen sokat segítene – bökte ki végül –, ha elárulná, tudott-e ennek a kéziratnak a létezéséről.</w:t>
      </w:r>
    </w:p>
    <w:p>
      <w:pPr>
        <w:pStyle w:val="Normal"/>
        <w:widowControl/>
        <w:ind w:firstLine="426"/>
        <w:rPr>
          <w:sz w:val="28"/>
          <w:szCs w:val="28"/>
        </w:rPr>
      </w:pPr>
      <w:r>
        <w:rPr>
          <w:color w:val="000000"/>
          <w:sz w:val="28"/>
          <w:szCs w:val="28"/>
        </w:rPr>
        <w:t>Átnyújtotta a dossziét, és akaratlanul megérintette a vérvörösre lakkozott hosszú körmöket. Vagy talán a nő ujja érintette meg őt. Akár így, akár úgy, ez a finom érintkezés arról árulkodott, hogy Corso tettre készen állt; így aztán a helyzethez illő zavart színlelt, a haját a homlokába húzta, ügyefogyott mozdulattal, hogy a nővel elhitesse, a szépséges özvegyek zaklatása igazán nem az ő műfaja. Az acélkék szempár ekkor érdeklődőn nem az irattartóra, hanem őrá szegeződö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ért kellett volna tudnom róla? – kérdezte az özvegy. Hangja erőteljes, kissé rekedtes volt. Benne egy rossz éjszaka visszhangjával. Még nem nyitotta ki a műanyag fedelet, és továbbra is Corsót figyelte, mintha várna még valamire, mielőtt a dossziét kinyitva kíváncsiságát kielégítené. Amaz megigazította az orra hegyén a szemüvegét, és az alkalomhoz illő méltóságteljes mozdulatot tett. Még a protokoll fázisában jártak, így tehát a megfelelő pillanatra tartogatta a tisztességes nyúl hatásos mosoly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sokkal ezelőttig a férje birtokában volt. – Egy pillanatig habozott, mielőtt kikerekítette volna a mondatot. – Nyugodjék békében.</w:t>
      </w:r>
    </w:p>
    <w:p>
      <w:pPr>
        <w:pStyle w:val="Normal"/>
        <w:widowControl/>
        <w:ind w:firstLine="426"/>
        <w:rPr>
          <w:sz w:val="28"/>
          <w:szCs w:val="28"/>
        </w:rPr>
      </w:pPr>
      <w:r>
        <w:rPr>
          <w:color w:val="000000"/>
          <w:sz w:val="28"/>
          <w:szCs w:val="28"/>
        </w:rPr>
        <w:t xml:space="preserve">A nő lassan bólintott, mintha ezzel mindent megmagyarázna, és kinyitotta a dossziét. Corso elnézett a válla fölött a falra. Ott egy valódi Tàpies és egy olvashatatlan szignójú olajfestmény között bekeretezve lógott egy gyermek készítette, színes virágokat ábrázoló kép az alábbi névvel és dátummal: </w:t>
      </w:r>
      <w:r>
        <w:rPr>
          <w:i/>
          <w:iCs/>
          <w:color w:val="000000"/>
          <w:sz w:val="28"/>
          <w:szCs w:val="28"/>
        </w:rPr>
        <w:t xml:space="preserve">Liana Lasauca. Curso, 1970–71. </w:t>
      </w:r>
      <w:r>
        <w:rPr>
          <w:color w:val="000000"/>
          <w:sz w:val="28"/>
          <w:szCs w:val="28"/>
        </w:rPr>
        <w:t>Corso akár meghatónak is találhatta volna, amennyiben a virágok, a hímzett madárkák és a szőke copfos, zoknis lánykák, bármilyenek voltak is, ellágyították volna. Ám erről szó sem volt. Ezért aztán tekintete tovasiklott egy másik keretre, egy kisebb ezüstrámára, amelyből a megboldogult Enrique Taillefer könyvkiadó mosolygott a kamerába, arany borlopókkal a nyakában, bőrkötényben, amely szabadkőművesre emlékeztető külsőt kölcsönzött neki, jobbjában a kiadóvállalat egyik nyitott sikerkönyvével, baljában pedig a malac segoviai módra történő felvágására szolgáló felemelt tányérral. Külsőre nyugodt, tömzsi, potrohos férfi volt, akit elégedettséggel töltött el a tepsiben fekvő kis állat látványa, és Corso azt mondta magában, hogy korai eltávozása legalább megkímélte megannyi koleszterin- és gyomorsavproblémától. Aztán azt is megkérdezte magától, merő rideg technikai kíváncsiságtól hajtva, vajon Liana Taillefer a férje életében hogy jutott el az orgazmusig, ha szükségét érezte. S először eme gondolatok hatására vetett egy röpke pillantást az özvegy keblére és lábára, még mielőtt megválaszolta volna magának a kérdést. Merthogy túlságosan is nő volt ahhoz, hogy beérje egy malacc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az a Dumas – mondta a nő, és Corso éberen és felvillanyozva megemelkedett kissé. Liana Taillefer a lapokat védő műanyag borítón dobolt az egyik keze vörös körmeivel. – A híres fejezet. Persze hogy ismerem. – Ahogy biccentett a fejével, a haja az arcába hullott; a szőke hajfüggöny mögül gyanakvón méregette látogatóját. – Miért van magáná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érje eladta. Megpróbálom azonosítani.</w:t>
      </w:r>
    </w:p>
    <w:p>
      <w:pPr>
        <w:pStyle w:val="Normal"/>
        <w:widowControl/>
        <w:ind w:firstLine="426"/>
        <w:rPr>
          <w:sz w:val="28"/>
          <w:szCs w:val="28"/>
        </w:rPr>
      </w:pPr>
      <w:r>
        <w:rPr>
          <w:color w:val="000000"/>
          <w:sz w:val="28"/>
          <w:szCs w:val="28"/>
        </w:rPr>
        <w:t>Az özvegy megvonta a váll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mennyire én tudom, hiteles – Sóhajtott hosszan, és visszaadta az irattartót. – Azt mondja, eladta?... Furcsa – S mintha töprengett volna. – Enrique igen nagyra becsülte ezeket a papírok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 emlékszik rá, hol szerezte ők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udnám megmondani önnek. Azt hiszem, ajándékba kapta valakitől.</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Kéziratgyűjtő volt netán?</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Én csak erről az egyről tudtam.</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Soha nem tett említést az eladási szándékáról?</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Nem. Most hallok róla először. És ki a vevő?</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Az egyik könyvkereskedő ügyfelem. A tájékoztatásom ismeretében árverésre bocsátja.</w:t>
      </w:r>
    </w:p>
    <w:p>
      <w:pPr>
        <w:pStyle w:val="Normal"/>
        <w:widowControl/>
        <w:ind w:firstLine="720"/>
        <w:rPr>
          <w:sz w:val="28"/>
          <w:szCs w:val="28"/>
        </w:rPr>
      </w:pPr>
      <w:r>
        <w:rPr>
          <w:color w:val="000000"/>
          <w:sz w:val="28"/>
          <w:szCs w:val="28"/>
        </w:rPr>
        <w:t>Liana Taillefer nagyobb figyelmet szentelt neki, s ez a helyi tőzsdén a Corso-részvények újabb enyhe emelkedését jelezte. A férfi levette a szemüvegét, hogy a gyűrött zsebkendővel megtörölgesse. Nélküle sebezhetőbbnek látszott, s ezzel ő is tisztában volt. Mindenki kötelességének érezte, hogy átkísérje az utcán, amikor hunyorított a szemével, akár egy rövidlátó nyúl.</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Ez a munkája? – Tudakolta a nő. – Kéziratok hitelességét megállapítani?</w:t>
      </w:r>
    </w:p>
    <w:p>
      <w:pPr>
        <w:pStyle w:val="Normal"/>
        <w:widowControl/>
        <w:ind w:firstLine="720"/>
        <w:rPr>
          <w:sz w:val="28"/>
          <w:szCs w:val="28"/>
        </w:rPr>
      </w:pPr>
      <w:r>
        <w:rPr>
          <w:color w:val="000000"/>
          <w:sz w:val="28"/>
          <w:szCs w:val="28"/>
        </w:rPr>
        <w:t>Bizonytalan egyetértő mozdulatot tett. Az özvegyet közelről, de szokatlanul homályosan látta.</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Olykor. Könyvritkaságokat, metszeteket és hasonló kiadványokat is felkutatok. Természetesen pénzért.</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Mennyit kér?</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Attól függ. – Feltette a szemüvegét, s a nő alakja ismét tisztán kirajzolódott előtte. – Némelykor sokat, másszor keveset; a piacnak megvan a maga áringadozása.</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Szóval afféle detektív, ha nem tévedek? – kockáztatta meg a nő vidám hangon. – Könyvdetektív.</w:t>
      </w:r>
    </w:p>
    <w:p>
      <w:pPr>
        <w:pStyle w:val="Normal"/>
        <w:widowControl/>
        <w:ind w:firstLine="720"/>
        <w:rPr>
          <w:sz w:val="28"/>
          <w:szCs w:val="28"/>
        </w:rPr>
      </w:pPr>
      <w:r>
        <w:rPr>
          <w:color w:val="000000"/>
          <w:sz w:val="28"/>
          <w:szCs w:val="28"/>
        </w:rPr>
        <w:t>Ez a mosoly pillanata volt. Meg is tette, metszőfogát milliméterre kiszámított tartózkodással elővillantotta. Itt, helyben fogadjanak örökbe, jelezte a mosolya.</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Igen. Azt hiszem, így is nevezhetjük.</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S engem az ügyfele megbízásából keresett fel...</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 – Ekkor már nagyobb magabiztosságot mutathatott, s behajlított ujjával a kéziratra koppintott. – Tulajdonképpen ez innen származik. Az ön házából.</w:t>
      </w:r>
    </w:p>
    <w:p>
      <w:pPr>
        <w:pStyle w:val="Normal"/>
        <w:widowControl/>
        <w:ind w:firstLine="720"/>
        <w:rPr>
          <w:sz w:val="28"/>
          <w:szCs w:val="28"/>
        </w:rPr>
      </w:pPr>
      <w:r>
        <w:rPr>
          <w:color w:val="000000"/>
          <w:sz w:val="28"/>
          <w:szCs w:val="28"/>
        </w:rPr>
        <w:t>A nő lassan rábólintott, az irattartót figyelte. Töprengeni látszott.</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Különös – mondta egy perc múlva. – Nem tudom elképzelni Enriquéről, hogy eladta volna ezt az eredeti Dumas-t. Noha az utolsó napokban furcsán viselkedett... Mit is mondott, hogy hívják a könyvkereskedőt? Az új tulajdonost.</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Nem mondtam a nevét.</w:t>
      </w:r>
    </w:p>
    <w:p>
      <w:pPr>
        <w:pStyle w:val="Normal"/>
        <w:widowControl/>
        <w:ind w:firstLine="720"/>
        <w:rPr>
          <w:sz w:val="28"/>
          <w:szCs w:val="28"/>
        </w:rPr>
      </w:pPr>
      <w:r>
        <w:rPr>
          <w:color w:val="000000"/>
          <w:sz w:val="28"/>
          <w:szCs w:val="28"/>
        </w:rPr>
        <w:t>Higgadt csodálkozással tetőtől talpig végigmérte. Nemigen volt hozzászokva, hogy elvárásának teljesítéséhez három másodpercnél többet kelljen szentelnie a férfiaknak.</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Akkor mondja meg!</w:t>
      </w:r>
    </w:p>
    <w:p>
      <w:pPr>
        <w:pStyle w:val="Normal"/>
        <w:widowControl/>
        <w:ind w:firstLine="720"/>
        <w:rPr>
          <w:sz w:val="28"/>
          <w:szCs w:val="28"/>
        </w:rPr>
      </w:pPr>
      <w:r>
        <w:rPr>
          <w:color w:val="000000"/>
          <w:sz w:val="28"/>
          <w:szCs w:val="28"/>
        </w:rPr>
        <w:t>Corso várt egy picit, pont annyit, hogy Liana Taillefer körmei türelmetlen dobolásba kezdjenek a kanapé karfáján.</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La Pontenak hívják – bökte ki végül. Ez is a trükkjeihez tartozott: hagyni, hogy a másik fél győzelemként könyvelhesse el azt, ami valójában az ő részéről tett gesztus volt csupán. – Ismeri?</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 ismerem; a férjem szállítója volt – Húzta föl kelletlenül a szemöldökét. – Olykor betoppant, és hozta azokat az ostoba füzeteket. Feltételezem, van nyugtája... Szeretnék belőle egy másolatot, ha nincs ellenére.</w:t>
      </w:r>
    </w:p>
    <w:p>
      <w:pPr>
        <w:pStyle w:val="Normal"/>
        <w:widowControl/>
        <w:ind w:firstLine="720"/>
        <w:rPr>
          <w:sz w:val="28"/>
          <w:szCs w:val="28"/>
        </w:rPr>
      </w:pPr>
      <w:r>
        <w:rPr>
          <w:color w:val="000000"/>
          <w:sz w:val="28"/>
          <w:szCs w:val="28"/>
        </w:rPr>
        <w:t>Corso bizonytalanul bólintott, és közelebb hajolt a nőhöz.</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A férje nagyon értett Alexandre Dumas-hoz?</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Azt kérdi, Dumas-hoz? – Liana Taillefer elmosolyodott. Hátradobta a haját, s a szeme most hamiskásan csillogott. – Jöjjön velem!</w:t>
      </w:r>
    </w:p>
    <w:p>
      <w:pPr>
        <w:pStyle w:val="Normal"/>
        <w:widowControl/>
        <w:ind w:firstLine="720"/>
        <w:rPr>
          <w:sz w:val="28"/>
          <w:szCs w:val="28"/>
        </w:rPr>
      </w:pPr>
      <w:r>
        <w:rPr>
          <w:color w:val="000000"/>
          <w:sz w:val="28"/>
          <w:szCs w:val="28"/>
        </w:rPr>
        <w:t>Fölállt azzal az örökkévalóságig tartó lendülettel, végigsimította a szoknyáját, miközben körülnézett, mintha elfelejtette volna mozdulata célját. Jóval magasabb volt Corsónál, annak dacára, hogy alacsony sarkú cipőt viselt. A szomszédos dolgozószobába vezette a férfit. Az pedig mialatt követte őt, szemügyre vette széles hátát, amely olyan volt, akár az úszóké, és még épphogy karcsúnak mondható derekát. Harmincévesre saccolta. Jó úton haladt, hogy olyasfajta északi öregasszony váljék belőle, akinek a csípőjét sosem éri napsugár, s akit arra teremtettek, hogy erőfeszítés nélkül szőke Erikeket és Siegfriedeket szüljön.</w:t>
      </w:r>
    </w:p>
    <w:p>
      <w:pPr>
        <w:pStyle w:val="Normal"/>
        <w:widowControl/>
        <w:ind w:firstLine="720"/>
        <w:rPr>
          <w:sz w:val="28"/>
          <w:szCs w:val="28"/>
        </w:rPr>
      </w:pPr>
      <w:r>
        <w:rPr>
          <w:color w:val="000000"/>
          <w:sz w:val="28"/>
          <w:szCs w:val="28"/>
        </w:rPr>
        <w:t>–</w:t>
      </w:r>
      <w:r>
        <w:rPr>
          <w:rFonts w:eastAsia="Times New Roman"/>
          <w:color w:val="000000"/>
          <w:sz w:val="28"/>
          <w:szCs w:val="28"/>
        </w:rPr>
        <w:t xml:space="preserve"> </w:t>
      </w:r>
      <w:r>
        <w:rPr>
          <w:color w:val="000000"/>
          <w:sz w:val="28"/>
          <w:szCs w:val="28"/>
        </w:rPr>
        <w:t>Még ha csak Dumas-ról volna szó – jelentette ki a nő, s a szoba belseje felé mutatott. – Nézze ezt!</w:t>
      </w:r>
    </w:p>
    <w:p>
      <w:pPr>
        <w:pStyle w:val="Normal"/>
        <w:widowControl/>
        <w:ind w:firstLine="720"/>
        <w:rPr>
          <w:sz w:val="28"/>
          <w:szCs w:val="28"/>
        </w:rPr>
      </w:pPr>
      <w:r>
        <w:rPr>
          <w:color w:val="000000"/>
          <w:sz w:val="28"/>
          <w:szCs w:val="28"/>
        </w:rPr>
        <w:t xml:space="preserve">Corso szót fogadott. A falakat fapolcok borították, amelyek meghajoltak a vaskos, bekötött kötetek súlya alatt. Érezte, amint a mirigyei – merő szakmai reflexből – Elkezdtek nyálat termelni. Tett pár lépést a polcok irányába, miközben megigazította a szemüvegét: </w:t>
      </w:r>
      <w:r>
        <w:rPr>
          <w:i/>
          <w:iCs/>
          <w:color w:val="000000"/>
          <w:sz w:val="28"/>
          <w:szCs w:val="28"/>
        </w:rPr>
        <w:t xml:space="preserve">Charny grófnő, </w:t>
      </w:r>
      <w:r>
        <w:rPr>
          <w:color w:val="000000"/>
          <w:sz w:val="28"/>
          <w:szCs w:val="28"/>
        </w:rPr>
        <w:t xml:space="preserve">A. Dumas, nyolc kötet, La Novela Ilustrada kiadása, irodalmi vezető Vicente Blasco Ibánez. </w:t>
      </w:r>
      <w:r>
        <w:rPr>
          <w:i/>
          <w:iCs/>
          <w:color w:val="000000"/>
          <w:sz w:val="28"/>
          <w:szCs w:val="28"/>
        </w:rPr>
        <w:t xml:space="preserve">A két diana, </w:t>
      </w:r>
      <w:r>
        <w:rPr>
          <w:color w:val="000000"/>
          <w:sz w:val="28"/>
          <w:szCs w:val="28"/>
        </w:rPr>
        <w:t xml:space="preserve">A. Dumas, három kötet, </w:t>
      </w:r>
      <w:r>
        <w:rPr>
          <w:i/>
          <w:iCs/>
          <w:color w:val="000000"/>
          <w:sz w:val="28"/>
          <w:szCs w:val="28"/>
        </w:rPr>
        <w:t xml:space="preserve">A muskétások, </w:t>
      </w:r>
      <w:r>
        <w:rPr>
          <w:color w:val="000000"/>
          <w:sz w:val="28"/>
          <w:szCs w:val="28"/>
        </w:rPr>
        <w:t xml:space="preserve">A. Dumas, Miguel Guijarro kiadása, Ortega rajzaival, négy kötet. </w:t>
      </w:r>
      <w:r>
        <w:rPr>
          <w:i/>
          <w:iCs/>
          <w:color w:val="000000"/>
          <w:sz w:val="28"/>
          <w:szCs w:val="28"/>
        </w:rPr>
        <w:t xml:space="preserve">Monté Cristo grófja, </w:t>
      </w:r>
      <w:r>
        <w:rPr>
          <w:color w:val="000000"/>
          <w:sz w:val="28"/>
          <w:szCs w:val="28"/>
        </w:rPr>
        <w:t xml:space="preserve">A. Dumas, négy kötet, kiadó Juan Ros, illusztráció A. Gil... Negyven kötet </w:t>
      </w:r>
      <w:r>
        <w:rPr>
          <w:i/>
          <w:iCs/>
          <w:color w:val="000000"/>
          <w:sz w:val="28"/>
          <w:szCs w:val="28"/>
        </w:rPr>
        <w:t xml:space="preserve">Rocambole, </w:t>
      </w:r>
      <w:r>
        <w:rPr>
          <w:color w:val="000000"/>
          <w:sz w:val="28"/>
          <w:szCs w:val="28"/>
        </w:rPr>
        <w:t xml:space="preserve">Ponson du Terrail kiadásában. Zevacótól a teljes </w:t>
      </w:r>
      <w:r>
        <w:rPr>
          <w:i/>
          <w:iCs/>
          <w:color w:val="000000"/>
          <w:sz w:val="28"/>
          <w:szCs w:val="28"/>
        </w:rPr>
        <w:t xml:space="preserve">Pardellanes. </w:t>
      </w:r>
      <w:r>
        <w:rPr>
          <w:color w:val="000000"/>
          <w:sz w:val="28"/>
          <w:szCs w:val="28"/>
        </w:rPr>
        <w:t xml:space="preserve">És további Dumas-k, kilenc kötet Victor Hugó és néhány Paul Feval, tőle </w:t>
      </w:r>
      <w:r>
        <w:rPr>
          <w:i/>
          <w:iCs/>
          <w:color w:val="000000"/>
          <w:sz w:val="28"/>
          <w:szCs w:val="28"/>
        </w:rPr>
        <w:t xml:space="preserve">A púpos </w:t>
      </w:r>
      <w:r>
        <w:rPr>
          <w:color w:val="000000"/>
          <w:sz w:val="28"/>
          <w:szCs w:val="28"/>
        </w:rPr>
        <w:t xml:space="preserve">aranyos szegélyű, vörös szattyánbőrkötésű díszkiadásban. És Dickens </w:t>
      </w:r>
      <w:r>
        <w:rPr>
          <w:i/>
          <w:iCs/>
          <w:color w:val="000000"/>
          <w:sz w:val="28"/>
          <w:szCs w:val="28"/>
        </w:rPr>
        <w:t xml:space="preserve">Pickwickje, </w:t>
      </w:r>
      <w:r>
        <w:rPr>
          <w:color w:val="000000"/>
          <w:sz w:val="28"/>
          <w:szCs w:val="28"/>
        </w:rPr>
        <w:t xml:space="preserve">Benito Pérez Galdós fordításában, mellette több Barbey D’Aurevilly, valamint Eugène Sue-tól a </w:t>
      </w:r>
      <w:r>
        <w:rPr>
          <w:i/>
          <w:iCs/>
          <w:color w:val="000000"/>
          <w:sz w:val="28"/>
          <w:szCs w:val="28"/>
        </w:rPr>
        <w:t xml:space="preserve">Párizs titkai. </w:t>
      </w:r>
      <w:r>
        <w:rPr>
          <w:color w:val="000000"/>
          <w:sz w:val="28"/>
          <w:szCs w:val="28"/>
        </w:rPr>
        <w:t>Aztán további Dumas-k – A</w:t>
      </w:r>
      <w:r>
        <w:rPr>
          <w:i/>
          <w:iCs/>
          <w:color w:val="000000"/>
          <w:sz w:val="28"/>
          <w:szCs w:val="28"/>
        </w:rPr>
        <w:t xml:space="preserve"> negyvenötök, A királyné nyakéke, Jéhu bajtársai – </w:t>
      </w:r>
      <w:r>
        <w:rPr>
          <w:color w:val="000000"/>
          <w:sz w:val="28"/>
          <w:szCs w:val="28"/>
        </w:rPr>
        <w:t xml:space="preserve">valamint </w:t>
      </w:r>
      <w:r>
        <w:rPr>
          <w:i/>
          <w:iCs/>
          <w:color w:val="000000"/>
          <w:sz w:val="28"/>
          <w:szCs w:val="28"/>
        </w:rPr>
        <w:t xml:space="preserve">A korzikai </w:t>
      </w:r>
      <w:r>
        <w:rPr>
          <w:color w:val="000000"/>
          <w:sz w:val="28"/>
          <w:szCs w:val="28"/>
        </w:rPr>
        <w:t>Mérimée-től. Tizenöt kötet Sabatini, néhány Ortega y Frías, Conan Doyle, Manuel Fernández y González, Mayne Reid, Patricio de la Escosu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lképesztő – jegyezte meg Corso. – Hány cím van i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udom. Kétezer-valahány. Háromezer. Csaknem valamennyi első kiadású füzet, ahogy folytatólagosan be lettek kötve... A többi illusztrált kötet. A férjem megszállottan gyűjtötte őket, minden pénzt megadott értük, amit csak kért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érbeli műkedvelő, ahogy elnéz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űkedvelő? – Liana Taillefer könnyedén elmosolyodott. – Az övé valódi szenvedély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hittem, a gasztronómi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szakácskönyvekkel csak pénzt keresett. Volt Enriqué-ben valami Midasz királyi: bármilyen ócska recept az ő kezében kiadói sikerré változott. De a fontos számára ez volt itt. Szeretett ide bezárkózni és ezeket a régi füzeteket tapogatni. A legtöbbet rossz papírra nyomták, s ő megszállottan igyekezett megóvni őket. Látja a hőmérőt és a páratartalom-mutatót?... Egész oldalakat volt képes idézni kedvenc műveiből. Szavajárásává váltak az efféle felkiáltások, hogy „szavamra”, „ördög és pokol” meg ilyesmi. Az utóbbi hónapokat írással töltöt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tán holmi történelmi regényt ír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gy füzetet. Természetesen követte a műfaj valamennyi közhelyét. – Az egyik polchoz lépett, és leemelt egy súlyos kéziratot, kézzel összefűzött lapokat. Egyforma nagy, kövér betűkkel voltak teleírva. – Mit szól a címéhe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w:t>
      </w:r>
      <w:r>
        <w:rPr>
          <w:i/>
          <w:iCs/>
          <w:color w:val="000000"/>
          <w:sz w:val="28"/>
          <w:szCs w:val="28"/>
        </w:rPr>
        <w:t xml:space="preserve"> halott keze avagy Ausztriai Anna apródja – </w:t>
      </w:r>
      <w:r>
        <w:rPr>
          <w:color w:val="000000"/>
          <w:sz w:val="28"/>
          <w:szCs w:val="28"/>
        </w:rPr>
        <w:t>olvasta hangosan Corso. – Kétségkívül, szóval... – Egyik ujjával végigsimított a szemöldökén, mintegy az ideillő kifejezést keresve. – Sokatmondó.</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még mennyire – Toldotta meg a nő, és visszatette a kéziratot a helyére. – És anakronisztikus. És megnyugtatom, teljesen bugyuta. Higgye el, tudom, mit beszélek: végigolvastam lapról lapra, az elejétől a végéig – S indulatosan rákoppintott a nagybetűvel írott címre. – Édes istenem. Bevallom, gyűlöltem ezt az apródot meg a kurtizán királyné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 akarta jelentet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Álnéven. Azt hiszem, olyasmit választott, mint Tristan de Longueville, Paulo Florentini vagy valami ehhez hasonlót. Az egész nagyon jellemző volt rá.</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s felakasztani magát? Az is jellemző volt rá?</w:t>
      </w:r>
    </w:p>
    <w:p>
      <w:pPr>
        <w:pStyle w:val="Normal"/>
        <w:widowControl/>
        <w:ind w:firstLine="426"/>
        <w:rPr>
          <w:sz w:val="28"/>
          <w:szCs w:val="28"/>
        </w:rPr>
      </w:pPr>
      <w:r>
        <w:rPr>
          <w:color w:val="000000"/>
          <w:sz w:val="28"/>
          <w:szCs w:val="28"/>
        </w:rPr>
        <w:t>Liana Taillefer tekintetét a könyvvel teli falra szegezte és hallgatott. Kínosan hallgatott, jegyezte meg magában Corso; talán kényszeredetten, a lélegzetét is visszatartva. Akár egy színésznő, aki a megfelelő pillanatra vár, hogy folytassa monológ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ohasem fogom megtudni, mi történt vele – felelte végül, s magabiztossága újfent tökéletes volt. – Az utolsó héten zárkózott és csüggedt volt; alig mozdult ki ebből a dolgozószobából. Aztán egyik délután becsapta maga mögött az ajtót, és elment. Hajnalban jött haza; én ágyban voltam, és hallottam az ajtót záródni. Reggel a szobalány sikítására ébredtem: Enrique föllógatta magát a lámpára.</w:t>
      </w:r>
    </w:p>
    <w:p>
      <w:pPr>
        <w:pStyle w:val="Normal"/>
        <w:widowControl/>
        <w:ind w:firstLine="426"/>
        <w:rPr>
          <w:sz w:val="28"/>
          <w:szCs w:val="28"/>
        </w:rPr>
      </w:pPr>
      <w:r>
        <w:rPr>
          <w:color w:val="000000"/>
          <w:sz w:val="28"/>
          <w:szCs w:val="28"/>
        </w:rPr>
        <w:t>Ekkor a hatást fürkészve Corsóra sandított. Nem látszott túlságosan lesújtottnak, morfondírozott a könyvkereskedő, s eszébe jutott a bőrkötényes, malacos fénykép. Észrevette, hogy a nő pislogott egyet, mintha könnyeket akarna visszafojtani, a szeme azonban továbbra is száraz maradt. Ez nem jelentett semmit. A felindultság hatására elkenődhető smink megtanította a nőket, hogy uralkodjanak az érzelmeiken. És Liana Taillefer sminkje, a tekintete tónusát kiemelő világos árnyék, tökéletes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gyott hátra levelet? – faggatózott Corso. – Az öngyilkosok szoktak hagy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kímélte magát ettől a munkától. Semmi magyarázat, de még egy betű sem. Semmi. Ez a tapintatlanság számos bírói és rendőri kérdésbe került nekem. Kellemetlenekbe, biztosíthato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épzel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en. Képzelheti is.</w:t>
      </w:r>
    </w:p>
    <w:p>
      <w:pPr>
        <w:pStyle w:val="Normal"/>
        <w:widowControl/>
        <w:ind w:firstLine="426"/>
        <w:rPr>
          <w:sz w:val="28"/>
          <w:szCs w:val="28"/>
        </w:rPr>
      </w:pPr>
      <w:r>
        <w:rPr>
          <w:color w:val="000000"/>
          <w:sz w:val="28"/>
          <w:szCs w:val="28"/>
        </w:rPr>
        <w:t>Liana Taillefer befejezettnek tekintette a találkozót. Az ajtóhoz mentek, s kezet nyújtott. Corso, hóna alatt az irattartóval, és vállán a szatyorral úgyszintén, miközben az ujjai, és a tenyere között érezte azt a határozott érintést. Se víg özvegy, se a fájdalomtól megtört asszony, se rideg közöny, hogy elment az a marha, vagy végre magunk vagyunk, kijöhetsz a szekrényből, drágám. Hogy a szekrényben volt valaki, az valószínű, de az nem tartozott Corsóra. Mint ahogy Enrique Taillefer kiadó öngyilkossága sem, tűnjön bármilyen különösnek, mert igencsak az volt, a fenébe is, a királyné apródjával meg az eltávolított kézirattal egyetemben. De a szép özvegyhez hasonlóan ez nem Corso ügye volt. Legalábbis egyelőre.</w:t>
      </w:r>
    </w:p>
    <w:p>
      <w:pPr>
        <w:pStyle w:val="Normal"/>
        <w:widowControl/>
        <w:ind w:firstLine="426"/>
        <w:rPr>
          <w:sz w:val="28"/>
          <w:szCs w:val="28"/>
        </w:rPr>
      </w:pPr>
      <w:r>
        <w:rPr>
          <w:color w:val="000000"/>
          <w:sz w:val="28"/>
          <w:szCs w:val="28"/>
        </w:rPr>
        <w:t>Liana Tailleferre nézett. Igazán szeretném tudni, vajon ki istápol téged, gondolta merő szakmai kíváncsiságból. A fejében felvillant egy fantomkép: érett, délceg, művelt, pénzes férfié. Nyolcvanöt százalékig biztos, hogy az elhunyt egyik barátja. Aztán mielőtt kedvetlenül elhessegette volna a gondolatot, azon töprengett, vajon közrejátszhatott-e a kiadó öngyilkosságában. Szakmai ártalomból, vagy ki tudja miért, de néha nem tudott ellenállni annak a képtelen szokásának, hogy úgy érveljen, akár egy rendőr. Velejéig megrázta a gondolat. Az ember sosem tudja, a perverziónak vagy az ostobaságnak milyen mély kútját rejtegeti a lelke legmélyé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eretném megköszönni – mondta, miközben a készletéből előhúzta a rokonszenves nyúl legmeghatóbb mosolyát, amire valaha is képes volt – az időt, amit nekem szentelt.</w:t>
      </w:r>
    </w:p>
    <w:p>
      <w:pPr>
        <w:pStyle w:val="Normal"/>
        <w:widowControl/>
        <w:ind w:firstLine="426"/>
        <w:rPr>
          <w:sz w:val="28"/>
          <w:szCs w:val="28"/>
        </w:rPr>
      </w:pPr>
      <w:r>
        <w:rPr>
          <w:color w:val="000000"/>
          <w:sz w:val="28"/>
          <w:szCs w:val="28"/>
        </w:rPr>
        <w:t>A mosoly a semmibe veszett; a nő a Dumas-kéziratot bámul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emmit sem kell köszönnie. Logikus érdeklődés, vajon mi sül ki az egészb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ájékoztatni fogom... Még valamit. Meg kívánja tartani a férje gyűjteményét, vagy netán meg kíván válni tőle?</w:t>
      </w:r>
    </w:p>
    <w:p>
      <w:pPr>
        <w:pStyle w:val="Normal"/>
        <w:widowControl/>
        <w:ind w:firstLine="426"/>
        <w:rPr>
          <w:sz w:val="28"/>
          <w:szCs w:val="28"/>
        </w:rPr>
      </w:pPr>
      <w:r>
        <w:rPr>
          <w:color w:val="000000"/>
          <w:sz w:val="28"/>
          <w:szCs w:val="28"/>
        </w:rPr>
        <w:t>A nő döbbenten bámult rá. Corso tapasztalatból tudta, hogy egy könyvgyűjtő halála után huszonnégy órával a koporsó elszállítását követően ugyanazon ajtókon keresztül elhagyja a házat a könyvtára is. Csodálkozott, hogy még nem bukkant föl a konkurencia egyik hiénája sem. Hiszen Liana Taillefer elmondása szerint az ő irodalmi ízlése nem egyezett a férjéév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azság szerint még nem volt időm gondolkodni rajta... Azt akarja mondani, hogy érdeklik ezek a füzet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lképzelhető.</w:t>
      </w:r>
    </w:p>
    <w:p>
      <w:pPr>
        <w:pStyle w:val="Normal"/>
        <w:widowControl/>
        <w:ind w:firstLine="426"/>
        <w:rPr>
          <w:sz w:val="28"/>
          <w:szCs w:val="28"/>
        </w:rPr>
      </w:pPr>
      <w:r>
        <w:rPr>
          <w:color w:val="000000"/>
          <w:sz w:val="28"/>
          <w:szCs w:val="28"/>
        </w:rPr>
        <w:t>A nő egy pillanatig habozott. Talán a szükségesnél néhány másodperccel tovább.</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ég minden nagyon új nekem – mondta végül illő sóhajtás kíséretében. – Lehet, hogy pár nap múlva.</w:t>
      </w:r>
    </w:p>
    <w:p>
      <w:pPr>
        <w:pStyle w:val="Normal"/>
        <w:widowControl/>
        <w:ind w:firstLine="426"/>
        <w:rPr>
          <w:sz w:val="28"/>
          <w:szCs w:val="28"/>
        </w:rPr>
      </w:pPr>
      <w:r>
        <w:rPr>
          <w:color w:val="000000"/>
          <w:sz w:val="28"/>
          <w:szCs w:val="28"/>
        </w:rPr>
        <w:t>Corso kezével a korlátra támaszkodott, és megindult a lépcsőn lefelé. Lassan emelte a lábát, eltartott egy darabig, amíg mogorván leballagott az első lépcsőfokokon, mint aki távozóban valamit ottfelejtett, de pontosan nem tudja, mit. Ő azonban biztos volt benne, hogy semmit sem felejtett ott. Az első fordulóhoz érve fölnézett, és látta, hogy Liana Taillefer még mindig a küszöbön áll, és őt figyeli. Aggodalmasnak és kíváncsinak látszott, legalábbis Corso szerint. A férfi lement még pár lépcsőfokot, és akár egy lassított filmfelvételen, tekintetének szöge lassan lefelé siklott. Miután kikerült látóteréből az acélkék szempár fürkésző pillantása, utoljára végigpásztázta Liana Taillefer testét a keblétől a csípőjéig és feszes, fehér bőrű, kissé szétterpesztett lábáig, amely egy templom masszív oszlopaira emlékeztetet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Corso még akkor is hátra-hátratekintett, amikor kilépett a kapun, és az utcára ért. Legalább öt, válaszra váró kérdés fogalmazódott meg benne, amelyeket mindenképpen fontossági sorrendbe kell állítani. Megállt a járdán, a Retiro rácsos kerítésével szemközt, és taxit keresve véletlenszerűen balra pillantott. Néhány méterre egy hatalmas Jaguar parkolt. A sötétszürke, majdnem fekete egyenruhás sofőr a motorháztetőnek támaszkodva újságot olvasott. Abban a pillanatban fölnézett a lapból, és tekintete találkozott Corsóéval. Az egész egyetlen másodperc műve volt csupán, aztán a sofőr újból elmerült az olvasmányában. Barna, bajuszos férfi volt, az egyik arcán egy halvány sebhely húzódott végig. Corso ismerősnek találta a fizimiskáját: hasonlított valakire. Talán arra a magas alakra, gondolta, aki Makarova bárjában az automatánál játszott. Bár itt valami másról volt szó. Ez a képmás egy elmosódott, régmúlt emléket idézett fel Corsóban; ám mielőtt jobban elmerülhetett volna az elemzésben, arra jött egy szabad taxi, amelyet az utca túloldaláról egy lódenkabátos, diplomatatáskás férfi igyekezett leinteni. Corso pedig kihasználta, hogy a taxisofőr az ő irányába nézett, gyorsan lelépett a járdáról, és elhalászta a másik orra elől a kocsit.</w:t>
      </w:r>
    </w:p>
    <w:p>
      <w:pPr>
        <w:pStyle w:val="Normal"/>
        <w:widowControl/>
        <w:ind w:firstLine="426"/>
        <w:rPr>
          <w:sz w:val="28"/>
          <w:szCs w:val="28"/>
        </w:rPr>
      </w:pPr>
      <w:r>
        <w:rPr>
          <w:color w:val="000000"/>
          <w:sz w:val="28"/>
          <w:szCs w:val="28"/>
        </w:rPr>
        <w:t>Megkérte a vezetőt, hogy halkítsa le a rádiót, s közben elhelyezkedett a hátsó ülésen, és tudomást sem vett a kinti forgalomról. Mindig elégedettséggel töltötte el az a béke, amit egy taxiajtó becsukása után érzett. Mintha csak tűzszünetet kötött volna a külvilággal: az ablak túlfelén minden függőben maradt az utazás időtartamára. Felszabadult nyugalommal hajtotta hátra a háttámlára a fejét.</w:t>
      </w:r>
    </w:p>
    <w:p>
      <w:pPr>
        <w:pStyle w:val="Normal"/>
        <w:widowControl/>
        <w:ind w:firstLine="426"/>
        <w:rPr>
          <w:sz w:val="28"/>
          <w:szCs w:val="28"/>
        </w:rPr>
      </w:pPr>
      <w:r>
        <w:rPr>
          <w:color w:val="000000"/>
          <w:sz w:val="28"/>
          <w:szCs w:val="28"/>
        </w:rPr>
        <w:t>Elérkezett a pillanat, hogy komoly dolgokon elmélkedjen; olyanokon, mint például A Kilenc Kapu</w:t>
      </w:r>
      <w:r>
        <w:rPr>
          <w:i/>
          <w:iCs/>
          <w:color w:val="000000"/>
          <w:sz w:val="28"/>
          <w:szCs w:val="28"/>
        </w:rPr>
        <w:t xml:space="preserve"> Könyve, </w:t>
      </w:r>
      <w:r>
        <w:rPr>
          <w:color w:val="000000"/>
          <w:sz w:val="28"/>
          <w:szCs w:val="28"/>
        </w:rPr>
        <w:t>valamint a portugáliai utazás, a munka első fázisaként. De Corso képtelen volt koncentrálni. Az Enrique Taillefer özvegyénél tett látogatás túlságosan sok nyitott kérdést hagyott hátra, s ez különös nyugtalansággal töltötte el. Valami kicsúszik a keze közül, mint amikor az ember rossz szögből szemlél egy tájat. S volt még valami: több piros lámpát is elhagytak, amikor belevillant, hogy a Jaguar sofőrjének arcképe még mindig nem ment ki a fejéből. S ez zavarta. Biztos volt benne, hogy korábban sosem látta, csak Makarova bárjában. Mégis valami megfoghatatlan emlék motoszkált a fejében. Ismerlek, mondogatta magában. Egész biztosan ismerlek. Egyszer, régen összefutottam egy ilyen fickóval. És tudom, hogy valahol ott bujkálsz. Az emlékeim sötét bugyrába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Grouchynak nyoma sem volt, de már nem is hiányzott. Bülow poroszai, a sarkukban Sumont és Subervie könnyűlovasságával, visszavonulót fújtak a Chapelle St-Lambert magaslatáról. A balszárnyon minden rendben: a skót gyalogság vörös alakulatait legyőzték és szétverték a túlerőben lévő francia páncélosok. Középen pedig Jerôme hadosztálya végre elfoglalta Hougoumont-t. Mont-Saint-Jeantól északra pedig a jó öreg kék gárdisták csapatai lassan, de biztosan sorakoztak a hátráló Wellingtonnal szemben a fölött a kis falucska fölött, amit úgy hívtak, hogy Waterloo. Már csak a kegyelemdöfést kellett megadni.</w:t>
      </w:r>
    </w:p>
    <w:p>
      <w:pPr>
        <w:pStyle w:val="Normal"/>
        <w:widowControl/>
        <w:ind w:firstLine="426"/>
        <w:rPr>
          <w:sz w:val="28"/>
          <w:szCs w:val="28"/>
        </w:rPr>
      </w:pPr>
      <w:r>
        <w:rPr>
          <w:color w:val="000000"/>
          <w:sz w:val="28"/>
          <w:szCs w:val="28"/>
        </w:rPr>
        <w:t xml:space="preserve">Lucas Corso szemügyre vette a terepet. A megoldást Ney jelentette, hát persze. Bátrak közt a legbátrabb. Az élre helyezte, Erlonnal és Jerôme hadosztályával egyetemben, legalábbis avval, ami megmaradt belőle, és megindította őket </w:t>
      </w:r>
      <w:r>
        <w:rPr>
          <w:i/>
          <w:iCs/>
          <w:color w:val="000000"/>
          <w:sz w:val="28"/>
          <w:szCs w:val="28"/>
        </w:rPr>
        <w:t xml:space="preserve">au pas de charge </w:t>
      </w:r>
      <w:r>
        <w:rPr>
          <w:color w:val="000000"/>
          <w:sz w:val="28"/>
          <w:szCs w:val="28"/>
        </w:rPr>
        <w:t>a Brüsszelbe vezető országúton. Amint összetalálkoztak a brit alakulatokkal, Corso hátradőlt egy kicsit a székben, és a lélegzetét is visszafojtotta; tisztában volt tettének ellentmondásosságával: éppen 22 000 ember életéről vagy haláláról döntött nem egészen fél perc alatt. Ezt az érzést kóstolgatva felvillanyozódott a Soignes erdejének lágy zöldjében, a dombok barna lankáin nyüzsgő sűrű kék és vörös sorok láttán. Istenem, minő szép csata.</w:t>
      </w:r>
    </w:p>
    <w:p>
      <w:pPr>
        <w:pStyle w:val="Normal"/>
        <w:widowControl/>
        <w:ind w:firstLine="426"/>
        <w:rPr>
          <w:sz w:val="28"/>
          <w:szCs w:val="28"/>
        </w:rPr>
      </w:pPr>
      <w:r>
        <w:rPr>
          <w:color w:val="000000"/>
          <w:sz w:val="28"/>
          <w:szCs w:val="28"/>
        </w:rPr>
        <w:t>Kemény ütközet volt, szegény ördögök. Erlon hadteste úgy omlott össze, akár a lusta kismalac szalmakunyhója, de Ney, valamint Jerôme emberei állták a sarat. Az Öreg Gárda rendületlenül tört előre, elsöpörve mindent, ami az útjába állt, s az angol csapatok egymás után tűntek el a térképről. Wellingtonnak nem maradt más hátra, mint a visszavonulás, és Corso a tartalék francia lovassággal elzárta az útját Brüsszel irányában. Azután szép csendben következett a végső csapás. Neyt a hüvelyk- és a mutatóujja közé fogva három hatszögű mezőben előreugratta. Végignézett a táblán, és összevetette az erőviszonyokat: az eredmény nyolc a háromhoz. Wellingtonnak vége. Itt már csak a véletlennek maradt némi esélye. Az egyenértékűség lehetőségét mérlegelve, fontolóra vette a hármast. Még érzett kicsiny nyugtalanságot, ahogy a véletlen csekélyke esélyét latolgatva végigpásztázta a kockákat. Egy megnyert csata dacára is amatőrre vallana Ney elvesztése az utolsó pillanatban. Ezek után az ötöt választotta. Széles vigyorra húzta a száját, amint a körmével nyájasan rákoppintott Napóleon kék mezejére. Képzelem, hogy érzed magad, barátom. Wellington a maradék ötezer szerencsétlennel egyetemben halott avagy fogságban, a Császár pedig éppen megnyerte a waterlooi csatát. Allonzanfan! Pokolba a történelemkönyvekkel.</w:t>
      </w:r>
    </w:p>
    <w:p>
      <w:pPr>
        <w:pStyle w:val="Normal"/>
        <w:widowControl/>
        <w:ind w:firstLine="426"/>
        <w:rPr>
          <w:sz w:val="28"/>
          <w:szCs w:val="28"/>
        </w:rPr>
      </w:pPr>
      <w:r>
        <w:rPr>
          <w:color w:val="000000"/>
          <w:sz w:val="28"/>
          <w:szCs w:val="28"/>
        </w:rPr>
        <w:t>Hosszan ásított. Az asztalon, a csatamezőt l : 5000-es kicsinyítésben ábrázoló tábla mellett, kézikönyvek, ábrák, egy csésze kávé és a csikkekkel teli hamutartó társaságában, a karóra hajnali három órát mutatott. Oldalt, a zsúrkocsin, a brit zekéhez hasonlatos vörös kabátjában egy palack címkéjéről a lépegető Johnnie Walker integetett kárörvendőn. Te pimasz vörhenyes, gondolta Corso. Mit számít neked, hogy jó pár ezer hazafi a földbe harapott Flandriában?</w:t>
      </w:r>
    </w:p>
    <w:p>
      <w:pPr>
        <w:pStyle w:val="Normal"/>
        <w:widowControl/>
        <w:ind w:firstLine="426"/>
        <w:rPr>
          <w:sz w:val="28"/>
          <w:szCs w:val="28"/>
        </w:rPr>
      </w:pPr>
      <w:r>
        <w:rPr>
          <w:color w:val="000000"/>
          <w:sz w:val="28"/>
          <w:szCs w:val="28"/>
        </w:rPr>
        <w:t xml:space="preserve">Hátat fordított az angolnak, hogy figyelmét egy bontatlan üveg Bolsnak szentelje, amely az egyik fali polcon állt; közrefogta egy francia kiadású </w:t>
      </w:r>
      <w:r>
        <w:rPr>
          <w:i/>
          <w:iCs/>
          <w:color w:val="000000"/>
          <w:sz w:val="28"/>
          <w:szCs w:val="28"/>
        </w:rPr>
        <w:t xml:space="preserve">Vörös és fekete, </w:t>
      </w:r>
      <w:r>
        <w:rPr>
          <w:color w:val="000000"/>
          <w:sz w:val="28"/>
          <w:szCs w:val="28"/>
        </w:rPr>
        <w:t xml:space="preserve">valamint a kétkötetes </w:t>
      </w:r>
      <w:r>
        <w:rPr>
          <w:i/>
          <w:iCs/>
          <w:color w:val="000000"/>
          <w:sz w:val="28"/>
          <w:szCs w:val="28"/>
        </w:rPr>
        <w:t xml:space="preserve">Feljegyzések Szent Ilonáról. </w:t>
      </w:r>
      <w:r>
        <w:rPr>
          <w:color w:val="000000"/>
          <w:sz w:val="28"/>
          <w:szCs w:val="28"/>
        </w:rPr>
        <w:t>Ez utóbbival egyetemben leemelte az üveget, s találomra felütötte a könyvet, miközben töltött egy pohár gint:</w:t>
      </w:r>
    </w:p>
    <w:p>
      <w:pPr>
        <w:pStyle w:val="Normal"/>
        <w:widowControl/>
        <w:ind w:firstLine="426"/>
        <w:rPr>
          <w:sz w:val="28"/>
          <w:szCs w:val="28"/>
        </w:rPr>
      </w:pPr>
      <w:r>
        <w:rPr>
          <w:i/>
          <w:iCs/>
          <w:color w:val="000000"/>
          <w:sz w:val="28"/>
          <w:szCs w:val="28"/>
        </w:rPr>
        <w:t xml:space="preserve">...Rousseau </w:t>
      </w:r>
      <w:r>
        <w:rPr>
          <w:color w:val="000000"/>
          <w:sz w:val="28"/>
          <w:szCs w:val="28"/>
        </w:rPr>
        <w:t>Vallomások</w:t>
      </w:r>
      <w:r>
        <w:rPr>
          <w:i/>
          <w:iCs/>
          <w:color w:val="000000"/>
          <w:sz w:val="28"/>
          <w:szCs w:val="28"/>
        </w:rPr>
        <w:t xml:space="preserve">ja volt az a kizárólagos könyv, amelynek segítségével elképzelte a világot. A Grande Armée, valamint a </w:t>
      </w:r>
      <w:r>
        <w:rPr>
          <w:color w:val="000000"/>
          <w:sz w:val="28"/>
          <w:szCs w:val="28"/>
        </w:rPr>
        <w:t>Feljegyzések Szent Iloná</w:t>
      </w:r>
      <w:r>
        <w:rPr>
          <w:i/>
          <w:iCs/>
          <w:color w:val="000000"/>
          <w:sz w:val="28"/>
          <w:szCs w:val="28"/>
        </w:rPr>
        <w:t>ról összegyűjtött számai is Koránjának részeit képezték. Ölni tudott volna ezért a három könyvért. Soha nem hitt egyetlen másiknak sem.</w:t>
      </w:r>
    </w:p>
    <w:p>
      <w:pPr>
        <w:pStyle w:val="Normal"/>
        <w:widowControl/>
        <w:ind w:firstLine="426"/>
        <w:rPr>
          <w:sz w:val="28"/>
          <w:szCs w:val="28"/>
        </w:rPr>
      </w:pPr>
      <w:r>
        <w:rPr>
          <w:color w:val="000000"/>
          <w:sz w:val="28"/>
          <w:szCs w:val="28"/>
        </w:rPr>
        <w:t>Állva kortyolgatott, s közben elzsibbadt ízületeit nyújtóztatta. Vetett még egy utolsó pillantást a csatamezőre, ahol az öldöklést követően abbamaradt a fegyverek csörgése. Legurította a maradék gint, holmi részeg isten álmának képzelve magát, aki éppúgy játszik az életekkel, akár az ólomkatonákkal. Elképzelte Lord Arthur Wellesleyt, Wellington hercegét, amint átnyújtja kardját Neynek. Szerte fiatal holttestek a sárban, lovas nélküli lovak, és egy ledöntött ágyútalp alatt a szürke skótok egyik haldokló tisztje, amint véres ujja közt egy aranymedált – benne egy asszony képmásával és egy szőke hajtinccsel – Szorongat. Az árnyak túloldalán, melybe belesüllyedni készült, az utolsó valcer ütemei szóltak. És a balerina a talapzatról bámult reá, homlokán flitterekkel, melyek visszatükrözték a kandalló tüzet, s kész volt elveszni a dohányszelence koboldjának kezében. Vagy a sarki fűszeresében.</w:t>
      </w:r>
    </w:p>
    <w:p>
      <w:pPr>
        <w:pStyle w:val="Normal"/>
        <w:widowControl/>
        <w:ind w:firstLine="426"/>
        <w:rPr>
          <w:sz w:val="28"/>
          <w:szCs w:val="28"/>
        </w:rPr>
      </w:pPr>
      <w:r>
        <w:rPr>
          <w:color w:val="000000"/>
          <w:sz w:val="28"/>
          <w:szCs w:val="28"/>
        </w:rPr>
        <w:t>Waterloo. Békében nyugodhattak már a vén gránátosnak, ükapjának a csontjai. Maga elé képzelte a tábla valamelyik kis kék kockájába, a brüsszeli országutat jelölő barna csíkon, kormos arccal, a fellobbanó puskaportól megperzselt bajusszal. Rekedten kiáltva, lázasan tört előre a bajonettel végigküzdött három nap múltán. Tekintete a távolba révedt, amit Corso ezerszer is felidézett valamennyi háború valamennyi résztvevőjével kapcsolatban. És társaihoz hasonlóan kimerültén emelte a magasba puskája hegyére tűzött, átlyuggatott medvebőr csákóját. Éljen a Császár. Bonaparte magányos, köpcös és rákfenés kísérlete meg lett bosszulva. Nyugodjék békében. Hip, hip. Hurrá.</w:t>
      </w:r>
    </w:p>
    <w:p>
      <w:pPr>
        <w:pStyle w:val="Normal"/>
        <w:widowControl/>
        <w:ind w:firstLine="426"/>
        <w:rPr>
          <w:sz w:val="28"/>
          <w:szCs w:val="28"/>
        </w:rPr>
      </w:pPr>
      <w:r>
        <w:rPr>
          <w:color w:val="000000"/>
          <w:sz w:val="28"/>
          <w:szCs w:val="28"/>
        </w:rPr>
        <w:t>Töltött még egy pohár Bolsot, és némán emelte a falon lógó kard tiszteletére, Jean-Pax Corso gránátos hűséges árnyának egészségére, élt 1770–1851, a Becsületrend kitüntetettje, a Szent Ilona-rend lovagja, haláláig rendíthetetlen bonapartista, Franciaország konzulja abban a mediterrán városban, ahol egy évszázaddal később ükunokája meglátta a napvilágot. S szájában a gin ízével, a foga közt szavalni kezdte az egyetlen örökséget, amit azon az évszázadon át egymásra hagyományoztak a Corsók, akik most ővele végleg eltűnnek:</w:t>
      </w:r>
    </w:p>
    <w:p>
      <w:pPr>
        <w:pStyle w:val="Normal"/>
        <w:widowControl/>
        <w:jc w:val="center"/>
        <w:rPr>
          <w:i/>
          <w:i/>
          <w:iCs/>
          <w:color w:val="000000"/>
          <w:sz w:val="28"/>
          <w:szCs w:val="28"/>
        </w:rPr>
      </w:pPr>
      <w:r>
        <w:rPr>
          <w:color w:val="000000"/>
          <w:sz w:val="28"/>
          <w:szCs w:val="28"/>
        </w:rPr>
        <w:t xml:space="preserve">... </w:t>
      </w:r>
      <w:r>
        <w:rPr>
          <w:i/>
          <w:iCs/>
          <w:color w:val="000000"/>
          <w:sz w:val="28"/>
          <w:szCs w:val="28"/>
        </w:rPr>
        <w:t>S paripája hátán</w:t>
      </w:r>
    </w:p>
    <w:p>
      <w:pPr>
        <w:pStyle w:val="Normal"/>
        <w:widowControl/>
        <w:rPr>
          <w:i/>
          <w:i/>
          <w:iCs/>
          <w:color w:val="000000"/>
          <w:sz w:val="28"/>
          <w:szCs w:val="28"/>
        </w:rPr>
      </w:pPr>
      <w:r>
        <w:rPr>
          <w:rFonts w:eastAsia="Times New Roman"/>
          <w:i/>
          <w:iCs/>
          <w:color w:val="000000"/>
          <w:sz w:val="28"/>
          <w:szCs w:val="28"/>
        </w:rPr>
        <w:t xml:space="preserve">                                              </w:t>
      </w:r>
      <w:r>
        <w:rPr>
          <w:i/>
          <w:iCs/>
          <w:color w:val="000000"/>
          <w:sz w:val="28"/>
          <w:szCs w:val="28"/>
        </w:rPr>
        <w:t>léptetett a császár,</w:t>
      </w:r>
    </w:p>
    <w:p>
      <w:pPr>
        <w:pStyle w:val="Normal"/>
        <w:widowControl/>
        <w:rPr>
          <w:i/>
          <w:i/>
          <w:iCs/>
          <w:color w:val="000000"/>
          <w:sz w:val="28"/>
          <w:szCs w:val="28"/>
        </w:rPr>
      </w:pPr>
      <w:r>
        <w:rPr>
          <w:rFonts w:eastAsia="Times New Roman"/>
          <w:i/>
          <w:iCs/>
          <w:color w:val="000000"/>
          <w:sz w:val="28"/>
          <w:szCs w:val="28"/>
        </w:rPr>
        <w:t xml:space="preserve">                                              </w:t>
      </w:r>
      <w:r>
        <w:rPr>
          <w:i/>
          <w:iCs/>
          <w:color w:val="000000"/>
          <w:sz w:val="28"/>
          <w:szCs w:val="28"/>
        </w:rPr>
        <w:t>nyomában elszánt sereg.</w:t>
      </w:r>
    </w:p>
    <w:p>
      <w:pPr>
        <w:pStyle w:val="Normal"/>
        <w:widowControl/>
        <w:rPr>
          <w:i/>
          <w:i/>
          <w:iCs/>
          <w:color w:val="000000"/>
          <w:sz w:val="28"/>
          <w:szCs w:val="28"/>
        </w:rPr>
      </w:pPr>
      <w:r>
        <w:rPr>
          <w:rFonts w:eastAsia="Times New Roman"/>
          <w:i/>
          <w:iCs/>
          <w:color w:val="000000"/>
          <w:sz w:val="28"/>
          <w:szCs w:val="28"/>
        </w:rPr>
        <w:t xml:space="preserve">                                             </w:t>
      </w:r>
      <w:r>
        <w:rPr>
          <w:i/>
          <w:iCs/>
          <w:color w:val="000000"/>
          <w:sz w:val="28"/>
          <w:szCs w:val="28"/>
        </w:rPr>
        <w:t>És ím fegyverben újra</w:t>
      </w:r>
    </w:p>
    <w:p>
      <w:pPr>
        <w:pStyle w:val="Normal"/>
        <w:widowControl/>
        <w:rPr>
          <w:i/>
          <w:i/>
          <w:iCs/>
          <w:color w:val="000000"/>
          <w:sz w:val="28"/>
          <w:szCs w:val="28"/>
        </w:rPr>
      </w:pPr>
      <w:r>
        <w:rPr>
          <w:rFonts w:eastAsia="Times New Roman"/>
          <w:i/>
          <w:iCs/>
          <w:color w:val="000000"/>
          <w:sz w:val="28"/>
          <w:szCs w:val="28"/>
        </w:rPr>
        <w:t xml:space="preserve">                                             </w:t>
      </w:r>
      <w:r>
        <w:rPr>
          <w:i/>
          <w:iCs/>
          <w:color w:val="000000"/>
          <w:sz w:val="28"/>
          <w:szCs w:val="28"/>
        </w:rPr>
        <w:t>indulok háborúba</w:t>
      </w:r>
    </w:p>
    <w:p>
      <w:pPr>
        <w:pStyle w:val="Normal"/>
        <w:widowControl/>
        <w:rPr>
          <w:sz w:val="28"/>
          <w:szCs w:val="28"/>
        </w:rPr>
      </w:pPr>
      <w:r>
        <w:rPr>
          <w:rFonts w:eastAsia="Times New Roman"/>
          <w:i/>
          <w:iCs/>
          <w:color w:val="000000"/>
          <w:sz w:val="28"/>
          <w:szCs w:val="28"/>
        </w:rPr>
        <w:t xml:space="preserve">                                             </w:t>
      </w:r>
      <w:r>
        <w:rPr>
          <w:i/>
          <w:iCs/>
          <w:color w:val="000000"/>
          <w:sz w:val="28"/>
          <w:szCs w:val="28"/>
        </w:rPr>
        <w:t>császárom után megyek.</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Nevetett magában, amikor fölemelte a telefont, és tárcsázta La Ponte számát. A tárcsa zaja minden fordulatnál felverte a szoba csendjét. A falon könyvek sorakoztak, a sötét, üvegezett erkély túloldalán eső áztatta cserepek. A kilátás onnan nem volt valami különleges, a téli délutánoktól eltekintve, amikor is a lenyugvó nap átszüremlett a központi fűtés füstjén és az utca légszennyeződésén, s a levegő sűrű függönyként vörös és okker színben izzott. A dolgozóasztal, a számítógép és a Waterloo-tábla e panoráma előtt állt az erkély üvegfalánál, amelyen akkor este esőcseppek gurultak végig. A falakon sehol egy emlék, kép vagy fotó. Egyedül az Öreg Gárda ősi kardja, sárgaréz és bőrtokmányában. A vendégei mindig elcsodálkoztak, hogy a könyveken meg a kardon kívül semmi egyéb személyes tárgyat nem láttak, semmi olyasmi emléket, amit minden ember ösztönösen megőriz a múltjából. A tárgyakhoz hasonlóan, melyek abból a házból hiányoztak, az a világ is rég az enyészeté volt, amelyből Lucas Corso származott. Az emlékezetében olykor felsejlő komor arcok közül egyet sem ismerne fel, ha életre kelne; s talán jobb is így. Mintha csak a lakás tulajdonosának nem lett volna mit hátrahagynia. Mintha örökre beérte volna önnön magával, avval, amit afféle tudós, városi csavargó módjára magán viselt, aki a kabátja belsejében őrzi összes cókmókját. Mégis az a néhány kiváltságos, aki azoknak a bíborló délutánoknak valamelyikén látta őt az erkélyen ücsörögni, holland gintől elhomályosodott tekintetét a napnyugtára szegezve, megerősítheti, hogy a gyámoltalan, ügyefogyott nyúl benyomása őszintének hatott.</w:t>
      </w:r>
    </w:p>
    <w:p>
      <w:pPr>
        <w:pStyle w:val="Normal"/>
        <w:widowControl/>
        <w:ind w:firstLine="426"/>
        <w:rPr>
          <w:sz w:val="28"/>
          <w:szCs w:val="28"/>
        </w:rPr>
      </w:pPr>
      <w:r>
        <w:rPr>
          <w:color w:val="000000"/>
          <w:sz w:val="28"/>
          <w:szCs w:val="28"/>
        </w:rPr>
        <w:t>La Ponte hangja álmosan hangzott a telefon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étvertem Wellingtont – közölte Corso.</w:t>
      </w:r>
    </w:p>
    <w:p>
      <w:pPr>
        <w:pStyle w:val="Normal"/>
        <w:widowControl/>
        <w:ind w:firstLine="426"/>
        <w:rPr>
          <w:sz w:val="28"/>
          <w:szCs w:val="28"/>
        </w:rPr>
      </w:pPr>
      <w:r>
        <w:rPr>
          <w:color w:val="000000"/>
          <w:sz w:val="28"/>
          <w:szCs w:val="28"/>
        </w:rPr>
        <w:t>Döbbent hallgatás után La Ponte annyit felelt, hogy ennek igazán örvend. Fenébe az Álnok Albionnal, a vesepástétommal meg a nyomorult szállodák érmés központi fűtésével. Meg azzal a sepoy Kiplinggel és az egész rohadt Balaclavával, Trafalgarral és a Malvin-szigetekkel. Ami pedig Corsót illeti, felhívta a figyelmét – és a kagyló elnémult, mialatt La Ponte tapogatózva az óráját kereste –, hogy hajnali három óra. Aztán dadogott még valami zagyvaságot, amiből csak a „rohadt” meg az „állat” szavakat lehetett tisztán kihallani, így, ebben a sorrendben.</w:t>
      </w:r>
    </w:p>
    <w:p>
      <w:pPr>
        <w:pStyle w:val="Normal"/>
        <w:widowControl/>
        <w:ind w:firstLine="426"/>
        <w:rPr>
          <w:sz w:val="28"/>
          <w:szCs w:val="28"/>
        </w:rPr>
      </w:pPr>
      <w:r>
        <w:rPr>
          <w:color w:val="000000"/>
          <w:sz w:val="28"/>
          <w:szCs w:val="28"/>
        </w:rPr>
        <w:t>Corso még akkor is nevetett magában, amikor letette a telefont. Egyszer R-beszélgetésre felhívta La Pontet egy Buenos Aires–i árverésről, csak hogy elmeséljen neki egy viccet: a kurváról, aki olyan randa volt, hogy szűzen halt meg. Ha, ha. Na, megállj. Leverem rajtad a telefonszámlát, ha hazajössz, te nyavalyás idióta. Aztán évekkel később, amikor Nikonnal a karjában ébredt, az első dolga az volt, hogy felemelje a kagylót, és elmesélje La Pontenak, hogy megismert egy gyönyörű nőt, és az egész olybá tűnik, mintha szerelmes lenne. Corso ha akarta, bármikor képes volt becsukott szemmel maga elé varázsolni a lassan ébredező Nikont, a párnáról leomló haját. Fülén a kagylóval pontosan leírta La Pontenak, s miközben telefonált, és a nő némán hallgatta őt, különös izgalom, valami megmagyarázhatatlan, ismeretlen gyöngédség kerítette hatalmába, és tudta, hogy a vonal túlsó végéről szóló hang – örülök, Corso, drága barátom, hála az égnek, már éppen ideje volt, igazán örülök – őszintén csengett, ahogy osztozott vele az ébredésben, a diadalában, a boldogságában. Azon a reggelen úgy szerette La Pontet, akár Nikont. De lehet, hogy fordítva.</w:t>
      </w:r>
    </w:p>
    <w:p>
      <w:pPr>
        <w:pStyle w:val="Normal"/>
        <w:widowControl/>
        <w:ind w:firstLine="426"/>
        <w:rPr>
          <w:sz w:val="28"/>
          <w:szCs w:val="28"/>
        </w:rPr>
      </w:pPr>
      <w:r>
        <w:rPr>
          <w:color w:val="000000"/>
          <w:sz w:val="28"/>
          <w:szCs w:val="28"/>
        </w:rPr>
        <w:t>Azóta sok idő telt el. Corso eloltotta a lámpát. Továbbra is esett az eső az éjszakában. A hálószobában, az üres ágy szélén ülve, mozdulatlanul a félhomályban, rágyújtott még egy utolsó cigarettára, s a lepedők közül felszálló távoli lélegzet neszét figyelte. Aztán kinyújtotta az egyik kezét, hogy megsimogassa a párnán a hajat, amely már nem volt ott. Nikon volt az egyetlen lelkiismeret-furdalása. Kint hevesebben esett, és az ablakon a vízcseppek piciny foltokban szórták szét a gyér kinti fényt, mozgó pontokat, fekete csíkokat, apró árnyékokat vetítve a lepedőkre, amelyek céltalanul foszlottak szerte, akár az élet röpke pillanata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ucas – mondta ki fennhangon a saját nevét, pontosan úgy, ahogy a nő szokta mondani, mindig így szólította. Ez az öt betű jelképezte a szétvert közös pátriát, amin osztozni kívántak. Corso a cigaretta parazsát figyelte, izzott a sötétben. Régen azt hitte, hogy nagyon szereti Nikont. Régen szépnek és okosnak találta, csalhatatlannak, mint egy pápai enciklika, szenvedélyesnek, akárcsak a nő fekete-fehér fotóin: óriás szemű gyerekektől, hűséges kutyatekintetű aggastyánoktól övezve. Amikor látta őt kiállni a népek szabadságáért, felhívásokat aláírni bebörtönzött értelmiségiek, elnyomott etnikumok és hasonlók érdekében. Még a fókák védelmében is. Egyszer még őt is rávette, hogy írjon alá valamit a fókákért.</w:t>
      </w:r>
    </w:p>
    <w:p>
      <w:pPr>
        <w:pStyle w:val="Normal"/>
        <w:widowControl/>
        <w:ind w:firstLine="426"/>
        <w:rPr>
          <w:sz w:val="28"/>
          <w:szCs w:val="28"/>
        </w:rPr>
      </w:pPr>
      <w:r>
        <w:rPr>
          <w:color w:val="000000"/>
          <w:sz w:val="28"/>
          <w:szCs w:val="28"/>
        </w:rPr>
        <w:t>Óvatosan felállt az ágyról, hogy fel ne ébressze az oldalán alvó árnyat, figyelve a lélegzet ritmusát, amelyet olykor tényleg hallani vélt. Halott vagy a könyveiddel egyetemben. Soha nem szerettél senkit, Corso. A nő akkor az egyszer, először és utoljára szólította a vezetéknevén; először és utoljára tagadta meg tőle a testét, mielőtt végleg elment volna. Hogy felkutassa azt a gyermeket, akit ő soha nem akart.</w:t>
      </w:r>
    </w:p>
    <w:p>
      <w:pPr>
        <w:pStyle w:val="Normal"/>
        <w:widowControl/>
        <w:ind w:firstLine="426"/>
        <w:rPr>
          <w:sz w:val="28"/>
          <w:szCs w:val="28"/>
        </w:rPr>
      </w:pPr>
      <w:r>
        <w:rPr>
          <w:color w:val="000000"/>
          <w:sz w:val="28"/>
          <w:szCs w:val="28"/>
        </w:rPr>
        <w:t>Kinyitotta az ablakot, s érezvén az éjszaka párás hidegségét, amint a vízcseppek megnedvesítették az arcát, szippantott egy utolsót a cigarettából, aztán eldobta; a vöröslő pont csíkot húzott a sötétségben, egy félbeszakított vagy inkább az árnyak felé tartó láthatatlan röppálya ívét.</w:t>
      </w:r>
    </w:p>
    <w:p>
      <w:pPr>
        <w:pStyle w:val="Normal"/>
        <w:widowControl/>
        <w:ind w:firstLine="426"/>
        <w:rPr>
          <w:color w:val="000000"/>
          <w:sz w:val="28"/>
          <w:szCs w:val="28"/>
        </w:rPr>
      </w:pPr>
      <w:r>
        <w:rPr>
          <w:color w:val="000000"/>
          <w:sz w:val="28"/>
          <w:szCs w:val="28"/>
        </w:rPr>
        <w:t>Ezen az éjszakán talán más tájakon is esik. Az eső Nikon utolsó nyomaira hullik. És Waterloo mezőire, Corso ükapjára meg bajtársaira. Julien Sorel vörös és fekete sírjára, akivel azért végzett a guillotine, mert azt hitte, hogy Bonaparte letűntével agóniájukat élik az elfeledett, ódon utak mentén sorakozó bronzszobrok. Ostoba hiba. Lucas Corso mindenkinél jobban tudta, hogy még a papírból és bőrből való szellemek között s ezer meg ezer hajótörés roncsai közt őrködve is lehet csatamezőt választani, lehet eltűnt és kiváló katonaként járandóságra szert tenni.</w:t>
      </w:r>
      <w:r>
        <w:br w:type="page"/>
      </w:r>
    </w:p>
    <w:p>
      <w:pPr>
        <w:pStyle w:val="Normal"/>
        <w:widowControl/>
        <w:jc w:val="center"/>
        <w:rPr>
          <w:b/>
          <w:b/>
          <w:bCs/>
          <w:sz w:val="40"/>
          <w:szCs w:val="40"/>
        </w:rPr>
      </w:pPr>
      <w:r>
        <w:rPr>
          <w:b/>
          <w:bCs/>
          <w:color w:val="000000"/>
          <w:sz w:val="40"/>
          <w:szCs w:val="40"/>
        </w:rPr>
        <w:t>III. Tollforgatók és kardforgatók</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right"/>
        <w:rPr>
          <w:sz w:val="24"/>
          <w:szCs w:val="24"/>
        </w:rPr>
      </w:pPr>
      <w:r>
        <w:rPr>
          <w:color w:val="000000"/>
          <w:sz w:val="24"/>
          <w:szCs w:val="24"/>
        </w:rPr>
        <w:t>–</w:t>
      </w:r>
      <w:r>
        <w:rPr>
          <w:rFonts w:eastAsia="Times New Roman"/>
          <w:color w:val="000000"/>
          <w:sz w:val="24"/>
          <w:szCs w:val="24"/>
        </w:rPr>
        <w:t xml:space="preserve"> </w:t>
      </w:r>
      <w:r>
        <w:rPr>
          <w:color w:val="000000"/>
          <w:sz w:val="24"/>
          <w:szCs w:val="24"/>
        </w:rPr>
        <w:t>A sírban nyugvók nem beszélnek.</w:t>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Csak akkor szólnak, ha Isten úgy</w:t>
      </w:r>
    </w:p>
    <w:p>
      <w:pPr>
        <w:pStyle w:val="Normal"/>
        <w:widowControl/>
        <w:jc w:val="right"/>
        <w:rPr>
          <w:sz w:val="24"/>
          <w:szCs w:val="24"/>
        </w:rPr>
      </w:pPr>
      <w:r>
        <w:rPr>
          <w:color w:val="000000"/>
          <w:sz w:val="24"/>
          <w:szCs w:val="24"/>
        </w:rPr>
        <w:t>akarja – felelte Lagardère.</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 xml:space="preserve">(P. FEVAL: </w:t>
      </w:r>
      <w:r>
        <w:rPr>
          <w:i/>
          <w:iCs/>
          <w:color w:val="000000"/>
          <w:sz w:val="24"/>
          <w:szCs w:val="24"/>
        </w:rPr>
        <w:t>A púpos</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 titkárnő cipősarkának kopogása visszhangzóit a lakkozott fapadlón. Lucas Corso követte a hosszú folyosón – Sápadt krémszínű falak, indirekt fények, a környezethez illő zene –, míg csak egy súlyos tölgyfa ajtó elé nem értek. A jelzésnek engedelmeskedve várt egy pillanatig, majd amikor a titkárnő röpke és személytelen mosollyal a száján oldalra húzódott, belépett az irodába. Varo Borja egy hátrahajtható támlás, fekete bőrfotelben ült, féltonnányi mahagóni s Toledo pompás panorámájára néző ablak között: okkersárga ódon cseréptetők, a gótikus katedrális tiszta kék égből kiemelkedő csipkézett tornya, háttérben az Alcázar hatalmas szürke tömbjév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Üljön le, Corso. Hogy v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J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árakoznia kellett.</w:t>
      </w:r>
    </w:p>
    <w:p>
      <w:pPr>
        <w:pStyle w:val="Normal"/>
        <w:widowControl/>
        <w:ind w:firstLine="426"/>
        <w:rPr>
          <w:sz w:val="28"/>
          <w:szCs w:val="28"/>
        </w:rPr>
      </w:pPr>
      <w:r>
        <w:rPr>
          <w:color w:val="000000"/>
          <w:sz w:val="28"/>
          <w:szCs w:val="28"/>
        </w:rPr>
        <w:t>Nem mentegetőzésként, hanem ténymegállapításként hangzott. Corso elhúzta a szá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 törődjön vele. Ez alkalommal mindössze negyvenöt percet.</w:t>
      </w:r>
    </w:p>
    <w:p>
      <w:pPr>
        <w:pStyle w:val="Normal"/>
        <w:widowControl/>
        <w:ind w:firstLine="426"/>
        <w:rPr>
          <w:sz w:val="28"/>
          <w:szCs w:val="28"/>
        </w:rPr>
      </w:pPr>
      <w:r>
        <w:rPr>
          <w:color w:val="000000"/>
          <w:sz w:val="28"/>
          <w:szCs w:val="28"/>
        </w:rPr>
        <w:t>Varo Borja még annyi fáradságot sem vett, hogy enyhén elmosolyodjon, mialatt Corso helyet foglalt a látogatóknak szánt karosszékben. Az asztalon nem volt semmi, kivéve egy modern dizájnos, bonyolult rendszerű telefont és házi készüléket; az asztallapon fordítva tükröződött a könyvszekrény, dekorációképpen pedig a háttérben az ablakból feltáruló tájkép szolgált. Varo Borja ötven felé járhatott; UV-sugaraktól barnított, kopasz tonzúrája, tiszteletet parancsoló megjelenése ellenére sem keltett magabiztos benyomást. Szeme apró, izgága és ravaszdi; terjedelmes derekát a méretre varrt zakó alatt szűk, mintás mellénnyel palástolta, valamilyen márki volt, viharos és kicsapongó ifjúkorral a háta mögött, amibe még egy rendőrségi kartoték, egy bizonyos csalási botrány és Brazíliában, valamint Paraguayban eltöltött négy bölcs esztendőnyi önkéntes száműzetés is benne foglalta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utatok magának valamit.</w:t>
      </w:r>
    </w:p>
    <w:p>
      <w:pPr>
        <w:pStyle w:val="Normal"/>
        <w:widowControl/>
        <w:ind w:firstLine="426"/>
        <w:rPr>
          <w:sz w:val="28"/>
          <w:szCs w:val="28"/>
        </w:rPr>
      </w:pPr>
      <w:r>
        <w:rPr>
          <w:color w:val="000000"/>
          <w:sz w:val="28"/>
          <w:szCs w:val="28"/>
        </w:rPr>
        <w:t>Nyers modora gyakran súrolta a szándékos gorombaságot, amit nagy műgonddal alkalmazott. Corso látta, amint feláll, és elindul egy kis vitrin irányába, amelyet a zsebéből előhúzott, kis aranyláncon függő kulccsal nyitott ki. Eltekintve a legjelentősebb nemzetközi vásárokon felállított szerény standjától, nem rendelkezett a közönségre hangolt kereskedelmi céggel; Varo Borja katalógusa sosem tartalmazott félszáz válogatott címnél többet. A világ bármely zugában a könyvritkaságok nyomába eredt, keményen és piszkos eszközöket is latba vetve megküzdött értük, majd a piac ingadozásait követve kereskedett velük. Véletlenszerűen összeálló névjegyzékében gyűjtők, felvásárlók, grafikusok, nyomdászok és ügynökök szerepeltek, mint Lucas Cors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hhez mit szól?</w:t>
      </w:r>
    </w:p>
    <w:p>
      <w:pPr>
        <w:pStyle w:val="Normal"/>
        <w:widowControl/>
        <w:ind w:firstLine="426"/>
        <w:rPr>
          <w:sz w:val="28"/>
          <w:szCs w:val="28"/>
        </w:rPr>
      </w:pPr>
      <w:r>
        <w:rPr>
          <w:color w:val="000000"/>
          <w:sz w:val="28"/>
          <w:szCs w:val="28"/>
        </w:rPr>
        <w:t>Corso olyan óvatossággal nyújtotta ki a kezét, hogy elvegye a könyvet, amilyennel egy pár hónapos csecsemőt szokás karba venni. Gesztenyebarna bőrbe volt kötve, korhű arany díszítéssel, kiváló állapot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w:t>
      </w:r>
      <w:r>
        <w:rPr>
          <w:i/>
          <w:iCs/>
          <w:color w:val="000000"/>
          <w:sz w:val="28"/>
          <w:szCs w:val="28"/>
        </w:rPr>
        <w:t xml:space="preserve">Hypnerotomachia di Poliphilo, </w:t>
      </w:r>
      <w:r>
        <w:rPr>
          <w:color w:val="000000"/>
          <w:sz w:val="28"/>
          <w:szCs w:val="28"/>
        </w:rPr>
        <w:t>Colonnától – Szólalt meg. – Hát megszerezte végü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árom napja. Velence,  1545. </w:t>
      </w:r>
      <w:r>
        <w:rPr>
          <w:i/>
          <w:iCs/>
          <w:color w:val="000000"/>
          <w:sz w:val="28"/>
          <w:szCs w:val="28"/>
        </w:rPr>
        <w:t xml:space="preserve">In casa di figlivoli di Aldo. </w:t>
      </w:r>
      <w:r>
        <w:rPr>
          <w:color w:val="000000"/>
          <w:sz w:val="28"/>
          <w:szCs w:val="28"/>
        </w:rPr>
        <w:t>Százhatvan fametszet... Még mindig érdekli azt a svájcit, akiről említést tett nek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ondolom, igen. Telje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ég szép. Ebben a kiadásban négy kivételével valamennyi xilográfia az 1499-esek utánnyomás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kliensem inkább egy első kiadást szeretett volna, de majd igyekszem meggyőzni a másodikról... Öt évvel ezelőtt elhappoltak egyet az orra elől a monacói árverés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vé az elsőbbsé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djon néhány hetet, hogy felvehessem vele a kapcsolat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Jobb szeretek közvetlenül tárgyalni. – Varo Borja úgy vigyorgott, akár a fürdőzőre leső cápa. – Természetesen bekalkulálva a maga szokásos jutalék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zó sem lehet róla. A svájci az </w:t>
      </w:r>
      <w:r>
        <w:rPr>
          <w:i/>
          <w:iCs/>
          <w:color w:val="000000"/>
          <w:sz w:val="28"/>
          <w:szCs w:val="28"/>
        </w:rPr>
        <w:t xml:space="preserve">én </w:t>
      </w:r>
      <w:r>
        <w:rPr>
          <w:color w:val="000000"/>
          <w:sz w:val="28"/>
          <w:szCs w:val="28"/>
        </w:rPr>
        <w:t>ügyfelem.</w:t>
      </w:r>
    </w:p>
    <w:p>
      <w:pPr>
        <w:pStyle w:val="Normal"/>
        <w:widowControl/>
        <w:ind w:firstLine="426"/>
        <w:rPr>
          <w:sz w:val="28"/>
          <w:szCs w:val="28"/>
        </w:rPr>
      </w:pPr>
      <w:r>
        <w:rPr>
          <w:color w:val="000000"/>
          <w:sz w:val="28"/>
          <w:szCs w:val="28"/>
        </w:rPr>
        <w:t>A másik gúnyosan mosoly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bízik senkiben, igaz?... Elképzelem, amint gyerekként elemzi az anyja tejét, mielőtt szopni kezde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ga pedig, feltételezem, eladná a saját édesanyját is.</w:t>
      </w:r>
    </w:p>
    <w:p>
      <w:pPr>
        <w:pStyle w:val="Normal"/>
        <w:widowControl/>
        <w:ind w:firstLine="426"/>
        <w:rPr>
          <w:sz w:val="28"/>
          <w:szCs w:val="28"/>
        </w:rPr>
      </w:pPr>
      <w:r>
        <w:rPr>
          <w:color w:val="000000"/>
          <w:sz w:val="28"/>
          <w:szCs w:val="28"/>
        </w:rPr>
        <w:t>Varo Borja kitartóan kémlelte a könyvvadászt, aki ezúttal cseppet sem volt nyúlhoz hasonlatos, se szimpatikus; inkább emlékeztetett a szemfogát villogtató farkas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ja, mi tetszik nekem magában, Corso?... Az a természetesség, amivel magára ölti a bérgyilkos szerepét a sok demagóg meg hablatyoló között... Azok közül a szikár és veszélyes fickók közül való, akiktől Julius Caesar tartott... Hogy alsz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étvetett lább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hiszem. Fogadni mernék, hogy maga is hosszú ideig nyitott szemmel fekszik a sötétben... Mondjak valamit? Én ösztönösen félek az önfejű, rajongó, szikár alakoktól. Csak akkor állok velük szóba, ha jól fizetett, gyökértelen és gátlástalan zsoldosokról van szó. Azokban nem bízom, akik valamely hazára, családra vagy más okra hivatkoznak.</w:t>
      </w:r>
    </w:p>
    <w:p>
      <w:pPr>
        <w:pStyle w:val="Normal"/>
        <w:widowControl/>
        <w:ind w:firstLine="426"/>
        <w:rPr>
          <w:sz w:val="28"/>
          <w:szCs w:val="28"/>
        </w:rPr>
      </w:pPr>
      <w:r>
        <w:rPr>
          <w:color w:val="000000"/>
          <w:sz w:val="28"/>
          <w:szCs w:val="28"/>
        </w:rPr>
        <w:t xml:space="preserve">Az antikvárius visszatette a vitrinbe a </w:t>
      </w:r>
      <w:r>
        <w:rPr>
          <w:i/>
          <w:iCs/>
          <w:color w:val="000000"/>
          <w:sz w:val="28"/>
          <w:szCs w:val="28"/>
        </w:rPr>
        <w:t>Poliphiló</w:t>
      </w:r>
      <w:r>
        <w:rPr>
          <w:color w:val="000000"/>
          <w:sz w:val="28"/>
          <w:szCs w:val="28"/>
        </w:rPr>
        <w:t>t. Ezután minden humort nélkülöző, száraz nevetésben tört k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nnak barátai, Corso?... Olykor magamban azon töprengek, vajon a magafajtának egyáltalán lehetnek-e baráta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njen a fenébe!</w:t>
      </w:r>
    </w:p>
    <w:p>
      <w:pPr>
        <w:pStyle w:val="Normal"/>
        <w:widowControl/>
        <w:ind w:firstLine="426"/>
        <w:rPr>
          <w:sz w:val="28"/>
          <w:szCs w:val="28"/>
        </w:rPr>
      </w:pPr>
      <w:r>
        <w:rPr>
          <w:color w:val="000000"/>
          <w:sz w:val="28"/>
          <w:szCs w:val="28"/>
        </w:rPr>
        <w:t>Ez a felhívás igencsak keményen csengett. Varo Borja csendben, zavartalanul somolygott. Nem tűnt sértettn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aza van. Fütyülök a maga barátságára, feltétel nélküli, kitartó zsoldos hűségét pedig megvásárolom. Ugyebár?... Vagyis az olyanok szakmai önérzetét, akik akkor is teljesítik a feladatukat, amikor az őket alkalmazó király már elmenekült, a csata el van vesztve, és remény sincs a menekvésre...</w:t>
      </w:r>
    </w:p>
    <w:p>
      <w:pPr>
        <w:pStyle w:val="Normal"/>
        <w:widowControl/>
        <w:ind w:firstLine="426"/>
        <w:rPr>
          <w:sz w:val="28"/>
          <w:szCs w:val="28"/>
        </w:rPr>
      </w:pPr>
      <w:r>
        <w:rPr>
          <w:color w:val="000000"/>
          <w:sz w:val="28"/>
          <w:szCs w:val="28"/>
        </w:rPr>
        <w:t>Gúnyos, kihívó pofával bámulta Corsót, és várta a reakcióját. Ám az egy türelmetlen mozdulatra szorítkozott csupán, s rá sem pillantva, megérintette az óráját a bal csuklójá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többit írja meg – mondta. – Levélben. Nem szakadok meg a nevetéstől a szellemeskedésén.</w:t>
      </w:r>
    </w:p>
    <w:p>
      <w:pPr>
        <w:pStyle w:val="Normal"/>
        <w:widowControl/>
        <w:ind w:firstLine="426"/>
        <w:rPr>
          <w:sz w:val="28"/>
          <w:szCs w:val="28"/>
        </w:rPr>
      </w:pPr>
      <w:r>
        <w:rPr>
          <w:color w:val="000000"/>
          <w:sz w:val="28"/>
          <w:szCs w:val="28"/>
        </w:rPr>
        <w:t>Varo Borja mintha eltűnődött volna a mondottakon. Majd bólintott, még mindig tréfálkozó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Újfent igaza van, Corso. Térjünk vissza az üzlethez... – körülnézett, mielőtt a tárgyra tért volna. – Emlékszik még Astarloa </w:t>
      </w:r>
      <w:r>
        <w:rPr>
          <w:i/>
          <w:iCs/>
          <w:color w:val="000000"/>
          <w:sz w:val="28"/>
          <w:szCs w:val="28"/>
        </w:rPr>
        <w:t xml:space="preserve">Értekezés a kard művészetéről </w:t>
      </w:r>
      <w:r>
        <w:rPr>
          <w:color w:val="000000"/>
          <w:sz w:val="28"/>
          <w:szCs w:val="28"/>
        </w:rPr>
        <w:t>című könyvér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ogyne. 1870-es kiadás, valódi ritkaság. Pár hónapja hajtottam fel magának egy példány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os, ugyanaz az ügyfél most az </w:t>
      </w:r>
      <w:r>
        <w:rPr>
          <w:i/>
          <w:iCs/>
          <w:color w:val="000000"/>
          <w:sz w:val="28"/>
          <w:szCs w:val="28"/>
        </w:rPr>
        <w:t>Academie d’espéé</w:t>
      </w:r>
      <w:r>
        <w:rPr>
          <w:color w:val="000000"/>
          <w:sz w:val="28"/>
          <w:szCs w:val="28"/>
        </w:rPr>
        <w:t>t kéri. Ismer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re gondol: az ügyfélre vagy a könyvre... Maga előszeretettel mossa össze a tárgyakat, s ez némelykor zavaró.</w:t>
      </w:r>
    </w:p>
    <w:p>
      <w:pPr>
        <w:pStyle w:val="Normal"/>
        <w:widowControl/>
        <w:ind w:firstLine="426"/>
        <w:rPr>
          <w:sz w:val="28"/>
          <w:szCs w:val="28"/>
        </w:rPr>
      </w:pPr>
      <w:r>
        <w:rPr>
          <w:color w:val="000000"/>
          <w:sz w:val="28"/>
          <w:szCs w:val="28"/>
        </w:rPr>
        <w:t>Varo Borja komor tekintete vajmi kevés fogékonyságról árulkodott a kommentárt illető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lzevir, XVII. század. Nagy fóliáns, metszetekkel. A kardművészetről írott legszebb értekezésként tartják számon. És a legdrágábbkén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vevő hajlandó bármi árat megadni ér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akkor fel kell hajtani.</w:t>
      </w:r>
    </w:p>
    <w:p>
      <w:pPr>
        <w:pStyle w:val="Normal"/>
        <w:widowControl/>
        <w:ind w:firstLine="426"/>
        <w:rPr>
          <w:sz w:val="28"/>
          <w:szCs w:val="28"/>
        </w:rPr>
      </w:pPr>
      <w:r>
        <w:rPr>
          <w:color w:val="000000"/>
          <w:sz w:val="28"/>
          <w:szCs w:val="28"/>
        </w:rPr>
        <w:t>Varo Borja megint elfoglalta támlás székét az ódon város látképére nyíló ablak előtt, és elégedetten keresztbe vetette a lábát, hüvelykujját a mellénye zsebébe mélyesztve. Nyilvánvalóan jól ment az üzlete. Európai kollégái közül csak kevesen engedhettek meg maguknak ilyen kilátást a dolgozóasztaluk mögül. De Corso nem volt meghatódva. Ezek a fickók az olyasféle alakoktól függtek, mint ő, és ezt egyiküknek sem kellett magyarázni.</w:t>
      </w:r>
    </w:p>
    <w:p>
      <w:pPr>
        <w:pStyle w:val="Normal"/>
        <w:widowControl/>
        <w:ind w:firstLine="426"/>
        <w:rPr>
          <w:sz w:val="28"/>
          <w:szCs w:val="28"/>
        </w:rPr>
      </w:pPr>
      <w:r>
        <w:rPr>
          <w:color w:val="000000"/>
          <w:sz w:val="28"/>
          <w:szCs w:val="28"/>
        </w:rPr>
        <w:t>Megigazította kajlán álló szemüvegét, és az antikváriusra pillan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 legyen a </w:t>
      </w:r>
      <w:r>
        <w:rPr>
          <w:i/>
          <w:iCs/>
          <w:color w:val="000000"/>
          <w:sz w:val="28"/>
          <w:szCs w:val="28"/>
        </w:rPr>
        <w:t>Poliphiló</w:t>
      </w:r>
      <w:r>
        <w:rPr>
          <w:color w:val="000000"/>
          <w:sz w:val="28"/>
          <w:szCs w:val="28"/>
        </w:rPr>
        <w:t>val?</w:t>
      </w:r>
    </w:p>
    <w:p>
      <w:pPr>
        <w:pStyle w:val="Normal"/>
        <w:widowControl/>
        <w:ind w:firstLine="426"/>
        <w:rPr>
          <w:sz w:val="28"/>
          <w:szCs w:val="28"/>
        </w:rPr>
      </w:pPr>
      <w:r>
        <w:rPr>
          <w:color w:val="000000"/>
          <w:sz w:val="28"/>
          <w:szCs w:val="28"/>
        </w:rPr>
        <w:t>Varo Borja az ellenszenv és az érdeklődés között vívódott, hol a vitrinre, hol megint őrá pillantgatv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endben van – Préselte ki a foga között. – Tárgyaljon a svájcival.</w:t>
      </w:r>
    </w:p>
    <w:p>
      <w:pPr>
        <w:pStyle w:val="Normal"/>
        <w:widowControl/>
        <w:ind w:firstLine="426"/>
        <w:rPr>
          <w:sz w:val="28"/>
          <w:szCs w:val="28"/>
        </w:rPr>
      </w:pPr>
      <w:r>
        <w:rPr>
          <w:color w:val="000000"/>
          <w:sz w:val="28"/>
          <w:szCs w:val="28"/>
        </w:rPr>
        <w:t>Corso bólintott, s nem árulta el az aprócska győzelem fölötti elégedettségét. A svájci nem létezett, de ez már egyedül csak őrá tartozott. Efféle könyvről lévén szó, nem lesz hiány vevőb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Beszéljünk a maga </w:t>
      </w:r>
      <w:r>
        <w:rPr>
          <w:i/>
          <w:iCs/>
          <w:color w:val="000000"/>
          <w:sz w:val="28"/>
          <w:szCs w:val="28"/>
        </w:rPr>
        <w:t>A Kilenc Kapujá</w:t>
      </w:r>
      <w:r>
        <w:rPr>
          <w:color w:val="000000"/>
          <w:sz w:val="28"/>
          <w:szCs w:val="28"/>
        </w:rPr>
        <w:t>ról – javasolta, és az antikvárius arca felderülni látsz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eszéljünk. Vállalja a munkát?</w:t>
      </w:r>
    </w:p>
    <w:p>
      <w:pPr>
        <w:pStyle w:val="Normal"/>
        <w:widowControl/>
        <w:ind w:firstLine="426"/>
        <w:rPr>
          <w:sz w:val="28"/>
          <w:szCs w:val="28"/>
        </w:rPr>
      </w:pPr>
      <w:r>
        <w:rPr>
          <w:color w:val="000000"/>
          <w:sz w:val="28"/>
          <w:szCs w:val="28"/>
        </w:rPr>
        <w:t>Corso leharapta a hüvelykujja körme melletti bőrkét. Finoman ráköpte a makulátlan asztal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épzelje azt, hogy a maga példánya hamisítvány. És a másik kettő közül valamelyik az eredeti. Vagy éppenséggel egyik sem az.</w:t>
      </w:r>
    </w:p>
    <w:p>
      <w:pPr>
        <w:pStyle w:val="Normal"/>
        <w:widowControl/>
        <w:ind w:firstLine="426"/>
        <w:rPr>
          <w:sz w:val="28"/>
          <w:szCs w:val="28"/>
        </w:rPr>
      </w:pPr>
      <w:r>
        <w:rPr>
          <w:color w:val="000000"/>
          <w:sz w:val="28"/>
          <w:szCs w:val="28"/>
        </w:rPr>
        <w:t>Varo Borja zavarba jött, tekintetével a Corso hüvelykjéről származó piciny bőrdarabot látszott kutatni az asztalon. Végül felad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bben az esetben – mondta – Hegyezi a fülét, és követi az utasításaim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sélj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dent a maga idejéb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agaszkodom hozzá. Meséljen! – Észrevette, hogy az antikvárius egy pillanatra habozott. Agyának abban a rekeszében, ahol könyvvadász ösztöne bújt meg, valami módfelett lüktetni kezdett. Mintha egy rosszul illesztett gépezet alig érzékelhető hangja szóln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rről majd később döntünk – felelte végre a más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ről döntünk? – Corso kezdte elveszteni a türelmét. – Az egyik példány egy magángyűjteményben, a másik pedig egy közalapítványban található; egyik sem eladó. Ez azt jelenti, hogy itt megáll a tudomány: hiábavaló az én tevékenységem és a maga igyekezete. Én amondó vagyok: vagy az egyik, vagy a másik hamisítvány, vagy ellenkezőleg. De bármi legyen is a végeredmény, a végén én kasszírozok, magát pedig isten áldja.</w:t>
      </w:r>
    </w:p>
    <w:p>
      <w:pPr>
        <w:pStyle w:val="Normal"/>
        <w:widowControl/>
        <w:ind w:firstLine="426"/>
        <w:rPr>
          <w:sz w:val="28"/>
          <w:szCs w:val="28"/>
        </w:rPr>
      </w:pPr>
      <w:r>
        <w:rPr>
          <w:color w:val="000000"/>
          <w:sz w:val="28"/>
          <w:szCs w:val="28"/>
        </w:rPr>
        <w:t>Hohó, ez túl egyszerű lenne, árulta el az antikvárius alig érzékelhető mosoly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attól füg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 ettől tartok én is... Valami elképzelése azért csak van, ugyebár.</w:t>
      </w:r>
    </w:p>
    <w:p>
      <w:pPr>
        <w:pStyle w:val="Normal"/>
        <w:widowControl/>
        <w:ind w:firstLine="426"/>
        <w:rPr>
          <w:sz w:val="28"/>
          <w:szCs w:val="28"/>
        </w:rPr>
      </w:pPr>
      <w:r>
        <w:rPr>
          <w:color w:val="000000"/>
          <w:sz w:val="28"/>
          <w:szCs w:val="28"/>
        </w:rPr>
        <w:t>Varo Borja kissé felemelte a kezét, s az asztal fényes felületére vetülő árnyékát figyelte. Aztán komótosan leengedte, mígnem a keze találkozott a saját árnyékával. Corso elnézte azt a széles, szőrös kezet, hatalmas aranygyűrűvel a kisujján. Túlontúl jól ismerte. Látta nem létező számlákról kiállított csekkeket aláírni, hamisításokat végezni, kezeket szorongatni, melyeket nem haboz majd elárulni. A gyanús lüktetés nem csitult a fejében. Váratlanul különös fáradtságot érzett. Már cseppet sem volt biztos benne, hogy akarja azt a munk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vagyok meggyőződve róla – mondta ki hangosan is –, hogy valóban akarom ezt a munkát.</w:t>
      </w:r>
    </w:p>
    <w:p>
      <w:pPr>
        <w:pStyle w:val="Normal"/>
        <w:widowControl/>
        <w:ind w:firstLine="426"/>
        <w:rPr>
          <w:sz w:val="28"/>
          <w:szCs w:val="28"/>
        </w:rPr>
      </w:pPr>
      <w:r>
        <w:rPr>
          <w:color w:val="000000"/>
          <w:sz w:val="28"/>
          <w:szCs w:val="28"/>
        </w:rPr>
        <w:t>Varo Borja minden bizonnyal megértette a hangszínében rejlő üzenetet, mert változtatott a magatartásán. Álla alatt összekulcsolta az ujjait, mozdulatlanul ült, tökéletes és napbarnított tonzúrája csillogott az ablakból áradó fényben. Elgondolkodott, és a szemét nem vette le Corsór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ha nem meséltem még magának, miért lettem antikváriu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De egy cseppet sem érdekel.</w:t>
      </w:r>
    </w:p>
    <w:p>
      <w:pPr>
        <w:pStyle w:val="Normal"/>
        <w:widowControl/>
        <w:ind w:firstLine="426"/>
        <w:rPr>
          <w:color w:val="000000"/>
          <w:sz w:val="28"/>
          <w:szCs w:val="28"/>
        </w:rPr>
      </w:pPr>
      <w:r>
        <w:rPr>
          <w:color w:val="000000"/>
          <w:sz w:val="28"/>
          <w:szCs w:val="28"/>
        </w:rPr>
        <w:t>A másik színpadiasán felkacagott. Ezzel csak azt jelezte, hajlandó jóindulatúan nyugtázni a megjegyzést. Corso csapnivaló kedve nem jár semmilyen következménnyel, egyelő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ért fizetem, hogy azt hallgassa, amit én akar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alkalommal még nem fizetett.</w:t>
      </w:r>
    </w:p>
    <w:p>
      <w:pPr>
        <w:pStyle w:val="Normal"/>
        <w:widowControl/>
        <w:ind w:firstLine="426"/>
        <w:rPr>
          <w:color w:val="000000"/>
          <w:sz w:val="28"/>
          <w:szCs w:val="28"/>
        </w:rPr>
      </w:pPr>
      <w:r>
        <w:rPr>
          <w:color w:val="000000"/>
          <w:sz w:val="28"/>
          <w:szCs w:val="28"/>
        </w:rPr>
        <w:t>Varo Borja kihúzott egy fiókot, kivett belőle egy csekkfüzetet, és az asztalra tette, mialatt Corso lemondó magatehetetlenséggel pislogott körbe. Ez volt az a pillanat, amikor az ember vagy veszi a kalapját, vagy ott marad és vár. Meg az a pillanat is, amikor igazán megkínálhatnák már egy itallal, de beszélgetőtársa nem az a fajta vendéglátó volt. Ezért aztán behúzta a nyakát, egyik könyökével megérintette a gines laposüveget, ami a zsebéből kidudorodott. Pontosan tudta, hogy nem fog felállni, akár tetszik neki, akár nem, amit most készülnek neki előadni. És tudta ezt Varo Borja is. Leírt egy számjegyet, aláírta, és kitépte a csekket, s partnere felé lökte.</w:t>
      </w:r>
    </w:p>
    <w:p>
      <w:pPr>
        <w:pStyle w:val="Normal"/>
        <w:widowControl/>
        <w:ind w:firstLine="426"/>
        <w:rPr>
          <w:color w:val="000000"/>
          <w:sz w:val="28"/>
          <w:szCs w:val="28"/>
        </w:rPr>
      </w:pPr>
      <w:r>
        <w:rPr>
          <w:color w:val="000000"/>
          <w:sz w:val="28"/>
          <w:szCs w:val="28"/>
        </w:rPr>
        <w:t>Corso nem nyúlt érte, csak rápillan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győzött – Sóhajtotta. – Csupa fül vagyok.</w:t>
      </w:r>
    </w:p>
    <w:p>
      <w:pPr>
        <w:pStyle w:val="Normal"/>
        <w:widowControl/>
        <w:ind w:firstLine="426"/>
        <w:rPr>
          <w:color w:val="000000"/>
          <w:sz w:val="28"/>
          <w:szCs w:val="28"/>
        </w:rPr>
      </w:pPr>
      <w:r>
        <w:rPr>
          <w:color w:val="000000"/>
          <w:sz w:val="28"/>
          <w:szCs w:val="28"/>
        </w:rPr>
        <w:t>A könyvkereskedőnek még csak a győztes arckifejezését sem kellett magára öltenie. Elégséges volt az egyetértést kifejező, magabiztos és rideg mozdulat is, mintha csak valami semmiséget sikerült volna megoldani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os, véletlenül keveredtem bele – kezdte a meséjét. – Egy szép napon ott álltam egy árva vas nélkül a zsebemben, no meg az egyik elhalálozott nagybácsi könyvtárával, mint egyetlen örökséggel a birtokomban... Kétezer cím, nagyjából, ami közül jó, ha száz ért valamit. De azok között volt a </w:t>
      </w:r>
      <w:r>
        <w:rPr>
          <w:i/>
          <w:iCs/>
          <w:color w:val="000000"/>
          <w:sz w:val="28"/>
          <w:szCs w:val="28"/>
        </w:rPr>
        <w:t xml:space="preserve">Don Quijote </w:t>
      </w:r>
      <w:r>
        <w:rPr>
          <w:color w:val="000000"/>
          <w:sz w:val="28"/>
          <w:szCs w:val="28"/>
        </w:rPr>
        <w:t xml:space="preserve">egyik első kiadása, néhány XVIII. századi zsoltároskönyv, valamint a </w:t>
      </w:r>
      <w:r>
        <w:rPr>
          <w:i/>
          <w:iCs/>
          <w:color w:val="000000"/>
          <w:sz w:val="28"/>
          <w:szCs w:val="28"/>
        </w:rPr>
        <w:t xml:space="preserve">Champfleury </w:t>
      </w:r>
      <w:r>
        <w:rPr>
          <w:color w:val="000000"/>
          <w:sz w:val="28"/>
          <w:szCs w:val="28"/>
        </w:rPr>
        <w:t>ismeretes négy példányának az egyike, Geoffry Torytól... Ehhez mit sz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őrült szerencséje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ga mondta – Helyeselt Varo Borja szenvtelenül és határozottan. Előadásában nyoma sem volt az önmagukkal eltelt, diadalittas alakoknál megszokott önelégültségnek. – Akkoriban még mit sem tudtam a könyvritkaságok gyűjtőiről, noha a lényeget azért fölfogtam: olyan emberekről lehet szó, akik hajlandók ritka tárgyakért sokat fizetni... Így aztán sorra megtanultam olyan szavakat, amelyekről korábban fogalmam sem volt, mint kolofon, elcsúszott nyomdai ív, legyezőkötés, az aranydíszítés aránya... És miközben megkedveltem a témát, rájöttem valamire: vannak eladni és megőrizni való könyvek. Ami ez utóbbit illeti, az ember belép a bibliofília világába, ami felér egy vallással: egy életre sz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azán megható. De most azt mondja meg, mi közöm nekem és </w:t>
      </w:r>
      <w:r>
        <w:rPr>
          <w:i/>
          <w:iCs/>
          <w:color w:val="000000"/>
          <w:sz w:val="28"/>
          <w:szCs w:val="28"/>
        </w:rPr>
        <w:t>A Kilenc Kapu</w:t>
      </w:r>
      <w:r>
        <w:rPr>
          <w:color w:val="000000"/>
          <w:sz w:val="28"/>
          <w:szCs w:val="28"/>
        </w:rPr>
        <w:t>nak a maga örök fogadalmáho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lőbb azt kérdezte, mi történik, ha kiderül, hogy az én példányom hamis... Ezt most rögtön elárulhatom: igen, ham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nnan tud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szolút biztosan tudom.</w:t>
      </w:r>
    </w:p>
    <w:p>
      <w:pPr>
        <w:pStyle w:val="Normal"/>
        <w:widowControl/>
        <w:ind w:firstLine="426"/>
        <w:rPr>
          <w:color w:val="000000"/>
          <w:sz w:val="28"/>
          <w:szCs w:val="28"/>
        </w:rPr>
      </w:pPr>
      <w:r>
        <w:rPr>
          <w:color w:val="000000"/>
          <w:sz w:val="28"/>
          <w:szCs w:val="28"/>
        </w:rPr>
        <w:t>Corso elhúzta a száját. Ezzel a grimasszal nyilvánította ki, mi a véleménye az abszolút biztosról, már ami a bibliofilját illet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De hát a Mateu-féle </w:t>
      </w:r>
      <w:r>
        <w:rPr>
          <w:i/>
          <w:iCs/>
          <w:color w:val="000000"/>
          <w:sz w:val="28"/>
          <w:szCs w:val="28"/>
        </w:rPr>
        <w:t>Egyetemes Könyvészet</w:t>
      </w:r>
      <w:r>
        <w:rPr>
          <w:color w:val="000000"/>
          <w:sz w:val="28"/>
          <w:szCs w:val="28"/>
        </w:rPr>
        <w:t>ben és a Terral-Coy-katalógusban eredetiként szerep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 ismerte el Varo Borja. – Jóllehet a Mateuban van egy apró hiba: nyolc metszetre hivatkozik, holott a példányban kilenc van... Bár az alaki hitelesség még nem jelent semmit. A bibliográfiák tanúsága szerint a Fargas- és Ungern-féle példányok is jó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incs kizárva. Mindhárom jó.</w:t>
      </w:r>
    </w:p>
    <w:p>
      <w:pPr>
        <w:pStyle w:val="Normal"/>
        <w:widowControl/>
        <w:ind w:firstLine="426"/>
        <w:rPr>
          <w:color w:val="000000"/>
          <w:sz w:val="28"/>
          <w:szCs w:val="28"/>
        </w:rPr>
      </w:pPr>
      <w:r>
        <w:rPr>
          <w:color w:val="000000"/>
          <w:sz w:val="28"/>
          <w:szCs w:val="28"/>
        </w:rPr>
        <w:t>Az antikvárius tagadóan int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lehetetlen. Ugyanis a nyomdász Torchia ellen folytatott per jegyzőkönyvei minden kétséget kizárnak: azokban az áll, hogy csak egyetlen példány menekült meg – mosolyodott el kissé titokzatosan. – Ezenkívül vannak más bizonyítékaim 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éldáu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nem tartozik magá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kor minek kellek én magának?</w:t>
      </w:r>
    </w:p>
    <w:p>
      <w:pPr>
        <w:pStyle w:val="Normal"/>
        <w:widowControl/>
        <w:ind w:firstLine="426"/>
        <w:rPr>
          <w:color w:val="000000"/>
          <w:sz w:val="28"/>
          <w:szCs w:val="28"/>
        </w:rPr>
      </w:pPr>
      <w:r>
        <w:rPr>
          <w:color w:val="000000"/>
          <w:sz w:val="28"/>
          <w:szCs w:val="28"/>
        </w:rPr>
        <w:t>Varo Borja hátradőlt a fotelban, majd felál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öjjön vel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már említettem volt – Rázta meg a fejét Corso –, nem érdekel ez a történ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zudik. Majd meghal a kíváncsiságtól, és ebben az esetben kár szabadkoznia.</w:t>
      </w:r>
    </w:p>
    <w:p>
      <w:pPr>
        <w:pStyle w:val="Normal"/>
        <w:widowControl/>
        <w:ind w:firstLine="426"/>
        <w:rPr>
          <w:color w:val="000000"/>
          <w:sz w:val="28"/>
          <w:szCs w:val="28"/>
        </w:rPr>
      </w:pPr>
      <w:r>
        <w:rPr>
          <w:color w:val="000000"/>
          <w:sz w:val="28"/>
          <w:szCs w:val="28"/>
        </w:rPr>
        <w:t>Hüvelyk- és mutatóujja közé csippentette a csekket, és kabátja zsebébe csúsztatta. Aztán egy csigalépcsőn fölvezette Corsót a felső emeletre. A könyvkereskedő irodája a saját háza hátsó traktusában volt, az óváros egyik középkori épületében, amelynek tulajdonjogáért és az átalakításért valóságos vagyont fizethetett ki. Az előszobát és a főbejáratot összekötő folyosón keresztül egy ajtóhoz vezette Corsót, amely modern biztonsági kóddal nyílott. A szoba nagy volt, fekete márványpadlózattal, gerendás mennyezettel és az ablakon korabeli ráccsal. Állt benne egy dolgozóasztal, pár bőrfotel és egy nagy kőkandalló. Valamennyi falat könyvszekrények és szép keretben őrzött metszetek borították: Holbein és Dürer, saccolta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ép hely – ismerte el; korábban még sosem járt ott. – Mindig azt hittem, hogy az alagsori raktárban őrzi a könyveit.</w:t>
      </w:r>
    </w:p>
    <w:p>
      <w:pPr>
        <w:pStyle w:val="Normal"/>
        <w:widowControl/>
        <w:ind w:firstLine="426"/>
        <w:rPr>
          <w:color w:val="000000"/>
          <w:sz w:val="28"/>
          <w:szCs w:val="28"/>
        </w:rPr>
      </w:pPr>
      <w:r>
        <w:rPr>
          <w:color w:val="000000"/>
          <w:sz w:val="28"/>
          <w:szCs w:val="28"/>
        </w:rPr>
        <w:t>Varo Borja megállt mellet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zek itt mind az enyéim; egyiket sem adom el. Vannak, akik lovagregényeket gyűjtenek, vagy pajzán históriákat. Mások a </w:t>
      </w:r>
      <w:r>
        <w:rPr>
          <w:i/>
          <w:iCs/>
          <w:color w:val="000000"/>
          <w:sz w:val="28"/>
          <w:szCs w:val="28"/>
        </w:rPr>
        <w:t>Quijoté</w:t>
      </w:r>
      <w:r>
        <w:rPr>
          <w:color w:val="000000"/>
          <w:sz w:val="28"/>
          <w:szCs w:val="28"/>
        </w:rPr>
        <w:t>kat vagy éppenséggel felvágatlan könyveket... Amit itt lát, mindnek egy főszereplője van: az ördö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nézhet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ért hoztam ide.</w:t>
      </w:r>
    </w:p>
    <w:p>
      <w:pPr>
        <w:pStyle w:val="Normal"/>
        <w:widowControl/>
        <w:ind w:firstLine="426"/>
        <w:rPr>
          <w:sz w:val="28"/>
          <w:szCs w:val="28"/>
        </w:rPr>
      </w:pPr>
      <w:r>
        <w:rPr>
          <w:color w:val="000000"/>
          <w:sz w:val="28"/>
          <w:szCs w:val="28"/>
        </w:rPr>
        <w:t xml:space="preserve">Corso tett néhány lépést. A könyveknek régi kötésük volt, az ősnyomtatványok bőrrel bevont fatábla borítójától a lemezzel és rozettával díszített szattyánbőrig. A márványpadló csikorgott fénytelen cipőjének talpa alatt, ahogy megállt valamelyik vitrin előtt, és előrehajolt, hogy szemügyre vegye a tartalmát: </w:t>
      </w:r>
      <w:r>
        <w:rPr>
          <w:i/>
          <w:iCs/>
          <w:color w:val="000000"/>
          <w:sz w:val="28"/>
          <w:szCs w:val="28"/>
        </w:rPr>
        <w:t xml:space="preserve">De spectris et apparitionibus, </w:t>
      </w:r>
      <w:r>
        <w:rPr>
          <w:color w:val="000000"/>
          <w:sz w:val="28"/>
          <w:szCs w:val="28"/>
        </w:rPr>
        <w:t xml:space="preserve">Juan Riviótól. </w:t>
      </w:r>
      <w:r>
        <w:rPr>
          <w:i/>
          <w:iCs/>
          <w:color w:val="000000"/>
          <w:sz w:val="28"/>
          <w:szCs w:val="28"/>
        </w:rPr>
        <w:t xml:space="preserve">Summa diabolica, </w:t>
      </w:r>
      <w:r>
        <w:rPr>
          <w:color w:val="000000"/>
          <w:sz w:val="28"/>
          <w:szCs w:val="28"/>
        </w:rPr>
        <w:t xml:space="preserve">Benedicto Casianótól. </w:t>
      </w:r>
      <w:r>
        <w:rPr>
          <w:i/>
          <w:iCs/>
          <w:color w:val="000000"/>
          <w:sz w:val="28"/>
          <w:szCs w:val="28"/>
        </w:rPr>
        <w:t xml:space="preserve">La haine de Satan, </w:t>
      </w:r>
      <w:r>
        <w:rPr>
          <w:color w:val="000000"/>
          <w:sz w:val="28"/>
          <w:szCs w:val="28"/>
        </w:rPr>
        <w:t xml:space="preserve">Pierre Crespet-től. A </w:t>
      </w:r>
      <w:r>
        <w:rPr>
          <w:i/>
          <w:iCs/>
          <w:color w:val="000000"/>
          <w:sz w:val="28"/>
          <w:szCs w:val="28"/>
        </w:rPr>
        <w:t xml:space="preserve">Steganografía </w:t>
      </w:r>
      <w:r>
        <w:rPr>
          <w:color w:val="000000"/>
          <w:sz w:val="28"/>
          <w:szCs w:val="28"/>
        </w:rPr>
        <w:t xml:space="preserve">Tritemio apáttól. A </w:t>
      </w:r>
      <w:r>
        <w:rPr>
          <w:i/>
          <w:iCs/>
          <w:color w:val="000000"/>
          <w:sz w:val="28"/>
          <w:szCs w:val="28"/>
        </w:rPr>
        <w:t xml:space="preserve">De Consiimmatione saeculi </w:t>
      </w:r>
      <w:r>
        <w:rPr>
          <w:color w:val="000000"/>
          <w:sz w:val="28"/>
          <w:szCs w:val="28"/>
        </w:rPr>
        <w:t>Pontianótól... Csupa-csupa értékes, igen ritka könyv, melyeknek többségét Corso csak bibliográfiai hivatkozásokból ismer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incs ennél szebb, igaz? – mondta Varo Borja, aki figyelemmel kísérte Corso minden mozdulatát. – Ennél a diszkrét csillogásnál: ahogy az arany csillog a bőrön, az üveg mögött... A kincsekről nem is szólva, ami bennük rejtezik: tanulmányok, tudományok egész évszázadai. Válaszok a világegyetem és az ember szívének titkaira. – Enyhén meglendítette a karját, hogy aztán lemondóan újra leengedje maga mellé: eltekintett attól, hogy szavakba öntse tulajdonosi büszkeségét. – Ismerek olyanokat, akik nem átallnának ölni egy ilyen gyűjteményért.</w:t>
      </w:r>
    </w:p>
    <w:p>
      <w:pPr>
        <w:pStyle w:val="Normal"/>
        <w:widowControl/>
        <w:ind w:firstLine="426"/>
        <w:rPr>
          <w:color w:val="000000"/>
          <w:sz w:val="28"/>
          <w:szCs w:val="28"/>
        </w:rPr>
      </w:pPr>
      <w:r>
        <w:rPr>
          <w:color w:val="000000"/>
          <w:sz w:val="28"/>
          <w:szCs w:val="28"/>
        </w:rPr>
        <w:t>Corso bólintott, de tekintetét egy pillanatra sem vette le a könyvekr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éldául maga – jegyezte meg találóan. – Noha nem személyesen. Csak úgy intézné, hogy mások öljenek maga helyett.</w:t>
      </w:r>
    </w:p>
    <w:p>
      <w:pPr>
        <w:pStyle w:val="Normal"/>
        <w:widowControl/>
        <w:ind w:firstLine="426"/>
        <w:rPr>
          <w:color w:val="000000"/>
          <w:sz w:val="28"/>
          <w:szCs w:val="28"/>
        </w:rPr>
      </w:pPr>
      <w:r>
        <w:rPr>
          <w:color w:val="000000"/>
          <w:sz w:val="28"/>
          <w:szCs w:val="28"/>
        </w:rPr>
        <w:t>Varo Borja megvető nevetésre fakad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ja, ezt teszi a pénz: segítségével az ember bérgyilkost fogadhat a piszkos munka elvégzésére. S ő maga szűz marad.</w:t>
      </w:r>
    </w:p>
    <w:p>
      <w:pPr>
        <w:pStyle w:val="Normal"/>
        <w:widowControl/>
        <w:ind w:firstLine="426"/>
        <w:rPr>
          <w:color w:val="000000"/>
          <w:sz w:val="28"/>
          <w:szCs w:val="28"/>
        </w:rPr>
      </w:pPr>
      <w:r>
        <w:rPr>
          <w:color w:val="000000"/>
          <w:sz w:val="28"/>
          <w:szCs w:val="28"/>
        </w:rPr>
        <w:t>Corso az antikváriusra néz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is szempont – Helyeselt, miután elmerengett egy másodpercre, mint aki valóban latolgatja a dolgot. – De én jobban megvetem azokat, akik nem mocskolják be a kezüket. Az úgy nevezett szüze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előlem azt vet meg. Akit akar; de térjünk rá a komoly dolgokra.</w:t>
      </w:r>
    </w:p>
    <w:p>
      <w:pPr>
        <w:pStyle w:val="Normal"/>
        <w:widowControl/>
        <w:ind w:firstLine="426"/>
        <w:rPr>
          <w:color w:val="000000"/>
          <w:sz w:val="28"/>
          <w:szCs w:val="28"/>
        </w:rPr>
      </w:pPr>
      <w:r>
        <w:rPr>
          <w:color w:val="000000"/>
          <w:sz w:val="28"/>
          <w:szCs w:val="28"/>
        </w:rPr>
        <w:t>Tett néhány lépést a vitrinek előtt. Mindegyikben legalább száz kötet sorako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Ars Diavoli... – </w:t>
      </w:r>
      <w:r>
        <w:rPr>
          <w:color w:val="000000"/>
          <w:sz w:val="28"/>
          <w:szCs w:val="28"/>
        </w:rPr>
        <w:t>Kinyitotta a legközelebb esőt, és szinte simogatva végighúzta az ujját a könyvek gerincén. – Sehol másutt nem láthatja őket egyben. A legritkább, a legválogatottabb darabok. Évekbe tellett, mire összehoztam ezt a gyűjteményt, de hiányzott a mestermű.</w:t>
      </w:r>
    </w:p>
    <w:p>
      <w:pPr>
        <w:pStyle w:val="Normal"/>
        <w:widowControl/>
        <w:ind w:firstLine="426"/>
        <w:rPr>
          <w:color w:val="000000"/>
          <w:sz w:val="28"/>
          <w:szCs w:val="28"/>
        </w:rPr>
      </w:pPr>
      <w:r>
        <w:rPr>
          <w:color w:val="000000"/>
          <w:sz w:val="28"/>
          <w:szCs w:val="28"/>
        </w:rPr>
        <w:t xml:space="preserve">Azzal kivette az egyik kötetet: velencei divat szerint fekete bőrbe kötött, ívrét alakú könyv, külső cím nélkül, a gerincén öt bordával és egy arany pentagrammával az első fedélen. Corso kézbe vette, óvatosan kinyitotta. Az első nyomtatott oldal, az eredeti címlap latinul volt: </w:t>
      </w:r>
      <w:r>
        <w:rPr>
          <w:i/>
          <w:iCs/>
          <w:color w:val="000000"/>
          <w:sz w:val="28"/>
          <w:szCs w:val="28"/>
        </w:rPr>
        <w:t xml:space="preserve">DE UMBRARUM REGNI NOVEM PORTIS, </w:t>
      </w:r>
      <w:r>
        <w:rPr>
          <w:color w:val="000000"/>
          <w:sz w:val="28"/>
          <w:szCs w:val="28"/>
        </w:rPr>
        <w:t xml:space="preserve">vagyis: Az Árnyak Birodalmának Kilenc Kapujáról. Alatta a nyomdász jele, a hely, név, dátum: </w:t>
      </w:r>
      <w:r>
        <w:rPr>
          <w:i/>
          <w:iCs/>
          <w:color w:val="000000"/>
          <w:sz w:val="28"/>
          <w:szCs w:val="28"/>
        </w:rPr>
        <w:t xml:space="preserve">Venetiae, apud Aristidem Torchiam. M.DC.LX.VI. Cum superiorum privilegio veniaque. </w:t>
      </w:r>
      <w:r>
        <w:rPr>
          <w:color w:val="000000"/>
          <w:sz w:val="28"/>
          <w:szCs w:val="28"/>
        </w:rPr>
        <w:t>A felsőbb hatalmak kiváltságával és engedélyével.</w:t>
      </w:r>
    </w:p>
    <w:p>
      <w:pPr>
        <w:pStyle w:val="Normal"/>
        <w:widowControl/>
        <w:ind w:firstLine="426"/>
        <w:rPr>
          <w:color w:val="000000"/>
          <w:sz w:val="28"/>
          <w:szCs w:val="28"/>
        </w:rPr>
      </w:pPr>
      <w:r>
        <w:rPr>
          <w:color w:val="000000"/>
          <w:sz w:val="28"/>
          <w:szCs w:val="28"/>
        </w:rPr>
        <w:t>Varo Borja érdeklődve leste a hatás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 könyvgyűjtőt megismerni arról – fűzte hozzá –, ahogy a könyvhöz nyú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nem vagyok gyűjt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óban. Bár az ember néha megbocsátja fizetett zsoldosként alkalmazott módszerét... És ha könyvekről van szó, bizonyos gesztusok megnyugtatók. Ugyanakkor vannak olyan kézmozdulatok, amelyek véteknek minősülnek.</w:t>
      </w:r>
    </w:p>
    <w:p>
      <w:pPr>
        <w:pStyle w:val="Normal"/>
        <w:widowControl/>
        <w:ind w:firstLine="426"/>
        <w:rPr>
          <w:color w:val="000000"/>
          <w:sz w:val="28"/>
          <w:szCs w:val="28"/>
        </w:rPr>
      </w:pPr>
      <w:r>
        <w:rPr>
          <w:color w:val="000000"/>
          <w:sz w:val="28"/>
          <w:szCs w:val="28"/>
        </w:rPr>
        <w:t xml:space="preserve">Corso továbblapozott. Az egész szöveg latinul volt, szép tipográfiával, jó minőségű, vastag papírra nyomtatva, amely jól ellenállt az évek múlásának. Kilenc pompás, egész oldalas metszetet tartalmazott, középkori hangulatú jelenetekkel. Találomra elidőzött az egyiknél. Latin V-vel volt számozva, oldalt egy héber és egy görög betűvel vagy számjeggyel. Alul egy hiányos szó vagy rövidítés: </w:t>
      </w:r>
      <w:r>
        <w:rPr>
          <w:i/>
          <w:iCs/>
          <w:color w:val="000000"/>
          <w:sz w:val="28"/>
          <w:szCs w:val="28"/>
        </w:rPr>
        <w:t xml:space="preserve">FR.ST.A. </w:t>
      </w:r>
      <w:r>
        <w:rPr>
          <w:color w:val="000000"/>
          <w:sz w:val="28"/>
          <w:szCs w:val="28"/>
        </w:rPr>
        <w:t>A képen egy zárt ajtó előtt egy kalmárkülsejű ember egy zsák aranyat számlált, mit sem sejtve a háta mögött álló csontvázról, amelyik egyik kezében homokórát, a másikban pedig vasvillát tar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szól hozzá? – faggatta az antikváriu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mondja, hamisítvány, de nem úgy fest. Alaposan megvizsgál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ítóval, az utolsó vesszőig. Volt időm bőven, amióta hat hónapja megszereztem, Gualterio Terral örökösei ugyanis elhatározták, eladják a könyvtárát.</w:t>
      </w:r>
    </w:p>
    <w:p>
      <w:pPr>
        <w:pStyle w:val="Normal"/>
        <w:widowControl/>
        <w:ind w:firstLine="426"/>
        <w:rPr>
          <w:color w:val="000000"/>
          <w:sz w:val="28"/>
          <w:szCs w:val="28"/>
        </w:rPr>
      </w:pPr>
      <w:r>
        <w:rPr>
          <w:color w:val="000000"/>
          <w:sz w:val="28"/>
          <w:szCs w:val="28"/>
        </w:rPr>
        <w:t>A könyvvadász még tovább lapozott. A metszetek gyönyörűek voltak, nemesen egyszerűek és titokzatosak. Egy másikon magasba emelt karddal egy hajadont épp lefejezni készült egy páncélba öltözött lova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tlem, hogy az örökösök áruba bocsátottak volna egy hamisítványt – bökte ki Corso, miután végzett az elemzéssel. – Pénzük van bőven, s a könyvek nem érdeklik őket. Még a könyvtár katalógusát is a Claymore árverési háznak kellett összeállítania... Ezenkívül én ismertem az öreg Terralt. Soha nem adott volna helyet egy hamisított vagy gyanús könyv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gyetértek – csatlakozott Varo Borja. – Ráadásul Terral </w:t>
      </w:r>
      <w:r>
        <w:rPr>
          <w:i/>
          <w:iCs/>
          <w:color w:val="000000"/>
          <w:sz w:val="28"/>
          <w:szCs w:val="28"/>
        </w:rPr>
        <w:t>A Kilenc Kapu</w:t>
      </w:r>
      <w:r>
        <w:rPr>
          <w:color w:val="000000"/>
          <w:sz w:val="28"/>
          <w:szCs w:val="28"/>
        </w:rPr>
        <w:t>t a sógorától, don Lisandro Coytól, a feddhetetlen könyvgyűjtőtől örököl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i pedig – Corso az asztalra tette a könyvet, és kabátzsebéből elővette a jegyzettömbjét – az olasz Domenico Chiarától vásárolta, akinek a családja, a Weiss-katalógus tanúsága szerint, 1817 óta birtokolta...</w:t>
      </w:r>
    </w:p>
    <w:p>
      <w:pPr>
        <w:pStyle w:val="Normal"/>
        <w:widowControl/>
        <w:ind w:firstLine="426"/>
        <w:rPr>
          <w:color w:val="000000"/>
          <w:sz w:val="28"/>
          <w:szCs w:val="28"/>
        </w:rPr>
      </w:pPr>
      <w:r>
        <w:rPr>
          <w:color w:val="000000"/>
          <w:sz w:val="28"/>
          <w:szCs w:val="28"/>
        </w:rPr>
        <w:t>Az antikvárius elégedetten bólin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om, alaposan felkészült a témáb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ersze hogy felkészültem. – Corso úgy bámult rá, mintha valami ostobaságot hallott volna. – Ez a munkám.</w:t>
      </w:r>
    </w:p>
    <w:p>
      <w:pPr>
        <w:pStyle w:val="Normal"/>
        <w:widowControl/>
        <w:ind w:firstLine="426"/>
        <w:rPr>
          <w:color w:val="000000"/>
          <w:sz w:val="28"/>
          <w:szCs w:val="28"/>
        </w:rPr>
      </w:pPr>
      <w:r>
        <w:rPr>
          <w:color w:val="000000"/>
          <w:sz w:val="28"/>
          <w:szCs w:val="28"/>
        </w:rPr>
        <w:t>Varo Borja tett egy békítő mozdulat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kételkedem Terral és örökösei jóhiszeműségében – jelentette ki. – Azt sem állítom, hogy ez a példány nem rég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lőbb azt mondta, hamisítvá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n ez nem a megfelelő kifejezé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jd maga megmondja. Minden megfelel a kornak. – Corso újból fölvette a könyvet, a lapok szélére helyezte a hüvelykujját, és végigpörgette őket, közben arra figyelt, milyen hangot adnak. – A papírnak is olyan a hangja, amilyennek lennie kel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égis van benne valami, ami nem úgy szól, ahogy kellene... és nem a papírra gondol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n a fametszet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van velü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stimmelnek. Az ember rézmetszetekre számít. 1666-ban már senki nem alkalmazott fametszet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felejtse el, hogy egyedi kiadványról van szó. A metszetek korábbiak másolatai, amelyeket feltehetően a nyomdász fedezett fel vagy lá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w:t>
      </w:r>
      <w:r>
        <w:rPr>
          <w:i/>
          <w:iCs/>
          <w:color w:val="000000"/>
          <w:sz w:val="28"/>
          <w:szCs w:val="28"/>
        </w:rPr>
        <w:t xml:space="preserve">Delomelanicon... </w:t>
      </w:r>
      <w:r>
        <w:rPr>
          <w:color w:val="000000"/>
          <w:sz w:val="28"/>
          <w:szCs w:val="28"/>
        </w:rPr>
        <w:t>Tényleg hisz ben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törődjön azzal, hogy én miben hiszek. De a könyv eredeti kilenc metszete nem akármilyen kéz alkotása... A legenda szerint Lucifer, miután elbukott, és kiűzetett a mennyországból, hívei használatára megalkotott egy mágikus formulát... Az árnyak vegykonyhájának receptes könyvét. A félelmetes könyvet titokban őrizték, többször tűzre vetették, s a gyér számú kivételezett, akinek tulajdonában volt, aranyárért adta el... Ezek az illusztrációk valójában pokolbéli képrejtvények. Megfejtésük árán, ami a szöveg, valamint a megfelelő tudás segítségével lehetséges, megidézhető a sötétség hercege.</w:t>
      </w:r>
    </w:p>
    <w:p>
      <w:pPr>
        <w:pStyle w:val="Normal"/>
        <w:widowControl/>
        <w:ind w:firstLine="426"/>
        <w:rPr>
          <w:color w:val="000000"/>
          <w:sz w:val="28"/>
          <w:szCs w:val="28"/>
        </w:rPr>
      </w:pPr>
      <w:r>
        <w:rPr>
          <w:color w:val="000000"/>
          <w:sz w:val="28"/>
          <w:szCs w:val="28"/>
        </w:rPr>
        <w:t>Corso jelentőségteljesen bólin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n a lélek eladásának más módja is.</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Csak ne viccelődjön, mert sokkal komolyabb dolog ez, mint amilyennek látszik... Tudja, mit jelent a </w:t>
      </w:r>
      <w:r>
        <w:rPr>
          <w:i/>
          <w:iCs/>
          <w:color w:val="000000"/>
          <w:sz w:val="28"/>
          <w:szCs w:val="28"/>
        </w:rPr>
        <w:t>Delomelanic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t hiszem, igen. A görögből származik. </w:t>
      </w:r>
      <w:r>
        <w:rPr>
          <w:i/>
          <w:iCs/>
          <w:color w:val="000000"/>
          <w:sz w:val="28"/>
          <w:szCs w:val="28"/>
        </w:rPr>
        <w:t xml:space="preserve">Delo </w:t>
      </w:r>
      <w:r>
        <w:rPr>
          <w:color w:val="000000"/>
          <w:sz w:val="28"/>
          <w:szCs w:val="28"/>
        </w:rPr>
        <w:t xml:space="preserve">annyit jelent, mint megidézni. </w:t>
      </w:r>
      <w:r>
        <w:rPr>
          <w:i/>
          <w:iCs/>
          <w:color w:val="000000"/>
          <w:sz w:val="28"/>
          <w:szCs w:val="28"/>
        </w:rPr>
        <w:t xml:space="preserve">Melas </w:t>
      </w:r>
      <w:r>
        <w:rPr>
          <w:color w:val="000000"/>
          <w:sz w:val="28"/>
          <w:szCs w:val="28"/>
        </w:rPr>
        <w:t>pedig fekete, sötét.</w:t>
      </w:r>
    </w:p>
    <w:p>
      <w:pPr>
        <w:pStyle w:val="Normal"/>
        <w:widowControl/>
        <w:ind w:firstLine="426"/>
        <w:rPr>
          <w:color w:val="000000"/>
          <w:sz w:val="28"/>
          <w:szCs w:val="28"/>
        </w:rPr>
      </w:pPr>
      <w:r>
        <w:rPr>
          <w:color w:val="000000"/>
          <w:sz w:val="28"/>
          <w:szCs w:val="28"/>
        </w:rPr>
        <w:t>Varo Borja elismerése jeléül csilingelő kacajra fakad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lfelejtettem, hogy maga egy művelt zsoldos. És valóban, igaza van: megidézni vagy megvilágítani a sötétséget... Dániel próféta, Hippokratész, Josephus Flavius, Albertus Magnus és III. Leó is hivatkoztak erre a csodálatos könyvre. Jóllehet az emberek csak hatezer év óta használják az írást, a </w:t>
      </w:r>
      <w:r>
        <w:rPr>
          <w:i/>
          <w:iCs/>
          <w:color w:val="000000"/>
          <w:sz w:val="28"/>
          <w:szCs w:val="28"/>
        </w:rPr>
        <w:t>Delomelanicon</w:t>
      </w:r>
      <w:r>
        <w:rPr>
          <w:color w:val="000000"/>
          <w:sz w:val="28"/>
          <w:szCs w:val="28"/>
        </w:rPr>
        <w:t xml:space="preserve">t háromszor annyi idősnek tartják... Az első közvetlen utalás a harminchárom évszázaddal ezelőtt keltezett turisi papiruszban található. Majd a Krisztus előtti első és az időszámítás utáni második század között többször is utalnak rá a </w:t>
      </w:r>
      <w:r>
        <w:rPr>
          <w:i/>
          <w:iCs/>
          <w:color w:val="000000"/>
          <w:sz w:val="28"/>
          <w:szCs w:val="28"/>
        </w:rPr>
        <w:t>Corpus Hermeticum</w:t>
      </w:r>
      <w:r>
        <w:rPr>
          <w:color w:val="000000"/>
          <w:sz w:val="28"/>
          <w:szCs w:val="28"/>
        </w:rPr>
        <w:t xml:space="preserve">ban. Az </w:t>
      </w:r>
      <w:r>
        <w:rPr>
          <w:i/>
          <w:iCs/>
          <w:color w:val="000000"/>
          <w:sz w:val="28"/>
          <w:szCs w:val="28"/>
        </w:rPr>
        <w:t xml:space="preserve">Asclemandres </w:t>
      </w:r>
      <w:r>
        <w:rPr>
          <w:color w:val="000000"/>
          <w:sz w:val="28"/>
          <w:szCs w:val="28"/>
        </w:rPr>
        <w:t xml:space="preserve">szerint ez a könyv lehetővé teszi, hogy </w:t>
      </w:r>
      <w:r>
        <w:rPr>
          <w:i/>
          <w:iCs/>
          <w:color w:val="000000"/>
          <w:sz w:val="28"/>
          <w:szCs w:val="28"/>
        </w:rPr>
        <w:t xml:space="preserve">szemtől szembe nézzünk a Fénnyel. </w:t>
      </w:r>
      <w:r>
        <w:rPr>
          <w:color w:val="000000"/>
          <w:sz w:val="28"/>
          <w:szCs w:val="28"/>
        </w:rPr>
        <w:t>És még mielőtt 646-ban harmadszor és végleg megsemmisült volna, az alexandriai könyvtár egy részleges leltárában hivatkoznak rá mint a kilenc mágikus titok hordozójára... Azt nem tudni, vajon egy vagy több példány létezett-e belőle, és hogy ezek közül valamelyik megmenekült-e a könyvtárban pusztító tűzvészből... Ettől kezdve tűzvészek, háborúk és természeti csapások közepette hol nyoma vész, hol újra felbukkan a történelem során.</w:t>
      </w:r>
    </w:p>
    <w:p>
      <w:pPr>
        <w:pStyle w:val="Normal"/>
        <w:widowControl/>
        <w:ind w:firstLine="426"/>
        <w:rPr>
          <w:color w:val="000000"/>
          <w:sz w:val="28"/>
          <w:szCs w:val="28"/>
        </w:rPr>
      </w:pPr>
      <w:r>
        <w:rPr>
          <w:color w:val="000000"/>
          <w:sz w:val="28"/>
          <w:szCs w:val="28"/>
        </w:rPr>
        <w:t>Egy hitetlenkedő mosolyban előbukkant Corso metszőfog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okásos história. Minden csodálatos könyvnek ugyanaz a története: kezdve Thottól, Nicolas Flamellel bezárólag... Egyszer egy, a titkos alkímia iránt érdeklődő ügyfelem megbízott a Fulcanelli és hívei által idézett könyvlistával. Nem lehetett meggyőzni róla, hogy a benne szereplő címek felét sosem írták me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azonban megírták. Bizonyítja az is, hogy szerepel az inkvizíció listáján... Mit szól hozz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igazán mellékes, hogy én mit szólok hozzá. Vannak ügyvédek, akik nem hisznek ugyan védencük ártatlanságában, mégis elérik, hogy felmentsék ő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ontosan erről van szó. Én ugyanis nem a maga hitét, hanem a hatékonyságát veszem igénybe.</w:t>
      </w:r>
    </w:p>
    <w:p>
      <w:pPr>
        <w:pStyle w:val="Normal"/>
        <w:widowControl/>
        <w:ind w:firstLine="426"/>
        <w:rPr>
          <w:i/>
          <w:i/>
          <w:iCs/>
          <w:color w:val="000000"/>
          <w:sz w:val="28"/>
          <w:szCs w:val="28"/>
        </w:rPr>
      </w:pPr>
      <w:r>
        <w:rPr>
          <w:color w:val="000000"/>
          <w:sz w:val="28"/>
          <w:szCs w:val="28"/>
        </w:rPr>
        <w:t xml:space="preserve">Corso lapozott tovább a könyvben. Egy másik képen, az I-es számún, egy fallal övezett város látható egy dombtetőn. Arrafelé közeleg lóháton egy különös, fegyvertelen vitéz, ujját a szájára tapasztja, mintegy óvatosságra vagy hallgatásra intvén. Az ábrát kísérő szöveg pedig a következő: </w:t>
      </w:r>
      <w:r>
        <w:rPr>
          <w:i/>
          <w:iCs/>
          <w:color w:val="000000"/>
          <w:sz w:val="28"/>
          <w:szCs w:val="28"/>
        </w:rPr>
        <w:t>NEM. PERV.T QUI N.N LEG. CERT.RIT.</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Csupa kódolt rövidítés, de megfejthető – magyarázta Varo Borja, miközben a mozdulatait figyelte –: </w:t>
      </w:r>
      <w:r>
        <w:rPr>
          <w:i/>
          <w:iCs/>
          <w:color w:val="000000"/>
          <w:sz w:val="28"/>
          <w:szCs w:val="28"/>
        </w:rPr>
        <w:t>Nemo pervenit qui non legitime certaverit...</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Senki sem jut be, aki nem a szabályoknak megfelelően csatáz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agyjából. Momentán ez az egyetlen magyarázó szöveg a kilenc közül, amelyet meg tudunk fejteni. Az alak csaknem megegyezik a demonológia, a kriptográfia és a mágia nagy mesterének, Roger Baconnak a műveiben fellelhetővel... Bacon azt állította, hogy a birtokában volt egy </w:t>
      </w:r>
      <w:r>
        <w:rPr>
          <w:i/>
          <w:iCs/>
          <w:color w:val="000000"/>
          <w:sz w:val="28"/>
          <w:szCs w:val="28"/>
        </w:rPr>
        <w:t xml:space="preserve">Delomelanicon, </w:t>
      </w:r>
      <w:r>
        <w:rPr>
          <w:color w:val="000000"/>
          <w:sz w:val="28"/>
          <w:szCs w:val="28"/>
        </w:rPr>
        <w:t xml:space="preserve">amely szörnyű rejtélyek kulcsaként egykoron Salamon királyé lehetett. Ezt a könyvet, amely képekkel ellátott pergamentekercsekből állt, 1350-ben, VI. Ince pápa személyes utasítására elégették, mondván: </w:t>
      </w:r>
      <w:r>
        <w:rPr>
          <w:i/>
          <w:iCs/>
          <w:color w:val="000000"/>
          <w:sz w:val="28"/>
          <w:szCs w:val="28"/>
        </w:rPr>
        <w:t xml:space="preserve">„Az ördög megidézésére alkalmas praktikát tartalmaz...” </w:t>
      </w:r>
      <w:r>
        <w:rPr>
          <w:color w:val="000000"/>
          <w:sz w:val="28"/>
          <w:szCs w:val="28"/>
        </w:rPr>
        <w:t>Háromszáz évvel később Aristide Torchia elhatározta, hogy Velencében az eredeti illusztrációk kíséretében újranyomtat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úl tökéletesek – érvelt Corso. – Nem lehetnek eredetiek: ódonabb lenne a stílusu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bben egyetértünk. Torchia kétségkívül aktualizálta a témát.</w:t>
      </w:r>
    </w:p>
    <w:p>
      <w:pPr>
        <w:pStyle w:val="Normal"/>
        <w:widowControl/>
        <w:ind w:firstLine="426"/>
        <w:rPr>
          <w:color w:val="000000"/>
          <w:sz w:val="28"/>
          <w:szCs w:val="28"/>
        </w:rPr>
      </w:pPr>
      <w:r>
        <w:rPr>
          <w:color w:val="000000"/>
          <w:sz w:val="28"/>
          <w:szCs w:val="28"/>
        </w:rPr>
        <w:t>Egy másik metszeten, a III-as számún, egy őrtornyok által közrefogott híd ível át egy folyón. Amikor fölpillantott, Corso látta, amint Varo Borja titokzatosan mosolyog, akár az alkimista, aki biztos benne, mi fortyog a lombikjá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 még egy utolsó összefüggés – fűzte hozzá az antikvárius. – Giordano Bruno, a racionalizmus, a matematika és annak az elméletnek a bajnoka, miszerint a Föld kering a Nap körül... – s megvetően legyintett a kezével, mintha mindez csak másodlagos volna. – De ez csak része a munkásságának, annak a hatvanegy kötetből álló műnek, amelyben a mágia fontos helyet foglal el. És most figyeljen: Bruno határozott utalást tesz a </w:t>
      </w:r>
      <w:r>
        <w:rPr>
          <w:i/>
          <w:iCs/>
          <w:color w:val="000000"/>
          <w:sz w:val="28"/>
          <w:szCs w:val="28"/>
        </w:rPr>
        <w:t>Delomelanicon</w:t>
      </w:r>
      <w:r>
        <w:rPr>
          <w:color w:val="000000"/>
          <w:sz w:val="28"/>
          <w:szCs w:val="28"/>
        </w:rPr>
        <w:t xml:space="preserve">ra, még a </w:t>
      </w:r>
      <w:r>
        <w:rPr>
          <w:i/>
          <w:iCs/>
          <w:color w:val="000000"/>
          <w:sz w:val="28"/>
          <w:szCs w:val="28"/>
        </w:rPr>
        <w:t xml:space="preserve">Delo </w:t>
      </w:r>
      <w:r>
        <w:rPr>
          <w:color w:val="000000"/>
          <w:sz w:val="28"/>
          <w:szCs w:val="28"/>
        </w:rPr>
        <w:t xml:space="preserve">és a </w:t>
      </w:r>
      <w:r>
        <w:rPr>
          <w:i/>
          <w:iCs/>
          <w:color w:val="000000"/>
          <w:sz w:val="28"/>
          <w:szCs w:val="28"/>
        </w:rPr>
        <w:t xml:space="preserve">Melas </w:t>
      </w:r>
      <w:r>
        <w:rPr>
          <w:color w:val="000000"/>
          <w:sz w:val="28"/>
          <w:szCs w:val="28"/>
        </w:rPr>
        <w:t xml:space="preserve">szavakat is használja, és a következőket írja: </w:t>
      </w:r>
      <w:r>
        <w:rPr>
          <w:i/>
          <w:iCs/>
          <w:color w:val="000000"/>
          <w:sz w:val="28"/>
          <w:szCs w:val="28"/>
        </w:rPr>
        <w:t xml:space="preserve">„A tudásra vágyó embereknek az útjában kilenc titkos kapu áll”, </w:t>
      </w:r>
      <w:r>
        <w:rPr>
          <w:color w:val="000000"/>
          <w:sz w:val="28"/>
          <w:szCs w:val="28"/>
        </w:rPr>
        <w:t xml:space="preserve">ezt azelőtt írja, mielőtt kitérne azokra a módszerekre, amelyek segítségével újra kigyúl a Fény... </w:t>
      </w:r>
      <w:r>
        <w:rPr>
          <w:i/>
          <w:iCs/>
          <w:color w:val="000000"/>
          <w:sz w:val="28"/>
          <w:szCs w:val="28"/>
        </w:rPr>
        <w:t xml:space="preserve">„Sic luceat Lux”; </w:t>
      </w:r>
      <w:r>
        <w:rPr>
          <w:color w:val="000000"/>
          <w:sz w:val="28"/>
          <w:szCs w:val="28"/>
        </w:rPr>
        <w:t xml:space="preserve">véletlenül ugyanaz a mottó – és megmutatta Corsónak a nyomdász jelét a könyvön: egy villám sújtotta fa, egy kígyó és egy jelmondat –, amelyet Aristide Torchia alkalmazott </w:t>
      </w:r>
      <w:r>
        <w:rPr>
          <w:i/>
          <w:iCs/>
          <w:color w:val="000000"/>
          <w:sz w:val="28"/>
          <w:szCs w:val="28"/>
        </w:rPr>
        <w:t xml:space="preserve">A Kilenc Kapu </w:t>
      </w:r>
      <w:r>
        <w:rPr>
          <w:color w:val="000000"/>
          <w:sz w:val="28"/>
          <w:szCs w:val="28"/>
        </w:rPr>
        <w:t>szennycímlapján... Ehhez mit sz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elyes. De ez még nem bizonyíték. Könnyű valamit belemagyarázni egy szövegbe, főleg ha régi, és kétértelműén fogalmaztá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vagy körültekintően. És Giordano Bruno megfeledkezett a túlélés aranyszabályáról: </w:t>
      </w:r>
      <w:r>
        <w:rPr>
          <w:i/>
          <w:iCs/>
          <w:color w:val="000000"/>
          <w:sz w:val="28"/>
          <w:szCs w:val="28"/>
        </w:rPr>
        <w:t xml:space="preserve">Scire, tacere. </w:t>
      </w:r>
      <w:r>
        <w:rPr>
          <w:color w:val="000000"/>
          <w:sz w:val="28"/>
          <w:szCs w:val="28"/>
        </w:rPr>
        <w:t>Tudni és hallgatni. De nézzük tovább az egybeeséseket: Giordano Brunót Velencében fogják le, makacs eretnekké nyilvánítják, és 1600 februárjában Rómában, a Campo dei Fiorín élve elégetik. Ugyanaz a forgatókönyv, ugyanazok a helyszínek és ugyanazok a dátumok, amelyek hatvanhét évvel később a nyomdász Aristide Torchia kivégzésével kapcsolatosan felbukkannak: Velencében elfogják, Rómában megkínozzák, 1667 februárjában a Campo dei Fiorin elégetik. Akkoriban már ritkán küldtek valakit máglyára, és lám: őt elégetté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l vagyok bűvölve </w:t>
      </w:r>
      <w:r>
        <w:rPr>
          <w:i/>
          <w:iCs/>
          <w:color w:val="000000"/>
          <w:sz w:val="28"/>
          <w:szCs w:val="28"/>
        </w:rPr>
        <w:t xml:space="preserve">– </w:t>
      </w:r>
      <w:r>
        <w:rPr>
          <w:color w:val="000000"/>
          <w:sz w:val="28"/>
          <w:szCs w:val="28"/>
        </w:rPr>
        <w:t>mondta Corso, ellentétben a valósággal.</w:t>
      </w:r>
    </w:p>
    <w:p>
      <w:pPr>
        <w:pStyle w:val="Normal"/>
        <w:widowControl/>
        <w:ind w:firstLine="426"/>
        <w:rPr>
          <w:color w:val="000000"/>
          <w:sz w:val="28"/>
          <w:szCs w:val="28"/>
        </w:rPr>
      </w:pPr>
      <w:r>
        <w:rPr>
          <w:color w:val="000000"/>
          <w:sz w:val="28"/>
          <w:szCs w:val="28"/>
        </w:rPr>
        <w:t>Varo Borja csettintett egyet a nyomaték kedvéé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lykor megkérdezem magamtól, vajon képes-e maga hinni valamiben is egyáltalán.</w:t>
      </w:r>
    </w:p>
    <w:p>
      <w:pPr>
        <w:pStyle w:val="Normal"/>
        <w:widowControl/>
        <w:ind w:firstLine="426"/>
        <w:rPr>
          <w:color w:val="000000"/>
          <w:sz w:val="28"/>
          <w:szCs w:val="28"/>
        </w:rPr>
      </w:pPr>
      <w:r>
        <w:rPr>
          <w:color w:val="000000"/>
          <w:sz w:val="28"/>
          <w:szCs w:val="28"/>
        </w:rPr>
        <w:t>Corso válaszolni készült, ám azután csak vállat vo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amikor hittem dolgokban... De akkoriban fiatal és könyörtelen voltam. Most negyvenöt esztendősen öreg vagyok és könyörtel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is az vagyok. Azért persze vannak dolgok, amikben hiszek. Olyanok, amik a vénámban lüktet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például a pén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se gúnyolódjon. A pénz az a kulcs, amely kitárja a sötét kaput az emberek előtt. Amivel például maga megvehető. Vagy elérhetővé teszi számomra az egyetlen dolgot, ami előtt tisztelettel hódolok: ezeket a könyveket itt – s tett pár lépést a szobában a zsúfolt vitrinek mellett. – Hű tükörképei, hasonmásai azoknak, akik írták őket. Aggodalmakról, misztériumokról, vágyakról, életekről, halálokról tudósítanak... Valamennyi élő matéria: tudni kell táplálni, védelmezni ő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felhasználni ő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émelyko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ez most nem sikerü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ga próbálta.</w:t>
      </w:r>
    </w:p>
    <w:p>
      <w:pPr>
        <w:pStyle w:val="Normal"/>
        <w:widowControl/>
        <w:ind w:firstLine="426"/>
        <w:rPr>
          <w:color w:val="000000"/>
          <w:sz w:val="28"/>
          <w:szCs w:val="28"/>
        </w:rPr>
      </w:pPr>
      <w:r>
        <w:rPr>
          <w:color w:val="000000"/>
          <w:sz w:val="28"/>
          <w:szCs w:val="28"/>
        </w:rPr>
        <w:t>Ez állításként hangzott Corso szájából, és nem kérdésként. Varo Borja ellenséges pillantást lövellt felé.</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legyen ostoba. Mondjuk úgy, biztos vagyok benne, hogy hamis, és kész. Ezért akarom a többi példánnyal összevet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tartok amellett, hogy nem feltétlenül hamisítvány. Sok könyv eltér egymástól, még ha egyazon kiadásból valók is... Valójában nincs két egyforma könyv, mert apró részletekben már a születésük pillanata is eltérő. Aztán valamennyi kötet éli a saját életét. Hiányoznak belőle lapok, hozzáfűznek, vagy kicserélnek párat, bekötik... Előfordulhat, hogy az évek múltán az azonos nyomdában készült két könyv már semmiben sem hasonlít egymáshoz. Ez történhetett ebben az esetben 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Derítse ki! Nyomozzon </w:t>
      </w:r>
      <w:r>
        <w:rPr>
          <w:i/>
          <w:iCs/>
          <w:color w:val="000000"/>
          <w:sz w:val="28"/>
          <w:szCs w:val="28"/>
        </w:rPr>
        <w:t>A Kilenc Kapuval</w:t>
      </w:r>
      <w:r>
        <w:rPr>
          <w:color w:val="000000"/>
          <w:sz w:val="28"/>
          <w:szCs w:val="28"/>
        </w:rPr>
        <w:t xml:space="preserve"> kapcsolatban, úgy, ahogy egy bűntény esetén tenné! Kutassa a nyomokat, vizsgálja meg a könyv valamennyi lapját, minden képét, a papírt, a borítót!... És menjen vissza a kutakodásban egészen odáig, amíg ki nem deríti, honnan származik az én példányom! Aztán tegye ugyanezt Sintrában és Párizsban, a másik két példánny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kat segítene, ha elárulná, miből jött rá, hogy a magáé ham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nem árulhatom el. Bízzon a megérzésem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megérzése sokba fog magának kerülni.</w:t>
      </w:r>
    </w:p>
    <w:p>
      <w:pPr>
        <w:pStyle w:val="Normal"/>
        <w:widowControl/>
        <w:ind w:firstLine="426"/>
        <w:rPr>
          <w:color w:val="000000"/>
          <w:sz w:val="28"/>
          <w:szCs w:val="28"/>
        </w:rPr>
      </w:pPr>
      <w:r>
        <w:rPr>
          <w:color w:val="000000"/>
          <w:sz w:val="28"/>
          <w:szCs w:val="28"/>
        </w:rPr>
        <w:t>Varo Borja elővette a zsebéből a csekket, és Corso kezébe nyomta. Az bizonytalanul megforgatta az ujjai köz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fizet nekem előre? Korábban sohasem tet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k kiadása lesz. Ezt arra adom, hogy elindulhasson. – Azzal átnyújtott neki egy vastag, bekötött dossziét. – Íme itt van minden, amit a könyvről megtudtam; hasznára lehet.</w:t>
      </w:r>
    </w:p>
    <w:p>
      <w:pPr>
        <w:pStyle w:val="Normal"/>
        <w:widowControl/>
        <w:ind w:firstLine="426"/>
        <w:rPr>
          <w:color w:val="000000"/>
          <w:sz w:val="28"/>
          <w:szCs w:val="28"/>
        </w:rPr>
      </w:pPr>
      <w:r>
        <w:rPr>
          <w:color w:val="000000"/>
          <w:sz w:val="28"/>
          <w:szCs w:val="28"/>
        </w:rPr>
        <w:t>Corso továbbra is a csekket bámul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őlegnek túl s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ehet, hogy lesznek nehézsége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ne mondja.</w:t>
      </w:r>
    </w:p>
    <w:p>
      <w:pPr>
        <w:pStyle w:val="Normal"/>
        <w:widowControl/>
        <w:ind w:firstLine="426"/>
        <w:rPr>
          <w:color w:val="000000"/>
          <w:sz w:val="28"/>
          <w:szCs w:val="28"/>
        </w:rPr>
      </w:pPr>
      <w:r>
        <w:rPr>
          <w:color w:val="000000"/>
          <w:sz w:val="28"/>
          <w:szCs w:val="28"/>
        </w:rPr>
        <w:t>A szarkasztikus megjegyzést követően hallotta, amint az antikvárius megköszörüli a torkát. Végre elérkeztek a probléma velejéhe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mennyiben mind a három példány hamisítvány vagy hiányos – folytatta –, a maga munkája bevégeztetik, és pontot teszünk a mondat végére... – Tartott egy kis szünetet, hogy egyik kezével végigsimíthasson napbarnított tonzúráján, és zavartan Corsóra mosolygott. – Ám az egyik könyv eredetinek bizonyulhat, és akkor még több pénzt kap. Mert abban az esetben szert akarok rá tenni, mindegy, milyen eszközzel és milyen ár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iccel, nemd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vagyok vicces kedvemben,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ez törvénytel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tt már maga korábban is törvénytelen dolgok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ilyen horderejűt még n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rt senki nem fizetett még magának annyit, mint é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a biztosíté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engedem, hogy elvigye a könyvet, hiszen a munkájához szüksége lesz az eredetire... Ez megfelelő biztosíték?</w:t>
      </w:r>
    </w:p>
    <w:p>
      <w:pPr>
        <w:pStyle w:val="Normal"/>
        <w:widowControl/>
        <w:ind w:firstLine="426"/>
        <w:rPr>
          <w:color w:val="000000"/>
          <w:sz w:val="28"/>
          <w:szCs w:val="28"/>
        </w:rPr>
      </w:pPr>
      <w:r>
        <w:rPr>
          <w:color w:val="000000"/>
          <w:sz w:val="28"/>
          <w:szCs w:val="28"/>
        </w:rPr>
        <w:t xml:space="preserve">Corso a kezében fogta </w:t>
      </w:r>
      <w:r>
        <w:rPr>
          <w:i/>
          <w:iCs/>
          <w:color w:val="000000"/>
          <w:sz w:val="28"/>
          <w:szCs w:val="28"/>
        </w:rPr>
        <w:t>A Kilenc Kapu</w:t>
      </w:r>
      <w:r>
        <w:rPr>
          <w:color w:val="000000"/>
          <w:sz w:val="28"/>
          <w:szCs w:val="28"/>
        </w:rPr>
        <w:t>t, a csekket pedig, akár egy könyvjelzőt, a lapjai közé fűzte, és holmi nem létező port fújt le róla, mielőtt visszaadta volna Varo Borjá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lőbb mondta, hogy pénzzel minden megvehető, hát akkor most személyesen meggyőződhet róla. Forduljon bizalommal a tulajdonosokhoz, és nyalja ki a seggem!</w:t>
      </w:r>
    </w:p>
    <w:p>
      <w:pPr>
        <w:pStyle w:val="Normal"/>
        <w:widowControl/>
        <w:ind w:firstLine="426"/>
        <w:rPr>
          <w:color w:val="000000"/>
          <w:sz w:val="28"/>
          <w:szCs w:val="28"/>
        </w:rPr>
      </w:pPr>
      <w:r>
        <w:rPr>
          <w:color w:val="000000"/>
          <w:sz w:val="28"/>
          <w:szCs w:val="28"/>
        </w:rPr>
        <w:t>Tett egy fél fordulatot, elindult az ajtó irányába, s közben azon morfondírozott, vajon hány lépést kell megtennie, mielőtt meghallja az antikvárius hangját. Hármat kellett tenni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nem a tollforgatók dolga – mondta Varo Borja. – Hanem a kardforgatóké.</w:t>
      </w:r>
    </w:p>
    <w:p>
      <w:pPr>
        <w:pStyle w:val="Normal"/>
        <w:widowControl/>
        <w:ind w:firstLine="426"/>
        <w:rPr>
          <w:color w:val="000000"/>
          <w:sz w:val="28"/>
          <w:szCs w:val="28"/>
        </w:rPr>
      </w:pPr>
      <w:r>
        <w:rPr>
          <w:color w:val="000000"/>
          <w:sz w:val="28"/>
          <w:szCs w:val="28"/>
        </w:rPr>
        <w:t>Megváltozott a hangneme. Hiányzott belőle a korábbi pökhendi tónus és a zsoldossal szemben táplált lenézés, akinek a szolgálatára igényt tart. A falon egy keretben, a védőüveg mögött egy angyal – Dürer fametszete – finoman meglebegtette a szárnyát, eközben Corso cipője lassan megpördült a fekete márványpadlón. A könyvekkel agyonzsúfolt vitrinek és a székesegyház látképe előtt álló rácsos ablakok, a pénzzel megvásárolható holmik társaságában Varo Borja zavartan pislogott. Az arcán még ott ült a fennhéjázó grimasz, s a kezével gépies hanyagsággal dobolt a könyv borítóján. Ám Lucas Corso a dicsőséges percnél jóval korábban képes volt kiolvasni az emberek tekintetéből a vereséget. És a szorongást.</w:t>
      </w:r>
    </w:p>
    <w:p>
      <w:pPr>
        <w:pStyle w:val="Normal"/>
        <w:widowControl/>
        <w:ind w:firstLine="426"/>
        <w:rPr>
          <w:color w:val="000000"/>
          <w:sz w:val="28"/>
          <w:szCs w:val="28"/>
        </w:rPr>
      </w:pPr>
      <w:r>
        <w:rPr>
          <w:color w:val="000000"/>
          <w:sz w:val="28"/>
          <w:szCs w:val="28"/>
        </w:rPr>
        <w:t xml:space="preserve">A pulzusa nyugodt, elégedett ritmusban lüktetett, amikor szótlanul Varo Borjához lépett. Amint odaért elé, kihúzta </w:t>
      </w:r>
      <w:r>
        <w:rPr>
          <w:i/>
          <w:iCs/>
          <w:color w:val="000000"/>
          <w:sz w:val="28"/>
          <w:szCs w:val="28"/>
        </w:rPr>
        <w:t xml:space="preserve">A Kilenc Kapu </w:t>
      </w:r>
      <w:r>
        <w:rPr>
          <w:color w:val="000000"/>
          <w:sz w:val="28"/>
          <w:szCs w:val="28"/>
        </w:rPr>
        <w:t>lapjai közé csúsztatott csekket, gondosan kettéhajtotta, és zsebre tette. Aztán fogta a dossziét meg a könyv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jd értesítem – mondta.</w:t>
      </w:r>
    </w:p>
    <w:p>
      <w:pPr>
        <w:pStyle w:val="Normal"/>
        <w:widowControl/>
        <w:ind w:firstLine="426"/>
        <w:rPr>
          <w:color w:val="000000"/>
          <w:sz w:val="28"/>
          <w:szCs w:val="28"/>
        </w:rPr>
      </w:pPr>
      <w:r>
        <w:rPr>
          <w:color w:val="000000"/>
          <w:sz w:val="28"/>
          <w:szCs w:val="28"/>
        </w:rPr>
        <w:t>Tudta, hogy a kocka el van vetve, hogy rálépett egy veszélyes társasjáték első kockájára, ahonnan már nincs visszaút. De tetszett neki ez a játék. Lement a lépcsőn, hátrahagyva foga között kipréselt, száraz kacajának visszhangját. Varo Borja tévedésben volt. Vannak dolgok, amiket pénzzel nem lehet megfizetni.</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A főkapu lépcsője az utcától egy ráccsal elválasztott, két márványoroszlánnal és kútkávával ékesített belső udvarra nyílott. A Tajo felől kellemetlen pára szállt föl, s Corso megállt a bejárat mudéjar stílusú boltíve alatt, és fölhajtotta a kabátgallérját. A szabálytalanul kikövezett, csendes, szűk utcácskákon elsétált egy kis térig, ahol a templom harangtornya mellett sorakozó kopasz ágú gesztenyefáktól övezve állt egy bár, benne vasasztalokkal. Kiválasztott egy langyos napsugaraktól körbefont szegletet, és letelepedett a teraszon, hogy elgémberedett tagjai kissé felmelegedjenek. Két pohár tiszta gin, jég nélkül, szintén hozzájárult a jobb közérzetéhez. Csak ezután nyitotta ki </w:t>
      </w:r>
      <w:r>
        <w:rPr>
          <w:i/>
          <w:iCs/>
          <w:color w:val="000000"/>
          <w:sz w:val="28"/>
          <w:szCs w:val="28"/>
        </w:rPr>
        <w:t xml:space="preserve">A Kilenc Kapu </w:t>
      </w:r>
      <w:r>
        <w:rPr>
          <w:color w:val="000000"/>
          <w:sz w:val="28"/>
          <w:szCs w:val="28"/>
        </w:rPr>
        <w:t>dossziéját, hogy először komolyan szemügyre vegye.</w:t>
      </w:r>
    </w:p>
    <w:p>
      <w:pPr>
        <w:pStyle w:val="Normal"/>
        <w:widowControl/>
        <w:ind w:firstLine="426"/>
        <w:rPr>
          <w:sz w:val="28"/>
          <w:szCs w:val="28"/>
        </w:rPr>
      </w:pPr>
      <w:r>
        <w:rPr>
          <w:color w:val="000000"/>
          <w:sz w:val="28"/>
          <w:szCs w:val="28"/>
        </w:rPr>
        <w:t xml:space="preserve">Volt benne egy negyvenkét gépelt oldalas összefoglaló a könyv történelmi előzményeiről, a feltételezett első kiadásról, a </w:t>
      </w:r>
      <w:r>
        <w:rPr>
          <w:i/>
          <w:iCs/>
          <w:color w:val="000000"/>
          <w:sz w:val="28"/>
          <w:szCs w:val="28"/>
        </w:rPr>
        <w:t>Delomelanicon</w:t>
      </w:r>
      <w:r>
        <w:rPr>
          <w:color w:val="000000"/>
          <w:sz w:val="28"/>
          <w:szCs w:val="28"/>
        </w:rPr>
        <w:t xml:space="preserve">ról, vagyis </w:t>
      </w:r>
      <w:r>
        <w:rPr>
          <w:i/>
          <w:iCs/>
          <w:color w:val="000000"/>
          <w:sz w:val="28"/>
          <w:szCs w:val="28"/>
        </w:rPr>
        <w:t>A Sötétség megidézésé</w:t>
      </w:r>
      <w:r>
        <w:rPr>
          <w:color w:val="000000"/>
          <w:sz w:val="28"/>
          <w:szCs w:val="28"/>
        </w:rPr>
        <w:t xml:space="preserve">rôl, valamint a Torchia-féléről, az 1666-ban Velencében nyomtatott </w:t>
      </w:r>
      <w:r>
        <w:rPr>
          <w:i/>
          <w:iCs/>
          <w:color w:val="000000"/>
          <w:sz w:val="28"/>
          <w:szCs w:val="28"/>
        </w:rPr>
        <w:t>Az Árnyak Birodalmának Kilenc Kapujá</w:t>
      </w:r>
      <w:r>
        <w:rPr>
          <w:color w:val="000000"/>
          <w:sz w:val="28"/>
          <w:szCs w:val="28"/>
        </w:rPr>
        <w:t>ról</w:t>
      </w:r>
      <w:r>
        <w:rPr>
          <w:i/>
          <w:iCs/>
          <w:color w:val="000000"/>
          <w:sz w:val="28"/>
          <w:szCs w:val="28"/>
        </w:rPr>
        <w:t xml:space="preserve">. </w:t>
      </w:r>
      <w:r>
        <w:rPr>
          <w:color w:val="000000"/>
          <w:sz w:val="28"/>
          <w:szCs w:val="28"/>
        </w:rPr>
        <w:t>Függelékek, amelyek felsorakoztattak bibliográfiát, klasszikus szövegekből vett idézeteket és a másik két példányra vonatkozó adatokat: tulajdonosokat, restaurálásokat, a megszerzés dátumát, aktuális címeket. Mellékelve volt továbbá az Aristide Torchia elleni per aktáinak az átirata, kiegészítve egy szemtanú, egy bizonyos Gennaro Galeazzo elbeszélésével, aki felelevenítette a szerencsétlen nyomdász életének utolsó perceit:</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Anélkül lépett az emelvényre, hogy megbékélt volna Istennel, és konokul hallgatott. Amint meggyújtották a máglyát, a füst fojtogatni kezdte. Szörnyű kiáltás kíséretében, felakadt szemmel az Atya irgalmába ajánlotta magát. Számos jelenlévő keresztet vetett, mert halálában Isten kegyelméért könyörgött. Mások megint azt állítják, hogy a földhöz kiáltott, vagyis a Föld méhéhez...</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A tér túloldalán elhaladt egy kocsi, befordult az egyik sarkon, és eltűnt a székesegyház irányában. A motor hangja még a levegőben rezgett, mintha a sofőr megállt volna a kocsival egy pillanatra, mielőtt elindult az utcán lefelé. Corso nemigen figyelt oda, hiszen el volt foglalva a könyv lapjaival. Az első volt a borító, a második üres, a harmadikon pedig a szöveg egy csodás </w:t>
      </w:r>
      <w:r>
        <w:rPr>
          <w:i/>
          <w:iCs/>
          <w:color w:val="000000"/>
          <w:sz w:val="28"/>
          <w:szCs w:val="28"/>
        </w:rPr>
        <w:t xml:space="preserve">N </w:t>
      </w:r>
      <w:r>
        <w:rPr>
          <w:color w:val="000000"/>
          <w:sz w:val="28"/>
          <w:szCs w:val="28"/>
        </w:rPr>
        <w:t>iniciáléval és egy rejtjeles bevezetővel kezdődött:</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Nos p.tens L.f.r, juv.te stn. Blz.b, Lvtn, Elm, atq Ast.rot, ali.q, h.die ha.ems ace.t pct fo.de.is c.m t. qui no.st; et h.ic pol.icem am.rem mul. flo.em virg.num de.us mon. hon v.lup et op. for.icab tr.d.o, eb.iet i.li c.ra er. No.is of.ret se.el in ano sag. sig. s.b ped. cocul.ab sa Ecl.e et no.s r.gat i.sius er.t; p.ct v.v.t an v.q fe.ix in t.a hom. et ven.os.ta int. nos ma.et. D:</w:t>
      </w:r>
    </w:p>
    <w:p>
      <w:pPr>
        <w:pStyle w:val="Normal"/>
        <w:widowControl/>
        <w:ind w:left="567" w:firstLine="426"/>
        <w:rPr>
          <w:sz w:val="28"/>
          <w:szCs w:val="28"/>
        </w:rPr>
      </w:pPr>
      <w:r>
        <w:rPr>
          <w:i/>
          <w:iCs/>
          <w:color w:val="000000"/>
          <w:sz w:val="28"/>
          <w:szCs w:val="28"/>
        </w:rPr>
        <w:t>Fa.t in inf int co.s daem.</w:t>
      </w:r>
    </w:p>
    <w:p>
      <w:pPr>
        <w:pStyle w:val="Normal"/>
        <w:widowControl/>
        <w:ind w:left="567" w:firstLine="426"/>
        <w:rPr>
          <w:i/>
          <w:i/>
          <w:iCs/>
          <w:color w:val="000000"/>
          <w:sz w:val="28"/>
          <w:szCs w:val="28"/>
        </w:rPr>
      </w:pPr>
      <w:r>
        <w:rPr>
          <w:i/>
          <w:iCs/>
          <w:color w:val="000000"/>
          <w:sz w:val="28"/>
          <w:szCs w:val="28"/>
        </w:rPr>
        <w:t>Satanas. Belzebub, Lcfr, Elimi, Leviathan,</w:t>
      </w:r>
    </w:p>
    <w:p>
      <w:pPr>
        <w:pStyle w:val="Normal"/>
        <w:widowControl/>
        <w:ind w:firstLine="567"/>
        <w:rPr>
          <w:sz w:val="28"/>
          <w:szCs w:val="28"/>
        </w:rPr>
      </w:pPr>
      <w:r>
        <w:rPr>
          <w:i/>
          <w:iCs/>
          <w:color w:val="000000"/>
          <w:sz w:val="28"/>
          <w:szCs w:val="28"/>
        </w:rPr>
        <w:t>Astaroth</w:t>
      </w:r>
    </w:p>
    <w:p>
      <w:pPr>
        <w:pStyle w:val="Normal"/>
        <w:widowControl/>
        <w:ind w:left="567" w:firstLine="426"/>
        <w:rPr>
          <w:sz w:val="28"/>
          <w:szCs w:val="28"/>
        </w:rPr>
      </w:pPr>
      <w:r>
        <w:rPr>
          <w:i/>
          <w:iCs/>
          <w:color w:val="000000"/>
          <w:sz w:val="28"/>
          <w:szCs w:val="28"/>
        </w:rPr>
        <w:t>Siq pos mag. diab. et daem. pri.cp dom.</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A bevezető után, amelynek szerzője nem volt kétséges, kezdődött a szöveg. Corso olvasta az első soroka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left="567" w:right="1127" w:hanging="0"/>
        <w:jc w:val="both"/>
        <w:rPr>
          <w:sz w:val="28"/>
          <w:szCs w:val="28"/>
        </w:rPr>
      </w:pPr>
      <w:r>
        <w:rPr>
          <w:i/>
          <w:iCs/>
          <w:color w:val="000000"/>
          <w:sz w:val="28"/>
          <w:szCs w:val="28"/>
        </w:rPr>
        <w:t>D.mine mag.que L.fr, te D.um m. et.pr. ag.sco. et pol.c.or t ser.ire. a.ob.re quam.d p. vvre; et rn.io al.rum d. et js.ch.st. et a.s sn.ts tq.e s.ctas e. ec.les. apstl. et rom. et om. i sc.am et o.nia ips. s.cramen. et o.nes .atio et r.g. q.ib fid. pos.nt int.rcd. p.o me; et t.bi po.lceor q. fac. qu.tqu.t m.lum pot., et atra. ad mala p. omn. Et ab.rncio chrsm. et b.ptm et om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Föltekintett a templom oszlopcsarnokára, amelynek boltíveit az utolsó ítéletnek esőtől s az időjárás viszontagságaitól kikezdett képei fedték. A boltívek alatt, mintegy a bejáratot kettéosztva, egy oszlop fölötti fülke komor vonású Pantokrátort rejtett, akinek magasba emelt jobbja inkább sugallt büntetést, mint irgalmat. Baljában egy nyitott könyvet tartott, és Corso nem állhatta meg, hogy furcsa képzettársításokra ne ragadtassa magát. Tekintetét körbefuttatta a templom tornyán és a környező épületeken; a homlokzatok még őrizték a püspöki címerpajzsokat, azt is mesélték, hogy a régmúlt időkben azon a téren lobogott az inkvizíció máglyája. Mindent egybevetve, az volt hát Toledo. Föld alatti kultuszok, beavatási misztériumok, hamis kitértek olvasztótégelye. No meg eretnekeké.</w:t>
      </w:r>
    </w:p>
    <w:p>
      <w:pPr>
        <w:pStyle w:val="Normal"/>
        <w:widowControl/>
        <w:ind w:firstLine="426"/>
        <w:rPr>
          <w:color w:val="000000"/>
          <w:sz w:val="28"/>
          <w:szCs w:val="28"/>
        </w:rPr>
      </w:pPr>
      <w:r>
        <w:rPr>
          <w:color w:val="000000"/>
          <w:sz w:val="28"/>
          <w:szCs w:val="28"/>
        </w:rPr>
        <w:t>Kortyolt egy nagyot a ginből, mielőtt újfent a könyvnek szentelte volna a figyelmét. A rövidítésekből álló latin szöveg százötvenhét oldalon keresztül folytatódott, az utolsó oldal üresen maradt. Ezt követte a legenda szerint magától Lucifertől ihletett híres kilenc metszet. Valamennyi tetején latin, héber és görög számozás állt, valamint a szöveghez hasonlóan rejtjelezett, rövidített latin mondat. Corso rendelt egy harmadik gint is, miközben a képeket vizsgálta. A Tarot, illetve a középkori metszetek figuráira emlékeztettek: király és koldus, remete, akasztott ember, halál, hóhér. Az utolsón egy sárkányon lovagló szép hölgy. Túlzottan szépséges, gondolta, a korabeli egyházi erkölcsöt tekintve.</w:t>
      </w:r>
    </w:p>
    <w:p>
      <w:pPr>
        <w:pStyle w:val="Normal"/>
        <w:widowControl/>
        <w:ind w:firstLine="426"/>
        <w:rPr>
          <w:color w:val="000000"/>
          <w:sz w:val="28"/>
          <w:szCs w:val="28"/>
        </w:rPr>
      </w:pPr>
      <w:r>
        <w:rPr>
          <w:color w:val="000000"/>
          <w:sz w:val="28"/>
          <w:szCs w:val="28"/>
        </w:rPr>
        <w:t xml:space="preserve">Ugyanilyen illusztrációt talált a Mateu </w:t>
      </w:r>
      <w:r>
        <w:rPr>
          <w:i/>
          <w:iCs/>
          <w:color w:val="000000"/>
          <w:sz w:val="28"/>
          <w:szCs w:val="28"/>
        </w:rPr>
        <w:t>Egyetemes Könyvészeté</w:t>
      </w:r>
      <w:r>
        <w:rPr>
          <w:color w:val="000000"/>
          <w:sz w:val="28"/>
          <w:szCs w:val="28"/>
        </w:rPr>
        <w:t xml:space="preserve">nek egyik lapjáról készült fotókópián is; jóllehet nem voltak teljesen azonosak. </w:t>
      </w:r>
    </w:p>
    <w:p>
      <w:pPr>
        <w:pStyle w:val="Normal"/>
        <w:widowControl/>
        <w:jc w:val="center"/>
        <w:rPr>
          <w:color w:val="000000"/>
          <w:sz w:val="28"/>
          <w:szCs w:val="28"/>
        </w:rPr>
      </w:pPr>
      <w:r>
        <w:rPr>
          <w:color w:val="000000"/>
          <w:sz w:val="28"/>
          <w:szCs w:val="28"/>
        </w:rPr>
        <w:drawing>
          <wp:inline distT="0" distB="0" distL="0" distR="0">
            <wp:extent cx="3943350" cy="619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43350" cy="6191250"/>
                    </a:xfrm>
                    <a:prstGeom prst="rect">
                      <a:avLst/>
                    </a:prstGeom>
                  </pic:spPr>
                </pic:pic>
              </a:graphicData>
            </a:graphic>
          </wp:inline>
        </w:drawing>
      </w:r>
    </w:p>
    <w:p>
      <w:pPr>
        <w:pStyle w:val="Normal"/>
        <w:widowControl/>
        <w:rPr/>
      </w:pPr>
      <w:r>
        <w:rPr>
          <w:color w:val="000000"/>
          <w:sz w:val="28"/>
          <w:szCs w:val="28"/>
        </w:rPr>
        <w:t>Corsónak a kezében volt a Terral-Coy példánya, a fametszet pedig, a mallorcai öreg tudós 1929-es megállapítása szerint, másik könyvből származhatott:</w:t>
      </w:r>
    </w:p>
    <w:p>
      <w:pPr>
        <w:pStyle w:val="Normal"/>
        <w:widowControl/>
        <w:ind w:firstLine="426"/>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r>
    </w:p>
    <w:p>
      <w:pPr>
        <w:pStyle w:val="Normal"/>
        <w:widowControl/>
        <w:ind w:left="567" w:right="1127" w:hanging="0"/>
        <w:jc w:val="both"/>
        <w:rPr>
          <w:sz w:val="28"/>
          <w:szCs w:val="28"/>
        </w:rPr>
      </w:pPr>
      <w:r>
        <w:rPr>
          <w:i/>
          <w:iCs/>
          <w:color w:val="000000"/>
          <w:sz w:val="28"/>
          <w:szCs w:val="28"/>
        </w:rPr>
        <w:t>Torchia (Aristide). De Umbrarum Regni Novem Portis. Venetiae, apud Aristidem Torchiam. MDCLXVI. In folio. 160 pags. incl portada. 9 fametszet a szövegen kívül. Rendkívüli ritkaság. Mindössze 3 péld. ismeretes. Fargas könyvtár, port. Sintra (lsd. illusztráció). Coy könyvtár, sp. Madrid, (9. metszet hiányos). Morel könyvtár, fr. Párizs.</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 xml:space="preserve">A 9. metszet hiányos. Ez nem igaz, gondolta Corso. Hiszen a kilences számú metszet hibátlan abban a példányban, amit a kezében fogott, vagyis abban, amelyet egykor a Coy, később a Terral-Coy könyvtár őrzött, s jelenleg Varo Borja tulajdonát képezte. Minden bizonnyal nyomdahibáról lehet szó, vagy pedig Mateu maga tévedhetett. 1929-ben, amikor az </w:t>
      </w:r>
      <w:r>
        <w:rPr>
          <w:i/>
          <w:iCs/>
          <w:color w:val="000000"/>
          <w:sz w:val="28"/>
          <w:szCs w:val="28"/>
        </w:rPr>
        <w:t>Egyetemes Könyvészet</w:t>
      </w:r>
      <w:r>
        <w:rPr>
          <w:color w:val="000000"/>
          <w:sz w:val="28"/>
          <w:szCs w:val="28"/>
        </w:rPr>
        <w:t>et</w:t>
      </w:r>
      <w:r>
        <w:rPr>
          <w:i/>
          <w:iCs/>
          <w:color w:val="000000"/>
          <w:sz w:val="28"/>
          <w:szCs w:val="28"/>
        </w:rPr>
        <w:t xml:space="preserve"> </w:t>
      </w:r>
      <w:r>
        <w:rPr>
          <w:color w:val="000000"/>
          <w:sz w:val="28"/>
          <w:szCs w:val="28"/>
        </w:rPr>
        <w:t>kiadták, a nyomdatechnika és a terjesztés még nem volt olyan tökéletes; a tudósok jelentős része olyan könyvekről tett említést, amelyekről csak harmadkézből szerzett tudomást. A hibás példány valószínűleg a többi között keresendő. Corso feljegyezte magának a problémát. Ennek utána kell néznie.</w:t>
      </w:r>
    </w:p>
    <w:p>
      <w:pPr>
        <w:pStyle w:val="Normal"/>
        <w:widowControl/>
        <w:ind w:firstLine="426"/>
        <w:rPr>
          <w:sz w:val="28"/>
          <w:szCs w:val="28"/>
        </w:rPr>
      </w:pPr>
      <w:r>
        <w:rPr>
          <w:color w:val="000000"/>
          <w:sz w:val="28"/>
          <w:szCs w:val="28"/>
        </w:rPr>
        <w:t>Egy óra hármat ütött, és a galambok fölröppentek a toronyról és a háztetőkről. Corso felriadt, lassacskán kezdett magához térni. Megtapogatta a ruháját, elővett egy bankjegyet a zsebéből, az asztalra helyezte, és felállt. A gintől kellemes bizsergést érzett, s ez távol tartotta tőle a külvilág hangját és képeit. A dossziét és a könyvet betette a vászonszatyorba, a vállára akasztotta, s a szeme egy pillanatig elidőzött az oszlopcsarnokban álló komor Krisztuson. Nem sietett, szívesen lazított, így hát eldöntötte, elsétál a vasútállomásra.</w:t>
      </w:r>
    </w:p>
    <w:p>
      <w:pPr>
        <w:pStyle w:val="Normal"/>
        <w:widowControl/>
        <w:ind w:firstLine="426"/>
        <w:rPr>
          <w:sz w:val="28"/>
          <w:szCs w:val="28"/>
        </w:rPr>
      </w:pPr>
      <w:r>
        <w:rPr>
          <w:color w:val="000000"/>
          <w:sz w:val="28"/>
          <w:szCs w:val="28"/>
        </w:rPr>
        <w:t>A székesegyházhoz érve, hogy lerövidítse az utat, a kolostor mentén igyekezett tovább. Elhaladt a turisták szuveníres bódéja mellett, ami zárva volt, majd egy percre megállt, és a restauráció alatt álló falfestmények előtti üres állványzatot szemlélte. Kihalt volt a környék, a léptei visszhangoztak a bolthajtás alatt. Egyszerre mintha valami neszt hallott volna a háta mögött. Talán egy pap igyekezett a gyóntatószékbe.</w:t>
      </w:r>
    </w:p>
    <w:p>
      <w:pPr>
        <w:pStyle w:val="Normal"/>
        <w:widowControl/>
        <w:ind w:firstLine="426"/>
        <w:rPr>
          <w:sz w:val="28"/>
          <w:szCs w:val="28"/>
        </w:rPr>
      </w:pPr>
      <w:r>
        <w:rPr>
          <w:color w:val="000000"/>
          <w:sz w:val="28"/>
          <w:szCs w:val="28"/>
        </w:rPr>
        <w:t>A vasrácsos kapun át egy szűk és sötét utcába érkezett, a házfalaknak ütköző járművektől a vakolat végig le volt verve. Amint ellenkező irányba fordult, balról, a látószögén kívülről egy járó motor hangja ütötte meg a fülét. Egy közlekedési tábla is állt ott, egy háromszög, útszűkületet jelzett, s amikor odaért, a motor váratlanul felgyorsult. Aztán a hang hátulról közeledett. Meglehetősen gyorsan, gondolta, s már éppen hátra akart fordulni, de félúton megállt, s ekkor csak egy feléje robogó sötét testet észlelt. A gintől elzsibbadtak a reflexei, de véletlenül még éppen az útjelző táblát figyelte. Ösztönösen arrafelé ugrott, hogy a fém oszloprúd és a fal közötti keskeny menedékbe húzódjon. Teljes testével belesimult abba pár centis térbe, úgyhogy az elhaladó autó csak az egyik kezét ütötte meg. Az ütés rövid és fájdalmas volt, térdre rogyott. A szabálytalan burkolatkőre zuhant, s látta, amint az autó nagy kerékcsikorgás közepette eltűnt a lejtőn.</w:t>
      </w:r>
    </w:p>
    <w:p>
      <w:pPr>
        <w:pStyle w:val="Normal"/>
        <w:widowControl/>
        <w:ind w:firstLine="426"/>
        <w:rPr>
          <w:color w:val="000000"/>
          <w:sz w:val="28"/>
          <w:szCs w:val="28"/>
        </w:rPr>
      </w:pPr>
      <w:r>
        <w:rPr>
          <w:color w:val="000000"/>
          <w:sz w:val="28"/>
          <w:szCs w:val="28"/>
        </w:rPr>
        <w:t xml:space="preserve">Corso megdörzsölte sérült kezét, s baktatott tovább az állomásra. Ezúttal azonban hátra-hátrafordult, s a szatyor, benne </w:t>
      </w:r>
      <w:r>
        <w:rPr>
          <w:i/>
          <w:iCs/>
          <w:color w:val="000000"/>
          <w:sz w:val="28"/>
          <w:szCs w:val="28"/>
        </w:rPr>
        <w:t>A Kilenc Kapu</w:t>
      </w:r>
      <w:r>
        <w:rPr>
          <w:color w:val="000000"/>
          <w:sz w:val="28"/>
          <w:szCs w:val="28"/>
        </w:rPr>
        <w:t>val</w:t>
      </w:r>
      <w:r>
        <w:rPr>
          <w:i/>
          <w:iCs/>
          <w:color w:val="000000"/>
          <w:sz w:val="28"/>
          <w:szCs w:val="28"/>
        </w:rPr>
        <w:t xml:space="preserve"> </w:t>
      </w:r>
      <w:r>
        <w:rPr>
          <w:color w:val="000000"/>
          <w:sz w:val="28"/>
          <w:szCs w:val="28"/>
        </w:rPr>
        <w:t>igencsak húzta a vállát. Három másodpercig tartott a látomás, de meggyőző volt: a szóban forgó kocsi ezúttal nem Jaguar, hanem egy fekete Mercedes volt, s aki el akarta őt gázolni, sötét hajú, bajuszos, sebhelyes arcú férfi volt. A Makarova bárjából való ipse. Ugyanaz, akit újságot olvasva, sofőregyenruhában látott Liana Taillefer háza előtt.</w:t>
      </w:r>
      <w:r>
        <w:br w:type="page"/>
      </w:r>
    </w:p>
    <w:p>
      <w:pPr>
        <w:pStyle w:val="Normal"/>
        <w:widowControl/>
        <w:jc w:val="center"/>
        <w:rPr>
          <w:b/>
          <w:b/>
          <w:bCs/>
          <w:sz w:val="40"/>
          <w:szCs w:val="40"/>
        </w:rPr>
      </w:pPr>
      <w:r>
        <w:rPr>
          <w:b/>
          <w:bCs/>
          <w:color w:val="000000"/>
          <w:sz w:val="40"/>
          <w:szCs w:val="40"/>
        </w:rPr>
        <w:t>IV. A sebhelyes ember</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both"/>
        <w:rPr>
          <w:color w:val="000000"/>
          <w:sz w:val="28"/>
          <w:szCs w:val="28"/>
        </w:rPr>
      </w:pPr>
      <w:r>
        <w:rPr>
          <w:rFonts w:eastAsia="Times New Roman"/>
          <w:color w:val="000000"/>
          <w:sz w:val="28"/>
          <w:szCs w:val="28"/>
        </w:rPr>
        <w:t xml:space="preserve">                                                       </w:t>
      </w:r>
      <w:r>
        <w:rPr>
          <w:color w:val="000000"/>
          <w:sz w:val="28"/>
          <w:szCs w:val="28"/>
        </w:rPr>
        <w:t>Hogy honnan jön, nem tudom. De hogy</w:t>
      </w:r>
    </w:p>
    <w:p>
      <w:pPr>
        <w:pStyle w:val="Normal"/>
        <w:widowControl/>
        <w:jc w:val="both"/>
        <w:rPr>
          <w:color w:val="000000"/>
          <w:sz w:val="28"/>
          <w:szCs w:val="28"/>
        </w:rPr>
      </w:pPr>
      <w:r>
        <w:rPr>
          <w:rFonts w:eastAsia="Times New Roman"/>
          <w:color w:val="000000"/>
          <w:sz w:val="28"/>
          <w:szCs w:val="28"/>
        </w:rPr>
        <w:t xml:space="preserve">                                                       </w:t>
      </w:r>
      <w:r>
        <w:rPr>
          <w:color w:val="000000"/>
          <w:sz w:val="28"/>
          <w:szCs w:val="28"/>
        </w:rPr>
        <w:t>hová tart, azt megmondhatom: a pokolba.</w:t>
      </w:r>
    </w:p>
    <w:p>
      <w:pPr>
        <w:pStyle w:val="Normal"/>
        <w:widowControl/>
        <w:jc w:val="both"/>
        <w:rPr/>
      </w:pPr>
      <w:r>
        <w:rPr>
          <w:rFonts w:eastAsia="Times New Roman"/>
          <w:color w:val="000000"/>
          <w:sz w:val="28"/>
          <w:szCs w:val="28"/>
        </w:rPr>
        <w:t xml:space="preserve">                                                                 </w:t>
      </w:r>
      <w:r>
        <w:rPr>
          <w:color w:val="000000"/>
          <w:sz w:val="28"/>
          <w:szCs w:val="28"/>
        </w:rPr>
        <w:t xml:space="preserve">(A. DUMAS: </w:t>
      </w:r>
      <w:r>
        <w:rPr>
          <w:i/>
          <w:iCs/>
          <w:color w:val="000000"/>
          <w:sz w:val="28"/>
          <w:szCs w:val="28"/>
        </w:rPr>
        <w:t>Monte Cristo grófja</w:t>
      </w:r>
      <w:r>
        <w:rPr>
          <w:color w:val="000000"/>
          <w:sz w:val="28"/>
          <w:szCs w:val="28"/>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Esteledett, amikor Corso hazaért, zsebre dugott sérült keze fájdalmasan lüktetett. Kiment a fürdőszobába, a földről fölvette gyűrött pizsamáját és egy törülközőt, s legalább öt percen át a hideg víz alá tartotta a csuklóját. Aztán felbontott pár konzervet, és állva megvacsorázott a konyhában.</w:t>
      </w:r>
    </w:p>
    <w:p>
      <w:pPr>
        <w:pStyle w:val="Normal"/>
        <w:widowControl/>
        <w:ind w:firstLine="426"/>
        <w:rPr>
          <w:sz w:val="28"/>
          <w:szCs w:val="28"/>
        </w:rPr>
      </w:pPr>
      <w:r>
        <w:rPr>
          <w:color w:val="000000"/>
          <w:sz w:val="28"/>
          <w:szCs w:val="28"/>
        </w:rPr>
        <w:t>Fura és veszélyes egy nap volt mögötte. Végigpörgette magában az eseményeket, egész beleszédült, noha nem is annyira az izgatottság, mint inkább a kíváncsiság kerítette hatalmába. A váratlan történéseket már jó ideje egyfajta szenvtelen fatalizmussal szemlélte, mint aki azt várja, hogy az élet folyásában bekövetkezzen a további lépés. A megalkuvásnak a hiánya, ez a semlegesség az eseményekkel szemben kizárt mindenféle szereplési vágyat. Egészen addig a reggelig, ott a toledói kis utcában, neki a végrehajtói szerep jutott. Mások voltak az áldozatok. Valahányszor hazudott, vagy üzletelt valakivel, a dolog mindig tárgyilagosan zajlott, mellőzve a személyekhez vagy a tárgyakhoz fűződő erkölcsi kapcsolatot, hiszen azok munkájának az eszközei voltak csupán. Lucas Corso semleges zsoldosként, harmadik személyként – egyetlen kivételt a haszon jelentett – megőrizte kívül maradását. Talán ennek a magatartásnak köszönhetően érezhette magát sérthetetlennek, akárcsak azokban a helyzetekben, amikor levette a szemüvegét, s a távoli személyek és tárgyak határozatlan, elmosódó körvonalakká olvadtak, melyeknek létezése a külső megjelenés bizonytalansága okán kétségessé vált. Ám ezúttal a sérült kezében sajgó határozott fájdalom, a fenyegetettség érzése, ami különös hevességgel robbant be az életébe, s aminek egyes-egyedül ő volt a célpontja, nyugtalanító változást idézett elő. Lucas Corso, aki megannyi alkalommal hóhérként lépett fel, nem volt hozzászokva, hogy bárki áldozatának is érezze magát. S ezért volt most megdöbbenve.</w:t>
      </w:r>
    </w:p>
    <w:p>
      <w:pPr>
        <w:pStyle w:val="Normal"/>
        <w:widowControl/>
        <w:ind w:firstLine="426"/>
        <w:rPr>
          <w:sz w:val="28"/>
          <w:szCs w:val="28"/>
        </w:rPr>
      </w:pPr>
      <w:r>
        <w:rPr>
          <w:color w:val="000000"/>
          <w:sz w:val="28"/>
          <w:szCs w:val="28"/>
        </w:rPr>
        <w:t>Nem elég, hogy fájt a keze, a feszültségtől görcsbe rándultak az izmai, és kiszáradt a szája. Ezért kinyitott egy üveg Bolst, és vászonszatyrából aszpirint vett elő. Mindig hordott magánál a könyvek, ceruzák és golyóstollak, a félig teleírt jegyzettömbök, a többfunkciós svájci bicska, az útlevél és pénz, a kitömött telefonnotesz és a saját, valamint idegen könyvek társaságában. Mindezen tárgyak elégségesek voltak ahhoz, hogy bármikor nyomtalanul felszívódjon, akár a házába bújt csiga. Az a szatyor felért az otthonával, mindig kéznél volt, bárhová vetette is a véletlen vagy az ügyfelei dolga: repülőterekre, vasútállomásokra, poros európai könyvesboltokba, az emlékezetében összemosódó hotelszobákba, idegenszerű ébredések, éjszakai rémálmok helyszínére, ahol a lámpakapcsoló után bizonytalanul és idegesen tapogatózó kéz a telefonkészülékbe ütközik. Egyszeriben életre kelő, megelevenedő üres percek. Soha nem volt tökéletesen biztos semmiben, önmagában sem. Főként az első harminc másodpercben, miután kinyitotta a szemét, s amikor a testét megelőzve ébredt, akár a gondolat vagy az emlékezet.</w:t>
      </w:r>
    </w:p>
    <w:p>
      <w:pPr>
        <w:pStyle w:val="Normal"/>
        <w:widowControl/>
        <w:ind w:firstLine="426"/>
        <w:rPr>
          <w:sz w:val="28"/>
          <w:szCs w:val="28"/>
        </w:rPr>
      </w:pPr>
      <w:r>
        <w:rPr>
          <w:color w:val="000000"/>
          <w:sz w:val="28"/>
          <w:szCs w:val="28"/>
        </w:rPr>
        <w:t xml:space="preserve">Leült a számítógép elé, baloldalt az asztalra helyezte a jegyzetfüzetét meg pár kézikönyvet. Jobb oldalra tette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 xml:space="preserve">és Varo Borja dossziéját. Aztán hátradőlt a székben, cigarettával a kezében, ami öt perc alatt úgy égett le az ujjai között, hogy jóformán a szájához sem emelte. Ez idő alatt nem tett mást, mint kikortyolta a maradék gint, s a számítógép üres képernyőjét, meg a könyvborítót díszítő boszorkányszöget bámulta. Végre kezdett magához térni. Elnyomta a csikket a hamutartóban, megigazította az orrán a kajla szemüveget, és munkához látott. A Varo Borja dossziéjában talált anyag egybecsengett a Crozet-féle </w:t>
      </w:r>
      <w:r>
        <w:rPr>
          <w:i/>
          <w:iCs/>
          <w:color w:val="000000"/>
          <w:sz w:val="28"/>
          <w:szCs w:val="28"/>
        </w:rPr>
        <w:t>Nyomdászok és könyvritkaságok enciklopédiájával:</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 xml:space="preserve">TORCHIA, Aristide. Velencei nyomdász, illusztrátor és könyvkötőmester (1620–1667). Tipográfiai jele: kígyó és villám sújtotta fa. Inaséveit Leydenben (Hollandia), az Elzevirek műhelyében töltötte. Velencébe visszatérve számos nagyra becsült, kisméretű (in-12, in-16) filozófiai és titkos művet kinyomtatott. Ezek közül is kiemelkedik </w:t>
      </w:r>
      <w:r>
        <w:rPr>
          <w:color w:val="000000"/>
          <w:sz w:val="28"/>
          <w:szCs w:val="28"/>
        </w:rPr>
        <w:t xml:space="preserve">A Bölcsesség Titkai </w:t>
      </w:r>
      <w:r>
        <w:rPr>
          <w:i/>
          <w:iCs/>
          <w:color w:val="000000"/>
          <w:sz w:val="28"/>
          <w:szCs w:val="28"/>
        </w:rPr>
        <w:t xml:space="preserve">Nicolas Tamissótól (3 köt., in-12, Velence, 1650), valamint a felettébb érdekes </w:t>
      </w:r>
      <w:r>
        <w:rPr>
          <w:color w:val="000000"/>
          <w:sz w:val="28"/>
          <w:szCs w:val="28"/>
        </w:rPr>
        <w:t xml:space="preserve">Kulcs a rabul ejtett gondolatokhoz </w:t>
      </w:r>
      <w:r>
        <w:rPr>
          <w:i/>
          <w:iCs/>
          <w:color w:val="000000"/>
          <w:sz w:val="28"/>
          <w:szCs w:val="28"/>
        </w:rPr>
        <w:t xml:space="preserve">(l köt., 132 x 75 mm, Velence, 1653). </w:t>
      </w:r>
      <w:r>
        <w:rPr>
          <w:color w:val="000000"/>
          <w:sz w:val="28"/>
          <w:szCs w:val="28"/>
        </w:rPr>
        <w:t xml:space="preserve">A művészet három könyve </w:t>
      </w:r>
      <w:r>
        <w:rPr>
          <w:i/>
          <w:iCs/>
          <w:color w:val="000000"/>
          <w:sz w:val="28"/>
          <w:szCs w:val="28"/>
        </w:rPr>
        <w:t xml:space="preserve">Paolo D’Estétől (6 köt., in-8, Velence, 1658), </w:t>
      </w:r>
      <w:r>
        <w:rPr>
          <w:color w:val="000000"/>
          <w:sz w:val="28"/>
          <w:szCs w:val="28"/>
        </w:rPr>
        <w:t xml:space="preserve">Rejtélyek és hieroglifikus alakzatok érdekes magyarázata </w:t>
      </w:r>
      <w:r>
        <w:rPr>
          <w:i/>
          <w:iCs/>
          <w:color w:val="000000"/>
          <w:sz w:val="28"/>
          <w:szCs w:val="28"/>
        </w:rPr>
        <w:t xml:space="preserve">(l köt., in-8, Velence, 1659), </w:t>
      </w:r>
      <w:r>
        <w:rPr>
          <w:color w:val="000000"/>
          <w:sz w:val="28"/>
          <w:szCs w:val="28"/>
        </w:rPr>
        <w:t xml:space="preserve">Az elveszett szó </w:t>
      </w:r>
      <w:r>
        <w:rPr>
          <w:i/>
          <w:iCs/>
          <w:color w:val="000000"/>
          <w:sz w:val="28"/>
          <w:szCs w:val="28"/>
        </w:rPr>
        <w:t xml:space="preserve">utánnyomása Bernardo Trevisanótól (l köt., in-8, Velence, 1661), valamint </w:t>
      </w:r>
      <w:r>
        <w:rPr>
          <w:color w:val="000000"/>
          <w:sz w:val="28"/>
          <w:szCs w:val="28"/>
        </w:rPr>
        <w:t xml:space="preserve">Az Árnyak Birodalmának Kilenc Kapuja </w:t>
      </w:r>
      <w:r>
        <w:rPr>
          <w:i/>
          <w:iCs/>
          <w:color w:val="000000"/>
          <w:sz w:val="28"/>
          <w:szCs w:val="28"/>
        </w:rPr>
        <w:t>(1 köt., in folio, Velence, 1666). Ez utóbbi kinyomtatásának köszönhetően az inkvizíció fogságába került. Műhelyét lerombolták a benne található valamennyi kinyomtatott vagy nyomtatásra váró anyaggal egyetemben. Torchiára ugyanaz a sors várt, mint az alkotására. Mágia és boszorkányság vádjával elítélték, 1667. Február 17-én máglyán elégették.</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i/>
          <w:i/>
          <w:iCs/>
          <w:color w:val="000000"/>
          <w:sz w:val="28"/>
          <w:szCs w:val="28"/>
        </w:rPr>
      </w:pPr>
      <w:r>
        <w:rPr>
          <w:color w:val="000000"/>
          <w:sz w:val="28"/>
          <w:szCs w:val="28"/>
        </w:rPr>
        <w:t>Felhagyott a számítógépezéssel, és annak a kötetnek az első oldalát kezdte tanulmányozni, ami a velencei életébe került.</w:t>
      </w:r>
    </w:p>
    <w:p>
      <w:pPr>
        <w:pStyle w:val="Normal"/>
        <w:widowControl/>
        <w:jc w:val="center"/>
        <w:rPr>
          <w:i/>
          <w:i/>
          <w:iCs/>
          <w:color w:val="000000"/>
          <w:sz w:val="28"/>
          <w:szCs w:val="28"/>
        </w:rPr>
      </w:pPr>
      <w:r>
        <w:rPr>
          <w:i/>
          <w:iCs/>
          <w:color w:val="000000"/>
          <w:sz w:val="28"/>
          <w:szCs w:val="28"/>
        </w:rPr>
        <w:drawing>
          <wp:inline distT="0" distB="0" distL="0" distR="0">
            <wp:extent cx="3943350" cy="639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43350" cy="6391275"/>
                    </a:xfrm>
                    <a:prstGeom prst="rect">
                      <a:avLst/>
                    </a:prstGeom>
                  </pic:spPr>
                </pic:pic>
              </a:graphicData>
            </a:graphic>
          </wp:inline>
        </w:drawing>
      </w:r>
    </w:p>
    <w:p>
      <w:pPr>
        <w:pStyle w:val="Normal"/>
        <w:widowControl/>
        <w:rPr>
          <w:color w:val="000000"/>
          <w:sz w:val="28"/>
          <w:szCs w:val="28"/>
        </w:rPr>
      </w:pPr>
      <w:r>
        <w:rPr>
          <w:i/>
          <w:iCs/>
          <w:color w:val="000000"/>
          <w:sz w:val="28"/>
          <w:szCs w:val="28"/>
        </w:rPr>
        <w:t xml:space="preserve">DE UMBRARUM REGNI NOVEM PORTIS </w:t>
      </w:r>
      <w:r>
        <w:rPr>
          <w:color w:val="000000"/>
          <w:sz w:val="28"/>
          <w:szCs w:val="28"/>
        </w:rPr>
        <w:t xml:space="preserve">volt a címe. Alatta következett a nyomdász tipográfiai jele; ez legtöbbször egyszerű monogram vagy valamely illusztrált kompozíció szokott lenni, ami a nyomdász kézjegyét volt hivatva megjeleníteni. Aristide Torchia esetében, mint azt Crozet is tanúsította, egy villámtól leszakított ágú fa volt. Törzsére a saját farkába harapó kígyó tekeredett. A képet a </w:t>
      </w:r>
      <w:r>
        <w:rPr>
          <w:i/>
          <w:iCs/>
          <w:color w:val="000000"/>
          <w:sz w:val="28"/>
          <w:szCs w:val="28"/>
        </w:rPr>
        <w:t xml:space="preserve">Sic Luceat Lux </w:t>
      </w:r>
      <w:r>
        <w:rPr>
          <w:color w:val="000000"/>
          <w:sz w:val="28"/>
          <w:szCs w:val="28"/>
        </w:rPr>
        <w:t xml:space="preserve">jelmondat kísérte. Így ragyogjék a Fény. A lap alján pedig a hely, név, dátum állt: </w:t>
      </w:r>
      <w:r>
        <w:rPr>
          <w:i/>
          <w:iCs/>
          <w:color w:val="000000"/>
          <w:sz w:val="28"/>
          <w:szCs w:val="28"/>
        </w:rPr>
        <w:t xml:space="preserve">Venetiae, apud Aristidem Torchiam. </w:t>
      </w:r>
      <w:r>
        <w:rPr>
          <w:color w:val="000000"/>
          <w:sz w:val="28"/>
          <w:szCs w:val="28"/>
        </w:rPr>
        <w:t xml:space="preserve">Nyomtatva Velencében, Aristide Torchia műhelyében. Alatta következett: </w:t>
      </w:r>
      <w:r>
        <w:rPr>
          <w:i/>
          <w:iCs/>
          <w:color w:val="000000"/>
          <w:sz w:val="28"/>
          <w:szCs w:val="28"/>
        </w:rPr>
        <w:t xml:space="preserve">M.DC.LX.VI. Cum superiorum privilegio veniaque. </w:t>
      </w:r>
      <w:r>
        <w:rPr>
          <w:color w:val="000000"/>
          <w:sz w:val="28"/>
          <w:szCs w:val="28"/>
        </w:rPr>
        <w:t>A felsőbb hatalmak kiváltságával és engedelmével.</w:t>
      </w:r>
    </w:p>
    <w:p>
      <w:pPr>
        <w:pStyle w:val="Normal"/>
        <w:widowControl/>
        <w:ind w:firstLine="426"/>
        <w:rPr>
          <w:sz w:val="28"/>
          <w:szCs w:val="28"/>
        </w:rPr>
      </w:pPr>
      <w:r>
        <w:rPr>
          <w:color w:val="000000"/>
          <w:sz w:val="28"/>
          <w:szCs w:val="28"/>
        </w:rPr>
        <w:t>Corso ismét lenyomta a billentyűzetet:</w:t>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 xml:space="preserve">Exlibris és kézírásos bejegyzések nélküli példány. A Terral-Coy-gyűjtemény (Claymore, Madrid) árverési katalógusa szerint komplett. Mateunál téves adat (9 helyett 8 fametszet nevezett példány esetében). In folio. 299 </w:t>
      </w:r>
      <w:r>
        <w:rPr>
          <w:color w:val="000000"/>
          <w:sz w:val="28"/>
          <w:szCs w:val="28"/>
        </w:rPr>
        <w:t xml:space="preserve">x 275 </w:t>
      </w:r>
      <w:r>
        <w:rPr>
          <w:i/>
          <w:iCs/>
          <w:color w:val="000000"/>
          <w:sz w:val="28"/>
          <w:szCs w:val="28"/>
        </w:rPr>
        <w:t>mm. 2 lap üresen hagyva, 160 oldal és I-től VIII-ig számozott 9 fametszet a szövegen kívül. Oldalak: 1 címlap a nyomdász jelével. 157 oldal szöveg. Utolsó oldal üres, kolofon nélkül. Álló képek, valamennyi egész oldalas. Szabad soros.</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Egyenként tanulmányozni kezdte az illusztrációkat. Varo Borja elmondása szerint a legendák az eredeti rajzokat egyenesen Lucifer keze munkájának tartották. Minden egyes fametszetet egy latin, valamint a megfelelő héber és görög sorszámozás meg egy kódolt, rövidített latin nyelvű mondat kísért. Ismét írni kezdett:</w:t>
      </w:r>
    </w:p>
    <w:p>
      <w:pPr>
        <w:pStyle w:val="Normal"/>
        <w:widowControl/>
        <w:rPr>
          <w:color w:val="000000"/>
          <w:sz w:val="28"/>
          <w:szCs w:val="28"/>
        </w:rPr>
      </w:pPr>
      <w:r>
        <w:rPr>
          <w:color w:val="000000"/>
          <w:sz w:val="28"/>
          <w:szCs w:val="28"/>
        </w:rPr>
      </w:r>
    </w:p>
    <w:p>
      <w:pPr>
        <w:pStyle w:val="Normal"/>
        <w:widowControl/>
        <w:ind w:left="567" w:right="1127" w:hanging="0"/>
        <w:jc w:val="both"/>
        <w:rPr>
          <w:i/>
          <w:i/>
          <w:iCs/>
          <w:color w:val="000000"/>
          <w:sz w:val="28"/>
          <w:szCs w:val="28"/>
        </w:rPr>
      </w:pPr>
      <w:r>
        <w:rPr>
          <w:i/>
          <w:iCs/>
          <w:color w:val="000000"/>
          <w:sz w:val="28"/>
          <w:szCs w:val="28"/>
        </w:rPr>
        <w:t>I. Nem. PERV.T QUI N.N. LEG. CERT.RIT: Lóháton vitéz közeleg egy fallal övezett városba. Szájára tapasztott ujja óvatosságra vagy hallgatásra int.</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t>II. CLAUS. PAT.T: Zárt ajtó előtt remete. A földön lámpa, a remete kezében két kulcs. Előtte egy kutya. Mellette a héber Teth betűhöz hasonlító jel.</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t xml:space="preserve">III. VERB. D.SUM C.S.T ARCAN: Egy folyón átívelő híd irányába halad egy vándorlegény vagy zarándok. A híd két oldalán erődszerű építmény, az út egy zárt kapuhoz vezet. A felhőből kibúvó nyilas nyilával célba veszi a hídhoz vezető utat. </w:t>
      </w:r>
    </w:p>
    <w:p>
      <w:pPr>
        <w:pStyle w:val="Normal"/>
        <w:widowControl/>
        <w:ind w:right="1127" w:hanging="0"/>
        <w:jc w:val="center"/>
        <w:rPr>
          <w:i/>
          <w:i/>
          <w:iCs/>
          <w:color w:val="000000"/>
          <w:sz w:val="28"/>
          <w:szCs w:val="28"/>
        </w:rPr>
      </w:pPr>
      <w:r>
        <w:rPr>
          <w:i/>
          <w:iCs/>
          <w:color w:val="000000"/>
          <w:sz w:val="28"/>
          <w:szCs w:val="28"/>
        </w:rPr>
        <w:drawing>
          <wp:inline distT="0" distB="0" distL="0" distR="0">
            <wp:extent cx="5173345" cy="832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173345" cy="8326755"/>
                    </a:xfrm>
                    <a:prstGeom prst="rect">
                      <a:avLst/>
                    </a:prstGeom>
                  </pic:spPr>
                </pic:pic>
              </a:graphicData>
            </a:graphic>
          </wp:inline>
        </w:drawing>
      </w:r>
    </w:p>
    <w:p>
      <w:pPr>
        <w:pStyle w:val="Normal"/>
        <w:widowControl/>
        <w:ind w:right="1128" w:hanging="0"/>
        <w:jc w:val="center"/>
        <w:rPr>
          <w:i/>
          <w:i/>
          <w:iCs/>
          <w:color w:val="000000"/>
          <w:sz w:val="28"/>
          <w:szCs w:val="28"/>
        </w:rPr>
      </w:pPr>
      <w:r>
        <w:rPr>
          <w:i/>
          <w:iCs/>
          <w:color w:val="000000"/>
          <w:sz w:val="28"/>
          <w:szCs w:val="28"/>
        </w:rPr>
        <w:drawing>
          <wp:inline distT="0" distB="0" distL="0" distR="0">
            <wp:extent cx="5184140" cy="832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184140" cy="8326755"/>
                    </a:xfrm>
                    <a:prstGeom prst="rect">
                      <a:avLst/>
                    </a:prstGeom>
                  </pic:spPr>
                </pic:pic>
              </a:graphicData>
            </a:graphic>
          </wp:inline>
        </w:drawing>
      </w:r>
      <w:r>
        <w:rPr>
          <w:i/>
          <w:iCs/>
          <w:color w:val="000000"/>
          <w:sz w:val="28"/>
          <w:szCs w:val="28"/>
        </w:rPr>
        <w:drawing>
          <wp:inline distT="0" distB="0" distL="0" distR="0">
            <wp:extent cx="5257800" cy="811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257800" cy="8115300"/>
                    </a:xfrm>
                    <a:prstGeom prst="rect">
                      <a:avLst/>
                    </a:prstGeom>
                  </pic:spPr>
                </pic:pic>
              </a:graphicData>
            </a:graphic>
          </wp:inline>
        </w:drawing>
      </w:r>
      <w:r>
        <w:rPr>
          <w:i/>
          <w:iCs/>
          <w:color w:val="000000"/>
          <w:sz w:val="28"/>
          <w:szCs w:val="28"/>
        </w:rPr>
        <w:drawing>
          <wp:inline distT="0" distB="0" distL="0" distR="0">
            <wp:extent cx="4942205" cy="833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942205" cy="8338185"/>
                    </a:xfrm>
                    <a:prstGeom prst="rect">
                      <a:avLst/>
                    </a:prstGeom>
                  </pic:spPr>
                </pic:pic>
              </a:graphicData>
            </a:graphic>
          </wp:inline>
        </w:drawing>
      </w:r>
      <w:r>
        <w:rPr>
          <w:i/>
          <w:iCs/>
          <w:color w:val="000000"/>
          <w:sz w:val="28"/>
          <w:szCs w:val="28"/>
        </w:rPr>
        <w:t>IIII. (A latin sorszámnevet így írták, nem a megszokott formában.) FOR. N.N OMN. A.QUE: Udvari bolond egy kőlabirintus előtt. A bejárati kapu itt is zárva. A földön három dobókocka, mindegyiknek három oldala látható, rajta az 1-2-3 számokkal.</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t>V. FR.ST.A.: Egy zsugori vagy egy kalmár egy zsák aranyat számol. Háta mögött a halál, egyik kezében homokórával, a másikban vasvillával.</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t>VI. DIT.SCO M.R.: A Tarotra emlékeztető akasztott ember, egyik lábánál fogva felfüggesztve, keze a háta mögött összekötve. Egy várfokról lóg lefelé egy zárt, titkos ajtó mellett. A törésből lángoló kardot tartó vaskesztyűs kar nyúlik ki.</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t>VII. DIS.S P.TI.R M.: Fehér kockás sakktáblán sakkozó király és koldus. Az ablakon át benéz a hold. Az ablak alatt, zárt ajtó mellett két kutya marakszik.</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t>VIII. VIC. I.T VIR.: Egy városfal mellett a földön térdeplő hölgy csupasz nyakát kínálja a hóhérnak. A háttérben egy szerencsekerék, három emberi alakkal: egy fent, a másik felfelé kapaszkodik, a harmadik lefelé csúszik.</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VIIII. (A szokásos IX. szám helyett így jelölve.) N.NC SC.O TEN.BR. LUX: Egy hétfejű sárkány hátán lovagló meztelen női alak. Kezében nyitott könyv, szemérmét félhold fedi. A háttérben dombtetőn lángokban álló vár, kapuja zárva, akárcsak a többi metszete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drawing>
          <wp:inline distT="0" distB="0" distL="0" distR="0">
            <wp:extent cx="4673600" cy="8329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4673600" cy="8329930"/>
                    </a:xfrm>
                    <a:prstGeom prst="rect">
                      <a:avLst/>
                    </a:prstGeom>
                  </pic:spPr>
                </pic:pic>
              </a:graphicData>
            </a:graphic>
          </wp:inline>
        </w:drawing>
      </w:r>
    </w:p>
    <w:p>
      <w:pPr>
        <w:pStyle w:val="Normal"/>
        <w:widowControl/>
        <w:jc w:val="center"/>
        <w:rPr>
          <w:color w:val="000000"/>
          <w:sz w:val="28"/>
          <w:szCs w:val="28"/>
        </w:rPr>
      </w:pPr>
      <w:r>
        <w:rPr>
          <w:color w:val="000000"/>
          <w:sz w:val="28"/>
          <w:szCs w:val="28"/>
        </w:rPr>
        <w:drawing>
          <wp:inline distT="0" distB="0" distL="0" distR="0">
            <wp:extent cx="5257800" cy="773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257800" cy="7734300"/>
                    </a:xfrm>
                    <a:prstGeom prst="rect">
                      <a:avLst/>
                    </a:prstGeom>
                  </pic:spPr>
                </pic:pic>
              </a:graphicData>
            </a:graphic>
          </wp:inline>
        </w:drawing>
      </w:r>
      <w:r>
        <w:rPr>
          <w:color w:val="000000"/>
          <w:sz w:val="28"/>
          <w:szCs w:val="28"/>
        </w:rPr>
        <w:drawing>
          <wp:inline distT="0" distB="0" distL="0" distR="0">
            <wp:extent cx="5257800" cy="735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257800" cy="7353300"/>
                    </a:xfrm>
                    <a:prstGeom prst="rect">
                      <a:avLst/>
                    </a:prstGeom>
                  </pic:spPr>
                </pic:pic>
              </a:graphicData>
            </a:graphic>
          </wp:inline>
        </w:drawing>
      </w:r>
      <w:r>
        <w:rPr>
          <w:color w:val="000000"/>
          <w:sz w:val="28"/>
          <w:szCs w:val="28"/>
        </w:rPr>
        <w:drawing>
          <wp:inline distT="0" distB="0" distL="0" distR="0">
            <wp:extent cx="4401185" cy="8329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4401185" cy="8329930"/>
                    </a:xfrm>
                    <a:prstGeom prst="rect">
                      <a:avLst/>
                    </a:prstGeom>
                  </pic:spPr>
                </pic:pic>
              </a:graphicData>
            </a:graphic>
          </wp:inline>
        </w:drawing>
      </w:r>
    </w:p>
    <w:p>
      <w:pPr>
        <w:pStyle w:val="Normal"/>
        <w:widowControl/>
        <w:jc w:val="center"/>
        <w:rPr>
          <w:color w:val="000000"/>
          <w:sz w:val="28"/>
          <w:szCs w:val="28"/>
        </w:rPr>
      </w:pPr>
      <w:r>
        <w:rPr>
          <w:color w:val="000000"/>
          <w:sz w:val="28"/>
          <w:szCs w:val="28"/>
        </w:rPr>
        <w:drawing>
          <wp:inline distT="0" distB="0" distL="0" distR="0">
            <wp:extent cx="5257800" cy="802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5257800" cy="8026400"/>
                    </a:xfrm>
                    <a:prstGeom prst="rect">
                      <a:avLst/>
                    </a:prstGeom>
                  </pic:spPr>
                </pic:pic>
              </a:graphicData>
            </a:graphic>
          </wp:inline>
        </w:drawing>
      </w:r>
      <w:r>
        <w:br w:type="page"/>
      </w:r>
    </w:p>
    <w:p>
      <w:pPr>
        <w:pStyle w:val="Normal"/>
        <w:widowControl/>
        <w:rPr>
          <w:sz w:val="28"/>
          <w:szCs w:val="28"/>
        </w:rPr>
      </w:pPr>
      <w:r>
        <w:rPr>
          <w:color w:val="000000"/>
          <w:sz w:val="28"/>
          <w:szCs w:val="28"/>
        </w:rPr>
        <w:t>Nem nyomkodta tovább a billentyűket, kinyújtóztatta elgémberedett izmait, és ásított egyet. A dolgozólámpa fénycsóvájától és a számítógép fényétől eltekintve a szobában félhomály uralkodott; az üvegezett erkélyen át beszűrődött az utcai lámpák világa. Odasétált, hogy kinézzen, de nem tudatosult benne, milyen látványra számított. Talán a járdán várakozó autóra, eloltott lámpákkal, benne gubbasztó sötét alakkal. De semmi sem keltette föl a figyelmét. Egyedül a komor épülettömbök között távolodó mentőautó szirénájára fülelt egy pillanatra. A közeli templom toronyórájára pillantott: öt perccel múlt éjfél.</w:t>
      </w:r>
    </w:p>
    <w:p>
      <w:pPr>
        <w:pStyle w:val="Normal"/>
        <w:widowControl/>
        <w:ind w:firstLine="426"/>
        <w:rPr>
          <w:sz w:val="28"/>
          <w:szCs w:val="28"/>
        </w:rPr>
      </w:pPr>
      <w:r>
        <w:rPr>
          <w:color w:val="000000"/>
          <w:sz w:val="28"/>
          <w:szCs w:val="28"/>
        </w:rPr>
        <w:t xml:space="preserve">Ismét a számítógép és a könyv elé ült. Az első illusztrációt nézegette, a nyomdász jelét a címlapon, benne az Urobórosszal, a saját farkát harapó kígyóval, amelyet Aristide Torchia a munkái jelképéül választott. </w:t>
      </w:r>
      <w:r>
        <w:rPr>
          <w:i/>
          <w:iCs/>
          <w:color w:val="000000"/>
          <w:sz w:val="28"/>
          <w:szCs w:val="28"/>
        </w:rPr>
        <w:t xml:space="preserve">Sic luceat Lux. </w:t>
      </w:r>
      <w:r>
        <w:rPr>
          <w:color w:val="000000"/>
          <w:sz w:val="28"/>
          <w:szCs w:val="28"/>
        </w:rPr>
        <w:t xml:space="preserve">Kígyók és ördögök, fohászok és titokzatos jelentések. Viccesen a nyomdász köszöntésére emelte poharát; minden bizonnyal nagyon bátor vagy rendkívül balga ember lehetett. A XVII. századi Itáliában az ilyesfajta dolgokért keményen meg kellett fizetni, még ha menten </w:t>
      </w:r>
      <w:r>
        <w:rPr>
          <w:i/>
          <w:iCs/>
          <w:color w:val="000000"/>
          <w:sz w:val="28"/>
          <w:szCs w:val="28"/>
        </w:rPr>
        <w:t xml:space="preserve">cum superiorum privilegio veniaque </w:t>
      </w:r>
      <w:r>
        <w:rPr>
          <w:color w:val="000000"/>
          <w:sz w:val="28"/>
          <w:szCs w:val="28"/>
        </w:rPr>
        <w:t>történt is a nyomtatás.</w:t>
      </w:r>
    </w:p>
    <w:p>
      <w:pPr>
        <w:pStyle w:val="Normal"/>
        <w:widowControl/>
        <w:ind w:firstLine="426"/>
        <w:rPr>
          <w:sz w:val="28"/>
          <w:szCs w:val="28"/>
        </w:rPr>
      </w:pPr>
      <w:r>
        <w:rPr>
          <w:color w:val="000000"/>
          <w:sz w:val="28"/>
          <w:szCs w:val="28"/>
        </w:rPr>
        <w:t xml:space="preserve">És itt Corso megállt, legszívesebben a falba verte volna a fejét. Hangosan káromkodott, s közben a szoba sötét szegletei felé pislogott, amiért nem esett le előbb a tantusz. </w:t>
      </w:r>
      <w:r>
        <w:rPr>
          <w:i/>
          <w:iCs/>
          <w:color w:val="000000"/>
          <w:sz w:val="28"/>
          <w:szCs w:val="28"/>
        </w:rPr>
        <w:t xml:space="preserve">A felsőbb hatalmak kiváltságával és engedelmével. </w:t>
      </w:r>
      <w:r>
        <w:rPr>
          <w:color w:val="000000"/>
          <w:sz w:val="28"/>
          <w:szCs w:val="28"/>
        </w:rPr>
        <w:t>De hát az lehetetlen.</w:t>
      </w:r>
    </w:p>
    <w:p>
      <w:pPr>
        <w:pStyle w:val="Normal"/>
        <w:widowControl/>
        <w:ind w:firstLine="426"/>
        <w:rPr>
          <w:sz w:val="28"/>
          <w:szCs w:val="28"/>
        </w:rPr>
      </w:pPr>
      <w:r>
        <w:rPr>
          <w:color w:val="000000"/>
          <w:sz w:val="28"/>
          <w:szCs w:val="28"/>
        </w:rPr>
        <w:t>Anélkül hogy a szemét levette volna a lapról, hátradőlt a székben, és meggyújtott egy újabb gyűrött cigarettát; a lámpa fényében csigaívben fölkúszó füstben, mint egy szürke, átlátszó függönyön át, remegtek a nyomtatott sorok.</w:t>
      </w:r>
    </w:p>
    <w:p>
      <w:pPr>
        <w:pStyle w:val="Normal"/>
        <w:widowControl/>
        <w:ind w:firstLine="426"/>
        <w:rPr>
          <w:sz w:val="28"/>
          <w:szCs w:val="28"/>
        </w:rPr>
      </w:pPr>
      <w:r>
        <w:rPr>
          <w:color w:val="000000"/>
          <w:sz w:val="28"/>
          <w:szCs w:val="28"/>
        </w:rPr>
        <w:t xml:space="preserve">Ez a </w:t>
      </w:r>
      <w:r>
        <w:rPr>
          <w:i/>
          <w:iCs/>
          <w:color w:val="000000"/>
          <w:sz w:val="28"/>
          <w:szCs w:val="28"/>
        </w:rPr>
        <w:t xml:space="preserve">Cum superiorum privilegio veniaque </w:t>
      </w:r>
      <w:r>
        <w:rPr>
          <w:color w:val="000000"/>
          <w:sz w:val="28"/>
          <w:szCs w:val="28"/>
        </w:rPr>
        <w:t xml:space="preserve">merő képtelenség. Vagy éppenséggel mesterien elmés fogás. Kizárt, hogy ez az </w:t>
      </w:r>
      <w:r>
        <w:rPr>
          <w:i/>
          <w:iCs/>
          <w:color w:val="000000"/>
          <w:sz w:val="28"/>
          <w:szCs w:val="28"/>
        </w:rPr>
        <w:t>imprimatur</w:t>
      </w:r>
      <w:r>
        <w:rPr>
          <w:color w:val="000000"/>
          <w:sz w:val="28"/>
          <w:szCs w:val="28"/>
        </w:rPr>
        <w:t>ral</w:t>
      </w:r>
      <w:r>
        <w:rPr>
          <w:i/>
          <w:iCs/>
          <w:color w:val="000000"/>
          <w:sz w:val="28"/>
          <w:szCs w:val="28"/>
        </w:rPr>
        <w:t xml:space="preserve"> </w:t>
      </w:r>
      <w:r>
        <w:rPr>
          <w:color w:val="000000"/>
          <w:sz w:val="28"/>
          <w:szCs w:val="28"/>
        </w:rPr>
        <w:t xml:space="preserve">kapcsolatos utalás valamely hagyományos hatóságra vonatkozzon. A katolikus egyház 1666-ban nem engedélyezhette azt a könyvet, hiszen elődje, a </w:t>
      </w:r>
      <w:r>
        <w:rPr>
          <w:i/>
          <w:iCs/>
          <w:color w:val="000000"/>
          <w:sz w:val="28"/>
          <w:szCs w:val="28"/>
        </w:rPr>
        <w:t xml:space="preserve">Delomelanicon </w:t>
      </w:r>
      <w:r>
        <w:rPr>
          <w:color w:val="000000"/>
          <w:sz w:val="28"/>
          <w:szCs w:val="28"/>
        </w:rPr>
        <w:t>már mintegy ötvenöt esztendeje rajta volt a tiltó listán. Ezért Aristide Torchia nem egyházi cenzorok nyomtatási engedélyére célzott. De még csak nem is a polgári hatóságra, a Velencei Köztársaság kormányára. Ő mást érthetett felsőbb hatalmako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Corso elmélkedését a telefon csörgése szakította félbe. Flavio La Ponte hívta, hogy beszámoljon neki egy európai villamosjegy-gyűjtemény megvásárlásáról, amivel néhány könyvre is szert tett – árukapcsolással, mindent vagy semmit alapon. Egész pontosan 5775 darab jegyről volt szó, valamennyi szimmetrikus számú, országonként csoportosítva, cipősdobozban tárolva. Komolyan beszélt. A gyűjtő nemrég halálozott el, és a család meg akart tőle szabadulni. Talán Corso tud valakit, akit érdekel a dolog. Hát persze. A könyvkereskedő tisztában volt vele, hogy összegyűjteni 5775 szimmetrikus számú jegyet egyszerre volt elszánt és kóros tett, ráadásul az egész egy fabatkát sem ért. Ki az a lökött, aki ilyesmit venne? Igen, talán jó ötlet: a Londoni Közlekedési Múzeum. Ezek az angolok és a mániáik... Corso felvállalná az ügyet?</w:t>
      </w:r>
    </w:p>
    <w:p>
      <w:pPr>
        <w:pStyle w:val="Normal"/>
        <w:widowControl/>
        <w:ind w:firstLine="426"/>
        <w:rPr>
          <w:sz w:val="28"/>
          <w:szCs w:val="28"/>
        </w:rPr>
      </w:pPr>
      <w:r>
        <w:rPr>
          <w:color w:val="000000"/>
          <w:sz w:val="28"/>
          <w:szCs w:val="28"/>
        </w:rPr>
        <w:t xml:space="preserve">Egyébként La Ponte a Dumas-fejezetet illetően is nyugtalankodott. Két telefonhívást is kapott, egy azonosíthatatlan női és egy férfihangtól, mindketten az </w:t>
      </w:r>
      <w:r>
        <w:rPr>
          <w:i/>
          <w:iCs/>
          <w:color w:val="000000"/>
          <w:sz w:val="28"/>
          <w:szCs w:val="28"/>
        </w:rPr>
        <w:t xml:space="preserve">Egy kis anjoui bor </w:t>
      </w:r>
      <w:r>
        <w:rPr>
          <w:color w:val="000000"/>
          <w:sz w:val="28"/>
          <w:szCs w:val="28"/>
        </w:rPr>
        <w:t>felől érdeklődtek. S ez módfelett érdekes, hiszen a barátja tájékoztatására várva, senkinek sem tett említést a dologról. Corso beszámolt neki a Liana Tailleferrel folytatott beszélgetéséről, akinek ő maga fedte fel az új tulajdonos kilét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smert téged a megboldogultnál tett látogatásaid óta. Ja, és persze – emlékeztette La Pontét – kér egy másolatot a nyugtáról.</w:t>
      </w:r>
    </w:p>
    <w:p>
      <w:pPr>
        <w:pStyle w:val="Normal"/>
        <w:widowControl/>
        <w:ind w:firstLine="426"/>
        <w:rPr>
          <w:sz w:val="28"/>
          <w:szCs w:val="28"/>
        </w:rPr>
      </w:pPr>
      <w:r>
        <w:rPr>
          <w:color w:val="000000"/>
          <w:sz w:val="28"/>
          <w:szCs w:val="28"/>
        </w:rPr>
        <w:t>A könyvkereskedő felkacagott a vonal másik végén. Miféle nyugtáról, na még mit nem. Taillefer eladta neki, és punktum. Ám amennyiben az özvegy bolygatni szándékozik az ügyet – tette hozzá heherészve –, ő áll elébe. Corso megjegyezte, az sincs kizárva, hogy a könyvkiadó a halála előtt valakinek említést tett a kéziratról, de La Ponte ezt nem tartotta valószínűnek. Taillefer ugyanis ragaszkodott hozzá, hogy addig tartsa titokban, amíg ő nem értesíti. És semmiféle értesítést sem küldött, hacsak az a tény, hogy fellógatta magát a lámpára, nem számít ann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rt hogy – sugallta Corso – ez is lehet jelzésértékű.</w:t>
      </w:r>
    </w:p>
    <w:p>
      <w:pPr>
        <w:pStyle w:val="Normal"/>
        <w:widowControl/>
        <w:ind w:firstLine="426"/>
        <w:rPr>
          <w:sz w:val="28"/>
          <w:szCs w:val="28"/>
        </w:rPr>
      </w:pPr>
      <w:r>
        <w:rPr>
          <w:color w:val="000000"/>
          <w:sz w:val="28"/>
          <w:szCs w:val="28"/>
        </w:rPr>
        <w:t>La Ponte újabb gúnyos nevetéssel nyugtázta a megjegyzést, s a továbbiakban a Liana Taillefernél tett látogatása részletei felől kérdezősködött. Majd néhány pimasz kommentárt követően elbúcsúzott, mielőtt még Corso említést tett volna a toledói incidensről. Abban maradtak, hogy másnap találkoznak.</w:t>
      </w:r>
    </w:p>
    <w:p>
      <w:pPr>
        <w:pStyle w:val="Normal"/>
        <w:widowControl/>
        <w:ind w:firstLine="426"/>
        <w:rPr>
          <w:sz w:val="28"/>
          <w:szCs w:val="28"/>
        </w:rPr>
      </w:pPr>
      <w:r>
        <w:rPr>
          <w:color w:val="000000"/>
          <w:sz w:val="28"/>
          <w:szCs w:val="28"/>
        </w:rPr>
        <w:t xml:space="preserve">A könyvvadász, miután letette a telefont, visszatért </w:t>
      </w:r>
      <w:r>
        <w:rPr>
          <w:i/>
          <w:iCs/>
          <w:color w:val="000000"/>
          <w:sz w:val="28"/>
          <w:szCs w:val="28"/>
        </w:rPr>
        <w:t>A Kilenc Kapu</w:t>
      </w:r>
      <w:r>
        <w:rPr>
          <w:color w:val="000000"/>
          <w:sz w:val="28"/>
          <w:szCs w:val="28"/>
        </w:rPr>
        <w:t>hoz.</w:t>
      </w:r>
      <w:r>
        <w:rPr>
          <w:i/>
          <w:iCs/>
          <w:color w:val="000000"/>
          <w:sz w:val="28"/>
          <w:szCs w:val="28"/>
        </w:rPr>
        <w:t xml:space="preserve"> </w:t>
      </w:r>
      <w:r>
        <w:rPr>
          <w:color w:val="000000"/>
          <w:sz w:val="28"/>
          <w:szCs w:val="28"/>
        </w:rPr>
        <w:t>Ám minduntalan más képek villantak az agyába, és a Dumas-kéziratra irányították a figyelmét. Végül elővette a kék-fehér lapokat rejtő irattartót, megdörzsölte fájós kezét, és a keresőbe beütötte a DUMAS szót. A számítógép képernyője vibrálni kezdett. Aztán megállt a BIO címszónál:</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Dumas Davy de la Pailleterie, Alexandre. Született: 1802. 7. 24. Meghalt: 1870. 12. 5.</w:t>
      </w:r>
    </w:p>
    <w:p>
      <w:pPr>
        <w:pStyle w:val="Normal"/>
        <w:widowControl/>
        <w:ind w:left="567" w:right="1127" w:firstLine="426"/>
        <w:jc w:val="both"/>
        <w:rPr>
          <w:sz w:val="28"/>
          <w:szCs w:val="28"/>
        </w:rPr>
      </w:pPr>
      <w:r>
        <w:rPr>
          <w:i/>
          <w:iCs/>
          <w:color w:val="000000"/>
          <w:sz w:val="28"/>
          <w:szCs w:val="28"/>
        </w:rPr>
        <w:t>Apja Thomas Alexandre Dumas, a köztársaság tábornoka. 257 kötetnyi regény, memoár és más prózai mű írója. 25 színpadi mű szerzője. Apai ágról mulatt származású. Ez a fekete vér némi egzotikus vonást kölcsönzött neki. Külső megjelenése: magas testalkat, tekintélyes nyak, göndör hajzat, húsos ajkak, hosszú lábszár, erős fizikum. Természete: vivőr, köpönyegforgató, hódító, hazug, hitszegő, társaságkedvelő. Közismerten 27 szeretője, két törvényes és négy törvénytelen gyermeke volt. Vagyonokat nyert, amit tivornyákra, utazásokra, drága borokra és virágcsokrokra tékozolt. Ahogy irodalmi alkotásaival egyre több pénzt keresett, úgy döntötte romba a szeretőkkel, barátokkal és más élősködőkkel szemben tanúsított nagylelkűsége, akik nem győzték ostromolni montecristói várát-házát. Párizst nem politikai okokból kényszerült elhagyni, amint az barátja, Victor Hugo esetében történt, hanem a hitelezők elől kellett menekülnie. Barátai: Hugo, Lamartine, Michelet, Gerard de Nerval, Nodier, George Sand, Berlioz, Teophile Gautier, Alfréd de Vigny és mások. Ellenségei: Balzac, Badere és mások.</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Ezzel semmire sem ment. Úgy érezte, vaktában tapogatózik, mellékvágányokra téved, avagy haszontalan kitérőket tesz. Mégis: valahol lennie kell valamilyen összefüggésnek. Az egészséges kezével beütötte, hogy DUMAS. REG:</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Alexandre Dumas füzetes regényei: 1831: Történelmi jelenetek (Revue des Deux Mondes). 1834: I</w:t>
      </w:r>
      <w:r>
        <w:rPr>
          <w:color w:val="000000"/>
          <w:sz w:val="28"/>
          <w:szCs w:val="28"/>
        </w:rPr>
        <w:t xml:space="preserve">. </w:t>
      </w:r>
      <w:r>
        <w:rPr>
          <w:i/>
          <w:iCs/>
          <w:color w:val="000000"/>
          <w:sz w:val="28"/>
          <w:szCs w:val="28"/>
        </w:rPr>
        <w:t>Jacques és II. Jacques (Journal des Enfanfs). 1835: Bajorországi Erzsébet (Dumont). 1836: Murat (La Presse). 1837: Pascal Bruno (La Presse). Egy tenor története (Gazette Musicale). 1838: Horacio gróf (La Presse). Néró egy éjszakája (La Presse). Fegyverterem (Dumont). Paul kapitány (Le Siècle). 1939: Jaques Ortis (Dumont). John Davis élete és kalandjai (Revue de Paris). Pánfilo kapitány (Dumont). 1840: Egy fegyvermester emlékei (Revue de Paris). 1841: Harmental lovagja (Le Siècle). 1843: Sylvandire (La Presse). A menyasszonyi ruha (La Mode). Albine (Revue de Paris). Ascanio (Le Siècle). Fernanda (Revue de Paris). Amaury (La Presse). 1844: A három testőr (Le Siècle). Gabriel Lambert (La Chronique). A régens leánya (Le Commerce). Korzikai testvérek (Democratic Pacifique). Monte Crísto grófja (Journal des Débats). Berta grófnő (Hetzel). Egy diótörő története (Hetzel). Margot királyné (La Presse). 1845: Nanon de Lartigeus (La Patrie). Húsz év múlva (Le Siècle). A Vörös Ház lovagja (Democratie Pacifique). Koronák harca (Le Constitutonnel). Madame de Condé (La Patrie). 1846: Cambes vicomte nője (La Patrie). Mauleonfattya (Le Commerce). Joseph Balsamo (La Presse). A pessaci apátság (La Patrie). 1847: A negyvenötök (Le Constitutional). Bragelonne vicomte, vagy tíz évvel később (Le Siècle). 1848: A királyné nyakéke (La Presse). 1849: Olifus atya menyegzője (Le Constitutionnel). 1850: Isten akarata (Evenement). A fekete tulipán (Le Siècle). A galamb (Le Siècle). Angel Pitou (La Presse). 1851: Olimpus de Cleves (Le Siècle). 1852: Isten és ördög (Le Pays). Charny grófnő (Cadot). Isaac Laquedem (Le Constitutionnel). 1853: Ashbourn lelkésze (Le Pays). Catalina Blum (Le Pays). 1854: Catalina-Carlota élete és kalandjai (Le Mosquetaire). Az útonálló (Le Mosquetaire). Párizs mohikánjai (Le Mosquetaire). Richárd kapitány (Le Siècle). A Savoyai herceg apródja (Le Constitutinnel). 1856: Jéhu bajtársai (Journal pour tous). 1857: Az utolsó szász király (Le Monte-Cristo). A falkavezér (Le Siècle). A madarász (Cadot). Black (Le Constitutionnel). 1858: Machecoul nőstényei (Journal pour tous). Egy rendőr emlékiratai (Le Siècle). Jégkunyhó (Le Monte-Cristo). 1859: A fregatt (Le Monte-Cristo). Ammalat-Beg (Moniteur Universel). Egy tömlöc és egy házikó története (Revue Européenne). Szerelmi kaland (Le Monte-Cristo). 1860: Horacio emlékiratai (Le Siècle). La Ruine atya (Le Siècle). Escoman márkinője (Le Constitutionnel). A jávai doktor (Le Siècle). Jane (Le Siècle). 1861: Egy éj firenzében (Levy-Hetzel). 1962: A 92–es önkéntes (Le Monte-Cristo). 1863: San Felice (La Presse). 1864: A két diana (Levy). Ivanhoe (Pub. Du Siècle). 1865: Egy kegyencnő emlékiratai (Avenir National). Morét grófja (Les Nouvelles). 1866: Lelkiismeretbéli ügy (Le Soleil). Párizsiak és vidékiek (La Presse). Mazarra grófja (Le Mosquetaire). 1867: Fehérek és kékek (Le Mosquetaire). A porosz rémuralom (La Situation). 1869: Hector de Sainte-Hermine (Moniteur Universel). A titokzatos doktor (Le Siècle). A márki leánya (Le Siècle).</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Mosolygott magában, és azon töprengett, vajon a néhai Enrique Taillefer mennyit fizethetett ennek a címlistának az összeállításáért. A szemüvege bepárásodott, levette, és óvatosan megpucolta a lencsét. A számítógépen a sorok most homályossá váltak a szeme előtt, csakúgy, mint más különös, azonosíthatatlan alakok. A tiszta lencsén keresztül a képernyő ismét élesen kirajzolódott, ám a bizonytalan árnyak tovább ott lebegtek, nem lehetett pontosan kivenni őket. Corso ennek ellenére úgy érezte, jó úton halad. A számítógép újra felvillant:</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 xml:space="preserve">Baudry, a </w:t>
      </w:r>
      <w:r>
        <w:rPr>
          <w:color w:val="000000"/>
          <w:sz w:val="28"/>
          <w:szCs w:val="28"/>
        </w:rPr>
        <w:t xml:space="preserve">Le Siècle </w:t>
      </w:r>
      <w:r>
        <w:rPr>
          <w:i/>
          <w:iCs/>
          <w:color w:val="000000"/>
          <w:sz w:val="28"/>
          <w:szCs w:val="28"/>
        </w:rPr>
        <w:t xml:space="preserve">kiadója. 1844. március 14. és július 11. között megjelenteti </w:t>
      </w:r>
      <w:r>
        <w:rPr>
          <w:color w:val="000000"/>
          <w:sz w:val="28"/>
          <w:szCs w:val="28"/>
        </w:rPr>
        <w:t>A három testőr</w:t>
      </w:r>
      <w:r>
        <w:rPr>
          <w:i/>
          <w:iCs/>
          <w:color w:val="000000"/>
          <w:sz w:val="28"/>
          <w:szCs w:val="28"/>
        </w:rPr>
        <w:t>t</w:t>
      </w:r>
      <w:r>
        <w:rPr>
          <w:color w:val="000000"/>
          <w:sz w:val="28"/>
          <w:szCs w:val="28"/>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Beleolvasott a további adatokba is. Ezek szerint Dumas-nak irodalmi munkássága során akár ötvenkét társszerzője is volt. A legtöbbjükkel csúfos véget ért a kapcsolatuk. De Corsónak egy néven megakadt a szeme:</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 xml:space="preserve">Maquet, Auguste-Jules. 1813–1886. Együtt dolgozik Dumas-val számos színpadi művön és 19 regényen, köztük a leghíresebbeken </w:t>
      </w:r>
      <w:r>
        <w:rPr>
          <w:color w:val="000000"/>
          <w:sz w:val="28"/>
          <w:szCs w:val="28"/>
        </w:rPr>
        <w:t xml:space="preserve">(Monte Cristo grófja, A Vörös Ház lovagja, A fekete tulipán, A királyné nyakéke), </w:t>
      </w:r>
      <w:r>
        <w:rPr>
          <w:i/>
          <w:iCs/>
          <w:color w:val="000000"/>
          <w:sz w:val="28"/>
          <w:szCs w:val="28"/>
        </w:rPr>
        <w:t xml:space="preserve">de mindenekelőtt </w:t>
      </w:r>
      <w:r>
        <w:rPr>
          <w:color w:val="000000"/>
          <w:sz w:val="28"/>
          <w:szCs w:val="28"/>
        </w:rPr>
        <w:t xml:space="preserve">A három testőr </w:t>
      </w:r>
      <w:r>
        <w:rPr>
          <w:i/>
          <w:iCs/>
          <w:color w:val="000000"/>
          <w:sz w:val="28"/>
          <w:szCs w:val="28"/>
        </w:rPr>
        <w:t>sorozatán. Dumas-val való együttműködése teszi híressé és gazdaggá. Miközben Dumas szegényen hal meg, ő maga gazdagságban hunyt el Saint-Mesmében lévő várkastélyában. Nem Dumas-val közösen írott művei közül egy sem élte túl szerzőjé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Végigböngészte az életrajzi ismertetőket. Rábukkant a Dumas </w:t>
      </w:r>
      <w:r>
        <w:rPr>
          <w:i/>
          <w:iCs/>
          <w:color w:val="000000"/>
          <w:sz w:val="28"/>
          <w:szCs w:val="28"/>
        </w:rPr>
        <w:t>Emlékiratai</w:t>
      </w:r>
      <w:r>
        <w:rPr>
          <w:color w:val="000000"/>
          <w:sz w:val="28"/>
          <w:szCs w:val="28"/>
        </w:rPr>
        <w:t>ból kivett néhány bekezdésre:</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t>„</w:t>
      </w:r>
      <w:r>
        <w:rPr>
          <w:i/>
          <w:iCs/>
          <w:color w:val="000000"/>
          <w:sz w:val="28"/>
          <w:szCs w:val="28"/>
        </w:rPr>
        <w:t>Mi voltunk a könnyed irodalom feltalálói: Hugo, Balzac, Soulié, De Musset és jómagam. És ezzel a fajta irodalommal, még ha megannyira könnyed volt is, sikerült egyfajta jó vagy rossz hírnévre szert tennünk...”</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w:t>
      </w:r>
      <w:r>
        <w:rPr>
          <w:i/>
          <w:iCs/>
          <w:color w:val="000000"/>
          <w:sz w:val="28"/>
          <w:szCs w:val="28"/>
        </w:rPr>
        <w:t>...Az én képzelőerőm a valósággal szemben olyan, akár egy lerombolt műemléket felkereső ember, akinek a romokon kell átlépkednie, követnie kell a folyosókat, titkos ajtókon kell átbújnia, hogy többé-kevésbé eredeti formájában felidézhesse az épületet, amikor ott még zajlott az élet, s a boldogság dallal és kacajjal töltötte meg a termeit, vagy amikor a fájdalom sóhajait visszhangozta.”</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Corso dühösen nézett fel a képernyőről. Cserbenhagyták az érzékei, eltévelyedtek emlékezetének zugaiban, anélkül hogy valami bizonyosságra lelt volna. Fölállt, és tett néhány lépést a szoba félhomályában. Majd a fényt a fal mellett, a földön tornyosuló könyvekre irányította. Lehajolt két vaskos kötetért, az idősebb Alexandre Dumas </w:t>
      </w:r>
      <w:r>
        <w:rPr>
          <w:i/>
          <w:iCs/>
          <w:color w:val="000000"/>
          <w:sz w:val="28"/>
          <w:szCs w:val="28"/>
        </w:rPr>
        <w:t>Emlékiratai</w:t>
      </w:r>
      <w:r>
        <w:rPr>
          <w:color w:val="000000"/>
          <w:sz w:val="28"/>
          <w:szCs w:val="28"/>
        </w:rPr>
        <w:t>nak</w:t>
      </w:r>
      <w:r>
        <w:rPr>
          <w:i/>
          <w:iCs/>
          <w:color w:val="000000"/>
          <w:sz w:val="28"/>
          <w:szCs w:val="28"/>
        </w:rPr>
        <w:t xml:space="preserve"> </w:t>
      </w:r>
      <w:r>
        <w:rPr>
          <w:color w:val="000000"/>
          <w:sz w:val="28"/>
          <w:szCs w:val="28"/>
        </w:rPr>
        <w:t xml:space="preserve">modern kiadásáért. Az asztalhoz ment, lapozgatni kezdte, mígnem három fénykép ötlött a szemébe. Az egyiken az ülő Dumas – göndör haja és mulatt vonásai arról árulkodtak, hogy ereiben csörgedezett némi afrikai vér – mosolyogva tekint Isabel Constant-ra, aki – amint Corso a fénykép alján olvasta – tizenöt esztendősen lett a regényíró szeretője. A második az érett Dumas-t örökítette meg leánya, Marie oldalán. Sikerei csúcsán a füzetes regények nagy atyja elégedettséget és nyugalmat sugározva állt a fényképész kamerája elé. Corso szerint a harmadik fénykép volt a legmulatságosabb és a legfontosabb. A hatvanöt esztendős Dumas, haja már őszbe fordult, de még mindig délceg és erős, szalonkabátja kigombolva öblös pocakján, átöleli Adah Menkent, utolsó szeretőinek egyikét, aki a szöveg tanúsága szerint </w:t>
      </w:r>
      <w:r>
        <w:rPr>
          <w:i/>
          <w:iCs/>
          <w:color w:val="000000"/>
          <w:sz w:val="28"/>
          <w:szCs w:val="28"/>
        </w:rPr>
        <w:t xml:space="preserve">„a spiritiszta szeánszok és fekete mágia után, melyeknek kiváló ismerője volt, ledér ruhájában szívesen fotóztatta magát élete nagy férfiújával”...  </w:t>
      </w:r>
      <w:r>
        <w:rPr>
          <w:color w:val="000000"/>
          <w:sz w:val="28"/>
          <w:szCs w:val="28"/>
        </w:rPr>
        <w:t>Menken lábszára, karja és nyaka csupaszon virít a fotón, ami abban az időben valóságos skandalum volt, s a hajadon, aki látszólag több figyelmet szentelt a kamerának, mint annak a férfinak, akit a karjaival ölelt, az öregember hatalmas jobb vállára hajtotta fejét. Ami pedig ez utóbbit illeti, arca egy hosszú, tékozló, kéjes és dőzsölő életről árulkodott. Az életművész két pufók orcája között a száj elégedett és gunyoros grimaszra húzódott. A szeme pajkos határozottsággal szegeződött a fényképészre, mintegy cinkosságot parancsolva: a kövér vénember a szemérmetlen és lángoló hajadon oldalán, aki kivételes trófeának tartotta őt, őt, akinek a figuráival és kalandjaival megannyi asszony álmodott. Az idős Dumas mintha megértést kérne, amiért engedett a leány makacs fényképezkedési szeszélyének, annak a szép és harmatos, selymes bőrű és égő ajkú leányénak, akivel élete alkonyán, három évvel a halála előtt még megajándékozta a sors. A vén szégyentelen.</w:t>
      </w:r>
    </w:p>
    <w:p>
      <w:pPr>
        <w:pStyle w:val="Normal"/>
        <w:widowControl/>
        <w:ind w:firstLine="426"/>
        <w:rPr>
          <w:sz w:val="28"/>
          <w:szCs w:val="28"/>
        </w:rPr>
      </w:pPr>
      <w:r>
        <w:rPr>
          <w:color w:val="000000"/>
          <w:sz w:val="28"/>
          <w:szCs w:val="28"/>
        </w:rPr>
        <w:t>Corso ásítva csukta be a könyvet. Karórája, az a régi stopperes óra, amit sokszor elfelejtett felhúzni, negyed egykor állt meg. Az erkélyhez lépett, kinyitotta az egyik ajtószárnyat, és beszívta az éjszaka hűvös levegőjét. Az utca látszólag néptelen volt.</w:t>
      </w:r>
    </w:p>
    <w:p>
      <w:pPr>
        <w:pStyle w:val="Normal"/>
        <w:widowControl/>
        <w:ind w:firstLine="426"/>
        <w:rPr>
          <w:sz w:val="28"/>
          <w:szCs w:val="28"/>
        </w:rPr>
      </w:pPr>
      <w:r>
        <w:rPr>
          <w:color w:val="000000"/>
          <w:sz w:val="28"/>
          <w:szCs w:val="28"/>
        </w:rPr>
        <w:t xml:space="preserve">Minden olyan különös, jegyezte meg magában, miközben visszament az asztalhoz, hogy kikapcsolja a számítógépet. A tekintete megakadt a kéziratos dosszién. Gépies mozdulattal kinyitotta, és újfent szemügyre vette a kétféle írással írott tizenöt lapot: a tizenegy kéket és négy fehéret. </w:t>
      </w:r>
      <w:r>
        <w:rPr>
          <w:i/>
          <w:iCs/>
          <w:color w:val="000000"/>
          <w:sz w:val="28"/>
          <w:szCs w:val="28"/>
        </w:rPr>
        <w:t xml:space="preserve">„Après de nouvelles presque désespérées du roi...” </w:t>
      </w:r>
      <w:r>
        <w:rPr>
          <w:color w:val="000000"/>
          <w:sz w:val="28"/>
          <w:szCs w:val="28"/>
        </w:rPr>
        <w:t xml:space="preserve"> A királyról érkező már-már kétségbeejtő hírek nyomán. A könyvhalomhoz lépett, és egy vaskos vörös kötetet keresett, egy hasonmás kiadást – J. C. Lattes, 1988 –, amely a metszetekkel egyetemben tartalmazta </w:t>
      </w:r>
      <w:r>
        <w:rPr>
          <w:i/>
          <w:iCs/>
          <w:color w:val="000000"/>
          <w:sz w:val="28"/>
          <w:szCs w:val="28"/>
        </w:rPr>
        <w:t xml:space="preserve">A három testőr </w:t>
      </w:r>
      <w:r>
        <w:rPr>
          <w:color w:val="000000"/>
          <w:sz w:val="28"/>
          <w:szCs w:val="28"/>
        </w:rPr>
        <w:t xml:space="preserve">teljes ciklusát és a </w:t>
      </w:r>
      <w:r>
        <w:rPr>
          <w:i/>
          <w:iCs/>
          <w:color w:val="000000"/>
          <w:sz w:val="28"/>
          <w:szCs w:val="28"/>
        </w:rPr>
        <w:t>Monte Cristo grófjá</w:t>
      </w:r>
      <w:r>
        <w:rPr>
          <w:color w:val="000000"/>
          <w:sz w:val="28"/>
          <w:szCs w:val="28"/>
        </w:rPr>
        <w:t>t,</w:t>
      </w:r>
      <w:r>
        <w:rPr>
          <w:i/>
          <w:iCs/>
          <w:color w:val="000000"/>
          <w:sz w:val="28"/>
          <w:szCs w:val="28"/>
        </w:rPr>
        <w:t xml:space="preserve"> </w:t>
      </w:r>
      <w:r>
        <w:rPr>
          <w:color w:val="000000"/>
          <w:sz w:val="28"/>
          <w:szCs w:val="28"/>
        </w:rPr>
        <w:t xml:space="preserve">s amelynek eredetijét a Dumas-val csaknem kortárs Le Vasseur jelentette meg. A 144. oldalon megtalálta az </w:t>
      </w:r>
      <w:r>
        <w:rPr>
          <w:i/>
          <w:iCs/>
          <w:color w:val="000000"/>
          <w:sz w:val="28"/>
          <w:szCs w:val="28"/>
        </w:rPr>
        <w:t xml:space="preserve">Egy kis anjoui bor </w:t>
      </w:r>
      <w:r>
        <w:rPr>
          <w:color w:val="000000"/>
          <w:sz w:val="28"/>
          <w:szCs w:val="28"/>
        </w:rPr>
        <w:t>című fejezetet, és olvasni kezdte, valamint összehasonlította az eredeti kézirattal. Egy apró hibától eltekintve a két szöveg megegyezett. A fejezetet a könyvben Maurice Leloir rajzai díszítették, amelyekről Huyot készített fametszetet. XIII. Lajos király tízezer fővel érkezett La Rochelle-be, a kíséretéhez tartozott négy lovas, muskétával a kézben, széles karimájú kalapban, valamint a Tréville csapatában viselt köpenyben: három közülük kétségkívül Athos, Porthos és Aramis volt. Rögvest összetalálkoztak D’Artagnan barátjukkal, aki akkortájt még csak egyszerű kadétként szolgált Des Essarts testőrcsapatában. A gascogne-i ekkor még nem sejtette, hogy az anjoui borosflaskák egytől egyig az ő halálos ellenségének, miladynek a mérgezett ajándékai, aki így kívánt bosszút állni a D’Artagnan által elkövetett sértés miatt, amikor is ez utóbbi Wardes grófnak álcázva magát bebújt Richelieu ügynökének ágyába, s leszakította a szerelem gyümölcsét, ami a másikat illette volna. Tetejében tovább súlyosbítva a helyzetet, D’Artagnan véletlenül felfedte milady rettenetes titkát: a liliomot a vállán, amelyet megszégyenítő jelként a hóhér égetett reá. Ezen előzményeket, valamint milady természetét ismerve, a második kép mondanivalója nyilvánvaló: a döbbent D’Artagnan és bajtársai szeme láttára Fourreau, a szolga, borzalmas kínoktól gyötörve kileheli lelkét, mert ivott a gazdájának szánt borból. Corsót rabul ejtette a szöveg, amelyet már húsz éve nem olvasott, s elérkezett ahhoz a részhez, amikor D’Artagnan és a muskétások miladyről folytatnak eszmecseré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left="567" w:right="1127" w:hanging="0"/>
        <w:jc w:val="both"/>
        <w:rPr>
          <w:i/>
          <w:i/>
          <w:iCs/>
          <w:color w:val="000000"/>
          <w:sz w:val="28"/>
          <w:szCs w:val="28"/>
        </w:rPr>
      </w:pPr>
      <w:r>
        <w:rPr>
          <w:color w:val="000000"/>
          <w:sz w:val="28"/>
          <w:szCs w:val="28"/>
        </w:rPr>
        <w:t xml:space="preserve">... </w:t>
      </w:r>
      <w:r>
        <w:rPr>
          <w:i/>
          <w:iCs/>
          <w:color w:val="000000"/>
          <w:sz w:val="28"/>
          <w:szCs w:val="28"/>
        </w:rPr>
        <w:t>– Nos, barátom! – szólt Athosnak D’Artagnan –, amint látja, életre-halálra folyik a küzdelem.</w:t>
      </w:r>
    </w:p>
    <w:p>
      <w:pPr>
        <w:pStyle w:val="Normal"/>
        <w:widowControl/>
        <w:ind w:left="567" w:right="1127" w:firstLine="426"/>
        <w:jc w:val="both"/>
        <w:rPr>
          <w:i/>
          <w:i/>
          <w:iCs/>
          <w:color w:val="000000"/>
          <w:sz w:val="28"/>
          <w:szCs w:val="28"/>
        </w:rPr>
      </w:pPr>
      <w:r>
        <w:rPr>
          <w:i/>
          <w:iCs/>
          <w:color w:val="000000"/>
          <w:sz w:val="28"/>
          <w:szCs w:val="28"/>
        </w:rPr>
        <w:t>Athos megcsóválta a fejét.</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Magam is úgy látom, igaza van; de csakugyan azt hiszi, megint ez a nő van a dolgok mögött?</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Bizonyosra veszem.</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Be kell vallanom, nekem még vannak kételyeim.</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 liliom mégiscsak ott van a vállán!</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ttól még akármilyen más angol nő is lehet, aki valamilyen gazságot követett el Franciaországban, s bűne miatt megbélyegezték.</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thos, a felesége ez a nő, higgyen nekem – ismételte meg D’Artagnan –, hát nem veszi észre, mennyire hasonló a személyleírásuk?</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Pedig joggal hihettem, hogy az a nő meghalt; istenigazában felakasztottam.</w:t>
      </w:r>
    </w:p>
    <w:p>
      <w:pPr>
        <w:pStyle w:val="Normal"/>
        <w:widowControl/>
        <w:ind w:left="567" w:right="1127" w:firstLine="426"/>
        <w:jc w:val="both"/>
        <w:rPr>
          <w:i/>
          <w:i/>
          <w:iCs/>
          <w:color w:val="000000"/>
          <w:sz w:val="28"/>
          <w:szCs w:val="28"/>
        </w:rPr>
      </w:pPr>
      <w:r>
        <w:rPr>
          <w:i/>
          <w:iCs/>
          <w:color w:val="000000"/>
          <w:sz w:val="28"/>
          <w:szCs w:val="28"/>
        </w:rPr>
        <w:t>Ezúttal D’Artagnan csóválta meg a fejét.</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De végül is mit tegyünk? – kérdezte aztán.</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nnyi bizonyos, lehetetlen sokáig elviselni, hogy folytonosan a Damoklész kardja függjön fejünk fölött – mondta Athos –, túl kell jutnunk hát ezen az állapoton.</w:t>
      </w:r>
    </w:p>
    <w:p>
      <w:pPr>
        <w:pStyle w:val="Normal"/>
        <w:widowControl/>
        <w:ind w:left="567" w:right="1127" w:firstLine="426"/>
        <w:jc w:val="both"/>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De hogyan?</w:t>
      </w:r>
    </w:p>
    <w:p>
      <w:pPr>
        <w:pStyle w:val="Normal"/>
        <w:widowControl/>
        <w:ind w:left="567" w:right="1127" w:firstLine="426"/>
        <w:jc w:val="both"/>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Figyeljen rám: intézze úgy, hogy összetalálkozzanak és kimagyarázkodhassanak; mondja neki: „Béke vagy háború! Nemesi szavamat adom, hogy soha egy szót sem ejtek kegyedről, soha semmit nem teszek kegyed ellen; kegyed is ünnepélyesen megesküszik, hogy velem kapcsolatban semleges marad, mert ha nem, elmegyek a kancellárhoz, elmegyek a királyhoz, elmegyek a hóhérhoz, az egész udvart kegyed ellen uszítom, világgá kürtölöm, hogy tüzes bélyeget visel, törvénybe idéztetem, és ha felmentenék, nemesi szavamra: saját kezemmel ölöm meg az utca sarkán, akár a veszett kutyát!</w:t>
      </w:r>
    </w:p>
    <w:p>
      <w:pPr>
        <w:pStyle w:val="Normal"/>
        <w:widowControl/>
        <w:ind w:left="567" w:right="1127" w:hanging="0"/>
        <w:jc w:val="both"/>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Rokonszenves megoldás – Szólt D’Artagna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Tornyosultak az emlékek. Corso egy röpke, ismerős képet igyekezett felidézni, ami átvillant az agyán. Épp jókor, mielőtt még a semmibe veszett volna, és lám, újfent felbukkant a fekete ruhás fickó, a Liana Taillefer háza előtt álló Jaguar sofőrje, a toledói Mercedes volánja mögött ülő alak... A sebhelyes arcú férfi. És ezt az emléket milady figurája ébresztette fel benne.</w:t>
      </w:r>
    </w:p>
    <w:p>
      <w:pPr>
        <w:pStyle w:val="Normal"/>
        <w:widowControl/>
        <w:ind w:firstLine="426"/>
        <w:rPr>
          <w:sz w:val="28"/>
          <w:szCs w:val="28"/>
        </w:rPr>
      </w:pPr>
      <w:r>
        <w:rPr>
          <w:color w:val="000000"/>
          <w:sz w:val="28"/>
          <w:szCs w:val="28"/>
        </w:rPr>
        <w:t>Döbbenten idézte fel az emlékfoszlányokat. S hirtelen megvilágosodott előtte a kép. Milady, hát persze. Milady, ahogyan D’Artagnan először megpillantotta: a regény első fejezetében, amint a Meung fogadó előtt várakozó hintója ablakában feltűnt a feje. Az idegennel szót váltó milady... Corso sietősen lapozgatott, a szóban forgó részt kereste. Könnyedén meg is találta, íme:</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left="567" w:right="1127" w:hanging="0"/>
        <w:jc w:val="both"/>
        <w:rPr>
          <w:sz w:val="28"/>
          <w:szCs w:val="28"/>
        </w:rPr>
      </w:pPr>
      <w:r>
        <w:rPr>
          <w:color w:val="000000"/>
          <w:sz w:val="28"/>
          <w:szCs w:val="28"/>
        </w:rPr>
        <w:t xml:space="preserve">... </w:t>
      </w:r>
      <w:r>
        <w:rPr>
          <w:i/>
          <w:iCs/>
          <w:color w:val="000000"/>
          <w:sz w:val="28"/>
          <w:szCs w:val="28"/>
        </w:rPr>
        <w:t>negyven-negyvenöt éves férfi lehetett, szeme fekete, pillantása átható, bőre sápadt, orra erősen rajzolt, hibátlanul vágott fekete bajusza va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Rochefort. A bíboros veszedelmes csatlósa, D’Artagnan ellensége; aki az első fejezetben megverette, ellopta a Tréville úrnak címzett ajánlólevelét, s közvetetten ő volt az oka annak is, hogy a gascogne-i kis híján párbajba keveredett Athosszal, Porthosszal és Aramisszal... A feltörő emlékképek, a gondolatok és alakok közötti szokatlan képzettársítások hatására Corso döbbenten megvakarta a fejét. Vajon milyen összefüggés lehet milady társa és a sofőr között, aki Toledóban el akarta őt gázolni?... No és a sebhely. Abban a részben a sebhelyről nem esett szó; de mégis – s erre határozottan emlékezett –, Rochefort-nak volt valami jel az arcán. Lapozgatott hát tovább, mígnem a harmadik fejezetben meglelte a bizonyosságot, amikor D’Artagnan elmeséli kalandját Tréville-nek:</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left="567" w:right="1127" w:hanging="0"/>
        <w:jc w:val="both"/>
        <w:rPr>
          <w:i/>
          <w:i/>
          <w:iCs/>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Mondja csak – folytatta –, nem volt annak a nemesnek egy piciny sebhely az arcán?</w:t>
      </w:r>
    </w:p>
    <w:p>
      <w:pPr>
        <w:pStyle w:val="Normal"/>
        <w:widowControl/>
        <w:ind w:left="567" w:right="1127" w:hanging="0"/>
        <w:jc w:val="both"/>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De igen; mintha puskagolyó horzsolta volna.</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Egy piciny sebhely a halántékán. Lám, a megerősítés, de Corso egy másik sebhelyre, egy </w:t>
      </w:r>
      <w:r>
        <w:rPr>
          <w:i/>
          <w:iCs/>
          <w:color w:val="000000"/>
          <w:sz w:val="28"/>
          <w:szCs w:val="28"/>
        </w:rPr>
        <w:t xml:space="preserve">nagyobbra </w:t>
      </w:r>
      <w:r>
        <w:rPr>
          <w:color w:val="000000"/>
          <w:sz w:val="28"/>
          <w:szCs w:val="28"/>
        </w:rPr>
        <w:t xml:space="preserve">emlékezett, nem a halántékon, hanem az arcon húzódóra, ami a fekete ruhás sofőr sebhelyére emlékeztetett. Elmorfondírozott a dolgon, végül felkacagott. Összeállt a kép. Méghozzá színesben: </w:t>
      </w:r>
      <w:r>
        <w:rPr>
          <w:i/>
          <w:iCs/>
          <w:color w:val="000000"/>
          <w:sz w:val="28"/>
          <w:szCs w:val="28"/>
        </w:rPr>
        <w:t>A három testőr</w:t>
      </w:r>
      <w:r>
        <w:rPr>
          <w:color w:val="000000"/>
          <w:sz w:val="28"/>
          <w:szCs w:val="28"/>
        </w:rPr>
        <w:t>ben a hintójából kitekintő Lana Turner, a kellően gonosz Rochefort társaságában: aki nem sápadt bőrű, amint az Dumas szövegében áll, hanem barna hajú, széles karimájú, tollas kalapot visel, jobb arcán pedig – ez az – óriási sebhely húzódik végig. Ez az emlékkép inkább filmszerű volt, mint irodalmi, s Corsót félig derűre, félig bosszankodásra ingerelte. Átkozott Hollywood.</w:t>
      </w:r>
    </w:p>
    <w:p>
      <w:pPr>
        <w:pStyle w:val="Normal"/>
        <w:widowControl/>
        <w:ind w:firstLine="426"/>
        <w:rPr>
          <w:sz w:val="28"/>
          <w:szCs w:val="28"/>
        </w:rPr>
      </w:pPr>
      <w:r>
        <w:rPr>
          <w:color w:val="000000"/>
          <w:sz w:val="28"/>
          <w:szCs w:val="28"/>
        </w:rPr>
        <w:t xml:space="preserve">Félretéve a filmet, végre minden a helyére került; a széthulló és rejtélyes hangjegyek egymás mellett sorakozva szólaltatták meg, noha titokban, a dallamot. Az a nyugtalanság, amit Corso a Taillefer özvegyénél tett látogatása óta érzett, kezdett alakot ölteni, az arcok, a környezet, az emberek a valóság és a fikció között lebegve bontakoztatták ki a köztük lévő furcsa s még zavaros összefüggéseket. Dumas és egy XVIII. századi könyv, az ördög és </w:t>
      </w:r>
      <w:r>
        <w:rPr>
          <w:i/>
          <w:iCs/>
          <w:color w:val="000000"/>
          <w:sz w:val="28"/>
          <w:szCs w:val="28"/>
        </w:rPr>
        <w:t xml:space="preserve">A három testőr, </w:t>
      </w:r>
      <w:r>
        <w:rPr>
          <w:color w:val="000000"/>
          <w:sz w:val="28"/>
          <w:szCs w:val="28"/>
        </w:rPr>
        <w:t>milady és az inkvizíció máglyája... Jóllehet az egész inkább képtelennek, mint valósnak, inkább regényesnek, mint életszerűnek festett.</w:t>
      </w:r>
    </w:p>
    <w:p>
      <w:pPr>
        <w:pStyle w:val="Normal"/>
        <w:widowControl/>
        <w:ind w:firstLine="426"/>
        <w:rPr>
          <w:color w:val="000000"/>
          <w:sz w:val="28"/>
          <w:szCs w:val="28"/>
        </w:rPr>
      </w:pPr>
      <w:r>
        <w:rPr>
          <w:color w:val="000000"/>
          <w:sz w:val="28"/>
          <w:szCs w:val="28"/>
        </w:rPr>
        <w:t>Eloltotta a lámpát, és lefeküdt aludni. De egy darabig nem jött álom a szemére, egy kép ugyanis nem ment ki a fejéből; nyitott szemmel látta maga előtt a sötétben. Ifjúkori olvasmányaira emlékeztető, távoli táj volt, amelyet árnyak népesítettek be, s ezek húsz év múltán közeli, szinte tapintható kísértetek formájában visszatértek. A sebhely. Rochefort. A meungi ember. Őeminenciája bérgyilkosa.</w:t>
      </w:r>
      <w:r>
        <w:br w:type="page"/>
      </w:r>
    </w:p>
    <w:p>
      <w:pPr>
        <w:pStyle w:val="Normal"/>
        <w:widowControl/>
        <w:jc w:val="center"/>
        <w:rPr>
          <w:b/>
          <w:b/>
          <w:bCs/>
          <w:sz w:val="40"/>
          <w:szCs w:val="40"/>
        </w:rPr>
      </w:pPr>
      <w:r>
        <w:rPr>
          <w:b/>
          <w:bCs/>
          <w:color w:val="000000"/>
          <w:sz w:val="40"/>
          <w:szCs w:val="40"/>
        </w:rPr>
        <w:t>V. Remember</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4"/>
          <w:szCs w:val="24"/>
        </w:rPr>
      </w:pPr>
      <w:r>
        <w:rPr>
          <w:rFonts w:eastAsia="Times New Roman"/>
          <w:color w:val="000000"/>
          <w:sz w:val="24"/>
          <w:szCs w:val="24"/>
        </w:rPr>
        <w:t xml:space="preserve">                                                                         </w:t>
      </w:r>
      <w:r>
        <w:rPr>
          <w:color w:val="000000"/>
          <w:sz w:val="24"/>
          <w:szCs w:val="24"/>
        </w:rPr>
        <w:t>Úgy ült a foteljében a kandallóval</w:t>
      </w:r>
    </w:p>
    <w:p>
      <w:pPr>
        <w:pStyle w:val="Normal"/>
        <w:widowControl/>
        <w:rPr>
          <w:color w:val="000000"/>
          <w:sz w:val="24"/>
          <w:szCs w:val="24"/>
        </w:rPr>
      </w:pPr>
      <w:r>
        <w:rPr>
          <w:rFonts w:eastAsia="Times New Roman"/>
          <w:color w:val="000000"/>
          <w:sz w:val="24"/>
          <w:szCs w:val="24"/>
        </w:rPr>
        <w:t xml:space="preserve">                                                                         </w:t>
      </w:r>
      <w:r>
        <w:rPr>
          <w:color w:val="000000"/>
          <w:sz w:val="24"/>
          <w:szCs w:val="24"/>
        </w:rPr>
        <w:t>szemközt, ahogy otthagyta.</w:t>
      </w:r>
    </w:p>
    <w:p>
      <w:pPr>
        <w:pStyle w:val="Normal"/>
        <w:widowControl/>
        <w:rPr>
          <w:sz w:val="24"/>
          <w:szCs w:val="24"/>
        </w:rPr>
      </w:pPr>
      <w:r>
        <w:rPr>
          <w:rFonts w:eastAsia="Times New Roman"/>
          <w:color w:val="000000"/>
          <w:sz w:val="24"/>
          <w:szCs w:val="24"/>
        </w:rPr>
        <w:t xml:space="preserve">                                                                         </w:t>
      </w:r>
      <w:r>
        <w:rPr>
          <w:color w:val="000000"/>
          <w:sz w:val="24"/>
          <w:szCs w:val="24"/>
        </w:rPr>
        <w:t xml:space="preserve">(A. CHRISTIE: </w:t>
      </w:r>
      <w:r>
        <w:rPr>
          <w:i/>
          <w:iCs/>
          <w:color w:val="000000"/>
          <w:sz w:val="24"/>
          <w:szCs w:val="24"/>
        </w:rPr>
        <w:t>R. Ackroyd meggyilkolása</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Itt lépek másodszor is színre, ugyanis Corso újból meglátogatott. S ha jól emlékszem, ez néhány nappal portugáliai útja előtt történt. Mint később bevallotta, akkor már gyanította, hogy a Dumas-kézirat és Varo BorjA Kilenc Kapuja</w:t>
      </w:r>
      <w:r>
        <w:rPr>
          <w:i/>
          <w:iCs/>
          <w:color w:val="000000"/>
          <w:sz w:val="28"/>
          <w:szCs w:val="28"/>
        </w:rPr>
        <w:t xml:space="preserve"> </w:t>
      </w:r>
      <w:r>
        <w:rPr>
          <w:color w:val="000000"/>
          <w:sz w:val="28"/>
          <w:szCs w:val="28"/>
        </w:rPr>
        <w:t xml:space="preserve">a jéghegy csúcsa csupán, s ahhoz, hogy tisztán lásson, ki kell derítenie a többi históriát is, amelyek úgy fonódtak össze, mint az Enrique Taillefer kezét összekötő nyakkendő. Ez nem könnyű feladat, mondtam neki, hiszen az irodalomban nincsenek egyértelmű határmezsgyék; minden összefügg valamivel, a dolgok egymásra épülnek, s végül tükrök és orosz babák módjára egy összetett szövegközi játékot alkotnak, amelyek esetében valami egyértelmű tényt, határozott eredetet kinyilatkoztatni kockázattal jár, amit csak egynémely ostoba, magabiztos kolléga mer felvállalni. Olyan ez, mintha azt mondanánk, hogy Robert Graves a </w:t>
      </w:r>
      <w:r>
        <w:rPr>
          <w:i/>
          <w:iCs/>
          <w:color w:val="000000"/>
          <w:sz w:val="28"/>
          <w:szCs w:val="28"/>
        </w:rPr>
        <w:t>Quo vadis</w:t>
      </w:r>
      <w:r>
        <w:rPr>
          <w:color w:val="000000"/>
          <w:sz w:val="28"/>
          <w:szCs w:val="28"/>
        </w:rPr>
        <w:t>t</w:t>
      </w:r>
      <w:r>
        <w:rPr>
          <w:i/>
          <w:iCs/>
          <w:color w:val="000000"/>
          <w:sz w:val="28"/>
          <w:szCs w:val="28"/>
        </w:rPr>
        <w:t xml:space="preserve"> </w:t>
      </w:r>
      <w:r>
        <w:rPr>
          <w:color w:val="000000"/>
          <w:sz w:val="28"/>
          <w:szCs w:val="28"/>
        </w:rPr>
        <w:t>és nem Suetoniust vagy Apollóniosz Rhodioszt fordította. Ami engem illet, csak azt tudom, hogy nem tudok semmit. S ha valamit tudni akarok, utánanézek a könyvekben, amelyeknek nem csal az emlékezetü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Rochefort gróf </w:t>
      </w:r>
      <w:r>
        <w:rPr>
          <w:i/>
          <w:iCs/>
          <w:color w:val="000000"/>
          <w:sz w:val="28"/>
          <w:szCs w:val="28"/>
        </w:rPr>
        <w:t xml:space="preserve">A három testőr </w:t>
      </w:r>
      <w:r>
        <w:rPr>
          <w:color w:val="000000"/>
          <w:sz w:val="28"/>
          <w:szCs w:val="28"/>
        </w:rPr>
        <w:t xml:space="preserve">egyik legfontosabb mellékszereplője – magyaráztam Corsónak, amikor ismét felkeresett. – A bíboros ügynöke és milady barátja; az első ellenség, akit D’Artagnan szerez magának. A pontos dátumra is emlékszem: 1625 áprilisának első hétfője, Meung-sur-Loire... Természetesen már ami a kitalált Rochefort-t illeti, habár létezett egy hasonló fickó, akiről Rosnas néven említést tesz Gatien de Courtilz az igazi D’Artagnan feltételezett </w:t>
      </w:r>
      <w:r>
        <w:rPr>
          <w:i/>
          <w:iCs/>
          <w:color w:val="000000"/>
          <w:sz w:val="28"/>
          <w:szCs w:val="28"/>
        </w:rPr>
        <w:t>Emlékiratai</w:t>
      </w:r>
      <w:r>
        <w:rPr>
          <w:color w:val="000000"/>
          <w:sz w:val="28"/>
          <w:szCs w:val="28"/>
        </w:rPr>
        <w:t xml:space="preserve">ban... Ezt a figurát Dumas más könyvből vette, az </w:t>
      </w:r>
      <w:r>
        <w:rPr>
          <w:i/>
          <w:iCs/>
          <w:color w:val="000000"/>
          <w:sz w:val="28"/>
          <w:szCs w:val="28"/>
        </w:rPr>
        <w:t>MLCDR (Monsieur le comte de Rochefort) Emlékiratai</w:t>
      </w:r>
      <w:r>
        <w:rPr>
          <w:color w:val="000000"/>
          <w:sz w:val="28"/>
          <w:szCs w:val="28"/>
        </w:rPr>
        <w:t>ból, amelynek szerzője valószínűleg ismeretlen, s amelyet szintén Courtilznak tulajdonítanak... Van, aki úgy véli, hogy az 1625 táján született Henri Louis de Aloignyról, Rochefort márkijáról van szó, ez azonban messzemenő következtetés.</w:t>
      </w:r>
    </w:p>
    <w:p>
      <w:pPr>
        <w:pStyle w:val="Normal"/>
        <w:widowControl/>
        <w:ind w:firstLine="426"/>
        <w:rPr>
          <w:sz w:val="28"/>
          <w:szCs w:val="28"/>
        </w:rPr>
      </w:pPr>
      <w:r>
        <w:rPr>
          <w:color w:val="000000"/>
          <w:sz w:val="28"/>
          <w:szCs w:val="28"/>
        </w:rPr>
        <w:t>A késő délutáni forgalom fényeit néztem, amely a társaságunknak otthont adó kávéház ablakán túli sugárutakon hömpölygött. Ott ült pár barátom az újságokkal, csészékkel és füstölgő hamutartókkal beterített asztalnál, néhány író, egy mellőzött festő, egy felkapott újságírónő, egy színész és négy-öt egyetemista abból a fajtából, aki meghúzza magát egy sarokban, ki sem nyitja a száját és úgy bámul rád, akár az istenre. Corso a körükben kortyolgatta a ginjét, kabátban, vállát az ablaküvegnek támasztva, s olykor följegyzett valami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rről jut eszembe – fűztem hozzá. – Az olvasó, aki végigolvassa </w:t>
      </w:r>
      <w:r>
        <w:rPr>
          <w:i/>
          <w:iCs/>
          <w:color w:val="000000"/>
          <w:sz w:val="28"/>
          <w:szCs w:val="28"/>
        </w:rPr>
        <w:t xml:space="preserve">A három testőr </w:t>
      </w:r>
      <w:r>
        <w:rPr>
          <w:color w:val="000000"/>
          <w:sz w:val="28"/>
          <w:szCs w:val="28"/>
        </w:rPr>
        <w:t xml:space="preserve">hatvanhét fejezetét, és Rochefort és D’Artagnan párbaját várja, csalódást érezhet. Dumas ugyanis három sorban elintézi az ügyet, elmismásolja a csörtét vagy csörtéket... Mert amikor a </w:t>
      </w:r>
      <w:r>
        <w:rPr>
          <w:i/>
          <w:iCs/>
          <w:color w:val="000000"/>
          <w:sz w:val="28"/>
          <w:szCs w:val="28"/>
        </w:rPr>
        <w:t>Húsz év múlvá</w:t>
      </w:r>
      <w:r>
        <w:rPr>
          <w:color w:val="000000"/>
          <w:sz w:val="28"/>
          <w:szCs w:val="28"/>
        </w:rPr>
        <w:t xml:space="preserve">ban újra találkozunk a figurával, kiderül, hogy D’Artagnan és közte három párbaj is lezajlott, és Rochefort testét újabb sebhelyek is csúfítják. De már nincs köztük gyűlölet, csak a régi ellenségek között szokásos ravaszdi tisztelet. A kalandos sors kegyéből megint szemben álló táborban küzdenek; árn összeköti őket a nemesemberekre jellemző baráti cinkosság, hiszen már húsz esztendeje ismerik egymást... Rochefort kegyvesztetté válik Mazarinnél, megszökik a Bastille-ból, részt vesz Beaufort herceg szökésében, összeesküvést sző, és D’Artagnan karjai közt hal meg, aki nem ismeri föl egy tömegben, és kardjával átdöfi... </w:t>
      </w:r>
      <w:r>
        <w:rPr>
          <w:i/>
          <w:iCs/>
          <w:color w:val="000000"/>
          <w:sz w:val="28"/>
          <w:szCs w:val="28"/>
        </w:rPr>
        <w:t xml:space="preserve">„Ön volt az én csillagom – </w:t>
      </w:r>
      <w:r>
        <w:rPr>
          <w:color w:val="000000"/>
          <w:sz w:val="28"/>
          <w:szCs w:val="28"/>
        </w:rPr>
        <w:t xml:space="preserve">szól a gascogne-ihoz valahogy ekképpen. </w:t>
      </w:r>
      <w:r>
        <w:rPr>
          <w:i/>
          <w:iCs/>
          <w:color w:val="000000"/>
          <w:sz w:val="28"/>
          <w:szCs w:val="28"/>
        </w:rPr>
        <w:t xml:space="preserve">– Három kardszúrását elkerültem, de a negyediktől nem menekülhettem.” </w:t>
      </w:r>
      <w:r>
        <w:rPr>
          <w:color w:val="000000"/>
          <w:sz w:val="28"/>
          <w:szCs w:val="28"/>
        </w:rPr>
        <w:t xml:space="preserve">S azzal kileheli lelkét. </w:t>
      </w:r>
      <w:r>
        <w:rPr>
          <w:i/>
          <w:iCs/>
          <w:color w:val="000000"/>
          <w:sz w:val="28"/>
          <w:szCs w:val="28"/>
        </w:rPr>
        <w:t xml:space="preserve">„Megöltem egy régi barátot”, </w:t>
      </w:r>
      <w:r>
        <w:rPr>
          <w:color w:val="000000"/>
          <w:sz w:val="28"/>
          <w:szCs w:val="28"/>
        </w:rPr>
        <w:t>meséli D’Artagnan Porthosnak... S ebből áll a búcsúzás Richelieu régi ügynökétől.</w:t>
      </w:r>
    </w:p>
    <w:p>
      <w:pPr>
        <w:pStyle w:val="Normal"/>
        <w:widowControl/>
        <w:ind w:firstLine="426"/>
        <w:rPr>
          <w:sz w:val="28"/>
          <w:szCs w:val="28"/>
        </w:rPr>
      </w:pPr>
      <w:r>
        <w:rPr>
          <w:color w:val="000000"/>
          <w:sz w:val="28"/>
          <w:szCs w:val="28"/>
        </w:rPr>
        <w:t>Erről aztán kedélyes beszélgetés kezdődik az asztaltársaság körében. A színész, egy öreg bonviván, aki Monte Cristót játszotta egy televíziós sorozatban, áradozva kezdte felidézni az alakokat, a festő és a két író legnagyobb tetszésére, így aztán Dumas-tól elkalandoztunk Zevacóig és Paul Fevalig, majd újfent megállapítottuk Sabatini vitathatatlan fensőbbségét Salgarival szemben. Emlékszem, valaki félénken bedobta Jules Verne nevét, de mindenki lehurrogta. A párbajok szenvedélyes világához nem illett Verne, sem az ő rideg, lélektől megfosztott hősei.</w:t>
      </w:r>
    </w:p>
    <w:p>
      <w:pPr>
        <w:pStyle w:val="Normal"/>
        <w:widowControl/>
        <w:ind w:firstLine="426"/>
        <w:rPr>
          <w:sz w:val="28"/>
          <w:szCs w:val="28"/>
        </w:rPr>
      </w:pPr>
      <w:r>
        <w:rPr>
          <w:color w:val="000000"/>
          <w:sz w:val="28"/>
          <w:szCs w:val="28"/>
        </w:rPr>
        <w:t>Ami pedig az újságírónőt illeti, ő azon divatos lányok egyike, akinek az egyik jelentős napilap vasárnapi számában saját rovata van, nos, az ő irodalmi emlékezete Milan Kunderánál kezdődik. Ezért csaknem egész idő alatt bölcsen hallgatott, megkönnyebbülve bólintott, valahányszor egy-egy cím, anekdota vagy figura – A Fekete hattyú, Yáñez, Nevers kardszúrása – a tévében látott valamelyik filmre emlékeztette. Eközben Corso, a higgadt vadászhoz illően, le sem vette a szemét a gines poharáról, s a megfelelő alkalmat várta, hogy újra lecsaphasson a témára. S valóban így is tett, kihasználva a kínos csendet, amit a társaságban az újságírónő azon bemondása keltett, miszerint ő a kalandregényeket túl könnyűnek tartja. Olyan felületesnek, nem tudom, jól mondom–e. Vagy ilyesmi.</w:t>
      </w:r>
    </w:p>
    <w:p>
      <w:pPr>
        <w:pStyle w:val="Normal"/>
        <w:widowControl/>
        <w:ind w:firstLine="426"/>
        <w:rPr>
          <w:sz w:val="28"/>
          <w:szCs w:val="28"/>
        </w:rPr>
      </w:pPr>
      <w:r>
        <w:rPr>
          <w:color w:val="000000"/>
          <w:sz w:val="28"/>
          <w:szCs w:val="28"/>
        </w:rPr>
        <w:t>Corso beleharapott Faber ceruzája radírjáb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 hogyan értelmezi Rochefort szerepét a történetben, Balkan úr?</w:t>
      </w:r>
    </w:p>
    <w:p>
      <w:pPr>
        <w:pStyle w:val="Normal"/>
        <w:widowControl/>
        <w:ind w:firstLine="426"/>
        <w:rPr>
          <w:sz w:val="28"/>
          <w:szCs w:val="28"/>
        </w:rPr>
      </w:pPr>
      <w:r>
        <w:rPr>
          <w:color w:val="000000"/>
          <w:sz w:val="28"/>
          <w:szCs w:val="28"/>
        </w:rPr>
        <w:t xml:space="preserve">Mindenki rám nézett, főleg az egyetemisták, kettő közülük lány volt. Nem tudom, mi okból, de némely közegben a szépirodalom felkent papjának tartanak, s valahányszor kinyitom a számat, a többiek visszahúzódnak, s áhítattal várják a dogmák kinyilatkoztatását. Elég egy cikk tőlem a megfelelő irodalmi folyóirat hasábjain, hogy felmagasztaljon, vagy elásson egy kezdő írót. Képtelen egy dolog, de igaz; de hát ilyen az élet. Elég csak a legutolsó Nobel-díjast, az </w:t>
      </w:r>
      <w:r>
        <w:rPr>
          <w:i/>
          <w:iCs/>
          <w:color w:val="000000"/>
          <w:sz w:val="28"/>
          <w:szCs w:val="28"/>
        </w:rPr>
        <w:t xml:space="preserve">Én, Onán, Önmagam keresése </w:t>
      </w:r>
      <w:r>
        <w:rPr>
          <w:color w:val="000000"/>
          <w:sz w:val="28"/>
          <w:szCs w:val="28"/>
        </w:rPr>
        <w:t xml:space="preserve">és a híres </w:t>
      </w:r>
      <w:r>
        <w:rPr>
          <w:i/>
          <w:iCs/>
          <w:color w:val="000000"/>
          <w:sz w:val="28"/>
          <w:szCs w:val="28"/>
        </w:rPr>
        <w:t xml:space="preserve">Qui, c’est moi </w:t>
      </w:r>
      <w:r>
        <w:rPr>
          <w:color w:val="000000"/>
          <w:sz w:val="28"/>
          <w:szCs w:val="28"/>
        </w:rPr>
        <w:t xml:space="preserve">szerzőjét említeni. Tizenöt évvel ezelőtt, aprószentek napján, a </w:t>
      </w:r>
      <w:r>
        <w:rPr>
          <w:i/>
          <w:iCs/>
          <w:color w:val="000000"/>
          <w:sz w:val="28"/>
          <w:szCs w:val="28"/>
        </w:rPr>
        <w:t>Le Monde</w:t>
      </w:r>
      <w:r>
        <w:rPr>
          <w:color w:val="000000"/>
          <w:sz w:val="28"/>
          <w:szCs w:val="28"/>
        </w:rPr>
        <w:t>-ban az én aláírásom dobta be a köztudatba. Soha nem bocsátom meg magamnak, de hát a dolgok már csak így működn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ezdetben Rochefort az ellenség – jelentettem ki. – A sötét erők, a gonosz ármány képviselője... A D’Artagnan és barátai ellen szőtt ördögi összeesküvésnek, a bíboros cselszövésének az ügynöke, ami titokban bonyolódik, és veszélybe sodorja az életüket...</w:t>
      </w:r>
    </w:p>
    <w:p>
      <w:pPr>
        <w:pStyle w:val="Normal"/>
        <w:widowControl/>
        <w:ind w:firstLine="426"/>
        <w:rPr>
          <w:sz w:val="28"/>
          <w:szCs w:val="28"/>
        </w:rPr>
      </w:pPr>
      <w:r>
        <w:rPr>
          <w:color w:val="000000"/>
          <w:sz w:val="28"/>
          <w:szCs w:val="28"/>
        </w:rPr>
        <w:t xml:space="preserve">Észrevettem, amint az egyik egyetemista lány elmosolyodott, de nem tudtam eldönteni, vajon diszkrét, enyhén gunyoros arckifejezését az én szavaim vagy a társaság alig érzékelhető reakciói váltották-e ki. Kissé meglepett, mert mint említettem, megszoktam már, hogy az egyetemisták olyan áhítattal szoktak figyelni rám, mint amilyennel a </w:t>
      </w:r>
      <w:r>
        <w:rPr>
          <w:i/>
          <w:iCs/>
          <w:color w:val="000000"/>
          <w:sz w:val="28"/>
          <w:szCs w:val="28"/>
        </w:rPr>
        <w:t xml:space="preserve">L’Osservatore Romano </w:t>
      </w:r>
      <w:r>
        <w:rPr>
          <w:color w:val="000000"/>
          <w:sz w:val="28"/>
          <w:szCs w:val="28"/>
        </w:rPr>
        <w:t>szerkesztője viseltetne egy kizárólagos közlésre átadott pápai enciklika szövegének olvastán. Ezért érdeklődve figyelni kezdtem; jóllehet az elején, amikor csatlakozott hozzánk, kék kapucnis kis kabátjában, egy csomó könyvvel a hóna alatt, már felkeltette az érdeklődésemet nyugtalan zöld szemével és fiúsra vágott, rövid gesztenyebarna hajával. Most kissé távolabb ült, mintegy a társaságtól elkülönülve. Mindig vannak fiatalok az asztalunk körül, irodalom szakos hallgatók, akiket meg szoktam hívni egy kávéra; ez a lány azonban korábban sohasem bukkant még föl. Azt a szempárt nem lehet elfeledni, nagyon világos, már-már áttetsző színe erősen elütött barna, lesült arcától, mely arról árulkodott, hogy sokat tartózkodik a napon és a szabad levegőn. Karcsú, hajlékony testű lány volt, hosszú lábszára a farmer alatt szintén barnának sejlett. Más részletet is megjegyeztem rajta: nem viselt gyűrűt, órát, sem fülbevalót; fülcimpája ép volt, nem volt kilyukasztv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ochefort mindig gyanús figura, de soha nem kapják rajta – folytattam, ám nem volt könnyű a régi mederbe terelni a beszélgetést. – A titokzatosság álarcát jelenítette meg a sebhely az arcán. Ő testesíti meg D’Artagnan ellentmondásosságát, tehetetlenségét, aki üldözi ugyan, de soha nem kapja el, meg akarja ölni, de csak húsz év múlva teszi meg, akkor is tévedésből, amikor már nem ellenségek, hanem barátok volt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te D’Artagnanod egy kicsit ünneprontó – vélekedett valaki a társaim közül, az idősebbik író. A legutóbbi regényéből ötszáz példány kelt el, ám vagyont keresett detektívtörténetek publikálásával, amelyeket perverz módon Emilia Forster álnéven jelentetett meg. Elismerően néztem rá, elégedettséggel töltött el jókor tett megjegyzés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emmi kétség. Élete szerelmét megmérgezik. A francia udvarnak tett szolgálatai és hőstettei fejében húsz évet nyom le holmi muskétás hadnagyként. S amikor a </w:t>
      </w:r>
      <w:r>
        <w:rPr>
          <w:i/>
          <w:iCs/>
          <w:color w:val="000000"/>
          <w:sz w:val="28"/>
          <w:szCs w:val="28"/>
        </w:rPr>
        <w:t xml:space="preserve">Bragelonne vicomte </w:t>
      </w:r>
      <w:r>
        <w:rPr>
          <w:color w:val="000000"/>
          <w:sz w:val="28"/>
          <w:szCs w:val="28"/>
        </w:rPr>
        <w:t>utolsó soraiban megszerzi a marsallbotot, ami pontosan négy kötetbe és négyszázhuszonöt fejezetbe tellett, leteríti egy hollandus golyó.</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árcsak a valódi D’Artagnant – Szólalt meg a színész, akinek sikerült a nagy reményű újságírónő combjára helyeznie a kezét.</w:t>
      </w:r>
    </w:p>
    <w:p>
      <w:pPr>
        <w:pStyle w:val="Normal"/>
        <w:widowControl/>
        <w:ind w:firstLine="426"/>
        <w:rPr>
          <w:sz w:val="28"/>
          <w:szCs w:val="28"/>
        </w:rPr>
      </w:pPr>
      <w:r>
        <w:rPr>
          <w:color w:val="000000"/>
          <w:sz w:val="28"/>
          <w:szCs w:val="28"/>
        </w:rPr>
        <w:t>Kortyoltam a kávémból, mielőtt válaszoltam volna. Corso le sem vette rólam a szem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árom D’Artagnanunk is van – magyaráztam. – Az első, Charles de Batz-Castlemore, róla a </w:t>
      </w:r>
      <w:r>
        <w:rPr>
          <w:i/>
          <w:iCs/>
          <w:color w:val="000000"/>
          <w:sz w:val="28"/>
          <w:szCs w:val="28"/>
        </w:rPr>
        <w:t xml:space="preserve">Gaceta de Francia </w:t>
      </w:r>
      <w:r>
        <w:rPr>
          <w:color w:val="000000"/>
          <w:sz w:val="28"/>
          <w:szCs w:val="28"/>
        </w:rPr>
        <w:t>megírta, hogy 1673. június 23-án hunyt el a Maestrich ostrománál szerzett nyaklövés következtében. Embereinek fele is vele pusztult... Eltekintve ettől a posztumusz részlettől, élete során alig bizonyult szerencsésebbnek kitalált hasonmásáná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Ő is gascogne-i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Lupiacból való. Még megvan az a falu, s egy kő állít neki emléket: </w:t>
      </w:r>
      <w:r>
        <w:rPr>
          <w:i/>
          <w:iCs/>
          <w:color w:val="000000"/>
          <w:sz w:val="28"/>
          <w:szCs w:val="28"/>
        </w:rPr>
        <w:t>Itt született 1615 táján D’Artagnan, valódi neve Charles de Batz, elesett 1673-ban a maestrichi ostrom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n egy történelmi fáziseltolódás – tette hozzá Corso a jegyzeteiben böngészve. – Dumas szerint D’Artagnan tizennyolc esztendős a regény elején, 1625 tájékán. Abban az időben azonban a valódi D’Artagnan még csak tízéves – somolygott, akár egy művelt és hitetlenkedő nyúl. – A kardforgatáshoz túl fiatal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át igen – helyeseltem. – Dumas átsiklott rajta, hogy kibontakoztathassa a gyémántrezgők körüli bonyodalmat Richelieu–vel és XIII. Lajossal. Charles de Batznak fiatalon kellett Párizsba érkeznie, 1640-ben a neve testőrként szerepel Des Essarts úr környezetében, az arrasi csatára vonatkozó iratokban, és két évvel később a rosellóni hadjáratban... De sohasem szolgált muskétásként Richelieu alatt, ugyanis akkor lépett ebbe az elit csapatba, amikor XIII. Lajos már elhunyt. Valódi támogatója pedig Jules Mazarin bíboros volt... Valóban létezik az a bizonyos tíz-tizenöt év eltolódás a két D’Artagnan között, jóllehet Dumas </w:t>
      </w:r>
      <w:r>
        <w:rPr>
          <w:i/>
          <w:iCs/>
          <w:color w:val="000000"/>
          <w:sz w:val="28"/>
          <w:szCs w:val="28"/>
        </w:rPr>
        <w:t xml:space="preserve">A három testőr </w:t>
      </w:r>
      <w:r>
        <w:rPr>
          <w:color w:val="000000"/>
          <w:sz w:val="28"/>
          <w:szCs w:val="28"/>
        </w:rPr>
        <w:t>sikerét követően tovább fűzte a cselekményt; s mintegy negyven esztendőt ölelt fel Franciaország történelméből, a következő kötetekben irodalmi képzelőerejét már jobban a valósághoz igazíto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lyek az ellenőrzött elemek? Mármint ami a valódi D’Artagnan történetileg igazolt ténykedését illet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van néhány. A neve felbukkan Mazarin, valamint a hadügyminiszter levelezésében. A kitalált személyhez hasonlóan, a bíboros ügynökeként működött a fronde-i felkelésben, s XIV. Lajos udvarától bizalmas megbízásokat kapott. Beleértve például azt is, hogy rábízták Fouquet pénzügyminiszter letartóztatását és katonai kíséretének kényes feladatát, amit madame De Sévigné levelezése tanúsít. És a Fácánszigeten találkozhatott a mi Velazquez festő barátunkkal is, amikor elkísérte XIV. Lajost a jövendőbelijénél, Ausztriai Mária Teréziánál tett látogatásá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t láthatjuk, ízig-vérig udvari ember. Nem úgy, mint Dumas kötekedő frátere.</w:t>
      </w:r>
    </w:p>
    <w:p>
      <w:pPr>
        <w:pStyle w:val="Normal"/>
        <w:widowControl/>
        <w:ind w:firstLine="426"/>
        <w:rPr>
          <w:sz w:val="28"/>
          <w:szCs w:val="28"/>
        </w:rPr>
      </w:pPr>
      <w:r>
        <w:rPr>
          <w:color w:val="000000"/>
          <w:sz w:val="28"/>
          <w:szCs w:val="28"/>
        </w:rPr>
        <w:t>Fölemeltem a kezem, nyomatékot adva a mondandómn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 dőljön be a látszatnak. Charles de Batz vagy D’Artagnan haláláig csatázott. Turenne parancsnoksága alatt megfordult Flandriában, és 1657-ben kinevezték a szürke gárdisták hadnagyává, amely rang megfelelt az egység gyakorlati vezetőjének. Tíz évvel később muskétás kapitányi rangba lépett, s ekként harcolt Flandriában, ami hasonlított a lovasságnál a tábornoki ranghoz...</w:t>
      </w:r>
    </w:p>
    <w:p>
      <w:pPr>
        <w:pStyle w:val="Normal"/>
        <w:widowControl/>
        <w:ind w:firstLine="426"/>
        <w:rPr>
          <w:sz w:val="28"/>
          <w:szCs w:val="28"/>
        </w:rPr>
      </w:pPr>
      <w:r>
        <w:rPr>
          <w:color w:val="000000"/>
          <w:sz w:val="28"/>
          <w:szCs w:val="28"/>
        </w:rPr>
        <w:t>Corso félig lehunyta a szemét a szemüvege mögö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ocsánat – azzal felém hajolt a márvány gyertyatartó fölött, s egy szó vagy egy dátum feljegyzésére várva a magasba emelte a ceruzáját. – Mikor is történt minde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tábornoki kinevezés?... 1667-ben. De miért tartja ezt olyan fontosnak?</w:t>
      </w:r>
    </w:p>
    <w:p>
      <w:pPr>
        <w:pStyle w:val="Normal"/>
        <w:widowControl/>
        <w:ind w:firstLine="426"/>
        <w:rPr>
          <w:sz w:val="28"/>
          <w:szCs w:val="28"/>
        </w:rPr>
      </w:pPr>
      <w:r>
        <w:rPr>
          <w:color w:val="000000"/>
          <w:sz w:val="28"/>
          <w:szCs w:val="28"/>
        </w:rPr>
        <w:t>Beharapta az alsó ajkát, s eközben – noha csak egyetlen pillanatra – elővillant a metszőfog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emmiség. – Miközben beszélt, az arca visszanyerte szenvtelen kifejezését. – Ugyanebben az évben égettek meg Rómában egy bizonyos embert. Minő különös egybeesés... – Semleges tekintettel bámult rám. – Mond magának valamit az Aristide Torchia név?</w:t>
      </w:r>
    </w:p>
    <w:p>
      <w:pPr>
        <w:pStyle w:val="Normal"/>
        <w:widowControl/>
        <w:ind w:firstLine="426"/>
        <w:rPr>
          <w:sz w:val="28"/>
          <w:szCs w:val="28"/>
        </w:rPr>
      </w:pPr>
      <w:r>
        <w:rPr>
          <w:color w:val="000000"/>
          <w:sz w:val="28"/>
          <w:szCs w:val="28"/>
        </w:rPr>
        <w:t>Megerőltettem a memóriámat. De semmi sem jutott az eszemb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emmit – feleltem. – Van valami köze Dumas-hoz?</w:t>
      </w:r>
    </w:p>
    <w:p>
      <w:pPr>
        <w:pStyle w:val="Normal"/>
        <w:widowControl/>
        <w:ind w:firstLine="426"/>
        <w:rPr>
          <w:sz w:val="28"/>
          <w:szCs w:val="28"/>
        </w:rPr>
      </w:pPr>
      <w:r>
        <w:rPr>
          <w:color w:val="000000"/>
          <w:sz w:val="28"/>
          <w:szCs w:val="28"/>
        </w:rPr>
        <w:t>Egy pillanatig haboz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 bökte ki végül, bár messze nem volt meggyőződve róla. – Azt hiszem, nincs. De folytassa csak. A Flandriában csatázó valódi D’Artagnanról volt szó.</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os, Maestrichben halt meg, mint már említettem, a csapata élén. Hősi halált halt: az állás az angolok és a franciák kereszttüzében állt, amikor egy veszélyes szakaszon kellett átkelniük, és D’Artagnan, a szövetségeseivel szembeni udvariasságból, elsőként vonult... Egy muskéta golyóbisa a nyaki verőerébe fúród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óval akkor soha nem volt tábornag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Egyedül Alexandre Dumas érdeme, hogy megadta a kitalált D’Artagnannak azt, amit a kicsinyes XIV. Lajos megtagadott hús-vér elődjétől... ismerek néhány érdekes könyvet, melyek a kérdéssel foglalkoznak; ha akarja, írja föl a címüket. Az egyiket Charles Samaran írta 1912-ben: </w:t>
      </w:r>
      <w:r>
        <w:rPr>
          <w:i/>
          <w:iCs/>
          <w:color w:val="000000"/>
          <w:sz w:val="28"/>
          <w:szCs w:val="28"/>
        </w:rPr>
        <w:t xml:space="preserve">D’Artagnan, capitain des mousquetaires du roi, histoire veridique d'un hèros de roman. </w:t>
      </w:r>
      <w:r>
        <w:rPr>
          <w:color w:val="000000"/>
          <w:sz w:val="28"/>
          <w:szCs w:val="28"/>
        </w:rPr>
        <w:t xml:space="preserve">A másik: </w:t>
      </w:r>
      <w:r>
        <w:rPr>
          <w:i/>
          <w:iCs/>
          <w:color w:val="000000"/>
          <w:sz w:val="28"/>
          <w:szCs w:val="28"/>
        </w:rPr>
        <w:t xml:space="preserve">Le vrai d’Artagnan. </w:t>
      </w:r>
      <w:r>
        <w:rPr>
          <w:color w:val="000000"/>
          <w:sz w:val="28"/>
          <w:szCs w:val="28"/>
        </w:rPr>
        <w:t>A szerző Montesquieu Fezensac herceg, az igazi D’Artagnan egyenes ági leszármazottja. 1963-ban jelent meg, ha jól emlékszem.</w:t>
      </w:r>
    </w:p>
    <w:p>
      <w:pPr>
        <w:pStyle w:val="Normal"/>
        <w:widowControl/>
        <w:ind w:firstLine="426"/>
        <w:rPr>
          <w:sz w:val="28"/>
          <w:szCs w:val="28"/>
        </w:rPr>
      </w:pPr>
      <w:r>
        <w:rPr>
          <w:color w:val="000000"/>
          <w:sz w:val="28"/>
          <w:szCs w:val="28"/>
        </w:rPr>
        <w:t xml:space="preserve">Ezeknek a részleteknek látszólag közvetlenül semmi közük sem volt a Dumas-kézirathoz, de Corso úgy jegyezte fel őket, mintha csak az élete múlt volna rajtuk. Olykor fölemelte tekintetét a jegyzettömbből, és félrecsúszott szemüvege mögül vizslató pillantással fordult felém. Máskor pedig lehajtotta a fejét, s már-már azt hihettük volna, hogy nem is figyel, hanem titokzatos meditációba merül. Ezekben a percekben, noha én magam minden apróságot tudtam az </w:t>
      </w:r>
      <w:r>
        <w:rPr>
          <w:i/>
          <w:iCs/>
          <w:color w:val="000000"/>
          <w:sz w:val="28"/>
          <w:szCs w:val="28"/>
        </w:rPr>
        <w:t>Egy kis anjoui bor</w:t>
      </w:r>
      <w:r>
        <w:rPr>
          <w:color w:val="000000"/>
          <w:sz w:val="28"/>
          <w:szCs w:val="28"/>
        </w:rPr>
        <w:t>ral</w:t>
      </w:r>
      <w:r>
        <w:rPr>
          <w:i/>
          <w:iCs/>
          <w:color w:val="000000"/>
          <w:sz w:val="28"/>
          <w:szCs w:val="28"/>
        </w:rPr>
        <w:t xml:space="preserve"> </w:t>
      </w:r>
      <w:r>
        <w:rPr>
          <w:color w:val="000000"/>
          <w:sz w:val="28"/>
          <w:szCs w:val="28"/>
        </w:rPr>
        <w:t xml:space="preserve">kapcsolatban, olyan kulcsfontosságúakat is, amik nem voltak ismeretesek a könyvvadász előtt, nos, rám is úgy tekintett, hogy nehéz volt elképzelni a bonyolult összefüggést </w:t>
      </w:r>
      <w:r>
        <w:rPr>
          <w:i/>
          <w:iCs/>
          <w:color w:val="000000"/>
          <w:sz w:val="28"/>
          <w:szCs w:val="28"/>
        </w:rPr>
        <w:t xml:space="preserve">A Kilenc Kapu, </w:t>
      </w:r>
      <w:r>
        <w:rPr>
          <w:color w:val="000000"/>
          <w:sz w:val="28"/>
          <w:szCs w:val="28"/>
        </w:rPr>
        <w:t>valamint a másik história között. Pedig Corso, logikus gondolkodáshoz szokott észjárása ellenére, már-már baljós kapcsolatot vélt felfedezni a birtokában lévő információk és, hogy is mondjam, az e tényeken alapuló irodalmi kérdés között. Mindez zavarosnak tűnhet, de vegyük számításba, hogy a helyzet Corso számára valóban az is volt. És jóllehet jelen elbeszélés időben kétségkívül későbbre datálódik, mint a súlyos események végkifejlete, a hurok jellegéből fakadóan – emlékezzenek csak Escher képeire vagy a tréfamester Bachra – kénytelenek vagyunk folyton visszakanyarodni a kezdetekhez, s közben követnünk kell a Corso gondolatmenete által szabott szűk mezsgyét. Tudni és hallgatni, ez a szabály. Főleg ha csapdák is vannak, szabályok nélkül nem játék a játé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rtem – mondta a könyvvadász, miután felírta a figyelmébe ajánlott címeket. – Ez az első számú D’Artagnan, az igazi. A harmadikat pedig Dumas találta ki. Gondolom, a kettő közti kapocs az a Gatien de Courtilz-féle könyv, amit a múltkor mutatott nekem: </w:t>
      </w:r>
      <w:r>
        <w:rPr>
          <w:i/>
          <w:iCs/>
          <w:color w:val="000000"/>
          <w:sz w:val="28"/>
          <w:szCs w:val="28"/>
        </w:rPr>
        <w:t>Memoires de M. d’Artagn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 Azt nevezhetnénk elveszett láncszemnek, a három közül a legkevésbé ismert elemnek. Egy közbülső gascogne-i, egyszerre irodalmi és valóságos alak; az, akit Dumas mintaként használt a sajátja megrajzolásához... Gatien de Courtilz de Sandras író D’Artagnan kortársa volt, akit megkapott a figura regényes volta; leült és megírta. Másfél évszázaddal később Dumas egy marseille-i útja során szerzett tudomást a könyvről. A házigazdájának, akinél megszállt, a bátyja a városi könyvtár kezelője volt. Minden valószínűség szerint ez a fivér mutathatta meg neki a könyvet, amelyet 1700-ban adtak ki Kölnben. Dumas felismerte a helyzetet, mire szolgálhat neki a mű, kölcsönkérte, és soha nem adta vissza többé.</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t tudunk erről a Dumas-elődről, Gatien de Courtilzr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Ó, sokat. Többek között azért, mert meglehetősen gazdag rendőrségi aktával rendelkezett. 1644-ben vagy 1647-ben született, maga is muskétás volt, kürtösként szolgált a </w:t>
      </w:r>
      <w:r>
        <w:rPr>
          <w:i/>
          <w:iCs/>
          <w:color w:val="000000"/>
          <w:sz w:val="28"/>
          <w:szCs w:val="28"/>
        </w:rPr>
        <w:t>Royal Étranger</w:t>
      </w:r>
      <w:r>
        <w:rPr>
          <w:color w:val="000000"/>
          <w:sz w:val="28"/>
          <w:szCs w:val="28"/>
        </w:rPr>
        <w:t xml:space="preserve">–nál, afféle korabeli idegenlégiósként, valamint kapitányként Beaupré-Choiseul lovasezredében. A Hollandia elleni háború végeztével, amelyben D’Artagnan elesett, Courtilz ott maradt, és kardot tollra cserélve, életrajzokat, történelmi eseményeket, nem teljesen hiteles emlékiratokat, a francia udvarral kapcsolatos pletykákat és pikáns történeteket írt... Ebből aztán nehézségei támadtak. A </w:t>
      </w:r>
      <w:r>
        <w:rPr>
          <w:i/>
          <w:iCs/>
          <w:color w:val="000000"/>
          <w:sz w:val="28"/>
          <w:szCs w:val="28"/>
        </w:rPr>
        <w:t xml:space="preserve">D’Artagnan úr emlékiratai </w:t>
      </w:r>
      <w:r>
        <w:rPr>
          <w:color w:val="000000"/>
          <w:sz w:val="28"/>
          <w:szCs w:val="28"/>
        </w:rPr>
        <w:t>elképesztő sikert aratott: tíz év leforgása alatt öt kiadást ért meg. Ám borsot tört XIV. Lajos orra alá, akinek nemigen volt kedvére az a tiszteletlenség, amivel a királyi családot és rokonait érintő némely részletet tálalt. Ennek köszönhetően, miután visszatért Franciaországba, Courtilzot lefogták, és az állam költségén, nem sokkal halála előttig, a Bastille-ban szállásolták el.</w:t>
      </w:r>
    </w:p>
    <w:p>
      <w:pPr>
        <w:pStyle w:val="Normal"/>
        <w:widowControl/>
        <w:ind w:firstLine="426"/>
        <w:rPr>
          <w:sz w:val="28"/>
          <w:szCs w:val="28"/>
        </w:rPr>
      </w:pPr>
      <w:r>
        <w:rPr>
          <w:color w:val="000000"/>
          <w:sz w:val="28"/>
          <w:szCs w:val="28"/>
        </w:rPr>
        <w:t xml:space="preserve">Noha nem kapcsolódott a történethez, a színész az én lélegzetvételemet kihasználva, bedobott egy idézetet Marquina </w:t>
      </w:r>
      <w:r>
        <w:rPr>
          <w:i/>
          <w:iCs/>
          <w:color w:val="000000"/>
          <w:sz w:val="28"/>
          <w:szCs w:val="28"/>
        </w:rPr>
        <w:t>Flandriában lement a nap</w:t>
      </w:r>
      <w:r>
        <w:rPr>
          <w:color w:val="000000"/>
          <w:sz w:val="28"/>
          <w:szCs w:val="28"/>
        </w:rPr>
        <w:t>jából:</w:t>
      </w:r>
      <w:r>
        <w:rPr>
          <w:i/>
          <w:iCs/>
          <w:color w:val="000000"/>
          <w:sz w:val="28"/>
          <w:szCs w:val="28"/>
        </w:rPr>
        <w:t xml:space="preserve"> Élünkön – </w:t>
      </w:r>
      <w:r>
        <w:rPr>
          <w:color w:val="000000"/>
          <w:sz w:val="28"/>
          <w:szCs w:val="28"/>
        </w:rPr>
        <w:t xml:space="preserve">szavalta – </w:t>
      </w:r>
      <w:r>
        <w:rPr>
          <w:i/>
          <w:iCs/>
          <w:color w:val="000000"/>
          <w:sz w:val="28"/>
          <w:szCs w:val="28"/>
        </w:rPr>
        <w:t xml:space="preserve">egy kapitány / golyó érte a csatán / s hullott piros vére. / Hej, bátor kapitány / kár hogy vége... </w:t>
      </w:r>
      <w:r>
        <w:rPr>
          <w:color w:val="000000"/>
          <w:sz w:val="28"/>
          <w:szCs w:val="28"/>
        </w:rPr>
        <w:t>Vagy valami ilyesmit. Az újságírónő előtt akart remekelni, akinek a combján a keze már bennfentes magabiztossággal nyugodott. A többiek – főleg az író, az Emilia Forster álnévre hallgató – irigy vagy ügyetlenül leplezett dühös pillantásokat lövelltek felé.</w:t>
      </w:r>
    </w:p>
    <w:p>
      <w:pPr>
        <w:pStyle w:val="Normal"/>
        <w:widowControl/>
        <w:ind w:firstLine="426"/>
        <w:rPr>
          <w:sz w:val="28"/>
          <w:szCs w:val="28"/>
        </w:rPr>
      </w:pPr>
      <w:r>
        <w:rPr>
          <w:color w:val="000000"/>
          <w:sz w:val="28"/>
          <w:szCs w:val="28"/>
        </w:rPr>
        <w:t>Némi udvarias hallgatás után Corso jóvoltából újból én vehettem föl a vezérfonal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óval Dumas D’Artagnanja mit köszönhet Courtilz-n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okat. Jóllehet a </w:t>
      </w:r>
      <w:r>
        <w:rPr>
          <w:i/>
          <w:iCs/>
          <w:color w:val="000000"/>
          <w:sz w:val="28"/>
          <w:szCs w:val="28"/>
        </w:rPr>
        <w:t xml:space="preserve">Húsz év múlva </w:t>
      </w:r>
      <w:r>
        <w:rPr>
          <w:color w:val="000000"/>
          <w:sz w:val="28"/>
          <w:szCs w:val="28"/>
        </w:rPr>
        <w:t xml:space="preserve">és a </w:t>
      </w:r>
      <w:r>
        <w:rPr>
          <w:i/>
          <w:iCs/>
          <w:color w:val="000000"/>
          <w:sz w:val="28"/>
          <w:szCs w:val="28"/>
        </w:rPr>
        <w:t xml:space="preserve">Bragelonne </w:t>
      </w:r>
      <w:r>
        <w:rPr>
          <w:color w:val="000000"/>
          <w:sz w:val="28"/>
          <w:szCs w:val="28"/>
        </w:rPr>
        <w:t xml:space="preserve">más forrásra támaszkodik, </w:t>
      </w:r>
      <w:r>
        <w:rPr>
          <w:i/>
          <w:iCs/>
          <w:color w:val="000000"/>
          <w:sz w:val="28"/>
          <w:szCs w:val="28"/>
        </w:rPr>
        <w:t xml:space="preserve">A három testőr </w:t>
      </w:r>
      <w:r>
        <w:rPr>
          <w:color w:val="000000"/>
          <w:sz w:val="28"/>
          <w:szCs w:val="28"/>
        </w:rPr>
        <w:t>története már megtalálható Courtilznál. Dumas hozzátette a maga zsenialitását, és kibővíti az eseményeket, noha csírájában minden benne volt az eredetiben: D’Artagnan apjának áldása, Tréville levele, a párbaj a muskétásokkal, akik az első szövegben testvérként lépnek színre... És van milady is. És az egyik D’Artagnan úgy hasonlít a másik D’Artagnanhoz, akár két tojás. A Courtilz-féle kissé cinikusabb, fösvényebb és kevésbé megbízható. De egy és ugyanaz a két figura.</w:t>
      </w:r>
    </w:p>
    <w:p>
      <w:pPr>
        <w:pStyle w:val="Normal"/>
        <w:widowControl/>
        <w:ind w:firstLine="426"/>
        <w:rPr>
          <w:color w:val="000000"/>
          <w:sz w:val="28"/>
          <w:szCs w:val="28"/>
        </w:rPr>
      </w:pPr>
      <w:r>
        <w:rPr>
          <w:color w:val="000000"/>
          <w:sz w:val="28"/>
          <w:szCs w:val="28"/>
        </w:rPr>
        <w:t>Corso parányira az asztal fölé haj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imént azt mondta, hogy Rochefort képviseli a gonosz erőt D’Artagnannal és barátaival szemben... De Rochefort csak egy sima bérenc.</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óban. Őeminenciája Armand Jean Duplessis, Richelieu bíboros bérenc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gazfickó – mondta Cors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gazfickó Carabel – fűzte hozzá a színész, mert továbbra sem állta meg, hogy ne kotyogjon közbe. Az egyetemistákat elkápráztatta a füzetes regényekkel kapcsolatos délutáni csevej, és jegyzeteltek, vagy szájtátva figyeltek. Egyedül a kissé félrehúzódó, zöld szemű lányt hagyta hidegen a téma, azt a benyomást keltette, mintha csak véletlenül keveredett volna bele a társaság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Dumas számára – folytattam, visszakanyarodva az eredeti szálhoz – főleg </w:t>
      </w:r>
      <w:r>
        <w:rPr>
          <w:i/>
          <w:iCs/>
          <w:color w:val="000000"/>
          <w:sz w:val="28"/>
          <w:szCs w:val="28"/>
        </w:rPr>
        <w:t xml:space="preserve">A három testőr </w:t>
      </w:r>
      <w:r>
        <w:rPr>
          <w:color w:val="000000"/>
          <w:sz w:val="28"/>
          <w:szCs w:val="28"/>
        </w:rPr>
        <w:t xml:space="preserve">trilógia első részében, Richelieu képviseli a romantikus és titokzatos kalandfüzetek nélkülözhetetlen figuráját: a háttérben meghúzódó befolyásos ellenségét, a gonosz megtestesítőjét. Ami pedig Franciaország történelmét illeti, Richelieu nagy ember volt; </w:t>
      </w:r>
      <w:r>
        <w:rPr>
          <w:i/>
          <w:iCs/>
          <w:color w:val="000000"/>
          <w:sz w:val="28"/>
          <w:szCs w:val="28"/>
        </w:rPr>
        <w:t>A három testőr</w:t>
      </w:r>
      <w:r>
        <w:rPr>
          <w:color w:val="000000"/>
          <w:sz w:val="28"/>
          <w:szCs w:val="28"/>
        </w:rPr>
        <w:t>ben</w:t>
      </w:r>
      <w:r>
        <w:rPr>
          <w:i/>
          <w:iCs/>
          <w:color w:val="000000"/>
          <w:sz w:val="28"/>
          <w:szCs w:val="28"/>
        </w:rPr>
        <w:t xml:space="preserve"> </w:t>
      </w:r>
      <w:r>
        <w:rPr>
          <w:color w:val="000000"/>
          <w:sz w:val="28"/>
          <w:szCs w:val="28"/>
        </w:rPr>
        <w:t>azonban kerek húsz esztendeig nem nyer feloldozást. Így aztán a csalafinta Dumas megalkudott a valósággal anélkül, hogy csorbította volna a regény izgalmasságát: talált egy másik gazfickót: Mazarint. Sőt, ezt a kiigazítást, ami minden erkölcsi alapot nélkülöz, egyenesen D’Artagnan és barátai szájába adja, amikor azok haló poraiban méltatják egykori ellenfelük nagyságát. Dumas ezt a kényelmes módját választotta a bűnbánatnak... A ciklus első kötetében azonban, amikor a bíboros kiterveli Buckingham megöletését, Ausztriai Anna elveszejtését, vagy amikor szabad kezet ad az ármányos miladynek, nos, itt Richelieu maga a megtestesült gonoszság. Őeminenciája olyan D’Artagnan számára, akár Gonzaga herceg Lagardère-nek vagy Moriarty professzor Sherlock Holmesnak. A titokzatos és a sátáni erők képviselője...</w:t>
      </w:r>
    </w:p>
    <w:p>
      <w:pPr>
        <w:pStyle w:val="Normal"/>
        <w:widowControl/>
        <w:ind w:firstLine="426"/>
        <w:rPr>
          <w:sz w:val="28"/>
          <w:szCs w:val="28"/>
        </w:rPr>
      </w:pPr>
      <w:r>
        <w:rPr>
          <w:color w:val="000000"/>
          <w:sz w:val="28"/>
          <w:szCs w:val="28"/>
        </w:rPr>
        <w:t>Corso olyan mozdulatot tett, mintha félbe akarna szakítani. Furcsállottam is, mert már kezdtem kiismerni a viselkedését, s eddig olyannak hittem, aki jobb szeretett nem közbeszólni, amíg beszélgetőtársa fel nem sorakoztatta utolsó érveit is, hogy a legkisebb információmorzsáról se maradjon l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Kétszer is használta az </w:t>
      </w:r>
      <w:r>
        <w:rPr>
          <w:i/>
          <w:iCs/>
          <w:color w:val="000000"/>
          <w:sz w:val="28"/>
          <w:szCs w:val="28"/>
        </w:rPr>
        <w:t xml:space="preserve">ördögi </w:t>
      </w:r>
      <w:r>
        <w:rPr>
          <w:color w:val="000000"/>
          <w:sz w:val="28"/>
          <w:szCs w:val="28"/>
        </w:rPr>
        <w:t>kifejezést – vetette közbe Corso a jegyzeteit böngészve. – S mindkét alkalommal Richelieu-vel kapcsolatban... A bíboros netán járatos volt a titkos tudományokban?</w:t>
      </w:r>
    </w:p>
    <w:p>
      <w:pPr>
        <w:pStyle w:val="Normal"/>
        <w:widowControl/>
        <w:ind w:firstLine="426"/>
        <w:rPr>
          <w:sz w:val="28"/>
          <w:szCs w:val="28"/>
        </w:rPr>
      </w:pPr>
      <w:r>
        <w:rPr>
          <w:color w:val="000000"/>
          <w:sz w:val="28"/>
          <w:szCs w:val="28"/>
        </w:rPr>
        <w:t>A megjegyzése különös helyzetet teremtett. A fiatal lány kíváncsian fordult Corso felé. Ő meg engem fürkészett, én pedig a lányt. Fittyet hányva a furcsa hármasra, Corso az én válaszomat les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ichelieu számtalan dologban járatos volt – magyaráztam. – Azon túlmenően, hogy Franciaországból nagyhatalmat csinált, arra is maradt ideje, hogy képeket, szőnyegeket, porcelánokat és szobrokat gyűjtsön. De jelentős könyvgyűjtőként is számon tartották. A könyveit borjúbőrbe és vörös szattyánbőrbe köttet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ajtuk ezüstből készült címerével és a címerpajzs három szögletével. – Corso türelmetlen mozdulatot tett; azok a részletek másodlagosak voltak számára, s nem is várta, hogy bővebb magyarázatot fűzzek hozzájuk. – Létezik egy rendkívül híres Richelieu-katalógu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a katalógus töredékes, mert a gyűjtemény nem maradt fenn érintetlenül: egy részét ma a Francia Nemzeti Könyvtárban, más részét a Mazarin-gyűjteményben, valamint a Sorbonne könyvtárában őrzik, egynémely darabja pedig magánkézbe került. A birtokában voltak héber és szír kéziratok jelentős matematikai, orvosi, teológiai jogi és történelmi kiadványok... És ön ráhibázott. Mert a tudósok legnagyobb meglepetésére valóban rábukkantak okkult tudományokkal kapcsolatos szövegekre, a Kabbalától kezdve a fekete mágiáig.</w:t>
      </w:r>
    </w:p>
    <w:p>
      <w:pPr>
        <w:pStyle w:val="Normal"/>
        <w:widowControl/>
        <w:ind w:firstLine="426"/>
        <w:rPr>
          <w:sz w:val="28"/>
          <w:szCs w:val="28"/>
        </w:rPr>
      </w:pPr>
      <w:r>
        <w:rPr>
          <w:color w:val="000000"/>
          <w:sz w:val="28"/>
          <w:szCs w:val="28"/>
        </w:rPr>
        <w:t>Corso nyelt egyet, és le nem vette a szemét rólam. Feszültnek látszott, akár az íj húrja a nyíl kilövése pillanatá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onkrétan?</w:t>
      </w:r>
    </w:p>
    <w:p>
      <w:pPr>
        <w:pStyle w:val="Normal"/>
        <w:widowControl/>
        <w:ind w:firstLine="426"/>
        <w:rPr>
          <w:sz w:val="28"/>
          <w:szCs w:val="28"/>
        </w:rPr>
      </w:pPr>
      <w:r>
        <w:rPr>
          <w:color w:val="000000"/>
          <w:sz w:val="28"/>
          <w:szCs w:val="28"/>
        </w:rPr>
        <w:t>Megráztam a fejemet, mielőtt válaszoltam volna; kitartása felcsigázta a kíváncsiságomat. A lány továbbra is csüggött a szavainkon, ezúttal azonban nyilvánvaló volt, hogy nem én érdemeltem ki a figyelm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ichelieu-vel mint füzetes regényhőssel kapcsolatos ismereteim nem nyúlnak ilyen messzire – mentegetőzt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o és mi a helyzet Dumas-val?... Ő is érdeklődött az okkult mesterségek iránt?</w:t>
      </w:r>
    </w:p>
    <w:p>
      <w:pPr>
        <w:pStyle w:val="Normal"/>
        <w:widowControl/>
        <w:ind w:firstLine="426"/>
        <w:rPr>
          <w:sz w:val="28"/>
          <w:szCs w:val="28"/>
        </w:rPr>
      </w:pPr>
      <w:r>
        <w:rPr>
          <w:color w:val="000000"/>
          <w:sz w:val="28"/>
          <w:szCs w:val="28"/>
        </w:rPr>
        <w:t>A válaszom határozott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Dumas vivőr volt, nappali lepke, az ismerősei bosszantására és megbotránkozására. S egy kicsit babonás is: hitt a szemmel verésben, óraláncán egy amulettet viselt, és madame Desbarolles-jal jósoltatott magának. De nem hiszem, hogy titokban fekete mágiát űzött volna. Szabadkőműves sem volt, amint azt maga is kijelenti a </w:t>
      </w:r>
      <w:r>
        <w:rPr>
          <w:i/>
          <w:iCs/>
          <w:color w:val="000000"/>
          <w:sz w:val="28"/>
          <w:szCs w:val="28"/>
        </w:rPr>
        <w:t>XV. Lajos századá</w:t>
      </w:r>
      <w:r>
        <w:rPr>
          <w:color w:val="000000"/>
          <w:sz w:val="28"/>
          <w:szCs w:val="28"/>
        </w:rPr>
        <w:t>ban.</w:t>
      </w:r>
      <w:r>
        <w:rPr>
          <w:i/>
          <w:iCs/>
          <w:color w:val="000000"/>
          <w:sz w:val="28"/>
          <w:szCs w:val="28"/>
        </w:rPr>
        <w:t xml:space="preserve">.. </w:t>
      </w:r>
      <w:r>
        <w:rPr>
          <w:color w:val="000000"/>
          <w:sz w:val="28"/>
          <w:szCs w:val="28"/>
        </w:rPr>
        <w:t xml:space="preserve">Adósságai voltak ugyan, ám a kiadók és a hitelezők nagyon is a sarkában lihegtek, semhogy az idejét vesztegethette volna. Meglehet, hogy valamely alakjának a megrajzolásához e témában is tájékozódott, de soha nem merült el benne. Véleményem szerint az </w:t>
      </w:r>
      <w:r>
        <w:rPr>
          <w:i/>
          <w:iCs/>
          <w:color w:val="000000"/>
          <w:sz w:val="28"/>
          <w:szCs w:val="28"/>
        </w:rPr>
        <w:t>Egy orvos naplója, Balsamo József</w:t>
      </w:r>
      <w:r>
        <w:rPr>
          <w:color w:val="000000"/>
          <w:sz w:val="28"/>
          <w:szCs w:val="28"/>
        </w:rPr>
        <w:t xml:space="preserve">ben, valamint a </w:t>
      </w:r>
      <w:r>
        <w:rPr>
          <w:i/>
          <w:iCs/>
          <w:color w:val="000000"/>
          <w:sz w:val="28"/>
          <w:szCs w:val="28"/>
        </w:rPr>
        <w:t>Párizs mohikánjai</w:t>
      </w:r>
      <w:r>
        <w:rPr>
          <w:color w:val="000000"/>
          <w:sz w:val="28"/>
          <w:szCs w:val="28"/>
        </w:rPr>
        <w:t xml:space="preserve">ban leírt szabadkőműves szokásokat egyenesen Clavel </w:t>
      </w:r>
      <w:r>
        <w:rPr>
          <w:i/>
          <w:iCs/>
          <w:color w:val="000000"/>
          <w:sz w:val="28"/>
          <w:szCs w:val="28"/>
        </w:rPr>
        <w:t>A szabadkőművesség festői történeté</w:t>
      </w:r>
      <w:r>
        <w:rPr>
          <w:color w:val="000000"/>
          <w:sz w:val="28"/>
          <w:szCs w:val="28"/>
        </w:rPr>
        <w:t>ből vette 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s Adah Menken?</w:t>
      </w:r>
    </w:p>
    <w:p>
      <w:pPr>
        <w:pStyle w:val="Normal"/>
        <w:widowControl/>
        <w:ind w:firstLine="426"/>
        <w:rPr>
          <w:sz w:val="28"/>
          <w:szCs w:val="28"/>
        </w:rPr>
      </w:pPr>
      <w:r>
        <w:rPr>
          <w:color w:val="000000"/>
          <w:sz w:val="28"/>
          <w:szCs w:val="28"/>
        </w:rPr>
        <w:t>Őszinte tisztelettel pillantottam Corsóra. Ez szakemberre valló kérdés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 más. Utolsó szeretője, Adah-Isaac Menken észak-amerikai színésznő volt. Az 1867-es világkiállításon, </w:t>
      </w:r>
      <w:r>
        <w:rPr>
          <w:i/>
          <w:iCs/>
          <w:color w:val="000000"/>
          <w:sz w:val="28"/>
          <w:szCs w:val="28"/>
        </w:rPr>
        <w:t>A szavanna kalózai</w:t>
      </w:r>
      <w:r>
        <w:rPr>
          <w:color w:val="000000"/>
          <w:sz w:val="28"/>
          <w:szCs w:val="28"/>
        </w:rPr>
        <w:t>nak</w:t>
      </w:r>
      <w:r>
        <w:rPr>
          <w:i/>
          <w:iCs/>
          <w:color w:val="000000"/>
          <w:sz w:val="28"/>
          <w:szCs w:val="28"/>
        </w:rPr>
        <w:t xml:space="preserve"> </w:t>
      </w:r>
      <w:r>
        <w:rPr>
          <w:color w:val="000000"/>
          <w:sz w:val="28"/>
          <w:szCs w:val="28"/>
        </w:rPr>
        <w:t>egyik előadásán Dumas felfigyelt egy csinos fiatal lányra, akit a színpadon elragadott egy vágtázó ló. A színházból kifelé menet a lány a regényíró elé toppant, mondván, hogy valamennyi könyvét olvasta, és kész azon nyomban ágyba bújni vele. Az öreg Dumas-nak kevesebb is elég volt, hogy egy nő megszédítse, így hát elfogadta az ajánlatot. A lány azt állította magáról, hogy volt már milliomos felesége, egy király kedvese, valamely köztársaság tábornoknéja... Valójában azonban Amerikában született portugál zsidó lány volt, egy különös figura, egy strici ökölvívó szeretője. Menken és Dumas kapcsolata viharosan zajlott, mert a lány szeretett neglizsében fényképezkedni, és gyakran megfordult a Malesherbes utca 107.-ben, Dumas legutolsó párizsi lakában... Harmincegy esztendősen halt meg hashártyagyulladásban, miután leesett egy lór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tett a fekete mágiáho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mondják róla. Vonzódott a különös ceremóniák iránt, szeretett tunikát ölteni, tömjént égetni és a sötétség urának áldozatot bemutatni... Azt tartották róla, hogy olykor megszállta a Sátán, s olyan válogatott jeleneteket mutatott be, amit ma pornográfiaként szokás jellemezni. Biztosra veszem, hogy az öreg Dumas semmit nem hitt az egész hókuszpókuszból, de minden bizonnyal jól szórakozott az előadás láttán. Azt hiszem, amikor Menkent megszállta az ördög, igencsak tüzes lehetett az ágyban.</w:t>
      </w:r>
    </w:p>
    <w:p>
      <w:pPr>
        <w:pStyle w:val="Normal"/>
        <w:widowControl/>
        <w:ind w:firstLine="426"/>
        <w:rPr>
          <w:sz w:val="28"/>
          <w:szCs w:val="28"/>
        </w:rPr>
      </w:pPr>
      <w:r>
        <w:rPr>
          <w:color w:val="000000"/>
          <w:sz w:val="28"/>
          <w:szCs w:val="28"/>
        </w:rPr>
        <w:t>Az asztal körül ülők felkacagtak. Magam is finoman elmosolyodtam ezen az élcelődésen, ám Corso és a lány komoly maradt. A lány látszólag eltöprengett, de tekintetét a férfira szegezte, a könyvvadász pedig lassan biccentett a fejével, noha lélekben már messze járt. Az ablakon át a sugárutakat bámulta, s mintha az éjszakában az autók fényeinek néma tovasuhanásában, ami a szemüvege lencséjében visszatükröződött, az elveszett szót keresné, a kulcsot, amely az idő fekete folyamában száraz, halott levelek gyanánt kavargó történeteket egyetlen történetté képes ötvözni.</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Ismét háttérbe kell vonulnom, Lucas Corso kalandjai csaknem mindentudó elbeszélőjének minőségében, így a könyvvadász legutóbbi bizalmas értesüléseinek megfelelően feltárhatóvá válik a későbbi tragikus események közti összefüggés. Elérkezünk ahhoz a pillanathoz, amikor Corso hazaérve észlelte, hogy a portás végzett az előcsarnok söprésével, és éppen a fülkéjét készült bezárni. Akkor futott vele össze, amikor az alagsorból a szemeteskukákat cipelte fö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 délután jöttek, hogy megjavítsák a televízióját.</w:t>
      </w:r>
    </w:p>
    <w:p>
      <w:pPr>
        <w:pStyle w:val="Normal"/>
        <w:widowControl/>
        <w:ind w:firstLine="426"/>
        <w:rPr>
          <w:sz w:val="28"/>
          <w:szCs w:val="28"/>
        </w:rPr>
      </w:pPr>
      <w:r>
        <w:rPr>
          <w:color w:val="000000"/>
          <w:sz w:val="28"/>
          <w:szCs w:val="28"/>
        </w:rPr>
        <w:t>Corso eleget olvasott már, és elég filmet látott ahhoz, hogy tudja, ez mit jelent. Nem állhatta meg, hogy el ne nevesse magát a döbbent portás elő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égóta nincs televízióm.</w:t>
      </w:r>
    </w:p>
    <w:p>
      <w:pPr>
        <w:pStyle w:val="Normal"/>
        <w:widowControl/>
        <w:ind w:firstLine="426"/>
        <w:rPr>
          <w:sz w:val="28"/>
          <w:szCs w:val="28"/>
        </w:rPr>
      </w:pPr>
      <w:r>
        <w:rPr>
          <w:color w:val="000000"/>
          <w:sz w:val="28"/>
          <w:szCs w:val="28"/>
        </w:rPr>
        <w:t xml:space="preserve">Ezt a kijelentését zavaros mentegetőzések követték, amelyeket nemigen hallott meg. Minden kezdett részleteiben is kibontakozni. S könyvekről lévén szó, a dolgot inkább a józan, mérlegelő, mint a könnyen befolyásolható, naiv olvasó szemszögéből kellett vizsgálni. Nem is volt más választása. Végül is, minthogy kételkedő természetű és alacsony vérnyomású ember volt, nem kellett attól tartania, hogy hideg veríték veri ki a homlokát, vagy a </w:t>
      </w:r>
      <w:r>
        <w:rPr>
          <w:i/>
          <w:iCs/>
          <w:color w:val="000000"/>
          <w:sz w:val="28"/>
          <w:szCs w:val="28"/>
        </w:rPr>
        <w:t xml:space="preserve">Micsoda balszerencse! </w:t>
      </w:r>
      <w:r>
        <w:rPr>
          <w:color w:val="000000"/>
          <w:sz w:val="28"/>
          <w:szCs w:val="28"/>
        </w:rPr>
        <w:t>felkiáltás hagyja el az ajk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emélem, nem követtem el ostobaságot, Corso ú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gyáltalán nem. A műszerész barna hajú volt, nemde?... Bajuszos, sebhelyes arcú férf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yugodjon meg, a barátom. Csak tréfás kedvű fickó.</w:t>
      </w:r>
    </w:p>
    <w:p>
      <w:pPr>
        <w:pStyle w:val="Normal"/>
        <w:widowControl/>
        <w:ind w:firstLine="426"/>
        <w:rPr>
          <w:sz w:val="28"/>
          <w:szCs w:val="28"/>
        </w:rPr>
      </w:pPr>
      <w:r>
        <w:rPr>
          <w:color w:val="000000"/>
          <w:sz w:val="28"/>
          <w:szCs w:val="28"/>
        </w:rPr>
        <w:t>A portás megkönnyebbülten felsóhaj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agy kő esett le a szívemről.</w:t>
      </w:r>
    </w:p>
    <w:p>
      <w:pPr>
        <w:pStyle w:val="Normal"/>
        <w:widowControl/>
        <w:ind w:firstLine="426"/>
        <w:rPr>
          <w:sz w:val="28"/>
          <w:szCs w:val="28"/>
        </w:rPr>
      </w:pPr>
      <w:r>
        <w:rPr>
          <w:color w:val="000000"/>
          <w:sz w:val="28"/>
          <w:szCs w:val="28"/>
        </w:rPr>
        <w:t xml:space="preserve">Corso nem izgatta magát sem </w:t>
      </w:r>
      <w:r>
        <w:rPr>
          <w:i/>
          <w:iCs/>
          <w:color w:val="000000"/>
          <w:sz w:val="28"/>
          <w:szCs w:val="28"/>
        </w:rPr>
        <w:t xml:space="preserve">A Kilenc Kapu, </w:t>
      </w:r>
      <w:r>
        <w:rPr>
          <w:color w:val="000000"/>
          <w:sz w:val="28"/>
          <w:szCs w:val="28"/>
        </w:rPr>
        <w:t>sem a Dumas-kézirat miatt; valahányszor nem vitte magával a szatyrában, akkor letétbe helyezte őket Makarova bárjában. Mivel személyes tárgyakról volt szó, az volt a legbiztonságosabb hely a világon, így aztán nyugodtan bandukolt fölfelé a lépcsőn, s közben megpróbálta elképzelni a következő jelenetet. Úgy is mondhatnánk, hogy az úgynevezett másodrangú olvasó szerepével azonosult, s egy túlontúl ostoba figura csalódást okozott volna neki. Ám amint kinyitotta az ajtót, megnyugodott. A földön nem hevertek papírok szanaszét, sem kiborított fiókok, de még borotvával felhasogatott fotelek sem. Minden olyan rendben volt, ahogy kora délután hagyta.</w:t>
      </w:r>
    </w:p>
    <w:p>
      <w:pPr>
        <w:pStyle w:val="Normal"/>
        <w:widowControl/>
        <w:ind w:firstLine="426"/>
        <w:rPr>
          <w:sz w:val="28"/>
          <w:szCs w:val="28"/>
        </w:rPr>
      </w:pPr>
      <w:r>
        <w:rPr>
          <w:color w:val="000000"/>
          <w:sz w:val="28"/>
          <w:szCs w:val="28"/>
        </w:rPr>
        <w:t>A dolgozóasztalhoz lépett. A flopisdobozok a helyükön sorakoztak, a papírok és az iratok is úgy hevertek a tálcákban, ahogy emlékezett rájuk. A sebhelyes férfi, Rochefort vagy akárki ördög fia volt is az illető, mindenesetre rátermett pasas lehetett; azért mégis, mindennek van határa. Amikor bekapcsolta a számítógépet, Corso diadalittasan elmosolyodot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left="567" w:right="1127" w:hanging="0"/>
        <w:jc w:val="center"/>
        <w:rPr/>
      </w:pPr>
      <w:r>
        <w:rPr>
          <w:color w:val="000000"/>
          <w:sz w:val="28"/>
          <w:szCs w:val="28"/>
        </w:rPr>
        <w:t>DAGMAR PC 555 K (SI) ELECTRONIC PLC</w:t>
      </w:r>
    </w:p>
    <w:p>
      <w:pPr>
        <w:pStyle w:val="Normal"/>
        <w:widowControl/>
        <w:ind w:left="567" w:right="1127" w:hanging="0"/>
        <w:rPr>
          <w:color w:val="000000"/>
          <w:sz w:val="28"/>
          <w:szCs w:val="28"/>
        </w:rPr>
      </w:pPr>
      <w:r>
        <w:rPr>
          <w:rFonts w:eastAsia="Times New Roman"/>
          <w:color w:val="000000"/>
          <w:sz w:val="28"/>
          <w:szCs w:val="28"/>
        </w:rPr>
        <w:t xml:space="preserve">           </w:t>
      </w:r>
      <w:r>
        <w:rPr>
          <w:color w:val="000000"/>
          <w:sz w:val="28"/>
          <w:szCs w:val="28"/>
        </w:rPr>
        <w:t>UTOLJÁRA HASZNÁLVA 19.35/THU/3/21</w:t>
      </w:r>
    </w:p>
    <w:p>
      <w:pPr>
        <w:pStyle w:val="Normal"/>
        <w:widowControl/>
        <w:ind w:left="567" w:right="1127" w:hanging="0"/>
        <w:rPr>
          <w:sz w:val="28"/>
          <w:szCs w:val="28"/>
        </w:rPr>
      </w:pPr>
      <w:r>
        <w:rPr>
          <w:rFonts w:eastAsia="Times New Roman"/>
          <w:color w:val="000000"/>
          <w:sz w:val="28"/>
          <w:szCs w:val="28"/>
        </w:rPr>
        <w:t xml:space="preserve">           </w:t>
      </w:r>
      <w:r>
        <w:rPr>
          <w:color w:val="000000"/>
          <w:sz w:val="28"/>
          <w:szCs w:val="28"/>
        </w:rPr>
        <w:t>A&gt;ECHO OFF</w:t>
      </w:r>
    </w:p>
    <w:p>
      <w:pPr>
        <w:pStyle w:val="Normal"/>
        <w:widowControl/>
        <w:ind w:left="567" w:right="1127" w:hanging="0"/>
        <w:rPr>
          <w:sz w:val="28"/>
          <w:szCs w:val="28"/>
        </w:rPr>
      </w:pPr>
      <w:r>
        <w:rPr>
          <w:rFonts w:eastAsia="Times New Roman"/>
          <w:color w:val="000000"/>
          <w:sz w:val="28"/>
          <w:szCs w:val="28"/>
        </w:rPr>
        <w:t xml:space="preserve">           </w:t>
      </w:r>
      <w:r>
        <w:rPr>
          <w:color w:val="000000"/>
          <w:sz w:val="28"/>
          <w:szCs w:val="28"/>
        </w:rPr>
        <w:t>A&g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Szóval aznap 19 óra 35 perckor kapcsolták be utoljára, mint azt a képernyő mutatta. Ő azonban az elmúlt huszonnégy órában hozzá sem nyúlt a géphez. 19 óra 35 perckor pedig a társaságunkban ült a kávézóban, miközben a sebhelyes arcú rászedte a portást.</w:t>
      </w:r>
    </w:p>
    <w:p>
      <w:pPr>
        <w:pStyle w:val="Normal"/>
        <w:widowControl/>
        <w:ind w:firstLine="426"/>
        <w:rPr>
          <w:sz w:val="28"/>
          <w:szCs w:val="28"/>
        </w:rPr>
      </w:pPr>
      <w:r>
        <w:rPr>
          <w:color w:val="000000"/>
          <w:sz w:val="28"/>
          <w:szCs w:val="28"/>
        </w:rPr>
        <w:t>Aztán talált még valamit, amit az elején nem vett észre, és csak most fedezte fel a telefon mellett. Az nem a véletlen műve volt, sem pedig a titokzatos látogató gondatlanságáé. A hamutartóban Corso a saját csikkjei között talált egy frisset, ami nem az övé volt. Egy csaknem végigszívott havannaszivart, ép szivargyűrűvel. Megcsípte a szivar végét, és felemelte, kezdetben mit sem sejtett, aztán lassan kezdett megvilágosodni előtte az üzenete, nevetni kezdett, s a szemfoga úgy virított, akár egy gonosz és mogorva farkasé.</w:t>
      </w:r>
    </w:p>
    <w:p>
      <w:pPr>
        <w:pStyle w:val="Normal"/>
        <w:widowControl/>
        <w:ind w:firstLine="426"/>
        <w:rPr>
          <w:color w:val="000000"/>
          <w:sz w:val="28"/>
          <w:szCs w:val="28"/>
        </w:rPr>
      </w:pPr>
      <w:r>
        <w:rPr>
          <w:color w:val="000000"/>
          <w:sz w:val="28"/>
          <w:szCs w:val="28"/>
        </w:rPr>
        <w:t xml:space="preserve">Montecristo márkájú szivar volt. </w:t>
      </w:r>
    </w:p>
    <w:p>
      <w:pPr>
        <w:pStyle w:val="Normal"/>
        <w:widowControl/>
        <w:ind w:firstLine="426"/>
        <w:rPr>
          <w:sz w:val="28"/>
          <w:szCs w:val="28"/>
        </w:rPr>
      </w:pPr>
      <w:r>
        <w:rPr>
          <w:color w:val="000000"/>
          <w:sz w:val="28"/>
          <w:szCs w:val="28"/>
        </w:rPr>
        <w:t>Természetesen Flavio La Ponténak is akadt látogatója. Az ő esetében a vízvezeték-szerelő.</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úl találékony az ipse – mondta üdvözlésképpen. Megvárta, amíg Makarova felszolgálja a gineket, majd egy kis celofánzacskó tartalmát a pultra öntötte. A szivarcsikk ugyanolyan márkájú volt, s a szivargyűrű ezúttal is ép marad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dmond Dantès újra támad – jegyezte meg Corso.</w:t>
      </w:r>
    </w:p>
    <w:p>
      <w:pPr>
        <w:pStyle w:val="Normal"/>
        <w:widowControl/>
        <w:ind w:firstLine="426"/>
        <w:rPr>
          <w:sz w:val="28"/>
          <w:szCs w:val="28"/>
        </w:rPr>
      </w:pPr>
      <w:r>
        <w:rPr>
          <w:color w:val="000000"/>
          <w:sz w:val="28"/>
          <w:szCs w:val="28"/>
        </w:rPr>
        <w:t>La Ponte nem egészen fogta föl a dolog regényes jelleg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gyszóval drága szivarokat szív a szemét. – Megremegett a csuklója; egy kevés gin ráömlött szőke szakállfürtjeire. – Az éjjeliszekrényemen találtam.</w:t>
      </w:r>
    </w:p>
    <w:p>
      <w:pPr>
        <w:pStyle w:val="Normal"/>
        <w:widowControl/>
        <w:ind w:firstLine="426"/>
        <w:rPr>
          <w:sz w:val="28"/>
          <w:szCs w:val="28"/>
        </w:rPr>
      </w:pPr>
      <w:r>
        <w:rPr>
          <w:color w:val="000000"/>
          <w:sz w:val="28"/>
          <w:szCs w:val="28"/>
        </w:rPr>
        <w:t>Corso kertelés nélkül tréfára vette a dolg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jnye, csigavér, Flavio! Viselkedj kemény férfihoz méltón! – s a vállára tette a kezét. – Jusson eszedbe a Nantucket Szigonyosainak Társasága.</w:t>
      </w:r>
    </w:p>
    <w:p>
      <w:pPr>
        <w:pStyle w:val="Normal"/>
        <w:widowControl/>
        <w:ind w:firstLine="426"/>
        <w:rPr>
          <w:sz w:val="28"/>
          <w:szCs w:val="28"/>
        </w:rPr>
      </w:pPr>
      <w:r>
        <w:rPr>
          <w:color w:val="000000"/>
          <w:sz w:val="28"/>
          <w:szCs w:val="28"/>
        </w:rPr>
        <w:t>A könyvkereskedő haragosan lerázta barátja kez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emény pasas voltam. Egész pontosan nyolcéves koromig, amikor is felfogtam az életben maradás előnyeit. Attól fogva kissé megpuhultam.</w:t>
      </w:r>
    </w:p>
    <w:p>
      <w:pPr>
        <w:pStyle w:val="Normal"/>
        <w:widowControl/>
        <w:ind w:firstLine="426"/>
        <w:rPr>
          <w:sz w:val="28"/>
          <w:szCs w:val="28"/>
        </w:rPr>
      </w:pPr>
      <w:r>
        <w:rPr>
          <w:color w:val="000000"/>
          <w:sz w:val="28"/>
          <w:szCs w:val="28"/>
        </w:rPr>
        <w:t>Corso két ital között Shakespeare-t idézett. A gyáva ezerszer hal meg és a bátor satöbbi. De La Pontet nem olyan fából faragták, hogy holmi idézetekkel megvigasztalódjon. Főleg nem az effajta idézetekk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ójában nem félek – jelentette ki elgondolkodva és felsóhajtva. – Ami jobban izgat, az a veszteség... A pénzé. Fantasztikus szexuális potenciámé. Az életemé.</w:t>
      </w:r>
    </w:p>
    <w:p>
      <w:pPr>
        <w:pStyle w:val="Normal"/>
        <w:widowControl/>
        <w:ind w:firstLine="426"/>
        <w:rPr>
          <w:sz w:val="28"/>
          <w:szCs w:val="28"/>
        </w:rPr>
      </w:pPr>
      <w:r>
        <w:rPr>
          <w:color w:val="000000"/>
          <w:sz w:val="28"/>
          <w:szCs w:val="28"/>
        </w:rPr>
        <w:t>Súlyos érvek voltak ezek, s Corsónak be kellett látnia, egyáltalán nincs kizárva, hogy alkalomadtán komolyan veszélybe sodródhatnak. S van még valami, egészítette ki a kereskedő, mármint egyéb jelek: különös ügyfelek, akik mind a Dumas-kéziratot akarják megszerezni, bármi áron, meg titokzatos éjjeli telefonhívások...</w:t>
      </w:r>
    </w:p>
    <w:p>
      <w:pPr>
        <w:pStyle w:val="Normal"/>
        <w:widowControl/>
        <w:ind w:firstLine="426"/>
        <w:rPr>
          <w:sz w:val="28"/>
          <w:szCs w:val="28"/>
        </w:rPr>
      </w:pPr>
      <w:r>
        <w:rPr>
          <w:color w:val="000000"/>
          <w:sz w:val="28"/>
          <w:szCs w:val="28"/>
        </w:rPr>
        <w:t>Corso érdeklődve felál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mondod, az éjszaka kellős közepén felhívnak telefono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en, de nem szólnak bele a kagylóba. Hallgatnak egy darabig, majd leteszik.</w:t>
      </w:r>
    </w:p>
    <w:p>
      <w:pPr>
        <w:pStyle w:val="Normal"/>
        <w:widowControl/>
        <w:ind w:firstLine="426"/>
        <w:rPr>
          <w:sz w:val="28"/>
          <w:szCs w:val="28"/>
        </w:rPr>
      </w:pPr>
      <w:r>
        <w:rPr>
          <w:color w:val="000000"/>
          <w:sz w:val="28"/>
          <w:szCs w:val="28"/>
        </w:rPr>
        <w:t>Mialatt La Ponte baljós kalandjait mesélte, a könyvvadász megtapogatta a nemrég visszakapott vászonszatyrot. Makarova egész nap a pult alatt őrizte, üveges ládák és söröshordók közö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udom, mitévő legyek – bökte ki La Ponte elkeseredett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dd el a kéziratot, és mindennek vége lesz. A dolgok kezdenek komolyra fordulni,</w:t>
      </w:r>
    </w:p>
    <w:p>
      <w:pPr>
        <w:pStyle w:val="Normal"/>
        <w:widowControl/>
        <w:ind w:firstLine="426"/>
        <w:rPr>
          <w:sz w:val="28"/>
          <w:szCs w:val="28"/>
        </w:rPr>
      </w:pPr>
      <w:r>
        <w:rPr>
          <w:color w:val="000000"/>
          <w:sz w:val="28"/>
          <w:szCs w:val="28"/>
        </w:rPr>
        <w:t>A könyvkereskedő ingatta a fejét, és kért még egy gint. Dupl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ígértem Enrique Taillefernek, hogy ez a kézirat nyilvánosan kerül eladás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Ugyan már, Taillefer halott. Különben is, te még egyetlen ígéretedet sem tartottad be az életben.</w:t>
      </w:r>
    </w:p>
    <w:p>
      <w:pPr>
        <w:pStyle w:val="Normal"/>
        <w:widowControl/>
        <w:ind w:firstLine="426"/>
        <w:rPr>
          <w:sz w:val="28"/>
          <w:szCs w:val="28"/>
        </w:rPr>
      </w:pPr>
      <w:r>
        <w:rPr>
          <w:color w:val="000000"/>
          <w:sz w:val="28"/>
          <w:szCs w:val="28"/>
        </w:rPr>
        <w:t>La Ponte gyászosan bólintott, mint aki azt szeretné, hogy ezt senki se hánytorgassa fel neki. Ekkor azonban valami kissé enyhítette a komorságát; a szakálla alatt együgyű grimaszt vágott. Némi jóakarattal még mosolynak is vélhette az embe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az is. Találd ki, ki telefoná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lad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ajdnem eltaláltad: Liana Taillefer.</w:t>
      </w:r>
    </w:p>
    <w:p>
      <w:pPr>
        <w:pStyle w:val="Normal"/>
        <w:widowControl/>
        <w:ind w:firstLine="426"/>
        <w:rPr>
          <w:sz w:val="28"/>
          <w:szCs w:val="28"/>
        </w:rPr>
      </w:pPr>
      <w:r>
        <w:rPr>
          <w:color w:val="000000"/>
          <w:sz w:val="28"/>
          <w:szCs w:val="28"/>
        </w:rPr>
        <w:t>Corso végtelen unalommal méregette a barátját. Aztán fogta a gines poharát, és egyetlen hajtásra fölhörpintette a tartalm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od, Flavio... – szólalt meg végül, a tenyerével a száját törölgetve. – Néha az a benyomásom, hogy már olvastam ezt a regényt, valamikor régen.</w:t>
      </w:r>
    </w:p>
    <w:p>
      <w:pPr>
        <w:pStyle w:val="Normal"/>
        <w:widowControl/>
        <w:ind w:firstLine="426"/>
        <w:rPr>
          <w:sz w:val="28"/>
          <w:szCs w:val="28"/>
        </w:rPr>
      </w:pPr>
      <w:r>
        <w:rPr>
          <w:color w:val="000000"/>
          <w:sz w:val="28"/>
          <w:szCs w:val="28"/>
        </w:rPr>
        <w:t>La Ponte ismét összeráncolta a homlok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Vissza akarja kapni az </w:t>
      </w:r>
      <w:r>
        <w:rPr>
          <w:i/>
          <w:iCs/>
          <w:color w:val="000000"/>
          <w:sz w:val="28"/>
          <w:szCs w:val="28"/>
        </w:rPr>
        <w:t>Egy kis anjoui bor</w:t>
      </w:r>
      <w:r>
        <w:rPr>
          <w:color w:val="000000"/>
          <w:sz w:val="28"/>
          <w:szCs w:val="28"/>
        </w:rPr>
        <w:t>t</w:t>
      </w:r>
      <w:r>
        <w:rPr>
          <w:i/>
          <w:iCs/>
          <w:color w:val="000000"/>
          <w:sz w:val="28"/>
          <w:szCs w:val="28"/>
        </w:rPr>
        <w:t xml:space="preserve"> – </w:t>
      </w:r>
      <w:r>
        <w:rPr>
          <w:color w:val="000000"/>
          <w:sz w:val="28"/>
          <w:szCs w:val="28"/>
        </w:rPr>
        <w:t>magyarázta. – Úgy, ahogy van, a hitelesítést meg mindent mellőzve. – A száját megnedvesítette az itallal, mielőtt bizonytalanul Corsóra mosolygott volna. – Különös, nem? Ez a hirtelen támadt érdeklődé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te mit feleltél neki?</w:t>
      </w:r>
    </w:p>
    <w:p>
      <w:pPr>
        <w:pStyle w:val="Normal"/>
        <w:widowControl/>
        <w:ind w:firstLine="426"/>
        <w:rPr>
          <w:color w:val="000000"/>
          <w:sz w:val="28"/>
          <w:szCs w:val="28"/>
        </w:rPr>
      </w:pPr>
      <w:r>
        <w:rPr>
          <w:color w:val="000000"/>
          <w:sz w:val="28"/>
          <w:szCs w:val="28"/>
        </w:rPr>
        <w:t>A könyvkereskedő felvonta a szemöldök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a dolog meghaladja a hatáskörömet. Hogy a kézirat nálad van. És hogy aláírtam veled egy szerződés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zugság. Semmit sem írtál al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ersze, hogy hazugság. De ily módon a te válladra akasztom a batyut, ha komolyra fordulnak a dolgok. Így nem zárom ki, hogy ajánlatokat fogadjak el: valamelyik este együtt vacsorázom az özveggyel, én, mint az aláíró. Ez üzlet. Megvitatjuk a dolgot. Én vagyok a bátor szigonyo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ég hogy bátor szigonyos. Egy szemét áruló disznó vag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Anglia tett azzá, meakulpázna Graham Green. Az iskolában csak </w:t>
      </w:r>
      <w:r>
        <w:rPr>
          <w:i/>
          <w:iCs/>
          <w:color w:val="000000"/>
          <w:sz w:val="28"/>
          <w:szCs w:val="28"/>
        </w:rPr>
        <w:t>Nem-én-voltam</w:t>
      </w:r>
      <w:r>
        <w:rPr>
          <w:color w:val="000000"/>
          <w:sz w:val="28"/>
          <w:szCs w:val="28"/>
        </w:rPr>
        <w:t>nak</w:t>
      </w:r>
      <w:r>
        <w:rPr>
          <w:i/>
          <w:iCs/>
          <w:color w:val="000000"/>
          <w:sz w:val="28"/>
          <w:szCs w:val="28"/>
        </w:rPr>
        <w:t xml:space="preserve"> </w:t>
      </w:r>
      <w:r>
        <w:rPr>
          <w:color w:val="000000"/>
          <w:sz w:val="28"/>
          <w:szCs w:val="28"/>
        </w:rPr>
        <w:t>hívtak... Soha nem meséltem még neked, hogy vizsgáztam matematikából? – húzta fel ismét kérdőn a szemöldökét, nosztalgikusán elkalandozva. – ...Született árulkodó Júdás volta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igyázz Liana Tailleferr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ért? – La Ponte a bár tükrében tetszelgett magának. Buja grimaszt vágott. – Amióta csak szállítottam ezeket a füzeteket a férjnek, mindig tetszett nekem ez a nőszemély. Osztályos áru.</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óban az – Hagyta rá Corso. – Középosztályo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a, figyelj, én nem tudom, mi bajod van vele. Pedig sima es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Zsákbamacsk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mádom a macskákat. Főleg ha az úrnőjük szőke és jóképű.</w:t>
      </w:r>
    </w:p>
    <w:p>
      <w:pPr>
        <w:pStyle w:val="Normal"/>
        <w:widowControl/>
        <w:ind w:firstLine="426"/>
        <w:rPr>
          <w:sz w:val="28"/>
          <w:szCs w:val="28"/>
        </w:rPr>
      </w:pPr>
      <w:r>
        <w:rPr>
          <w:color w:val="000000"/>
          <w:sz w:val="28"/>
          <w:szCs w:val="28"/>
        </w:rPr>
        <w:t>Corso az ujjával a nyakkendője csomóján dob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ide hallgass, te hülye. A rejtélyes történetekben mindig fűbe harap a barát. Felfogod ezt a szillogizmust?... Ez itt egy rejtélyes történet, és te az én barátom vagy. – Azzal cinkosán rákacsintott. – Úgyhogy rád illik a szerep.</w:t>
      </w:r>
    </w:p>
    <w:p>
      <w:pPr>
        <w:pStyle w:val="Normal"/>
        <w:widowControl/>
        <w:ind w:firstLine="426"/>
        <w:rPr>
          <w:sz w:val="28"/>
          <w:szCs w:val="28"/>
        </w:rPr>
      </w:pPr>
      <w:r>
        <w:rPr>
          <w:color w:val="000000"/>
          <w:sz w:val="28"/>
          <w:szCs w:val="28"/>
        </w:rPr>
        <w:t>La Ponte még mindig az özvegy emlékképével volt elfoglalva, ezért nem zavartatta mag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Úgy legyen. Fabatkát sem ér az életem. Azonkívül pedig már mondtam, hová kérem a lövést: a vállamb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omolyan beszélek. Taillefer hal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gyilkos l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gyelőre. De mások is kinyiffanhatnak.</w:t>
      </w:r>
    </w:p>
    <w:p>
      <w:pPr>
        <w:pStyle w:val="Normal"/>
        <w:widowControl/>
        <w:ind w:firstLine="426"/>
        <w:rPr>
          <w:color w:val="000000"/>
          <w:sz w:val="28"/>
          <w:szCs w:val="28"/>
        </w:rPr>
      </w:pPr>
      <w:r>
        <w:rPr>
          <w:color w:val="000000"/>
          <w:sz w:val="28"/>
          <w:szCs w:val="28"/>
        </w:rPr>
        <w:t>Az este további részében ugyanezt a témát ragozták másmás változatban. Úgy öt-hat kupica után vettek búcsút egymástól, s abban maradtak, hogy Corso telefonál majd Portugáliából. La Ponte bizonytalan léptekkel, fizetés nélkül távozott, de a barátjának ajándékozta Rochefort csikkjét. Nesze, itt a párja, mondta.</w:t>
      </w:r>
      <w:r>
        <w:br w:type="page"/>
      </w:r>
    </w:p>
    <w:p>
      <w:pPr>
        <w:pStyle w:val="Normal"/>
        <w:widowControl/>
        <w:jc w:val="center"/>
        <w:rPr/>
      </w:pPr>
      <w:r>
        <w:rPr>
          <w:b/>
          <w:bCs/>
          <w:color w:val="000000"/>
          <w:sz w:val="40"/>
          <w:szCs w:val="40"/>
        </w:rPr>
        <w:t>VI. HAMISÍTVÁNYOKRÓL</w:t>
      </w:r>
    </w:p>
    <w:p>
      <w:pPr>
        <w:pStyle w:val="Normal"/>
        <w:widowControl/>
        <w:jc w:val="center"/>
        <w:rPr>
          <w:b/>
          <w:b/>
          <w:bCs/>
          <w:sz w:val="40"/>
          <w:szCs w:val="40"/>
        </w:rPr>
      </w:pPr>
      <w:r>
        <w:rPr>
          <w:b/>
          <w:bCs/>
          <w:color w:val="000000"/>
          <w:sz w:val="40"/>
          <w:szCs w:val="40"/>
        </w:rPr>
        <w:t>ÉS PÓTLÁSOKRÓL</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both"/>
        <w:rPr>
          <w:color w:val="000000"/>
          <w:sz w:val="24"/>
          <w:szCs w:val="24"/>
        </w:rPr>
      </w:pPr>
      <w:r>
        <w:rPr>
          <w:rFonts w:eastAsia="Times New Roman"/>
          <w:color w:val="000000"/>
          <w:sz w:val="24"/>
          <w:szCs w:val="24"/>
        </w:rPr>
        <w:t xml:space="preserve">                                                                        </w:t>
      </w:r>
      <w:r>
        <w:rPr>
          <w:color w:val="000000"/>
          <w:sz w:val="24"/>
          <w:szCs w:val="24"/>
        </w:rPr>
        <w:t>Vakvéletlen? Engedje meg, hogy kacagjak,</w:t>
      </w:r>
    </w:p>
    <w:p>
      <w:pPr>
        <w:pStyle w:val="Normal"/>
        <w:widowControl/>
        <w:jc w:val="both"/>
        <w:rPr>
          <w:color w:val="000000"/>
          <w:sz w:val="24"/>
          <w:szCs w:val="24"/>
        </w:rPr>
      </w:pPr>
      <w:r>
        <w:rPr>
          <w:rFonts w:eastAsia="Times New Roman"/>
          <w:color w:val="000000"/>
          <w:sz w:val="24"/>
          <w:szCs w:val="24"/>
        </w:rPr>
        <w:t xml:space="preserve">                                                                        </w:t>
      </w:r>
      <w:r>
        <w:rPr>
          <w:color w:val="000000"/>
          <w:sz w:val="24"/>
          <w:szCs w:val="24"/>
        </w:rPr>
        <w:t>az istállóját! Ez a magyarázat csak a</w:t>
      </w:r>
    </w:p>
    <w:p>
      <w:pPr>
        <w:pStyle w:val="Normal"/>
        <w:widowControl/>
        <w:jc w:val="both"/>
        <w:rPr>
          <w:sz w:val="24"/>
          <w:szCs w:val="24"/>
        </w:rPr>
      </w:pPr>
      <w:r>
        <w:rPr>
          <w:rFonts w:eastAsia="Times New Roman"/>
          <w:color w:val="000000"/>
          <w:sz w:val="24"/>
          <w:szCs w:val="24"/>
        </w:rPr>
        <w:t xml:space="preserve">                                                                        </w:t>
      </w:r>
      <w:r>
        <w:rPr>
          <w:color w:val="000000"/>
          <w:sz w:val="24"/>
          <w:szCs w:val="24"/>
        </w:rPr>
        <w:t>sületleneket elégíti ki.</w:t>
      </w:r>
    </w:p>
    <w:p>
      <w:pPr>
        <w:pStyle w:val="Normal"/>
        <w:widowControl/>
        <w:jc w:val="both"/>
        <w:rPr>
          <w:rFonts w:eastAsia="Times New Roman"/>
          <w:color w:val="000000"/>
          <w:sz w:val="24"/>
          <w:szCs w:val="24"/>
        </w:rPr>
      </w:pPr>
      <w:r>
        <w:rPr>
          <w:rFonts w:eastAsia="Times New Roman"/>
          <w:color w:val="000000"/>
          <w:sz w:val="24"/>
          <w:szCs w:val="24"/>
        </w:rPr>
        <w:t xml:space="preserve">                                                                                         </w:t>
      </w:r>
    </w:p>
    <w:p>
      <w:pPr>
        <w:pStyle w:val="Normal"/>
        <w:widowControl/>
        <w:jc w:val="both"/>
        <w:rPr>
          <w:sz w:val="24"/>
          <w:szCs w:val="24"/>
        </w:rPr>
      </w:pPr>
      <w:r>
        <w:rPr>
          <w:rFonts w:eastAsia="Times New Roman"/>
          <w:color w:val="000000"/>
          <w:sz w:val="24"/>
          <w:szCs w:val="24"/>
        </w:rPr>
        <w:t xml:space="preserve">                                                                                         </w:t>
      </w:r>
      <w:r>
        <w:rPr>
          <w:color w:val="000000"/>
          <w:sz w:val="24"/>
          <w:szCs w:val="24"/>
        </w:rPr>
        <w:t xml:space="preserve">(M. ZÉVACO: </w:t>
      </w:r>
      <w:r>
        <w:rPr>
          <w:i/>
          <w:iCs/>
          <w:color w:val="000000"/>
          <w:sz w:val="24"/>
          <w:szCs w:val="24"/>
        </w:rPr>
        <w:t>Pardaillan-ciklus</w:t>
      </w:r>
      <w:r>
        <w:rPr>
          <w:color w:val="000000"/>
          <w:sz w:val="24"/>
          <w:szCs w:val="24"/>
        </w:rPr>
        <w:t>)</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jc w:val="center"/>
        <w:rPr>
          <w:sz w:val="28"/>
          <w:szCs w:val="28"/>
        </w:rPr>
      </w:pPr>
      <w:r>
        <w:rPr>
          <w:i/>
          <w:iCs/>
          <w:color w:val="000000"/>
          <w:sz w:val="28"/>
          <w:szCs w:val="28"/>
        </w:rPr>
        <w:t>CENIZA FIVÉREK</w:t>
      </w:r>
    </w:p>
    <w:p>
      <w:pPr>
        <w:pStyle w:val="Normal"/>
        <w:widowControl/>
        <w:jc w:val="center"/>
        <w:rPr>
          <w:sz w:val="28"/>
          <w:szCs w:val="28"/>
        </w:rPr>
      </w:pPr>
      <w:r>
        <w:rPr>
          <w:i/>
          <w:iCs/>
          <w:color w:val="000000"/>
          <w:sz w:val="28"/>
          <w:szCs w:val="28"/>
        </w:rPr>
        <w:t>KÖNYVKÖTÉS ÉS</w:t>
      </w:r>
    </w:p>
    <w:p>
      <w:pPr>
        <w:pStyle w:val="Normal"/>
        <w:widowControl/>
        <w:jc w:val="center"/>
        <w:rPr>
          <w:sz w:val="28"/>
          <w:szCs w:val="28"/>
        </w:rPr>
      </w:pPr>
      <w:r>
        <w:rPr>
          <w:i/>
          <w:iCs/>
          <w:color w:val="000000"/>
          <w:sz w:val="28"/>
          <w:szCs w:val="28"/>
        </w:rPr>
        <w:t>RESTAURÁLÁS</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 fatábla egy porlepte üvegablakból lógott alá. Négyoldalú cégtábla volt, telis-tele repedéssel, amelyet az idő és a pára megfakított. A Ceniza fivérek műhelye Madrid óvárosának egy árnyékos utcájában álló négyemeletes, ódon épület félemeletén volt, amelynek hátsó traktusát aládúcolták.</w:t>
      </w:r>
    </w:p>
    <w:p>
      <w:pPr>
        <w:pStyle w:val="Normal"/>
        <w:widowControl/>
        <w:ind w:firstLine="426"/>
        <w:rPr>
          <w:sz w:val="28"/>
          <w:szCs w:val="28"/>
        </w:rPr>
      </w:pPr>
      <w:r>
        <w:rPr>
          <w:color w:val="000000"/>
          <w:sz w:val="28"/>
          <w:szCs w:val="28"/>
        </w:rPr>
        <w:t xml:space="preserve">Lucas Corso kétszer csöngetett, de semmi válasz. Az órájára pillantott, és a falnak dőlve várakozott. Jól ismerte Pedro és Pablo Ceniza szokását; jelen pillanatban pár utcával arrébb tartózkodnak, a </w:t>
      </w:r>
      <w:r>
        <w:rPr>
          <w:i/>
          <w:iCs/>
          <w:color w:val="000000"/>
          <w:sz w:val="28"/>
          <w:szCs w:val="28"/>
        </w:rPr>
        <w:t xml:space="preserve">La Taurina </w:t>
      </w:r>
      <w:r>
        <w:rPr>
          <w:color w:val="000000"/>
          <w:sz w:val="28"/>
          <w:szCs w:val="28"/>
        </w:rPr>
        <w:t>bár</w:t>
      </w:r>
      <w:r>
        <w:rPr>
          <w:i/>
          <w:iCs/>
          <w:color w:val="000000"/>
          <w:sz w:val="28"/>
          <w:szCs w:val="28"/>
        </w:rPr>
        <w:t xml:space="preserve"> </w:t>
      </w:r>
      <w:r>
        <w:rPr>
          <w:color w:val="000000"/>
          <w:sz w:val="28"/>
          <w:szCs w:val="28"/>
        </w:rPr>
        <w:t>márványpultja mellett, s reggeli gyanánt fél liter bort kortyolgatva könyvekről meg bikákról társalognak. Agglegények, valamint korhelyek, zsörtölődök és elválaszthatatlanok.</w:t>
      </w:r>
    </w:p>
    <w:p>
      <w:pPr>
        <w:pStyle w:val="Normal"/>
        <w:widowControl/>
        <w:ind w:firstLine="426"/>
        <w:rPr>
          <w:sz w:val="28"/>
          <w:szCs w:val="28"/>
        </w:rPr>
      </w:pPr>
      <w:r>
        <w:rPr>
          <w:color w:val="000000"/>
          <w:sz w:val="28"/>
          <w:szCs w:val="28"/>
        </w:rPr>
        <w:t>Nem tellett bele tíz perc, s már látta is őket közeledni egymás mellett lépegetve, szürke porköpenyük halotti lepelként lebegte körül sovány csontvázukat; egész életüket íveket fűzve és szattyánbőrt aranyozva, a sajtó vagy a nyomtatóklisék fölé görnyedve töltötték. Egyikük sem töltötte be az ötvenet, de az ember könnyedén tíz évvel idősebbnek nézte őket beesett arcuk, az aprólékos, kézműves munkától megviselt kezük és szemük láttán, fakó bőrük mintha az általuk használatos pergamentől kölcsönözte volna sápadt, hideg színét. A két fivér fizimiskája elképesztő hasonlatosságot mutatott: ugyanaz a nagy orr, a fejükhöz simuló egyforma fül, választék nélkül hátrafésült gyér hajzat. Az egyetlen különbség kettejük között a testmagasságukban és a megnyilatkozásukban rejlett: a fiatalabb Pablo magasabb és csendesebb volt Pedrónál. Emez pedig, megrögzött dohányos, gyakran köhögésben tört ki, a keze meg, amivel egyik cigarettáról gyújtott a másikra, folyamatosan remeg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ég láttuk, Corso úr. Örvendünk a látogatásának.</w:t>
      </w:r>
    </w:p>
    <w:p>
      <w:pPr>
        <w:pStyle w:val="Normal"/>
        <w:widowControl/>
        <w:ind w:firstLine="426"/>
        <w:rPr>
          <w:sz w:val="28"/>
          <w:szCs w:val="28"/>
        </w:rPr>
      </w:pPr>
      <w:r>
        <w:rPr>
          <w:color w:val="000000"/>
          <w:sz w:val="28"/>
          <w:szCs w:val="28"/>
        </w:rPr>
        <w:t>Azzal előrementek a használattól megkopott falépcsőn. Az ajtó nyitáskor nagyot csikordult, és a kapcsolót felkattintva a fény bevilágította a rendetlen műhelyt, ahol ott állt egy régi könyvnyomtató egy zsúfolásig telepakolt, horganyzott asztal társaságában, rajta szerszámok, félig összefűzött vagy már be is kötött ívpapírok, papírvágók, festett bőrök, enyves üvegek, díszítő plakettek és mesterségük egyéb kellékei. Mindenfelé könyvek hevertek: halomban tornyosultak a szattyánbőrbe, borjúbőrbe kötöttek, feladásra váró kötegek vagy félig kész, fedél nélküli, illetve befejezetlen borítójú kötetek. Padokon és polcokon régi, restaurálásra váró könyvek, amelyeket megevett a por és a pára. A helyiségben papír, enyv és friss bőr szaga terjengett; Corso elégedetten szippantott bele. Aztán előhúzta a szatyrából a könyvet, és az asztalra tet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 a véleményük erről?</w:t>
      </w:r>
    </w:p>
    <w:p>
      <w:pPr>
        <w:pStyle w:val="Normal"/>
        <w:widowControl/>
        <w:ind w:firstLine="426"/>
        <w:rPr>
          <w:color w:val="000000"/>
          <w:sz w:val="28"/>
          <w:szCs w:val="28"/>
        </w:rPr>
      </w:pPr>
      <w:r>
        <w:rPr>
          <w:color w:val="000000"/>
          <w:sz w:val="28"/>
          <w:szCs w:val="28"/>
        </w:rPr>
        <w:t>Nem ez volt az első alkalom. Pedro és Pablo Ceniza lassan, óvatosan közelebb léptek. S mint általában, ez alkalommal is az idősebb fivér szólalt meg elsőnek:</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A Kilenc Kapu...  – </w:t>
      </w:r>
      <w:r>
        <w:rPr>
          <w:color w:val="000000"/>
          <w:sz w:val="28"/>
          <w:szCs w:val="28"/>
        </w:rPr>
        <w:t>Megérintette a könyvet anélkül, hogy elmozdította volna a helyéről; nikotintól megsárgult, csontos ujja mintha élő bőrt simogatott volna. – Szép könyv. És igen ritka.</w:t>
      </w:r>
    </w:p>
    <w:p>
      <w:pPr>
        <w:pStyle w:val="Normal"/>
        <w:widowControl/>
        <w:ind w:firstLine="426"/>
        <w:rPr>
          <w:sz w:val="28"/>
          <w:szCs w:val="28"/>
        </w:rPr>
      </w:pPr>
      <w:r>
        <w:rPr>
          <w:color w:val="000000"/>
          <w:sz w:val="28"/>
          <w:szCs w:val="28"/>
        </w:rPr>
        <w:t>Szürke egérszeme volt. Szürke porköpeny, szürke haj, szürke szem, méltó a nevéhez: Hamu. A szája sóvárgó grimaszba rándu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átta már valah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en. Nem egészen egy évvel ezelőtt, amikor Claymore megbízott bennünket don Gualterio Terral könyvtára húsz kötetének a megtisztításáv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lyen állapotban találtá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itűnőben. Terral  úr tudott vigyázni  a könyvekre. Csaknem valamennyi jó állapotban volt, kivéve az egy Teixeirát, avval akadt egy kis munkánk. A többit, beleértve ezt is itt, csak épphogy egy kicsit kellett megpucolnun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misítvány – jelentette ki Corso közel hajolva. – Vagy legalábbis ezt mondják.</w:t>
      </w:r>
    </w:p>
    <w:p>
      <w:pPr>
        <w:pStyle w:val="Normal"/>
        <w:widowControl/>
        <w:ind w:firstLine="426"/>
        <w:rPr>
          <w:sz w:val="28"/>
          <w:szCs w:val="28"/>
        </w:rPr>
      </w:pPr>
      <w:r>
        <w:rPr>
          <w:color w:val="000000"/>
          <w:sz w:val="28"/>
          <w:szCs w:val="28"/>
        </w:rPr>
        <w:t>A két fivér egymásra néz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mis, hamis... – mormogta az idősebbik kedvetlenül. – Mindenki könnyen fecseg itt összevissza hamis könyvekr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óban, túlságosan is könnyen – visszhangozta a más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t is beleértve, Corso úr. S ez meglep minket. Könyvet hamisítani nem jó üzlet: több munka, mint haszon. Már ami persze az igazi hamisítást s nem az oktalan tahó átrázására készült fakszimilét illeti.</w:t>
      </w:r>
    </w:p>
    <w:p>
      <w:pPr>
        <w:pStyle w:val="Normal"/>
        <w:widowControl/>
        <w:ind w:firstLine="426"/>
        <w:rPr>
          <w:sz w:val="28"/>
          <w:szCs w:val="28"/>
        </w:rPr>
      </w:pPr>
      <w:r>
        <w:rPr>
          <w:color w:val="000000"/>
          <w:sz w:val="28"/>
          <w:szCs w:val="28"/>
        </w:rPr>
        <w:t>Corso bocsánatkérő mozdulatot 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n nem azt mondtam, hogy az </w:t>
      </w:r>
      <w:r>
        <w:rPr>
          <w:i/>
          <w:iCs/>
          <w:color w:val="000000"/>
          <w:sz w:val="28"/>
          <w:szCs w:val="28"/>
        </w:rPr>
        <w:t xml:space="preserve">egész </w:t>
      </w:r>
      <w:r>
        <w:rPr>
          <w:color w:val="000000"/>
          <w:sz w:val="28"/>
          <w:szCs w:val="28"/>
        </w:rPr>
        <w:t>könyv hamisítvány, hanem csak egy része. Bizonyos példányokat, melyekből hiányzik egy vagy több oldal, ki lehet egészíteni más példányokból másoltakkal, és így teljesek leszn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ez a mesterség ábécéje. De nem ugyanazt jelenti belefűzni egy fotókópiát vagy fakszimilét, mint kiegészíteni egy könyvet a... – félig az öccséhez fordult, de a szemét nem vette le Corsóról. – Magyarázd el neki, Pabl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mesterség szabályainak megfelelően, művészi fokon – fűzte tovább a szót a fiatalabb Ceniza fivér.</w:t>
      </w:r>
    </w:p>
    <w:p>
      <w:pPr>
        <w:pStyle w:val="Normal"/>
        <w:widowControl/>
        <w:ind w:firstLine="426"/>
        <w:rPr>
          <w:sz w:val="28"/>
          <w:szCs w:val="28"/>
        </w:rPr>
      </w:pPr>
      <w:r>
        <w:rPr>
          <w:color w:val="000000"/>
          <w:sz w:val="28"/>
          <w:szCs w:val="28"/>
        </w:rPr>
        <w:t>Corso arcára cinkos kifejezés ült: akár a répán osztozó nyúlé.</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 ennél a példánynál is ez a helyz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i állítja ez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tulajdonosa. Aki természetesen nem óvatlan tahó.</w:t>
      </w:r>
    </w:p>
    <w:p>
      <w:pPr>
        <w:pStyle w:val="Normal"/>
        <w:widowControl/>
        <w:ind w:firstLine="426"/>
        <w:rPr>
          <w:sz w:val="28"/>
          <w:szCs w:val="28"/>
        </w:rPr>
      </w:pPr>
      <w:r>
        <w:rPr>
          <w:color w:val="000000"/>
          <w:sz w:val="28"/>
          <w:szCs w:val="28"/>
        </w:rPr>
        <w:t>Pedro Ceniza meghúzta keskeny vállát, miközben újabb cigarettára gyújtott az előző parazsával. Az első slukkot követően száraz köhögésben tört ki; de csak szívta tovább, rendületlenü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olt valaha is a kezében egy eredeti példány? Már csak az összehasonlítás vég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de nemsokára lesz rá módom. Ezért szeretném előzőleg megtudni a véleményük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tékes könyv, de mi nem vagyunk a tudomány szakértői. – Ismét a testvére felé fordult. – Igaz, Pabl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 a művészethez értünk – erősítette meg a más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llhatja. Nem szeretnénk csalódást okozni önnek, Corso ú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fognak. Önök, akik képesek az egyetlen ismert példány alapján hamisítani egy </w:t>
      </w:r>
      <w:r>
        <w:rPr>
          <w:i/>
          <w:iCs/>
          <w:color w:val="000000"/>
          <w:sz w:val="28"/>
          <w:szCs w:val="28"/>
        </w:rPr>
        <w:t>Speculum Vitae</w:t>
      </w:r>
      <w:r>
        <w:rPr>
          <w:color w:val="000000"/>
          <w:sz w:val="28"/>
          <w:szCs w:val="28"/>
        </w:rPr>
        <w:t>t,</w:t>
      </w:r>
      <w:r>
        <w:rPr>
          <w:i/>
          <w:iCs/>
          <w:color w:val="000000"/>
          <w:sz w:val="28"/>
          <w:szCs w:val="28"/>
        </w:rPr>
        <w:t xml:space="preserve"> </w:t>
      </w:r>
      <w:r>
        <w:rPr>
          <w:color w:val="000000"/>
          <w:sz w:val="28"/>
          <w:szCs w:val="28"/>
        </w:rPr>
        <w:t>majd megjelentetni eredetiként Európa legjobb katalógusában, önök tudják, mit tartanak a kezükben.</w:t>
      </w:r>
    </w:p>
    <w:p>
      <w:pPr>
        <w:pStyle w:val="Normal"/>
        <w:widowControl/>
        <w:ind w:firstLine="426"/>
        <w:rPr>
          <w:sz w:val="28"/>
          <w:szCs w:val="28"/>
        </w:rPr>
      </w:pPr>
      <w:r>
        <w:rPr>
          <w:color w:val="000000"/>
          <w:sz w:val="28"/>
          <w:szCs w:val="28"/>
        </w:rPr>
        <w:t>Egyszerre suhant át az ajkukon egy savanykás mosoly. Szi és Ám, gondolta Corso. Két doromboló macska, simogatás utá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ohasem bizonyosodott be, hogy tőlünk származna – szólalt meg kisvártatva Pedro Ceniza. Kezét összedörzsölte, és a könyvre sandí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oha – ismételte a fivére némi melankóliával a hangjában. Azt hihette volna az ember, tán sajnálják, amiért nem masíroztak a börtönbe a nyilvános elismerésért cseréb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Valóban így van – ismerte el Corso. – Chaucer esetében sem voltak bizonyítékok, amelyet mozaikszerűen valószínűleg Marius Michel kötött be, és a Manoukian-gyűjtemény katalógusában szerepel. Sem annál a Bielke báróféle </w:t>
      </w:r>
      <w:r>
        <w:rPr>
          <w:i/>
          <w:iCs/>
          <w:color w:val="000000"/>
          <w:sz w:val="28"/>
          <w:szCs w:val="28"/>
        </w:rPr>
        <w:t xml:space="preserve">Poliglott Bibliánál, </w:t>
      </w:r>
      <w:r>
        <w:rPr>
          <w:color w:val="000000"/>
          <w:sz w:val="28"/>
          <w:szCs w:val="28"/>
        </w:rPr>
        <w:t>amelynek hiányzó lapjait önök pótolták olyan tökéletes minőségben, hogy a szakértők mind a mai napig nemigen vitatják a hitelességüket.</w:t>
      </w:r>
    </w:p>
    <w:p>
      <w:pPr>
        <w:pStyle w:val="Normal"/>
        <w:widowControl/>
        <w:ind w:firstLine="426"/>
        <w:rPr>
          <w:sz w:val="28"/>
          <w:szCs w:val="28"/>
        </w:rPr>
      </w:pPr>
      <w:r>
        <w:rPr>
          <w:color w:val="000000"/>
          <w:sz w:val="28"/>
          <w:szCs w:val="28"/>
        </w:rPr>
        <w:t>Pedro Ceniza felemelte igen hosszú körmű, sárgás kez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isztáznunk kell néhány kérdést, Corso úr. Egy dolog könyvet hamisítani a nyereség reményében, és egészen más dolog a hivatás iránt érzett elkötelezettségből dolgozni; alkotni pusztán azért a kielégülésért, amiben az alkotás, illetve a legtöbb esetben az újraalkotás révén részesülünk... – A könyvkötő pislogott egypárat, mielőtt gunyoros mosolyra húzta volna a száját. Egérszerű szeme csillogott, amint ismét </w:t>
      </w:r>
      <w:r>
        <w:rPr>
          <w:i/>
          <w:iCs/>
          <w:color w:val="000000"/>
          <w:sz w:val="28"/>
          <w:szCs w:val="28"/>
        </w:rPr>
        <w:t>A Kilenc Kapu</w:t>
      </w:r>
      <w:r>
        <w:rPr>
          <w:color w:val="000000"/>
          <w:sz w:val="28"/>
          <w:szCs w:val="28"/>
        </w:rPr>
        <w:t>ra</w:t>
      </w:r>
      <w:r>
        <w:rPr>
          <w:i/>
          <w:iCs/>
          <w:color w:val="000000"/>
          <w:sz w:val="28"/>
          <w:szCs w:val="28"/>
        </w:rPr>
        <w:t xml:space="preserve"> </w:t>
      </w:r>
      <w:r>
        <w:rPr>
          <w:color w:val="000000"/>
          <w:sz w:val="28"/>
          <w:szCs w:val="28"/>
        </w:rPr>
        <w:t>tévedt. – Jóllehet nem emlékszem, és biztosra veszem, hogy a testvérem sem emlékszik, hogy közünk lett volna az ön által az imént kiválóként emlegetett munkáho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mondtam: tökélete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t mondta?... Mindegy is. – A cigarettát a szájához emelte, az arca egész behorpadt, akkorát szippantott belőle. – Bárki legyen is a mester vagy mesterek, abban biztos lehet, hogy az a munka személyes szórakozására vagy szórakozásukra szolgált; egyfajta erkölcsi elégtételt jelentett, amit pénzzel nem lehet megfizetni...</w:t>
      </w:r>
    </w:p>
    <w:p>
      <w:pPr>
        <w:pStyle w:val="Normal"/>
        <w:widowControl/>
        <w:ind w:firstLine="426"/>
        <w:rPr>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Sine pecunia – </w:t>
      </w:r>
      <w:r>
        <w:rPr>
          <w:color w:val="000000"/>
          <w:sz w:val="28"/>
          <w:szCs w:val="28"/>
        </w:rPr>
        <w:t>Toldotta meg a testvér.</w:t>
      </w:r>
    </w:p>
    <w:p>
      <w:pPr>
        <w:pStyle w:val="Normal"/>
        <w:widowControl/>
        <w:ind w:firstLine="426"/>
        <w:rPr>
          <w:sz w:val="28"/>
          <w:szCs w:val="28"/>
        </w:rPr>
      </w:pPr>
      <w:r>
        <w:rPr>
          <w:color w:val="000000"/>
          <w:sz w:val="28"/>
          <w:szCs w:val="28"/>
        </w:rPr>
        <w:t>Pedro Ceniza, mintegy elmerengve, a cigarettafüstöt az orrán és félig nyitott száján keresztül eregette k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Vegyük példának okáért azt a </w:t>
      </w:r>
      <w:r>
        <w:rPr>
          <w:i/>
          <w:iCs/>
          <w:color w:val="000000"/>
          <w:sz w:val="28"/>
          <w:szCs w:val="28"/>
        </w:rPr>
        <w:t>Speculum</w:t>
      </w:r>
      <w:r>
        <w:rPr>
          <w:color w:val="000000"/>
          <w:sz w:val="28"/>
          <w:szCs w:val="28"/>
        </w:rPr>
        <w:t>ot,</w:t>
      </w:r>
      <w:r>
        <w:rPr>
          <w:i/>
          <w:iCs/>
          <w:color w:val="000000"/>
          <w:sz w:val="28"/>
          <w:szCs w:val="28"/>
        </w:rPr>
        <w:t xml:space="preserve"> </w:t>
      </w:r>
      <w:r>
        <w:rPr>
          <w:color w:val="000000"/>
          <w:sz w:val="28"/>
          <w:szCs w:val="28"/>
        </w:rPr>
        <w:t xml:space="preserve">amit a Sorbonne eredetiként vásárolt meg. Csak maga a papír, a tipográfia, a nyomtatás és a kötés egész biztosan ötször annyiba került, mint az ön által hamisítóknak nevezettek haszna. Van, aki ezt nem érti... Vajon mit szeretne jobban egy festő, aki velázquezi tehetséggel van megáldva, és képes lemásolni annak képeit?... Jobban örülne vajon a pénznek, vagy szívesebben látná a művét a Pradóban, </w:t>
      </w:r>
      <w:r>
        <w:rPr>
          <w:i/>
          <w:iCs/>
          <w:color w:val="000000"/>
          <w:sz w:val="28"/>
          <w:szCs w:val="28"/>
        </w:rPr>
        <w:t xml:space="preserve">Az udvarhölgyek </w:t>
      </w:r>
      <w:r>
        <w:rPr>
          <w:color w:val="000000"/>
          <w:sz w:val="28"/>
          <w:szCs w:val="28"/>
        </w:rPr>
        <w:t xml:space="preserve">és a </w:t>
      </w:r>
      <w:r>
        <w:rPr>
          <w:i/>
          <w:iCs/>
          <w:color w:val="000000"/>
          <w:sz w:val="28"/>
          <w:szCs w:val="28"/>
        </w:rPr>
        <w:t xml:space="preserve">Vulcanus műhelye </w:t>
      </w:r>
      <w:r>
        <w:rPr>
          <w:color w:val="000000"/>
          <w:sz w:val="28"/>
          <w:szCs w:val="28"/>
        </w:rPr>
        <w:t>között?</w:t>
      </w:r>
    </w:p>
    <w:p>
      <w:pPr>
        <w:pStyle w:val="Normal"/>
        <w:widowControl/>
        <w:ind w:firstLine="426"/>
        <w:rPr>
          <w:sz w:val="28"/>
          <w:szCs w:val="28"/>
        </w:rPr>
      </w:pPr>
      <w:r>
        <w:rPr>
          <w:color w:val="000000"/>
          <w:sz w:val="28"/>
          <w:szCs w:val="28"/>
        </w:rPr>
        <w:t xml:space="preserve">Corso egyet kellett hogy értsen. A Ceniza fivérek </w:t>
      </w:r>
      <w:r>
        <w:rPr>
          <w:i/>
          <w:iCs/>
          <w:color w:val="000000"/>
          <w:sz w:val="28"/>
          <w:szCs w:val="28"/>
        </w:rPr>
        <w:t>Speculum</w:t>
      </w:r>
      <w:r>
        <w:rPr>
          <w:color w:val="000000"/>
          <w:sz w:val="28"/>
          <w:szCs w:val="28"/>
        </w:rPr>
        <w:t>a</w:t>
      </w:r>
      <w:r>
        <w:rPr>
          <w:i/>
          <w:iCs/>
          <w:color w:val="000000"/>
          <w:sz w:val="28"/>
          <w:szCs w:val="28"/>
        </w:rPr>
        <w:t xml:space="preserve"> </w:t>
      </w:r>
      <w:r>
        <w:rPr>
          <w:color w:val="000000"/>
          <w:sz w:val="28"/>
          <w:szCs w:val="28"/>
        </w:rPr>
        <w:t>nyolc éven keresztül a párizsi egyetem legféltettebb kincsei közé tartozott. A hamisítás felfedezése nem a szakértőket dicsérte, hanem a véletlen műve volt. Egy bonyolult nyelvi közvetítésnek köszönhető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Zaklatja még önöket a rendőrsé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igen. Vegye figyelembe, hogy a Sorbonne-ügy Franciaországban a vásárló és a közvetítők között robbant ki. Valóban felvetődött a mi nevünk, ám soha nem bizonyítottak semmit. – Pedro Ceniza megint kajlán vigyorgott, mint aki a bizonyítékok hiányát fájlalja. – A rendőrséggel jó a kapcsolatunk; fel szoktak keresni minket, és véleményt kérnek tőlünk lopott könyvek azonosításánál. – A cigarettával a testvére felé bökött. – Pablónál senki sem tudja ügyesebben eltüntetni a könyvtári bélyegzők nyomát, az ex libriseket vagy a származásra utaló jeleket. Olykor azt kérik tőle, hogy fordított menetben rekonstruálja a munkát. Tudja, hogy van: élni és élni hagy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 a véleményük </w:t>
      </w:r>
      <w:r>
        <w:rPr>
          <w:i/>
          <w:iCs/>
          <w:color w:val="000000"/>
          <w:sz w:val="28"/>
          <w:szCs w:val="28"/>
        </w:rPr>
        <w:t>A Kilenc Kapu</w:t>
      </w:r>
      <w:r>
        <w:rPr>
          <w:color w:val="000000"/>
          <w:sz w:val="28"/>
          <w:szCs w:val="28"/>
        </w:rPr>
        <w:t>ról?</w:t>
      </w:r>
    </w:p>
    <w:p>
      <w:pPr>
        <w:pStyle w:val="Normal"/>
        <w:widowControl/>
        <w:ind w:firstLine="426"/>
        <w:rPr>
          <w:sz w:val="28"/>
          <w:szCs w:val="28"/>
        </w:rPr>
      </w:pPr>
      <w:r>
        <w:rPr>
          <w:color w:val="000000"/>
          <w:sz w:val="28"/>
          <w:szCs w:val="28"/>
        </w:rPr>
        <w:t>Az idősebbik fivér a másikra nézett, aztán pedig a könyvre, és csóválta a fej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emmi sem keltette fel a figyelmünket, amikor dolgoztunk rajta. A papír és a festék olyan, amilyennek lennie kell. Még ha történetesen felületes pillantást vetünk is rá, az ilyesmit megjegyzi az embe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 megjegyeztük – helyeselt a más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o és most?</w:t>
      </w:r>
    </w:p>
    <w:p>
      <w:pPr>
        <w:pStyle w:val="Normal"/>
        <w:widowControl/>
        <w:ind w:firstLine="426"/>
        <w:rPr>
          <w:sz w:val="28"/>
          <w:szCs w:val="28"/>
        </w:rPr>
      </w:pPr>
      <w:r>
        <w:rPr>
          <w:color w:val="000000"/>
          <w:sz w:val="28"/>
          <w:szCs w:val="28"/>
        </w:rPr>
        <w:t>Pedro Ceniza utolsót szippantott a cigarettából, amiből jóformán már csak egy pici parázs maradt, azt fogta az ujja között, aztán a földre dobta a két cipője közé, ott aztán teljesen elégett. A linóleum telis-tele volt hasonló égési nyomokk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XVII. századi velencei borító, jó állapotban... – A fivérek a könyv fölé hajoltak, de csak az idősebbik érintette meg hideg, sápadt kezével az oldalakat; úgy festettek, akár két preparátor, amint azon tanakodnak, hogy tömjék ki az elejtett állatot. – A bőr fekete szattyán, virágmintás, aranyos rozettákk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elence esetében kissé szolid – vélte Pablo Ceniza.</w:t>
      </w:r>
    </w:p>
    <w:p>
      <w:pPr>
        <w:pStyle w:val="Normal"/>
        <w:widowControl/>
        <w:ind w:firstLine="426"/>
        <w:rPr>
          <w:sz w:val="28"/>
          <w:szCs w:val="28"/>
        </w:rPr>
      </w:pPr>
      <w:r>
        <w:rPr>
          <w:color w:val="000000"/>
          <w:sz w:val="28"/>
          <w:szCs w:val="28"/>
        </w:rPr>
        <w:t>Fivére újabb köhögési rohammal adta jelét egyetértésén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művész visszafogta magát; bizonyára a téma jellege... – Corsóra tekintett. – Megvizsgálta a fedél összetételét? A XVI., illetve a XVII. századi borítók bőrkötése meglepetést tud okozni. A belső kartont szólólapokból készítették, csirizzel összeragasztották, és összepréselték őket. Gyakran ugyanazon könyv próbalevonatait használták fel, vagy korábbi lenyomatokat... Némelyikük manapság értékesebb, mint maga a velük bekötött könyv – mutatott néhány papírra az asztalon. – Példának okáért ez itt. Mondd el te, Pabl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1483-as keresztes hadjárat pápai bullái... – a fivér olyan kétértelműén somolygott, mintha élettelen papírok helyett holmi izgalmas pornográf irományokról beszélne – ...a fedél alatt pár értéktelen XVI. századbeli kérvénnyel.</w:t>
      </w:r>
    </w:p>
    <w:p>
      <w:pPr>
        <w:pStyle w:val="Normal"/>
        <w:widowControl/>
        <w:ind w:firstLine="426"/>
        <w:rPr>
          <w:sz w:val="28"/>
          <w:szCs w:val="28"/>
        </w:rPr>
      </w:pPr>
      <w:r>
        <w:rPr>
          <w:color w:val="000000"/>
          <w:sz w:val="28"/>
          <w:szCs w:val="28"/>
        </w:rPr>
        <w:t xml:space="preserve">Pedro Ceniza még mindig </w:t>
      </w:r>
      <w:r>
        <w:rPr>
          <w:i/>
          <w:iCs/>
          <w:color w:val="000000"/>
          <w:sz w:val="28"/>
          <w:szCs w:val="28"/>
        </w:rPr>
        <w:t>A Kilenc Kapu</w:t>
      </w:r>
      <w:r>
        <w:rPr>
          <w:color w:val="000000"/>
          <w:sz w:val="28"/>
          <w:szCs w:val="28"/>
        </w:rPr>
        <w:t>n</w:t>
      </w:r>
      <w:r>
        <w:rPr>
          <w:i/>
          <w:iCs/>
          <w:color w:val="000000"/>
          <w:sz w:val="28"/>
          <w:szCs w:val="28"/>
        </w:rPr>
        <w:t xml:space="preserve"> </w:t>
      </w:r>
      <w:r>
        <w:rPr>
          <w:color w:val="000000"/>
          <w:sz w:val="28"/>
          <w:szCs w:val="28"/>
        </w:rPr>
        <w:t>tartotta a szem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kötés látszólag rendben van – állapította meg. – Minden a helyén. Érdekes könyv, nemde? A gerincén az öt bordával, valamint a borítón a titokzatos pentagrammával... Torchia, Velence, 1666. Talán ő maga is kötötte be. Igazán szép munk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t szól a papírho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a, most önre ismerek, Corso úr; a kérdés jó. – A könyvkötő megnyalta a szája szélét, mintha némi melegséget igyekezne belé varázsolni. Aztán a hüvelykujját a lapszélen tartva, végigpörgette a könyvet, közben figyelmesen fülelt, akár Corso tette Varo Borjánál. – Kitűnő papír. Semmi köze a mai cellulózhoz... Ismeri a napjainkban nyomtatott könyvek átlagos életkorát?... Mondd meg, Pabl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etven év – tájékoztatott a másik szemrehányással a hangjában, mintha csak Corso tehetne róla. – Hetven nyomorult esztendőcske.</w:t>
      </w:r>
    </w:p>
    <w:p>
      <w:pPr>
        <w:pStyle w:val="Normal"/>
        <w:widowControl/>
        <w:ind w:firstLine="426"/>
        <w:rPr>
          <w:sz w:val="28"/>
          <w:szCs w:val="28"/>
        </w:rPr>
      </w:pPr>
      <w:r>
        <w:rPr>
          <w:color w:val="000000"/>
          <w:sz w:val="28"/>
          <w:szCs w:val="28"/>
        </w:rPr>
        <w:t>Az idősebbik fivér az asztalon matatott a szerszámok között. Majd felemelt egy speciális, erős nagyítót, és a könyv fölé tarto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áz éven belül – motyogta, miközben fél szemével hunyorítva az egyik lapot felemelte, és az ellenfényben tanulmányozta – csaknem minden eltűnik, ami ma a könyvtárakban található. De ezek a kétszáz vagy ötszáz esztendővel ezelőtt nyomtatott kötetek sértetlenül élnek tovább... A könyveink, akár a világ, olyanok, amilyet érdemlünk... Nem igaz, Pabl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ar könyvek, szar papírból.</w:t>
      </w:r>
    </w:p>
    <w:p>
      <w:pPr>
        <w:pStyle w:val="Normal"/>
        <w:widowControl/>
        <w:ind w:firstLine="426"/>
        <w:rPr>
          <w:sz w:val="28"/>
          <w:szCs w:val="28"/>
        </w:rPr>
      </w:pPr>
      <w:r>
        <w:rPr>
          <w:color w:val="000000"/>
          <w:sz w:val="28"/>
          <w:szCs w:val="28"/>
        </w:rPr>
        <w:t>Pedro Ceniza helyeslőén bólogatott, s továbbra is a könyvet vizsgálta a nagyító ala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llhatja. A cellulózból készült papír megsárgul és töredezik, akár az ostya, menthetetlenül tönkremegy. Elöregszik és megh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nem ez itt – mutatott Corso a könyvre.</w:t>
      </w:r>
    </w:p>
    <w:p>
      <w:pPr>
        <w:pStyle w:val="Normal"/>
        <w:widowControl/>
        <w:ind w:firstLine="426"/>
        <w:rPr>
          <w:sz w:val="28"/>
          <w:szCs w:val="28"/>
        </w:rPr>
      </w:pPr>
      <w:r>
        <w:rPr>
          <w:color w:val="000000"/>
          <w:sz w:val="28"/>
          <w:szCs w:val="28"/>
        </w:rPr>
        <w:t>A könyvkötő még mindig az ellenfényben szemlélte a lapok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ostos papír, ahogy Isten rendeli. Rongyból készült, jó papír, kiállja az idő és az emberi ostobaság próbáját... Nem hazudok. Valódi lenrost papírral van dolgunk. – Fölemelte a tekintetét a nagyítóról, és a testvérére pislogott. – Milyen különös, a papír nem velencei. Vastag, likacsos, rostos. Talán spanyo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enciai – segítette ki a másik. – Játivai lenro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az. Abban az időben Európában a legkiválóbb. Meglehet, hogy a nyomdásznak volt belőle egy szállítmányra való... Az illető megválogatta, mivel dolgoz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elkiismeretesen végezte a dolgát – pontosított Corso. – S az életével fizetett ér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hivatással járó kockázat. – Pedro Ceniza elfogadta a gyűrött cigarettát, amivel Corso megkínálta, s nyomban rá is gyújtott, és közönyösen köhécselt. – Ami pedig a papírt illeti, tudnia kell, hogy ezt a fajtát nehéz hamisítani. A felhasznált rizsmának üresnek és korabelinek kellene lennie, s még így is mutatkozna eltérés: a lapok megbarnulnak, a festék oxidálódik, megváltozik az idővel... Természetesen a pótlás színezhető, teavízzel sötétebbre varázsolható... Egy jó restaurálás vagy a hiányzó lapok pótlása úgy, hogy eredetinek hasson, nem változtat a könyv egyöntetűségén. A részletekben bújik meg az ördög. Igaz, Pablo? Azok a nyavalyás részlet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os, halljuk a vélemény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lehetetlent, a valószínűt és a meggyőzőt mérlegelve megállapítottuk, hogy a könyv kötése a XVII. századból való... Ez persze nem jelenti azt, hogy a könyv lapjai megegyeznek az eredeti kötéssel, és esetleg nem más kötésből valók; de tegyük fel, hogy eredetiek. A papírra vonatkozóan elmondhatjuk, hogy megegyezik más korabeli, azonosított papírral, tehát abból a korból való.</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endben van. Kötés és papír eredeti. Nézzük a szöveget és az illusztrációk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ez már bonyolultabb. Tipográfiailag két megközelítés lehetséges. Először: a könyv eredeti, ám a tulajdonosa, ön szerint megalapozottan, állítja, hogy nem az. Tehát lehetséges, de nem valószínű. Lássuk a második megközelítést, a hamisítványt, itt is két lehetőséggel kell számolnunk. Először: az egész szöveg hamisítvány, kitaláció, régi borító felhasználásával, korabeli papírra nyomtatva. Ez, noha lehetséges, valószínűtlen. Vagy hogy pontosabbak legyünk: nem meggyőző. A könyv költsége aránytalan lenne... Van a hamisításnak egy másik és ésszerű alternatívája: hogy a könyv első kiadásához közeli időből való. Vagyis újrakiadásról van szó, némi változtatással, amit elsőnek akarnak álcázni, valójában azonban a szennycímlapon álló 1666-os évszám után tíz-húsz évvel később készült... Kérdés: mi célb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iltott könyvről volt szó – állapította meg Pablo Ceniz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ehetséges – helyeselt Corso. – Valaki, aki hozzáférhetett az Aristide Torchia által használt anyaghoz, nyomdai lemezhez és betűkhöz, kinyomhatta újból...</w:t>
      </w:r>
    </w:p>
    <w:p>
      <w:pPr>
        <w:pStyle w:val="Normal"/>
        <w:widowControl/>
        <w:ind w:firstLine="426"/>
        <w:rPr>
          <w:sz w:val="28"/>
          <w:szCs w:val="28"/>
        </w:rPr>
      </w:pPr>
      <w:r>
        <w:rPr>
          <w:color w:val="000000"/>
          <w:sz w:val="28"/>
          <w:szCs w:val="28"/>
        </w:rPr>
        <w:t>Az idősebb fivér fogott egy ceruzát, megkopogtatta vele az egyik lap hátoldal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előfordulhatott. De a többi eshetőség, illetve feltételezés valószerűbb... Tegyük fel például, hogy a könyv lapjainak többsége eredeti, ám a példány hiányos, amelyből kitépődtek, vagy elvesztek lapok... És valaki pótolta ezeket a hiányzó lapokat úgy, hogy korabeli papírt és nyomdatechnikát alkalmazott, és persze sok türelmet szentelt neki. Ez esetben két lehetőség van: a kiegészítő lapokat egy másik, ép példányból reprodukálták... A másik verzió szerint teljes mintapéldány hiányában nem voltak reprodukálhatók vagy másolhatók a hiányzó lapok, ezért a tartalmukat kitalálták. – Ekkor a könyvkötő megmutatta Corsónak, amit éppen felvázolt. – Ebben az esetben már igazi hamisításról beszélünk, ami az alábbi séma szerint történhetett:</w:t>
      </w:r>
    </w:p>
    <w:p>
      <w:pPr>
        <w:pStyle w:val="Normal"/>
        <w:widowControl/>
        <w:rPr>
          <w:sz w:val="28"/>
          <w:szCs w:val="28"/>
        </w:rPr>
      </w:pPr>
      <w:r>
        <w:rPr>
          <w:sz w:val="28"/>
          <w:szCs w:val="28"/>
        </w:rPr>
        <w:tab/>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left="-567" w:hanging="0"/>
        <w:rPr>
          <w:color w:val="000000"/>
          <w:sz w:val="28"/>
          <w:szCs w:val="28"/>
        </w:rPr>
      </w:pPr>
      <w:r>
        <w:rPr>
          <w:lang w:val="en-US" w:eastAsia="en-US"/>
        </w:rPr>
        <mc:AlternateContent>
          <mc:Choice Requires="wpg">
            <w:drawing>
              <wp:inline distT="0" distB="0" distL="0" distR="0">
                <wp:extent cx="6019800" cy="5790565"/>
                <wp:effectExtent l="0" t="0" r="0" b="0"/>
                <wp:docPr id="12" name=""/>
                <a:graphic xmlns:a="http://schemas.openxmlformats.org/drawingml/2006/main">
                  <a:graphicData uri="http://schemas.microsoft.com/office/word/2010/wordprocessingGroup">
                    <wpg:wgp>
                      <wpg:cNvGrpSpPr/>
                      <wpg:grpSpPr>
                        <a:xfrm>
                          <a:off x="0" y="0"/>
                          <a:ext cx="6019920" cy="5790600"/>
                          <a:chOff x="0" y="0"/>
                          <a:chExt cx="6019920" cy="5790600"/>
                        </a:xfrm>
                      </wpg:grpSpPr>
                      <wps:wsp>
                        <wps:cNvSpPr/>
                        <wps:nvSpPr>
                          <wps:cNvPr id="0" name=""/>
                          <wps:cNvSpPr/>
                        </wps:nvSpPr>
                        <wps:spPr>
                          <a:xfrm>
                            <a:off x="720" y="0"/>
                            <a:ext cx="6019200" cy="5790600"/>
                          </a:xfrm>
                          <a:prstGeom prst="rect">
                            <a:avLst/>
                          </a:prstGeom>
                          <a:noFill/>
                          <a:ln w="12600">
                            <a:solidFill>
                              <a:srgbClr val="000000"/>
                            </a:solidFill>
                            <a:miter/>
                          </a:ln>
                        </wps:spPr>
                        <wps:bodyPr/>
                      </wps:wsp>
                      <wps:wsp>
                        <wps:cNvSpPr txBox="1"/>
                        <wps:spPr>
                          <a:xfrm>
                            <a:off x="2209320" y="380520"/>
                            <a:ext cx="1447200" cy="1295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ÖNYVKÖTÉ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APÍR</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TIPOGRÁFIA</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w:t>
                              </w:r>
                            </w:p>
                          </w:txbxContent>
                        </wps:txbx>
                        <wps:bodyPr wrap="square" anchor="t">
                          <a:noAutofit/>
                        </wps:bodyPr>
                      </wps:wsp>
                      <wps:wsp>
                        <wps:cNvSpPr/>
                        <wps:spPr>
                          <a:xfrm flipH="1">
                            <a:off x="1752120" y="990000"/>
                            <a:ext cx="456480" cy="720"/>
                          </a:xfrm>
                          <a:prstGeom prst="line">
                            <a:avLst/>
                          </a:prstGeom>
                          <a:ln w="9360">
                            <a:solidFill>
                              <a:srgbClr val="000000"/>
                            </a:solidFill>
                            <a:miter/>
                          </a:ln>
                        </wps:spPr>
                        <wps:style>
                          <a:lnRef idx="0"/>
                          <a:fillRef idx="0"/>
                          <a:effectRef idx="0"/>
                          <a:fontRef idx="minor"/>
                        </wps:style>
                        <wps:bodyPr/>
                      </wps:wsp>
                      <wps:wsp>
                        <wps:cNvSpPr txBox="1"/>
                        <wps:spPr>
                          <a:xfrm>
                            <a:off x="75600" y="837720"/>
                            <a:ext cx="1675800" cy="304920"/>
                          </a:xfrm>
                          <a:prstGeom prst="rect">
                            <a:avLst/>
                          </a:prstGeom>
                          <a:solidFill>
                            <a:srgbClr val="ffffff"/>
                          </a:solidFill>
                          <a:ln w="9360">
                            <a:solidFill>
                              <a:srgbClr val="000000"/>
                            </a:solidFill>
                            <a:miter/>
                          </a:ln>
                        </wps:spPr>
                        <wps:txbx>
                          <w:txbxContent>
                            <w:p>
                              <w:pPr>
                                <w:overflowPunct w:val="false"/>
                                <w:autoSpaceDE w:val="false"/>
                                <w:bidi w:val="0"/>
                                <w:spacing w:before="40" w:after="0" w:lineRule="auto" w:line="360"/>
                                <w:jc w:val="center"/>
                                <w:rPr/>
                              </w:pPr>
                              <w:r>
                                <w:rPr>
                                  <w:kern w:val="2"/>
                                  <w:sz w:val="28"/>
                                  <w:szCs w:val="28"/>
                                  <w:rFonts w:ascii="Times New Roman" w:hAnsi="Times New Roman" w:eastAsia="Batang;바탕" w:cs="Times New Roman"/>
                                  <w:color w:val="auto"/>
                                  <w:lang w:val="en-US" w:bidi="ar-SA"/>
                                </w:rPr>
                                <w:t>EREDETI KÖNYV</w:t>
                              </w:r>
                            </w:p>
                          </w:txbxContent>
                        </wps:txbx>
                        <wps:bodyPr wrap="square" anchor="t">
                          <a:noAutofit/>
                        </wps:bodyPr>
                      </wps:wsp>
                      <wps:wsp>
                        <wps:cNvSpPr/>
                        <wps:spPr>
                          <a:xfrm flipH="1">
                            <a:off x="3656880" y="990000"/>
                            <a:ext cx="456480" cy="720"/>
                          </a:xfrm>
                          <a:prstGeom prst="line">
                            <a:avLst/>
                          </a:prstGeom>
                          <a:ln w="9360">
                            <a:solidFill>
                              <a:srgbClr val="000000"/>
                            </a:solidFill>
                            <a:miter/>
                          </a:ln>
                        </wps:spPr>
                        <wps:style>
                          <a:lnRef idx="0"/>
                          <a:fillRef idx="0"/>
                          <a:effectRef idx="0"/>
                          <a:fontRef idx="minor"/>
                        </wps:style>
                        <wps:bodyPr/>
                      </wps:wsp>
                      <wps:wsp>
                        <wps:cNvSpPr txBox="1"/>
                        <wps:spPr>
                          <a:xfrm>
                            <a:off x="4114080" y="837720"/>
                            <a:ext cx="1447200" cy="304920"/>
                          </a:xfrm>
                          <a:prstGeom prst="rect">
                            <a:avLst/>
                          </a:prstGeom>
                          <a:solidFill>
                            <a:srgbClr val="ffffff"/>
                          </a:solidFill>
                          <a:ln w="9360">
                            <a:solidFill>
                              <a:srgbClr val="000000"/>
                            </a:solidFill>
                            <a:miter/>
                          </a:ln>
                        </wps:spPr>
                        <wps:txbx>
                          <w:txbxContent>
                            <w:p>
                              <w:pPr>
                                <w:overflowPunct w:val="false"/>
                                <w:autoSpaceDE w:val="false"/>
                                <w:bidi w:val="0"/>
                                <w:spacing w:before="40" w:after="0" w:lineRule="auto" w:line="360"/>
                                <w:jc w:val="center"/>
                                <w:rPr/>
                              </w:pPr>
                              <w:r>
                                <w:rPr>
                                  <w:kern w:val="2"/>
                                  <w:sz w:val="28"/>
                                  <w:szCs w:val="28"/>
                                  <w:rFonts w:ascii="Times New Roman" w:hAnsi="Times New Roman" w:eastAsia="Batang;바탕" w:cs="Times New Roman"/>
                                  <w:color w:val="auto"/>
                                  <w:lang w:val="en-US" w:bidi="ar-SA"/>
                                </w:rPr>
                                <w:t>HAMISÍTVÁNY</w:t>
                              </w:r>
                            </w:p>
                          </w:txbxContent>
                        </wps:txbx>
                        <wps:bodyPr wrap="square" anchor="t">
                          <a:noAutofit/>
                        </wps:bodyPr>
                      </wps:wsp>
                      <wps:wsp>
                        <wps:cNvSpPr/>
                        <wps:spPr>
                          <a:xfrm>
                            <a:off x="4267080" y="1143000"/>
                            <a:ext cx="0" cy="685080"/>
                          </a:xfrm>
                          <a:prstGeom prst="line">
                            <a:avLst/>
                          </a:prstGeom>
                          <a:ln w="9360">
                            <a:solidFill>
                              <a:srgbClr val="000000"/>
                            </a:solidFill>
                            <a:miter/>
                          </a:ln>
                        </wps:spPr>
                        <wps:style>
                          <a:lnRef idx="0"/>
                          <a:fillRef idx="0"/>
                          <a:effectRef idx="0"/>
                          <a:fontRef idx="minor"/>
                        </wps:style>
                        <wps:bodyPr/>
                      </wps:wsp>
                      <wps:wsp>
                        <wps:cNvSpPr/>
                        <wps:spPr>
                          <a:xfrm flipH="1">
                            <a:off x="1523520" y="1828080"/>
                            <a:ext cx="2742480" cy="720"/>
                          </a:xfrm>
                          <a:prstGeom prst="line">
                            <a:avLst/>
                          </a:prstGeom>
                          <a:ln w="9360">
                            <a:solidFill>
                              <a:srgbClr val="000000"/>
                            </a:solidFill>
                            <a:miter/>
                          </a:ln>
                        </wps:spPr>
                        <wps:style>
                          <a:lnRef idx="0"/>
                          <a:fillRef idx="0"/>
                          <a:effectRef idx="0"/>
                          <a:fontRef idx="minor"/>
                        </wps:style>
                        <wps:bodyPr/>
                      </wps:wsp>
                      <wps:wsp>
                        <wps:cNvSpPr/>
                        <wps:spPr>
                          <a:xfrm>
                            <a:off x="4267080" y="1828080"/>
                            <a:ext cx="151920" cy="720"/>
                          </a:xfrm>
                          <a:prstGeom prst="line">
                            <a:avLst/>
                          </a:prstGeom>
                          <a:ln w="9360">
                            <a:solidFill>
                              <a:srgbClr val="000000"/>
                            </a:solidFill>
                            <a:miter/>
                          </a:ln>
                        </wps:spPr>
                        <wps:style>
                          <a:lnRef idx="0"/>
                          <a:fillRef idx="0"/>
                          <a:effectRef idx="0"/>
                          <a:fontRef idx="minor"/>
                        </wps:style>
                        <wps:bodyPr/>
                      </wps:wsp>
                      <wps:wsp>
                        <wps:cNvSpPr txBox="1"/>
                        <wps:spPr>
                          <a:xfrm>
                            <a:off x="456480" y="2056680"/>
                            <a:ext cx="21330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TELJES 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Azonos újranyom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Változtatott újranyom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 xml:space="preserve">(Nem hiteles kiadás) </w:t>
                              </w:r>
                            </w:p>
                          </w:txbxContent>
                        </wps:txbx>
                        <wps:bodyPr wrap="square" anchor="t">
                          <a:noAutofit/>
                        </wps:bodyPr>
                      </wps:wsp>
                      <wps:wsp>
                        <wps:cNvSpPr/>
                        <wps:spPr>
                          <a:xfrm>
                            <a:off x="1371600" y="1828080"/>
                            <a:ext cx="0" cy="0"/>
                          </a:xfrm>
                          <a:prstGeom prst="line">
                            <a:avLst/>
                          </a:prstGeom>
                          <a:ln w="9360">
                            <a:solidFill>
                              <a:srgbClr val="000000"/>
                            </a:solidFill>
                            <a:miter/>
                          </a:ln>
                        </wps:spPr>
                        <wps:style>
                          <a:lnRef idx="0"/>
                          <a:fillRef idx="0"/>
                          <a:effectRef idx="0"/>
                          <a:fontRef idx="minor"/>
                        </wps:style>
                        <wps:bodyPr/>
                      </wps:wsp>
                      <wps:wsp>
                        <wps:cNvSpPr/>
                        <wps:spPr>
                          <a:xfrm>
                            <a:off x="1523880" y="1828080"/>
                            <a:ext cx="720" cy="227880"/>
                          </a:xfrm>
                          <a:prstGeom prst="line">
                            <a:avLst/>
                          </a:prstGeom>
                          <a:ln w="9360">
                            <a:solidFill>
                              <a:srgbClr val="000000"/>
                            </a:solidFill>
                            <a:miter/>
                          </a:ln>
                        </wps:spPr>
                        <wps:style>
                          <a:lnRef idx="0"/>
                          <a:fillRef idx="0"/>
                          <a:effectRef idx="0"/>
                          <a:fontRef idx="minor"/>
                        </wps:style>
                        <wps:bodyPr/>
                      </wps:wsp>
                      <wps:wsp>
                        <wps:cNvSpPr/>
                        <wps:spPr>
                          <a:xfrm flipV="1">
                            <a:off x="4419720" y="1827360"/>
                            <a:ext cx="720" cy="227880"/>
                          </a:xfrm>
                          <a:prstGeom prst="line">
                            <a:avLst/>
                          </a:prstGeom>
                          <a:ln w="9360">
                            <a:solidFill>
                              <a:srgbClr val="000000"/>
                            </a:solidFill>
                            <a:miter/>
                          </a:ln>
                        </wps:spPr>
                        <wps:style>
                          <a:lnRef idx="0"/>
                          <a:fillRef idx="0"/>
                          <a:effectRef idx="0"/>
                          <a:fontRef idx="minor"/>
                        </wps:style>
                        <wps:bodyPr/>
                      </wps:wsp>
                      <wps:wsp>
                        <wps:cNvSpPr txBox="1"/>
                        <wps:spPr>
                          <a:xfrm>
                            <a:off x="0" y="3428280"/>
                            <a:ext cx="14472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JELENKOR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Valószínűtlen)</w:t>
                              </w:r>
                            </w:p>
                          </w:txbxContent>
                        </wps:txbx>
                        <wps:bodyPr wrap="square" anchor="t">
                          <a:noAutofit/>
                        </wps:bodyPr>
                      </wps:wsp>
                      <wps:wsp>
                        <wps:cNvSpPr txBox="1"/>
                        <wps:spPr>
                          <a:xfrm>
                            <a:off x="1523520" y="3428280"/>
                            <a:ext cx="1447200" cy="68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Lehetséges)</w:t>
                              </w:r>
                            </w:p>
                          </w:txbxContent>
                        </wps:txbx>
                        <wps:bodyPr wrap="square" anchor="t">
                          <a:noAutofit/>
                        </wps:bodyPr>
                      </wps:wsp>
                      <wps:wsp>
                        <wps:cNvSpPr txBox="1"/>
                        <wps:spPr>
                          <a:xfrm>
                            <a:off x="3047400" y="3428280"/>
                            <a:ext cx="1447200" cy="68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JELENKOR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ÓTL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Valószínű)</w:t>
                              </w:r>
                            </w:p>
                          </w:txbxContent>
                        </wps:txbx>
                        <wps:bodyPr wrap="square" anchor="t">
                          <a:noAutofit/>
                        </wps:bodyPr>
                      </wps:wsp>
                      <wps:wsp>
                        <wps:cNvSpPr txBox="1"/>
                        <wps:spPr>
                          <a:xfrm>
                            <a:off x="4571280" y="3429000"/>
                            <a:ext cx="1447200" cy="683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ÓTL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 xml:space="preserve"> (Lehetséges)</w:t>
                              </w:r>
                            </w:p>
                          </w:txbxContent>
                        </wps:txbx>
                        <wps:bodyPr wrap="square" anchor="t">
                          <a:noAutofit/>
                        </wps:bodyPr>
                      </wps:wsp>
                      <wps:wsp>
                        <wps:cNvSpPr/>
                        <wps:spPr>
                          <a:xfrm>
                            <a:off x="1523880" y="2971080"/>
                            <a:ext cx="0" cy="227880"/>
                          </a:xfrm>
                          <a:prstGeom prst="line">
                            <a:avLst/>
                          </a:prstGeom>
                          <a:ln w="9360">
                            <a:solidFill>
                              <a:srgbClr val="000000"/>
                            </a:solidFill>
                            <a:miter/>
                          </a:ln>
                        </wps:spPr>
                        <wps:style>
                          <a:lnRef idx="0"/>
                          <a:fillRef idx="0"/>
                          <a:effectRef idx="0"/>
                          <a:fontRef idx="minor"/>
                        </wps:style>
                        <wps:bodyPr/>
                      </wps:wsp>
                      <wps:wsp>
                        <wps:cNvSpPr/>
                        <wps:spPr>
                          <a:xfrm>
                            <a:off x="4419720" y="2971080"/>
                            <a:ext cx="720" cy="229320"/>
                          </a:xfrm>
                          <a:prstGeom prst="line">
                            <a:avLst/>
                          </a:prstGeom>
                          <a:ln w="9360">
                            <a:solidFill>
                              <a:srgbClr val="000000"/>
                            </a:solidFill>
                            <a:miter/>
                          </a:ln>
                        </wps:spPr>
                        <wps:style>
                          <a:lnRef idx="0"/>
                          <a:fillRef idx="0"/>
                          <a:effectRef idx="0"/>
                          <a:fontRef idx="minor"/>
                        </wps:style>
                        <wps:bodyPr/>
                      </wps:wsp>
                      <wps:wsp>
                        <wps:cNvSpPr/>
                        <wps:spPr>
                          <a:xfrm>
                            <a:off x="762120" y="3199680"/>
                            <a:ext cx="1523520" cy="720"/>
                          </a:xfrm>
                          <a:prstGeom prst="line">
                            <a:avLst/>
                          </a:prstGeom>
                          <a:ln w="9360">
                            <a:solidFill>
                              <a:srgbClr val="000000"/>
                            </a:solidFill>
                            <a:miter/>
                          </a:ln>
                        </wps:spPr>
                        <wps:style>
                          <a:lnRef idx="0"/>
                          <a:fillRef idx="0"/>
                          <a:effectRef idx="0"/>
                          <a:fontRef idx="minor"/>
                        </wps:style>
                        <wps:bodyPr/>
                      </wps:wsp>
                      <wps:wsp>
                        <wps:cNvSpPr/>
                        <wps:spPr>
                          <a:xfrm>
                            <a:off x="3733920" y="3199680"/>
                            <a:ext cx="1523520" cy="720"/>
                          </a:xfrm>
                          <a:prstGeom prst="line">
                            <a:avLst/>
                          </a:prstGeom>
                          <a:ln w="9360">
                            <a:solidFill>
                              <a:srgbClr val="000000"/>
                            </a:solidFill>
                            <a:miter/>
                          </a:ln>
                        </wps:spPr>
                        <wps:style>
                          <a:lnRef idx="0"/>
                          <a:fillRef idx="0"/>
                          <a:effectRef idx="0"/>
                          <a:fontRef idx="minor"/>
                        </wps:style>
                        <wps:bodyPr/>
                      </wps:wsp>
                      <wps:wsp>
                        <wps:cNvSpPr/>
                        <wps:spPr>
                          <a:xfrm flipV="1">
                            <a:off x="762120" y="3199680"/>
                            <a:ext cx="0" cy="228600"/>
                          </a:xfrm>
                          <a:prstGeom prst="line">
                            <a:avLst/>
                          </a:prstGeom>
                          <a:ln w="9360">
                            <a:solidFill>
                              <a:srgbClr val="000000"/>
                            </a:solidFill>
                            <a:miter/>
                          </a:ln>
                        </wps:spPr>
                        <wps:style>
                          <a:lnRef idx="0"/>
                          <a:fillRef idx="0"/>
                          <a:effectRef idx="0"/>
                          <a:fontRef idx="minor"/>
                        </wps:style>
                        <wps:bodyPr/>
                      </wps:wsp>
                      <wps:wsp>
                        <wps:cNvSpPr/>
                        <wps:spPr>
                          <a:xfrm flipV="1">
                            <a:off x="2286000" y="3199680"/>
                            <a:ext cx="720" cy="228600"/>
                          </a:xfrm>
                          <a:prstGeom prst="line">
                            <a:avLst/>
                          </a:prstGeom>
                          <a:ln w="9360">
                            <a:solidFill>
                              <a:srgbClr val="000000"/>
                            </a:solidFill>
                            <a:miter/>
                          </a:ln>
                        </wps:spPr>
                        <wps:style>
                          <a:lnRef idx="0"/>
                          <a:fillRef idx="0"/>
                          <a:effectRef idx="0"/>
                          <a:fontRef idx="minor"/>
                        </wps:style>
                        <wps:bodyPr/>
                      </wps:wsp>
                      <wps:wsp>
                        <wps:cNvSpPr/>
                        <wps:spPr>
                          <a:xfrm flipV="1">
                            <a:off x="3733920" y="3199680"/>
                            <a:ext cx="720" cy="228600"/>
                          </a:xfrm>
                          <a:prstGeom prst="line">
                            <a:avLst/>
                          </a:prstGeom>
                          <a:ln w="9360">
                            <a:solidFill>
                              <a:srgbClr val="000000"/>
                            </a:solidFill>
                            <a:miter/>
                          </a:ln>
                        </wps:spPr>
                        <wps:style>
                          <a:lnRef idx="0"/>
                          <a:fillRef idx="0"/>
                          <a:effectRef idx="0"/>
                          <a:fontRef idx="minor"/>
                        </wps:style>
                        <wps:bodyPr/>
                      </wps:wsp>
                      <wps:wsp>
                        <wps:cNvSpPr/>
                        <wps:spPr>
                          <a:xfrm flipV="1">
                            <a:off x="5257800" y="3199680"/>
                            <a:ext cx="720" cy="228600"/>
                          </a:xfrm>
                          <a:prstGeom prst="line">
                            <a:avLst/>
                          </a:prstGeom>
                          <a:ln w="9360">
                            <a:solidFill>
                              <a:srgbClr val="000000"/>
                            </a:solidFill>
                            <a:miter/>
                          </a:ln>
                        </wps:spPr>
                        <wps:style>
                          <a:lnRef idx="0"/>
                          <a:fillRef idx="0"/>
                          <a:effectRef idx="0"/>
                          <a:fontRef idx="minor"/>
                        </wps:style>
                        <wps:bodyPr/>
                      </wps:wsp>
                      <wps:wsp>
                        <wps:cNvSpPr txBox="1"/>
                        <wps:spPr>
                          <a:xfrm>
                            <a:off x="3352320" y="2056680"/>
                            <a:ext cx="2133000" cy="914400"/>
                          </a:xfrm>
                          <a:prstGeom prst="rect">
                            <a:avLst/>
                          </a:prstGeom>
                          <a:solidFill>
                            <a:srgbClr val="ffffff"/>
                          </a:solidFill>
                          <a:ln w="9360">
                            <a:solidFill>
                              <a:srgbClr val="000000"/>
                            </a:solidFill>
                            <a:miter/>
                          </a:ln>
                        </wps:spPr>
                        <wps:txbx>
                          <w:txbxContent>
                            <w:p>
                              <w:pPr>
                                <w:overflowPunct w:val="false"/>
                                <w:autoSpaceDE w:val="false"/>
                                <w:bidi w:val="0"/>
                                <w:spacing w:before="160" w:after="0"/>
                                <w:jc w:val="center"/>
                                <w:rPr/>
                              </w:pPr>
                              <w:r>
                                <w:rPr>
                                  <w:kern w:val="2"/>
                                  <w:sz w:val="28"/>
                                  <w:szCs w:val="28"/>
                                  <w:rFonts w:ascii="Times New Roman" w:hAnsi="Times New Roman" w:eastAsia="Batang;바탕" w:cs="Times New Roman"/>
                                  <w:color w:val="auto"/>
                                  <w:lang w:val="en-US" w:bidi="ar-SA"/>
                                </w:rPr>
                                <w:t>RÉSZLEGE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ótolt oldalak)</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0720" y="4419000"/>
                            <a:ext cx="16758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NÉHÁNY LAP</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EREDETIBŐL</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REPRODUKÁLVA</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iteles)</w:t>
                              </w:r>
                            </w:p>
                          </w:txbxContent>
                        </wps:txbx>
                        <wps:bodyPr wrap="square" anchor="t">
                          <a:noAutofit/>
                        </wps:bodyPr>
                      </wps:wsp>
                      <wps:wsp>
                        <wps:cNvSpPr txBox="1"/>
                        <wps:spPr>
                          <a:xfrm>
                            <a:off x="3809520" y="4419720"/>
                            <a:ext cx="1675800" cy="912960"/>
                          </a:xfrm>
                          <a:prstGeom prst="rect">
                            <a:avLst/>
                          </a:prstGeom>
                          <a:solidFill>
                            <a:srgbClr val="ffffff"/>
                          </a:solidFill>
                          <a:ln w="9360">
                            <a:solidFill>
                              <a:srgbClr val="000000"/>
                            </a:solidFill>
                            <a:miter/>
                          </a:ln>
                        </wps:spPr>
                        <wps:txbx>
                          <w:txbxContent>
                            <w:p>
                              <w:pPr>
                                <w:overflowPunct w:val="false"/>
                                <w:autoSpaceDE w:val="false"/>
                                <w:bidi w:val="0"/>
                                <w:spacing w:before="160" w:after="0"/>
                                <w:jc w:val="center"/>
                                <w:rPr/>
                              </w:pPr>
                              <w:r>
                                <w:rPr>
                                  <w:kern w:val="2"/>
                                  <w:sz w:val="28"/>
                                  <w:szCs w:val="28"/>
                                  <w:rFonts w:ascii="Times New Roman" w:hAnsi="Times New Roman" w:eastAsia="Batang;바탕" w:cs="Times New Roman"/>
                                  <w:color w:val="auto"/>
                                  <w:lang w:val="en-US" w:bidi="ar-SA"/>
                                </w:rPr>
                                <w:t>NÉHÁNY LAP KITALÁLVA</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w:t>
                              </w:r>
                            </w:p>
                          </w:txbxContent>
                        </wps:txbx>
                        <wps:bodyPr wrap="square" anchor="t">
                          <a:noAutofit/>
                        </wps:bodyPr>
                      </wps:wsp>
                      <wps:wsp>
                        <wps:cNvSpPr/>
                        <wps:spPr>
                          <a:xfrm>
                            <a:off x="2819520" y="4267080"/>
                            <a:ext cx="1828080" cy="720"/>
                          </a:xfrm>
                          <a:prstGeom prst="line">
                            <a:avLst/>
                          </a:prstGeom>
                          <a:ln w="9360">
                            <a:solidFill>
                              <a:srgbClr val="000000"/>
                            </a:solidFill>
                            <a:miter/>
                          </a:ln>
                        </wps:spPr>
                        <wps:style>
                          <a:lnRef idx="0"/>
                          <a:fillRef idx="0"/>
                          <a:effectRef idx="0"/>
                          <a:fontRef idx="minor"/>
                        </wps:style>
                        <wps:bodyPr/>
                      </wps:wsp>
                      <wps:wsp>
                        <wps:cNvSpPr/>
                        <wps:spPr>
                          <a:xfrm flipV="1">
                            <a:off x="2819520" y="4267080"/>
                            <a:ext cx="720" cy="152280"/>
                          </a:xfrm>
                          <a:prstGeom prst="line">
                            <a:avLst/>
                          </a:prstGeom>
                          <a:ln w="9360">
                            <a:solidFill>
                              <a:srgbClr val="000000"/>
                            </a:solidFill>
                            <a:miter/>
                          </a:ln>
                        </wps:spPr>
                        <wps:style>
                          <a:lnRef idx="0"/>
                          <a:fillRef idx="0"/>
                          <a:effectRef idx="0"/>
                          <a:fontRef idx="minor"/>
                        </wps:style>
                        <wps:bodyPr/>
                      </wps:wsp>
                      <wps:wsp>
                        <wps:cNvSpPr/>
                        <wps:spPr>
                          <a:xfrm flipV="1">
                            <a:off x="4648320" y="4267080"/>
                            <a:ext cx="720" cy="152280"/>
                          </a:xfrm>
                          <a:prstGeom prst="line">
                            <a:avLst/>
                          </a:prstGeom>
                          <a:ln w="9360">
                            <a:solidFill>
                              <a:srgbClr val="000000"/>
                            </a:solidFill>
                            <a:miter/>
                          </a:ln>
                        </wps:spPr>
                        <wps:style>
                          <a:lnRef idx="0"/>
                          <a:fillRef idx="0"/>
                          <a:effectRef idx="0"/>
                          <a:fontRef idx="minor"/>
                        </wps:style>
                        <wps:bodyPr/>
                      </wps:wsp>
                      <wps:wsp>
                        <wps:cNvSpPr/>
                        <wps:spPr>
                          <a:xfrm>
                            <a:off x="3733920" y="4114800"/>
                            <a:ext cx="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pt;height:455.95pt" coordorigin="0,0" coordsize="9480,9119">
                <v:rect id="shape_0" stroked="t" o:allowincell="f" style="position:absolute;left:1;top:0;width:9478;height:9118;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79;top:599;width:2278;height:20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ÖNYVKÖTÉ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APÍR</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TIPOGRÁFIA</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w:t>
                        </w:r>
                      </w:p>
                    </w:txbxContent>
                  </v:textbox>
                  <v:fill o:detectmouseclick="t" type="solid" color2="black"/>
                  <v:stroke color="black" weight="9360" joinstyle="miter" endcap="flat"/>
                  <w10:wrap type="none"/>
                </v:shape>
                <v:line id="shape_0" from="2759,1559" to="3477,1559" stroked="t" o:allowincell="f" style="position:absolute;flip:x;mso-position-horizontal-relative:char">
                  <v:stroke color="black" weight="9360" joinstyle="miter" endcap="flat"/>
                  <v:fill o:detectmouseclick="t" on="false"/>
                  <w10:wrap type="none"/>
                </v:line>
                <v:shape id="shape_0" fillcolor="white" stroked="t" o:allowincell="f" style="position:absolute;left:119;top:1319;width:2638;height:479;mso-wrap-style:square;v-text-anchor:top;mso-position-horizontal-relative:char" type="_x0000_t202">
                  <v:textbox>
                    <w:txbxContent>
                      <w:p>
                        <w:pPr>
                          <w:overflowPunct w:val="false"/>
                          <w:autoSpaceDE w:val="false"/>
                          <w:bidi w:val="0"/>
                          <w:spacing w:before="40" w:after="0" w:lineRule="auto" w:line="360"/>
                          <w:jc w:val="center"/>
                          <w:rPr/>
                        </w:pPr>
                        <w:r>
                          <w:rPr>
                            <w:kern w:val="2"/>
                            <w:sz w:val="28"/>
                            <w:szCs w:val="28"/>
                            <w:rFonts w:ascii="Times New Roman" w:hAnsi="Times New Roman" w:eastAsia="Batang;바탕" w:cs="Times New Roman"/>
                            <w:color w:val="auto"/>
                            <w:lang w:val="en-US" w:bidi="ar-SA"/>
                          </w:rPr>
                          <w:t>EREDETI KÖNYV</w:t>
                        </w:r>
                      </w:p>
                    </w:txbxContent>
                  </v:textbox>
                  <v:fill o:detectmouseclick="t" type="solid" color2="black"/>
                  <v:stroke color="black" weight="9360" joinstyle="miter" endcap="flat"/>
                  <w10:wrap type="none"/>
                </v:shape>
                <v:line id="shape_0" from="5759,1559" to="6477,1559" stroked="t" o:allowincell="f" style="position:absolute;flip:x;mso-position-horizontal-relative:char">
                  <v:stroke color="black" weight="9360" joinstyle="miter" endcap="flat"/>
                  <v:fill o:detectmouseclick="t" on="false"/>
                  <w10:wrap type="none"/>
                </v:line>
                <v:shape id="shape_0" fillcolor="white" stroked="t" o:allowincell="f" style="position:absolute;left:6479;top:1319;width:2278;height:479;mso-wrap-style:square;v-text-anchor:top;mso-position-horizontal-relative:char" type="_x0000_t202">
                  <v:textbox>
                    <w:txbxContent>
                      <w:p>
                        <w:pPr>
                          <w:overflowPunct w:val="false"/>
                          <w:autoSpaceDE w:val="false"/>
                          <w:bidi w:val="0"/>
                          <w:spacing w:before="40" w:after="0" w:lineRule="auto" w:line="360"/>
                          <w:jc w:val="center"/>
                          <w:rPr/>
                        </w:pPr>
                        <w:r>
                          <w:rPr>
                            <w:kern w:val="2"/>
                            <w:sz w:val="28"/>
                            <w:szCs w:val="28"/>
                            <w:rFonts w:ascii="Times New Roman" w:hAnsi="Times New Roman" w:eastAsia="Batang;바탕" w:cs="Times New Roman"/>
                            <w:color w:val="auto"/>
                            <w:lang w:val="en-US" w:bidi="ar-SA"/>
                          </w:rPr>
                          <w:t>HAMISÍTVÁNY</w:t>
                        </w:r>
                      </w:p>
                    </w:txbxContent>
                  </v:textbox>
                  <v:fill o:detectmouseclick="t" type="solid" color2="black"/>
                  <v:stroke color="black" weight="9360" joinstyle="miter" endcap="flat"/>
                  <w10:wrap type="none"/>
                </v:shape>
                <v:line id="shape_0" from="6720,1800" to="6720,2878" stroked="t" o:allowincell="f" style="position:absolute;mso-position-horizontal-relative:char">
                  <v:stroke color="black" weight="9360" joinstyle="miter" endcap="flat"/>
                  <v:fill o:detectmouseclick="t" on="false"/>
                  <w10:wrap type="none"/>
                </v:line>
                <v:line id="shape_0" from="2399,2879" to="6717,2879" stroked="t" o:allowincell="f" style="position:absolute;flip:x;mso-position-horizontal-relative:char">
                  <v:stroke color="black" weight="9360" joinstyle="miter" endcap="flat"/>
                  <v:fill o:detectmouseclick="t" on="false"/>
                  <w10:wrap type="none"/>
                </v:line>
                <v:line id="shape_0" from="6720,2879" to="6958,2879" stroked="t" o:allowincell="f" style="position:absolute;mso-position-horizontal-relative:char">
                  <v:stroke color="black" weight="9360" joinstyle="miter" endcap="flat"/>
                  <v:fill o:detectmouseclick="t" on="false"/>
                  <w10:wrap type="none"/>
                </v:line>
                <v:shape id="shape_0" fillcolor="white" stroked="t" o:allowincell="f" style="position:absolute;left:719;top:3239;width:3358;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TELJES 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Azonos újranyom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Változtatott újranyom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 xml:space="preserve">(Nem hiteles kiadás) </w:t>
                        </w:r>
                      </w:p>
                    </w:txbxContent>
                  </v:textbox>
                  <v:fill o:detectmouseclick="t" type="solid" color2="black"/>
                  <v:stroke color="black" weight="9360" joinstyle="miter" endcap="flat"/>
                  <w10:wrap type="none"/>
                </v:shape>
                <v:line id="shape_0" from="2160,2879" to="2160,2879" stroked="t" o:allowincell="f" style="position:absolute;mso-position-horizontal-relative:char">
                  <v:stroke color="black" weight="9360" joinstyle="miter" endcap="flat"/>
                  <v:fill o:detectmouseclick="t" on="false"/>
                  <w10:wrap type="none"/>
                </v:line>
                <v:line id="shape_0" from="2400,2879" to="2400,3237" stroked="t" o:allowincell="f" style="position:absolute;mso-position-horizontal-relative:char">
                  <v:stroke color="black" weight="9360" joinstyle="miter" endcap="flat"/>
                  <v:fill o:detectmouseclick="t" on="false"/>
                  <w10:wrap type="none"/>
                </v:line>
                <v:line id="shape_0" from="6960,2878" to="6960,3236"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5399;width:2278;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JELENKOR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Valószínűtlen)</w:t>
                        </w:r>
                      </w:p>
                    </w:txbxContent>
                  </v:textbox>
                  <v:fill o:detectmouseclick="t" type="solid" color2="black"/>
                  <v:stroke color="black" weight="9360" joinstyle="miter" endcap="flat"/>
                  <w10:wrap type="none"/>
                </v:shape>
                <v:shape id="shape_0" fillcolor="white" stroked="t" o:allowincell="f" style="position:absolute;left:2399;top:5399;width:2278;height:107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Lehetséges)</w:t>
                        </w:r>
                      </w:p>
                    </w:txbxContent>
                  </v:textbox>
                  <v:fill o:detectmouseclick="t" type="solid" color2="black"/>
                  <v:stroke color="black" weight="9360" joinstyle="miter" endcap="flat"/>
                  <w10:wrap type="none"/>
                </v:shape>
                <v:shape id="shape_0" fillcolor="white" stroked="t" o:allowincell="f" style="position:absolute;left:4799;top:5399;width:2278;height:107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JELENKOR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ÓTL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Valószínű)</w:t>
                        </w:r>
                      </w:p>
                    </w:txbxContent>
                  </v:textbox>
                  <v:fill o:detectmouseclick="t" type="solid" color2="black"/>
                  <v:stroke color="black" weight="9360" joinstyle="miter" endcap="flat"/>
                  <w10:wrap type="none"/>
                </v:shape>
                <v:shape id="shape_0" fillcolor="white" stroked="t" o:allowincell="f" style="position:absolute;left:7199;top:5400;width:2278;height:107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KORABELI</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ÓTLÁ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 xml:space="preserve"> (Lehetséges)</w:t>
                        </w:r>
                      </w:p>
                    </w:txbxContent>
                  </v:textbox>
                  <v:fill o:detectmouseclick="t" type="solid" color2="black"/>
                  <v:stroke color="black" weight="9360" joinstyle="miter" endcap="flat"/>
                  <w10:wrap type="none"/>
                </v:shape>
                <v:line id="shape_0" from="2400,4679" to="2400,5037" stroked="t" o:allowincell="f" style="position:absolute;mso-position-horizontal-relative:char">
                  <v:stroke color="black" weight="9360" joinstyle="miter" endcap="flat"/>
                  <v:fill o:detectmouseclick="t" on="false"/>
                  <w10:wrap type="none"/>
                </v:line>
                <v:line id="shape_0" from="6960,4679" to="6960,5039" stroked="t" o:allowincell="f" style="position:absolute;mso-position-horizontal-relative:char">
                  <v:stroke color="black" weight="9360" joinstyle="miter" endcap="flat"/>
                  <v:fill o:detectmouseclick="t" on="false"/>
                  <w10:wrap type="none"/>
                </v:line>
                <v:line id="shape_0" from="1200,5039" to="3598,5039" stroked="t" o:allowincell="f" style="position:absolute;mso-position-horizontal-relative:char">
                  <v:stroke color="black" weight="9360" joinstyle="miter" endcap="flat"/>
                  <v:fill o:detectmouseclick="t" on="false"/>
                  <w10:wrap type="none"/>
                </v:line>
                <v:line id="shape_0" from="5880,5039" to="8278,5039" stroked="t" o:allowincell="f" style="position:absolute;mso-position-horizontal-relative:char">
                  <v:stroke color="black" weight="9360" joinstyle="miter" endcap="flat"/>
                  <v:fill o:detectmouseclick="t" on="false"/>
                  <w10:wrap type="none"/>
                </v:line>
                <v:line id="shape_0" from="1200,5039" to="1200,5398" stroked="t" o:allowincell="f" style="position:absolute;flip:y;mso-position-horizontal-relative:char">
                  <v:stroke color="black" weight="9360" joinstyle="miter" endcap="flat"/>
                  <v:fill o:detectmouseclick="t" on="false"/>
                  <w10:wrap type="none"/>
                </v:line>
                <v:line id="shape_0" from="3600,5039" to="3600,5398" stroked="t" o:allowincell="f" style="position:absolute;flip:y;mso-position-horizontal-relative:char">
                  <v:stroke color="black" weight="9360" joinstyle="miter" endcap="flat"/>
                  <v:fill o:detectmouseclick="t" on="false"/>
                  <w10:wrap type="none"/>
                </v:line>
                <v:line id="shape_0" from="5880,5039" to="5880,5398" stroked="t" o:allowincell="f" style="position:absolute;flip:y;mso-position-horizontal-relative:char">
                  <v:stroke color="black" weight="9360" joinstyle="miter" endcap="flat"/>
                  <v:fill o:detectmouseclick="t" on="false"/>
                  <w10:wrap type="none"/>
                </v:line>
                <v:line id="shape_0" from="8280,5039" to="8280,5398" stroked="t" o:allowincell="f" style="position:absolute;flip:y;mso-position-horizontal-relative:char">
                  <v:stroke color="black" weight="9360" joinstyle="miter" endcap="flat"/>
                  <v:fill o:detectmouseclick="t" on="false"/>
                  <w10:wrap type="none"/>
                </v:line>
                <v:shape id="shape_0" fillcolor="white" stroked="t" o:allowincell="f" style="position:absolute;left:5279;top:3239;width:3358;height:1439;mso-wrap-style:square;v-text-anchor:top;mso-position-horizontal-relative:char" type="_x0000_t202">
                  <v:textbox>
                    <w:txbxContent>
                      <w:p>
                        <w:pPr>
                          <w:overflowPunct w:val="false"/>
                          <w:autoSpaceDE w:val="false"/>
                          <w:bidi w:val="0"/>
                          <w:spacing w:before="160" w:after="0"/>
                          <w:jc w:val="center"/>
                          <w:rPr/>
                        </w:pPr>
                        <w:r>
                          <w:rPr>
                            <w:kern w:val="2"/>
                            <w:sz w:val="28"/>
                            <w:szCs w:val="28"/>
                            <w:rFonts w:ascii="Times New Roman" w:hAnsi="Times New Roman" w:eastAsia="Batang;바탕" w:cs="Times New Roman"/>
                            <w:color w:val="auto"/>
                            <w:lang w:val="en-US" w:bidi="ar-SA"/>
                          </w:rPr>
                          <w:t>RÉSZLEGES</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ÍTVÁNY</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Pótolt oldalak)</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19;top:6959;width:2638;height:143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바탕" w:cs="Times New Roman"/>
                            <w:color w:val="auto"/>
                            <w:lang w:val="en-US" w:bidi="ar-SA"/>
                          </w:rPr>
                          <w:t>NÉHÁNY LAP</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EREDETIBŐL</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REPRODUKÁLVA</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iteles)</w:t>
                        </w:r>
                      </w:p>
                    </w:txbxContent>
                  </v:textbox>
                  <v:fill o:detectmouseclick="t" type="solid" color2="black"/>
                  <v:stroke color="black" weight="9360" joinstyle="miter" endcap="flat"/>
                  <w10:wrap type="none"/>
                </v:shape>
                <v:shape id="shape_0" fillcolor="white" stroked="t" o:allowincell="f" style="position:absolute;left:5999;top:6960;width:2638;height:1437;mso-wrap-style:square;v-text-anchor:top;mso-position-horizontal-relative:char" type="_x0000_t202">
                  <v:textbox>
                    <w:txbxContent>
                      <w:p>
                        <w:pPr>
                          <w:overflowPunct w:val="false"/>
                          <w:autoSpaceDE w:val="false"/>
                          <w:bidi w:val="0"/>
                          <w:spacing w:before="160" w:after="0"/>
                          <w:jc w:val="center"/>
                          <w:rPr/>
                        </w:pPr>
                        <w:r>
                          <w:rPr>
                            <w:kern w:val="2"/>
                            <w:sz w:val="28"/>
                            <w:szCs w:val="28"/>
                            <w:rFonts w:ascii="Times New Roman" w:hAnsi="Times New Roman" w:eastAsia="Batang;바탕" w:cs="Times New Roman"/>
                            <w:color w:val="auto"/>
                            <w:lang w:val="en-US" w:bidi="ar-SA"/>
                          </w:rPr>
                          <w:t>NÉHÁNY LAP KITALÁLVA</w:t>
                        </w:r>
                      </w:p>
                      <w:p>
                        <w:pPr>
                          <w:overflowPunct w:val="false"/>
                          <w:autoSpaceDE w:val="false"/>
                          <w:bidi w:val="0"/>
                          <w:jc w:val="center"/>
                          <w:rPr/>
                        </w:pPr>
                        <w:r>
                          <w:rPr>
                            <w:kern w:val="2"/>
                            <w:sz w:val="28"/>
                            <w:szCs w:val="28"/>
                            <w:rFonts w:ascii="Times New Roman" w:hAnsi="Times New Roman" w:eastAsia="Batang;바탕" w:cs="Times New Roman"/>
                            <w:color w:val="auto"/>
                            <w:lang w:val="en-US" w:bidi="ar-SA"/>
                          </w:rPr>
                          <w:t>(Hamis)</w:t>
                        </w:r>
                      </w:p>
                    </w:txbxContent>
                  </v:textbox>
                  <v:fill o:detectmouseclick="t" type="solid" color2="black"/>
                  <v:stroke color="black" weight="9360" joinstyle="miter" endcap="flat"/>
                  <w10:wrap type="none"/>
                </v:shape>
                <v:line id="shape_0" from="4440,6720" to="7318,6720" stroked="t" o:allowincell="f" style="position:absolute;mso-position-horizontal-relative:char">
                  <v:stroke color="black" weight="9360" joinstyle="miter" endcap="flat"/>
                  <v:fill o:detectmouseclick="t" on="false"/>
                  <w10:wrap type="none"/>
                </v:line>
                <v:line id="shape_0" from="4440,6720" to="4440,6959" stroked="t" o:allowincell="f" style="position:absolute;flip:y;mso-position-horizontal-relative:char">
                  <v:stroke color="black" weight="9360" joinstyle="miter" endcap="flat"/>
                  <v:fill o:detectmouseclick="t" on="false"/>
                  <w10:wrap type="none"/>
                </v:line>
                <v:line id="shape_0" from="7320,6720" to="7320,6959" stroked="t" o:allowincell="f" style="position:absolute;flip:y;mso-position-horizontal-relative:char">
                  <v:stroke color="black" weight="9360" joinstyle="miter" endcap="flat"/>
                  <v:fill o:detectmouseclick="t" on="false"/>
                  <w10:wrap type="none"/>
                </v:line>
                <v:line id="shape_0" from="5880,6480" to="5880,671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firstLine="426"/>
        <w:rPr>
          <w:sz w:val="28"/>
          <w:szCs w:val="28"/>
        </w:rPr>
      </w:pPr>
      <w:r>
        <w:rPr>
          <w:color w:val="000000"/>
          <w:sz w:val="28"/>
          <w:szCs w:val="28"/>
        </w:rPr>
        <w:t xml:space="preserve">Miközben Corso és a fiatalabb fivér a papírt tanulmányozta, Pedro Ceniza újból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lapozga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jlok rá – szólalt meg, amikor megint figyelmet szenteltek neki –, hogy amennyiben közbeiktattak oldalakat, azok vagy az eredeti kiadás korabeliek voltak, vagy napjainkban készültek rendkívül jó minőségben. A közbeeső időszaktól ugyanis eltekinthetünk, mivel ilyen tökéletes reprodukciót készíteni egy ilyen régi mű esetében csak nem régóta lehetséges.</w:t>
      </w:r>
    </w:p>
    <w:p>
      <w:pPr>
        <w:pStyle w:val="Normal"/>
        <w:widowControl/>
        <w:ind w:firstLine="426"/>
        <w:rPr>
          <w:color w:val="000000"/>
          <w:sz w:val="28"/>
          <w:szCs w:val="28"/>
        </w:rPr>
      </w:pPr>
      <w:r>
        <w:rPr>
          <w:color w:val="000000"/>
          <w:sz w:val="28"/>
          <w:szCs w:val="28"/>
        </w:rPr>
        <w:t>Corso visszaadta a felvázolt sém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épzelje el a helyzetet: egy hiányos kötettel állunk szemben. És a modern technika eszközeivel ki akarják egészíteni... Mit tennének ebben az esetben?</w:t>
      </w:r>
    </w:p>
    <w:p>
      <w:pPr>
        <w:pStyle w:val="Normal"/>
        <w:widowControl/>
        <w:ind w:firstLine="426"/>
        <w:rPr>
          <w:sz w:val="28"/>
          <w:szCs w:val="28"/>
        </w:rPr>
      </w:pPr>
      <w:r>
        <w:rPr>
          <w:color w:val="000000"/>
          <w:sz w:val="28"/>
          <w:szCs w:val="28"/>
        </w:rPr>
        <w:t xml:space="preserve">A Ceniza fivérek szinte egyszerre nagyot sóhajtottak, amúgy szakemberhez illően, és eljátszottak a gondolattal. Mindkettőjük tekintete </w:t>
      </w:r>
      <w:r>
        <w:rPr>
          <w:i/>
          <w:iCs/>
          <w:color w:val="000000"/>
          <w:sz w:val="28"/>
          <w:szCs w:val="28"/>
        </w:rPr>
        <w:t>A Kilenc Kapu</w:t>
      </w:r>
      <w:r>
        <w:rPr>
          <w:color w:val="000000"/>
          <w:sz w:val="28"/>
          <w:szCs w:val="28"/>
        </w:rPr>
        <w:t>ra</w:t>
      </w:r>
      <w:r>
        <w:rPr>
          <w:i/>
          <w:iCs/>
          <w:color w:val="000000"/>
          <w:sz w:val="28"/>
          <w:szCs w:val="28"/>
        </w:rPr>
        <w:t xml:space="preserve"> </w:t>
      </w:r>
      <w:r>
        <w:rPr>
          <w:color w:val="000000"/>
          <w:sz w:val="28"/>
          <w:szCs w:val="28"/>
        </w:rPr>
        <w:t>szegeződö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együk fel – szólalt meg az idősebbik –, ebből a 168 oldalas könyvből hiányzik a 100. oldal... A 100. és a 99., mert ugyebár egy lapról van szó, aminek két oldala van. És pótolni akarjuk. A trükk ott kezdődik, hogy kell találni egy ikerkötet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kerkötet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akzsargonban így hívják – magyarázta Pablo Ceniza –: egy teljes, ép kötet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gy legalábbis amelyikben benne van az a két oldal, amit le akarunk másolni. Ha lehetséges, nem árt összehasonlítani az ikerkötetet a mi hiányos kötetünkkel, hogy megállapíthassuk, eltérő-e a nyomás, vagy a nyomdai betűk kopottabbak-e az egyik vagy a másik kötet esetében... Ön igazán jól tudja: abban a korban, amikor még a nyomdabetűk mozgathatók voltak, megkoptak, és könnyen cserélhetők voltak a kézi nyomás során, így aztán ugyanazon kiadás első és utolsó példánya igen eltérő lehetett egymástól, az egyenetlen, törött betűk, a festék tónusa és más ehhez hasonló okok következtében. Ennek alapján a pótolandó lapon alkalmazhatnak olyan hiányosságokat, aminek alapján megegyezik majd a könyv többi lapjával... Ezután a fotomechanikus másolás szabályai szerint járnánk el: fotolitográfiát készítenénk. Arról pedig polimert vagy cink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ombornyomatú lemezt – mondta Corso. – Gyantából vagy fémb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 Akármilyen tökéletes is a mai másolási technika, soha nem adná ki azt a domborulatot a papíron, ami a régi, festékkel bevont fával, illetve ólommal történt nyomtatás jellegzetessége volt. Ezért az egész másolt oldalt önthető anyagból kell előállítanunk, gyantából vagy fémből, ami technikai hatását illetően nagyon hasonlít az 1666-ban használatos mozgatható betűkkel nyomott oldalhoz. Ezt a lemezt aztán betesszük a sajtóba, és akárcsak négy évszázaddal korábban, kézi nyomtatást alkalmaznánk... természetesen korabeli papírra, amelyet megfelelő módszerrel előbb, majd utóbb művileg avíttatnánk... A festék összetételét is alaposan tanulmányoznánk, kémiai összetételét úgy kell megállapítani, hogy megegyezzen a többi lapon alkalmazottéval. S íme, már el is követtük a bűncselekmény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képzelje el, hogy nem létezik az eredeti lap. Hogy nincs minek alapján másolatot készíteni erről a két oldalról.</w:t>
      </w:r>
    </w:p>
    <w:p>
      <w:pPr>
        <w:pStyle w:val="Normal"/>
        <w:widowControl/>
        <w:ind w:firstLine="426"/>
        <w:rPr>
          <w:sz w:val="28"/>
          <w:szCs w:val="28"/>
        </w:rPr>
      </w:pPr>
      <w:r>
        <w:rPr>
          <w:color w:val="000000"/>
          <w:sz w:val="28"/>
          <w:szCs w:val="28"/>
        </w:rPr>
        <w:t>A két Ceniza magabiztosan egyszerre húzta mosolyra a szá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kor – szólalt meg az idősebbik – a munka még kényesebb.</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orrásanyagok és fantázia kérdése – toldotta meg a más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s persze vakmerőségé, Corso úr. Tételezze csak föl, hogy Pablo és én a kezünkben tartjuk </w:t>
      </w:r>
      <w:r>
        <w:rPr>
          <w:i/>
          <w:iCs/>
          <w:color w:val="000000"/>
          <w:sz w:val="28"/>
          <w:szCs w:val="28"/>
        </w:rPr>
        <w:t xml:space="preserve">A Kilenc Kapu </w:t>
      </w:r>
      <w:r>
        <w:rPr>
          <w:color w:val="000000"/>
          <w:sz w:val="28"/>
          <w:szCs w:val="28"/>
        </w:rPr>
        <w:t>hiányos példányát. Ebben az esetben is, a meglévő 166 oldal birtokában, ismerjük a nyomdász által alkalmazott betűket és vegyi eljárásokat. Mintákat vennénk, míg össze nem állna a teljes ábécé. Erről az ábécéről fotópapírra másolatot készítenénk, könnyebb vele dolgozni, minden betűt annyiszor másolnánk le, ahányszor az oldalon szerepelne... A tökéletes, művészi igényű munka persze az lenne, ha a betűket öntött ólomból állítanánk elő, akár a régi nyomdászok... Ám ez sajnos túl bonyolult és drága mulatság lenne. Ezért a mai technikát alkalmaznánk. Pengével kivágnánk az egyes betűket, Pablo, mert az ő csuklója alkalmas az effajta munkára, egy sablonra kirakná kézzel sorról sorra a két oldalt, ugyanúgy, ahogy egy XVII. századi szedő tette. Azután papírra készítenénk egy újabb próbát, hogy kijavíthassuk a betűk összetapadását vagy egyéb hiányosságokat, vagy éppenséggel betegyünk olyan hibákat, amelyek az eredeti szöveget tartalmazó többi lapon lévő sorokban és betűknél megfigyelhetők... Ezt követően már csak egy negatívot kell csinálni, abból egy domború másolatot: és kész a nyomóleme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s ha a hiányzó oldalak illusztráció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teljesen mindegy. Ha hozzáférünk az eredeti képhez, a másolási technika egyszerűbb. Amennyiben fametszetekről van szó, a vonalak tisztábbak, mint rézmetszet vagy tűmetszés esetében, tökéletesebben lehet vele dolgoz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tételezzük föl, hogy nem állnak rendelkezésre az eredeti metszet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sem probléma. Ha rendelkezésünkre állnak forrásanyagok, akkor utánozhatók. Amennyiben nincs ilyen, akkor a fantáziánkra vagyunk bízva. Előtte természetesen tanulmányozni kell az alkalmazott eljárásmódot más ismert metszetek alapján. Bármelyik ügyes rajzoló megbirkózik a feladatt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s a nyomtatá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t ön is tisztában van vele, a fametszet nem egyéb, mint egy domború kép: egy szálirányban levágott falap, amelyet bevonnak fehér alappal, arra rajzolják meg a képet. Majd kimetszik, és a kimagasló csúcsokat vagy éleket bekenik festékkel, az kerül a papírra... Fametszetek készítésénél két lehetőségünk van: az egyik, hogy másolatot készítünk a képről, ez esetben inkább gyantába.  A másik alternatíva pedig, amennyiben van jó vésnökművészünk, a korabeli technikát alkalmazva készítünk eredeti fametszést, és közvetlenül azt használjuk a nyomtatásnál... Én a magam részéről, mivel a fivérem személyében adott a jó vésnök, a művészi fametszést választanám. Ha csak egy mód van rá, a művészet maradjon csak meg a művészetné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 ez a tiszta munka – hangsúlyozta Pablo. Corso cinkos fintort vá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nt a Sorbonne </w:t>
      </w:r>
      <w:r>
        <w:rPr>
          <w:i/>
          <w:iCs/>
          <w:color w:val="000000"/>
          <w:sz w:val="28"/>
          <w:szCs w:val="28"/>
        </w:rPr>
        <w:t>Speculum</w:t>
      </w:r>
      <w:r>
        <w:rPr>
          <w:color w:val="000000"/>
          <w:sz w:val="28"/>
          <w:szCs w:val="28"/>
        </w:rPr>
        <w:t>a</w:t>
      </w:r>
      <w:r>
        <w:rPr>
          <w:i/>
          <w:iCs/>
          <w:color w:val="000000"/>
          <w:sz w:val="28"/>
          <w:szCs w:val="28"/>
        </w:rPr>
        <w:t xml:space="preserve"> </w:t>
      </w:r>
      <w:r>
        <w:rPr>
          <w:color w:val="000000"/>
          <w:sz w:val="28"/>
          <w:szCs w:val="28"/>
        </w:rPr>
        <w:t>esetéb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lehet. Elképzelhető, hogy a szerzője vagy a szerzői éppígy gondolkozhattak... Nem igaz, Pabl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az biztos, hogy romantikus lelkek lehettek – bólintott a másik, egy túl jól sikerült mosollyal a szájá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iztos. – Corso a könyvre mutatott. – És most halljuk a véleményük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n amondó vagyok, hogy eredeti – vágta rá habozás nélkül Pedro Ceniza. – Mi biztosan nem lennénk képesek ilyen tökéleteset alkotni. Figyeljen rám: a papír minősége, oldalfoltok, azonos tónus, váltakozó festék és tipográfia... Nem zárható ki, hogy vannak benne pótolt lapok; de úgy gondolom, hogy kicsi a valószínűsége. Amennyiben hamisítványról van szó, akkor az korabeli lehet... Hány példány ismeretes belőle?... Három? Feltételezem, hogy felmerülhetett, esetleg mindhárom hami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ennem felmerült. Mi a véleménye a fametszetekr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 különösek. Ezekkel a jelekkel... De szintén korabeliek. A lemezek lenyomatának foka megegyezik. A festék, a papír tónusa... Talán nem az jelenti a kulcsot, hogyan és mikor nyomtatták őket, hanem hogy mi rejlik bennük. Sajnálom, hogy többet nem segíthetün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éved. – Corso éppen be akarta csukni a könyvet. – Valójában nagyon messzire jutottunk.</w:t>
      </w:r>
    </w:p>
    <w:p>
      <w:pPr>
        <w:pStyle w:val="Normal"/>
        <w:widowControl/>
        <w:ind w:firstLine="426"/>
        <w:rPr>
          <w:sz w:val="28"/>
          <w:szCs w:val="28"/>
        </w:rPr>
      </w:pPr>
      <w:r>
        <w:rPr>
          <w:color w:val="000000"/>
          <w:sz w:val="28"/>
          <w:szCs w:val="28"/>
        </w:rPr>
        <w:t>Pedro Ceniza egy mozdulattal megállíto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ég valamit... Bár gondolom, ön is felfigyelt rá: itt van a nyomdász kézjegye.</w:t>
      </w:r>
    </w:p>
    <w:p>
      <w:pPr>
        <w:pStyle w:val="Normal"/>
        <w:widowControl/>
        <w:ind w:firstLine="426"/>
        <w:rPr>
          <w:sz w:val="28"/>
          <w:szCs w:val="28"/>
        </w:rPr>
      </w:pPr>
      <w:r>
        <w:rPr>
          <w:color w:val="000000"/>
          <w:sz w:val="28"/>
          <w:szCs w:val="28"/>
        </w:rPr>
        <w:t>Corso értetlenül meredt rá.</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udom, mire gondo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rra a piciny aláírásra, ami minden illusztráció alján megtalálható... Mutasd meg neki, Pablo!</w:t>
      </w:r>
    </w:p>
    <w:p>
      <w:pPr>
        <w:pStyle w:val="Normal"/>
        <w:widowControl/>
        <w:ind w:firstLine="426"/>
        <w:rPr>
          <w:sz w:val="28"/>
          <w:szCs w:val="28"/>
        </w:rPr>
      </w:pPr>
      <w:r>
        <w:rPr>
          <w:color w:val="000000"/>
          <w:sz w:val="28"/>
          <w:szCs w:val="28"/>
        </w:rPr>
        <w:t xml:space="preserve">A fiatalabb fivér olyan mozdulatot tett, mintha a kezét a köpenyébe törölné, akárha a nem létező izzadságot készülne felitatni róla. Majd odahajolt </w:t>
      </w:r>
      <w:r>
        <w:rPr>
          <w:i/>
          <w:iCs/>
          <w:color w:val="000000"/>
          <w:sz w:val="28"/>
          <w:szCs w:val="28"/>
        </w:rPr>
        <w:t xml:space="preserve">A Kilenc Kapu </w:t>
      </w:r>
      <w:r>
        <w:rPr>
          <w:color w:val="000000"/>
          <w:sz w:val="28"/>
          <w:szCs w:val="28"/>
        </w:rPr>
        <w:t>fölé, és a nagyítón keresztül megmutatott pár lapot Corsón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nden képen – fűzte hozzá magyarázatul – láthatók a szokásos rövidítések: </w:t>
      </w:r>
      <w:r>
        <w:rPr>
          <w:i/>
          <w:iCs/>
          <w:color w:val="000000"/>
          <w:sz w:val="28"/>
          <w:szCs w:val="28"/>
        </w:rPr>
        <w:t xml:space="preserve">Inv. invenit </w:t>
      </w:r>
      <w:r>
        <w:rPr>
          <w:color w:val="000000"/>
          <w:sz w:val="28"/>
          <w:szCs w:val="28"/>
        </w:rPr>
        <w:t xml:space="preserve">helyett, az eredeti művész aláírásával, és </w:t>
      </w:r>
      <w:r>
        <w:rPr>
          <w:i/>
          <w:iCs/>
          <w:color w:val="000000"/>
          <w:sz w:val="28"/>
          <w:szCs w:val="28"/>
        </w:rPr>
        <w:t xml:space="preserve">Sculp. </w:t>
      </w:r>
      <w:r>
        <w:rPr>
          <w:color w:val="000000"/>
          <w:sz w:val="28"/>
          <w:szCs w:val="28"/>
        </w:rPr>
        <w:t xml:space="preserve">a </w:t>
      </w:r>
      <w:r>
        <w:rPr>
          <w:i/>
          <w:iCs/>
          <w:color w:val="000000"/>
          <w:sz w:val="28"/>
          <w:szCs w:val="28"/>
        </w:rPr>
        <w:t xml:space="preserve">sculpsit </w:t>
      </w:r>
      <w:r>
        <w:rPr>
          <w:color w:val="000000"/>
          <w:sz w:val="28"/>
          <w:szCs w:val="28"/>
        </w:rPr>
        <w:t xml:space="preserve">helyett, ami pedig a vésnököt jelöli. Nézze csak. A kilenc metszet közül héten </w:t>
      </w:r>
      <w:r>
        <w:rPr>
          <w:i/>
          <w:iCs/>
          <w:color w:val="000000"/>
          <w:sz w:val="28"/>
          <w:szCs w:val="28"/>
        </w:rPr>
        <w:t xml:space="preserve">A. Torch. </w:t>
      </w:r>
      <w:r>
        <w:rPr>
          <w:color w:val="000000"/>
          <w:sz w:val="28"/>
          <w:szCs w:val="28"/>
        </w:rPr>
        <w:t xml:space="preserve">áll mint </w:t>
      </w:r>
      <w:r>
        <w:rPr>
          <w:i/>
          <w:iCs/>
          <w:color w:val="000000"/>
          <w:sz w:val="28"/>
          <w:szCs w:val="28"/>
        </w:rPr>
        <w:t xml:space="preserve">sculp. </w:t>
      </w:r>
      <w:r>
        <w:rPr>
          <w:color w:val="000000"/>
          <w:sz w:val="28"/>
          <w:szCs w:val="28"/>
        </w:rPr>
        <w:t xml:space="preserve">és mint </w:t>
      </w:r>
      <w:r>
        <w:rPr>
          <w:i/>
          <w:iCs/>
          <w:color w:val="000000"/>
          <w:sz w:val="28"/>
          <w:szCs w:val="28"/>
        </w:rPr>
        <w:t xml:space="preserve">inv. </w:t>
      </w:r>
      <w:r>
        <w:rPr>
          <w:color w:val="000000"/>
          <w:sz w:val="28"/>
          <w:szCs w:val="28"/>
        </w:rPr>
        <w:t xml:space="preserve">Vagyis ez azt jelenti, hogy a hét képet maga a nyomdász rajzolta és véste. De a másik kettőn csak </w:t>
      </w:r>
      <w:r>
        <w:rPr>
          <w:i/>
          <w:iCs/>
          <w:color w:val="000000"/>
          <w:sz w:val="28"/>
          <w:szCs w:val="28"/>
        </w:rPr>
        <w:t xml:space="preserve">sculp.- </w:t>
      </w:r>
      <w:r>
        <w:rPr>
          <w:color w:val="000000"/>
          <w:sz w:val="28"/>
          <w:szCs w:val="28"/>
        </w:rPr>
        <w:t xml:space="preserve">ként jelenik meg. Vagyis e szerint azokat ő csak véste. És hogy az eredeti rajzok alkotója, az </w:t>
      </w:r>
      <w:r>
        <w:rPr>
          <w:i/>
          <w:iCs/>
          <w:color w:val="000000"/>
          <w:sz w:val="28"/>
          <w:szCs w:val="28"/>
        </w:rPr>
        <w:t xml:space="preserve">inv. </w:t>
      </w:r>
      <w:r>
        <w:rPr>
          <w:color w:val="000000"/>
          <w:sz w:val="28"/>
          <w:szCs w:val="28"/>
        </w:rPr>
        <w:t xml:space="preserve">másvalaki volt: valaki, akit az </w:t>
      </w:r>
      <w:r>
        <w:rPr>
          <w:i/>
          <w:iCs/>
          <w:color w:val="000000"/>
          <w:sz w:val="28"/>
          <w:szCs w:val="28"/>
        </w:rPr>
        <w:t xml:space="preserve">L. F. </w:t>
      </w:r>
      <w:r>
        <w:rPr>
          <w:color w:val="000000"/>
          <w:sz w:val="28"/>
          <w:szCs w:val="28"/>
        </w:rPr>
        <w:t>monogram takar.</w:t>
      </w:r>
    </w:p>
    <w:p>
      <w:pPr>
        <w:pStyle w:val="Normal"/>
        <w:widowControl/>
        <w:ind w:firstLine="426"/>
        <w:rPr>
          <w:sz w:val="28"/>
          <w:szCs w:val="28"/>
        </w:rPr>
      </w:pPr>
      <w:r>
        <w:rPr>
          <w:color w:val="000000"/>
          <w:sz w:val="28"/>
          <w:szCs w:val="28"/>
        </w:rPr>
        <w:t>Pedro Ceniza, aki egyetértése jeléül apró fejbólintásokkal kísérte öccse magyarázatát, rágyújtott a századik cigarettájá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rossz, ugye? – A füstfelhőben köhögni kezdett, ravaszdi egérszemében, pedig apró, gonosz fény csillant meg, s tekintete Corsóra tapadt. – Noha őt megégették, ez a nyomdász mégsem volt egyedü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izony nem – nyugtázta a testvére, s bágyatagon felnevetett. – Valaki segített meggyújtani azt a máglyát a talpa alat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Ugyanaznap délután Corsót felkereste Liana Taillefer. Az özvegy bejelentés nélkül pontosan az idő tájt toppant be, amikor a könyvvadász fakó pamutingben és kopott kordnadrágban a nyugatra néző fedett erkélynél álldogálva a város vörösben és okkerben játszó cseréptetőit bámulta. Talán nem ez volt a legalkalmasabb pillanat, és meglehet, hogy számos, később bekövetkezett esemény elkerülhető lett volna, ha a nő más napszakban bukkan föl. Ám ez már soha nem derül ki. A tények mindenesetre a következők: Corso az erkély előtt állt, s tekintete annak függvényében vált egyre zavarosabbá, ahogy poharában növekedett a kitöltött gin mennyisége, ekkor szólalt meg a bejárati ajtó csengője, és Liana Taillefer – szőkén, sudáran, elegánsan, méretre varrott kosztümje fölött viselt ballonkabátban, fekete harisnyában – megjelent a küszöbön. A haját kontyba fogta a dohánybarna színű, széles karimájú Borsalino-kalap alatt, amelyet kacéran picit ferdén tett föl, mint afféle szép nő, aki tisztában van a szépségével és azzal, hogy ezt mindenki észre is veszi, s ez a kacérság igen jól állt nek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ek köszönhetem a megtiszteltetést? – kérdezte Corso. Ostoba kérdés volt, jóllehet az időpontot, no meg a Bols hatását tekintetbe véve nem is várhatott tőle az ember holmi szónoki brillírozást. Liana Taillefer már ment is befelé a szobába, majd a dolgozóasztalnál megtorpant, amelyen a számítógép és a flopisdobozok mellett ott hevert a Dumas-kézirat dossziéj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ovábbra is ezen dolgoz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w:t>
      </w:r>
    </w:p>
    <w:p>
      <w:pPr>
        <w:pStyle w:val="Normal"/>
        <w:widowControl/>
        <w:ind w:firstLine="426"/>
        <w:rPr>
          <w:sz w:val="28"/>
          <w:szCs w:val="28"/>
        </w:rPr>
      </w:pPr>
      <w:r>
        <w:rPr>
          <w:color w:val="000000"/>
          <w:sz w:val="28"/>
          <w:szCs w:val="28"/>
        </w:rPr>
        <w:t xml:space="preserve">Fölemelte tekintetét az </w:t>
      </w:r>
      <w:r>
        <w:rPr>
          <w:i/>
          <w:iCs/>
          <w:color w:val="000000"/>
          <w:sz w:val="28"/>
          <w:szCs w:val="28"/>
        </w:rPr>
        <w:t>Egy kis anjoui bor</w:t>
      </w:r>
      <w:r>
        <w:rPr>
          <w:color w:val="000000"/>
          <w:sz w:val="28"/>
          <w:szCs w:val="28"/>
        </w:rPr>
        <w:t>ról,</w:t>
      </w:r>
      <w:r>
        <w:rPr>
          <w:i/>
          <w:iCs/>
          <w:color w:val="000000"/>
          <w:sz w:val="28"/>
          <w:szCs w:val="28"/>
        </w:rPr>
        <w:t xml:space="preserve"> </w:t>
      </w:r>
      <w:r>
        <w:rPr>
          <w:color w:val="000000"/>
          <w:sz w:val="28"/>
          <w:szCs w:val="28"/>
        </w:rPr>
        <w:t>és nyugodtan körbejártatta a szobában, a falakat borító és a szerteszét halomban tornyosuló könyveken. Corso megértette, hogy a nő fényképeket, emléktárgyakat, valamilyen kapaszkodót keres, aminek alapján felmérheti a házigazdát. S mivel semmi ilyesmire nem bukkant, az egyik szemöldökét csodálkozva és pimaszul fölhúzta. A szeme végül megakadt az Öreg Gárda szablyájá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yűjti a kardokat?</w:t>
      </w:r>
    </w:p>
    <w:p>
      <w:pPr>
        <w:pStyle w:val="Normal"/>
        <w:widowControl/>
        <w:ind w:firstLine="426"/>
        <w:rPr>
          <w:sz w:val="28"/>
          <w:szCs w:val="28"/>
        </w:rPr>
      </w:pPr>
      <w:r>
        <w:rPr>
          <w:color w:val="000000"/>
          <w:sz w:val="28"/>
          <w:szCs w:val="28"/>
        </w:rPr>
        <w:t>Ez a következtetés logikus összefüggést takart. Induktív módon felállíthatót. Legalább Liana Taillefer találékonysága a kínos helyzetek feloldására – gondolta Corso – elmarad kiváló megjelenése mögött. Hacsak nem veszi őt hülyére. Így hát kedvetlenül és óvatosan picit elmosolyod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t gyűjtöm. Szablyának hívják.</w:t>
      </w:r>
    </w:p>
    <w:p>
      <w:pPr>
        <w:pStyle w:val="Normal"/>
        <w:widowControl/>
        <w:ind w:firstLine="426"/>
        <w:rPr>
          <w:sz w:val="28"/>
          <w:szCs w:val="28"/>
        </w:rPr>
      </w:pPr>
      <w:r>
        <w:rPr>
          <w:color w:val="000000"/>
          <w:sz w:val="28"/>
          <w:szCs w:val="28"/>
        </w:rPr>
        <w:t>A nő kifejezéstelenül bólintott. Nehéz volt megállapítani, vajon együgyű–e vagy inkább remek színésznő.</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Családi öröksé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erzemény – füllentette Corso. – Gondoltam, jól mutat a falon. Ez a temérdek könyv túl egyhangú.</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ért nincsenek képei, fotó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incs senkim, akire szívesen emlékeznék. – Az ezüstkeretes fényképre gondolt, amelyen a néhai Taillefer volt látható bőrkötényben, amint éppen a malacot darabolja. – Az ön esete természetesen egészen más.</w:t>
      </w:r>
    </w:p>
    <w:p>
      <w:pPr>
        <w:pStyle w:val="Normal"/>
        <w:widowControl/>
        <w:ind w:firstLine="426"/>
        <w:rPr>
          <w:sz w:val="28"/>
          <w:szCs w:val="28"/>
        </w:rPr>
      </w:pPr>
      <w:r>
        <w:rPr>
          <w:color w:val="000000"/>
          <w:sz w:val="28"/>
          <w:szCs w:val="28"/>
        </w:rPr>
        <w:t>A nő mereven kémlelte, talán azon tűnődött, vajon a férfi iménti szavai mennyire pimaszak; kék szeme acélosan csillogott, dermesztő ridegséget árasztott. Egy kicsit beljebb ment a szobában, megállt pár könyv előtt, vetett egy pillantást az erkélyről feltáruló kilátásra, majd megint a dolgozóasztalnál kötött ki. Az egyik ujját végighúzta a Dumas-kézirat dossziéján, a körme vérvörös színűre volt lakkozva. Talán azt várta, hogy Corso mondjon valamit, de az meg sem mukkant; türelmesen kivárt. Amennyiben a nő akar valamit, márpedig úgy sejlett, hogy akar, hagyta, hadd főjön a saját levében. Úgy döntött, nem könnyíti meg a dolg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eülhetek?</w:t>
      </w:r>
    </w:p>
    <w:p>
      <w:pPr>
        <w:pStyle w:val="Normal"/>
        <w:widowControl/>
        <w:ind w:firstLine="426"/>
        <w:rPr>
          <w:sz w:val="28"/>
          <w:szCs w:val="28"/>
        </w:rPr>
      </w:pPr>
      <w:r>
        <w:rPr>
          <w:color w:val="000000"/>
          <w:sz w:val="28"/>
          <w:szCs w:val="28"/>
        </w:rPr>
        <w:t>A hangja enyhén rekedtesen csengett. Ahogy egy kellemetlen éjszaka után szokott, idézte fel magában Corso. Ő maga zsebre dugott kézzel várakozón a szoba közepén ácsorgott. Liana Taillefer levette a kalapját és a ballonját, majd miután azzal a lomha, vontatott mozdulatával körbetekintett, felfedezett magának egy vén díványt. Visszafogott léptekkel odament, leült – a kosztümszoknya ebben a testhelyzetben rövidnek bizonyult –, a lábát keresztbe téve megsemmisítő benyomást keltett volna bárkiben, beleértve a könyvvadászt is, akiben ezúttal egy feles ginnel kevesebb volt a szokásosná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ért jöttem, hogy beszéljünk az üzletről.</w:t>
      </w:r>
    </w:p>
    <w:p>
      <w:pPr>
        <w:pStyle w:val="Normal"/>
        <w:widowControl/>
        <w:ind w:firstLine="426"/>
        <w:rPr>
          <w:sz w:val="28"/>
          <w:szCs w:val="28"/>
        </w:rPr>
      </w:pPr>
      <w:r>
        <w:rPr>
          <w:color w:val="000000"/>
          <w:sz w:val="28"/>
          <w:szCs w:val="28"/>
        </w:rPr>
        <w:t>Világos. Ezt a kinyilatkoztatást semmiképpen sem lehetett érdektelennek nevezni. Corsóban volt kellő önbecsülés, és korántsem volt gyengeelméjű.</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eszéljünk – vágta rá. – Túl van már a vacsorán Flavio La Pontéval?</w:t>
      </w:r>
    </w:p>
    <w:p>
      <w:pPr>
        <w:pStyle w:val="Normal"/>
        <w:widowControl/>
        <w:ind w:firstLine="426"/>
        <w:rPr>
          <w:sz w:val="28"/>
          <w:szCs w:val="28"/>
        </w:rPr>
      </w:pPr>
      <w:r>
        <w:rPr>
          <w:color w:val="000000"/>
          <w:sz w:val="28"/>
          <w:szCs w:val="28"/>
        </w:rPr>
        <w:t>Semmi válasz. Másodperceken keresztül, a korábbi gőgös magabiztossággal, zavartalanul mustrálta tovább a férfi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ég nem – felelte végül, mellőzve minden izgatottságot. – Előbb önnel kívántam találkoz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Állok elébe.</w:t>
      </w:r>
    </w:p>
    <w:p>
      <w:pPr>
        <w:pStyle w:val="Normal"/>
        <w:widowControl/>
        <w:ind w:firstLine="426"/>
        <w:rPr>
          <w:sz w:val="28"/>
          <w:szCs w:val="28"/>
        </w:rPr>
      </w:pPr>
      <w:r>
        <w:rPr>
          <w:color w:val="000000"/>
          <w:sz w:val="28"/>
          <w:szCs w:val="28"/>
        </w:rPr>
        <w:t>Liana Taillefer kissé jobban hátradőlt a díványon. Az egyik keze a kopott bőrhuzaton lévő repedésen pihent, ahonnét kikandikált a lószőr tömé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 pénzért dolgozik –jelentette k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ó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legjobb megbízónak adja el mag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éha. – Corso szájszegletéből elővillant a szemfoga; helyben voltak, tehát magára ölthette a szimpatikus nyúl maszkját. – Általában bérbe adom magam. Mint Humphrey Bogart a filmjeiben. Vagy mint a ringyók.</w:t>
      </w:r>
    </w:p>
    <w:p>
      <w:pPr>
        <w:pStyle w:val="Normal"/>
        <w:widowControl/>
        <w:ind w:firstLine="426"/>
        <w:rPr>
          <w:sz w:val="28"/>
          <w:szCs w:val="28"/>
        </w:rPr>
      </w:pPr>
      <w:r>
        <w:rPr>
          <w:color w:val="000000"/>
          <w:sz w:val="28"/>
          <w:szCs w:val="28"/>
        </w:rPr>
        <w:t>Ahhoz képest, hogy leánykorába hímezgetett az iskolában, Liana Taillefer cseppet sem botránkozott meg ezen a stíluso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unkát akarok ajánlani önn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emek. Utóbbi időben mindenki munkát ajánl nek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usásan megfizet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agyszerű. Ezekben a napokban mindenki busásan megfizet.</w:t>
      </w:r>
    </w:p>
    <w:p>
      <w:pPr>
        <w:pStyle w:val="Normal"/>
        <w:widowControl/>
        <w:ind w:firstLine="426"/>
        <w:rPr>
          <w:sz w:val="28"/>
          <w:szCs w:val="28"/>
        </w:rPr>
      </w:pPr>
      <w:r>
        <w:rPr>
          <w:color w:val="000000"/>
          <w:sz w:val="28"/>
          <w:szCs w:val="28"/>
        </w:rPr>
        <w:t>A nő kihúzott egy kikandikáló lószőrt a dívány szakadt karfájából. Szórakozottan a mutatóujjára teker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nnyit kap La Ponte barátját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laviótól?... Semennyit. Abból az alakból egy vasat sem húz ki az embe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kor mért dolgozik nek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imént mondta. A barátom.</w:t>
      </w:r>
    </w:p>
    <w:p>
      <w:pPr>
        <w:pStyle w:val="Normal"/>
        <w:widowControl/>
        <w:ind w:firstLine="426"/>
        <w:rPr>
          <w:sz w:val="28"/>
          <w:szCs w:val="28"/>
        </w:rPr>
      </w:pPr>
      <w:r>
        <w:rPr>
          <w:color w:val="000000"/>
          <w:sz w:val="28"/>
          <w:szCs w:val="28"/>
        </w:rPr>
        <w:t>A nő eltöprengve ismételte Corso szavai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urcsán hangzik az ön szájából – bökte ki; alig észrevehetően, némi megvetéssel elmosolyodott. – Vannak barátnői is?</w:t>
      </w:r>
    </w:p>
    <w:p>
      <w:pPr>
        <w:pStyle w:val="Normal"/>
        <w:widowControl/>
        <w:ind w:firstLine="426"/>
        <w:rPr>
          <w:sz w:val="28"/>
          <w:szCs w:val="28"/>
        </w:rPr>
      </w:pPr>
      <w:r>
        <w:rPr>
          <w:color w:val="000000"/>
          <w:sz w:val="28"/>
          <w:szCs w:val="28"/>
        </w:rPr>
        <w:t>Corso ráérősen végigmérte a nő lábát a bokájától a combjáig. Pimaszu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nnak emlékeim. Az önnel töltött este felelevenítheti őket.</w:t>
      </w:r>
    </w:p>
    <w:p>
      <w:pPr>
        <w:pStyle w:val="Normal"/>
        <w:widowControl/>
        <w:ind w:firstLine="426"/>
        <w:rPr>
          <w:sz w:val="28"/>
          <w:szCs w:val="28"/>
        </w:rPr>
      </w:pPr>
      <w:r>
        <w:rPr>
          <w:color w:val="000000"/>
          <w:sz w:val="28"/>
          <w:szCs w:val="28"/>
        </w:rPr>
        <w:t>A nő higgadtan tűrte a gorombaságot. Vagy pedig, gondolta Corso, nem vette a finom célzá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ondjon egy összeget – ajánlotta szenvtelenül. – A férjem kéziratát akarom.</w:t>
      </w:r>
    </w:p>
    <w:p>
      <w:pPr>
        <w:pStyle w:val="Normal"/>
        <w:widowControl/>
        <w:ind w:firstLine="426"/>
        <w:rPr>
          <w:sz w:val="28"/>
          <w:szCs w:val="28"/>
        </w:rPr>
      </w:pPr>
      <w:r>
        <w:rPr>
          <w:color w:val="000000"/>
          <w:sz w:val="28"/>
          <w:szCs w:val="28"/>
        </w:rPr>
        <w:t>Az üzlet kezdett izgalmas lenni. Corso leült egy karosszékbe Liana Tailleferrel szemben. Onnét még pompásabb volt a fekete harisnyába bújtatott lábszárak látványa: a cipőből kilépve, a nő lába a szőnyegen pihen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múltkor úgy vettem észre, nem érdekli a dolo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ondolkodtam rajta. Ennek a kéziratnak van egyfajta jelleg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zelmire gondol – célozgatott gunyorosan Cors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lami olyasmi. – A nő hangja ezúttal kihívóan csengett. – De nem abban az értelemben, ahogy ön hisz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s mire lenne képes 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ár mondtam. Megfizetem.</w:t>
      </w:r>
    </w:p>
    <w:p>
      <w:pPr>
        <w:pStyle w:val="Normal"/>
        <w:widowControl/>
        <w:ind w:firstLine="426"/>
        <w:rPr>
          <w:sz w:val="28"/>
          <w:szCs w:val="28"/>
        </w:rPr>
      </w:pPr>
      <w:r>
        <w:rPr>
          <w:color w:val="000000"/>
          <w:sz w:val="28"/>
          <w:szCs w:val="28"/>
        </w:rPr>
        <w:t>Corso szemtelenül vigyor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sért engem. Én profi vagyo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 egy profi zsoldos, aki képes tábort váltani; én is olvasok könyvek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énzben nincs hiány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ost nem a pénzről beszélek.</w:t>
      </w:r>
    </w:p>
    <w:p>
      <w:pPr>
        <w:pStyle w:val="Normal"/>
        <w:widowControl/>
        <w:ind w:firstLine="426"/>
        <w:rPr>
          <w:sz w:val="28"/>
          <w:szCs w:val="28"/>
        </w:rPr>
      </w:pPr>
      <w:r>
        <w:rPr>
          <w:color w:val="000000"/>
          <w:sz w:val="28"/>
          <w:szCs w:val="28"/>
        </w:rPr>
        <w:t>A nő hátracsúszott a díványon, és meztelen lábával a férfi ágyékát kezdte simogatni. Corso felfedezte a vörös körmű ujjakat a harisnya sötét pántja alatt. Ahogy mozgott, a fölcsúszó szoknya alól elősejlett fehér teste a fekete harisnyatartó mögül, azon a tájon, ahol az örökkévalóságtól fogva minden rejtély összeolvad. A könyvvadásznak nem kis erőfeszítésébe került, hogy fölemelje a tekintetét. Az acélkék szempár kitartóan őrá szegeződött.</w:t>
      </w:r>
    </w:p>
    <w:p>
      <w:pPr>
        <w:pStyle w:val="Normal"/>
        <w:widowControl/>
        <w:ind w:firstLine="426"/>
        <w:rPr>
          <w:sz w:val="28"/>
          <w:szCs w:val="28"/>
        </w:rPr>
      </w:pPr>
      <w:r>
        <w:rPr>
          <w:color w:val="000000"/>
          <w:sz w:val="28"/>
          <w:szCs w:val="28"/>
        </w:rPr>
        <w:t>Mielőtt felállt, levette a szemüvegét, s a díványhoz lépett. A nő tekintetével szenvtelenül követte a mozgását; akkor sem vette le róla, amikor a férfi ott állt előtte olyan közel, hogy a térdük összeért. Ekkor Liana Taillefer fölemelte az egyik kezét, és vörös körmű ujjait a kordnadrág sliccére csúsztatta. Alig érzékelhetően újfent elmosolyodott, dölyfösen, magabiztosan, amikor végül Corso föléje hajolt, és a derekáig föltolta a szoknyájá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Inkább kölcsönös roham, mint egymásnak történő kitárulkozás volt az egész. Számlák kiegyenlítése zajlott a díványon: két felnőtt nyers és kíméletlen, kölcsönös erőszaka, a megfelelő pillanatokat kísérő nyögésekkel, fogak közt elsziszegett átkozódásokkal, a nő körme makacsul mélyedt Corso veséjébe. Mindez egy tenyérnyi területre összpontosult, a ruhájukat sem vették le, a nő szoknyája széles, erős csípőjére felgyűrve, amelyet a férfi keze markolt görcsösen, a harisnyatartó csatjai pedig a lágyékába nyomódtak. Még a nő keblét sem látta, jóllehet olykor hozzáférkőzött; sűrű kötésű, meleg és telt idomok bújtak meg a melltartó, a selyemblúz és a kosztümkabát alatt, amelyektől a viharos csatározásban Liana Taillefernek nem volt ideje megszabadulni. És most ott lihegtek mind a ketten, egymásba és összegyűrt ruhájukba gabalyodva, levegő után kapkodva, akár két kimerült harcos. És Corso azon tűnődött, vajon miképpen szabadul ki ebből a csáváb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icsoda Rochefort? – kérdezte, mint aki elszánta magát a botrányra.</w:t>
      </w:r>
    </w:p>
    <w:p>
      <w:pPr>
        <w:pStyle w:val="Normal"/>
        <w:widowControl/>
        <w:ind w:firstLine="426"/>
        <w:rPr>
          <w:sz w:val="28"/>
          <w:szCs w:val="28"/>
        </w:rPr>
      </w:pPr>
      <w:r>
        <w:rPr>
          <w:color w:val="000000"/>
          <w:sz w:val="28"/>
          <w:szCs w:val="28"/>
        </w:rPr>
        <w:t>Liana Taillefer tíz centi közelről nézett vele farkasszemet. Az alkonyi fény vöröses pírt festett az arcára; a hajtűk kiestek a kontyából, és szőke haja kócosán terült szét a dívány bőrhuzatán. Most először látszott ernyedtn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enki, aki számítana – felelte –, most, hogy visszaszerzem a kéziratot.</w:t>
      </w:r>
    </w:p>
    <w:p>
      <w:pPr>
        <w:pStyle w:val="Normal"/>
        <w:widowControl/>
        <w:ind w:firstLine="426"/>
        <w:rPr>
          <w:sz w:val="28"/>
          <w:szCs w:val="28"/>
        </w:rPr>
      </w:pPr>
      <w:r>
        <w:rPr>
          <w:color w:val="000000"/>
          <w:sz w:val="28"/>
          <w:szCs w:val="28"/>
        </w:rPr>
        <w:t>Corso megcsókolta az asszony dekoltázsát, búcsút vett tőle és mindattól, amit takart. Érezte, igencsak messze van még az, hogy újra megcsókolhass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féle kéziratot? – mondta, csak hogy mondjon valamit, s észrevette, hogy a nő pillantása megacélosodik; a teste alatti másik test megmereved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 </w:t>
      </w:r>
      <w:r>
        <w:rPr>
          <w:i/>
          <w:iCs/>
          <w:color w:val="000000"/>
          <w:sz w:val="28"/>
          <w:szCs w:val="28"/>
        </w:rPr>
        <w:t>Egy kis anjoui bor</w:t>
      </w:r>
      <w:r>
        <w:rPr>
          <w:color w:val="000000"/>
          <w:sz w:val="28"/>
          <w:szCs w:val="28"/>
        </w:rPr>
        <w:t>t. – A hangjában először bujkált némi nyugtalanság. – Visszaadja nekem, nem igaz?</w:t>
      </w:r>
    </w:p>
    <w:p>
      <w:pPr>
        <w:pStyle w:val="Normal"/>
        <w:widowControl/>
        <w:ind w:firstLine="426"/>
        <w:rPr>
          <w:sz w:val="28"/>
          <w:szCs w:val="28"/>
        </w:rPr>
      </w:pPr>
      <w:r>
        <w:rPr>
          <w:color w:val="000000"/>
          <w:sz w:val="28"/>
          <w:szCs w:val="28"/>
        </w:rPr>
        <w:t>Corsónak nemigen tetszett a magázásra való visszatérés. Határozottan emlékezett, hogy a csatározás közepette tegezték egymá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emmi ilyesmit nem mondta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hitt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osszul hitte.</w:t>
      </w:r>
    </w:p>
    <w:p>
      <w:pPr>
        <w:pStyle w:val="Normal"/>
        <w:widowControl/>
        <w:ind w:firstLine="426"/>
        <w:rPr>
          <w:sz w:val="28"/>
          <w:szCs w:val="28"/>
        </w:rPr>
      </w:pPr>
      <w:r>
        <w:rPr>
          <w:color w:val="000000"/>
          <w:sz w:val="28"/>
          <w:szCs w:val="28"/>
        </w:rPr>
        <w:t>Az acélos szempár mérges villámokat szórt. A nő dühösen felegyenesedett, és egy goromba mozdulattal lelökte a férfit a csípőjér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azember!</w:t>
      </w:r>
    </w:p>
    <w:p>
      <w:pPr>
        <w:pStyle w:val="Normal"/>
        <w:widowControl/>
        <w:ind w:firstLine="426"/>
        <w:rPr>
          <w:color w:val="000000"/>
          <w:sz w:val="28"/>
          <w:szCs w:val="28"/>
        </w:rPr>
      </w:pPr>
      <w:r>
        <w:rPr>
          <w:color w:val="000000"/>
          <w:sz w:val="28"/>
          <w:szCs w:val="28"/>
        </w:rPr>
        <w:t>Corso már-már azon a ponton volt, hogy elneveti magát, és néhány gunyoros viccel elüti a helyzet élét, az erőteljes lökéstől azonban nagyot hátrált, és térdre esett a földön. Miközben fölkászálódott, és meghúzta a nadrágszárát, látta, hogy Liana Taillefer föláll, sápadtan és fenyegetően, mit sem törődve rendetlen ruházatával, csodás combjának meztelenségével, és egy olyan elképesztő pofont kevert le neki, hogy a jobb dobhártyája, akár egy igazi dob membránja, beleremeg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yomorult!</w:t>
      </w:r>
    </w:p>
    <w:p>
      <w:pPr>
        <w:pStyle w:val="Normal"/>
        <w:widowControl/>
        <w:ind w:firstLine="426"/>
        <w:rPr>
          <w:sz w:val="28"/>
          <w:szCs w:val="28"/>
        </w:rPr>
      </w:pPr>
      <w:r>
        <w:rPr>
          <w:color w:val="000000"/>
          <w:sz w:val="28"/>
          <w:szCs w:val="28"/>
        </w:rPr>
        <w:t>A könyvvadász megtántorodott; nem akármilyen ütést kapott. Kábultan pislogott körbe, akár a támaszt kereső bokszoló, aki nem akar a ringben elterülni. Liana Taillefer is fölbukkant a látómezejében, de nem tudott rá figyelni; annyira hasogatott a füle. Tekintete bárgyún a waterlooi szablyára tévedt, amikor üvegcsörömpölést hallott. Ekkor a nő alakja ismét felderengett az ablakból beszűrődő vöröses ellenfényben. A szoknyája lesimítva, egyik kezében a kéziratos dosszié, a másikban pedig a letört üvegnyak. Az üveg éle egyenesen Corso nyakát vette célba.</w:t>
      </w:r>
    </w:p>
    <w:p>
      <w:pPr>
        <w:pStyle w:val="Normal"/>
        <w:widowControl/>
        <w:ind w:firstLine="426"/>
        <w:rPr>
          <w:sz w:val="28"/>
          <w:szCs w:val="28"/>
        </w:rPr>
      </w:pPr>
      <w:r>
        <w:rPr>
          <w:color w:val="000000"/>
          <w:sz w:val="28"/>
          <w:szCs w:val="28"/>
        </w:rPr>
        <w:t>Ösztönösen a magasba lendítette a karját, közben egy lépést hátrált. A veszélyhelyzet egy csapásra kijózanította, az adrenalin szintje felszökött, elhárította az asszony támadó kezét, és az öklével a nő nyakára csapott úgy, hogy az védtelenül levegő után kapkodott. A következő jelenet már békésebb volt: Corso fölemelte a földről a kéziratot és a törött üveget, Liana Taillefer pedig megint a díványon ült, a haja kócosán az arcába lógott, kezét sajgó nyakára tapasztotta, és dühösen zokogva nehézkesen zihá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ért megölik, Corso – vetette oda a férfinak.</w:t>
      </w:r>
    </w:p>
    <w:p>
      <w:pPr>
        <w:pStyle w:val="Normal"/>
        <w:widowControl/>
        <w:ind w:firstLine="426"/>
        <w:rPr>
          <w:sz w:val="28"/>
          <w:szCs w:val="28"/>
        </w:rPr>
      </w:pPr>
      <w:r>
        <w:rPr>
          <w:color w:val="000000"/>
          <w:sz w:val="28"/>
          <w:szCs w:val="28"/>
        </w:rPr>
        <w:t>A város túlsó peremén végleg lebukott a nap, s a lakás minden szegletére árnyékok telepedtek. Corso szégyenkezve lámpát gyújtott, és mielőtt felemelte a kagylót, és taxit hívott volna, odanyújtotta a nőnek a ballonkabátját és a kalapját. Egész idő alatt kerülte az asszony pillantását. Aztán amikor a lépcső felől hallotta Liana Taillefer távolodó lépteit, egy ideig mozdulatlanul ácsorgott az ablaknál, és a lassan felkelő hold fényében egyre élesebben kirajzolódó tetők körvonalát bámulta.</w:t>
      </w:r>
    </w:p>
    <w:p>
      <w:pPr>
        <w:pStyle w:val="Normal"/>
        <w:widowControl/>
        <w:ind w:firstLine="426"/>
        <w:rPr>
          <w:sz w:val="28"/>
          <w:szCs w:val="28"/>
        </w:rPr>
      </w:pPr>
      <w:r>
        <w:rPr>
          <w:color w:val="000000"/>
          <w:sz w:val="28"/>
          <w:szCs w:val="28"/>
        </w:rPr>
        <w:t>„</w:t>
      </w:r>
      <w:r>
        <w:rPr>
          <w:color w:val="000000"/>
          <w:sz w:val="28"/>
          <w:szCs w:val="28"/>
        </w:rPr>
        <w:t>Ezért megölik, Corso.”</w:t>
      </w:r>
    </w:p>
    <w:p>
      <w:pPr>
        <w:pStyle w:val="Normal"/>
        <w:widowControl/>
        <w:ind w:firstLine="426"/>
        <w:rPr>
          <w:color w:val="000000"/>
          <w:sz w:val="28"/>
          <w:szCs w:val="28"/>
        </w:rPr>
      </w:pPr>
      <w:r>
        <w:rPr>
          <w:color w:val="000000"/>
          <w:sz w:val="28"/>
          <w:szCs w:val="28"/>
        </w:rPr>
        <w:t xml:space="preserve">Öntött magának egy jókora pohár gint. Nem tudta kiverni a fejéből Liana Taillefer arckifejezését, amit akkor vágott, amikor rádöbbent, hogy átverték. A szeme szúrós, akár egy tőr, dühös vigyora bosszúra éhes. És egy cseppet sem viccelt, valóban meg akarta ölni. Az emlékképek szép lassan újra feltornyosultak benne, s teljesen a hatalmukba kerítették, ezúttal nem volt szüksége a legkisebb erőfeszítésre sem, hogy a képek világosan végigpörögjenek a fejében. Mindent tisztán látott maga előtt, az események helyszínéhez hasonlóan. A dolgozóasztalon </w:t>
      </w:r>
      <w:r>
        <w:rPr>
          <w:i/>
          <w:iCs/>
          <w:color w:val="000000"/>
          <w:sz w:val="28"/>
          <w:szCs w:val="28"/>
        </w:rPr>
        <w:t xml:space="preserve">A három testőr </w:t>
      </w:r>
      <w:r>
        <w:rPr>
          <w:color w:val="000000"/>
          <w:sz w:val="28"/>
          <w:szCs w:val="28"/>
        </w:rPr>
        <w:t>fakszimile kiadása hevert. Kinyitotta, és a megfelelő jelenetet kereste: 129. oldal. Ott, ahol a feldőlt bútorok között, az ágyról felugorva, tőrrel a kezében milady, akár egy bosszúra éhes ördög, támad D’Artagnanra, amaz ingujjban döbbenten hátrál, és kardjának hegyével tartja távol a rávetődő nőt.</w:t>
      </w:r>
      <w:r>
        <w:br w:type="page"/>
      </w:r>
    </w:p>
    <w:p>
      <w:pPr>
        <w:pStyle w:val="Normal"/>
        <w:widowControl/>
        <w:jc w:val="center"/>
        <w:rPr/>
      </w:pPr>
      <w:r>
        <w:rPr>
          <w:b/>
          <w:bCs/>
          <w:color w:val="000000"/>
          <w:sz w:val="40"/>
          <w:szCs w:val="40"/>
        </w:rPr>
        <w:t>VII. AZ EGYES SZÁM ÉS</w:t>
      </w:r>
    </w:p>
    <w:p>
      <w:pPr>
        <w:pStyle w:val="Normal"/>
        <w:widowControl/>
        <w:jc w:val="center"/>
        <w:rPr>
          <w:sz w:val="40"/>
          <w:szCs w:val="40"/>
        </w:rPr>
      </w:pPr>
      <w:r>
        <w:rPr>
          <w:b/>
          <w:bCs/>
          <w:color w:val="000000"/>
          <w:sz w:val="40"/>
          <w:szCs w:val="40"/>
        </w:rPr>
        <w:t>A KETTES SZÁM</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4"/>
          <w:szCs w:val="24"/>
        </w:rPr>
      </w:pPr>
      <w:r>
        <w:rPr>
          <w:rFonts w:eastAsia="Times New Roman"/>
          <w:color w:val="000000"/>
          <w:sz w:val="24"/>
          <w:szCs w:val="24"/>
        </w:rPr>
        <w:t xml:space="preserve">                                                                       </w:t>
      </w:r>
      <w:r>
        <w:rPr>
          <w:color w:val="000000"/>
          <w:sz w:val="24"/>
          <w:szCs w:val="24"/>
        </w:rPr>
        <w:t>Némelykor az ördög igen ravasz. Némelykor</w:t>
      </w:r>
    </w:p>
    <w:p>
      <w:pPr>
        <w:pStyle w:val="Normal"/>
        <w:widowControl/>
        <w:rPr>
          <w:color w:val="000000"/>
          <w:sz w:val="24"/>
          <w:szCs w:val="24"/>
        </w:rPr>
      </w:pPr>
      <w:r>
        <w:rPr>
          <w:rFonts w:eastAsia="Times New Roman"/>
          <w:color w:val="000000"/>
          <w:sz w:val="24"/>
          <w:szCs w:val="24"/>
        </w:rPr>
        <w:t xml:space="preserve">                                                                       </w:t>
      </w:r>
      <w:r>
        <w:rPr>
          <w:color w:val="000000"/>
          <w:sz w:val="24"/>
          <w:szCs w:val="24"/>
        </w:rPr>
        <w:t>azonban nem olyan rút, mint mondják.</w:t>
      </w:r>
    </w:p>
    <w:p>
      <w:pPr>
        <w:pStyle w:val="Normal"/>
        <w:widowControl/>
        <w:rPr>
          <w:sz w:val="24"/>
          <w:szCs w:val="24"/>
        </w:rPr>
      </w:pPr>
      <w:r>
        <w:rPr>
          <w:rFonts w:eastAsia="Times New Roman"/>
          <w:color w:val="000000"/>
          <w:sz w:val="24"/>
          <w:szCs w:val="24"/>
        </w:rPr>
        <w:t xml:space="preserve">                                                                                      </w:t>
      </w:r>
      <w:r>
        <w:rPr>
          <w:color w:val="000000"/>
          <w:sz w:val="24"/>
          <w:szCs w:val="24"/>
        </w:rPr>
        <w:t xml:space="preserve">(J. CAZOTTE: </w:t>
      </w:r>
      <w:r>
        <w:rPr>
          <w:i/>
          <w:iCs/>
          <w:color w:val="000000"/>
          <w:sz w:val="24"/>
          <w:szCs w:val="24"/>
        </w:rPr>
        <w:t>A szerelmes ördög</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Pár perc volt hátra a lisszaboni expressz indulásáig, amikor megpillantotta a lányt. Corso a peronon állt a vagonja lépcsőjénél –</w:t>
      </w:r>
      <w:r>
        <w:rPr>
          <w:i/>
          <w:iCs/>
          <w:color w:val="000000"/>
          <w:sz w:val="28"/>
          <w:szCs w:val="28"/>
        </w:rPr>
        <w:t xml:space="preserve"> Nemzetközi Hálókocsi Társaság –, </w:t>
      </w:r>
      <w:r>
        <w:rPr>
          <w:color w:val="000000"/>
          <w:sz w:val="28"/>
          <w:szCs w:val="28"/>
        </w:rPr>
        <w:t>ott fedezte fel az első osztályú kocsik felé igyekvő utasok között. Egy kis hátizsák volt nála, és ugyanazt a kék kabátot viselte, ám először nem ismerte meg. Pusztán ismerős benyomást keltett benne a világos, csaknem átlátszó zöld szempár és az igen rövidre nyírott frizura. Ezért követte egy percig a tekintetével, míg két vagonnal arrébb el nem tűnt a szeme elől. A mozdony füttye megszólalt, és miközben föllépett a kocsiba, és a kalauz becsukta a háta mögött az ajtót, Corso újra felidézte a jelenetet: a kávéházi asztal végében ücsörgő lány Boris Balkan társaságából.</w:t>
      </w:r>
    </w:p>
    <w:p>
      <w:pPr>
        <w:pStyle w:val="Normal"/>
        <w:widowControl/>
        <w:ind w:firstLine="426"/>
        <w:rPr>
          <w:sz w:val="28"/>
          <w:szCs w:val="28"/>
        </w:rPr>
      </w:pPr>
      <w:r>
        <w:rPr>
          <w:color w:val="000000"/>
          <w:sz w:val="28"/>
          <w:szCs w:val="28"/>
        </w:rPr>
        <w:t xml:space="preserve">Előrement a folyosón a fülkéje irányában. Az állomás fényei egyre gyorsabban suhantak el az ablak túlsó felén, s a szerelvény zakatolása visszhangozta a vonat gyorsulását. Nehézkesen mozgott a szűk fülkében, fölakasztotta a felöltőjét és a zakóját, mielőtt letelepedett volna az ágyra a vászonszatyra mellé. Benne lapult </w:t>
      </w:r>
      <w:r>
        <w:rPr>
          <w:i/>
          <w:iCs/>
          <w:color w:val="000000"/>
          <w:sz w:val="28"/>
          <w:szCs w:val="28"/>
        </w:rPr>
        <w:t xml:space="preserve">A Kilenc Kapu, </w:t>
      </w:r>
      <w:r>
        <w:rPr>
          <w:color w:val="000000"/>
          <w:sz w:val="28"/>
          <w:szCs w:val="28"/>
        </w:rPr>
        <w:t xml:space="preserve">valamint a Dumas-kéziratos dosszié társaságában Les Cases </w:t>
      </w:r>
      <w:r>
        <w:rPr>
          <w:i/>
          <w:iCs/>
          <w:color w:val="000000"/>
          <w:sz w:val="28"/>
          <w:szCs w:val="28"/>
        </w:rPr>
        <w:t xml:space="preserve">Feljegyzések Szent Ilonáról </w:t>
      </w:r>
      <w:r>
        <w:rPr>
          <w:color w:val="000000"/>
          <w:sz w:val="28"/>
          <w:szCs w:val="28"/>
        </w:rPr>
        <w:t>című könyve:</w:t>
      </w:r>
    </w:p>
    <w:p>
      <w:pPr>
        <w:pStyle w:val="Normal"/>
        <w:widowControl/>
        <w:rPr>
          <w:i/>
          <w:i/>
          <w:iCs/>
          <w:color w:val="000000"/>
          <w:sz w:val="28"/>
          <w:szCs w:val="28"/>
        </w:rPr>
      </w:pPr>
      <w:r>
        <w:rPr>
          <w:i/>
          <w:iCs/>
          <w:color w:val="000000"/>
          <w:sz w:val="28"/>
          <w:szCs w:val="28"/>
        </w:rPr>
      </w:r>
    </w:p>
    <w:p>
      <w:pPr>
        <w:pStyle w:val="Normal"/>
        <w:widowControl/>
        <w:ind w:right="1127" w:firstLine="567"/>
        <w:jc w:val="center"/>
        <w:rPr>
          <w:sz w:val="28"/>
          <w:szCs w:val="28"/>
        </w:rPr>
      </w:pPr>
      <w:r>
        <w:rPr>
          <w:i/>
          <w:iCs/>
          <w:color w:val="000000"/>
          <w:sz w:val="28"/>
          <w:szCs w:val="28"/>
        </w:rPr>
        <w:t>1816. július 14. péntek. A császár egész éjjel beteg volt...</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Cigarettára gyújtott. Olykor, amikor a vonat kivilágított helyeken haladt át, s a gyorsan felvillanó fényben kirajzolódott arcának körvonala, Corso vetett egy röpke pillantást az ablakon túlra, mielőtt újra elmerült volna Napóleon lassú agóniájának és angol őre, Sir Hudson Lowe álokoskodásának részleteiben. Összevont szemöldökkel, szemüveggel az orra hegyén olvasott. Néha föl-fölnézett egy percre, az ablakban tükröződő arcmását szemlélte, s vicces grimaszokat vágott magának. A jelenből vizsgálva s mindannak a tapasztalatnak a birtokában, amivel rendelkezett, még mindig képes volt felháborodni az Atlanti–óceán közepén álló sziklára száműzött, bukott titán nyomorúságos végnapjain, amit a győztesek szántak neki. Tanulságos volt – a történelmi eseményeknek és saját érzelmeinek a fényében – a mából visszatekintve mérlegelni mindezt. Az a másik Lucas Corso, aki tiszteletteljes csodálattal nézett a waterlooi veterán szablyájára, már messze járt, hol volt már az a kisgyerek, aki harcias lelkesedéssel hallgatta a családi mítoszokat, kis bonapartista, aki valósággal falta a győztes csatákról szóló képeskönyveket, amelyekben olyan nevek ismétlődtek szinte az ágyúdörgést visszhangozva, mint Wagram, Jéna, Szmolenszk, Marengo. Azok a tágra nyílt szemek már elvesztek az idő távolában, s csak homályos emlékképként bukkantak néha-néha elő, amelyet valamely könyv lapjai, egy illat vagy hang keltett életre, s vetített egy ablak sötét üvegére, amelyen a Már Sosincs Ország felől érkező eső kopogott az éjszakában.</w:t>
      </w:r>
    </w:p>
    <w:p>
      <w:pPr>
        <w:pStyle w:val="Normal"/>
        <w:widowControl/>
        <w:ind w:firstLine="426"/>
        <w:rPr>
          <w:sz w:val="28"/>
          <w:szCs w:val="28"/>
        </w:rPr>
      </w:pPr>
      <w:r>
        <w:rPr>
          <w:color w:val="000000"/>
          <w:sz w:val="28"/>
          <w:szCs w:val="28"/>
        </w:rPr>
        <w:t>A kalauz elhaladt az ajtó előtt, és egy csengőt rázott. Félóra múlva zár az étkezőkocsi. Corso becsukta a könyvet, fölvette a zakóját, és a vászonszatyorral a vállán kilépett a fülkéből. A folyosó végén, a vagon ajtaján túl hideg szél fújt a hálókocsit a következő vagonnal összekötő harmonikaátjáróban. Átlépkedett, a lába alatt hallotta az ütközők csikorgását, s elérkezett az első osztályú, üléses kocsihoz. Amint a folyosón kikerült pár utast, bekukkantott a legközelebbi, félig foglalt fülkébe. Ott volt a lány, rögtön az ajtó mellett, farmerban, pulóverben, meztelen lába a szemközti ülésre felrakva. Amikor Corso elhaladt előtte, felnézett a könyvéből, és találkozott a tekintetük. A lány szemében nyoma sem volt, hogy felismerte volna, ezért a férfi félbehagyta az üdvözlő gesztust, ami önkéntelenül kívánkozott ki belőle. Ám a lány minden bizonnyal észrevette a kísérletet, mert kíváncsian méregette; de a könyvvadász már ment tovább a folyosón.</w:t>
      </w:r>
    </w:p>
    <w:p>
      <w:pPr>
        <w:pStyle w:val="Normal"/>
        <w:widowControl/>
        <w:ind w:firstLine="426"/>
        <w:rPr>
          <w:sz w:val="28"/>
          <w:szCs w:val="28"/>
        </w:rPr>
      </w:pPr>
      <w:r>
        <w:rPr>
          <w:color w:val="000000"/>
          <w:sz w:val="28"/>
          <w:szCs w:val="28"/>
        </w:rPr>
        <w:t>A kocsi zötyögésétől ringatva megvacsorázott, s arra is maradt ideje, hogy igyon egy kávét és egy pohárka gint, mielőtt az étkező bezárt volna. A nyersselyem fényű hold fölkelt az éjszakában, s a telefonoszlopok futó filmkockákként fel-feltűntek, mintha az árnyak síkja fölött egy hanyagul fölszerelt vetítőgép villantaná fel a képüket.</w:t>
      </w:r>
    </w:p>
    <w:p>
      <w:pPr>
        <w:pStyle w:val="Normal"/>
        <w:widowControl/>
        <w:ind w:firstLine="426"/>
        <w:rPr>
          <w:sz w:val="28"/>
          <w:szCs w:val="28"/>
        </w:rPr>
      </w:pPr>
      <w:r>
        <w:rPr>
          <w:color w:val="000000"/>
          <w:sz w:val="28"/>
          <w:szCs w:val="28"/>
        </w:rPr>
        <w:t>Éppen visszatérőben volt a kocsijába, amikor az első osztály folyosóján összefutott a lánnyal. Elfordította az ablak fogantyúját, és kihajolt az ablakon, a kinti hűvös levegő az arcába csapott. Amikor Corso odaért, oldalazva igyekezett kikerülni a szűk helyen. Ekkor a lány feléje fordu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smerem magát – mondta.</w:t>
      </w:r>
    </w:p>
    <w:p>
      <w:pPr>
        <w:pStyle w:val="Normal"/>
        <w:widowControl/>
        <w:ind w:firstLine="426"/>
        <w:rPr>
          <w:sz w:val="28"/>
          <w:szCs w:val="28"/>
        </w:rPr>
      </w:pPr>
      <w:r>
        <w:rPr>
          <w:color w:val="000000"/>
          <w:sz w:val="28"/>
          <w:szCs w:val="28"/>
        </w:rPr>
        <w:t>Így közelről zöldebb és világosabb volt a szeme, olyan, akár a cseppfolyós üveg. Ragyogó kontrasztot alkotott a március végén már napbarnított bőrével és fiúsán baloldalt elválasztott hajával, mindez páratlan, sportos és kellemesen sejtelmes külsőt kölcsönzött neki. Magas, vékony és hajlékony termetű volt. És nagyon fiat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izonyosan – Erősítette meg Corso, s megállt egy pillanatra. – Pár nappal ezelőtt. A kávéházban találkoztunk.</w:t>
      </w:r>
    </w:p>
    <w:p>
      <w:pPr>
        <w:pStyle w:val="Normal"/>
        <w:widowControl/>
        <w:ind w:firstLine="426"/>
        <w:rPr>
          <w:sz w:val="28"/>
          <w:szCs w:val="28"/>
        </w:rPr>
      </w:pPr>
      <w:r>
        <w:rPr>
          <w:color w:val="000000"/>
          <w:sz w:val="28"/>
          <w:szCs w:val="28"/>
        </w:rPr>
        <w:t>A lány elmosolyodott. Még egy kontraszt az arcán, barna bőre mellett világítottak fehér fogai. A szája nagy és formás volt. Szép lány, mondaná Flavio La Ponte göndör szakállát simogatv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aga kérdezősködött D’Artagnanról.</w:t>
      </w:r>
    </w:p>
    <w:p>
      <w:pPr>
        <w:pStyle w:val="Normal"/>
        <w:widowControl/>
        <w:ind w:firstLine="426"/>
        <w:rPr>
          <w:sz w:val="28"/>
          <w:szCs w:val="28"/>
        </w:rPr>
      </w:pPr>
      <w:r>
        <w:rPr>
          <w:color w:val="000000"/>
          <w:sz w:val="28"/>
          <w:szCs w:val="28"/>
        </w:rPr>
        <w:t xml:space="preserve">Rövid haja borzolódott a lehúzott ablakon beáramló hideg léghuzatban. Mezítláb volt, fehér teniszcipőjét az ülés mellett a földön hagyta. Corso ösztönösen a fülkében heverő könyvre pillantott: </w:t>
      </w:r>
      <w:r>
        <w:rPr>
          <w:i/>
          <w:iCs/>
          <w:color w:val="000000"/>
          <w:sz w:val="28"/>
          <w:szCs w:val="28"/>
        </w:rPr>
        <w:t xml:space="preserve">Sherlock Holmes kalandjai. </w:t>
      </w:r>
      <w:r>
        <w:rPr>
          <w:color w:val="000000"/>
          <w:sz w:val="28"/>
          <w:szCs w:val="28"/>
        </w:rPr>
        <w:t>Olcsó kiadás, nyugtázta. Papírkötésben. A mexikói nő, a Porrúa kiadót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 fog fázni – mondta a férfi.</w:t>
      </w:r>
    </w:p>
    <w:p>
      <w:pPr>
        <w:pStyle w:val="Normal"/>
        <w:widowControl/>
        <w:ind w:firstLine="426"/>
        <w:rPr>
          <w:sz w:val="28"/>
          <w:szCs w:val="28"/>
        </w:rPr>
      </w:pPr>
      <w:r>
        <w:rPr>
          <w:color w:val="000000"/>
          <w:sz w:val="28"/>
          <w:szCs w:val="28"/>
        </w:rPr>
        <w:t>A lány mosolyogva megrázta a fejét, de elfordította a fogantyút, és felhúzta az ablakot. Corso tovább akart menni, de előbb még kivett egy szál cigarettát. Csakúgy, ahogy szokta: a zsebéből egyenesen a szájába tette, s látta, hogy a lány figyelemmel kíséri a mozdulat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ohányzik? – kérdezte habozva, s keze félúton megál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éha.</w:t>
      </w:r>
    </w:p>
    <w:p>
      <w:pPr>
        <w:pStyle w:val="Normal"/>
        <w:widowControl/>
        <w:ind w:firstLine="426"/>
        <w:rPr>
          <w:sz w:val="28"/>
          <w:szCs w:val="28"/>
        </w:rPr>
      </w:pPr>
      <w:r>
        <w:rPr>
          <w:color w:val="000000"/>
          <w:sz w:val="28"/>
          <w:szCs w:val="28"/>
        </w:rPr>
        <w:t>A cigarettát a szájába vette, majd előhúzott egy másik szálat. Erős cigaretta volt, filter nélküli, és olyan gyűrött, mint általában a zsebében hordott paklik mindegyike. A lány az ujja közé fogta, s megnézte a márkáját, mielőtt előrehajolt, hogy Corso az utolsó szál gyufájával a magáé után ezt is meggyújts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rős – állapította meg a lány, mikor az első slukkot követően kifújta a füstöt, de nem fuldoklott, amint azt Corso várta. Furcsán tartotta a cigarettát: a hüvelyk- és a mutatóujja között, parázzsal kifelé. – Ebben a kocsiban utaz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A másik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erencsés ember, hogy hálókocsiban megy. – Azzal megtapogatta farmerja hátsó zsebét, nem létező irattárcáját keresve. – Bárcsak én is megtehetném! Tiszta szerencse, hogy félig üres a fülk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gyetemis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Olyasféle.</w:t>
      </w:r>
    </w:p>
    <w:p>
      <w:pPr>
        <w:pStyle w:val="Normal"/>
        <w:widowControl/>
        <w:ind w:firstLine="426"/>
        <w:rPr>
          <w:sz w:val="28"/>
          <w:szCs w:val="28"/>
        </w:rPr>
      </w:pPr>
      <w:r>
        <w:rPr>
          <w:color w:val="000000"/>
          <w:sz w:val="28"/>
          <w:szCs w:val="28"/>
        </w:rPr>
        <w:t>A vonat valósággal beleremegett a robajba, amikor befutott egy alagútba. A lány a kinti sötétségre figyelve megfordult. Feszülten és óvatosan az ablaküvegen kirajzolódó tükörképéhez hajolt, mintha kutatna valami után a szűk folyosó falai között. Aztán ahogy a kocsi kiért a nyílt pályára, s az elsuhanó szerelvény nyomában rövid csíkként újra felvillantak az apró fények az éjszakában, ismét elméláz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eretem a vonatok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n is.</w:t>
      </w:r>
    </w:p>
    <w:p>
      <w:pPr>
        <w:pStyle w:val="Normal"/>
        <w:widowControl/>
        <w:ind w:firstLine="426"/>
        <w:rPr>
          <w:sz w:val="28"/>
          <w:szCs w:val="28"/>
        </w:rPr>
      </w:pPr>
      <w:r>
        <w:rPr>
          <w:color w:val="000000"/>
          <w:sz w:val="28"/>
          <w:szCs w:val="28"/>
        </w:rPr>
        <w:t>A lány továbbra is az ablak felé fordult. Egyik keze ujjhegyeit az ablaknak támaszto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épzelje el... – magyarázta, s az ajkára mintha személyes emlékek csaltak volna sejtelmes mosolyt. – Az ember éjszaka útnak indul Párizsból, hogy aztán, útban Isztambulba, reggel a Velencei-öbölben ébredjen...</w:t>
      </w:r>
    </w:p>
    <w:p>
      <w:pPr>
        <w:pStyle w:val="Normal"/>
        <w:widowControl/>
        <w:ind w:firstLine="426"/>
        <w:rPr>
          <w:sz w:val="28"/>
          <w:szCs w:val="28"/>
        </w:rPr>
      </w:pPr>
      <w:r>
        <w:rPr>
          <w:color w:val="000000"/>
          <w:sz w:val="28"/>
          <w:szCs w:val="28"/>
        </w:rPr>
        <w:t>Corso fintorított egyet. Vajon hány éves lehet? Tizennyolc, legfeljebb hús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ókerezni – tette hozzá – .. .mondjuk Calais és Brindisi között.</w:t>
      </w:r>
    </w:p>
    <w:p>
      <w:pPr>
        <w:pStyle w:val="Normal"/>
        <w:widowControl/>
        <w:ind w:firstLine="426"/>
        <w:rPr>
          <w:sz w:val="28"/>
          <w:szCs w:val="28"/>
        </w:rPr>
      </w:pPr>
      <w:r>
        <w:rPr>
          <w:color w:val="000000"/>
          <w:sz w:val="28"/>
          <w:szCs w:val="28"/>
        </w:rPr>
        <w:t>A lány figyelmesebben méregetni kezd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rossz ötlet – merengett el egy pillanatig. – Na és mit szólna egy pezsgős reggelihez Bécs és Nizza közö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dekes lehet. Mint kilesni Basil Zaharoff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gy berúgni Nizsinszkijj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llopni Coco Chanel gyöngysor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aul Morand-nal flörtölni... Vagy mister Barnabooth-szal.</w:t>
      </w:r>
    </w:p>
    <w:p>
      <w:pPr>
        <w:pStyle w:val="Normal"/>
        <w:widowControl/>
        <w:ind w:firstLine="426"/>
        <w:rPr>
          <w:sz w:val="28"/>
          <w:szCs w:val="28"/>
        </w:rPr>
      </w:pPr>
      <w:r>
        <w:rPr>
          <w:color w:val="000000"/>
          <w:sz w:val="28"/>
          <w:szCs w:val="28"/>
        </w:rPr>
        <w:t>Mindketten felkacagtak. Corso csak úgy, a foga között, de vidáman. A lány pedig teli szájjal, homlokát az ablak hideg üvegének támasztva. Csilingelő és őszinte kacajában volt valami fiús, s ez illett is a rövid hajához és a zöld szempárho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ár nincsenek ilyen vonatok – állapította meg a férf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om.</w:t>
      </w:r>
    </w:p>
    <w:p>
      <w:pPr>
        <w:pStyle w:val="Normal"/>
        <w:widowControl/>
        <w:ind w:firstLine="426"/>
        <w:rPr>
          <w:sz w:val="28"/>
          <w:szCs w:val="28"/>
        </w:rPr>
      </w:pPr>
      <w:r>
        <w:rPr>
          <w:color w:val="000000"/>
          <w:sz w:val="28"/>
          <w:szCs w:val="28"/>
        </w:rPr>
        <w:t>Egy jelzőoszlop fényei villámként suhantak el. Majd egy üres, gyéren kivilágított peron következett, az állomás nevét képtelenség volt elolvasni a sebesség miatt. A felkelő hold fényében olykor-olykor fák és háztetők összemosódó körvonala rajzolódott ki határozottan. Akárha valamiféle céltalan, őrült versenyben futnának a vonattal párhuzamos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ogy hívjá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Corsónak. És mag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rene Adlernek.</w:t>
      </w:r>
    </w:p>
    <w:p>
      <w:pPr>
        <w:pStyle w:val="Normal"/>
        <w:widowControl/>
        <w:ind w:firstLine="426"/>
        <w:rPr>
          <w:sz w:val="28"/>
          <w:szCs w:val="28"/>
        </w:rPr>
      </w:pPr>
      <w:r>
        <w:rPr>
          <w:color w:val="000000"/>
          <w:sz w:val="28"/>
          <w:szCs w:val="28"/>
        </w:rPr>
        <w:t>Tetőtől talpig végigmérte a lányt, az pedig szenvtelenül tűrte a férfi pillantás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nem név.</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t ahogy a Corso sem a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éved. Corso vagyok. A lóti-futi. A rohanó embe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úgy fest, mint aki rohanna. Inkább nyugodtnak látszik.</w:t>
      </w:r>
    </w:p>
    <w:p>
      <w:pPr>
        <w:pStyle w:val="Normal"/>
        <w:widowControl/>
        <w:ind w:firstLine="426"/>
        <w:rPr>
          <w:sz w:val="28"/>
          <w:szCs w:val="28"/>
        </w:rPr>
      </w:pPr>
      <w:r>
        <w:rPr>
          <w:color w:val="000000"/>
          <w:sz w:val="28"/>
          <w:szCs w:val="28"/>
        </w:rPr>
        <w:t>Kicsit előrebiccentette a fejét, és nem felelt, a lány meztelen lábát bámulta a folyosó szőnyegpadlóján. Ugyanakkor érezte magán a rászegeződő, fürkésző pillantást, s ez – Corso esetében szokatlan módon – zavarba ejtette. Túlságosan fiatal, mondta magában. Túlságosan szép. Gépiesen megigazította lecsúszott szemüvegét, miközben továbbindu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Jó ut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öszönöm.</w:t>
      </w:r>
    </w:p>
    <w:p>
      <w:pPr>
        <w:pStyle w:val="Normal"/>
        <w:widowControl/>
        <w:ind w:firstLine="426"/>
        <w:rPr>
          <w:sz w:val="28"/>
          <w:szCs w:val="28"/>
        </w:rPr>
      </w:pPr>
      <w:r>
        <w:rPr>
          <w:color w:val="000000"/>
          <w:sz w:val="28"/>
          <w:szCs w:val="28"/>
        </w:rPr>
        <w:t>Tett pár lépést, s érezte, hogy a lány nem vette le róla a szem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 még találkozunk – hallotta a háta mögü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n.</w:t>
      </w:r>
    </w:p>
    <w:p>
      <w:pPr>
        <w:pStyle w:val="Normal"/>
        <w:widowControl/>
        <w:ind w:firstLine="426"/>
        <w:rPr>
          <w:sz w:val="28"/>
          <w:szCs w:val="28"/>
        </w:rPr>
      </w:pPr>
      <w:r>
        <w:rPr>
          <w:color w:val="000000"/>
          <w:sz w:val="28"/>
          <w:szCs w:val="28"/>
        </w:rPr>
        <w:t xml:space="preserve">Képtelenség. Hirtelen egy másik Corso bukkant elő, bosszantóan, a hóban elveszni készülő </w:t>
      </w:r>
      <w:r>
        <w:rPr>
          <w:i/>
          <w:iCs/>
          <w:color w:val="000000"/>
          <w:sz w:val="28"/>
          <w:szCs w:val="28"/>
        </w:rPr>
        <w:t xml:space="preserve">Grande Artmée </w:t>
      </w:r>
      <w:r>
        <w:rPr>
          <w:color w:val="000000"/>
          <w:sz w:val="28"/>
          <w:szCs w:val="28"/>
        </w:rPr>
        <w:t>társaságában, csizmája nyomában a sercegő moszkvai tűzvésszel. Csak nem futamodik meg ilyen egyszerűen, ezért megállt, és a cipője sarkán megpördült. Eközben úgy vigyorgott, akár egy göthös farka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rene Adler – ismételte, s úgy tett, mintha az emlékezetében kutatna. – A</w:t>
      </w:r>
      <w:r>
        <w:rPr>
          <w:i/>
          <w:iCs/>
          <w:color w:val="000000"/>
          <w:sz w:val="28"/>
          <w:szCs w:val="28"/>
        </w:rPr>
        <w:t xml:space="preserve"> bíborvörös dolgozószob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 vágta rá a lány higgadtan. – </w:t>
      </w:r>
      <w:r>
        <w:rPr>
          <w:i/>
          <w:iCs/>
          <w:color w:val="000000"/>
          <w:sz w:val="28"/>
          <w:szCs w:val="28"/>
        </w:rPr>
        <w:t xml:space="preserve">Botrány bohémiában... </w:t>
      </w:r>
      <w:r>
        <w:rPr>
          <w:color w:val="000000"/>
          <w:sz w:val="28"/>
          <w:szCs w:val="28"/>
        </w:rPr>
        <w:t xml:space="preserve">– Ezúttal is mosolygott, és a pillantása smaragdként csillogott a folyosó félhomályában. – </w:t>
      </w:r>
      <w:r>
        <w:rPr>
          <w:i/>
          <w:iCs/>
          <w:color w:val="000000"/>
          <w:sz w:val="28"/>
          <w:szCs w:val="28"/>
        </w:rPr>
        <w:t xml:space="preserve">Az asszony, </w:t>
      </w:r>
      <w:r>
        <w:rPr>
          <w:color w:val="000000"/>
          <w:sz w:val="28"/>
          <w:szCs w:val="28"/>
        </w:rPr>
        <w:t>kedves Watson.</w:t>
      </w:r>
    </w:p>
    <w:p>
      <w:pPr>
        <w:pStyle w:val="Normal"/>
        <w:widowControl/>
        <w:ind w:firstLine="426"/>
        <w:rPr>
          <w:sz w:val="28"/>
          <w:szCs w:val="28"/>
        </w:rPr>
      </w:pPr>
      <w:r>
        <w:rPr>
          <w:color w:val="000000"/>
          <w:sz w:val="28"/>
          <w:szCs w:val="28"/>
        </w:rPr>
        <w:t>Corso a homlokára csapott, mint akinek most esett le a tantus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 mondta. S biztosra vette, hogy újra találkoznak majd.</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Corso kevesebb, mint ötven percet időzött Lisszabonban, pont elegendő időt arra, hogy átmenjen a Santa Apoloniáról a Rossío pályaudvarra. Másfél óra múlva pedig lelépett a sintrai peronra; az eget alacsonyan szálló felhők borították, amelyekbe belevesztek a hegytetőn álló Da Pena kastély szürke tornyai. Sehol egy taxi, így hát gyalog vágott neki az útnak a Nemzeti Palota két óriási kéményével szemközti kis szálloda irányába. Egy szerdai nap délelőtt tíz óra volt, és az esplanade-on egy szál turista, de még egy autó sem bukkant föl; nem okozott hát problémát, hogy a dimbes-dombos, sűrű és zöld tájra néző szobát kapjon, kilátással a borostyánnal benőtt, százéves kertek közt megbúvó, ódon villák cseréptetejére és tornyaira.</w:t>
      </w:r>
    </w:p>
    <w:p>
      <w:pPr>
        <w:pStyle w:val="Normal"/>
        <w:widowControl/>
        <w:ind w:firstLine="426"/>
        <w:rPr>
          <w:sz w:val="28"/>
          <w:szCs w:val="28"/>
        </w:rPr>
      </w:pPr>
      <w:r>
        <w:rPr>
          <w:color w:val="000000"/>
          <w:sz w:val="28"/>
          <w:szCs w:val="28"/>
        </w:rPr>
        <w:t>Zuhanyozás és a kávé felhörpintése után megtudakolta, merre találja a Soledade-villát, s a szállodai alkalmazott útbaigazította, fölfelé mutatva az irányt. A téren sem volt taxi, csak néhány lovas kocsi; Corso megállapodott az árban, és percek múlva már a Regaleira torony neomanuelista kőcsipkézete alatt haladt. A ló patájának kopogása visszhangzott az árnyas falak, a vizet elvezető kis kanálisok és kutak, valamint a fatörzseket sűrűn benövő borostyán, az elhagyott nyaralók moha lepte falépcsői és régi mozaikjai között.</w:t>
      </w:r>
    </w:p>
    <w:p>
      <w:pPr>
        <w:pStyle w:val="Normal"/>
        <w:widowControl/>
        <w:ind w:firstLine="426"/>
        <w:rPr>
          <w:sz w:val="28"/>
          <w:szCs w:val="28"/>
        </w:rPr>
      </w:pPr>
      <w:r>
        <w:rPr>
          <w:color w:val="000000"/>
          <w:sz w:val="28"/>
          <w:szCs w:val="28"/>
        </w:rPr>
        <w:t>A Soledade–villa egy XVIII. századi, téglalap alakú épület volt, négy kéménnyel, okkerszínű homlokzattal, aminek vakolata csíkosra, foltosra fakult. Corso leszállt a kocsiról, és mielőtt kinyitotta volna a rácsos vaskaput, egy másodpercre szemügyre vette a helyszínt. Kétoldalt, a fal végében gránitoszlopokon két zöldesszürke, rozsdalepte kőszobor állt. Az egyik egy női mellszobor, a másik is valami hasonló volt, de a ráfutó borostyán alól nemigen lehetett kivenni a vonásait, az az idegesítő parazita már-már eluralkodott az arcon, s egybeolvadt az alatta kifaragott idomokkal.</w:t>
      </w:r>
    </w:p>
    <w:p>
      <w:pPr>
        <w:pStyle w:val="Normal"/>
        <w:widowControl/>
        <w:ind w:firstLine="426"/>
        <w:rPr>
          <w:sz w:val="28"/>
          <w:szCs w:val="28"/>
        </w:rPr>
      </w:pPr>
      <w:r>
        <w:rPr>
          <w:color w:val="000000"/>
          <w:sz w:val="28"/>
          <w:szCs w:val="28"/>
        </w:rPr>
        <w:t>Amint megindult a ház irányába, hallotta léptei neszét az avarban. Egy ösvényen haladt, amelyet kétfelől márványszobrok szegélyeztek, csaknem valamennyi leesett és összetört már, s ott hevert az üres talapzatok mellett. Az egész kert elhanyagolt volt, elburjánzott benne a növényzet, s fölkúszott a padokra és erkélytornyokra, amelyeknek kovácsoltvasa rozsdafoltot hagyott a mohalepte kövön. Balra, egy vízinövényekkel teli medence mellett egy töredezett mozaiklapú kutat egy üres tekintetű, megcsonkított kezű, pufók angyalka őrzött, fejét egy könyvre hajtva, nyitott szájából vékony csíkban víz csordogált. Minden végtelen szomorúságot árasztott, s Corso sem vonhatta ki magát eme érzés alól. Soledad, Magány-villa, ismételgette. Kifejező név.</w:t>
      </w:r>
    </w:p>
    <w:p>
      <w:pPr>
        <w:pStyle w:val="Normal"/>
        <w:widowControl/>
        <w:ind w:firstLine="426"/>
        <w:rPr>
          <w:sz w:val="28"/>
          <w:szCs w:val="28"/>
        </w:rPr>
      </w:pPr>
      <w:r>
        <w:rPr>
          <w:color w:val="000000"/>
          <w:sz w:val="28"/>
          <w:szCs w:val="28"/>
        </w:rPr>
        <w:t xml:space="preserve">Kőlépcsőn ment fel az ajtóig, közben föltekintett. Feje fölött, a szürke égbolt alatt egy ódon napóra, amelynek római számai már nem mutatták az időt. Ám még ott állt a figyelmeztetés: </w:t>
      </w:r>
      <w:r>
        <w:rPr>
          <w:i/>
          <w:iCs/>
          <w:color w:val="000000"/>
          <w:sz w:val="28"/>
          <w:szCs w:val="28"/>
        </w:rPr>
        <w:t>Omnes vulnerant, postuma necat.</w:t>
      </w:r>
    </w:p>
    <w:p>
      <w:pPr>
        <w:pStyle w:val="Normal"/>
        <w:widowControl/>
        <w:ind w:firstLine="426"/>
        <w:rPr>
          <w:sz w:val="28"/>
          <w:szCs w:val="28"/>
        </w:rPr>
      </w:pPr>
      <w:r>
        <w:rPr>
          <w:color w:val="000000"/>
          <w:sz w:val="28"/>
          <w:szCs w:val="28"/>
        </w:rPr>
        <w:t>Valamennyi sebet ejt, olvasta. Az utolsó halált ho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Jókor érkezett – mondta Fargas. – Épp a szertartásra.</w:t>
      </w:r>
    </w:p>
    <w:p>
      <w:pPr>
        <w:pStyle w:val="Normal"/>
        <w:widowControl/>
        <w:ind w:firstLine="426"/>
        <w:rPr>
          <w:color w:val="000000"/>
          <w:sz w:val="28"/>
          <w:szCs w:val="28"/>
        </w:rPr>
      </w:pPr>
      <w:r>
        <w:rPr>
          <w:color w:val="000000"/>
          <w:sz w:val="28"/>
          <w:szCs w:val="28"/>
        </w:rPr>
        <w:t>Corso kissé szórakozottan nyújtott kezet. Víctor Fargas egy El Grecó-i nemesemberre emlékeztető, nyurga, szikár testalkatú férfi volt; úgy mozgott bő, vastag gyapjúkardigánjában, akár a teknősbéka a páncéljában. Szabályos formára nyírott bajuszt, kitérdelt nadrágot, a hordástól viseltes, ódivatú, kifényesített cipőt viselt. Corso első pillantásra ennyit látott belőle, még mielőtt a figyelme a hatalmas, üres házra összpontosult volna, az üres falakra, a gipsztől és a párától kikezdett, nedves foltoktól éktelenkedő mennyezeti freskókra.</w:t>
      </w:r>
    </w:p>
    <w:p>
      <w:pPr>
        <w:pStyle w:val="Normal"/>
        <w:widowControl/>
        <w:ind w:firstLine="426"/>
        <w:rPr>
          <w:sz w:val="28"/>
          <w:szCs w:val="28"/>
        </w:rPr>
      </w:pPr>
      <w:r>
        <w:rPr>
          <w:color w:val="000000"/>
          <w:sz w:val="28"/>
          <w:szCs w:val="28"/>
        </w:rPr>
        <w:t>Fargas tetőtől talpig végigmérte az újonnan érkező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ondolom, elfogad egy konyakot – ajánlotta, mintegy belső okfejtése lezárásaként, s enyhén bicegve elindult a folyosón, mit sem törődve azzal, vajon Corso követi-e vagy sem. Együtt vonultak át a szomszédos, szintén üres szobákon, amelyekben helyenként a sarokba dobva használhatatlan bútordarabok hevertek. A mennyezetről, villanyzsinórról csupasz lámpafejek vagy poros villanykörték lógtak.</w:t>
      </w:r>
    </w:p>
    <w:p>
      <w:pPr>
        <w:pStyle w:val="Normal"/>
        <w:widowControl/>
        <w:ind w:firstLine="426"/>
        <w:rPr>
          <w:sz w:val="28"/>
          <w:szCs w:val="28"/>
        </w:rPr>
      </w:pPr>
      <w:r>
        <w:rPr>
          <w:color w:val="000000"/>
          <w:sz w:val="28"/>
          <w:szCs w:val="28"/>
        </w:rPr>
        <w:t>Az egyetlen, használatban lévő helyiségnek két szalon bizonyult, amit tolóajtó választott el egymástól, az üvegbe vésett címerekkel; a nyitott ajtószárnyak mögött üres falak meredeztek, rajtuk a hajdani dísztárgyak lenyomataival: leakasztott képek téglalap alakú rajzolata, bútorok körvonala, rozsdás szegek, nem létező lámpák kivezetései. A szomorú táj fölött festett mennyezet árválkodott, rajta felhős boltozattal, középütt az áldozatra készülő Ábrahámmal: egy kopott színekben szomorkodó, vénséges pátriárka, kezében tőrrel éppen lecsapni készül egy fiatal, szőke fiúra, ám a kezét visszatartja egy hatalmas szárnyú angyal. A hamis égbolt alatt egy koszos ajtó-ablak nyílott, üvegtábláit helyenként kartonpapírral helyettesítették, s a teraszra, valamint a kert hátsó felére néz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des otthon – mondta Fargas.</w:t>
      </w:r>
    </w:p>
    <w:p>
      <w:pPr>
        <w:pStyle w:val="Normal"/>
        <w:widowControl/>
        <w:ind w:firstLine="426"/>
        <w:rPr>
          <w:sz w:val="28"/>
          <w:szCs w:val="28"/>
        </w:rPr>
      </w:pPr>
      <w:r>
        <w:rPr>
          <w:color w:val="000000"/>
          <w:sz w:val="28"/>
          <w:szCs w:val="28"/>
        </w:rPr>
        <w:t>Az ironikus fogalmazásba nem vegyült túlzott meggyőződés. A házigazda minden bizonnyal jó párszor élt már vele, s talán ő maga sem hitt a hatásában. Erős, összetéveszthetetlen portugál akcentussal beszélt spanyolul, és lehet, hogy nyomorék lába miatt, folyton lassan mozgott, akár azok az emberek, akik előtt még egy örökkévalóság ál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onyak? – ismételte inkább magának, mintha már nem emlékezne, miért is mentek oda.</w:t>
      </w:r>
    </w:p>
    <w:p>
      <w:pPr>
        <w:pStyle w:val="Normal"/>
        <w:widowControl/>
        <w:ind w:firstLine="426"/>
        <w:rPr>
          <w:sz w:val="28"/>
          <w:szCs w:val="28"/>
        </w:rPr>
      </w:pPr>
      <w:r>
        <w:rPr>
          <w:color w:val="000000"/>
          <w:sz w:val="28"/>
          <w:szCs w:val="28"/>
        </w:rPr>
        <w:t>Corso tett egy bizonytalankodó, helyeslő mozdulatot, amit Fargas nem vett észre. A tágas szalon túlfélét egy óriási kandalló zárta le, benne egy meggyújtatlan, kisebb rakás fahasábbal. Pár darab különböző fotel, egy asztal, egy tálaló, egy petróleumlámpa, két gyertyatartó gyertyával, egy hegedű a tokjában és még néhány holmi árválkodott a szobában. De a földön, régi, kirojtosodott szőnyegeken, illetve az időtől kifakult falikárpitokon felhalmozva, az ablaktól és a rajta beszűrődő ólomszínű fénytől legtávolabb, sok-sok könyv tornyosult katonás rendben; lehetett ötszáz vagy még több, Corso számítása szerint. Talán volt az ezer is. Köztük számos kódex és ősnyomtatvány. Kitűnő öreg könyvek bőrbe vagy pergamenbe kötve, ódon kötetek szegecsekkel a fedelükön, fóliánsok, Elzevirek, kötések redőzött papirosból, fémkerettel, rozettákkal, kapcsokkal, a gerincen és a szélen aranyszínű vagy a középkori monostorokban írott betűkkel. A szoba sarkaiban felfedezett egy tucatra való rozsdás egérfogót is. A legtöbbjükből hiányzott a sajt.</w:t>
      </w:r>
    </w:p>
    <w:p>
      <w:pPr>
        <w:pStyle w:val="Normal"/>
        <w:widowControl/>
        <w:ind w:firstLine="426"/>
        <w:rPr>
          <w:color w:val="000000"/>
          <w:sz w:val="28"/>
          <w:szCs w:val="28"/>
        </w:rPr>
      </w:pPr>
      <w:r>
        <w:rPr>
          <w:color w:val="000000"/>
          <w:sz w:val="28"/>
          <w:szCs w:val="28"/>
        </w:rPr>
        <w:t>Fargas a tálalóban matatott, majd megfordult, kezében egy pohárral és egy üveg Rémy Martinnel, amit a fény felé tartott, és megvizsgálta a tartalm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sten aranyos vére – jelentette ki diadalittasan. – Vagy éppenséggel az ördögé. – Mosolyra húzta a száját, a bajusza felcsúszott, akár az öreg mozihősöké; a szeme azonban továbbra is rezzenéstelen és kifejezéstelen maradt, ráncokkal övezve, mint akit túl régóta gyötör az álmatlanság. Corso megfigyelte jól nevelt, finom kezét, amikor átvette tőle a pohár konyakot, a könnyű üveg szinte rezgett, ahogy a szájához emel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ép pohár – dicsérte, csak hogy mondjon valamit.</w:t>
      </w:r>
    </w:p>
    <w:p>
      <w:pPr>
        <w:pStyle w:val="Normal"/>
        <w:widowControl/>
        <w:ind w:firstLine="426"/>
        <w:rPr>
          <w:color w:val="000000"/>
          <w:sz w:val="28"/>
          <w:szCs w:val="28"/>
        </w:rPr>
      </w:pPr>
      <w:r>
        <w:rPr>
          <w:color w:val="000000"/>
          <w:sz w:val="28"/>
          <w:szCs w:val="28"/>
        </w:rPr>
        <w:t>A könyvgyűjtő helyeselt, s beletörődő, öngúnnyal teli mozdulatot tett, mintegy más olvasatot kölcsönözve mindannak, ami körülveszi: a pohárnak, a háromujjnyi konyaknak az üvegben, a kifosztott háznak. És persze a saját jelenlétének: annak az elegáns, sápadt, hervatag kísértetén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ár csak másik ugyanilyenem maradt – felelte nyugodt tárgyilagossággal, bizalmas hangon. – Ezért megtartom őket.</w:t>
      </w:r>
    </w:p>
    <w:p>
      <w:pPr>
        <w:pStyle w:val="Normal"/>
        <w:widowControl/>
        <w:ind w:firstLine="426"/>
        <w:rPr>
          <w:sz w:val="28"/>
          <w:szCs w:val="28"/>
        </w:rPr>
      </w:pPr>
      <w:r>
        <w:rPr>
          <w:color w:val="000000"/>
          <w:sz w:val="28"/>
          <w:szCs w:val="28"/>
        </w:rPr>
        <w:t>Corso egy fejbólintással fejezte ki megértését. A tekintete egy pillanatra az üres falakra tévedt, majd újra megállapodott a könyvek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ép villa lehetett – mondta.</w:t>
      </w:r>
    </w:p>
    <w:p>
      <w:pPr>
        <w:pStyle w:val="Normal"/>
        <w:widowControl/>
        <w:ind w:firstLine="426"/>
        <w:rPr>
          <w:sz w:val="28"/>
          <w:szCs w:val="28"/>
        </w:rPr>
      </w:pPr>
      <w:r>
        <w:rPr>
          <w:color w:val="000000"/>
          <w:sz w:val="28"/>
          <w:szCs w:val="28"/>
        </w:rPr>
        <w:t>A másik megvonta a vállát a kardigánja ala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az volt. De az ősi famíliákra is az a sors vár, mint a civilizációkra: egy szép napon kiégnek és elpusztulnak. – Körülnézett, de semmit sem látott; a szeme mintha a hiányzó tárgyakat tükrözte volna. – Kezdetben az ember megbízza a barbárokat, hogy őrizzék a Duna </w:t>
      </w:r>
      <w:r>
        <w:rPr>
          <w:i/>
          <w:iCs/>
          <w:color w:val="000000"/>
          <w:sz w:val="28"/>
          <w:szCs w:val="28"/>
        </w:rPr>
        <w:t xml:space="preserve">limesét, </w:t>
      </w:r>
      <w:r>
        <w:rPr>
          <w:color w:val="000000"/>
          <w:sz w:val="28"/>
          <w:szCs w:val="28"/>
        </w:rPr>
        <w:t>aztán gazdaggá teszi őket, s ők végül a hitelezőivé lesznek... Mígnem egy napon föllázadnak, megtámadják és kirabolják az embert – jelentette ki hirtelen gyanakvással beszélgetőtársának. – Remélem, érti, amit mondok.</w:t>
      </w:r>
    </w:p>
    <w:p>
      <w:pPr>
        <w:pStyle w:val="Normal"/>
        <w:widowControl/>
        <w:ind w:firstLine="426"/>
        <w:rPr>
          <w:sz w:val="28"/>
          <w:szCs w:val="28"/>
        </w:rPr>
      </w:pPr>
      <w:r>
        <w:rPr>
          <w:color w:val="000000"/>
          <w:sz w:val="28"/>
          <w:szCs w:val="28"/>
        </w:rPr>
        <w:t>Corso bólintott. Ezen a szinten már megengedhette a szövetséges nyúl mosoly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 értem – erősítette meg. – Porcelánon taposó patkós csizmák. Erre gondol, nem?... Estélyi ruhás mosogatólányok. Jöttment iparosok, akik miniatúrákkal díszített kéziratokkal törlik ki a feneküket.</w:t>
      </w:r>
    </w:p>
    <w:p>
      <w:pPr>
        <w:pStyle w:val="Normal"/>
        <w:widowControl/>
        <w:ind w:firstLine="426"/>
        <w:rPr>
          <w:sz w:val="28"/>
          <w:szCs w:val="28"/>
        </w:rPr>
      </w:pPr>
      <w:r>
        <w:rPr>
          <w:color w:val="000000"/>
          <w:sz w:val="28"/>
          <w:szCs w:val="28"/>
        </w:rPr>
        <w:t>Fargas egyetértő mozdulatot tett. Elégedetten mosolygott. Aztán a tálalóhoz bicegett a másik poháré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 mondta –, én is iszom egy konyakot.</w:t>
      </w:r>
    </w:p>
    <w:p>
      <w:pPr>
        <w:pStyle w:val="Normal"/>
        <w:widowControl/>
        <w:ind w:firstLine="426"/>
        <w:rPr>
          <w:sz w:val="28"/>
          <w:szCs w:val="28"/>
        </w:rPr>
      </w:pPr>
      <w:r>
        <w:rPr>
          <w:color w:val="000000"/>
          <w:sz w:val="28"/>
          <w:szCs w:val="28"/>
        </w:rPr>
        <w:t>Csendben koccintottak, közben egymás szemébe néztek, úgy festettek, akár egy titkos társaság két tagja a közös jelszó megalkotását követően. Végül a könyvgyűjtő a poharat tartó kezével a könyvekre mutatott olyan taglejtéssel, mint aki a beavatási próbát követően egy láthatatlan fal lebontására biztatja Corsót, s közelebb lépett hozzáju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Íme, itt vannak. Nyolcszázharmincnégy kötet, amiből már csak kevesebb, mint a fele érdemel említést. – Kortyolt egyet, mielőtt a mutatóujját végighúzta volna nedves bajuszán, s körbenézett. – Kár, hogy a jobb időkben nem láthatta őket, amint a cédrusfából készült polcokon sorakoztak... Ötezer darabot gyűjtöttem össze. Ezek itt a túlélők.</w:t>
      </w:r>
    </w:p>
    <w:p>
      <w:pPr>
        <w:pStyle w:val="Normal"/>
        <w:widowControl/>
        <w:ind w:firstLine="426"/>
        <w:rPr>
          <w:color w:val="000000"/>
          <w:sz w:val="28"/>
          <w:szCs w:val="28"/>
        </w:rPr>
      </w:pPr>
      <w:r>
        <w:rPr>
          <w:color w:val="000000"/>
          <w:sz w:val="28"/>
          <w:szCs w:val="28"/>
        </w:rPr>
        <w:t xml:space="preserve">Corso, aki a földön hagyta vászonszatyrát, odament a könyvekhez. Az ujja hegyében már puszta megszokásból bizsergést érzett. Fantasztikus kép tárult elé. Megigazította a szemüvegét, s első látásra fölfedezett egy negyedrét Vasarit 1588-ból, első kiadás, valamint Berengario de Carpi </w:t>
      </w:r>
      <w:r>
        <w:rPr>
          <w:i/>
          <w:iCs/>
          <w:color w:val="000000"/>
          <w:sz w:val="28"/>
          <w:szCs w:val="28"/>
        </w:rPr>
        <w:t>Tractatus</w:t>
      </w:r>
      <w:r>
        <w:rPr>
          <w:color w:val="000000"/>
          <w:sz w:val="28"/>
          <w:szCs w:val="28"/>
        </w:rPr>
        <w:t>át,</w:t>
      </w:r>
      <w:r>
        <w:rPr>
          <w:i/>
          <w:iCs/>
          <w:color w:val="000000"/>
          <w:sz w:val="28"/>
          <w:szCs w:val="28"/>
        </w:rPr>
        <w:t xml:space="preserve"> </w:t>
      </w:r>
      <w:r>
        <w:rPr>
          <w:color w:val="000000"/>
          <w:sz w:val="28"/>
          <w:szCs w:val="28"/>
        </w:rPr>
        <w:t>pergamenkötésben, a XVI. századb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ha nem hittem volna, hogy a valamennyi szakirodalomban szereplő Fargas-gyűjtemény ilyen állapotban van. A padlón, a falnak támasztva tornyosuló kötetek, bútorok nélkül, egy üres ház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lyen az élet, barátom. De biztosíthatom, hogy minden egyes darab kitűnő állapotban van... Én magam tisztítom őket, és vigyázok rájuk, igyekszem szellőztetni valamennyit, és megóvom a férgektől és rágcsálóktól, a fénytől, a hőtől és a párától. Valójában egész nap mást sem csinálo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mi lett a többi sorsa?</w:t>
      </w:r>
    </w:p>
    <w:p>
      <w:pPr>
        <w:pStyle w:val="Normal"/>
        <w:widowControl/>
        <w:ind w:firstLine="426"/>
        <w:rPr>
          <w:sz w:val="28"/>
          <w:szCs w:val="28"/>
        </w:rPr>
      </w:pPr>
      <w:r>
        <w:rPr>
          <w:color w:val="000000"/>
          <w:sz w:val="28"/>
          <w:szCs w:val="28"/>
        </w:rPr>
        <w:t>A könyvgyűjtő az ablak felé nézett, s önmagának is feltette ugyanazt a kérdést. Összeráncolta a homlok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pzelje el – válaszolta, a tekintete újra találkozott a Corsóéval, s egy nagyon boldogtalan emberről árulkodott. – A villát, pár bútort és az apám könyvtárát leszámítva nem örököltem mást, csak adósságot. Valahányszor pénzre tettem szert, azt könyvekbe fektettem, és amikor a jövedelmem megcsappant, mindenemet eladtam, amim még maradt: képeket, bútorokat és edényeket. Azt hiszem, ön jól tudja, mit jelent megszállott bibliofilnak lenni; de én már valóságos bibliopata vagyok. A puszta gondolata is elviselhetetlen fájdalmat okozott, hogy el kellett herdálnom a könyvtáram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smertem ilyen embere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óban?... – Fargas kíváncsian rápillantott. – Ennek ellenére kétlem, hogy pontos fogalma lenne róla. Éjjelente fölkeltem, és vezeklő lélekként bolyongtam a könyveim körül. Beszéltem hozzájuk, s hűségesküt motyogva simogattam a gerincüket... Minden hasztalannak bizonyult. Egy napon meg kellett hoznom a döntést: föláldozni a nagy részüket, csak a legkedvesebb és legértékesebb darabokat megtartani... Ezt sem ön, sem senki nem értheti meg: felkínálni a könyveimet a keselyűk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 tudom képzelni – bizonygatta Corso, akit ugyan cseppet sem zavart volna, hogy hasonló gyászos eseményen segédkezz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 tudja képzelni? Dehogyis. Még ha egy évszázadig élne, akkor sem tudná. Csak a szétválogatásuk két hónapomba tellett. Hatvanegy nap agónia s egy lázroham, ami kis híján a sírba vitt. Végül elvitték őket, s én azt hittem, megbolondulok... Úgy emlékszem, mintha tegnap történt volna, jóllehet már eltelt tizenkét év.</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o és most?</w:t>
      </w:r>
    </w:p>
    <w:p>
      <w:pPr>
        <w:pStyle w:val="Normal"/>
        <w:widowControl/>
        <w:ind w:firstLine="426"/>
        <w:rPr>
          <w:color w:val="000000"/>
          <w:sz w:val="28"/>
          <w:szCs w:val="28"/>
        </w:rPr>
      </w:pPr>
      <w:r>
        <w:rPr>
          <w:color w:val="000000"/>
          <w:sz w:val="28"/>
          <w:szCs w:val="28"/>
        </w:rPr>
        <w:t>A könyvgyűjtő az üres poharára mutatott, mintha az magyarázatul szolgáln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 ideje ismét a könyveimhez kell folyamodnom. Noha nem sok mindenre van szükségem: hetente egyszer jönnek takarítani, és a faluból hozzák az ebédet... Csaknem minden pénzemet felemésztik az adók, amit az államnak a villa fenntartásáért fizetek.</w:t>
      </w:r>
    </w:p>
    <w:p>
      <w:pPr>
        <w:pStyle w:val="Normal"/>
        <w:widowControl/>
        <w:ind w:firstLine="426"/>
        <w:rPr>
          <w:color w:val="000000"/>
          <w:sz w:val="28"/>
          <w:szCs w:val="28"/>
        </w:rPr>
      </w:pPr>
      <w:r>
        <w:rPr>
          <w:i/>
          <w:iCs/>
          <w:color w:val="000000"/>
          <w:sz w:val="28"/>
          <w:szCs w:val="28"/>
        </w:rPr>
        <w:t>Állam</w:t>
      </w:r>
      <w:r>
        <w:rPr>
          <w:color w:val="000000"/>
          <w:sz w:val="28"/>
          <w:szCs w:val="28"/>
        </w:rPr>
        <w:t>ot</w:t>
      </w:r>
      <w:r>
        <w:rPr>
          <w:i/>
          <w:iCs/>
          <w:color w:val="000000"/>
          <w:sz w:val="28"/>
          <w:szCs w:val="28"/>
        </w:rPr>
        <w:t xml:space="preserve"> </w:t>
      </w:r>
      <w:r>
        <w:rPr>
          <w:color w:val="000000"/>
          <w:sz w:val="28"/>
          <w:szCs w:val="28"/>
        </w:rPr>
        <w:t>mondott, de mondhatott volna rágcsálót vagy álszút is. Corso megértő arcot vágott, s újfent a ház csupasz falaira pislo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is eladhat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óban. – Fargas szenvtelenül helyeselt. – De vannak dolgok, amiket még ön sem érthet.</w:t>
      </w:r>
    </w:p>
    <w:p>
      <w:pPr>
        <w:pStyle w:val="Normal"/>
        <w:widowControl/>
        <w:ind w:firstLine="426"/>
        <w:rPr>
          <w:color w:val="000000"/>
          <w:sz w:val="28"/>
          <w:szCs w:val="28"/>
        </w:rPr>
      </w:pPr>
      <w:r>
        <w:rPr>
          <w:color w:val="000000"/>
          <w:sz w:val="28"/>
          <w:szCs w:val="28"/>
        </w:rPr>
        <w:t xml:space="preserve">Corso lehajolt egy pergamenbe kötött fóliánsért, és érdeklődéssel belelapozott. Dürertől a </w:t>
      </w:r>
      <w:r>
        <w:rPr>
          <w:i/>
          <w:iCs/>
          <w:color w:val="000000"/>
          <w:sz w:val="28"/>
          <w:szCs w:val="28"/>
        </w:rPr>
        <w:t xml:space="preserve">De Symmetria, </w:t>
      </w:r>
      <w:r>
        <w:rPr>
          <w:color w:val="000000"/>
          <w:sz w:val="28"/>
          <w:szCs w:val="28"/>
        </w:rPr>
        <w:t>Párizs, 1557, az első latin nyelvű kiadás nürnbergi újranyomása. Jó állapotban és széles margókkal. Flavio La Ponte megőrülne érte. De bárki megőrülne 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lyen időközönként ad el könyve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vente  két–háromszor.   Miután  többször  átforgatom őket, kiválasztok egy kötetet, és eladom. Ez az a bizonyos szertartás, amire az ajtónyitáskor céloztam. Van egy vásárlóm, az ön honfitársa, aki évente eljön párszo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smerem? – kockáztatta meg a kérdést Cors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udom, ismeri-e – hangzott a könyvgyűjtő válasza, de nevet nem említett. – Pont a napokban várom a felbukkanását, s amikor ön megérkezett, éppen az áldozat kiválasztásán fáradoztam... – Egyik sovány kezét felemelte a levegőben a guillotine mozgását utánozva, és bágyadtan elmosolyodott. – Vagyis annak a kiválasztásán, amelyiknek meg kell halnia, hogy a többi együtt maradhasson.</w:t>
      </w:r>
    </w:p>
    <w:p>
      <w:pPr>
        <w:pStyle w:val="Normal"/>
        <w:widowControl/>
        <w:ind w:firstLine="426"/>
        <w:rPr>
          <w:sz w:val="28"/>
          <w:szCs w:val="28"/>
        </w:rPr>
      </w:pPr>
      <w:r>
        <w:rPr>
          <w:color w:val="000000"/>
          <w:sz w:val="28"/>
          <w:szCs w:val="28"/>
        </w:rPr>
        <w:t>Corso a mennyezetre emelte a szemét, mintegy a nyilvánvaló hasonlóságot keresve. Ábrahám, mély barázdával az arcán, láthatóan azon erőlködik, hogy kiszabadítsa tőrt markoló jobbját az angyal határozott szorításából, aki másik kezét intőn emeli a pátriárka felé. A tőr pengéje alatt pedig, fejét egy kőre hajtva, Izsák várja sorsának beteljesülését. Szőke, hamvas bőrű fiú, aki sosem mond ellent. Kicsit távolabb egy csipkebokorba gabalyodott bárány, s Corso magában a báránynak kegyelmezett me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ondolom, nincs más megoldás – mondta, és a könyvgyűjtőre néz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ltem volna vele... – felelte Fargas, nem titkolt nehezteléssel a mosolyában. – De az oroszlán követeli a maga részét, a cápák megérzik a vér és az eleven hús szagát. Sajnos már kihaltak az olyan emberek, mint Artois grófja, aki Franciaország királya volt. Ismeri a legendát?... Az öreg Paulmy márkinak hatvanezer kötete volt, és tönkrement. Hogy megszabaduljon a hitelezőitől, eladta a könyvtárát Artois grófjának, ám az ragaszkodott hozzá, hogy az aggastyán haláláig őrizze meg. A kapott pénzen pedig Paulmy újabb példányokat vásárolhatott, így gazdagítva azt a könyvtárat, ami már nem az övé volt...</w:t>
      </w:r>
    </w:p>
    <w:p>
      <w:pPr>
        <w:pStyle w:val="Normal"/>
        <w:widowControl/>
        <w:ind w:firstLine="426"/>
        <w:rPr>
          <w:sz w:val="28"/>
          <w:szCs w:val="28"/>
        </w:rPr>
      </w:pPr>
      <w:r>
        <w:rPr>
          <w:color w:val="000000"/>
          <w:sz w:val="28"/>
          <w:szCs w:val="28"/>
        </w:rPr>
        <w:t>Kezét zsebre dugta, és a könyvek előtt le s föl sétált, nyomorék lábára bicegve, s egyenként szemügyre vette őket. Úgy festett, akár egy szikár, ágrólszakadt Montgomery, aki csapatszemlét tart El Alameinné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Olykor hozzájuk sem nyúlok, ki sem nyitom őket. – Megállt, hogy az ódon szőnyegen megigazítson a halomban egy kötetet. – Nem teszek mást, mint leporolom, és órákon át bámulom őket. Mindegyikről pontosan tudom, mit rejt a borítója... Nézze meg ezt: </w:t>
      </w:r>
      <w:r>
        <w:rPr>
          <w:i/>
          <w:iCs/>
          <w:color w:val="000000"/>
          <w:sz w:val="28"/>
          <w:szCs w:val="28"/>
        </w:rPr>
        <w:t xml:space="preserve">De revolutionis celestinum, </w:t>
      </w:r>
      <w:r>
        <w:rPr>
          <w:color w:val="000000"/>
          <w:sz w:val="28"/>
          <w:szCs w:val="28"/>
        </w:rPr>
        <w:t xml:space="preserve">Kopernikusztól. Második kiadás, Bázel, 1566. Csekélység, nemdebár?... Akár a </w:t>
      </w:r>
      <w:r>
        <w:rPr>
          <w:i/>
          <w:iCs/>
          <w:color w:val="000000"/>
          <w:sz w:val="28"/>
          <w:szCs w:val="28"/>
        </w:rPr>
        <w:t xml:space="preserve">Vulgata Clementina, </w:t>
      </w:r>
      <w:r>
        <w:rPr>
          <w:color w:val="000000"/>
          <w:sz w:val="28"/>
          <w:szCs w:val="28"/>
        </w:rPr>
        <w:t xml:space="preserve">ott jobbra, az ön honfitársának, Cisnerosnak a hatkötetes </w:t>
      </w:r>
      <w:r>
        <w:rPr>
          <w:i/>
          <w:iCs/>
          <w:color w:val="000000"/>
          <w:sz w:val="28"/>
          <w:szCs w:val="28"/>
        </w:rPr>
        <w:t>Políglotá</w:t>
      </w:r>
      <w:r>
        <w:rPr>
          <w:color w:val="000000"/>
          <w:sz w:val="28"/>
          <w:szCs w:val="28"/>
        </w:rPr>
        <w:t>ja</w:t>
      </w:r>
      <w:r>
        <w:rPr>
          <w:i/>
          <w:iCs/>
          <w:color w:val="000000"/>
          <w:sz w:val="28"/>
          <w:szCs w:val="28"/>
        </w:rPr>
        <w:t xml:space="preserve">, </w:t>
      </w:r>
      <w:r>
        <w:rPr>
          <w:color w:val="000000"/>
          <w:sz w:val="28"/>
          <w:szCs w:val="28"/>
        </w:rPr>
        <w:t xml:space="preserve">valamint a nürnbergi </w:t>
      </w:r>
      <w:r>
        <w:rPr>
          <w:i/>
          <w:iCs/>
          <w:color w:val="000000"/>
          <w:sz w:val="28"/>
          <w:szCs w:val="28"/>
        </w:rPr>
        <w:t xml:space="preserve">Cronicarium </w:t>
      </w:r>
      <w:r>
        <w:rPr>
          <w:color w:val="000000"/>
          <w:sz w:val="28"/>
          <w:szCs w:val="28"/>
        </w:rPr>
        <w:t xml:space="preserve">között. Emitt, a másik oldalon pedig nézze meg azt az érdekes fóliánst: </w:t>
      </w:r>
      <w:r>
        <w:rPr>
          <w:i/>
          <w:iCs/>
          <w:color w:val="000000"/>
          <w:sz w:val="28"/>
          <w:szCs w:val="28"/>
        </w:rPr>
        <w:t xml:space="preserve">Praxis criminis persequendi </w:t>
      </w:r>
      <w:r>
        <w:rPr>
          <w:color w:val="000000"/>
          <w:sz w:val="28"/>
          <w:szCs w:val="28"/>
        </w:rPr>
        <w:t xml:space="preserve">Simon de Colinestől, 1540-ből. Vagy az a kolostorban készült, négybordájú, fémveretes kötés, amit éppen nézeget. Tudja, mi van benne?... </w:t>
      </w:r>
      <w:r>
        <w:rPr>
          <w:i/>
          <w:iCs/>
          <w:color w:val="000000"/>
          <w:sz w:val="28"/>
          <w:szCs w:val="28"/>
        </w:rPr>
        <w:t xml:space="preserve">Az arany legenda </w:t>
      </w:r>
      <w:r>
        <w:rPr>
          <w:color w:val="000000"/>
          <w:sz w:val="28"/>
          <w:szCs w:val="28"/>
        </w:rPr>
        <w:t>Iacopo da Varazzétól, Bázel, 1493, nyomtatta Nicholas Kesler.</w:t>
      </w:r>
    </w:p>
    <w:p>
      <w:pPr>
        <w:pStyle w:val="Normal"/>
        <w:widowControl/>
        <w:ind w:firstLine="426"/>
        <w:rPr>
          <w:sz w:val="28"/>
          <w:szCs w:val="28"/>
        </w:rPr>
      </w:pPr>
      <w:r>
        <w:rPr>
          <w:color w:val="000000"/>
          <w:sz w:val="28"/>
          <w:szCs w:val="28"/>
        </w:rPr>
        <w:t>Corso belelapozott a könyvbe. Nagyszerű példány volt, szintén széles margókkal. Óvatosan visszatette a helyére, majd felegyenesedett, és a zsebkendőjével megtörölte a szemüvegét. Mindez még a leghidegvérűbbnek is verejtéket csalt volna a homloká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 nincs észnél. Ha mindezt eladná itt, nem lennének anyagi gondja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om. – Fargas lehajolt, hogy észrevétlenül megigazítsa a könyvet a helyén. – Ám ha mindezt itt eladnám, nem lenne miért tovább élnem; mit számítana akkor nekem, hogy van-e gondom, vagy nincs.</w:t>
      </w:r>
    </w:p>
    <w:p>
      <w:pPr>
        <w:pStyle w:val="Normal"/>
        <w:widowControl/>
        <w:ind w:firstLine="426"/>
        <w:rPr>
          <w:sz w:val="28"/>
          <w:szCs w:val="28"/>
        </w:rPr>
      </w:pPr>
      <w:r>
        <w:rPr>
          <w:color w:val="000000"/>
          <w:sz w:val="28"/>
          <w:szCs w:val="28"/>
        </w:rPr>
        <w:t>Corso egy igencsak megrongálódott halom könyvre mutatott. Volt köztük jó néhány ősnyomtatvány a XVII. század utánr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átom, sok régi kiadványa van a lovagi irodalomb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Az apámtól örököltem őket. Megszállottan összegyűjtötte Don Quijote könyvtárának kilencvenöt könyvét, főleg azokat, amelyek a papi cenzúra listáján szerepeltek... Szintén tőle származik ez a különleges Quijote-kötet is, amelyet ott lát az </w:t>
      </w:r>
      <w:r>
        <w:rPr>
          <w:i/>
          <w:iCs/>
          <w:color w:val="000000"/>
          <w:sz w:val="28"/>
          <w:szCs w:val="28"/>
        </w:rPr>
        <w:t xml:space="preserve">Os Lusiadas </w:t>
      </w:r>
      <w:r>
        <w:rPr>
          <w:color w:val="000000"/>
          <w:sz w:val="28"/>
          <w:szCs w:val="28"/>
        </w:rPr>
        <w:t>első kiadása mellett: egy négykötetes Ibarra, 1780-ból. A megfelelő metszetek mellé hozzátettek még továbbiakat, a XVIII. század első feléből való angol nyomtatásúakat, hat eredeti akvarellt, valamint Cervantes anyakönyvi kivonatának borjúbőrre nyomtatott fakszimiléjét... Mindenkinek megvan a maga rögeszméje. Az apámé, aki diplomata létére hosszú éveket élt Spanyolországban, Cervantes volt. Más esetekben mániáról beszélhetünk. Vannak, aki nem engednek semmiféle restaurálást, még ha az nem is hagy látható nyomot, vagy aki soha nem vásárol az 50-es számjegyet meghaladó számozású példányt... Az enyém pedig, mint arról már bizonyára maga is meggyőződött, a felvágatlan példányok. Árverésekre és könyvesboltokba jártam vonalzóval a kezemben, és megremegett a lábam, valahányszor szűz példányra vagy felvágatlanra bukkantam... Olvasta Nodier komikus történetét a könyvgyűjtőről? Hát velem is pontosan az történt. Kéjesen agyonszurkáltam volna a vágót buzgón kattogtató könyvkötőket. S a legnagyobb boldogságot az jelentette számomra, ha felfedeztem egy példányt, amelyikben két milliméterrel nagyobb volt a fehéren hagyott lapszél, mint az a mintaszerű jegyzékekben ál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ámomra úgyszinté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ratulálok. Hadd üdvözöljem hát, mint kultuszbéli testvérem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 hamarkodjuk el a dolgot. Engem nem az esztétikum vezérel, hanem a haszo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mindegy. Tetszik nekem. Én is azok közül való vagyok, akik úgy vélik, hogy könyvek esetében nem létezik hagyományos erkölcs. – A szoba másik végében állt, de bizalmasan egy kicsit Corso felé hajolt. – Mondjak valamit?... Az önök történetéhez, a Barcelonában meggyilkolt könyvkereskedőről szólóhoz hasonlóan én is képes lennék ölni egy könyvér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javasolnám. A dolog holmi aprósággal kezdődik, aztán azzal végződik, hogy az ember a törvényhozásban szavazva hazudik meg ilyesm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eleértve azt is, hogy eladja a saját könyvei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en, azt is.</w:t>
      </w:r>
    </w:p>
    <w:p>
      <w:pPr>
        <w:pStyle w:val="Normal"/>
        <w:widowControl/>
        <w:ind w:firstLine="426"/>
        <w:rPr>
          <w:sz w:val="28"/>
          <w:szCs w:val="28"/>
        </w:rPr>
      </w:pPr>
      <w:r>
        <w:rPr>
          <w:color w:val="000000"/>
          <w:sz w:val="28"/>
          <w:szCs w:val="28"/>
        </w:rPr>
        <w:t>Fargas szomorúan ingatta a fejét, majd egy pillanatra mozdulatlanságba dermedt, s valami titokzatos gondolatok hatására összevonta a szemöldökét. Aztán amikor újra felocsúdott, hosszan, figyelmesen szemlélte Corsó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az is – szólalt meg végezetül –, ami engem akkor foglalkoztatott, amikor ön csengetett... Valahányszor beszélek róla, mindig olyan érzésem támad, mint a hitét megtagadó papnak... Megbotránkoztatnám, ha a szentségtörés szót használná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általán nem. Azt hiszem, pontosan erről van szó.</w:t>
      </w:r>
    </w:p>
    <w:p>
      <w:pPr>
        <w:pStyle w:val="Normal"/>
        <w:widowControl/>
        <w:ind w:firstLine="426"/>
        <w:rPr>
          <w:sz w:val="28"/>
          <w:szCs w:val="28"/>
        </w:rPr>
      </w:pPr>
      <w:r>
        <w:rPr>
          <w:color w:val="000000"/>
          <w:sz w:val="28"/>
          <w:szCs w:val="28"/>
        </w:rPr>
        <w:t>Fargas elgyötört mozdulattal tördelte a kezét. A tekintete körbejárt a csupasz szobán, a földön tornyosuló könyveken, majd újfent megállapodott Corsón. A mosolya hamisnak látszott, mintha valaki odafestette volna az ajká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en. A szentségtörést a hit igazolja... Csak egy hívő képes elkövetni, és az elkövetés pillanatában átérezni tettének súlyát. Soha nem éreznénk szégyent egy vallás bemocskolása miatt, amennyiben közömbösek lennénk iránta; olyan lenne, mintha egy nem létező Istent káromolnánk.</w:t>
      </w:r>
    </w:p>
    <w:p>
      <w:pPr>
        <w:pStyle w:val="Normal"/>
        <w:widowControl/>
        <w:ind w:firstLine="426"/>
        <w:rPr>
          <w:sz w:val="28"/>
          <w:szCs w:val="28"/>
        </w:rPr>
      </w:pPr>
      <w:r>
        <w:rPr>
          <w:color w:val="000000"/>
          <w:sz w:val="28"/>
          <w:szCs w:val="28"/>
        </w:rPr>
        <w:t>Corsónak nem esett nehezére, hogy kifejezze egyetértés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udom, mire gondol. </w:t>
      </w:r>
      <w:r>
        <w:rPr>
          <w:i/>
          <w:iCs/>
          <w:color w:val="000000"/>
          <w:sz w:val="28"/>
          <w:szCs w:val="28"/>
        </w:rPr>
        <w:t xml:space="preserve">Legyőztél Galileo, </w:t>
      </w:r>
      <w:r>
        <w:rPr>
          <w:color w:val="000000"/>
          <w:sz w:val="28"/>
          <w:szCs w:val="28"/>
        </w:rPr>
        <w:t>Julianus, a hitehagy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az idézetet nem ismerem.</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Mert hamis. Egy Mária-kongregációs testvér szokta volt idézni iskolás koromban, ezzel akart figyelmeztetni bennünket a kitérő válaszadás rizikójára. Nyilaktól átdöfve végezte a csatamezőn, miközben vért köpött az Isten nélküli ég felé.</w:t>
      </w:r>
    </w:p>
    <w:p>
      <w:pPr>
        <w:pStyle w:val="Normal"/>
        <w:widowControl/>
        <w:ind w:firstLine="426"/>
        <w:rPr>
          <w:sz w:val="28"/>
          <w:szCs w:val="28"/>
        </w:rPr>
      </w:pPr>
      <w:r>
        <w:rPr>
          <w:color w:val="000000"/>
          <w:sz w:val="28"/>
          <w:szCs w:val="28"/>
        </w:rPr>
        <w:t>A könyvgyűjtő úgy bólogatott, mintha az egész nagyon ismerős lenne számára. Az ajkára kiülő vigyorban, elszántan merev tekintetében valami különös bujká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ontosan így érzem most magam én is – vallotta be. – Fölkelek, képtelen vagyok aludni, s most itt állok egy újabb szentségtörésre elszántan. – Miközben beszélt, olyan közel lépett Corsóhoz, hogy az kénytelen volt egy lépést hátrálni. – Vagyis hogy vétsek magam és őellenük... Megérintek egy könyvet, és elszégyellem magam, kiválasztok egy másikat, de azt is visszateszem a helyére... Föláldozni egyet, hogy a többi együtt maradhasson, letörni a törzsről egy ágat, és gyönyörködni a többiben... – Fölmutatta a jobbját. – Inkább levágnám valamelyik ujjamat.</w:t>
      </w:r>
    </w:p>
    <w:p>
      <w:pPr>
        <w:pStyle w:val="Normal"/>
        <w:widowControl/>
        <w:ind w:firstLine="426"/>
        <w:rPr>
          <w:sz w:val="28"/>
          <w:szCs w:val="28"/>
        </w:rPr>
      </w:pPr>
      <w:r>
        <w:rPr>
          <w:color w:val="000000"/>
          <w:sz w:val="28"/>
          <w:szCs w:val="28"/>
        </w:rPr>
        <w:t>A mozdulatba beleremegett a keze. Corso megcsóválta a fejét. Tudott hallgatni; ez is a mestersége része volt. Sőt, még megértést is tanúsított. De nem akart segédkezni a játékban; az nem az ő háborúja volt. Ahogy Varo Borja mondaná, ő csak egy fizetett zsoldos, aki látogatóba jött. Amire Fargasnak szüksége lett volna, az egy gyóntató vagy egy pszichiáte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enki sem fog egyetlen escudót sem áldozni – mondta könnyedén – egy könyvgyűjtő ujjpercéért.</w:t>
      </w:r>
    </w:p>
    <w:p>
      <w:pPr>
        <w:pStyle w:val="Normal"/>
        <w:widowControl/>
        <w:ind w:firstLine="426"/>
        <w:rPr>
          <w:sz w:val="28"/>
          <w:szCs w:val="28"/>
        </w:rPr>
      </w:pPr>
      <w:r>
        <w:rPr>
          <w:color w:val="000000"/>
          <w:sz w:val="28"/>
          <w:szCs w:val="28"/>
        </w:rPr>
        <w:t>A vicc beleveszett abba a végtelen űrbe, ami beszélgetőtársa szeméből sugárzott. Átnézett Corsón anélkül, hogy látta volna. Távolba meredő, kitágult pupillájában csak könyvek tükröződte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óval melyiket válasszam?... – kérdezte Fargas kitartóan. Corso egy cigarettáért nyúlt a kabátzsebébe, a másik észre sem vette a mozdulatot, elmerülten, megszállottan csak a saját hangjára tudott figyelni; minden távol volt tőle, egyedül csak gyötrődő lelkiismerete szavát hallotta. – Miután sokszor számba vettem valamennyit, végül kettőt választottam ki. – A földről felemelt két könyvet, és az asztalra tette. – Mit szól hozzájuk?</w:t>
      </w:r>
    </w:p>
    <w:p>
      <w:pPr>
        <w:pStyle w:val="Normal"/>
        <w:widowControl/>
        <w:ind w:firstLine="426"/>
        <w:rPr>
          <w:sz w:val="28"/>
          <w:szCs w:val="28"/>
        </w:rPr>
      </w:pPr>
      <w:r>
        <w:rPr>
          <w:color w:val="000000"/>
          <w:sz w:val="28"/>
          <w:szCs w:val="28"/>
        </w:rPr>
        <w:t xml:space="preserve">Corso a kötetek fölé hajolt, és kinyitotta az egyiket. Egy képes oldalon ütötte fel, a fametszeten bányában dolgozó három férfi és egy asszony volt látható. Georgius Agricola </w:t>
      </w:r>
      <w:r>
        <w:rPr>
          <w:i/>
          <w:iCs/>
          <w:color w:val="000000"/>
          <w:sz w:val="28"/>
          <w:szCs w:val="28"/>
        </w:rPr>
        <w:t>De re metallicá</w:t>
      </w:r>
      <w:r>
        <w:rPr>
          <w:color w:val="000000"/>
          <w:sz w:val="28"/>
          <w:szCs w:val="28"/>
        </w:rPr>
        <w:t>jának második latin nyelvű kiadása volt, a bázeli Froben és Episcopius munkája, amely öt évvel követte az 1556-os első kiadást. Elismerően hümmögött, s rágyújtott a cigarettá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hatja, nem könnyű választás. – Fargas valósággal csüngött Corso minden egyes mozdulatán. Nyugtalanul, mohón kémlelte, miközben az lapozgatott, ujja hegyével épphogy érintve a papirost. – Minden alkalommal egyetlen kötetet vagyok kénytelen eladni; és nem akármilyet. Az áldozat révén a többi hat hónapra megmenekül... Ez az én adóm a Minótaurosznak. – Megérintette a halántékát. – Mindannyiunk labirintusában lakozik egy... Az értelmünk szüleménye, s ő kényszerít rémtettekr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ért nem ad el egyszerre több darab kevésbé értékes könyvet?... Talán megfelelő összeget kapna értük, és megőrizhetné a ritkaságokat. Vagy legalábbis a legkedvesebb példányok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ebecsüljek néhányat a többi érdekében?... – A könyvgyűjtő megborzongott. – Ez lehetetlen; valamennyinek halhatatlan a lelke, s egyforma joggal bírnak számomra. Természetesen lehetnek kedvenceim. Hogy is tagadhatnám?... De soha nem teszek velük kivételt még egy mozdulat vagy egy kijelentés erejéig sem, nem magasztalom őket kevésbé nagyra tartott társaikkal szemben. Ellenkezőleg. Ne feledje, hogy maga Isten jelölte ki fiát áldozatnak, hogy megváltsa általa az emberiséget. És Ábrahám... – A mennyezeti freskóra utalhatott, mert szomorú mosollyal pillantott fölfelé, és nem fejezte be a mondatot.</w:t>
      </w:r>
    </w:p>
    <w:p>
      <w:pPr>
        <w:pStyle w:val="Normal"/>
        <w:widowControl/>
        <w:ind w:firstLine="426"/>
        <w:rPr>
          <w:sz w:val="28"/>
          <w:szCs w:val="28"/>
        </w:rPr>
      </w:pPr>
      <w:r>
        <w:rPr>
          <w:color w:val="000000"/>
          <w:sz w:val="28"/>
          <w:szCs w:val="28"/>
        </w:rPr>
        <w:t>Corso kinyitotta a másik kötetet, itáliai pergamenbe kötött, hétszázból való fóliáns. Egy gyönyörűséges Vergilius, 1544-ben nyomtatott, Giunta-féle velencei kiadás. Valósággal fölvillanyozódott tőle a könyvgyűjtő.</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zép, ugye? – Odalépett, és izgatottan kivette Corso kezéből a könyvet. – Nézze a címoldalt, a körbefutó művészi szegélydíszt... Száztizenhárom tökéletes fametszet, kivéve a 345. lapot, amelyen régen apró, alig észrevehető javítást végeztek az alsó sarokban. Véletlenül a kedvencem, nézze: Aeneas a pokolban, Szibilla társaságában. Látott már valaha ehhez foghatót? Nézze a hármas fal mögött a lángnyelveket, az elkárhozottak üstjét, a zsigereket okádó madarat... – A könyvgyűjtő pulzusa szinte láthatóan lüktetett a halántékában és a csuklójában. A hangja öblösebbé vált, amint a szeméhez közel emelte a könyvet, hogy jobban lássa a szöveget. – </w:t>
      </w:r>
      <w:r>
        <w:rPr>
          <w:i/>
          <w:iCs/>
          <w:color w:val="000000"/>
          <w:sz w:val="28"/>
          <w:szCs w:val="28"/>
        </w:rPr>
        <w:t xml:space="preserve">Moenia lata videt, triplici circundata muro, quae rapidus flammis ambit torrentibus amnis... – </w:t>
      </w:r>
      <w:r>
        <w:rPr>
          <w:color w:val="000000"/>
          <w:sz w:val="28"/>
          <w:szCs w:val="28"/>
        </w:rPr>
        <w:t>Elragadtatva szakította félbe az olvasást. – Az illusztrátornak szép, határozott és stílszerű elképzelése volt a vergiliusi Hadészr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itűnő példány – állapította meg a könyvvadász, és szippantott egyet a cigarettájábó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nnál is több. Tapintsa meg a papírt! </w:t>
      </w:r>
      <w:r>
        <w:rPr>
          <w:i/>
          <w:iCs/>
          <w:color w:val="000000"/>
          <w:sz w:val="28"/>
          <w:szCs w:val="28"/>
        </w:rPr>
        <w:t xml:space="preserve">Esemplare buono e genuino con le figure assai ben impresse, </w:t>
      </w:r>
      <w:r>
        <w:rPr>
          <w:color w:val="000000"/>
          <w:sz w:val="28"/>
          <w:szCs w:val="28"/>
        </w:rPr>
        <w:t>áll róla a régi jegyzékben... – A lázas igyekezetet követően Fargas újfent a semmibe révedt; ismét elmerült, belesüllyedt lidércnyomása sötét útvesztőjébe. – Azt hiszem, ezt fogom eladni.</w:t>
      </w:r>
    </w:p>
    <w:p>
      <w:pPr>
        <w:pStyle w:val="Normal"/>
        <w:widowControl/>
        <w:ind w:firstLine="426"/>
        <w:rPr>
          <w:sz w:val="28"/>
          <w:szCs w:val="28"/>
        </w:rPr>
      </w:pPr>
      <w:r>
        <w:rPr>
          <w:color w:val="000000"/>
          <w:sz w:val="28"/>
          <w:szCs w:val="28"/>
        </w:rPr>
        <w:t>Corso türelmetlenül fújta ki a füstö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értem önt. Egyértelműen az egyik kedvencéről van szó. És az Agricola is az. Valósággal remeg a keze, amikor megérinti ők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kezem?... Helyesebben a lelkem válik a pokol tüzének martalékául. Azt hittem, világosan megmagyaráztam... A feláldozandó könyv soha nem közömbös számomra. Mi más is lehetne a magyarázat erre a gyötrelmes aktusra?... A piac törvényei szerint lebonyolított piszkos üzlet, néhány olcsó egy drágáért cserébe... – Megvetően, hevesen megrázta a fejét. Rémülten nézett körül, mintha azt keresné, kire vetíthetné ki megvetését. – A legkedvesebbek, amelyek szépségüknél fogva kitűntek a többi közül, szeretetet sugároztak, s most fölemelem, és a vesztőhelyre kísérem őket... Az élet kifoszthat engem, ez tény. De soha nem tesz gazemberré.</w:t>
      </w:r>
    </w:p>
    <w:p>
      <w:pPr>
        <w:pStyle w:val="Normal"/>
        <w:widowControl/>
        <w:ind w:firstLine="426"/>
        <w:rPr>
          <w:sz w:val="28"/>
          <w:szCs w:val="28"/>
        </w:rPr>
      </w:pPr>
      <w:r>
        <w:rPr>
          <w:color w:val="000000"/>
          <w:sz w:val="28"/>
          <w:szCs w:val="28"/>
        </w:rPr>
        <w:t>Tett néhány céltalan lépést a szobában. A szomorú díszlet, a bicegése, gyapjúkardigánja és öreg nadrágja még jobban kiemelték elcsigázott, törékeny külsej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ért maradok ebben a házban – folytatta. – A falak között elvesztett könyveim lelkei bolyonganak. – Megállt a kandalló előtt, a tűztérbe bekészített nyomorúságos halom fára pillantva. – Néha úgy érzem, hogy elégtételt követelnek a lelkiismeretemtől. Olyankor csillapításukra fogom ezt a hegedűt itt, és órákon keresztül játszom, miközben, akár egy elkárhozott, magamon kívül bolyongok a házban... – Ismét Corsóra nézett, az ellenfényben tükröződött képmása az ablak piszkos üvegében. – A bolygó könyvgyűjtő.</w:t>
      </w:r>
    </w:p>
    <w:p>
      <w:pPr>
        <w:pStyle w:val="Normal"/>
        <w:widowControl/>
        <w:ind w:firstLine="426"/>
        <w:rPr>
          <w:sz w:val="28"/>
          <w:szCs w:val="28"/>
        </w:rPr>
      </w:pPr>
      <w:r>
        <w:rPr>
          <w:color w:val="000000"/>
          <w:sz w:val="28"/>
          <w:szCs w:val="28"/>
        </w:rPr>
        <w:t>Megfontolt léptekkel az asztalhoz ment, és mindkét könyvre rátette egy-egy kezét, mint aki eddig a pillanatig halogatta a döntést. Vizsgálódón mosoly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lyiket választaná, ha a helyemben volna?</w:t>
      </w:r>
    </w:p>
    <w:p>
      <w:pPr>
        <w:pStyle w:val="Normal"/>
        <w:widowControl/>
        <w:ind w:firstLine="426"/>
        <w:rPr>
          <w:sz w:val="28"/>
          <w:szCs w:val="28"/>
        </w:rPr>
      </w:pPr>
      <w:r>
        <w:rPr>
          <w:color w:val="000000"/>
          <w:sz w:val="28"/>
          <w:szCs w:val="28"/>
        </w:rPr>
        <w:t>Corso zavartan megrázta mag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ngem hagyjon ki belőle. Szerencsére nem vagyok az ön helyéb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Ön mondta: szerencsére. Finom megközelítés. Valami fajankó, gondolom, irigyelne. Ennyi kincset birtokolni... De nem mondta, melyiket adjam el. Melyik fiamat áldozzam fel. – Hirtelen rémült gesztust tett, mintha valami fájna legbelül a húsában és a lelkében. – Hulljon rám az ő vére – toldotta meg igen halkan és görcsösen – hetedíziglen.</w:t>
      </w:r>
    </w:p>
    <w:p>
      <w:pPr>
        <w:pStyle w:val="Normal"/>
        <w:widowControl/>
        <w:ind w:firstLine="426"/>
        <w:rPr>
          <w:sz w:val="28"/>
          <w:szCs w:val="28"/>
        </w:rPr>
      </w:pPr>
      <w:r>
        <w:rPr>
          <w:color w:val="000000"/>
          <w:sz w:val="28"/>
          <w:szCs w:val="28"/>
        </w:rPr>
        <w:t>Az Agricolát visszatette a helyére a szőnyegre, és megsimogatta a Vergilius-kötetet, mialatt a foga közt azt suttogta: „a vére”. A szeme párás volt, s nem tudott uralkodni a keze remegésé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ezt fogom eladni – erősítette meg.</w:t>
      </w:r>
    </w:p>
    <w:p>
      <w:pPr>
        <w:pStyle w:val="Normal"/>
        <w:widowControl/>
        <w:ind w:firstLine="426"/>
        <w:rPr>
          <w:sz w:val="28"/>
          <w:szCs w:val="28"/>
        </w:rPr>
      </w:pPr>
      <w:r>
        <w:rPr>
          <w:color w:val="000000"/>
          <w:sz w:val="28"/>
          <w:szCs w:val="28"/>
        </w:rPr>
        <w:t>S ha Fargas eddig még nem bolondult volna meg, már nem sok kellett hozzá. Corso a kopasz falakat bámulta, a képek helyét a nedvességtől foltos tapétán. A hetedíziglenre történő utalás hidegen hagyta. Ebben hasonlítottak, hiszen a Fargasok, csakúgy, mint a Corsók, kihalóban voltak. Vagyis elnyerik végső nyugalmukat. A cigarettafüst fölszállt a mennyezeten hámló képekig, szállt egyenesen, akár az áldozati füst egy csendes hajnalon. Kitekintett az ablakon a gyomlepte kertre, kereste a csipkebokorba gabalyodott bárány kiváltását, de csak könyvet talált. Az angyal elengedte a kést magasra emelő kezet, és sírva eltávozott. A zene szárnyán, szegény flótás.</w:t>
      </w:r>
    </w:p>
    <w:p>
      <w:pPr>
        <w:pStyle w:val="Normal"/>
        <w:widowControl/>
        <w:ind w:firstLine="426"/>
        <w:rPr>
          <w:sz w:val="28"/>
          <w:szCs w:val="28"/>
        </w:rPr>
      </w:pPr>
      <w:r>
        <w:rPr>
          <w:color w:val="000000"/>
          <w:sz w:val="28"/>
          <w:szCs w:val="28"/>
        </w:rPr>
        <w:t>Corso utolsót slukkolt a cigarettájából, mielőtt a kandallóba dobta volna. Fáradt volt, és fázott a kabát alatt. Túl sok mindent hallott már azok között a csupasz falak között, s örült, hogy sehol egy tükör, amiben az arckifejezését láthatná. Gépiesen megnézte az óráját, de nem jegyezte meg az időt. Víctor Fargas pedig, akinek ódon szőnyegein és gobelinjein egy egész vagyon hevert, irgalomban bőven behajtotta annak rendkívüli árát. Úgyhogy ami Corsót illette, ideje volt, hogy az üzletre térj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o és </w:t>
      </w:r>
      <w:r>
        <w:rPr>
          <w:i/>
          <w:iCs/>
          <w:color w:val="000000"/>
          <w:sz w:val="28"/>
          <w:szCs w:val="28"/>
        </w:rPr>
        <w:t>A Kilenc Kapu</w:t>
      </w:r>
      <w:r>
        <w:rPr>
          <w:color w:val="000000"/>
          <w:sz w:val="28"/>
          <w:szCs w:val="28"/>
        </w:rPr>
        <w: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 van vel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miatt jöttem. Feltételezem, megkapta a levelem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levelét?... Ja, persze. Már emlékszem. De ami a dolgot illeti... Bocsánat. Szóval </w:t>
      </w:r>
      <w:r>
        <w:rPr>
          <w:i/>
          <w:iCs/>
          <w:color w:val="000000"/>
          <w:sz w:val="28"/>
          <w:szCs w:val="28"/>
        </w:rPr>
        <w:t>A Kilenc Kapu.</w:t>
      </w:r>
    </w:p>
    <w:p>
      <w:pPr>
        <w:pStyle w:val="Normal"/>
        <w:widowControl/>
        <w:ind w:firstLine="426"/>
        <w:rPr>
          <w:sz w:val="28"/>
          <w:szCs w:val="28"/>
        </w:rPr>
      </w:pPr>
      <w:r>
        <w:rPr>
          <w:color w:val="000000"/>
          <w:sz w:val="28"/>
          <w:szCs w:val="28"/>
        </w:rPr>
        <w:t>Zavartan körbepislogott, álomittasan, mint akit éppen mély álmából vertek föl. Hirtelenében rendkívüli fáradtság tört rá, akárha valami nehéz munkát végzett volna. Fölemelte az egyik ujját, egy perc gondolkodási időt kérve, mielőtt a szalon egyik sarka irányába bicegett volna. Ott, a földre terített fakó francia szőnyegen, amelynek darabjain Corso fölfedezte Nagy Sándornak Dareiosz fölött aratott győzelmét, mintegy félszáz kötet sorakoz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ta például – kérdezte Fargas, s a gobelinen gyülekező könyvekre mutatott –, hogy Nagy Sándor a riválisa kincsesládájában őrizte a Homérosz-köteteket?... – Elégedetten bólogatott a makedón kirojtosodott arcképét szemügyre véve. – Könyvgyűjtő testvér. Rendes fickó.</w:t>
      </w:r>
    </w:p>
    <w:p>
      <w:pPr>
        <w:pStyle w:val="Normal"/>
        <w:widowControl/>
        <w:ind w:firstLine="426"/>
        <w:rPr>
          <w:sz w:val="28"/>
          <w:szCs w:val="28"/>
        </w:rPr>
      </w:pPr>
      <w:r>
        <w:rPr>
          <w:color w:val="000000"/>
          <w:sz w:val="28"/>
          <w:szCs w:val="28"/>
        </w:rPr>
        <w:t xml:space="preserve">Corsót egy fikarcnyit sem érdekelték Nagy Sándor irodalmi vonzódásai. Leguggolt, és a könyvgerinceken álló címeket silabizálta. Valamennyi mágiáról, alkímiáról és demonológiáról szóló régi értekezés volt: </w:t>
      </w:r>
      <w:r>
        <w:rPr>
          <w:i/>
          <w:iCs/>
          <w:color w:val="000000"/>
          <w:sz w:val="28"/>
          <w:szCs w:val="28"/>
        </w:rPr>
        <w:t>Les trois livres de l’Art, Destructor omnium rerum, Disertazioni sopra le apparizioni de spiriti e diavoli, De origine, moribus et rebus gestis Satana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t szól hozzá?</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rossz.</w:t>
      </w:r>
    </w:p>
    <w:p>
      <w:pPr>
        <w:pStyle w:val="Normal"/>
        <w:widowControl/>
        <w:ind w:firstLine="426"/>
        <w:rPr>
          <w:sz w:val="28"/>
          <w:szCs w:val="28"/>
        </w:rPr>
      </w:pPr>
      <w:r>
        <w:rPr>
          <w:color w:val="000000"/>
          <w:sz w:val="28"/>
          <w:szCs w:val="28"/>
        </w:rPr>
        <w:t>A könyvgyűjtő kedvetlenül fölnevetett. Letérdelt a szőnyegre Corso mellé, és gépies mozdulattal megérintette a könyveket, s meggyőződött róla, hogy egyik sem mozdult el egy milliméternyit sem az utolsó vizit ó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azán nem rossz, az már biztos. Közülük legalább tíz valódi ritkaság... A könyvtáramnak ezt a részét a nagyapámtól örököltem, aki a hermetikus tudományok nagy ismerője volt, amatőr grafológus és szabadkőműves... Nézze! Ez egy klasszikus darab, Collin de Plancytól az </w:t>
      </w:r>
      <w:r>
        <w:rPr>
          <w:i/>
          <w:iCs/>
          <w:color w:val="000000"/>
          <w:sz w:val="28"/>
          <w:szCs w:val="28"/>
        </w:rPr>
        <w:t xml:space="preserve">Alvilági Szótár, </w:t>
      </w:r>
      <w:r>
        <w:rPr>
          <w:color w:val="000000"/>
          <w:sz w:val="28"/>
          <w:szCs w:val="28"/>
        </w:rPr>
        <w:t xml:space="preserve">első kiadás 1842-ből. Ez meg itt a </w:t>
      </w:r>
      <w:r>
        <w:rPr>
          <w:i/>
          <w:iCs/>
          <w:color w:val="000000"/>
          <w:sz w:val="28"/>
          <w:szCs w:val="28"/>
        </w:rPr>
        <w:t xml:space="preserve">Compendi dei secreti </w:t>
      </w:r>
      <w:r>
        <w:rPr>
          <w:color w:val="000000"/>
          <w:sz w:val="28"/>
          <w:szCs w:val="28"/>
        </w:rPr>
        <w:t xml:space="preserve">1571-es nyomtatása Leonardo Fioravantitól... Az a különös tizenkettedrét könyv pedig a </w:t>
      </w:r>
      <w:r>
        <w:rPr>
          <w:i/>
          <w:iCs/>
          <w:color w:val="000000"/>
          <w:sz w:val="28"/>
          <w:szCs w:val="28"/>
        </w:rPr>
        <w:t>Csodák Könyvé</w:t>
      </w:r>
      <w:r>
        <w:rPr>
          <w:color w:val="000000"/>
          <w:sz w:val="28"/>
          <w:szCs w:val="28"/>
        </w:rPr>
        <w:t>nek a második kiadása. – Azzal fellapozott egy másik kötetet, és egy képet mutatott Corsónak. – Figyelje meg Íziszt... Tudja, mi e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át persze. Az </w:t>
      </w:r>
      <w:r>
        <w:rPr>
          <w:i/>
          <w:iCs/>
          <w:color w:val="000000"/>
          <w:sz w:val="28"/>
          <w:szCs w:val="28"/>
        </w:rPr>
        <w:t xml:space="preserve">Oedipus Aegyptiacus </w:t>
      </w:r>
      <w:r>
        <w:rPr>
          <w:color w:val="000000"/>
          <w:sz w:val="28"/>
          <w:szCs w:val="28"/>
        </w:rPr>
        <w:t>Athanasius Kirchertő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Pontosan. A római kiadás 1652-ből. – Fargas visszatette a könyvet a helyére, s egy másikat vett elő, amelyiknek velencei kötését Corso jól ismerte: fekete bőr, öt erezet, cím nélkül, a borítón egy pentagrammával. – S íme, itt van az, amit ön keres: </w:t>
      </w:r>
      <w:r>
        <w:rPr>
          <w:i/>
          <w:iCs/>
          <w:color w:val="000000"/>
          <w:sz w:val="28"/>
          <w:szCs w:val="28"/>
        </w:rPr>
        <w:t xml:space="preserve">De Umbrarum Regni Novem Portis... </w:t>
      </w:r>
      <w:r>
        <w:rPr>
          <w:color w:val="000000"/>
          <w:sz w:val="28"/>
          <w:szCs w:val="28"/>
        </w:rPr>
        <w:t>Az Árnyak Birodalmának Kilenc Kapuja.</w:t>
      </w:r>
    </w:p>
    <w:p>
      <w:pPr>
        <w:pStyle w:val="Normal"/>
        <w:widowControl/>
        <w:ind w:firstLine="426"/>
        <w:rPr>
          <w:sz w:val="28"/>
          <w:szCs w:val="28"/>
        </w:rPr>
      </w:pPr>
      <w:r>
        <w:rPr>
          <w:color w:val="000000"/>
          <w:sz w:val="28"/>
          <w:szCs w:val="28"/>
        </w:rPr>
        <w:t>Corso akarata ellenére megborzongott. Az a kötet, legalábbis a külseje után ítélve, megegyezett azzal, amelyik a szatyrában lapult. Fargas a kezébe adta a könyvet, s ő felállt, miközben lapozgatni kezdte. Egyformák vagy csaknem egyformák, mint két tojás. Ennél a hátsó borító bőre viseltes, és a gerincen látható volt egy ráragasztott, majd később eltávolított címke régi helye. Máskülönben ugyanolyan makulátlan, akárcsak Varo Borja példánya; beleértve a VIIII. számú metszetet is, amely érintetlen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omplett, jó állapotban lévő példány – jelentette ki Fargas, s ezzel alátámasztotta Corso véleményét. – Három és fél évszázada kering a világban, s amikor az ember kinyitja, olyan frissnek tűnik, mintha most hozták volna a nyomdából... Mondhatni, a nyomdász paktumot kötött az ördögg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incs kizárva – sugallta Corso.</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kem sem ártana, ha ismerném a receptet. – S a könyvgyűjtő széles gesztussal körbemutatott az elárvult szalonon, a földön sorakozó könyveken. – A lelkemet adnám cserébe, hogy mind megtarthassa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osza, tehet rá egy kísérletet. – Corso </w:t>
      </w:r>
      <w:r>
        <w:rPr>
          <w:i/>
          <w:iCs/>
          <w:color w:val="000000"/>
          <w:sz w:val="28"/>
          <w:szCs w:val="28"/>
        </w:rPr>
        <w:t>A Kilenc Kapu</w:t>
      </w:r>
      <w:r>
        <w:rPr>
          <w:color w:val="000000"/>
          <w:sz w:val="28"/>
          <w:szCs w:val="28"/>
        </w:rPr>
        <w:t>ra</w:t>
      </w:r>
      <w:r>
        <w:rPr>
          <w:i/>
          <w:iCs/>
          <w:color w:val="000000"/>
          <w:sz w:val="28"/>
          <w:szCs w:val="28"/>
        </w:rPr>
        <w:t xml:space="preserve"> </w:t>
      </w:r>
      <w:r>
        <w:rPr>
          <w:color w:val="000000"/>
          <w:sz w:val="28"/>
          <w:szCs w:val="28"/>
        </w:rPr>
        <w:t>bökött. – Azt mondják, ebben benne van a recep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ohasem hittem effajta marhaságokban. Bár lehet, hogy ideje elkezdeni. Nem gondolja?... Önöknek Spanyolországban van erre egy közmondásuk: fejest ugrani a vízb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den rendben van ebben a példányban?... Talált benne netán valami különös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semmit az égvilágon. Nem hiányzik belőle lap, s a metszetek is a helyükön vannak: kilenc darab, valamint a címoldal, úgy, ahogy azt a nagyapám a századelőn megszerezte. Megegyezik a katalógusok adataival és a másik két példánnyal: a párizsi Ungernnel és a Terral-Coy-félév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ár nem Terral-Coy-féle. Most Varo Borja gyűjteménye, Toledo.</w:t>
      </w:r>
    </w:p>
    <w:p>
      <w:pPr>
        <w:pStyle w:val="Normal"/>
        <w:widowControl/>
        <w:ind w:firstLine="426"/>
        <w:rPr>
          <w:sz w:val="28"/>
          <w:szCs w:val="28"/>
        </w:rPr>
      </w:pPr>
      <w:r>
        <w:rPr>
          <w:color w:val="000000"/>
          <w:sz w:val="28"/>
          <w:szCs w:val="28"/>
        </w:rPr>
        <w:t>A könyvgyűjtő szemébe bizalmatlanság költözött. Corso kitalálta, miből ered ez az óvatossá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t mondta, Varo Borja?... – Még hozzá akart fűzni valamit, de az utolsó minutában meggondolta magát. – Figyelemre méltó gyűjtemény. És ismert. – Tett pár céltalan lépést, mielőtt a szőnyegen heverő könyvekre vetett volna egy pillantást. – Varo Borja... – ismételte elgondolkodva. – A demonológia tudora, igaz? Nagyon gazdag könyvkereskedő. Évek óta pályázott arra </w:t>
      </w:r>
      <w:r>
        <w:rPr>
          <w:i/>
          <w:iCs/>
          <w:color w:val="000000"/>
          <w:sz w:val="28"/>
          <w:szCs w:val="28"/>
        </w:rPr>
        <w:t>A Kilenc Kapu</w:t>
      </w:r>
      <w:r>
        <w:rPr>
          <w:color w:val="000000"/>
          <w:sz w:val="28"/>
          <w:szCs w:val="28"/>
        </w:rPr>
        <w:t>ra, amit a kezében tart, bármennyit megadott volna érte... Nem tudtam, hogy végül szerzett egy másik példányt. És ön neki dolgoz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lkalmilag – jegyezte meg Corso.</w:t>
      </w:r>
    </w:p>
    <w:p>
      <w:pPr>
        <w:pStyle w:val="Normal"/>
        <w:widowControl/>
        <w:ind w:firstLine="426"/>
        <w:rPr>
          <w:sz w:val="28"/>
          <w:szCs w:val="28"/>
        </w:rPr>
      </w:pPr>
      <w:r>
        <w:rPr>
          <w:color w:val="000000"/>
          <w:sz w:val="28"/>
          <w:szCs w:val="28"/>
        </w:rPr>
        <w:t>A másik kételkedve párszor megingatta a fejét, aztán újból a földön fekvő könyvekre mered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hozta a könyvet?... Megengedi, hogy megnézzem?</w:t>
      </w:r>
    </w:p>
    <w:p>
      <w:pPr>
        <w:pStyle w:val="Normal"/>
        <w:widowControl/>
        <w:ind w:firstLine="426"/>
        <w:rPr>
          <w:sz w:val="28"/>
          <w:szCs w:val="28"/>
        </w:rPr>
      </w:pPr>
      <w:r>
        <w:rPr>
          <w:color w:val="000000"/>
          <w:sz w:val="28"/>
          <w:szCs w:val="28"/>
        </w:rPr>
        <w:t>Az asztalhoz mentek, és Corso a Fargasé mellé helyezte a saját példányát. Eközben hallotta izgatott zihálását. A könyvgyűjtő arcára visszatért a hév.</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 xml:space="preserve">Figyelje meg alaposan őket! – suttogta halkan, mintha attól félne, hogy a lapok között szunnyadó valamit még fel találná zavarni. – Tökéletesek, szépek, és teljesen egyformák... A tűztől megmenekült három példány közül kettő, háromszázötven évvel ezelőtti szétválásuk óta első ízben egymás mellett... – A keze ismét remegett; megdörzsölte a csuklóját, hogy csillapítsa a hevesen benne lüktető véráramot. – Nézze a 72. oldalon a nyomdahibát. A törött </w:t>
      </w:r>
      <w:r>
        <w:rPr>
          <w:i/>
          <w:iCs/>
          <w:color w:val="000000"/>
          <w:sz w:val="28"/>
          <w:szCs w:val="28"/>
        </w:rPr>
        <w:t>s</w:t>
      </w:r>
      <w:r>
        <w:rPr>
          <w:color w:val="000000"/>
          <w:sz w:val="28"/>
          <w:szCs w:val="28"/>
        </w:rPr>
        <w:t>-t itt, a 87. oldal negyedik sorában... Ugyanaz a papír, egyforma nyomtatás... Hát nem csodálato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az. – Corso egy kicsit megköszörülte a torkát. – Ha megengedi, maradnék egy darabig. És alaposan szemügyre venném őket.</w:t>
      </w:r>
    </w:p>
    <w:p>
      <w:pPr>
        <w:pStyle w:val="Normal"/>
        <w:widowControl/>
        <w:ind w:firstLine="426"/>
        <w:rPr>
          <w:sz w:val="28"/>
          <w:szCs w:val="28"/>
        </w:rPr>
      </w:pPr>
      <w:r>
        <w:rPr>
          <w:color w:val="000000"/>
          <w:sz w:val="28"/>
          <w:szCs w:val="28"/>
        </w:rPr>
        <w:t>Fargas áthatóan leste. Kételkedni látsz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hogy óhajtja – vágta rá végül. – De ha az ön példánya a Terral-Coy-féle, akkor a hitelességéhez kétség sem férhet. – Kíváncsian fürkészte Corsót, mint aki a másik gondolataiban akar olvasni. – Varo Borjának tudnia kell ez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Gondolom, tudja is. – Corso elővette legmeggyőzőbb semleges mosolyát. – De engem azért fizetnek, hogy ellenőrizzem. – S még mindig mosolygott egy picit, ám most jött a dolog kényesebb része. – A biztonság kedvéért. Apropó, pénz, felhatalmaztak, hogy ajánlatot tegyek önnek.</w:t>
      </w:r>
    </w:p>
    <w:p>
      <w:pPr>
        <w:pStyle w:val="Normal"/>
        <w:widowControl/>
        <w:ind w:firstLine="426"/>
        <w:rPr>
          <w:sz w:val="28"/>
          <w:szCs w:val="28"/>
        </w:rPr>
      </w:pPr>
      <w:r>
        <w:rPr>
          <w:color w:val="000000"/>
          <w:sz w:val="28"/>
          <w:szCs w:val="28"/>
        </w:rPr>
        <w:t>A könyvgyűjtő kíváncsisága gyanakvásba csapott 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féle ajánlat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nyagit. És előnyöset. – Corso a másik példányra tette a kezét. – Egy időre megoldhatná a problémá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s Varo Borja fizetn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ár ő is.</w:t>
      </w:r>
    </w:p>
    <w:p>
      <w:pPr>
        <w:pStyle w:val="Normal"/>
        <w:widowControl/>
        <w:ind w:firstLine="426"/>
        <w:rPr>
          <w:sz w:val="28"/>
          <w:szCs w:val="28"/>
        </w:rPr>
      </w:pPr>
      <w:r>
        <w:rPr>
          <w:color w:val="000000"/>
          <w:sz w:val="28"/>
          <w:szCs w:val="28"/>
        </w:rPr>
        <w:t>Fargas ujjával az állát simoga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ár van egy példánya – állapította meg. – Netán mind a hármat be kívánja gyűjteni?</w:t>
      </w:r>
    </w:p>
    <w:p>
      <w:pPr>
        <w:pStyle w:val="Normal"/>
        <w:widowControl/>
        <w:ind w:firstLine="426"/>
        <w:rPr>
          <w:sz w:val="28"/>
          <w:szCs w:val="28"/>
        </w:rPr>
      </w:pPr>
      <w:r>
        <w:rPr>
          <w:color w:val="000000"/>
          <w:sz w:val="28"/>
          <w:szCs w:val="28"/>
        </w:rPr>
        <w:t>A pasas talán kissé hóbortos ugyan, de nem hülye. Corso tett egy határozatlan mozdulatot, nem akarta túlzottan felfedni a kártyáit. Talán. Gyűjtők dolga. De ha Fargas áruba bocsátja, megkímélhetné a Vergiliu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t ön nem érti – állapította meg a könyvgyűjtő, bár Corso nagyon is jól értette. Reménytelen es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elejtse el – mondta. – Csak egy ötlet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n nem véletlenszerűen adok el. Kiválasztom a könyveket. Azt hittem, világosan elmagyaráztam önnek.</w:t>
      </w:r>
    </w:p>
    <w:p>
      <w:pPr>
        <w:pStyle w:val="Normal"/>
        <w:widowControl/>
        <w:ind w:firstLine="426"/>
        <w:rPr>
          <w:sz w:val="28"/>
          <w:szCs w:val="28"/>
        </w:rPr>
      </w:pPr>
      <w:r>
        <w:rPr>
          <w:color w:val="000000"/>
          <w:sz w:val="28"/>
          <w:szCs w:val="28"/>
        </w:rPr>
        <w:t>Görcsös kézfejében szinte megállt a vérkeringés. Kezdett dühbe gurulni, úgyhogy Corso legalább öt percen át igyekezett megbékíteni. Az ajánlat mellékes, próbálkozás volt csupán. Amit valójában akart, azt elérte: összevetheti a két példányt. Végül legnagyobb megkönnyebbülésére Fargas egyetértőn in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látom akadályát – jelentette ki. A gyanakvása csillapodott egy kissé. Corso nyilvánvalóan megnyerte a tetszését, és a dolgok is más irányt vettek. – Bár nem tudok nagy kényelmet biztosítani önnek...</w:t>
      </w:r>
    </w:p>
    <w:p>
      <w:pPr>
        <w:pStyle w:val="Normal"/>
        <w:widowControl/>
        <w:ind w:firstLine="426"/>
        <w:rPr>
          <w:sz w:val="28"/>
          <w:szCs w:val="28"/>
        </w:rPr>
      </w:pPr>
      <w:r>
        <w:rPr>
          <w:color w:val="000000"/>
          <w:sz w:val="28"/>
          <w:szCs w:val="28"/>
        </w:rPr>
        <w:t>Átvezette a csupasz folyosón egy kisebb szobába, amelynek sarkában egy összetört zongora állt. Volt még ott egy asztal, rajta egy gyertyától körbefolyt bronzmenórával meg néhány szakadt székk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legalább egy nyugodt hely – mondta Fargas. – S az ablaküvegek is épek.</w:t>
      </w:r>
    </w:p>
    <w:p>
      <w:pPr>
        <w:pStyle w:val="Normal"/>
        <w:widowControl/>
        <w:ind w:firstLine="426"/>
        <w:rPr>
          <w:sz w:val="28"/>
          <w:szCs w:val="28"/>
        </w:rPr>
      </w:pPr>
      <w:r>
        <w:rPr>
          <w:color w:val="000000"/>
          <w:sz w:val="28"/>
          <w:szCs w:val="28"/>
        </w:rPr>
        <w:t>Csettintett az ujjával, mintha elfelejtett volna valamit, eltűnt egy percre, majd visszatért kezében a konyakosüveggel s a maradék italla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zóval Varo Borjának végül sikerült megszereznie... – ismételte, s magában somolygott, kétségkívül az elégedettségtől, ami eltöltötte. Aztán az üveget és a poharat a padlóra tette, </w:t>
      </w:r>
      <w:r>
        <w:rPr>
          <w:i/>
          <w:iCs/>
          <w:color w:val="000000"/>
          <w:sz w:val="28"/>
          <w:szCs w:val="28"/>
        </w:rPr>
        <w:t xml:space="preserve">A Kilenc Kapu </w:t>
      </w:r>
      <w:r>
        <w:rPr>
          <w:color w:val="000000"/>
          <w:sz w:val="28"/>
          <w:szCs w:val="28"/>
        </w:rPr>
        <w:t>két példányától távol, figyelmes házigazdához illően körbenézett, mintha meg akarna győződni róla, vajon minden rendben van-e, s mielőtt távozott volna, gúnyosan elköszön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Érezze magát otthon.</w:t>
      </w:r>
    </w:p>
    <w:p>
      <w:pPr>
        <w:pStyle w:val="Normal"/>
        <w:widowControl/>
        <w:rPr>
          <w:sz w:val="28"/>
          <w:szCs w:val="28"/>
        </w:rPr>
      </w:pPr>
      <w:r>
        <w:rPr>
          <w:color w:val="000000"/>
          <w:sz w:val="28"/>
          <w:szCs w:val="28"/>
        </w:rPr>
        <w:t>Corso kitöltötte a maradék konyakot a pohárba, elővette a jegyzeteit, s munkához látott. Egy ív papíron tintával három keretet rajzolt, mindegyik elejére írt egy számot és egy neve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42290</wp:posOffset>
                </wp:positionH>
                <wp:positionV relativeFrom="paragraph">
                  <wp:posOffset>24765</wp:posOffset>
                </wp:positionV>
                <wp:extent cx="4199890" cy="313690"/>
                <wp:effectExtent l="0" t="0" r="0" b="0"/>
                <wp:wrapNone/>
                <wp:docPr id="13" name="Frame1"/>
                <a:graphic xmlns:a="http://schemas.openxmlformats.org/drawingml/2006/main">
                  <a:graphicData uri="http://schemas.microsoft.com/office/word/2010/wordprocessingShape">
                    <wps:wsp>
                      <wps:cNvSpPr txBox="1"/>
                      <wps:spPr>
                        <a:xfrm>
                          <a:off x="0" y="0"/>
                          <a:ext cx="4199890" cy="313690"/>
                        </a:xfrm>
                        <a:prstGeom prst="rect"/>
                        <a:solidFill>
                          <a:srgbClr val="FFFFFF"/>
                        </a:solidFill>
                        <a:ln w="9525">
                          <a:solidFill>
                            <a:srgbClr val="000000"/>
                          </a:solidFill>
                        </a:ln>
                      </wps:spPr>
                      <wps:txbx>
                        <w:txbxContent>
                          <w:p>
                            <w:pPr>
                              <w:pStyle w:val="Normal"/>
                              <w:jc w:val="both"/>
                              <w:rPr/>
                            </w:pPr>
                            <w:r>
                              <w:rPr>
                                <w:sz w:val="32"/>
                                <w:szCs w:val="32"/>
                                <w:lang w:val="en-US"/>
                              </w:rPr>
                              <w:t>EGYES PÉLDÁNY (VARO BORJA) Toledo.</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4.7pt;mso-wrap-distance-left:9.05pt;mso-wrap-distance-right:9.05pt;mso-wrap-distance-top:0pt;mso-wrap-distance-bottom:0pt;margin-top:1.95pt;mso-position-vertical-relative:text;margin-left:42.7pt;mso-position-horizontal-relative:text">
                <v:textbox>
                  <w:txbxContent>
                    <w:p>
                      <w:pPr>
                        <w:pStyle w:val="Normal"/>
                        <w:jc w:val="both"/>
                        <w:rPr/>
                      </w:pPr>
                      <w:r>
                        <w:rPr>
                          <w:sz w:val="32"/>
                          <w:szCs w:val="32"/>
                          <w:lang w:val="en-US"/>
                        </w:rPr>
                        <w:t>EGYES PÉLDÁNY (VARO BORJA) Toledo.</w:t>
                      </w:r>
                    </w:p>
                  </w:txbxContent>
                </v:textbox>
                <w10:wrap type="none"/>
              </v:rect>
            </w:pict>
          </mc:Fallback>
        </mc:AlternateContent>
      </w:r>
    </w:p>
    <w:p>
      <w:pPr>
        <w:pStyle w:val="Normal"/>
        <w:widowContro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42290</wp:posOffset>
                </wp:positionH>
                <wp:positionV relativeFrom="paragraph">
                  <wp:posOffset>125095</wp:posOffset>
                </wp:positionV>
                <wp:extent cx="4199890" cy="313690"/>
                <wp:effectExtent l="0" t="0" r="0" b="0"/>
                <wp:wrapNone/>
                <wp:docPr id="14" name="Frame2"/>
                <a:graphic xmlns:a="http://schemas.openxmlformats.org/drawingml/2006/main">
                  <a:graphicData uri="http://schemas.microsoft.com/office/word/2010/wordprocessingShape">
                    <wps:wsp>
                      <wps:cNvSpPr txBox="1"/>
                      <wps:spPr>
                        <a:xfrm>
                          <a:off x="0" y="0"/>
                          <a:ext cx="4199890" cy="313690"/>
                        </a:xfrm>
                        <a:prstGeom prst="rect"/>
                        <a:solidFill>
                          <a:srgbClr val="FFFFFF"/>
                        </a:solidFill>
                        <a:ln w="9525">
                          <a:solidFill>
                            <a:srgbClr val="000000"/>
                          </a:solidFill>
                        </a:ln>
                      </wps:spPr>
                      <wps:txbx>
                        <w:txbxContent>
                          <w:p>
                            <w:pPr>
                              <w:pStyle w:val="Normal"/>
                              <w:jc w:val="both"/>
                              <w:rPr/>
                            </w:pPr>
                            <w:r>
                              <w:rPr>
                                <w:sz w:val="32"/>
                                <w:szCs w:val="32"/>
                                <w:lang w:val="en-US"/>
                              </w:rPr>
                              <w:t>KETTES PÉLDÁNY (FARGAS) Sintra.</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4.7pt;mso-wrap-distance-left:9.05pt;mso-wrap-distance-right:9.05pt;mso-wrap-distance-top:0pt;mso-wrap-distance-bottom:0pt;margin-top:9.85pt;mso-position-vertical-relative:text;margin-left:42.7pt;mso-position-horizontal-relative:text">
                <v:textbox>
                  <w:txbxContent>
                    <w:p>
                      <w:pPr>
                        <w:pStyle w:val="Normal"/>
                        <w:jc w:val="both"/>
                        <w:rPr/>
                      </w:pPr>
                      <w:r>
                        <w:rPr>
                          <w:sz w:val="32"/>
                          <w:szCs w:val="32"/>
                          <w:lang w:val="en-US"/>
                        </w:rPr>
                        <w:t>KETTES PÉLDÁNY (FARGAS) Sintra.</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20955</wp:posOffset>
                </wp:positionV>
                <wp:extent cx="4199890" cy="313690"/>
                <wp:effectExtent l="0" t="0" r="0" b="0"/>
                <wp:wrapNone/>
                <wp:docPr id="15" name="Frame3"/>
                <a:graphic xmlns:a="http://schemas.openxmlformats.org/drawingml/2006/main">
                  <a:graphicData uri="http://schemas.microsoft.com/office/word/2010/wordprocessingShape">
                    <wps:wsp>
                      <wps:cNvSpPr txBox="1"/>
                      <wps:spPr>
                        <a:xfrm>
                          <a:off x="0" y="0"/>
                          <a:ext cx="4199890" cy="313690"/>
                        </a:xfrm>
                        <a:prstGeom prst="rect"/>
                        <a:solidFill>
                          <a:srgbClr val="FFFFFF"/>
                        </a:solidFill>
                        <a:ln w="9525">
                          <a:solidFill>
                            <a:srgbClr val="000000"/>
                          </a:solidFill>
                        </a:ln>
                      </wps:spPr>
                      <wps:txbx>
                        <w:txbxContent>
                          <w:p>
                            <w:pPr>
                              <w:pStyle w:val="Normal"/>
                              <w:jc w:val="both"/>
                              <w:rPr/>
                            </w:pPr>
                            <w:r>
                              <w:rPr>
                                <w:sz w:val="32"/>
                                <w:szCs w:val="32"/>
                                <w:lang w:val="en-US"/>
                              </w:rPr>
                              <w:t>HÁRMAS PÉLDÁNY (VON UNGERN) Párizs.</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4.7pt;mso-wrap-distance-left:9.05pt;mso-wrap-distance-right:9.05pt;mso-wrap-distance-top:0pt;mso-wrap-distance-bottom:0pt;margin-top:1.65pt;mso-position-vertical-relative:text;margin-left:42.7pt;mso-position-horizontal-relative:text">
                <v:textbox>
                  <w:txbxContent>
                    <w:p>
                      <w:pPr>
                        <w:pStyle w:val="Normal"/>
                        <w:jc w:val="both"/>
                        <w:rPr/>
                      </w:pPr>
                      <w:r>
                        <w:rPr>
                          <w:sz w:val="32"/>
                          <w:szCs w:val="32"/>
                          <w:lang w:val="en-US"/>
                        </w:rPr>
                        <w:t>HÁRMAS PÉLDÁNY (VON UNGERN) Párizs.</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Oldalról oldalra feljegyzett minden eltérést az Egyes és a Kettes között, bármilyen apróság legyen is az: folt a papíron, erősebb tónusú festék az egyik példánynál. Az első metszethez érvén – </w:t>
      </w:r>
      <w:r>
        <w:rPr>
          <w:i/>
          <w:iCs/>
          <w:color w:val="000000"/>
          <w:sz w:val="28"/>
          <w:szCs w:val="28"/>
        </w:rPr>
        <w:t xml:space="preserve">NEM. PERV.T QUI N.N LEG. CERT.RIT, </w:t>
      </w:r>
      <w:r>
        <w:rPr>
          <w:color w:val="000000"/>
          <w:sz w:val="28"/>
          <w:szCs w:val="28"/>
        </w:rPr>
        <w:t>az olvasót csendre intő vitéz – a zsebéből elővett egy hétszeres nagyítású lupét, s vonalról vonalra összehasonlította a két egyforma metszetet. Azonosak voltak. Sőt még azt is megállapította, hogy a metszetek nyomása a papíron, csakúgy, mint a tipográfiáé, megegyezett. Nem volt egyetlen kopott, törött vagy kajla vonal vagy betű, kivéve a mindkét példányban megegyező hiányosságokat. Ez azt jelentette, hogy az Egyes és a Kettes egymás után lett nyomtatva, vagy legalábbis ugyanazzal a sajtóval. A Ceniza fivérek szavával élve, Corsónak tehát két ikerpéldánnyal volt dolga.</w:t>
      </w:r>
    </w:p>
    <w:p>
      <w:pPr>
        <w:pStyle w:val="Normal"/>
        <w:widowControl/>
        <w:ind w:firstLine="426"/>
        <w:rPr>
          <w:sz w:val="28"/>
          <w:szCs w:val="28"/>
        </w:rPr>
      </w:pPr>
      <w:r>
        <w:rPr>
          <w:color w:val="000000"/>
          <w:sz w:val="28"/>
          <w:szCs w:val="28"/>
        </w:rPr>
        <w:t>Jegyzetelt tovább. A Kettes 19. oldalának hatodik sorában egy hibánál elidőzött egy darabig, mígnem megállapította, hogy csak egy festéknyomról van szó. Lapozott előre. Mindkét kötetnek azonos volt a felépítése: két előzéklap, 160 oldal 8-szor húszasával fűzve. A Kettes példány kilenc metszete, csakúgy, mint az Egyesé, a szövegen kívül állt, ugyanolyan papírra nyomták őket, a szövegsorral az ábra alatt, s a fűzéskor illesztették a kötetbe őket. Mindkét kötet esetében azonos helyen találhatók:</w:t>
      </w:r>
    </w:p>
    <w:p>
      <w:pPr>
        <w:pStyle w:val="Normal"/>
        <w:widowControl/>
        <w:rPr>
          <w:color w:val="000000"/>
          <w:sz w:val="28"/>
          <w:szCs w:val="28"/>
        </w:rPr>
      </w:pPr>
      <w:r>
        <w:rPr>
          <w:color w:val="000000"/>
          <w:sz w:val="28"/>
          <w:szCs w:val="28"/>
        </w:rPr>
      </w:r>
    </w:p>
    <w:p>
      <w:pPr>
        <w:pStyle w:val="Normal"/>
        <w:widowControl/>
        <w:rPr>
          <w:sz w:val="28"/>
          <w:szCs w:val="28"/>
        </w:rPr>
      </w:pPr>
      <w:r>
        <w:rPr>
          <w:rFonts w:eastAsia="Times New Roman"/>
          <w:color w:val="000000"/>
          <w:sz w:val="28"/>
          <w:szCs w:val="28"/>
        </w:rPr>
        <w:t xml:space="preserve">           </w:t>
      </w:r>
      <w:r>
        <w:rPr>
          <w:color w:val="000000"/>
          <w:sz w:val="28"/>
          <w:szCs w:val="28"/>
        </w:rPr>
        <w:t>I. 16–17. oldal között</w:t>
      </w:r>
    </w:p>
    <w:p>
      <w:pPr>
        <w:pStyle w:val="Normal"/>
        <w:widowControl/>
        <w:rPr>
          <w:sz w:val="28"/>
          <w:szCs w:val="28"/>
        </w:rPr>
      </w:pPr>
      <w:r>
        <w:rPr>
          <w:rFonts w:eastAsia="Times New Roman"/>
          <w:color w:val="000000"/>
          <w:sz w:val="28"/>
          <w:szCs w:val="28"/>
        </w:rPr>
        <w:t xml:space="preserve">          </w:t>
      </w:r>
      <w:r>
        <w:rPr>
          <w:color w:val="000000"/>
          <w:sz w:val="28"/>
          <w:szCs w:val="28"/>
        </w:rPr>
        <w:t>II. 32–33. oldal között</w:t>
      </w:r>
    </w:p>
    <w:p>
      <w:pPr>
        <w:pStyle w:val="Normal"/>
        <w:widowControl/>
        <w:rPr>
          <w:sz w:val="28"/>
          <w:szCs w:val="28"/>
        </w:rPr>
      </w:pPr>
      <w:r>
        <w:rPr>
          <w:rFonts w:eastAsia="Times New Roman"/>
          <w:color w:val="000000"/>
          <w:sz w:val="28"/>
          <w:szCs w:val="28"/>
        </w:rPr>
        <w:t xml:space="preserve">         </w:t>
      </w:r>
      <w:r>
        <w:rPr>
          <w:color w:val="000000"/>
          <w:sz w:val="28"/>
          <w:szCs w:val="28"/>
        </w:rPr>
        <w:t>III. 48–49. oldal között</w:t>
      </w:r>
    </w:p>
    <w:p>
      <w:pPr>
        <w:pStyle w:val="Normal"/>
        <w:widowControl/>
        <w:rPr>
          <w:sz w:val="28"/>
          <w:szCs w:val="28"/>
        </w:rPr>
      </w:pPr>
      <w:r>
        <w:rPr>
          <w:rFonts w:eastAsia="Times New Roman"/>
          <w:color w:val="000000"/>
          <w:sz w:val="28"/>
          <w:szCs w:val="28"/>
        </w:rPr>
        <w:t xml:space="preserve">        </w:t>
      </w:r>
      <w:r>
        <w:rPr>
          <w:color w:val="000000"/>
          <w:sz w:val="28"/>
          <w:szCs w:val="28"/>
        </w:rPr>
        <w:t>IIII. 64–65. oldal között</w:t>
      </w:r>
    </w:p>
    <w:p>
      <w:pPr>
        <w:pStyle w:val="Normal"/>
        <w:widowControl/>
        <w:rPr>
          <w:sz w:val="28"/>
          <w:szCs w:val="28"/>
        </w:rPr>
      </w:pPr>
      <w:r>
        <w:rPr>
          <w:rFonts w:eastAsia="Times New Roman"/>
          <w:color w:val="000000"/>
          <w:sz w:val="28"/>
          <w:szCs w:val="28"/>
        </w:rPr>
        <w:t xml:space="preserve">          </w:t>
      </w:r>
      <w:r>
        <w:rPr>
          <w:color w:val="000000"/>
          <w:sz w:val="28"/>
          <w:szCs w:val="28"/>
        </w:rPr>
        <w:t>V. 80–81. oldal között</w:t>
      </w:r>
    </w:p>
    <w:p>
      <w:pPr>
        <w:pStyle w:val="Normal"/>
        <w:widowControl/>
        <w:rPr>
          <w:sz w:val="28"/>
          <w:szCs w:val="28"/>
        </w:rPr>
      </w:pPr>
      <w:r>
        <w:rPr>
          <w:rFonts w:eastAsia="Times New Roman"/>
          <w:color w:val="000000"/>
          <w:sz w:val="28"/>
          <w:szCs w:val="28"/>
        </w:rPr>
        <w:t xml:space="preserve">         </w:t>
      </w:r>
      <w:r>
        <w:rPr>
          <w:color w:val="000000"/>
          <w:sz w:val="28"/>
          <w:szCs w:val="28"/>
        </w:rPr>
        <w:t>VI. 96–97. oldal között</w:t>
      </w:r>
    </w:p>
    <w:p>
      <w:pPr>
        <w:pStyle w:val="Normal"/>
        <w:widowControl/>
        <w:rPr>
          <w:sz w:val="28"/>
          <w:szCs w:val="28"/>
        </w:rPr>
      </w:pPr>
      <w:r>
        <w:rPr>
          <w:rFonts w:eastAsia="Times New Roman"/>
          <w:color w:val="000000"/>
          <w:sz w:val="28"/>
          <w:szCs w:val="28"/>
        </w:rPr>
        <w:t xml:space="preserve">        </w:t>
      </w:r>
      <w:r>
        <w:rPr>
          <w:color w:val="000000"/>
          <w:sz w:val="28"/>
          <w:szCs w:val="28"/>
        </w:rPr>
        <w:t>VII. 112–113. oldal között</w:t>
      </w:r>
    </w:p>
    <w:p>
      <w:pPr>
        <w:pStyle w:val="Normal"/>
        <w:widowControl/>
        <w:rPr>
          <w:sz w:val="28"/>
          <w:szCs w:val="28"/>
        </w:rPr>
      </w:pPr>
      <w:r>
        <w:rPr>
          <w:rFonts w:eastAsia="Times New Roman"/>
          <w:color w:val="000000"/>
          <w:sz w:val="28"/>
          <w:szCs w:val="28"/>
        </w:rPr>
        <w:t xml:space="preserve">       </w:t>
      </w:r>
      <w:r>
        <w:rPr>
          <w:color w:val="000000"/>
          <w:sz w:val="28"/>
          <w:szCs w:val="28"/>
        </w:rPr>
        <w:t>VIII. 128–129. oldal között</w:t>
      </w:r>
    </w:p>
    <w:p>
      <w:pPr>
        <w:pStyle w:val="Normal"/>
        <w:widowControl/>
        <w:ind w:firstLine="426"/>
        <w:rPr>
          <w:sz w:val="28"/>
          <w:szCs w:val="28"/>
        </w:rPr>
      </w:pPr>
      <w:r>
        <w:rPr>
          <w:color w:val="000000"/>
          <w:sz w:val="28"/>
          <w:szCs w:val="28"/>
        </w:rPr>
        <w:t>VIIII. 144–145. oldal közöt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firstLine="426"/>
        <w:rPr>
          <w:sz w:val="28"/>
          <w:szCs w:val="28"/>
        </w:rPr>
      </w:pPr>
      <w:r>
        <w:rPr>
          <w:color w:val="000000"/>
          <w:sz w:val="28"/>
          <w:szCs w:val="28"/>
        </w:rPr>
        <w:t>Vagy Varo Borja képzelgett, vagy neki valami nagyon furcsa küldetése van. Szó sincs hamisítványról. Legfeljebb egy nem hiteles kiadásról; de korabeliről, mindkét példány azonos korból származik. Az Egyes és a Kettes esetében tehát a tisztaság nem kérdőjelezhető meg.</w:t>
      </w:r>
    </w:p>
    <w:p>
      <w:pPr>
        <w:pStyle w:val="Normal"/>
        <w:widowControl/>
        <w:ind w:firstLine="426"/>
        <w:rPr>
          <w:sz w:val="28"/>
          <w:szCs w:val="28"/>
        </w:rPr>
      </w:pPr>
      <w:r>
        <w:rPr>
          <w:color w:val="000000"/>
          <w:sz w:val="28"/>
          <w:szCs w:val="28"/>
        </w:rPr>
        <w:t xml:space="preserve">Fölhajtotta az egész konyakot, s aztán fogta a lupét, és vizsgálni kezdte a II. számú metszetet – </w:t>
      </w:r>
      <w:r>
        <w:rPr>
          <w:i/>
          <w:iCs/>
          <w:color w:val="000000"/>
          <w:sz w:val="28"/>
          <w:szCs w:val="28"/>
        </w:rPr>
        <w:t xml:space="preserve">CLAUS. PAT. T.: </w:t>
      </w:r>
      <w:r>
        <w:rPr>
          <w:color w:val="000000"/>
          <w:sz w:val="28"/>
          <w:szCs w:val="28"/>
        </w:rPr>
        <w:t>a szakállas remete, a zárt ajtó, a földön lámpa és két kulcs a kézben. A két, egymás mellé helyezett metszettel hirtelen gyereknek érezte magát, mint annál a játéknál, amikor a hét hibát kellett megkeresni valamely képen. Hát igen – fintorított egyet –, erről van szó. Az élet nem más, mint játék. S a könyvek az élet tükrei.</w:t>
      </w:r>
    </w:p>
    <w:p>
      <w:pPr>
        <w:pStyle w:val="Normal"/>
        <w:widowControl/>
        <w:jc w:val="center"/>
        <w:rPr>
          <w:color w:val="000000"/>
          <w:sz w:val="28"/>
          <w:szCs w:val="28"/>
        </w:rPr>
      </w:pPr>
      <w:r>
        <w:rPr>
          <w:color w:val="000000"/>
          <w:sz w:val="28"/>
          <w:szCs w:val="28"/>
        </w:rPr>
        <w:drawing>
          <wp:inline distT="0" distB="0" distL="0" distR="0">
            <wp:extent cx="5274945" cy="8328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4" r="-6" b="-4"/>
                    <a:stretch>
                      <a:fillRect/>
                    </a:stretch>
                  </pic:blipFill>
                  <pic:spPr bwMode="auto">
                    <a:xfrm>
                      <a:off x="0" y="0"/>
                      <a:ext cx="5274945" cy="8328660"/>
                    </a:xfrm>
                    <a:prstGeom prst="rect">
                      <a:avLst/>
                    </a:prstGeom>
                  </pic:spPr>
                </pic:pic>
              </a:graphicData>
            </a:graphic>
          </wp:inline>
        </w:drawing>
      </w:r>
    </w:p>
    <w:p>
      <w:pPr>
        <w:pStyle w:val="Normal"/>
        <w:widowControl/>
        <w:jc w:val="center"/>
        <w:rPr>
          <w:color w:val="000000"/>
          <w:sz w:val="28"/>
          <w:szCs w:val="28"/>
        </w:rPr>
      </w:pPr>
      <w:r>
        <w:rPr>
          <w:color w:val="000000"/>
          <w:sz w:val="28"/>
          <w:szCs w:val="28"/>
        </w:rPr>
        <w:drawing>
          <wp:inline distT="0" distB="0" distL="0" distR="0">
            <wp:extent cx="5126355" cy="83331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4" r="-7" b="-4"/>
                    <a:stretch>
                      <a:fillRect/>
                    </a:stretch>
                  </pic:blipFill>
                  <pic:spPr bwMode="auto">
                    <a:xfrm>
                      <a:off x="0" y="0"/>
                      <a:ext cx="5126355" cy="8333105"/>
                    </a:xfrm>
                    <a:prstGeom prst="rect">
                      <a:avLst/>
                    </a:prstGeom>
                  </pic:spPr>
                </pic:pic>
              </a:graphicData>
            </a:graphic>
          </wp:inline>
        </w:drawing>
      </w:r>
      <w:r>
        <w:br w:type="page"/>
      </w:r>
    </w:p>
    <w:p>
      <w:pPr>
        <w:pStyle w:val="Normal"/>
        <w:widowControl/>
        <w:jc w:val="center"/>
        <w:rPr>
          <w:color w:val="000000"/>
          <w:sz w:val="28"/>
          <w:szCs w:val="28"/>
        </w:rPr>
      </w:pPr>
      <w:r>
        <w:rPr>
          <w:color w:val="000000"/>
          <w:sz w:val="28"/>
          <w:szCs w:val="28"/>
        </w:rPr>
        <w:drawing>
          <wp:inline distT="0" distB="0" distL="0" distR="0">
            <wp:extent cx="5220970" cy="83273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 t="-4" r="-7" b="-4"/>
                    <a:stretch>
                      <a:fillRect/>
                    </a:stretch>
                  </pic:blipFill>
                  <pic:spPr bwMode="auto">
                    <a:xfrm>
                      <a:off x="0" y="0"/>
                      <a:ext cx="5220970" cy="8327390"/>
                    </a:xfrm>
                    <a:prstGeom prst="rect">
                      <a:avLst/>
                    </a:prstGeom>
                  </pic:spPr>
                </pic:pic>
              </a:graphicData>
            </a:graphic>
          </wp:inline>
        </w:drawing>
      </w:r>
      <w:r>
        <w:rPr>
          <w:color w:val="000000"/>
          <w:sz w:val="28"/>
          <w:szCs w:val="28"/>
        </w:rPr>
        <w:drawing>
          <wp:inline distT="0" distB="0" distL="0" distR="0">
            <wp:extent cx="5257800" cy="8267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 t="-4" r="-7" b="-4"/>
                    <a:stretch>
                      <a:fillRect/>
                    </a:stretch>
                  </pic:blipFill>
                  <pic:spPr bwMode="auto">
                    <a:xfrm>
                      <a:off x="0" y="0"/>
                      <a:ext cx="5257800" cy="8267700"/>
                    </a:xfrm>
                    <a:prstGeom prst="rect">
                      <a:avLst/>
                    </a:prstGeom>
                  </pic:spPr>
                </pic:pic>
              </a:graphicData>
            </a:graphic>
          </wp:inline>
        </w:drawing>
      </w:r>
      <w:r>
        <w:rPr>
          <w:color w:val="000000"/>
          <w:sz w:val="28"/>
          <w:szCs w:val="28"/>
        </w:rPr>
        <w:drawing>
          <wp:inline distT="0" distB="0" distL="0" distR="0">
            <wp:extent cx="4953000" cy="8140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7" t="-4" r="-7" b="-4"/>
                    <a:stretch>
                      <a:fillRect/>
                    </a:stretch>
                  </pic:blipFill>
                  <pic:spPr bwMode="auto">
                    <a:xfrm>
                      <a:off x="0" y="0"/>
                      <a:ext cx="4953000" cy="8140700"/>
                    </a:xfrm>
                    <a:prstGeom prst="rect">
                      <a:avLst/>
                    </a:prstGeom>
                  </pic:spPr>
                </pic:pic>
              </a:graphicData>
            </a:graphic>
          </wp:inline>
        </w:drawing>
      </w:r>
      <w:r>
        <w:rPr>
          <w:color w:val="000000"/>
          <w:sz w:val="28"/>
          <w:szCs w:val="28"/>
        </w:rPr>
        <w:drawing>
          <wp:inline distT="0" distB="0" distL="0" distR="0">
            <wp:extent cx="4953000" cy="8051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7" t="-4" r="-7" b="-4"/>
                    <a:stretch>
                      <a:fillRect/>
                    </a:stretch>
                  </pic:blipFill>
                  <pic:spPr bwMode="auto">
                    <a:xfrm>
                      <a:off x="0" y="0"/>
                      <a:ext cx="4953000" cy="8051800"/>
                    </a:xfrm>
                    <a:prstGeom prst="rect">
                      <a:avLst/>
                    </a:prstGeom>
                  </pic:spPr>
                </pic:pic>
              </a:graphicData>
            </a:graphic>
          </wp:inline>
        </w:drawing>
      </w:r>
      <w:r>
        <w:rPr>
          <w:color w:val="000000"/>
          <w:sz w:val="28"/>
          <w:szCs w:val="28"/>
        </w:rPr>
        <w:drawing>
          <wp:inline distT="0" distB="0" distL="0" distR="0">
            <wp:extent cx="5220970" cy="83273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4" r="-7" b="-4"/>
                    <a:stretch>
                      <a:fillRect/>
                    </a:stretch>
                  </pic:blipFill>
                  <pic:spPr bwMode="auto">
                    <a:xfrm>
                      <a:off x="0" y="0"/>
                      <a:ext cx="5220970" cy="8327390"/>
                    </a:xfrm>
                    <a:prstGeom prst="rect">
                      <a:avLst/>
                    </a:prstGeom>
                  </pic:spPr>
                </pic:pic>
              </a:graphicData>
            </a:graphic>
          </wp:inline>
        </w:drawing>
      </w:r>
      <w:r>
        <w:rPr>
          <w:color w:val="000000"/>
          <w:sz w:val="28"/>
          <w:szCs w:val="28"/>
        </w:rPr>
        <w:drawing>
          <wp:inline distT="0" distB="0" distL="0" distR="0">
            <wp:extent cx="5257800" cy="7378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7" t="-5" r="-7" b="-5"/>
                    <a:stretch>
                      <a:fillRect/>
                    </a:stretch>
                  </pic:blipFill>
                  <pic:spPr bwMode="auto">
                    <a:xfrm>
                      <a:off x="0" y="0"/>
                      <a:ext cx="5257800" cy="7378700"/>
                    </a:xfrm>
                    <a:prstGeom prst="rect">
                      <a:avLst/>
                    </a:prstGeom>
                  </pic:spPr>
                </pic:pic>
              </a:graphicData>
            </a:graphic>
          </wp:inline>
        </w:drawing>
      </w:r>
    </w:p>
    <w:p>
      <w:pPr>
        <w:pStyle w:val="Normal"/>
        <w:widowControl/>
        <w:jc w:val="right"/>
        <w:rPr>
          <w:color w:val="000000"/>
          <w:sz w:val="28"/>
          <w:szCs w:val="28"/>
        </w:rPr>
      </w:pPr>
      <w:r>
        <w:rPr>
          <w:color w:val="000000"/>
          <w:sz w:val="28"/>
          <w:szCs w:val="28"/>
        </w:rPr>
        <w:drawing>
          <wp:inline distT="0" distB="0" distL="0" distR="0">
            <wp:extent cx="4449445" cy="8369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8" t="-4" r="-8" b="-4"/>
                    <a:stretch>
                      <a:fillRect/>
                    </a:stretch>
                  </pic:blipFill>
                  <pic:spPr bwMode="auto">
                    <a:xfrm>
                      <a:off x="0" y="0"/>
                      <a:ext cx="4449445" cy="8369300"/>
                    </a:xfrm>
                    <a:prstGeom prst="rect">
                      <a:avLst/>
                    </a:prstGeom>
                  </pic:spPr>
                </pic:pic>
              </a:graphicData>
            </a:graphic>
          </wp:inline>
        </w:drawing>
      </w:r>
    </w:p>
    <w:p>
      <w:pPr>
        <w:pStyle w:val="Normal"/>
        <w:widowControl/>
        <w:ind w:firstLine="426"/>
        <w:rPr>
          <w:sz w:val="28"/>
          <w:szCs w:val="28"/>
        </w:rPr>
      </w:pPr>
      <w:r>
        <w:rPr>
          <w:color w:val="000000"/>
          <w:sz w:val="28"/>
          <w:szCs w:val="28"/>
        </w:rPr>
        <w:t xml:space="preserve">S akkor fölfedezte. Váratlanul történt, mint amikor az ember helyes irányban halad, és egyszeriben valami látszólag értelmetlen dolog könyörtelenül és határozottan a felszínre kívánkozik. Corso kifújta a tüdejéből a levegőt, elképedt, nevetési ingert érzett, de csak egy nyers hang, valami kételkedő, cseppet sem humoros nevetésféle szakadt ki belőle. Ami előtte feküdt, az nem pályaudvari kioszkban vásárolt holmi szórakoztató olvasmány volt, hanem három és fél évszázaddal azelőtt készített két könyv. A nyomdászuk az életével fizetett értük, az inkvizíció tiltó listájának élén álltak, s valamennyi komoly bibliográfiában szerepeltek: </w:t>
      </w:r>
      <w:r>
        <w:rPr>
          <w:i/>
          <w:iCs/>
          <w:color w:val="000000"/>
          <w:sz w:val="28"/>
          <w:szCs w:val="28"/>
        </w:rPr>
        <w:t>II.</w:t>
      </w:r>
      <w:r>
        <w:rPr>
          <w:color w:val="000000"/>
          <w:sz w:val="28"/>
          <w:szCs w:val="28"/>
        </w:rPr>
        <w:t xml:space="preserve"> </w:t>
      </w:r>
      <w:r>
        <w:rPr>
          <w:i/>
          <w:iCs/>
          <w:color w:val="000000"/>
          <w:sz w:val="28"/>
          <w:szCs w:val="28"/>
        </w:rPr>
        <w:t xml:space="preserve">metszet. Latin legenda. Egy zárt ajtó előtt egy aggastyán két kulccsal a kezében és egy lámpa... </w:t>
      </w:r>
      <w:r>
        <w:rPr>
          <w:color w:val="000000"/>
          <w:sz w:val="28"/>
          <w:szCs w:val="28"/>
        </w:rPr>
        <w:t>Mindeddig azonban még soha senki sem hasonlított össze a három ismert példányból kettőt. Nem volt egyszerű összehozni őket, sőt, szükség sem volt rá. Aggastyán két kulccsal. Ennyi elég.</w:t>
      </w:r>
    </w:p>
    <w:p>
      <w:pPr>
        <w:pStyle w:val="Normal"/>
        <w:widowControl/>
        <w:ind w:firstLine="426"/>
        <w:rPr>
          <w:color w:val="000000"/>
          <w:sz w:val="28"/>
          <w:szCs w:val="28"/>
        </w:rPr>
      </w:pPr>
      <w:r>
        <w:rPr>
          <w:color w:val="000000"/>
          <w:sz w:val="28"/>
          <w:szCs w:val="28"/>
        </w:rPr>
        <w:t>Corso fölállt az asztaltól, s az ablakhoz ment. Ott téblábolt egy ideig, bámult kifelé a leheletétől bepárásodott üvegen át. Varo Borjának végül is igaza volt. Aristide Torchia jót nevethetett magában a máglyán a Campo dei Fiorin, mielőtt a tűz örökre elvette volna a kedvét. Posztumusz tréfának mindenesetre zseniális volt.</w:t>
      </w:r>
      <w:r>
        <w:br w:type="page"/>
      </w:r>
    </w:p>
    <w:p>
      <w:pPr>
        <w:pStyle w:val="Normal"/>
        <w:widowControl/>
        <w:jc w:val="center"/>
        <w:rPr>
          <w:b/>
          <w:b/>
          <w:bCs/>
          <w:sz w:val="40"/>
          <w:szCs w:val="40"/>
        </w:rPr>
      </w:pPr>
      <w:r>
        <w:rPr>
          <w:b/>
          <w:bCs/>
          <w:color w:val="000000"/>
          <w:sz w:val="40"/>
          <w:szCs w:val="40"/>
        </w:rPr>
        <w:t>VIII. POSTUMA NECAT</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center"/>
        <w:rPr>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Senki nem felel?</w:t>
      </w:r>
    </w:p>
    <w:p>
      <w:pPr>
        <w:pStyle w:val="Normal"/>
        <w:widowControl/>
        <w:jc w:val="center"/>
        <w:rPr>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Nem.</w:t>
      </w:r>
    </w:p>
    <w:p>
      <w:pPr>
        <w:pStyle w:val="Normal"/>
        <w:widowControl/>
        <w:jc w:val="center"/>
        <w:rPr>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Annál rosszabb. Az annyit jelent, hogy halott.</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 xml:space="preserve">(M. LEBLANC: </w:t>
      </w:r>
      <w:r>
        <w:rPr>
          <w:i/>
          <w:iCs/>
          <w:color w:val="000000"/>
          <w:sz w:val="24"/>
          <w:szCs w:val="24"/>
        </w:rPr>
        <w:t>Arsène Lupi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Lucas Corso mindenkinél jobban tisztában volt hivatása óriási hátrányával: a könyvjegyzékeket tudósok állítják össze, akik sosem látták a szóban forgó könyveket, s másodkézből származó információkra támaszkodtak, mások ítéletét nevezik ki érvényesnek. Így aztán valamely hiba vagy egy pontatlan megállapítás generációkon keresztül kering anélkül, hogy valaki is kijavítaná, mígnem aztán véletlenül fény derül rá. Ez vonatkozott </w:t>
      </w:r>
      <w:r>
        <w:rPr>
          <w:i/>
          <w:iCs/>
          <w:color w:val="000000"/>
          <w:sz w:val="28"/>
          <w:szCs w:val="28"/>
        </w:rPr>
        <w:t>A</w:t>
      </w:r>
      <w:r>
        <w:rPr>
          <w:color w:val="000000"/>
          <w:sz w:val="28"/>
          <w:szCs w:val="28"/>
        </w:rPr>
        <w:t xml:space="preserve"> </w:t>
      </w:r>
      <w:r>
        <w:rPr>
          <w:i/>
          <w:iCs/>
          <w:color w:val="000000"/>
          <w:sz w:val="28"/>
          <w:szCs w:val="28"/>
        </w:rPr>
        <w:t>Kilenc Kapu</w:t>
      </w:r>
      <w:r>
        <w:rPr>
          <w:color w:val="000000"/>
          <w:sz w:val="28"/>
          <w:szCs w:val="28"/>
        </w:rPr>
        <w:t>ra</w:t>
      </w:r>
      <w:r>
        <w:rPr>
          <w:i/>
          <w:iCs/>
          <w:color w:val="000000"/>
          <w:sz w:val="28"/>
          <w:szCs w:val="28"/>
        </w:rPr>
        <w:t xml:space="preserve"> </w:t>
      </w:r>
      <w:r>
        <w:rPr>
          <w:color w:val="000000"/>
          <w:sz w:val="28"/>
          <w:szCs w:val="28"/>
        </w:rPr>
        <w:t xml:space="preserve">is. A szakmai jegyzékekben történt hivatkozáson túl a legpontosabb utalások is csak felületes leírásra korlátozódtak a kilenc metszet esetében, mellőzve az apró részleteket. A könyv második metszetével kapcsolatban valamennyi ismert szöveg csak a tudós- vagy remetekülsejű aggastyánról tesz említést, aki két kulccsal a kezében áll egy ajtó előtt; de soha senki nem figyelte meg, melyik kezében fogja a kulcsokat. S Corso most megtalálta a választ: a </w:t>
      </w:r>
      <w:r>
        <w:rPr>
          <w:i/>
          <w:iCs/>
          <w:color w:val="000000"/>
          <w:sz w:val="28"/>
          <w:szCs w:val="28"/>
        </w:rPr>
        <w:t xml:space="preserve">balban </w:t>
      </w:r>
      <w:r>
        <w:rPr>
          <w:color w:val="000000"/>
          <w:sz w:val="28"/>
          <w:szCs w:val="28"/>
        </w:rPr>
        <w:t xml:space="preserve">az Egyes példány esetében, s a </w:t>
      </w:r>
      <w:r>
        <w:rPr>
          <w:i/>
          <w:iCs/>
          <w:color w:val="000000"/>
          <w:sz w:val="28"/>
          <w:szCs w:val="28"/>
        </w:rPr>
        <w:t xml:space="preserve">jobban </w:t>
      </w:r>
      <w:r>
        <w:rPr>
          <w:color w:val="000000"/>
          <w:sz w:val="28"/>
          <w:szCs w:val="28"/>
        </w:rPr>
        <w:t>a Kettes számúban.</w:t>
      </w:r>
    </w:p>
    <w:p>
      <w:pPr>
        <w:pStyle w:val="Normal"/>
        <w:widowControl/>
        <w:ind w:firstLine="426"/>
        <w:rPr>
          <w:sz w:val="28"/>
          <w:szCs w:val="28"/>
        </w:rPr>
      </w:pPr>
      <w:r>
        <w:rPr>
          <w:color w:val="000000"/>
          <w:sz w:val="28"/>
          <w:szCs w:val="28"/>
        </w:rPr>
        <w:t>Már csak azt kellene tudni, mi van a hármas számúban... Ám ezt lehetetlen volt kideríteni, legalábbis egyelőre. Corso alkonyatig időzött a Soledade-villában. Hosszan dolgozott a karos gyertyatartó fényénél, fáradhatatlanul jegyzetelt, újra és újra megvizsgálva mindkét példányt. Egyenként vette szemügyre a metszeteket, míg a feltételezése be nem igazolódott. Újabb bizonyítékokra lelt. Végül végignézte a papíríven a jegyzetek, ábrák, valamint az egyik és a másik kötet eltéréseit mutató diagramok formájában rögzített eredményt. Az Egyes és a Kettes példány öt metszete nem volt egyforma.</w:t>
      </w:r>
    </w:p>
    <w:p>
      <w:pPr>
        <w:pStyle w:val="Normal"/>
        <w:widowControl/>
        <w:ind w:firstLine="426"/>
        <w:rPr>
          <w:sz w:val="28"/>
          <w:szCs w:val="28"/>
        </w:rPr>
      </w:pPr>
      <w:r>
        <w:rPr>
          <w:color w:val="000000"/>
          <w:sz w:val="28"/>
          <w:szCs w:val="28"/>
        </w:rPr>
        <w:t>A kézen kívül, amelyben az aggastyán a kulcsokat tartotta a II-es számún, a IIII-esen látható labirintusnak az egyik könyvben volt, a másikban nem volt kijárata. Az Egyesnél az V-ös metszeten a halál kezében lévő homokórában lefutott a homok, míg a Kettesnél a homok az óra felső részében áll. Ami pedig a sakktáblát illeti a VII-esen, Varo Borja példányában fehérek a kockák, a Fargaséban pedig feketék. A VIII-as számún a hajadon lefejezésére készülő hóhér a fejét övező glóriának köszönhetően bosszúálló arkangyalhoz hasonlít.</w:t>
      </w:r>
    </w:p>
    <w:p>
      <w:pPr>
        <w:pStyle w:val="Normal"/>
        <w:widowControl/>
        <w:ind w:firstLine="426"/>
        <w:rPr>
          <w:sz w:val="28"/>
          <w:szCs w:val="28"/>
        </w:rPr>
      </w:pPr>
      <w:r>
        <w:rPr>
          <w:color w:val="000000"/>
          <w:sz w:val="28"/>
          <w:szCs w:val="28"/>
        </w:rPr>
        <w:t xml:space="preserve">S talált más részleteket is, mert a lupéval végzett aprólékos tanulmányozás váratlan eredményekre vezetett. A metszeteken a vésnök jelének elrejtése szintén elmés megoldást követett: mindkét példányban az </w:t>
      </w:r>
      <w:r>
        <w:rPr>
          <w:i/>
          <w:iCs/>
          <w:color w:val="000000"/>
          <w:sz w:val="28"/>
          <w:szCs w:val="28"/>
        </w:rPr>
        <w:t xml:space="preserve">A. T., </w:t>
      </w:r>
      <w:r>
        <w:rPr>
          <w:color w:val="000000"/>
          <w:sz w:val="28"/>
          <w:szCs w:val="28"/>
        </w:rPr>
        <w:t xml:space="preserve">Aristide Torchia </w:t>
      </w:r>
      <w:r>
        <w:rPr>
          <w:i/>
          <w:iCs/>
          <w:color w:val="000000"/>
          <w:sz w:val="28"/>
          <w:szCs w:val="28"/>
        </w:rPr>
        <w:t>sculptor</w:t>
      </w:r>
      <w:r>
        <w:rPr>
          <w:color w:val="000000"/>
          <w:sz w:val="28"/>
          <w:szCs w:val="28"/>
        </w:rPr>
        <w:t>ként</w:t>
      </w:r>
      <w:r>
        <w:rPr>
          <w:i/>
          <w:iCs/>
          <w:color w:val="000000"/>
          <w:sz w:val="28"/>
          <w:szCs w:val="28"/>
        </w:rPr>
        <w:t xml:space="preserve"> </w:t>
      </w:r>
      <w:r>
        <w:rPr>
          <w:color w:val="000000"/>
          <w:sz w:val="28"/>
          <w:szCs w:val="28"/>
        </w:rPr>
        <w:t xml:space="preserve">szerepelt az aggastyánt ábrázoló képen, de </w:t>
      </w:r>
      <w:r>
        <w:rPr>
          <w:i/>
          <w:iCs/>
          <w:color w:val="000000"/>
          <w:sz w:val="28"/>
          <w:szCs w:val="28"/>
        </w:rPr>
        <w:t>inventor</w:t>
      </w:r>
      <w:r>
        <w:rPr>
          <w:color w:val="000000"/>
          <w:sz w:val="28"/>
          <w:szCs w:val="28"/>
        </w:rPr>
        <w:t xml:space="preserve">ként csak a Kettes példányban jelent meg. Az Egyesben az </w:t>
      </w:r>
      <w:r>
        <w:rPr>
          <w:i/>
          <w:iCs/>
          <w:color w:val="000000"/>
          <w:sz w:val="28"/>
          <w:szCs w:val="28"/>
        </w:rPr>
        <w:t xml:space="preserve">L. F. </w:t>
      </w:r>
      <w:r>
        <w:rPr>
          <w:color w:val="000000"/>
          <w:sz w:val="28"/>
          <w:szCs w:val="28"/>
        </w:rPr>
        <w:t xml:space="preserve">Monogram látható, amelyre a Ceniza fivérek hívták föl Corso figyelmét. Ugyanez ismétlődik további négy metszet esetében is. Ez pedig azt jelentette, hogy valamennyi ábrát maga a nyomdász véste fába, de az eredeti kép, amiről némelyik metszetét másolta, másvalaki munkája volt. Természetesen nem korabeli hamisításról, de nem is hiteles újrakiadásról volt szó. Maga Torchia nyomdászmester, </w:t>
      </w:r>
      <w:r>
        <w:rPr>
          <w:i/>
          <w:iCs/>
          <w:color w:val="000000"/>
          <w:sz w:val="28"/>
          <w:szCs w:val="28"/>
        </w:rPr>
        <w:t xml:space="preserve">a felsőbb hatalmak kiváltságával és engedélyével </w:t>
      </w:r>
      <w:r>
        <w:rPr>
          <w:color w:val="000000"/>
          <w:sz w:val="28"/>
          <w:szCs w:val="28"/>
        </w:rPr>
        <w:t xml:space="preserve">változtatta meg saját művét bizonyos szabályszerűséget követve: az általa eszközölt változtatásokat ő jegyezte, a többi esetében pedig tiszteletben tartotta </w:t>
      </w:r>
      <w:r>
        <w:rPr>
          <w:i/>
          <w:iCs/>
          <w:color w:val="000000"/>
          <w:sz w:val="28"/>
          <w:szCs w:val="28"/>
        </w:rPr>
        <w:t xml:space="preserve">L. F. </w:t>
      </w:r>
      <w:r>
        <w:rPr>
          <w:color w:val="000000"/>
          <w:sz w:val="28"/>
          <w:szCs w:val="28"/>
        </w:rPr>
        <w:t>szerzőségét. Azt vallotta a hóhérainak, hogy egyetlen példány maradt csupán. Valójában azonban három volt, és egy kulcs hozzájuk, ami a hármat eggyé varázsolja. A titok további részletét magával vitte a máglyára.</w:t>
      </w:r>
    </w:p>
    <w:p>
      <w:pPr>
        <w:pStyle w:val="Normal"/>
        <w:widowControl/>
        <w:ind w:firstLine="426"/>
        <w:rPr>
          <w:sz w:val="28"/>
          <w:szCs w:val="28"/>
        </w:rPr>
      </w:pPr>
      <w:r>
        <w:rPr>
          <w:color w:val="000000"/>
          <w:sz w:val="28"/>
          <w:szCs w:val="28"/>
        </w:rPr>
        <w:t>Corso régi, bevált módszert követett az egybevetésnél: ugyanolyan összehasonlító táblázatot készített, mint amilyet Umberto Eco a Hanauról írott tanulmányában alkalmazott. Fölsorolta az eltérő metszeteket, s ennek eredményeképpen az alábbi vázlatot kapta:</w:t>
      </w:r>
    </w:p>
    <w:p>
      <w:pPr>
        <w:pStyle w:val="Normal"/>
        <w:widowControl/>
        <w:rPr>
          <w:sz w:val="28"/>
          <w:szCs w:val="28"/>
        </w:rPr>
      </w:pPr>
      <w:r>
        <w:rPr>
          <w:sz w:val="28"/>
          <w:szCs w:val="28"/>
        </w:rPr>
      </w:r>
    </w:p>
    <w:p>
      <w:pPr>
        <w:pStyle w:val="Normal"/>
        <w:widowControl/>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1087"/>
        <w:gridCol w:w="538"/>
        <w:gridCol w:w="821"/>
        <w:gridCol w:w="548"/>
        <w:gridCol w:w="955"/>
        <w:gridCol w:w="964"/>
        <w:gridCol w:w="549"/>
        <w:gridCol w:w="960"/>
        <w:gridCol w:w="960"/>
        <w:gridCol w:w="826"/>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I</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I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I</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EGYES</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bal kéz</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kijárat nélkü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homok len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fehér tábl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glória nélkü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KET</w:t>
              <w:softHyphen/>
              <w:t>TES</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jobb kéz</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kijá</w:t>
              <w:softHyphen/>
              <w:t>rat</w:t>
              <w:softHyphen/>
              <w:t>t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homok fen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fekete tábl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gló</w:t>
              <w:softHyphen/>
              <w:t>riáv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firstLine="426"/>
        <w:rPr>
          <w:sz w:val="28"/>
          <w:szCs w:val="28"/>
        </w:rPr>
      </w:pPr>
      <w:r>
        <w:rPr>
          <w:color w:val="000000"/>
          <w:sz w:val="28"/>
          <w:szCs w:val="28"/>
        </w:rPr>
        <w:t xml:space="preserve">Ami pedig a vésnök jelét illeti, az </w:t>
      </w:r>
      <w:r>
        <w:rPr>
          <w:i/>
          <w:iCs/>
          <w:color w:val="000000"/>
          <w:sz w:val="28"/>
          <w:szCs w:val="28"/>
        </w:rPr>
        <w:t xml:space="preserve">A. T. </w:t>
      </w:r>
      <w:r>
        <w:rPr>
          <w:color w:val="000000"/>
          <w:sz w:val="28"/>
          <w:szCs w:val="28"/>
        </w:rPr>
        <w:t xml:space="preserve">(Torchia nyomdász) és az </w:t>
      </w:r>
      <w:r>
        <w:rPr>
          <w:i/>
          <w:iCs/>
          <w:color w:val="000000"/>
          <w:sz w:val="28"/>
          <w:szCs w:val="28"/>
        </w:rPr>
        <w:t xml:space="preserve">L. F. </w:t>
      </w:r>
      <w:r>
        <w:rPr>
          <w:color w:val="000000"/>
          <w:sz w:val="28"/>
          <w:szCs w:val="28"/>
        </w:rPr>
        <w:t xml:space="preserve">(ismeretlen? Lucifer?) váltakozása mint </w:t>
      </w:r>
      <w:r>
        <w:rPr>
          <w:i/>
          <w:iCs/>
          <w:color w:val="000000"/>
          <w:sz w:val="28"/>
          <w:szCs w:val="28"/>
        </w:rPr>
        <w:t xml:space="preserve">sculptor </w:t>
      </w:r>
      <w:r>
        <w:rPr>
          <w:color w:val="000000"/>
          <w:sz w:val="28"/>
          <w:szCs w:val="28"/>
        </w:rPr>
        <w:t xml:space="preserve">és mint </w:t>
      </w:r>
      <w:r>
        <w:rPr>
          <w:i/>
          <w:iCs/>
          <w:color w:val="000000"/>
          <w:sz w:val="28"/>
          <w:szCs w:val="28"/>
        </w:rPr>
        <w:t xml:space="preserve">inventor </w:t>
      </w:r>
      <w:r>
        <w:rPr>
          <w:color w:val="000000"/>
          <w:sz w:val="28"/>
          <w:szCs w:val="28"/>
        </w:rPr>
        <w:t>a következőképpen alakul:</w:t>
      </w:r>
    </w:p>
    <w:p>
      <w:pPr>
        <w:pStyle w:val="Normal"/>
        <w:widowControl/>
        <w:rPr>
          <w:sz w:val="28"/>
          <w:szCs w:val="28"/>
        </w:rPr>
      </w:pPr>
      <w:r>
        <w:rPr>
          <w:sz w:val="28"/>
          <w:szCs w:val="28"/>
        </w:rPr>
      </w:r>
    </w:p>
    <w:p>
      <w:pPr>
        <w:pStyle w:val="Normal"/>
        <w:widowContro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119"/>
        <w:gridCol w:w="873"/>
        <w:gridCol w:w="885"/>
        <w:gridCol w:w="885"/>
        <w:gridCol w:w="847"/>
        <w:gridCol w:w="825"/>
        <w:gridCol w:w="837"/>
        <w:gridCol w:w="849"/>
        <w:gridCol w:w="862"/>
        <w:gridCol w:w="874"/>
      </w:tblGrid>
      <w:tr>
        <w:trPr>
          <w:trHeight w:val="33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I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EGYE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LF(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LF(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KET</w:t>
              <w:softHyphen/>
              <w:t>TE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i)</w:t>
            </w:r>
          </w:p>
        </w:tc>
      </w:tr>
    </w:tbl>
    <w:p>
      <w:pPr>
        <w:pStyle w:val="Normal"/>
        <w:widowControl/>
        <w:rPr>
          <w:sz w:val="28"/>
          <w:szCs w:val="28"/>
        </w:rPr>
      </w:pPr>
      <w:r>
        <w:rPr>
          <w:sz w:val="28"/>
          <w:szCs w:val="28"/>
        </w:rPr>
      </w:r>
    </w:p>
    <w:p>
      <w:pPr>
        <w:pStyle w:val="Normal"/>
        <w:widowControl/>
        <w:ind w:firstLine="426"/>
        <w:rPr>
          <w:sz w:val="28"/>
          <w:szCs w:val="28"/>
        </w:rPr>
      </w:pPr>
      <w:r>
        <w:rPr>
          <w:color w:val="000000"/>
          <w:sz w:val="28"/>
          <w:szCs w:val="28"/>
        </w:rPr>
        <w:t>Különös kabala. De Corsónak legalább végre volt valami a kezében: létezett egy jelentéssel bíró bizonyos kulcs. Lassan fölállt, mintha csak attól tartott volna, hogy mindeme kapcsolódási pontok egyszerre szertefoszlanak, s eltűnnek a szeme elől, ugyanakkor érezte a vadász magabiztosságát, aki, bármilyen kuszák is a nyomok, végül megleli a vadat.</w:t>
      </w:r>
    </w:p>
    <w:p>
      <w:pPr>
        <w:pStyle w:val="Normal"/>
        <w:widowControl/>
        <w:ind w:firstLine="426"/>
        <w:rPr>
          <w:sz w:val="28"/>
          <w:szCs w:val="28"/>
        </w:rPr>
      </w:pPr>
      <w:r>
        <w:rPr>
          <w:i/>
          <w:iCs/>
          <w:color w:val="000000"/>
          <w:sz w:val="28"/>
          <w:szCs w:val="28"/>
        </w:rPr>
        <w:t>Kéz. Kijárat. Homok. Sakktábla. Glória.</w:t>
      </w:r>
    </w:p>
    <w:p>
      <w:pPr>
        <w:pStyle w:val="Normal"/>
        <w:widowControl/>
        <w:ind w:firstLine="426"/>
        <w:rPr>
          <w:sz w:val="28"/>
          <w:szCs w:val="28"/>
        </w:rPr>
      </w:pPr>
      <w:r>
        <w:rPr>
          <w:color w:val="000000"/>
          <w:sz w:val="28"/>
          <w:szCs w:val="28"/>
        </w:rPr>
        <w:t>Egy pillantást vetett az ablakra. A piszkos üvegen túl egy apró rózsaszín fénypászma dacolt az éjszakával, s rávetült egy faágra.</w:t>
      </w:r>
    </w:p>
    <w:p>
      <w:pPr>
        <w:pStyle w:val="Normal"/>
        <w:widowControl/>
        <w:ind w:firstLine="426"/>
        <w:rPr>
          <w:sz w:val="28"/>
          <w:szCs w:val="28"/>
        </w:rPr>
      </w:pPr>
      <w:r>
        <w:rPr>
          <w:i/>
          <w:iCs/>
          <w:color w:val="000000"/>
          <w:sz w:val="28"/>
          <w:szCs w:val="28"/>
        </w:rPr>
        <w:t>Egyes és Kettes példány. Eltérések a 2., 4., 5., 7. és a 8-asnál.</w:t>
      </w:r>
    </w:p>
    <w:p>
      <w:pPr>
        <w:pStyle w:val="Normal"/>
        <w:widowControl/>
        <w:ind w:firstLine="426"/>
        <w:rPr>
          <w:sz w:val="28"/>
          <w:szCs w:val="28"/>
        </w:rPr>
      </w:pPr>
      <w:r>
        <w:rPr>
          <w:color w:val="000000"/>
          <w:sz w:val="28"/>
          <w:szCs w:val="28"/>
        </w:rPr>
        <w:t>Feltétlenül Párizsba kell mennie. Ott van a Hármas számú példány, s talán az a rejtély kulcsa. De volt még valami, ami nyugtalanította; valamit sürgősen meg kellett oldania. Varo Borja megelőzte: ki van zárva a Kettes számúnak a megszerzése hagyományos úton, tehát más módját kell kieszelni a megkaparintásának. Természetesen a lehető legkisebb veszélyt és kárt okozva Fargasnak, no és önmagának, Corsónak. Finom és diszkrét megoldást. Kabátja zsebéből elővette a noteszát, és egy bizonyos telefonszámot keresett benne. Ez ugyanis kifejezetten Amílcar Pintónak való feladat.</w:t>
      </w:r>
    </w:p>
    <w:p>
      <w:pPr>
        <w:pStyle w:val="Normal"/>
        <w:widowControl/>
        <w:ind w:firstLine="426"/>
        <w:rPr>
          <w:sz w:val="28"/>
          <w:szCs w:val="28"/>
        </w:rPr>
      </w:pPr>
      <w:r>
        <w:rPr>
          <w:color w:val="000000"/>
          <w:sz w:val="28"/>
          <w:szCs w:val="28"/>
        </w:rPr>
        <w:t>Az egyik csonkig égett gyertya apró füstcsíkot hagyva elaludt. A ház valamelyik zugában hegedű szólt, s Corso a foga közt megeresztett egy röpke, bágyadt vigyort, a gyertya lángja vibráló fényeket és árnyakat rajzolt az arcára, ahogy fölé hajolt, hogy meggyújtsa a cigarettáját. Aztán fölegyenesedett, és fülelt. Olyan volt az a zene, akár az üres, sötét polcok, a málladozó, poros bútorok közt elenyésző panasz, fájdalmas jajszó, amely tovaszállt a pókhálók és árnyak fölött nyújtózó festett mennyezet alatt, ami még őrizte a falakon kirajzolódó tárgyak nyomát, az eltűnt léptek visszhangját. S odakint a rozsdás rácsos kapunál a két női alak, az egyik nyitott szemmel az éjszakában, a másik borostyánmaszkja mögé bújva, mozdulatlanul, az űrben megtorpant idő nyugalmával hallgatta a zeneszót, melyet Víctor Fargas csalt elő a hegedűjéből, hogy elűzze elveszett könyveinek kísérletei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Zsebre dugott kézzel, gallérját a füléig fölhajtva, gyalog tért vissza a faluba; mindössze húszperces séta volt az üres országút bal oldalán. A hold még nem kelt fel, s Corso óriási sötét foltokba hatolt, amint az út fölé kormos égboltként hajló fák alatt haladt el. Már-már tökéletes csend uralkodott, amit egyedül az útszéli árkot szegélyező kövön megcsikorduló cipője, illetőleg a kis csatornákban, a szuhar és borostyán közt a sötétben láthatatlanul lefelé igyekvő víz csobogása tört meg.</w:t>
      </w:r>
    </w:p>
    <w:p>
      <w:pPr>
        <w:pStyle w:val="Normal"/>
        <w:widowControl/>
        <w:ind w:firstLine="426"/>
        <w:rPr>
          <w:sz w:val="28"/>
          <w:szCs w:val="28"/>
        </w:rPr>
      </w:pPr>
      <w:r>
        <w:rPr>
          <w:color w:val="000000"/>
          <w:sz w:val="28"/>
          <w:szCs w:val="28"/>
        </w:rPr>
        <w:t>Hátulról egy kocsi közeledett, majd elhúzott mellette, és Corso látta saját óriásivá nőtt, kísértetszerű árnyékát hullámosán szétterülni a közeli fák törzsén és a sűrű lombokon. Csak amikor újfent árnyékruhába burkolózott, fújta ki a levegőt, és érezte, amint feszült izmai elernyednek. Nem olyan</w:t>
      </w:r>
    </w:p>
    <w:p>
      <w:pPr>
        <w:pStyle w:val="Normal"/>
        <w:widowControl/>
        <w:rPr>
          <w:sz w:val="28"/>
          <w:szCs w:val="28"/>
        </w:rPr>
      </w:pPr>
      <w:r>
        <w:rPr>
          <w:color w:val="000000"/>
          <w:sz w:val="28"/>
          <w:szCs w:val="28"/>
        </w:rPr>
        <w:t>fickó volt, aki minden sarkon szellemet sejt. Azért világosan látta a dolgokat, beleértve a különöseket is, afféle öreg harcosra jellemző délszaki belenyugvással, amit valószínűleg az ükapjától örökölt: az ember bármennyire is az ellenkező irányba sarkantyúzza a lovát, az elkerülhetetlen végzet mindig ott leselkedik a legközelebbi kapualjban, és egy velencei tőrrel vagy skót bajonettel tisztogatja a körmét. Ezzel együtt, a toledói sikátorban történt incidens óta a könyvvadászt jogosan töltötte el a félelem, valahányszor autót hallott hátulról közeledni.</w:t>
      </w:r>
    </w:p>
    <w:p>
      <w:pPr>
        <w:pStyle w:val="Normal"/>
        <w:widowControl/>
        <w:ind w:firstLine="426"/>
        <w:rPr>
          <w:sz w:val="28"/>
          <w:szCs w:val="28"/>
        </w:rPr>
      </w:pPr>
      <w:r>
        <w:rPr>
          <w:color w:val="000000"/>
          <w:sz w:val="28"/>
          <w:szCs w:val="28"/>
        </w:rPr>
        <w:t>S talán emiatt, amikor egy másik autó fényszórója megállt mellette, Corso óvatosan hátrafordult, s közben a jobb válláról a balra akasztotta a vászonszatyrot, és megmarkolta a kabátzsebében lapuló kulcscsomót, ami alkalmi fegyverként megfelelő volt, hogy kiszúrja valakinek a szemét, ha túl közel merészkedne hozzá. A jelenet azonban békésebbnek ígérkezett: egy nagy, sötét, fémes árnyék közeledett, benne a műszerfal fényében alig kivehetően egy férfi arca körvonalazódott, s megszólalt egy kellemes, jól nevelt han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Jó estét... – Az akcentusa megállapíthatatlan volt, se nem portugál, se nem spanyol. – Van tüze?</w:t>
      </w:r>
    </w:p>
    <w:p>
      <w:pPr>
        <w:pStyle w:val="Normal"/>
        <w:widowControl/>
        <w:ind w:firstLine="426"/>
        <w:rPr>
          <w:sz w:val="28"/>
          <w:szCs w:val="28"/>
        </w:rPr>
      </w:pPr>
      <w:r>
        <w:rPr>
          <w:color w:val="000000"/>
          <w:sz w:val="28"/>
          <w:szCs w:val="28"/>
        </w:rPr>
        <w:t>Akár őszinte kérdés is lehetett, de éppúgy lehetett rossz ürügy is, ki tudja. Azért elszaladni sem kellett, sőt a kulcsa hegyét sem kellett fenni, amiért valaki tüzet kér, hogy rágyújthasson; úgyhogy Corso elengedte a kulcscsomót, elővett egy gyufásdobozt, meggyújtott egy gyufát, s a kezét a láng köré tarto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öszönöm.</w:t>
      </w:r>
    </w:p>
    <w:p>
      <w:pPr>
        <w:pStyle w:val="Normal"/>
        <w:widowControl/>
        <w:ind w:firstLine="426"/>
        <w:rPr>
          <w:sz w:val="28"/>
          <w:szCs w:val="28"/>
        </w:rPr>
      </w:pPr>
      <w:r>
        <w:rPr>
          <w:color w:val="000000"/>
          <w:sz w:val="28"/>
          <w:szCs w:val="28"/>
        </w:rPr>
        <w:t>A sebhely természetesen ott volt. Régi, mély és hosszanti, a halántéktól a bal arc közepéig futott. Jól szemügyre vehette, amikor a férfi előrehajolt, hogy meggyújtsa a Montecristo szivart, ő pedig elég sokáig tartotta az égő gyufát, hogy megfigyelhesse a sűrű, fekete bajuszt s a félhomályban merőn őrá szegeződő sötét szempárt. Aztán a gyufa elaludt Corso ujjai közt, s úgy látta, mintha az ismeretlen arcára fekete álarc terülne. A műszerfal halvány fényében épphogy kivehető árnnyá l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i a fene maga?</w:t>
      </w:r>
    </w:p>
    <w:p>
      <w:pPr>
        <w:pStyle w:val="Normal"/>
        <w:widowControl/>
        <w:ind w:firstLine="426"/>
        <w:rPr>
          <w:sz w:val="28"/>
          <w:szCs w:val="28"/>
        </w:rPr>
      </w:pPr>
      <w:r>
        <w:rPr>
          <w:color w:val="000000"/>
          <w:sz w:val="28"/>
          <w:szCs w:val="28"/>
        </w:rPr>
        <w:t>Nem valami higgadt, szellemes megjegyzés volt. Mindenesetre rosszul is időzítette; a kérdést ugyanis elsöpörte a gyorsuló motor zaja. Az autó lámpájának két piros pontja egyre távolodott az országúton lefelé, s csak egy röpke nyomot hagyott az aszfalt sötét csíkján. Egy pillanatra még fölvillant, amint fékezett az első kanyarban, aztán végleg eltűnt, mintha ott se lett volna.</w:t>
      </w:r>
    </w:p>
    <w:p>
      <w:pPr>
        <w:pStyle w:val="Normal"/>
        <w:widowControl/>
        <w:ind w:firstLine="426"/>
        <w:rPr>
          <w:sz w:val="28"/>
          <w:szCs w:val="28"/>
        </w:rPr>
      </w:pPr>
      <w:r>
        <w:rPr>
          <w:color w:val="000000"/>
          <w:sz w:val="28"/>
          <w:szCs w:val="28"/>
        </w:rPr>
        <w:t>A könyvvadász mozdulatlanul állt az árokparton, s megpróbálta helyére tenni a közjátékot: Madrid, Taillefer özvegyének a kapuja. Toledo, látogatás Varo Borjánál. És most Sintra, a Víctor Fargasnál töltött délutánt követően. És a Dumas-füzetek, a dolgozószobájában fölakasztott könyvkiadó, egy elégetett nyomdász a különös kézikönyvével... S mindezek mellett, Corso sarkához nőve, akár a saját árnyéka, Rochefort: egy XVII. századi kitalált krakéler, luxusautók egyenruhás sofőrjének alakjában újjászületve. Aki egyszer el akarta gázolni, és több ízben magánlaksértést követett el. És Montecristo szivart szív. És nincs öngyújtója.</w:t>
      </w:r>
    </w:p>
    <w:p>
      <w:pPr>
        <w:pStyle w:val="Normal"/>
        <w:widowControl/>
        <w:ind w:firstLine="426"/>
        <w:rPr>
          <w:sz w:val="28"/>
          <w:szCs w:val="28"/>
        </w:rPr>
      </w:pPr>
      <w:r>
        <w:rPr>
          <w:color w:val="000000"/>
          <w:sz w:val="28"/>
          <w:szCs w:val="28"/>
        </w:rPr>
        <w:t>Halkan káromkodott egyet. Megért volna neki egy jó állapotban lévő, ritka ősnyomtatványt, ha beverhette volna a pofáját az illetőnek, aki azt a képtelen forgatókönyvet írta.</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lighogy visszatért a szállodába, lebonyolított néhány telefonhívást. Elsőnek a lisszaboni számot hívta, amit a noteszében őrzött; szerencséje volt, mert Amílcar Pinto otthon volt: őt kérte a kedvetlen feleségével folytatott társalgást követően; a háttérben a televízió üvöltése, éles gyereksírás és veszekedő felnőtthangok keveréke szűrődött ki a fekete bakelithallgatóból. Végre Pinto átvette a kagylót. Megállapodtak, hogy másfél óra múlva találkoznak, annyi időre volt ugyanis szüksége a portugálnak, hogy megtegye azt az ötven kilométert, ami elválasztotta Sintrától. Amikor ezzel végzett, Corso az órájára pillantott, majd nemzetközi vonalat tárcsázott, Varo Borjával akart beszélni, de a könyvkereskedőt nem találta toledói otthonában. Üzenetet hagyott neki a rögzítőjén, aztán egy madridi számot hívott, Flavio La Ponte számát. Ő sem felelt, így eldugta a vászonszatyrot a szekrény tetején és kiment, hogy igyon valamit.</w:t>
      </w:r>
    </w:p>
    <w:p>
      <w:pPr>
        <w:pStyle w:val="Normal"/>
        <w:widowControl/>
        <w:ind w:firstLine="426"/>
        <w:rPr>
          <w:sz w:val="28"/>
          <w:szCs w:val="28"/>
        </w:rPr>
      </w:pPr>
      <w:r>
        <w:rPr>
          <w:color w:val="000000"/>
          <w:sz w:val="28"/>
          <w:szCs w:val="28"/>
        </w:rPr>
        <w:t>Amint kitárta a szálloda halljának ajtaját, elsőnek a lányt pillantotta meg. Nem tévedett: a nagyon rövid haj, a fiús alkat, az augusztust idéző lesült bőr. Farmerban, fehér pamuttrikóban, vállán a szürke gyapjúszvetterrel, egy fotelban ülve olvasott egy lámpa fényénél, keresztbe tett meztelen lábát a szemközti fotelban pihentette. Corso mozdulatlanságba dermedt, kezét az ajtónyitó gombon felejtette, s a fejébe furcsa érzés fészkelte be magát. Szándékos vagy véletlen egybeesés, akárhogy is, ez azért már túlzás.</w:t>
      </w:r>
    </w:p>
    <w:p>
      <w:pPr>
        <w:pStyle w:val="Normal"/>
        <w:widowControl/>
        <w:ind w:firstLine="426"/>
        <w:rPr>
          <w:sz w:val="28"/>
          <w:szCs w:val="28"/>
        </w:rPr>
      </w:pPr>
      <w:r>
        <w:rPr>
          <w:color w:val="000000"/>
          <w:sz w:val="28"/>
          <w:szCs w:val="28"/>
        </w:rPr>
        <w:t>Még mindig bizonytalankodva, végül is elindult a lány irányába. Már kis híján odaért, amikor az fölnézett a könyvéből, és rászegezte átható, áttetszőén világoszöld szemét, pontosan úgy, mint amikor a vonaton találkoztak. Corso megtorpant, fogalma sem volt róla, mit fog mondani; ám az a különös sejtése támadt, hogy még beleeshet ebbe a szempárb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említette, hogy Sintrába készül – mond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aga sem.</w:t>
      </w:r>
    </w:p>
    <w:p>
      <w:pPr>
        <w:pStyle w:val="Normal"/>
        <w:widowControl/>
        <w:ind w:firstLine="426"/>
        <w:rPr>
          <w:sz w:val="28"/>
          <w:szCs w:val="28"/>
        </w:rPr>
      </w:pPr>
      <w:r>
        <w:rPr>
          <w:color w:val="000000"/>
          <w:sz w:val="28"/>
          <w:szCs w:val="28"/>
        </w:rPr>
        <w:t>A válaszát nyugodt mosoly kísérte, nyoma sem volt benne zavarnak vagy meglepődöttségnek. Azt a benyomást keltette, mint aki őszintén örül a találkozásn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t keres itt? – tudakolta Corso.</w:t>
      </w:r>
    </w:p>
    <w:p>
      <w:pPr>
        <w:pStyle w:val="Normal"/>
        <w:widowControl/>
        <w:ind w:firstLine="426"/>
        <w:rPr>
          <w:sz w:val="28"/>
          <w:szCs w:val="28"/>
        </w:rPr>
      </w:pPr>
      <w:r>
        <w:rPr>
          <w:color w:val="000000"/>
          <w:sz w:val="28"/>
          <w:szCs w:val="28"/>
        </w:rPr>
        <w:t>A lány levette a lábát a fotelból, s hellyel kínálta a férfit, a könyvvadász azonban állva marad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Utazgatok – felelte a lány, és a könyvre mutatott, már másik volt, mint a vonaton: </w:t>
      </w:r>
      <w:r>
        <w:rPr>
          <w:i/>
          <w:iCs/>
          <w:color w:val="000000"/>
          <w:sz w:val="28"/>
          <w:szCs w:val="28"/>
        </w:rPr>
        <w:t xml:space="preserve">A bolygó Melmoth </w:t>
      </w:r>
      <w:r>
        <w:rPr>
          <w:color w:val="000000"/>
          <w:sz w:val="28"/>
          <w:szCs w:val="28"/>
        </w:rPr>
        <w:t>Charles Maturintől. – Olvasgatok. És váratlanul találkozom valakiv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áratlanul – ismételte Corso visszhang módjára.</w:t>
      </w:r>
    </w:p>
    <w:p>
      <w:pPr>
        <w:pStyle w:val="Normal"/>
        <w:widowControl/>
        <w:ind w:firstLine="426"/>
        <w:rPr>
          <w:sz w:val="28"/>
          <w:szCs w:val="28"/>
        </w:rPr>
      </w:pPr>
      <w:r>
        <w:rPr>
          <w:color w:val="000000"/>
          <w:sz w:val="28"/>
          <w:szCs w:val="28"/>
        </w:rPr>
        <w:t>Hogy valójában így volt-e vagy sem, ki tudja, mindenesetre már túl sok volt a találkozásból azon az estén. S összefüggést keresett a szállodai jelenet, valamint Rochefort országúti fölbukkanása között. Kellett lennie egy közös pontnak, ahol a szálak összefutnak, csak ő még messze járt tőle. S egyelőre azt se tudta, merre keresse ezt a pont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ül le?</w:t>
      </w:r>
    </w:p>
    <w:p>
      <w:pPr>
        <w:pStyle w:val="Normal"/>
        <w:widowControl/>
        <w:ind w:firstLine="426"/>
        <w:rPr>
          <w:sz w:val="28"/>
          <w:szCs w:val="28"/>
        </w:rPr>
      </w:pPr>
      <w:r>
        <w:rPr>
          <w:color w:val="000000"/>
          <w:sz w:val="28"/>
          <w:szCs w:val="28"/>
        </w:rPr>
        <w:t>Corso leült, picit nyugtalanul. A fiatal lány becsukta a könyvet, és érdeklődve figyel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úgy néz ki, mint egy turista – állapította me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is az vagyo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tán munkaüg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e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intrában bármilyen munka érdekes lehet.</w:t>
      </w:r>
    </w:p>
    <w:p>
      <w:pPr>
        <w:pStyle w:val="Normal"/>
        <w:widowControl/>
        <w:ind w:firstLine="426"/>
        <w:rPr>
          <w:sz w:val="28"/>
          <w:szCs w:val="28"/>
        </w:rPr>
      </w:pPr>
      <w:r>
        <w:rPr>
          <w:color w:val="000000"/>
          <w:sz w:val="28"/>
          <w:szCs w:val="28"/>
        </w:rPr>
        <w:t>Már csak ez hiányzott, gondolta Corso, s mutatóujjával megigazította a szemüvegét. Fölösleges volt ilyen faggatózásba bocsátkoznia, még ha a kérdező ilyen szép és fiatal leányzó volt is. De talán pont ez a bökkenő: túlságosan is fiatal volt ahhoz, hogy fenyegetést sugalljon. Vagy éppen ebben rejlett a veszély. Fölemelte a könyvet, amit a lány az asztalra tett, és belelapozott. Modern angol kiadás volt, pár bekezdés ceruzával alá volt húzva benne. Az egyiket olvasni kezdte:</w:t>
      </w:r>
    </w:p>
    <w:p>
      <w:pPr>
        <w:pStyle w:val="Normal"/>
        <w:widowControl/>
        <w:ind w:firstLine="426"/>
        <w:rPr>
          <w:sz w:val="28"/>
          <w:szCs w:val="28"/>
        </w:rPr>
      </w:pPr>
      <w:r>
        <w:rPr>
          <w:i/>
          <w:iCs/>
          <w:color w:val="000000"/>
          <w:sz w:val="28"/>
          <w:szCs w:val="28"/>
        </w:rPr>
        <w:t>Tekintete rendületlen maradt a csökkenő fényben és a szétterjedő sötétségben. Ez a természetellenes feketeség mintha csak azt sugalmazta volna Isten legfényesebb és legmagasztosabb teremtményének, hogy: „Hagyj el engem, ne ragyogj tovább.”</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ereti a gótikus regények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eretek olvasni. – A lány kissé előrehajtotta a fejét, s a fény rövidülésben rajzolta ki meztelen nyakát. – Megérinteni a könyveket. Utazások alkalmával mindig viszek párat magammal a hátizsákom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okat utaz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okat. Évszázadok óta.</w:t>
      </w:r>
    </w:p>
    <w:p>
      <w:pPr>
        <w:pStyle w:val="Normal"/>
        <w:widowControl/>
        <w:ind w:firstLine="426"/>
        <w:rPr>
          <w:sz w:val="28"/>
          <w:szCs w:val="28"/>
        </w:rPr>
      </w:pPr>
      <w:r>
        <w:rPr>
          <w:color w:val="000000"/>
          <w:sz w:val="28"/>
          <w:szCs w:val="28"/>
        </w:rPr>
        <w:t>Corso elhúzta a száját a válasz hallatán. A lány hangja nagyon komolyan csengett, ráncolta a homlokát, akár egy komolykodó kislán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t hittem, egyetemis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Olykor.</w:t>
      </w:r>
    </w:p>
    <w:p>
      <w:pPr>
        <w:pStyle w:val="Normal"/>
        <w:widowControl/>
        <w:ind w:firstLine="426"/>
        <w:rPr>
          <w:sz w:val="28"/>
          <w:szCs w:val="28"/>
        </w:rPr>
      </w:pPr>
      <w:r>
        <w:rPr>
          <w:color w:val="000000"/>
          <w:sz w:val="28"/>
          <w:szCs w:val="28"/>
        </w:rPr>
        <w:t xml:space="preserve">Corso visszatette az asztalra a </w:t>
      </w:r>
      <w:r>
        <w:rPr>
          <w:i/>
          <w:iCs/>
          <w:color w:val="000000"/>
          <w:sz w:val="28"/>
          <w:szCs w:val="28"/>
        </w:rPr>
        <w:t>Melmoth</w:t>
      </w:r>
      <w:r>
        <w:rPr>
          <w:color w:val="000000"/>
          <w:sz w:val="28"/>
          <w:szCs w:val="28"/>
        </w:rPr>
        <w: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itokzatos egy lány maga, hallja-e. Hány éves? Tizennyolc, tizenkilenc?... Néha pedig úgy fest, mint aki jóval idősebb.</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rt talán az is vagyok. Az ember mozdulatai visszatükrözik a már megélt tapasztalatait és az olvasmányait. Nézzen csak magá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ért, mi van vel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oha nem látta még magát mosolyogni? Úgy néz ki, akár egy vén katona.</w:t>
      </w:r>
    </w:p>
    <w:p>
      <w:pPr>
        <w:pStyle w:val="Normal"/>
        <w:widowControl/>
        <w:ind w:firstLine="426"/>
        <w:rPr>
          <w:sz w:val="28"/>
          <w:szCs w:val="28"/>
        </w:rPr>
      </w:pPr>
      <w:r>
        <w:rPr>
          <w:color w:val="000000"/>
          <w:sz w:val="28"/>
          <w:szCs w:val="28"/>
        </w:rPr>
        <w:t>Corso zavartan megmoccant a fotelb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udom, hogy mosolyog egy vén katon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De én tudom. – A lány tekintete elhomályosult, befelé kalandozott, az emlékei között. – Egyszer megismertem tízezer embert, akik a tengert keresték.</w:t>
      </w:r>
    </w:p>
    <w:p>
      <w:pPr>
        <w:pStyle w:val="Normal"/>
        <w:widowControl/>
        <w:ind w:firstLine="426"/>
        <w:rPr>
          <w:sz w:val="28"/>
          <w:szCs w:val="28"/>
        </w:rPr>
      </w:pPr>
      <w:r>
        <w:rPr>
          <w:color w:val="000000"/>
          <w:sz w:val="28"/>
          <w:szCs w:val="28"/>
        </w:rPr>
        <w:t>Corso igen elcsodálkozva húzta fel a szemöldök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 mondja... Ez saját tapasztalat vagy olvasmányélmén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alálja ki! – S mielőtt folytatta volna a mondatot, kitartóan a férfit kémlelte. – Maga okos embernek látszik, Corso.</w:t>
      </w:r>
    </w:p>
    <w:p>
      <w:pPr>
        <w:pStyle w:val="Normal"/>
        <w:widowControl/>
        <w:ind w:firstLine="426"/>
        <w:rPr>
          <w:sz w:val="28"/>
          <w:szCs w:val="28"/>
        </w:rPr>
      </w:pPr>
      <w:r>
        <w:rPr>
          <w:color w:val="000000"/>
          <w:sz w:val="28"/>
          <w:szCs w:val="28"/>
        </w:rPr>
        <w:t>Ekkor fölállt, fölemelte a könyvet az asztalról és a fehér papucsot a földről. A szemébe újfent élet költözött, és a könyvvadász bizalmas fényt vélt felfedezni benne. Volt abban a tekintetben valami ismerős, valamire emlékeztető.</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Lehet, hogy még találkozunk – mondta a lány elmenőfélben. – Valahol.</w:t>
      </w:r>
    </w:p>
    <w:p>
      <w:pPr>
        <w:pStyle w:val="Normal"/>
        <w:widowControl/>
        <w:ind w:firstLine="426"/>
        <w:rPr>
          <w:sz w:val="28"/>
          <w:szCs w:val="28"/>
        </w:rPr>
      </w:pPr>
      <w:r>
        <w:rPr>
          <w:color w:val="000000"/>
          <w:sz w:val="28"/>
          <w:szCs w:val="28"/>
        </w:rPr>
        <w:t>Corso egy csöppet sem kételkedett benne, hogy úgy lesz. S nem volt benne biztos, vajon várja-e, vagy sem a találkozást. Mindenesetre késlekedett a válasszal: a lány pedig kifelé menet az ajtóban összefutott Amílcar Pintóval.</w:t>
      </w:r>
    </w:p>
    <w:p>
      <w:pPr>
        <w:pStyle w:val="Normal"/>
        <w:widowControl/>
        <w:ind w:firstLine="426"/>
        <w:rPr>
          <w:sz w:val="28"/>
          <w:szCs w:val="28"/>
        </w:rPr>
      </w:pPr>
      <w:r>
        <w:rPr>
          <w:color w:val="000000"/>
          <w:sz w:val="28"/>
          <w:szCs w:val="28"/>
        </w:rPr>
        <w:t>Az új látogató alacsony és hájas ember volt. A bőre sötét, fényes, mintha frissen krémezte volna be magát, kivéve az ollóval megnyírt, erős és sűrű bajuszát. Becsületes, sőt egyenesen jó rendőr lett volna belőle, ha nem kellett volna öt gyereket, egy asszonyt és a szivarjait suttyomban elpöfékelő nyugdíjas apját etetnie. Az asszonyt, egy mulatt nőt, aki húsz esztendővel azelőtt nagyon mutatós teremtés lehetett, Mozambikból hozta magával a függetlenné váláskor, amikor Maputót Lourenço Marquesnek hívták, ő pedig egy jelentéktelen és bátor, kitüntetett ejtőernyős őrmesterként szolgált. Corso a férjével bonyolított ügyletei során futólag találkozott már vele: fáradtságtól karikás szemmel, hatalmas, petyhüdt keblével, kopott papucsában s piros kendővel bekötött fejjel ott állt az előszobájukban, az otthonukban, ahol koszos kölykök és főtt zöldség szaga terjengett.</w:t>
      </w:r>
    </w:p>
    <w:p>
      <w:pPr>
        <w:pStyle w:val="Normal"/>
        <w:widowControl/>
        <w:ind w:firstLine="426"/>
        <w:rPr>
          <w:sz w:val="28"/>
          <w:szCs w:val="28"/>
        </w:rPr>
      </w:pPr>
      <w:r>
        <w:rPr>
          <w:color w:val="000000"/>
          <w:sz w:val="28"/>
          <w:szCs w:val="28"/>
        </w:rPr>
        <w:t>A rendőr egyenesen a kis hallba lépett, oldalvást végigmérte a lányt, amint keresztezték egymást, majd a könyvvadásszal szemben ledobta magát egy fotelba. Úgy szuszogott, mintha Lisszabonból gyalog jött volna odái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Ki ez a lán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érdekes – legyintett Corso. – Egy spanyol lány. Turista.</w:t>
      </w:r>
    </w:p>
    <w:p>
      <w:pPr>
        <w:pStyle w:val="Normal"/>
        <w:widowControl/>
        <w:ind w:firstLine="426"/>
        <w:rPr>
          <w:sz w:val="28"/>
          <w:szCs w:val="28"/>
        </w:rPr>
      </w:pPr>
      <w:r>
        <w:rPr>
          <w:color w:val="000000"/>
          <w:sz w:val="28"/>
          <w:szCs w:val="28"/>
        </w:rPr>
        <w:t>Pinto megnyugodva bólintott, nyirkos tenyerét pedig a nadrágja szárába törölte. Ezt a mozdulatot gyakran ismételte. Ugyanis erősen izzadt, s az ingnyakán, ahol a bőrével találkozott, mindig látszott egy vékony, sötét csí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n egy problémám – szólalt meg Corso.</w:t>
      </w:r>
    </w:p>
    <w:p>
      <w:pPr>
        <w:pStyle w:val="Normal"/>
        <w:widowControl/>
        <w:ind w:firstLine="426"/>
        <w:rPr>
          <w:sz w:val="28"/>
          <w:szCs w:val="28"/>
        </w:rPr>
      </w:pPr>
      <w:r>
        <w:rPr>
          <w:color w:val="000000"/>
          <w:sz w:val="28"/>
          <w:szCs w:val="28"/>
        </w:rPr>
        <w:t>A portugál száján a mosoly szélesebbre húzódott. Megoldhatatlan probléma nem létezik, árulta el az arckifejezése. Legalábbis mindaddig, amíg te meg én jól megértjük egymá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Biztos vagyok benne – vágta rá –, hogy együtt találunk rá megoldást.</w:t>
      </w:r>
    </w:p>
    <w:p>
      <w:pPr>
        <w:pStyle w:val="Normal"/>
        <w:widowControl/>
        <w:ind w:firstLine="426"/>
        <w:rPr>
          <w:sz w:val="28"/>
          <w:szCs w:val="28"/>
        </w:rPr>
      </w:pPr>
      <w:r>
        <w:rPr>
          <w:color w:val="000000"/>
          <w:sz w:val="28"/>
          <w:szCs w:val="28"/>
        </w:rPr>
        <w:t xml:space="preserve">Most Corsón volt a sor, hogy elmosolyodjon. Négy éve ismerte meg Amílcar Pintót egy csúnya könyvlopási ügy kapcsán, amely könyvek aztán a Feira da Ladra sátraiban bukkantak föl. Corso akkor azért utazott Lisszabonba, hogy azonosítsa őket, Pinto pedig foganatosított pár letartóztatást, néhány értékes példány azonban a hazaúton szőrén-szálán örökre eltűnt. S gyümölcsöző barátságuk kezdetét megünnepelvén, alaposan felöntöttek a garatra a Barrio Alto fadótól hangos lebujaiban, miközben az exejtőernyős őrmester újra meg újra a gyarmati korról nosztalgiázott, s elmesélte Corsónak azt az esetet a gorongosai csatában, amikor kis híján szétlőtték a seggét. Befejezésül üvöltve elkornyikálták a </w:t>
      </w:r>
      <w:r>
        <w:rPr>
          <w:i/>
          <w:iCs/>
          <w:color w:val="000000"/>
          <w:sz w:val="28"/>
          <w:szCs w:val="28"/>
        </w:rPr>
        <w:t>Grándola vila morená</w:t>
      </w:r>
      <w:r>
        <w:rPr>
          <w:color w:val="000000"/>
          <w:sz w:val="28"/>
          <w:szCs w:val="28"/>
        </w:rPr>
        <w:t>t a Santa Luzía kilátóból, lábuk alatt a holdfényben úszó Alfama negyeddel, arrébb pedig az ezüstlepelre emlékeztető, széles és csillogó Tejóval, amelyen igen lassan szertefoszlottak a Belém tornya és az Atlanti-óceán irányába sikló hajók sötét sziluettjei.</w:t>
      </w:r>
    </w:p>
    <w:p>
      <w:pPr>
        <w:pStyle w:val="Normal"/>
        <w:widowControl/>
        <w:ind w:firstLine="426"/>
        <w:rPr>
          <w:sz w:val="28"/>
          <w:szCs w:val="28"/>
        </w:rPr>
      </w:pPr>
      <w:r>
        <w:rPr>
          <w:color w:val="000000"/>
          <w:sz w:val="28"/>
          <w:szCs w:val="28"/>
        </w:rPr>
        <w:t>A pincér kihozta a kávét, amit Pinto rendelt. Corso megvárta, míg eltávolodik, s csak akkor folytatta a mondókáj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n egy könyv.</w:t>
      </w:r>
    </w:p>
    <w:p>
      <w:pPr>
        <w:pStyle w:val="Normal"/>
        <w:widowControl/>
        <w:ind w:firstLine="426"/>
        <w:rPr>
          <w:sz w:val="28"/>
          <w:szCs w:val="28"/>
        </w:rPr>
      </w:pPr>
      <w:r>
        <w:rPr>
          <w:color w:val="000000"/>
          <w:sz w:val="28"/>
          <w:szCs w:val="28"/>
        </w:rPr>
        <w:t>A rendőr a kis, alacsony asztal fölé hajolt, és cukrot tett a kávéjáb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ndig van egy könyv – bólintott megfontolta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z egy különleges példány.</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lyik nem az?</w:t>
      </w:r>
    </w:p>
    <w:p>
      <w:pPr>
        <w:pStyle w:val="Normal"/>
        <w:widowControl/>
        <w:ind w:firstLine="426"/>
        <w:rPr>
          <w:sz w:val="28"/>
          <w:szCs w:val="28"/>
        </w:rPr>
      </w:pPr>
      <w:r>
        <w:rPr>
          <w:color w:val="000000"/>
          <w:sz w:val="28"/>
          <w:szCs w:val="28"/>
        </w:rPr>
        <w:t>Corso ismét mosolygott. A mosolya ezúttal kemény és parancsoló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tulajdonosa nem akar megválni től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ossz hír. – Pinto a szájához emelte a csészét, és gyönyörűséggel ízlelgette a kávét. – A kereskedés kifizetődő üzlet. A tárgyak jönnek-mennek, állandó mozgásban vannak. Gyarapítják a vagyont, pénzt hoznak a közvetítőknek... – Letette a csészét, hogy megtörölhesse a kezét a nadrágjában. – Az árunak forognia kell. Ez a piac törvénye, az élet rendje. Nem eladni valamit, azt csak megtiltani lehet, de valóságos vét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etértek – szögezte le Corso. – Valamit tenned kéne az ügyben.</w:t>
      </w:r>
    </w:p>
    <w:p>
      <w:pPr>
        <w:pStyle w:val="Normal"/>
        <w:widowControl/>
        <w:ind w:firstLine="426"/>
        <w:rPr>
          <w:sz w:val="28"/>
          <w:szCs w:val="28"/>
        </w:rPr>
      </w:pPr>
      <w:r>
        <w:rPr>
          <w:color w:val="000000"/>
          <w:sz w:val="28"/>
          <w:szCs w:val="28"/>
        </w:rPr>
        <w:t xml:space="preserve">Pinto hátradőlt a fotelban, és beszélgetőtársára sandított, magabiztosan és higgadtan, várakozón. Egyszer a mozambiki </w:t>
      </w:r>
      <w:r>
        <w:rPr>
          <w:i/>
          <w:iCs/>
          <w:color w:val="000000"/>
          <w:sz w:val="28"/>
          <w:szCs w:val="28"/>
        </w:rPr>
        <w:t>mató</w:t>
      </w:r>
      <w:r>
        <w:rPr>
          <w:color w:val="000000"/>
          <w:sz w:val="28"/>
          <w:szCs w:val="28"/>
        </w:rPr>
        <w:t>ban, egy rajtaütést követően egész éjszaka menekült az őserdőben vagy tíz kilométeren keresztül, vállán egy haldokló hadnaggyal. Hajnalban vette észre, hogy a hadnagy már meghalt, de nem akarta otthagyni, ezért tovább cipelte a holttestet, míg csak el nem érte a bázist. A hadnagy nagyon fiatal volt, és Pinto végig arra gondolt, hogy az édesanyja biztos szeretné Portugáliában eltemetni a fiát. Ezért adtak neki érmet. Most pedig Pinto gyerekei játszanak az ő régi, rozsdaette érmeiv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n ismered az illetőt: Víctor Fargasról van szó.</w:t>
      </w:r>
    </w:p>
    <w:p>
      <w:pPr>
        <w:pStyle w:val="Normal"/>
        <w:widowControl/>
        <w:ind w:firstLine="426"/>
        <w:rPr>
          <w:sz w:val="28"/>
          <w:szCs w:val="28"/>
        </w:rPr>
      </w:pPr>
      <w:r>
        <w:rPr>
          <w:color w:val="000000"/>
          <w:sz w:val="28"/>
          <w:szCs w:val="28"/>
        </w:rPr>
        <w:t>A rendőr bólin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Fargasoké igen illusztris család – állapította meg. – Ősi família. Hajdanán befolyásosak voltak, ám ez már a múlté.</w:t>
      </w:r>
    </w:p>
    <w:p>
      <w:pPr>
        <w:pStyle w:val="Normal"/>
        <w:widowControl/>
        <w:ind w:firstLine="426"/>
        <w:rPr>
          <w:sz w:val="28"/>
          <w:szCs w:val="28"/>
        </w:rPr>
      </w:pPr>
      <w:r>
        <w:rPr>
          <w:color w:val="000000"/>
          <w:sz w:val="28"/>
          <w:szCs w:val="28"/>
        </w:rPr>
        <w:t>Corso átnyújtott neki egy zárt borítéko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bben minden szükséges adatot megtalálsz: tulajdonos, könyvcím, helyszí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smerem a villát. – Pinto nyelve hegyével végigsimított a felső ajkán, s megnedvesítette a bajuszát. – Nagy meggondolatlanságra vall értékes könyveket így őrizni. Bármelyik arcátlan fickó könnyűszerrel behatolhat – és bánatosan Corsóra pislogott, mintha Víctor Fargas óvatlansága valóban sajnálatot ébresztett volna benne. – Egyet rögtön tudok is mondani példának okáért: a Chiadóról való zsebtolvaj, aki le van nekem kötelezve.</w:t>
      </w:r>
    </w:p>
    <w:p>
      <w:pPr>
        <w:pStyle w:val="Normal"/>
        <w:widowControl/>
        <w:ind w:firstLine="426"/>
        <w:rPr>
          <w:sz w:val="28"/>
          <w:szCs w:val="28"/>
        </w:rPr>
      </w:pPr>
      <w:r>
        <w:rPr>
          <w:color w:val="000000"/>
          <w:sz w:val="28"/>
          <w:szCs w:val="28"/>
        </w:rPr>
        <w:t>Corso lesöpört egy láthatatlan porszemet a ruhájáról. Ez már igazán nem őrá tartozik. Az operatív szakaszban meg pláne n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ávol akarok lenni, amikor megtörténi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Csak sose izgulj. Megkapod a könyvet, és Fargas úrnak csak minimális kellemetlenséget kell elszenvednie. Legföljebb egy betört ablakot: tiszta munka lesz, ígérem. Ami pedig a tiszteletdíjat illeti...</w:t>
      </w:r>
    </w:p>
    <w:p>
      <w:pPr>
        <w:pStyle w:val="Normal"/>
        <w:widowControl/>
        <w:ind w:firstLine="426"/>
        <w:rPr>
          <w:sz w:val="28"/>
          <w:szCs w:val="28"/>
        </w:rPr>
      </w:pPr>
      <w:r>
        <w:rPr>
          <w:color w:val="000000"/>
          <w:sz w:val="28"/>
          <w:szCs w:val="28"/>
        </w:rPr>
        <w:t>Corso a borítékra mutatott, amit a másik felbontatlanul a kezében tar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lőlegképpen a teljes összeg egynegyede. A fennmaradó rész átadásko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endben. Mikor utazol e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olnap, amilyen korán csak lehet. Majd Párizsból tartom veled a kapcsolatot. – Pinto kezdett kászálódni, de Corso visszatartotta egy mozdulattal. – Még valamit. Szeretnék egy magas, úgy egy méter nyolcvan körüli, bajuszos, sebhelyes arcú pasast azonosítani. A haja fekete, a szeme sötét. Sovány testalkatú. Nem spanyol, nem is portugál. S ma éjjel valahol errefelé kószá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eszélyes al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tudom. Madrid óta követ.</w:t>
      </w:r>
    </w:p>
    <w:p>
      <w:pPr>
        <w:pStyle w:val="Normal"/>
        <w:widowControl/>
        <w:ind w:firstLine="426"/>
        <w:rPr>
          <w:sz w:val="28"/>
          <w:szCs w:val="28"/>
        </w:rPr>
      </w:pPr>
      <w:r>
        <w:rPr>
          <w:color w:val="000000"/>
          <w:sz w:val="28"/>
          <w:szCs w:val="28"/>
        </w:rPr>
        <w:t>A rendőr a boríték hátoldalára jegyzete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Van valami köze a mi üzletünkhö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eltételezem, hogy igen. De semmi közelebbit nem tudok ról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teszek minden tőlem telhetőt. Vannak itt barátaim a sintrai csendőrségen. Majd Lisszabonban is utánanézek a központi archívumban.</w:t>
      </w:r>
    </w:p>
    <w:p>
      <w:pPr>
        <w:pStyle w:val="Normal"/>
        <w:widowControl/>
        <w:ind w:firstLine="426"/>
        <w:rPr>
          <w:sz w:val="28"/>
          <w:szCs w:val="28"/>
        </w:rPr>
      </w:pPr>
      <w:r>
        <w:rPr>
          <w:color w:val="000000"/>
          <w:sz w:val="28"/>
          <w:szCs w:val="28"/>
        </w:rPr>
        <w:t>Azzal fölállt, a borítékot a zakója belső zsebébe csúsztatta. Corso röpke pillantást vetett a Pinto bal hónalja alól kivillanó revolver agyár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hajtunk föl valamit?</w:t>
      </w:r>
    </w:p>
    <w:p>
      <w:pPr>
        <w:pStyle w:val="Normal"/>
        <w:widowControl/>
        <w:ind w:firstLine="426"/>
        <w:rPr>
          <w:sz w:val="28"/>
          <w:szCs w:val="28"/>
        </w:rPr>
      </w:pPr>
      <w:r>
        <w:rPr>
          <w:color w:val="000000"/>
          <w:sz w:val="28"/>
          <w:szCs w:val="28"/>
        </w:rPr>
        <w:t>Pinto sóhajtott, és a fejével nemet int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ívesen maradnék, de a gyerekeim közül három kanyarós. Megfertőzik egymást a rosszcsontok.</w:t>
      </w:r>
    </w:p>
    <w:p>
      <w:pPr>
        <w:pStyle w:val="Normal"/>
        <w:widowControl/>
        <w:ind w:firstLine="426"/>
        <w:rPr>
          <w:color w:val="000000"/>
          <w:sz w:val="28"/>
          <w:szCs w:val="28"/>
        </w:rPr>
      </w:pPr>
      <w:r>
        <w:rPr>
          <w:color w:val="000000"/>
          <w:sz w:val="28"/>
          <w:szCs w:val="28"/>
        </w:rPr>
        <w:t>Ezt bágyadt mosollyal a száján mondta. Corso körül valamennyi hős elfáradt.</w:t>
      </w:r>
    </w:p>
    <w:p>
      <w:pPr>
        <w:pStyle w:val="Normal"/>
        <w:widowControl/>
        <w:ind w:firstLine="426"/>
        <w:rPr>
          <w:sz w:val="28"/>
          <w:szCs w:val="28"/>
        </w:rPr>
      </w:pPr>
      <w:r>
        <w:rPr>
          <w:color w:val="000000"/>
          <w:sz w:val="28"/>
          <w:szCs w:val="28"/>
        </w:rPr>
        <w:t>Együtt mentek a szálloda kijáratához, ahol Pinto leparkolta az öreg Citroen 2 CV-t. Kézfogáskor Corso újból felhozta a Víctor Fargas-témá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agaszkodom hozzá, hogy a lehető legkisebb kellemetlenséggel járjon... Egyszerű lopásról van szó.</w:t>
      </w:r>
    </w:p>
    <w:p>
      <w:pPr>
        <w:pStyle w:val="Normal"/>
        <w:widowControl/>
        <w:ind w:firstLine="426"/>
        <w:rPr>
          <w:sz w:val="28"/>
          <w:szCs w:val="28"/>
        </w:rPr>
      </w:pPr>
      <w:r>
        <w:rPr>
          <w:color w:val="000000"/>
          <w:sz w:val="28"/>
          <w:szCs w:val="28"/>
        </w:rPr>
        <w:t>A rendőr begyújtotta a motort, és bekapcsolta a lámpákat, közben szemrehányó pillantást vetett Corsóra a lehúzott ablak mögül. Sértettnek látsz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a de kérlek. Ezt fölösleges hozzátenni. Nem profikhoz illő.</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Miután Pinto elment, a könyvvadász fölment a szobájába, hogy rendezze a jegyzeteit, igen későig dolgozott, az ágyán mindenfelé papírok szétterítve, a párnán pedig a kinyitott </w:t>
      </w:r>
      <w:r>
        <w:rPr>
          <w:i/>
          <w:iCs/>
          <w:color w:val="000000"/>
          <w:sz w:val="28"/>
          <w:szCs w:val="28"/>
        </w:rPr>
        <w:t xml:space="preserve">Kilenc Kapu. </w:t>
      </w:r>
      <w:r>
        <w:rPr>
          <w:color w:val="000000"/>
          <w:sz w:val="28"/>
          <w:szCs w:val="28"/>
        </w:rPr>
        <w:t>Rendkívül fáradtnak érezte magát, s arra gondolt, hogy egy forró zuhanytól magához térne. Már indult is a fürdőszobába, amikor megcsörrent a telefon. Varo Borja volt az, s a Fargas-ügy felől érdeklődött. Corso nagy vonalakban felvázolta neki a helyzetet, megemlítve azt az öt metszetet, amelyeknél eltérést fedezett föl.</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gaz is – tette hozzá. – A barátunk nem kíván megválni a példányától.</w:t>
      </w:r>
    </w:p>
    <w:p>
      <w:pPr>
        <w:pStyle w:val="Normal"/>
        <w:widowControl/>
        <w:ind w:firstLine="426"/>
        <w:rPr>
          <w:sz w:val="28"/>
          <w:szCs w:val="28"/>
        </w:rPr>
      </w:pPr>
      <w:r>
        <w:rPr>
          <w:color w:val="000000"/>
          <w:sz w:val="28"/>
          <w:szCs w:val="28"/>
        </w:rPr>
        <w:t>A vonal túlsó végén csend lett; a könyvkereskedő mintha eltűnődött volna a dolgon, bár nem tudni, vajon a metszeteken vagy Fargas nemleges válaszán tépelődött-e. Amikor újra megszólalt, a hangja módfelett elővigyázatosan cseng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várható helyzet állt elő – mondta, s Corsónak ezúttal sem sikerült kitalálnia, mire céloz. – Van valami módja, hogy kiküszöbölje a nehézség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lképzelhető.</w:t>
      </w:r>
    </w:p>
    <w:p>
      <w:pPr>
        <w:pStyle w:val="Normal"/>
        <w:widowControl/>
        <w:ind w:firstLine="426"/>
        <w:rPr>
          <w:sz w:val="28"/>
          <w:szCs w:val="28"/>
        </w:rPr>
      </w:pPr>
      <w:r>
        <w:rPr>
          <w:color w:val="000000"/>
          <w:sz w:val="28"/>
          <w:szCs w:val="28"/>
        </w:rPr>
        <w:t>A kagyló megint néma maradt. Öt másodpercig, Corso számolta az óra számlapjá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agára bízom a dolgot.</w:t>
      </w:r>
    </w:p>
    <w:p>
      <w:pPr>
        <w:pStyle w:val="Normal"/>
        <w:widowControl/>
        <w:ind w:firstLine="426"/>
        <w:rPr>
          <w:sz w:val="28"/>
          <w:szCs w:val="28"/>
        </w:rPr>
      </w:pPr>
      <w:r>
        <w:rPr>
          <w:color w:val="000000"/>
          <w:sz w:val="28"/>
          <w:szCs w:val="28"/>
        </w:rPr>
        <w:t>Ezt követően már semmi érdemlegesről nem esett szó. Corso mellőzte Pintóval folytatott eszmecseréjét, és a másik fél cseppet sem kíváncsiskodott, vajon a könyvvadász milyen úton-módon óhajtja úgymond kiküszöbölni a nehézséget. Varo Borja érdeklődése arra korlátozódott csupán, hogy megtudakolja, kell-e még pénz, a válasz pedig az volt, hogy nem. Ezért abban maradtak, majd Párizsból beszélnek.</w:t>
      </w:r>
    </w:p>
    <w:p>
      <w:pPr>
        <w:pStyle w:val="Normal"/>
        <w:widowControl/>
        <w:ind w:firstLine="426"/>
        <w:rPr>
          <w:sz w:val="28"/>
          <w:szCs w:val="28"/>
        </w:rPr>
      </w:pPr>
      <w:r>
        <w:rPr>
          <w:color w:val="000000"/>
          <w:sz w:val="28"/>
          <w:szCs w:val="28"/>
        </w:rPr>
        <w:t>Ezt követően Corso tárcsázta La Ponte számát, ám az ezúttal sem vette fel a kagylót. A Dumas-kézirat kék lapjai a dossziéban lapultak, a jegyzeteit és a fekete bőrkötésű kötetet, borítóján a pentagrammával, összeszedte. Mindent belerakott a vászonszatyorba, s az ágy alá csúsztatta, a szíját pedig az ágy lábához kötötte, így akármilyen mélyen alszik is, senki sem tudná úgy elvinni, hogy ne ébredne föl. Kényelmetlen egy pakk, futott át az agyán, miközben a fürdőszobába indult, hogy megnyissa a melegvíz-csapot. Ráadásul – valamilyen általa ismeretlen oknál fogva – veszélyes is.</w:t>
      </w:r>
    </w:p>
    <w:p>
      <w:pPr>
        <w:pStyle w:val="Normal"/>
        <w:widowControl/>
        <w:ind w:firstLine="426"/>
        <w:rPr>
          <w:sz w:val="28"/>
          <w:szCs w:val="28"/>
        </w:rPr>
      </w:pPr>
      <w:r>
        <w:rPr>
          <w:color w:val="000000"/>
          <w:sz w:val="28"/>
          <w:szCs w:val="28"/>
        </w:rPr>
        <w:t>Fogat mosott, majd levetkőzött, hogy a zuhany alá álljon. Már-már eltűnt a gőzben, amikor a tükörben megpillantotta magát, soványán és ridegen, mint egy göthös farkast, s a ruháját ledobta a lábához. A szorongás szikrája ez alkalommal is igen távol, valahol a messzeségben kigyúlt, s lassú, fájdalmas hullámként mardosta a lelkét; akár a húsában és az emlékezetében vibráló húr. Nikon. Még mindig eszébe jutott, valahányszor levette az övét, amit mindig ő szeretett kicsatolni, mintha ez a titkos rítus része lett volna. Behunyta a szemét, és megint maga előtt látta őt, az ágy szélén ülve, amint a csípőjéről letolja a pantallót és az alsónadrágot, lassan, nagyon lassan, s cinkos és gyöngéd mosollyal élvez minden percet. Engedd el magad, Lucas Corso. Egyszer a nő titokban lefényképezte, amint hason fekve alszik, mély ránccal a homlokán, borostás arccal, amitől még soványabbnak látszott, s kiemelte a félig nyitott szája körüli keserű és feszült vonást. Úgy festett, akár a fehér párna hólepte, kietlen síkságán gyanakvón, elgyötörtén kóborló farkas, és nem is tetszett neki az a fénykép, amikor a fixálótálban véletlenül fölfedezte a fürdőszobában, amit Nikon laborként használt. Apró darabokra tépte, a negatívval együtt, és a nő nem tett róla említést soha.</w:t>
      </w:r>
    </w:p>
    <w:p>
      <w:pPr>
        <w:pStyle w:val="Normal"/>
        <w:widowControl/>
        <w:ind w:firstLine="426"/>
        <w:rPr>
          <w:sz w:val="28"/>
          <w:szCs w:val="28"/>
        </w:rPr>
      </w:pPr>
      <w:r>
        <w:rPr>
          <w:color w:val="000000"/>
          <w:sz w:val="28"/>
          <w:szCs w:val="28"/>
        </w:rPr>
        <w:t>Amikor a zuhany alá állt, a forró víz simogatta a bőrét, az arcára folyatta, valósággal égette a szempilláját, de összeszorított szájjal és görcsösen megfeszülő izmokkal tűrte a fájdalmat, vissza kellett tartania az üvöltést, ami a fojtogató nedves forróságtól és a sikító magánytól kikívánkozott belőle. Négy év, egy hónap és tizenkét napon keresztül valahányszor szeretkeztek, Nikon mindig beállt mellé a zuhany alá, hogy vég nélküli lassúsággal beszappanozza a hátát. S végül gyakran átkarolta a törzsét, mint egy esőben eltévedt kislány. Egy napon elmegyek, mintha sose ismertelek volna. Akkor majd eszedbe jut ez az óriási, sötét szempár. Eszedbe jutnak néma szemrehányásaim. Álmomban felhangzó szorongó nyögéseim. Rémálmaim, melyeket képtelen vagy elűzni. Minderre emlékezni fogsz, amikor már elmentem.</w:t>
      </w:r>
    </w:p>
    <w:p>
      <w:pPr>
        <w:pStyle w:val="Normal"/>
        <w:widowControl/>
        <w:ind w:firstLine="426"/>
        <w:rPr>
          <w:sz w:val="28"/>
          <w:szCs w:val="28"/>
        </w:rPr>
      </w:pPr>
      <w:r>
        <w:rPr>
          <w:color w:val="000000"/>
          <w:sz w:val="28"/>
          <w:szCs w:val="28"/>
        </w:rPr>
        <w:t>A fejét nekitámasztotta a fehér csempének, amelyen lecsapódott a gőz abban a párás pusztaságban, ami valamilyen módon a pokolra emlékeztette. Nikon előtt és után soha senki nem szappanozta be a hátát. Soha. Senki. Soha többé.</w:t>
      </w:r>
    </w:p>
    <w:p>
      <w:pPr>
        <w:pStyle w:val="Normal"/>
        <w:widowControl/>
        <w:ind w:firstLine="426"/>
        <w:rPr>
          <w:sz w:val="28"/>
          <w:szCs w:val="28"/>
        </w:rPr>
      </w:pPr>
      <w:r>
        <w:rPr>
          <w:color w:val="000000"/>
          <w:sz w:val="28"/>
          <w:szCs w:val="28"/>
        </w:rPr>
        <w:t xml:space="preserve">Kijött a zuhany alól, fogta a </w:t>
      </w:r>
      <w:r>
        <w:rPr>
          <w:i/>
          <w:iCs/>
          <w:color w:val="000000"/>
          <w:sz w:val="28"/>
          <w:szCs w:val="28"/>
        </w:rPr>
        <w:t>Feljegyzések Szent Ilonáról</w:t>
      </w:r>
      <w:r>
        <w:rPr>
          <w:color w:val="000000"/>
          <w:sz w:val="28"/>
          <w:szCs w:val="28"/>
        </w:rPr>
        <w:t>t, és ágyba bújt, de alig olvasott pár sort:</w:t>
      </w:r>
    </w:p>
    <w:p>
      <w:pPr>
        <w:pStyle w:val="Normal"/>
        <w:widowControl/>
        <w:rPr>
          <w:i/>
          <w:i/>
          <w:iCs/>
          <w:color w:val="000000"/>
          <w:sz w:val="28"/>
          <w:szCs w:val="28"/>
        </w:rPr>
      </w:pPr>
      <w:r>
        <w:rPr>
          <w:i/>
          <w:iCs/>
          <w:color w:val="000000"/>
          <w:sz w:val="28"/>
          <w:szCs w:val="28"/>
        </w:rPr>
      </w:r>
    </w:p>
    <w:p>
      <w:pPr>
        <w:pStyle w:val="Normal"/>
        <w:widowControl/>
        <w:ind w:left="567" w:right="843" w:hanging="0"/>
        <w:jc w:val="both"/>
        <w:rPr>
          <w:sz w:val="28"/>
          <w:szCs w:val="28"/>
        </w:rPr>
      </w:pPr>
      <w:r>
        <w:rPr>
          <w:i/>
          <w:iCs/>
          <w:color w:val="000000"/>
          <w:sz w:val="28"/>
          <w:szCs w:val="28"/>
        </w:rPr>
        <w:t>A csatamezőre visszatérve a Császár így folytatta: ,,A spanyolok együttesen becsületes emberként viselkedtek”...</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Fintorított egyet a két évszázados napóleoni dicséret olvastán. Eszébe jutott néhány mondat, amit gyerekkorában hallott; talán valamelyik nagyapjától vagy az apjától: „Egy dolog van csupán, amit mi, spanyolok mindenkinél jobban csinálunk: az, ahogy meg tudunk jelenni a Goya-képeken”... Becsületes emberek, mondta Bonaparte. Corso Varo Borjára meg a csekkfüzetére, Flavio La Pontéra és a teljesen kirabolt özvegyi könyvtárakra gondolt. Egy fehér sivatag magányában bolyongó kísértetre. Önmagára, az ígéretes vadászagárra. Más idők járták.</w:t>
      </w:r>
    </w:p>
    <w:p>
      <w:pPr>
        <w:pStyle w:val="Normal"/>
        <w:widowControl/>
        <w:ind w:firstLine="426"/>
        <w:rPr>
          <w:sz w:val="28"/>
          <w:szCs w:val="28"/>
        </w:rPr>
      </w:pPr>
      <w:r>
        <w:rPr>
          <w:color w:val="000000"/>
          <w:sz w:val="28"/>
          <w:szCs w:val="28"/>
        </w:rPr>
        <w:t>Még mosolygott, kétségbeesetten és keserűn, amikor elnyomta az álom.</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Ébredéskor elsőként az ablakon beszűrődő hajnali fényre lett figyelmes. Nagyon korán volt. Nyugtalanul mocorgott, az óráját tapogatta az éjjeliszekrényen, amikor felfogta, hogy csörög a telefon. A kagyló kétszer is a földre esett, mire a füle és a párna közé tudta dugni.</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alló.</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múltkori barátnője vagyok. Emlékszik?... Irene Adler. Itt vagyok a hallban, és beszélnünk kell. Mo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 a fenéről?...</w:t>
      </w:r>
    </w:p>
    <w:p>
      <w:pPr>
        <w:pStyle w:val="Normal"/>
        <w:widowControl/>
        <w:ind w:firstLine="426"/>
        <w:rPr>
          <w:sz w:val="28"/>
          <w:szCs w:val="28"/>
        </w:rPr>
      </w:pPr>
      <w:r>
        <w:rPr>
          <w:color w:val="000000"/>
          <w:sz w:val="28"/>
          <w:szCs w:val="28"/>
        </w:rPr>
        <w:t>De a lány már letette. Corso szitkozódások közepette megkereste a szemüvegét, félrelökte a lepedőt, és felhúzta a nadrágját, álmosan és zavartan. Hirtelen egyre nagyobb pánik fogta el, s az ágy alá lesett; a szatyor érintetlenül ott hevert. Erőt vett magán, és minden tárgyat sorjában szemügyre vételezett. A szobában minden rendben volt, csak kint zajlottak a dolgok. Még maradt annyi ideje, hogy kimenjen a fürdőszobába, és bevizezze az arcát, amikor kopogtak az ajtó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Tudja, milyen őrült korán van?</w:t>
      </w:r>
    </w:p>
    <w:p>
      <w:pPr>
        <w:pStyle w:val="Normal"/>
        <w:widowControl/>
        <w:ind w:firstLine="426"/>
        <w:rPr>
          <w:sz w:val="28"/>
          <w:szCs w:val="28"/>
        </w:rPr>
      </w:pPr>
      <w:r>
        <w:rPr>
          <w:color w:val="000000"/>
          <w:sz w:val="28"/>
          <w:szCs w:val="28"/>
        </w:rPr>
        <w:t>A fiatal lány ott állt a küszöbön, kék kabátjában, vállán a hátizsákkal, a szeme még zöldebbnek látszott, mint amilyenre Corso emlékez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Reggel fél hét van – jelentette ki nyugodtan. – És olyan gyorsan öltözzön fel, ahogy csak bír.</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lment az esz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m. – Azzal belépett a szobába, pedig ő nem tessékelte beljebb, és bíráló tekintetét körbejártatta. – Nagyon kevés az időn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időn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magáé és az enyém. A dolgok igencsak komolyra fordultak.</w:t>
      </w:r>
    </w:p>
    <w:p>
      <w:pPr>
        <w:pStyle w:val="Normal"/>
        <w:widowControl/>
        <w:ind w:firstLine="426"/>
        <w:rPr>
          <w:sz w:val="28"/>
          <w:szCs w:val="28"/>
        </w:rPr>
      </w:pPr>
      <w:r>
        <w:rPr>
          <w:color w:val="000000"/>
          <w:sz w:val="28"/>
          <w:szCs w:val="28"/>
        </w:rPr>
        <w:t>Corso dühösen fújta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időpont cseppet sem alkalmas a viccelődés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Ugyan már, ne legyen ostoba! – ráncolta össze az orrát komolyan a lány. Fiús kinézete, valamint fiatal kora ellenére most másként festett, felnőttebbnek és magabiztosabbnak látszott. – Komolyan beszélek.</w:t>
      </w:r>
    </w:p>
    <w:p>
      <w:pPr>
        <w:pStyle w:val="Normal"/>
        <w:widowControl/>
        <w:ind w:firstLine="426"/>
        <w:rPr>
          <w:sz w:val="28"/>
          <w:szCs w:val="28"/>
        </w:rPr>
      </w:pPr>
      <w:r>
        <w:rPr>
          <w:color w:val="000000"/>
          <w:sz w:val="28"/>
          <w:szCs w:val="28"/>
        </w:rPr>
        <w:t>A hátizsákját ledobta a vetetlen ágyra. Corso fölemelte, és a kezébe nyomta, majd az ajtóra mutat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njen a pokolba!</w:t>
      </w:r>
    </w:p>
    <w:p>
      <w:pPr>
        <w:pStyle w:val="Normal"/>
        <w:widowControl/>
        <w:ind w:firstLine="426"/>
        <w:rPr>
          <w:sz w:val="28"/>
          <w:szCs w:val="28"/>
        </w:rPr>
      </w:pPr>
      <w:r>
        <w:rPr>
          <w:color w:val="000000"/>
          <w:sz w:val="28"/>
          <w:szCs w:val="28"/>
        </w:rPr>
        <w:t>A lány tapodtat sem mozdult, szigorúan rászegezte a tekintet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Figyeljen rám! – A világos szempár igen közel került, s olyan volt, akár a folyékony jég, szinte világított lesült arcából. – Ugye tudja, ki az a Víctor Farga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ersze hogy tudom – vágta rá a férfi.</w:t>
      </w:r>
    </w:p>
    <w:p>
      <w:pPr>
        <w:pStyle w:val="Normal"/>
        <w:widowControl/>
        <w:ind w:firstLine="426"/>
        <w:rPr>
          <w:sz w:val="28"/>
          <w:szCs w:val="28"/>
        </w:rPr>
      </w:pPr>
      <w:r>
        <w:rPr>
          <w:color w:val="000000"/>
          <w:sz w:val="28"/>
          <w:szCs w:val="28"/>
        </w:rPr>
        <w:t>Pár másodpercet késlekedett a válasszal, s zavartan pislogott. A lány várt, s láthatóan nem volt nagyon elégedett az elért eredménnyel. A gondolatai egyértelműen máshol járt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ghalt.</w:t>
      </w:r>
    </w:p>
    <w:p>
      <w:pPr>
        <w:pStyle w:val="Normal"/>
        <w:widowControl/>
        <w:ind w:firstLine="426"/>
        <w:rPr>
          <w:sz w:val="28"/>
          <w:szCs w:val="28"/>
        </w:rPr>
      </w:pPr>
      <w:r>
        <w:rPr>
          <w:color w:val="000000"/>
          <w:sz w:val="28"/>
          <w:szCs w:val="28"/>
        </w:rPr>
        <w:t>A hangja semlegesnek tűnt, olyan nyugodtnak, mintha csak azt mondta volna, hogy kávét ivott reggelire, vagy fogorvoshoz ment. Corso mély levegőt vett, még emészteni akarta a hallottaka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z nem lehet. Tegnap este találkoztam vele. És jól vo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át most már nincs jól. Sehogy sincs.</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Honnan tud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m.</w:t>
      </w:r>
    </w:p>
    <w:p>
      <w:pPr>
        <w:pStyle w:val="Normal"/>
        <w:widowControl/>
        <w:ind w:firstLine="426"/>
        <w:rPr>
          <w:color w:val="000000"/>
          <w:sz w:val="28"/>
          <w:szCs w:val="28"/>
        </w:rPr>
      </w:pPr>
      <w:r>
        <w:rPr>
          <w:color w:val="000000"/>
          <w:sz w:val="28"/>
          <w:szCs w:val="28"/>
        </w:rPr>
        <w:t>Corso hitetlenkedve megrázta a fejét, mielőtt cigarettáért indult volna. Félúton belebotlott a Bolsos üvegbe, kortyolt egyet belőle, és megborzongott a gintől az üres gyomrában. Aztán az első szippantásig erőt vett magán, hogy ne nézzen a lányra. Egyáltalán nem volt ínyére a szerep, amit aznap reggel ráosztottak. S némi időre volt szüksége, hogy szép lassan hozzászokjon.</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madridi kávéház, a vonat, tegnap este és most ez a reggel itt, Sintrában... – sorolta cigarettával a szájában, füstbe burkolózó tekintettel, mutatóujjával a bal keze ujjain sorolva. – Négy véletlen azért már sok, nem gondolja?</w:t>
      </w:r>
    </w:p>
    <w:p>
      <w:pPr>
        <w:pStyle w:val="Normal"/>
        <w:widowControl/>
        <w:ind w:firstLine="426"/>
        <w:rPr>
          <w:sz w:val="28"/>
          <w:szCs w:val="28"/>
        </w:rPr>
      </w:pPr>
      <w:r>
        <w:rPr>
          <w:color w:val="000000"/>
          <w:sz w:val="28"/>
          <w:szCs w:val="28"/>
        </w:rPr>
        <w:t>A lány türelmetlenül megrázta a fejé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Okosabbnak hittem.</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kkor miért köve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ert tetszik nekem.</w:t>
      </w:r>
    </w:p>
    <w:p>
      <w:pPr>
        <w:pStyle w:val="Normal"/>
        <w:widowControl/>
        <w:ind w:firstLine="426"/>
        <w:rPr>
          <w:sz w:val="28"/>
          <w:szCs w:val="28"/>
        </w:rPr>
      </w:pPr>
      <w:r>
        <w:rPr>
          <w:color w:val="000000"/>
          <w:sz w:val="28"/>
          <w:szCs w:val="28"/>
        </w:rPr>
        <w:t>Corsónak semmi kedve sem volt nevetni; csak elhúzta picit a szá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vetséges.</w:t>
      </w:r>
    </w:p>
    <w:p>
      <w:pPr>
        <w:pStyle w:val="Normal"/>
        <w:widowControl/>
        <w:ind w:firstLine="426"/>
        <w:rPr>
          <w:color w:val="000000"/>
          <w:sz w:val="28"/>
          <w:szCs w:val="28"/>
        </w:rPr>
      </w:pPr>
      <w:r>
        <w:rPr>
          <w:color w:val="000000"/>
          <w:sz w:val="28"/>
          <w:szCs w:val="28"/>
        </w:rPr>
        <w:t>S figyelmesen, hosszan kémlelte a lány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hiszem – hangzott a válasz. – Hát nem is valami szívdöglesztő ebben az ósdi kabátban. Meg a szemüvegé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akko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ljon ki magának más okot, bármit, amit csak akar. De most kapja össze magát. El kell mennünk Víctor Fargas házá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kün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magának és nekem. Mielőtt a rendőrség odaérne.</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 xml:space="preserve">A száraz falevelek zörögtek a talpuk alatt, amint belökték a rácsos kaput, s végighaladtak a törött szobroktól és üres oszlopoktól szegélyezett ösvényen. A kőlépcső fölött a reggeli ólmos fény rávetült a napórára, elvéve előle az árnyékot, s az továbbra sem mutatta az időt. </w:t>
      </w:r>
      <w:r>
        <w:rPr>
          <w:i/>
          <w:iCs/>
          <w:color w:val="000000"/>
          <w:sz w:val="28"/>
          <w:szCs w:val="28"/>
        </w:rPr>
        <w:t xml:space="preserve">Postuma necat. </w:t>
      </w:r>
      <w:r>
        <w:rPr>
          <w:color w:val="000000"/>
          <w:sz w:val="28"/>
          <w:szCs w:val="28"/>
        </w:rPr>
        <w:t>Az utolsó halált hoz, olvasta újra Corso. A lány követte a pillantás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ljes mértékben igaz – állapította meg tárgyilagosan, és meglökte az ajtót. Zárva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róbáljuk meg hátul – javasolta Corso.</w:t>
      </w:r>
    </w:p>
    <w:p>
      <w:pPr>
        <w:pStyle w:val="Normal"/>
        <w:widowControl/>
        <w:ind w:firstLine="426"/>
        <w:rPr>
          <w:sz w:val="28"/>
          <w:szCs w:val="28"/>
        </w:rPr>
      </w:pPr>
      <w:r>
        <w:rPr>
          <w:color w:val="000000"/>
          <w:sz w:val="28"/>
          <w:szCs w:val="28"/>
        </w:rPr>
        <w:t xml:space="preserve">Megkerülték a házat, elhaladtak a mozaiklappal kirakott kút mellett, ahol az üres tekintetű, megcsonkított kezű kőangyal szájából továbbra is csordogált a vékony vízsugár a medencébe. A lány, Irene Adler, vagy hogy hívták, megelőzte Corsót, kék kabátja fölött a kis hátizsákkal a vállán. Meglepő magabiztossággal, nyugodtan mozgott, farmerba bújtatott, hosszú lábszára ruganyosán járt, fejét konokul előreszegezte, mint aki pontosan ismeri az utat. Ezt Corso nem csak képzelte. Már visszanyerte az ellenőrzést saját bizonytalansága fölött, és hagyta, hadd vezesse a lány, a kérdéseit is lenyelte. A gondolatát most egyedül az foglalkoztatta, hogy egy gyors zuhanyozáson kívül más sem érdekli, mint a vállán lógó szatyorban tudni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Víctor Fargas Kettes számú példányát.</w:t>
      </w:r>
    </w:p>
    <w:p>
      <w:pPr>
        <w:pStyle w:val="Normal"/>
        <w:widowControl/>
        <w:ind w:firstLine="426"/>
        <w:rPr>
          <w:color w:val="000000"/>
          <w:sz w:val="28"/>
          <w:szCs w:val="28"/>
        </w:rPr>
      </w:pPr>
      <w:r>
        <w:rPr>
          <w:color w:val="000000"/>
          <w:sz w:val="28"/>
          <w:szCs w:val="28"/>
        </w:rPr>
        <w:t>Akadálytalanul behatoltak a kertből a szalonba nyíló üvegajtón át. A mennyezeten magasba emelt tőrrel a kezében Ábrahám őrködött a padlón sorakozó könyvek fölött. A ház kihaltnak láts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l van Fargas? – kérdezte Corso.</w:t>
      </w:r>
    </w:p>
    <w:p>
      <w:pPr>
        <w:pStyle w:val="Normal"/>
        <w:widowControl/>
        <w:ind w:firstLine="426"/>
        <w:rPr>
          <w:color w:val="000000"/>
          <w:sz w:val="28"/>
          <w:szCs w:val="28"/>
        </w:rPr>
      </w:pPr>
      <w:r>
        <w:rPr>
          <w:color w:val="000000"/>
          <w:sz w:val="28"/>
          <w:szCs w:val="28"/>
        </w:rPr>
        <w:t>A lány vállat rán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ogalmam sinc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mondta, megha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 is – s a tálalóról fölemelte a hegedűt, kíváncsian vizsgálgatta, miután vetett egy pillantást a szobára, az üres falakra és a könyvekre. – De azt nem tudom, hol v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ga most viccel velem.</w:t>
      </w:r>
    </w:p>
    <w:p>
      <w:pPr>
        <w:pStyle w:val="Normal"/>
        <w:widowControl/>
        <w:ind w:firstLine="426"/>
        <w:rPr>
          <w:color w:val="000000"/>
          <w:sz w:val="28"/>
          <w:szCs w:val="28"/>
        </w:rPr>
      </w:pPr>
      <w:r>
        <w:rPr>
          <w:color w:val="000000"/>
          <w:sz w:val="28"/>
          <w:szCs w:val="28"/>
        </w:rPr>
        <w:t>A lány az álla alá illesztette a hangszert, és mielőtt visszatette volna a tokjába, megpengette a húrokat, nem tetszett neki a hangja. Majd Corsóra néz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shitű ember.</w:t>
      </w:r>
    </w:p>
    <w:p>
      <w:pPr>
        <w:pStyle w:val="Normal"/>
        <w:widowControl/>
        <w:ind w:firstLine="426"/>
        <w:rPr>
          <w:color w:val="000000"/>
          <w:sz w:val="28"/>
          <w:szCs w:val="28"/>
        </w:rPr>
      </w:pPr>
      <w:r>
        <w:rPr>
          <w:color w:val="000000"/>
          <w:sz w:val="28"/>
          <w:szCs w:val="28"/>
        </w:rPr>
        <w:t>Enyhén megint elmosolyodott, látszólag távol járt, s a könyvvadásznak az volt az érzése, hogy ez a magabiztosság túlzott érettségből fakadt, amiben volt mélység és némi frivolság. Nem vitás, az a leányzó titokzatos szabályok szerint viselkedett; mintha korát és megjelenését messze meghazudtoló indíttatások és bonyolult gondolatmenetek irányították volna cselekedeteit.</w:t>
      </w:r>
    </w:p>
    <w:p>
      <w:pPr>
        <w:pStyle w:val="Normal"/>
        <w:widowControl/>
        <w:ind w:firstLine="426"/>
        <w:rPr>
          <w:color w:val="000000"/>
          <w:sz w:val="28"/>
          <w:szCs w:val="28"/>
        </w:rPr>
      </w:pPr>
      <w:r>
        <w:rPr>
          <w:color w:val="000000"/>
          <w:sz w:val="28"/>
          <w:szCs w:val="28"/>
        </w:rPr>
        <w:t xml:space="preserve">Corso hirtelen mindenről megfeledkezett: a lányról, a különös kalandról, még Víctor Fargas feltételezett holttestéről is. Az erbili csatajelenetet ábrázoló foszladozó faliszőnyegen, az okkultista és diabolikus könyvek sorában lyuk tátongott. </w:t>
      </w:r>
      <w:r>
        <w:rPr>
          <w:i/>
          <w:iCs/>
          <w:color w:val="000000"/>
          <w:sz w:val="28"/>
          <w:szCs w:val="28"/>
        </w:rPr>
        <w:t xml:space="preserve">A Kilenc Kapu </w:t>
      </w:r>
      <w:r>
        <w:rPr>
          <w:color w:val="000000"/>
          <w:sz w:val="28"/>
          <w:szCs w:val="28"/>
        </w:rPr>
        <w:t>nem volt a helyé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szentségit! – csattant fel.</w:t>
      </w:r>
    </w:p>
    <w:p>
      <w:pPr>
        <w:pStyle w:val="Normal"/>
        <w:widowControl/>
        <w:ind w:firstLine="426"/>
        <w:rPr>
          <w:color w:val="000000"/>
          <w:sz w:val="28"/>
          <w:szCs w:val="28"/>
        </w:rPr>
      </w:pPr>
      <w:r>
        <w:rPr>
          <w:color w:val="000000"/>
          <w:sz w:val="28"/>
          <w:szCs w:val="28"/>
        </w:rPr>
        <w:t xml:space="preserve">És újra elsziszegte a foga közt, amint a könyvsor fölé hajolt és leguggolt. Szakavatott szeme, amely már megszokta, hogy a keresett kötetet első pillantásra felfedezze, most rémülten cikázott ide-oda. Fekete szattyánbőr, öt borda, külső címsor nélkül, a borítón pentagramma. </w:t>
      </w:r>
      <w:r>
        <w:rPr>
          <w:i/>
          <w:iCs/>
          <w:color w:val="000000"/>
          <w:sz w:val="28"/>
          <w:szCs w:val="28"/>
        </w:rPr>
        <w:t xml:space="preserve">Umbrarum regni </w:t>
      </w:r>
      <w:r>
        <w:rPr>
          <w:color w:val="000000"/>
          <w:sz w:val="28"/>
          <w:szCs w:val="28"/>
        </w:rPr>
        <w:t>s a többi. Semmi kétség. A misztérium egyharmadának, egész pontosan a 33,33 százalékának – igazi tizedes tört – vég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ördögbe is.</w:t>
      </w:r>
    </w:p>
    <w:p>
      <w:pPr>
        <w:pStyle w:val="Normal"/>
        <w:widowControl/>
        <w:ind w:firstLine="426"/>
        <w:rPr>
          <w:color w:val="000000"/>
          <w:sz w:val="28"/>
          <w:szCs w:val="28"/>
        </w:rPr>
      </w:pPr>
      <w:r>
        <w:rPr>
          <w:color w:val="000000"/>
          <w:sz w:val="28"/>
          <w:szCs w:val="28"/>
        </w:rPr>
        <w:t>Túl korán volt Pinto számára, villant át az agyán ösztönösen; a portugálnak nem volt elegendő ideje, hogy megszervezze a dolgot. A lány úgy fürkészte, mintha sejtené, milyen reakcióra számíthat. Corso fölegyenesed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 vagy te?</w:t>
      </w:r>
    </w:p>
    <w:p>
      <w:pPr>
        <w:pStyle w:val="Normal"/>
        <w:widowControl/>
        <w:ind w:firstLine="426"/>
        <w:rPr>
          <w:color w:val="000000"/>
          <w:sz w:val="28"/>
          <w:szCs w:val="28"/>
        </w:rPr>
      </w:pPr>
      <w:r>
        <w:rPr>
          <w:color w:val="000000"/>
          <w:sz w:val="28"/>
          <w:szCs w:val="28"/>
        </w:rPr>
        <w:t>Másodszor tette fel ezt a kérdést kevesebb mint tizenkét óra leforgása alatt két különböző személynek. Túlságosan gyorsan felpörögtek az események. A lány a maga részéről szemrebbenés nélkül fogadta a kérdést és a vizsgálódó tekintetet. Egy pillanat elteltével elfordította a fejét, és Corso mellett a semmibe révedt. Vagy talán a padlón sorakozó könyveket né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számít – válaszolta végül. – Inkább azt kérdezze, hová lett a könyv.</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féle könyv?</w:t>
      </w:r>
    </w:p>
    <w:p>
      <w:pPr>
        <w:pStyle w:val="Normal"/>
        <w:widowControl/>
        <w:ind w:firstLine="426"/>
        <w:rPr>
          <w:color w:val="000000"/>
          <w:sz w:val="28"/>
          <w:szCs w:val="28"/>
        </w:rPr>
      </w:pPr>
      <w:r>
        <w:rPr>
          <w:color w:val="000000"/>
          <w:sz w:val="28"/>
          <w:szCs w:val="28"/>
        </w:rPr>
        <w:t>Válasz helyett ismét rászegezte a tekintetét, miközben a férfi elképesztően hülyének érezte mag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úl sokat tudsz – mondta a lánynak. – Nálam is többet.</w:t>
      </w:r>
    </w:p>
    <w:p>
      <w:pPr>
        <w:pStyle w:val="Normal"/>
        <w:widowControl/>
        <w:ind w:firstLine="426"/>
        <w:rPr>
          <w:color w:val="000000"/>
          <w:sz w:val="28"/>
          <w:szCs w:val="28"/>
        </w:rPr>
      </w:pPr>
      <w:r>
        <w:rPr>
          <w:color w:val="000000"/>
          <w:sz w:val="28"/>
          <w:szCs w:val="28"/>
        </w:rPr>
        <w:t>Az megint megvonta a vállát. Az órára pillantott Corso csuklóján, mintha le tudná olvasni az idő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incs sok idej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nyavalyát érdekli most az id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igen, magát. Öt órán belül van egy Lisszabon–Párizs repülőjárat a Portela repülőtérről. Elég időnk maradt, hogy elérjük.</w:t>
      </w:r>
    </w:p>
    <w:p>
      <w:pPr>
        <w:pStyle w:val="Normal"/>
        <w:widowControl/>
        <w:ind w:firstLine="426"/>
        <w:rPr>
          <w:color w:val="000000"/>
          <w:sz w:val="28"/>
          <w:szCs w:val="28"/>
        </w:rPr>
      </w:pPr>
      <w:r>
        <w:rPr>
          <w:color w:val="000000"/>
          <w:sz w:val="28"/>
          <w:szCs w:val="28"/>
        </w:rPr>
        <w:t>Úristen. Corso rémülten megborzongott a kabátja alatt. A lány olyan volt, akár egy szigorú titkárnő, kezében naptárral, amint a főnökének sorolja az aznapi programokat. Kinyitotta a száját, hogy tiltakozzon. Na de kislány, meg hasonlók. Szemét boszorká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kell most elmenn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rt mindjárt itt lesz a rendőrsé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és, nincs semmi takargatnivalóm.</w:t>
      </w:r>
    </w:p>
    <w:p>
      <w:pPr>
        <w:pStyle w:val="Normal"/>
        <w:widowControl/>
        <w:ind w:firstLine="426"/>
        <w:rPr>
          <w:color w:val="000000"/>
          <w:sz w:val="28"/>
          <w:szCs w:val="28"/>
        </w:rPr>
      </w:pPr>
      <w:r>
        <w:rPr>
          <w:color w:val="000000"/>
          <w:sz w:val="28"/>
          <w:szCs w:val="28"/>
        </w:rPr>
        <w:t>A lány rejtélyesen mosolygott, mintha holmi aranyos, de régi viccet hallott volna. Aztán a vállára vette a hátizsákot, és nyitott tenyerét fölemelve búcsút intett Corsó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jd viszek magának cigarettát a börtönbe. Jóllehet Portugáliában nem árulják a maga márkáját.</w:t>
      </w:r>
    </w:p>
    <w:p>
      <w:pPr>
        <w:pStyle w:val="Normal"/>
        <w:widowControl/>
        <w:ind w:firstLine="426"/>
        <w:rPr>
          <w:color w:val="000000"/>
          <w:sz w:val="28"/>
          <w:szCs w:val="28"/>
        </w:rPr>
      </w:pPr>
      <w:r>
        <w:rPr>
          <w:color w:val="000000"/>
          <w:sz w:val="28"/>
          <w:szCs w:val="28"/>
        </w:rPr>
        <w:t>Azzal kilépett a kertbe, egy utolsó pillantást sem vetve a szobára. Corso már-már utána indult, hogy feltartóztassa. S akkor észrevette, mi van a kandallóban.</w:t>
      </w:r>
    </w:p>
    <w:p>
      <w:pPr>
        <w:pStyle w:val="Normal"/>
        <w:widowControl/>
        <w:ind w:firstLine="426"/>
        <w:rPr>
          <w:color w:val="000000"/>
          <w:sz w:val="28"/>
          <w:szCs w:val="28"/>
        </w:rPr>
      </w:pPr>
      <w:r>
        <w:rPr>
          <w:color w:val="000000"/>
          <w:sz w:val="28"/>
          <w:szCs w:val="28"/>
        </w:rPr>
        <w:t xml:space="preserve">Az első döbbenetből felocsúdva lassan közeledett; talán akart még egy esélyt adni a dolgoknak, hogy ésszerűbb mederbe terelődjenek. Ám amint a tűztérhez ért, s a párkányra támaszkodott, megbizonyosodhatott felőle, hogy az események visszafordíthatatlanok. Példának okáért: az előző este és az aznap reggel között eltelt rövid, ám eseménydús időszak alatt a könyvritkaságokat tartalmazó könyvjegyzékek érvényüket vesztették. </w:t>
      </w:r>
      <w:r>
        <w:rPr>
          <w:i/>
          <w:iCs/>
          <w:color w:val="000000"/>
          <w:sz w:val="28"/>
          <w:szCs w:val="28"/>
        </w:rPr>
        <w:t>A Kilenc Kapu</w:t>
      </w:r>
      <w:r>
        <w:rPr>
          <w:color w:val="000000"/>
          <w:sz w:val="28"/>
          <w:szCs w:val="28"/>
        </w:rPr>
        <w:t>ból már nem három példány volt ismeretes, hanem kettő. A harmadik ugyanis, jobban mondva, ami maradt belőle, ott füstölgött a hamuba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Letérdelt, és próbált semmihez sem hozzáérni. A borítók, valószínűleg a bőrkötésnek köszönhetően, kevésbé rongálódtak meg, mint a lapok. A gerinc öt bordázatából kettő ép maradt, a pentagramma is csak félig égett meg. A lapok csaknem teljes egészükben elégtek; alig maradt pár megperzselődött lapszegély némi szöveggel. Corso a még mindig forró maradvány felé nyúlt.</w:t>
      </w:r>
    </w:p>
    <w:p>
      <w:pPr>
        <w:pStyle w:val="Normal"/>
        <w:widowControl/>
        <w:ind w:firstLine="426"/>
        <w:rPr>
          <w:color w:val="000000"/>
          <w:sz w:val="28"/>
          <w:szCs w:val="28"/>
        </w:rPr>
      </w:pPr>
      <w:r>
        <w:rPr>
          <w:color w:val="000000"/>
          <w:sz w:val="28"/>
          <w:szCs w:val="28"/>
        </w:rPr>
        <w:t>Kivett egy cigarettát, és a szájába tette, de nem gyújtotta meg. Emlékezett a tüzelőhalomra a kandallóban, hiszen előző délután látta. A hamuból ítélve – a fáé a könyv hamuja alatt volt, senki nem bolygatta meg a zsarátnokot – megállapította, hogy a tűz leégett, s csak a rátett könyv oltotta el. Emlékezete szerint legalább négy-öt órára való tüzelő volt bekészítve s a szobában terjengő szagból ítélve legalább ennyi ideig éghetett is a tűz. Ez összeadva kitett nyolc vagy tíz órát: tehát valakinek este tíz és éjfél között kellett meggyújtania, még mielőtt rádobta volna a könyvet. S a tettes nem fáradozott azzal, hogy megpiszkálja a parazsat.</w:t>
      </w:r>
    </w:p>
    <w:p>
      <w:pPr>
        <w:pStyle w:val="Normal"/>
        <w:widowControl/>
        <w:ind w:firstLine="426"/>
        <w:rPr>
          <w:sz w:val="28"/>
          <w:szCs w:val="28"/>
        </w:rPr>
      </w:pPr>
      <w:r>
        <w:rPr>
          <w:color w:val="000000"/>
          <w:sz w:val="28"/>
          <w:szCs w:val="28"/>
        </w:rPr>
        <w:t xml:space="preserve">Corso pár újságba becsomagolta a maradékot, amit ki tudott menteni a kandallóból. A lapdarabok megkeményedtek és törékennyé váltak, úgyhogy eltartott egy ideig a művelet. Amint ezzel foglalatoskodott, észrevette, hogy a lapok és a borító külön éghettek; aki a kandallóba vetette, előbb kitépte őket, hogy könnyebben elégjenek. Amint végzett a romok kimenekítésével, körbekémlelt a szalonban. A Vergilius és az Agricola ott voltak, ahová Fargas tette őket: helyén volt a </w:t>
      </w:r>
      <w:r>
        <w:rPr>
          <w:i/>
          <w:iCs/>
          <w:color w:val="000000"/>
          <w:sz w:val="28"/>
          <w:szCs w:val="28"/>
        </w:rPr>
        <w:t xml:space="preserve">De re metallica, </w:t>
      </w:r>
      <w:r>
        <w:rPr>
          <w:color w:val="000000"/>
          <w:sz w:val="28"/>
          <w:szCs w:val="28"/>
        </w:rPr>
        <w:t>a többi mellette sorakozóval egyetemben, a szőnyegen; a Vergilius pedig az asztalon, pontosan úgy, ahogy hagyta a könyvgyűjtő, az áldozatot bemutató pap, miután kimondta a varázsigét: „Azt hiszem, ezt fogom eladni”... A lapjai közt volt egy papír, ezért kinyitotta a könyvet. Egy kézzel írott átvételi elismervény, befejezetlenül:</w:t>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Victor Coutinho Fargas, személyi igazolvány száma 3554712, Soledade-villabéli lakos, Colares országút, 4–es km, Sintra.</w:t>
      </w:r>
    </w:p>
    <w:p>
      <w:pPr>
        <w:pStyle w:val="Normal"/>
        <w:widowControl/>
        <w:ind w:left="567" w:right="1127" w:firstLine="426"/>
        <w:jc w:val="both"/>
        <w:rPr>
          <w:sz w:val="28"/>
          <w:szCs w:val="28"/>
        </w:rPr>
      </w:pPr>
      <w:r>
        <w:rPr>
          <w:i/>
          <w:iCs/>
          <w:color w:val="000000"/>
          <w:sz w:val="28"/>
          <w:szCs w:val="28"/>
        </w:rPr>
        <w:t>Elismerem, hogy átvettem 800 000 escudót a tulajdonomat képező alábbi mű vételáraként: „Vergilius. Opera nunc recens accuratissime castigata... Velence, Giunta, 1544” (Essling 61 sander 7671). In folio, 10, 587, I c, 113 fametszet. Komplett, jó állapotban lévő példány.</w:t>
      </w:r>
    </w:p>
    <w:p>
      <w:pPr>
        <w:pStyle w:val="Normal"/>
        <w:widowControl/>
        <w:ind w:left="567" w:right="1127" w:hanging="0"/>
        <w:jc w:val="both"/>
        <w:rPr>
          <w:sz w:val="28"/>
          <w:szCs w:val="28"/>
        </w:rPr>
      </w:pPr>
      <w:r>
        <w:rPr>
          <w:i/>
          <w:iCs/>
          <w:color w:val="000000"/>
          <w:sz w:val="28"/>
          <w:szCs w:val="28"/>
        </w:rPr>
        <w:t>A vevő...</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Se név, se aláírás nem állt rajta; nem fejezték be az elismervényt. Corso visszatette a papírt oda, ahol találta. Aztán összecsukta a könyvet, és átment abba a szobába, ahol előző délután tartózkodott, hogy megbizonyosodjon, nem maradt hátra semmi nyom, papírok az ő aláírásával vagy valami hasonló. A hamutartóból is kiöntötte a csikkeket, s egy másik újságlapba csomagolva zsebre tette. Körbenézett még egy kicsit; léptei visszhangoztak az üres házban. A tulajdonosnak sehol semmi nyoma.</w:t>
      </w:r>
    </w:p>
    <w:p>
      <w:pPr>
        <w:pStyle w:val="Normal"/>
        <w:widowControl/>
        <w:ind w:firstLine="426"/>
        <w:rPr>
          <w:sz w:val="28"/>
          <w:szCs w:val="28"/>
        </w:rPr>
      </w:pPr>
      <w:r>
        <w:rPr>
          <w:color w:val="000000"/>
          <w:sz w:val="28"/>
          <w:szCs w:val="28"/>
        </w:rPr>
        <w:t>Amikor újfent elsétált a padlón sorakozó könyvek mellett, kísértést érzett és megtorpant. Igazán egyszerű: pár kisméretű, könnyen eldugható ritka Elzevirre lett figyelmes; ám Corso megfontolt ember volt. Ha a dolgok rossz útra terelődnek, csak bajt hozhatnának rá. Így aztán egy mély sóhajjal búcsút vett a Fargas-gyűjteménytől.</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z üvegajtón át kilépett a kertbe a lány után, szedte a lábát a földet borító avaron. A medencéhez vezető kis lépcsőn talált rá, a pufók angyalka szájából az úszó növényekkel takart, zöldes felszínre csordogáló víz csobogásában. Elmélyedten révedt a medencére, csak a léptek zajára szakította félbe az elmélkedést, s hátrafordította a fejét.</w:t>
      </w:r>
    </w:p>
    <w:p>
      <w:pPr>
        <w:pStyle w:val="Normal"/>
        <w:widowControl/>
        <w:ind w:firstLine="426"/>
        <w:rPr>
          <w:sz w:val="28"/>
          <w:szCs w:val="28"/>
        </w:rPr>
      </w:pPr>
      <w:r>
        <w:rPr>
          <w:color w:val="000000"/>
          <w:sz w:val="28"/>
          <w:szCs w:val="28"/>
        </w:rPr>
        <w:t>Corso a legalsó lépcsőfokra helyezte a vászonszatyrot, és leült mellé. Ezt követően meggyújtotta a cigarettát, ami már egy ideje ott lógott a szájában. Lehajtott fejjel beszívta a füstöt, és eldobta a gyufát. Majd a lányhoz fordul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ost meséljen el szépen mindent.</w:t>
      </w:r>
    </w:p>
    <w:p>
      <w:pPr>
        <w:pStyle w:val="Normal"/>
        <w:widowControl/>
        <w:ind w:firstLine="426"/>
        <w:rPr>
          <w:color w:val="000000"/>
          <w:sz w:val="28"/>
          <w:szCs w:val="28"/>
        </w:rPr>
      </w:pPr>
      <w:r>
        <w:rPr>
          <w:color w:val="000000"/>
          <w:sz w:val="28"/>
          <w:szCs w:val="28"/>
        </w:rPr>
        <w:t>A lány továbbra is a medencét bámulta, s finoman nemet intett a fejével. Nem hevesen, nem durván. Sőt, ellenkezőleg, fejének mozdulata, az álla és a szájszeglete kifejezetten kedves, mélázó kifejezést sugárzott, mintha csak Corso jelenléte, a szomorú és elhanyagolt kert, a vízcsobogás különös módon meghatotta volna. Kabátjában, vállán a hátizsákkal, valószerűtlenül fiatal lány benyomását keltette; már-már védtelennek hatott. És igen fáradt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nnünk kell – mondta olyan halkan, hogy Corso alig hallotta a hangját. – Párizs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őször áruld el nekem, mi közöd Fargashoz. Ehhez az egészhez.</w:t>
      </w:r>
    </w:p>
    <w:p>
      <w:pPr>
        <w:pStyle w:val="Normal"/>
        <w:widowControl/>
        <w:ind w:firstLine="426"/>
        <w:rPr>
          <w:color w:val="000000"/>
          <w:sz w:val="28"/>
          <w:szCs w:val="28"/>
        </w:rPr>
      </w:pPr>
      <w:r>
        <w:rPr>
          <w:color w:val="000000"/>
          <w:sz w:val="28"/>
          <w:szCs w:val="28"/>
        </w:rPr>
        <w:t>Ismét megrázta a fejét, némán. Corso leverte a cigarettahamut. A levegő olyan párás volt, hogy csaknem sűrűn hömpölygött, mielőtt tovaszállt volna. A lányra néze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Ismered Rochefor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ochefor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gy tudom is én, hogy hívják. Egy barna alak, sebhellyel az arcán. Tegnap este erre járt. – Miközben ezt mondta, Corso tudatában volt az egész képtelenségnek. Befejezésül hitetlenkedő fintort vágott, mint aki már a saját emlékezetében sem bízik. – Beszéltem is vele.</w:t>
      </w:r>
    </w:p>
    <w:p>
      <w:pPr>
        <w:pStyle w:val="Normal"/>
        <w:widowControl/>
        <w:ind w:firstLine="426"/>
        <w:rPr>
          <w:color w:val="000000"/>
          <w:sz w:val="28"/>
          <w:szCs w:val="28"/>
        </w:rPr>
      </w:pPr>
      <w:r>
        <w:rPr>
          <w:color w:val="000000"/>
          <w:sz w:val="28"/>
          <w:szCs w:val="28"/>
        </w:rPr>
        <w:t>A lány újfent megrázta a fejét, anélkül hogy a szemét levette volna a medencér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ismer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kor mit keresel i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igyázok magára.</w:t>
      </w:r>
    </w:p>
    <w:p>
      <w:pPr>
        <w:pStyle w:val="Normal"/>
        <w:widowControl/>
        <w:ind w:firstLine="426"/>
        <w:rPr>
          <w:color w:val="000000"/>
          <w:sz w:val="28"/>
          <w:szCs w:val="28"/>
        </w:rPr>
      </w:pPr>
      <w:r>
        <w:rPr>
          <w:color w:val="000000"/>
          <w:sz w:val="28"/>
          <w:szCs w:val="28"/>
        </w:rPr>
        <w:t>Corso a cipője orrára pillantott, s összedörzsölte elgémberedett kezét. A víz csörgedezése a medencében kezdte idegesíteni. Az ujját a szájához emelte, hogy egy utolsót szippantson a cigarettájából, a parazsa már-már megégette az ajkát. Az íze keserű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 meg vagy őrülve, kislány.</w:t>
      </w:r>
    </w:p>
    <w:p>
      <w:pPr>
        <w:pStyle w:val="Normal"/>
        <w:widowControl/>
        <w:ind w:firstLine="426"/>
        <w:rPr>
          <w:color w:val="000000"/>
          <w:sz w:val="28"/>
          <w:szCs w:val="28"/>
        </w:rPr>
      </w:pPr>
      <w:r>
        <w:rPr>
          <w:color w:val="000000"/>
          <w:sz w:val="28"/>
          <w:szCs w:val="28"/>
        </w:rPr>
        <w:t>Eldobta a csikket, s az orra előtt eloszló füstöt né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erge birka.</w:t>
      </w:r>
    </w:p>
    <w:p>
      <w:pPr>
        <w:pStyle w:val="Normal"/>
        <w:widowControl/>
        <w:ind w:firstLine="426"/>
        <w:rPr>
          <w:color w:val="000000"/>
          <w:sz w:val="28"/>
          <w:szCs w:val="28"/>
        </w:rPr>
      </w:pPr>
      <w:r>
        <w:rPr>
          <w:color w:val="000000"/>
          <w:sz w:val="28"/>
          <w:szCs w:val="28"/>
        </w:rPr>
        <w:t>A lány kitartóan hallgatott. A következő pillanatban Corso előhúzta a zsebéből a gines laposüveget, s egy jókorát kortyolt belőle, de nem kínálta meg a lányt. Aztán megint ránéz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l van Fargas?</w:t>
      </w:r>
    </w:p>
    <w:p>
      <w:pPr>
        <w:pStyle w:val="Normal"/>
        <w:widowControl/>
        <w:ind w:firstLine="426"/>
        <w:rPr>
          <w:color w:val="000000"/>
          <w:sz w:val="28"/>
          <w:szCs w:val="28"/>
        </w:rPr>
      </w:pPr>
      <w:r>
        <w:rPr>
          <w:color w:val="000000"/>
          <w:sz w:val="28"/>
          <w:szCs w:val="28"/>
        </w:rPr>
        <w:t>A lány picit késlekedett a válasszal; a tekintete megint révetegen elkalandozott. Végül az állával int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tt.</w:t>
      </w:r>
    </w:p>
    <w:p>
      <w:pPr>
        <w:pStyle w:val="Normal"/>
        <w:widowControl/>
        <w:ind w:firstLine="426"/>
        <w:rPr>
          <w:color w:val="000000"/>
          <w:sz w:val="28"/>
          <w:szCs w:val="28"/>
        </w:rPr>
      </w:pPr>
      <w:r>
        <w:rPr>
          <w:color w:val="000000"/>
          <w:sz w:val="28"/>
          <w:szCs w:val="28"/>
        </w:rPr>
        <w:t>Corso követte a pillantását. A medencében, az üres tekintetű, csonka kezű angyalka szájából kibuggyanó vízsugár alatt egy emberi test alig kivehető alakja lebegett a hasán, a vízinövények és a száraz falevelek között.</w:t>
      </w:r>
      <w:r>
        <w:br w:type="page"/>
      </w:r>
    </w:p>
    <w:p>
      <w:pPr>
        <w:pStyle w:val="Normal"/>
        <w:widowControl/>
        <w:jc w:val="center"/>
        <w:rPr>
          <w:b/>
          <w:b/>
          <w:bCs/>
          <w:sz w:val="40"/>
          <w:szCs w:val="40"/>
        </w:rPr>
      </w:pPr>
      <w:r>
        <w:rPr>
          <w:b/>
          <w:bCs/>
          <w:color w:val="000000"/>
          <w:sz w:val="40"/>
          <w:szCs w:val="40"/>
        </w:rPr>
        <w:t>IX. A RUE BONAPARTE-I KÖNYVKERESKEDŐ</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Kedves barátom – mondta jelentőségteljesen</w:t>
      </w:r>
    </w:p>
    <w:p>
      <w:pPr>
        <w:pStyle w:val="Normal"/>
        <w:widowControl/>
        <w:jc w:val="right"/>
        <w:rPr>
          <w:color w:val="000000"/>
          <w:sz w:val="24"/>
          <w:szCs w:val="24"/>
        </w:rPr>
      </w:pPr>
      <w:r>
        <w:rPr>
          <w:color w:val="000000"/>
          <w:sz w:val="24"/>
          <w:szCs w:val="24"/>
        </w:rPr>
        <w:t>Athos. – Ne feledd, hogy egyedül a halottakkal</w:t>
      </w:r>
    </w:p>
    <w:p>
      <w:pPr>
        <w:pStyle w:val="Normal"/>
        <w:widowControl/>
        <w:rPr>
          <w:sz w:val="24"/>
          <w:szCs w:val="24"/>
        </w:rPr>
      </w:pPr>
      <w:r>
        <w:rPr>
          <w:rFonts w:eastAsia="Times New Roman"/>
          <w:color w:val="000000"/>
          <w:sz w:val="24"/>
          <w:szCs w:val="24"/>
        </w:rPr>
        <w:t xml:space="preserve">                                                                     </w:t>
      </w:r>
      <w:r>
        <w:rPr>
          <w:color w:val="000000"/>
          <w:sz w:val="24"/>
          <w:szCs w:val="24"/>
        </w:rPr>
        <w:t>nem szokás kétszer találkozni a földön.</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 xml:space="preserve">(A. DUMAS: </w:t>
      </w:r>
      <w:r>
        <w:rPr>
          <w:i/>
          <w:iCs/>
          <w:color w:val="000000"/>
          <w:sz w:val="24"/>
          <w:szCs w:val="24"/>
        </w:rPr>
        <w:t>A három testőr</w:t>
      </w:r>
      <w:r>
        <w:rPr>
          <w:color w:val="000000"/>
          <w:sz w:val="24"/>
          <w:szCs w:val="24"/>
        </w:rPr>
        <w:t>)</w:t>
      </w:r>
    </w:p>
    <w:p>
      <w:pPr>
        <w:pStyle w:val="Normal"/>
        <w:widowControl/>
        <w:jc w:val="right"/>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Lucas Corso rendelt még egy gint, és elégedetten hátradőlt a karosszékben. Jól érezte magát a teraszon a napsütésben, a De Buci utcában lévő Atlas kávéház asztalait derékszögben megvilágító fényáradatban. Napos és hideg reggel volt, a Szajna bal partján – mint más hasonló napokon – hangyaként nyüzsögtek az eltévedt szamurájok, a sportcipős angolszászok, egy Hemingway-kötet lapjai közé csúsztatott metrójeggyel, </w:t>
      </w:r>
      <w:r>
        <w:rPr>
          <w:i/>
          <w:iCs/>
          <w:color w:val="000000"/>
          <w:sz w:val="28"/>
          <w:szCs w:val="28"/>
        </w:rPr>
        <w:t>baguettes</w:t>
      </w:r>
      <w:r>
        <w:rPr>
          <w:color w:val="000000"/>
          <w:sz w:val="28"/>
          <w:szCs w:val="28"/>
        </w:rPr>
        <w:t>-tel</w:t>
      </w:r>
      <w:r>
        <w:rPr>
          <w:i/>
          <w:iCs/>
          <w:color w:val="000000"/>
          <w:sz w:val="28"/>
          <w:szCs w:val="28"/>
        </w:rPr>
        <w:t xml:space="preserve"> </w:t>
      </w:r>
      <w:r>
        <w:rPr>
          <w:color w:val="000000"/>
          <w:sz w:val="28"/>
          <w:szCs w:val="28"/>
        </w:rPr>
        <w:t xml:space="preserve">és salátával teli kosarat cipelő hölgyek, szünetet tartó s kávéházba igyekvő, plasztikázott orrú, karcsú galériatulajdonosok. Egy igen csinos fiatal lány az egyik előkelő hentesüzlet kirakatát nézegette, egy korosabb, délceg – régiségkereskedő – vagy stricikülsejű, ámbár lehet, hogy mindkettő – úrba karolva. De akadt csillogóra krómozott Harley Davidson, drága borokat kínáló üzlet ajtajához kikötött, morcos foxterrier, egy </w:t>
      </w:r>
      <w:r>
        <w:rPr>
          <w:i/>
          <w:iCs/>
          <w:color w:val="000000"/>
          <w:sz w:val="28"/>
          <w:szCs w:val="28"/>
        </w:rPr>
        <w:t xml:space="preserve">boutique </w:t>
      </w:r>
      <w:r>
        <w:rPr>
          <w:color w:val="000000"/>
          <w:sz w:val="28"/>
          <w:szCs w:val="28"/>
        </w:rPr>
        <w:t>bejáratánál andalító hangú fuvolán játszó, lófarkas fiatalember. S a Corso melletti asztalnál egy nagyon jól öltözött afrikai pár ráérősen csókolózott, mintha a világ minden idejével rendelkeznének, s a nukleáris veszély, az AIDS, az ózonréteg megóvásának hiánya pusztán jelentéktelen anekdotává silányult volna azon a napos párizsi reggelen.</w:t>
      </w:r>
    </w:p>
    <w:p>
      <w:pPr>
        <w:pStyle w:val="Normal"/>
        <w:widowControl/>
        <w:ind w:firstLine="426"/>
        <w:rPr>
          <w:sz w:val="28"/>
          <w:szCs w:val="28"/>
        </w:rPr>
      </w:pPr>
      <w:r>
        <w:rPr>
          <w:color w:val="000000"/>
          <w:sz w:val="28"/>
          <w:szCs w:val="28"/>
        </w:rPr>
        <w:t xml:space="preserve">Látta a lányt a Mazarin utca végén felbukkanni, befordult a sarkon, s közeledett a kávéházhoz, ahol Corso várta őt; fiúsán, farmerban, nyitott kabátban, világító szemaforra emlékeztető szeme, lesült arca kitűnt a tömegből az utcát beragyogó napsütésben. Ördögien szép, mondaná a torkát köszörülve Flavio La Ponte, s igyekezne az előnyösebb profilját mutatni, azt, ahol a szakálla valamivel sűrűbb és göndörebb. Corso azonban nem La Ponte, így aztán nem szólt, nem is gondolt semmit. Pusztán ellenszenvvel pislogott a pincérre, aki éppen lerakta a pohár gint az asztalra – </w:t>
      </w:r>
      <w:r>
        <w:rPr>
          <w:i/>
          <w:iCs/>
          <w:color w:val="000000"/>
          <w:sz w:val="28"/>
          <w:szCs w:val="28"/>
        </w:rPr>
        <w:t xml:space="preserve">Pas d’Bols, m’sieu –, </w:t>
      </w:r>
      <w:r>
        <w:rPr>
          <w:color w:val="000000"/>
          <w:sz w:val="28"/>
          <w:szCs w:val="28"/>
        </w:rPr>
        <w:t xml:space="preserve">s pont annyi pénzt nyomott a markába, amennyit a számla mutatott – elvégre a szerviz </w:t>
      </w:r>
      <w:r>
        <w:rPr>
          <w:i/>
          <w:iCs/>
          <w:color w:val="000000"/>
          <w:sz w:val="28"/>
          <w:szCs w:val="28"/>
        </w:rPr>
        <w:t xml:space="preserve">compris, </w:t>
      </w:r>
      <w:r>
        <w:rPr>
          <w:color w:val="000000"/>
          <w:sz w:val="28"/>
          <w:szCs w:val="28"/>
        </w:rPr>
        <w:t>barátocskám –, majd megint a közeledő lányt figyelte. Ami pedig ezeket a dolgokat illeti, ott volt Nikon, aki mintha sörétes puskával találta volna el. Ennyi neki doszt elég volt. No meg abban sem volt biztos, vajon neki van-e előnyösebb profilja, sőt, volt-e valaha is. És különben is, kit érdekel.</w:t>
      </w:r>
    </w:p>
    <w:p>
      <w:pPr>
        <w:pStyle w:val="Normal"/>
        <w:widowControl/>
        <w:ind w:firstLine="426"/>
        <w:rPr>
          <w:color w:val="000000"/>
          <w:sz w:val="28"/>
          <w:szCs w:val="28"/>
        </w:rPr>
      </w:pPr>
      <w:r>
        <w:rPr>
          <w:color w:val="000000"/>
          <w:sz w:val="28"/>
          <w:szCs w:val="28"/>
        </w:rPr>
        <w:t>Levette a szemüvegét, hogy megtisztítsa a zsebkendőjével. Ezáltal az utca képe szétmosódó körvonalak, kivehetetlen arcú alakok folyamává változott. Egy azonban kitűnt közülük, s ahogy közeledett, egyre felismerhetőbbé vált, jóllehet a képélesség nem volt tökéletes: rövid frizura, hosszú lábszár, fehér teniszcipő, némi erőfeszítés árán mindez lassan kivehetőbb körvonalat öltött, amint a lány odaért, és leült az üres szék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tam az üzletet. Pár háztömbbel odébb.</w:t>
      </w:r>
    </w:p>
    <w:p>
      <w:pPr>
        <w:pStyle w:val="Normal"/>
        <w:widowControl/>
        <w:ind w:firstLine="426"/>
        <w:rPr>
          <w:sz w:val="28"/>
          <w:szCs w:val="28"/>
        </w:rPr>
      </w:pPr>
      <w:r>
        <w:rPr>
          <w:color w:val="000000"/>
          <w:sz w:val="28"/>
          <w:szCs w:val="28"/>
        </w:rPr>
        <w:t xml:space="preserve">Corso föltette a szemüvegét, ránézett, de nem szólt semmit. Együtt utaztak Lisszabonból. Az öreg Dumas azt a kifejezést használta volna, hogy </w:t>
      </w:r>
      <w:r>
        <w:rPr>
          <w:i/>
          <w:iCs/>
          <w:color w:val="000000"/>
          <w:sz w:val="28"/>
          <w:szCs w:val="28"/>
        </w:rPr>
        <w:t xml:space="preserve">a lovak közé csaptak, </w:t>
      </w:r>
      <w:r>
        <w:rPr>
          <w:color w:val="000000"/>
          <w:sz w:val="28"/>
          <w:szCs w:val="28"/>
        </w:rPr>
        <w:t>olyan sebesen hagyták el Sintrát, és irány a repülőtér. Onnan a gép indulása előtt húsz perccel Corso fölhívta Amílcar Pintót, elmesélte neki a Víctor Fargas-féle könyvhistória végkifejletét, és persze lefújta a tervüket. Ami a pénzt illeti, Pinto a fáradozása fejében tartsa csak meg az összeget, nyugtatta meg. Meglepődöttsége dacára – a telefonhívás az ágyból ugrasztottá ki – a portugál elég jól reagált, olyanokat mondott, hogy nem tudom, miről beszélsz, Corso, hiszen te meg én nem is találkoztunk tegnap este Sintrában; se tegnap, se azelőtt soha. Ettől függetlenül megígérte, hogy feltűnés nélkül utánajár Víctor Fargas halálának. Persze majd miután hivatalosan tudomást szerez róla; pillanatnyilag úgy tekinti, hogy semmiről nem tud semmit, de nem is akar tudni. A könyvgyűjtő boncolásával kapcsolatban pedig megjegyezte, jó lesz, ha Corso imádkozik, hogy az igazságügyi szakértő öngyilkosságot állapítson meg. Ami a sebhelyes alakot illeti, mindenesetre gyanúsítottként említést tesz róla az illetékes hatóságoknak. Egyébként telefonon tartják a kapcsolatot, s nyomatékosan kéri, hogy Corso jó ideig ne mutatkozzon Portugáliában. Ja, és még valami – tette hozzá Pinto, amikor a hangosbemondó már a párizsi járat indulására figyelmeztetett –, legközelebb Corso menjen a jó édesanyjába, mielőtt egy barátját megint emberölésbe keverné. A készülék elnyelte az utolsó escudóját, és a könyvvadász, az ártatlanságát bizonygatván, gyors mentegetőzésbe kezdett. Hát persze, hagyta rá a rendőr. Mind ezt mondják.</w:t>
      </w:r>
    </w:p>
    <w:p>
      <w:pPr>
        <w:pStyle w:val="Normal"/>
        <w:widowControl/>
        <w:ind w:firstLine="426"/>
        <w:rPr>
          <w:color w:val="000000"/>
          <w:sz w:val="28"/>
          <w:szCs w:val="28"/>
        </w:rPr>
      </w:pPr>
      <w:r>
        <w:rPr>
          <w:color w:val="000000"/>
          <w:sz w:val="28"/>
          <w:szCs w:val="28"/>
        </w:rPr>
        <w:t>A lány az indulási oldal várótermében várakozott. A kábult Corso meglepetésére, akit aznap jócskán cserbenhagyott az a képessége, miszerint ügyesen össze tudta futtatni a szálakat, pedig szertefutó szálakból aztán akadt bőven, olyan elszántan buzgólkodott, hogy minden teketóriázás nélkül mindketten gépre szálltak. „Nemrég örököltem”, hangzott a lány válasza, amikor egy bankjeggyel kifizette a repülőjegyét, s Corso tett néhány tétova célzást a korábban emlegetett szerény anyagi helyzetére vonatkozóan. Aztán a Lisszabon–Párizs kétórás repülőút során egyetlen feltett kérdésre sem volt hajlandó válaszolni. Mindent a maga idején, hajtogatta kurtán, s szinte lopva pillantott Corsóra, mielőtt elmerült volna a gép szárnya alatt a hideg légáramlatban tovaszálló felhők bámulásában. Majd vállára hajtott fejjel elaludt, vagy legalábbis mímelte az alvást. Lélegzése ritmusából a férfi mindenesetre arra következtetett, hogy ébren lehet; a színlelt alvás csak a nemkívánatos kérdések elhárítására szolgált, melyeket nem akart vagy nem volt szabad megválaszolnia.</w:t>
      </w:r>
    </w:p>
    <w:p>
      <w:pPr>
        <w:pStyle w:val="Normal"/>
        <w:widowControl/>
        <w:ind w:firstLine="426"/>
        <w:rPr>
          <w:color w:val="000000"/>
          <w:sz w:val="28"/>
          <w:szCs w:val="28"/>
        </w:rPr>
      </w:pPr>
      <w:r>
        <w:rPr>
          <w:color w:val="000000"/>
          <w:sz w:val="28"/>
          <w:szCs w:val="28"/>
        </w:rPr>
        <w:t>Más az ő helyében már rég nyersen kipakolt volna. Ám Corso türelmes farkas volt, egy vadász reflexeivel és ösztönével megáldott, dörzsölt pasas. Végül is a lány volt az egyetlen valóságos kapocs a valószerűtlen, megmagyarázhatatlan, regényesen szövődő eseményekhez. Meg aztán, a forgatókönyv szerint, Corso elérkezett ahhoz a ponthoz, amikor a forgatókönyvíró felruházza a szakavatott olvasó, valamint a főhős szerepével, amit az illető, aki a háttérben, a cselekményen kívül állva szövögeti a szálakat, megvető fintorral vagy cinkos kacsintással kísér, hogy a kettő közül melyikkel, az még nem világo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aki szórakozik velem – mondta ki hangosan Corso, kilencezer méter magasan, a Vizcayai-öböl fölött. Majd oldalvást a lányra sandított, mintegy valamilyen reakciót vagy választ remélve, de az továbbra is mozdulatlan maradt, szabályosan lélegezve tényleg aludt, vagy nem hallotta a megjegyzést. Bosszantotta ez a némaság, ezért elfordult tőle; egy pillanatig tétován forgatta a fejét. Ekkor észrevette, hogy a lány sóhajt egyet, és mocorogni kezd, majd az ablaknak d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hogy szórakoznak veled – szólalt meg végül álmosan és kábán, még mindig csukott szemmel. – Erre még egy idióta is rájön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történt Fargasszal?</w:t>
      </w:r>
    </w:p>
    <w:p>
      <w:pPr>
        <w:pStyle w:val="Normal"/>
        <w:widowControl/>
        <w:ind w:firstLine="426"/>
        <w:rPr>
          <w:color w:val="000000"/>
          <w:sz w:val="28"/>
          <w:szCs w:val="28"/>
        </w:rPr>
      </w:pPr>
      <w:r>
        <w:rPr>
          <w:color w:val="000000"/>
          <w:sz w:val="28"/>
          <w:szCs w:val="28"/>
        </w:rPr>
        <w:t>A lány nem felelt azonnal. Corso a szeme sarkából megfigyelte, hogy pislog, a tekintetét pedig az előtte lévő ülés háttámlájára szegez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hattad – bökte ki egy perc múltán. – Megfullad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 tette?</w:t>
      </w:r>
    </w:p>
    <w:p>
      <w:pPr>
        <w:pStyle w:val="Normal"/>
        <w:widowControl/>
        <w:ind w:firstLine="426"/>
        <w:rPr>
          <w:color w:val="000000"/>
          <w:sz w:val="28"/>
          <w:szCs w:val="28"/>
        </w:rPr>
      </w:pPr>
      <w:r>
        <w:rPr>
          <w:color w:val="000000"/>
          <w:sz w:val="28"/>
          <w:szCs w:val="28"/>
        </w:rPr>
        <w:t>A lány lassan csóválta a fejét jobbról balra, s továbbra is kifelé bámészkodott. Lakkozatlan, rövidre vágott körmű, kecses, barna bal kezét lassan az ülés karfája alá csúsztatta. Aztán megállt, mintha az ujjaival egy láthatatlan tárgyat érintett voln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számít.</w:t>
      </w:r>
    </w:p>
    <w:p>
      <w:pPr>
        <w:pStyle w:val="Normal"/>
        <w:widowControl/>
        <w:ind w:firstLine="426"/>
        <w:rPr>
          <w:color w:val="000000"/>
          <w:sz w:val="28"/>
          <w:szCs w:val="28"/>
        </w:rPr>
      </w:pPr>
      <w:r>
        <w:rPr>
          <w:color w:val="000000"/>
          <w:sz w:val="28"/>
          <w:szCs w:val="28"/>
        </w:rPr>
        <w:t>Corso elhúzta a száját, mintha nevetni akarna, végül nem tette. Csak a szemfogát villantotta el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kem igenis számít. De még mennyire.</w:t>
      </w:r>
    </w:p>
    <w:p>
      <w:pPr>
        <w:pStyle w:val="Normal"/>
        <w:widowControl/>
        <w:ind w:firstLine="426"/>
        <w:rPr>
          <w:color w:val="000000"/>
          <w:sz w:val="28"/>
          <w:szCs w:val="28"/>
        </w:rPr>
      </w:pPr>
      <w:r>
        <w:rPr>
          <w:color w:val="000000"/>
          <w:sz w:val="28"/>
          <w:szCs w:val="28"/>
        </w:rPr>
        <w:t>A lány megvonta a vállát. Mintegy azt sugallva ezzel a mozdulattal, hogy kettejüknek más-más dolgok számítanak. Vagy legalábbis a dolgok sorrendje eltérő.</w:t>
      </w:r>
    </w:p>
    <w:p>
      <w:pPr>
        <w:pStyle w:val="Normal"/>
        <w:widowControl/>
        <w:ind w:firstLine="426"/>
        <w:rPr>
          <w:color w:val="000000"/>
          <w:sz w:val="28"/>
          <w:szCs w:val="28"/>
        </w:rPr>
      </w:pPr>
      <w:r>
        <w:rPr>
          <w:color w:val="000000"/>
          <w:sz w:val="28"/>
          <w:szCs w:val="28"/>
        </w:rPr>
        <w:t>Corso tovább erősköd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ked milyen szereped van ebben a históriá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ár mondtam. Vigyázok rád.</w:t>
      </w:r>
    </w:p>
    <w:p>
      <w:pPr>
        <w:pStyle w:val="Normal"/>
        <w:widowControl/>
        <w:ind w:firstLine="426"/>
        <w:rPr>
          <w:color w:val="000000"/>
          <w:sz w:val="28"/>
          <w:szCs w:val="28"/>
        </w:rPr>
      </w:pPr>
      <w:r>
        <w:rPr>
          <w:color w:val="000000"/>
          <w:sz w:val="28"/>
          <w:szCs w:val="28"/>
        </w:rPr>
        <w:t>Odafordult a férfihoz, s ugyanolyan érdektelenséggel bámult rá, amilyet pár perccel korábban is mutatott. Újfent a karfát simogatta, mintha fölmérné a közte és Corso között lévő távolságot. A lány nagyon közel volt, s a könyvvadász kissé zavartan és bosszúsan, ám ösztönösen visszakozót fújt. A gyomrában, Nikon emlékein fölülkerekedve, nyugtalanító, sötét érzések kavarogtak. A fájdalom finoman keveredett az üresség érzésével, mialatt a lány néma és réveteg tekintetében régi látomások tükröződtek, amelyek tisztán kezdtek kirajzolódni Corsó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 küldött téged?</w:t>
      </w:r>
    </w:p>
    <w:p>
      <w:pPr>
        <w:pStyle w:val="Normal"/>
        <w:widowControl/>
        <w:ind w:firstLine="426"/>
        <w:rPr>
          <w:color w:val="000000"/>
          <w:sz w:val="28"/>
          <w:szCs w:val="28"/>
        </w:rPr>
      </w:pPr>
      <w:r>
        <w:rPr>
          <w:color w:val="000000"/>
          <w:sz w:val="28"/>
          <w:szCs w:val="28"/>
        </w:rPr>
        <w:t>A szempillája függönyként terült a vízszínű írisz fölé. Nem sugárzott belőle más, csak üresség. A lány mérgesen fölhúzta az orr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Unlak, Corso.</w:t>
      </w:r>
    </w:p>
    <w:p>
      <w:pPr>
        <w:pStyle w:val="Normal"/>
        <w:widowControl/>
        <w:ind w:firstLine="426"/>
        <w:rPr>
          <w:color w:val="000000"/>
          <w:sz w:val="28"/>
          <w:szCs w:val="28"/>
        </w:rPr>
      </w:pPr>
      <w:r>
        <w:rPr>
          <w:color w:val="000000"/>
          <w:sz w:val="28"/>
          <w:szCs w:val="28"/>
        </w:rPr>
        <w:t>Azzal az ablakhoz fordult, és kifelé bámult. Az apró fehér pöttyökkel tarkított óriás kékség a távolban egy sárga és okkerszínű csíkban megtörni látszott. Föld a láthatáron. Franciaország. Következő állomás: Párizs. Vagy a következő fejezet a történetben. Az utolsó csörte, telis-tele rejtéllyel; mind a romantikus füzetes regény kelléke. Eszébe jutott a Soledade-villa: a kútban csörgedező víz, a medence, a vízinövények és a lehullott falevelek között Fargas lebegő teste. Mindez olyan forrósággal töltötte el, hogy zavartan izegni-mozogni kezdett az ülőhelyén. Úgy érezte magát, s teljes joggal, akár egy menekülő ember. Mindenesetre elég képtelen egy helyzet; hiszen nem önszántából, hanem kényszerűségből menekül.</w:t>
      </w:r>
    </w:p>
    <w:p>
      <w:pPr>
        <w:pStyle w:val="Normal"/>
        <w:widowControl/>
        <w:ind w:firstLine="426"/>
        <w:rPr>
          <w:color w:val="000000"/>
          <w:sz w:val="28"/>
          <w:szCs w:val="28"/>
        </w:rPr>
      </w:pPr>
      <w:r>
        <w:rPr>
          <w:color w:val="000000"/>
          <w:sz w:val="28"/>
          <w:szCs w:val="28"/>
        </w:rPr>
        <w:t xml:space="preserve">A lányra lesett, mielőtt még kellő tárgyilagossággal önvizsgálatba fogott volna. Meglehet, hogy nem </w:t>
      </w:r>
      <w:r>
        <w:rPr>
          <w:i/>
          <w:iCs/>
          <w:color w:val="000000"/>
          <w:sz w:val="28"/>
          <w:szCs w:val="28"/>
        </w:rPr>
        <w:t xml:space="preserve">valaki elől, </w:t>
      </w:r>
      <w:r>
        <w:rPr>
          <w:color w:val="000000"/>
          <w:sz w:val="28"/>
          <w:szCs w:val="28"/>
        </w:rPr>
        <w:t xml:space="preserve">hanem </w:t>
      </w:r>
      <w:r>
        <w:rPr>
          <w:i/>
          <w:iCs/>
          <w:color w:val="000000"/>
          <w:sz w:val="28"/>
          <w:szCs w:val="28"/>
        </w:rPr>
        <w:t xml:space="preserve">valakihez </w:t>
      </w:r>
      <w:r>
        <w:rPr>
          <w:color w:val="000000"/>
          <w:sz w:val="28"/>
          <w:szCs w:val="28"/>
        </w:rPr>
        <w:t xml:space="preserve">menekül. Vagy a saját pakkjában lapuló titok elől próbálna menekülni? </w:t>
      </w:r>
      <w:r>
        <w:rPr>
          <w:i/>
          <w:iCs/>
          <w:color w:val="000000"/>
          <w:sz w:val="28"/>
          <w:szCs w:val="28"/>
        </w:rPr>
        <w:t xml:space="preserve">Egy kis anjoui bor. A Kilenc Kapu. </w:t>
      </w:r>
      <w:r>
        <w:rPr>
          <w:color w:val="000000"/>
          <w:sz w:val="28"/>
          <w:szCs w:val="28"/>
        </w:rPr>
        <w:t>Irene Adler. A stewardess bárgyú és kötelező mosoly kíséretében mondott valamit, amint elhaladt mellette, s Corso saját gondolatain tépelődve rátekintett anélkül, hogy látta volna. Bárcsak biztosan tudhatná, hogy a történet vége már meg van írva, vagy hogy vajon ő rendezi-e a cselekmény menetét fejezetről fejezetre.</w:t>
      </w:r>
    </w:p>
    <w:p>
      <w:pPr>
        <w:pStyle w:val="Normal"/>
        <w:widowControl/>
        <w:ind w:firstLine="426"/>
        <w:rPr>
          <w:sz w:val="28"/>
          <w:szCs w:val="28"/>
        </w:rPr>
      </w:pPr>
      <w:r>
        <w:rPr>
          <w:color w:val="000000"/>
          <w:sz w:val="28"/>
          <w:szCs w:val="28"/>
        </w:rPr>
        <w:t>Egyetlen szót sem váltott többé a lánnyal. Az Orlyra érve szinte tudomást sem vett a jelenlétéről, noha érezte, hogy mögötte jön a repülőtéri folyosókon. Az útlevélkezelésnél, miután megmutatta személyi igazolványát, hirtelen az az ötlete támadt, hogy félig hátrafordul, és megnézi, vajon milyen iratot használ a lány, de sajnos nem látta. Csak egy fekete bőrtokba bújtatott útlevelet látott, minden külső jelzés nélkül; kétségkívül európai lehetett, mivel tulajdonosa ugyancsak az európai uniós állampolgároknak fenntartott ablakhoz állt be. Ahogy kiértek az utcára, Corso taxiba szállt, és miközben a szokásos címet bemondta – Louvre Concorde –, a lány becsusszant mellé az ülésre. Szótlanul gurultak a szállodáig, ott a lány szállt ki elsőnek, hagyta, hadd fizessen ő. A taxisofőr nem tudott visszaadni, így Corso kissé hátra maradt. Amikor átment a hallon, a lány már be is jelentkezett, s vállán a hátizsákkal lépkedett egy boy után. A kezével intett Corsónak mielőtt beszállt volna a liftbe.</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azán szép üzlet. Azt mondja: </w:t>
      </w:r>
      <w:r>
        <w:rPr>
          <w:i/>
          <w:iCs/>
          <w:color w:val="000000"/>
          <w:sz w:val="28"/>
          <w:szCs w:val="28"/>
        </w:rPr>
        <w:t xml:space="preserve">Replinger könyvesbolt. Eredeti kéziratok és történelmi dokumentumok. </w:t>
      </w:r>
      <w:r>
        <w:rPr>
          <w:color w:val="000000"/>
          <w:sz w:val="28"/>
          <w:szCs w:val="28"/>
        </w:rPr>
        <w:t>Már nyitva van.</w:t>
      </w:r>
    </w:p>
    <w:p>
      <w:pPr>
        <w:pStyle w:val="Normal"/>
        <w:widowControl/>
        <w:ind w:firstLine="426"/>
        <w:rPr>
          <w:color w:val="000000"/>
          <w:sz w:val="28"/>
          <w:szCs w:val="28"/>
        </w:rPr>
      </w:pPr>
      <w:r>
        <w:rPr>
          <w:color w:val="000000"/>
          <w:sz w:val="28"/>
          <w:szCs w:val="28"/>
        </w:rPr>
        <w:t>Nemet intett a pincérnek, és a De Buci utcai kávézó teraszán, az asztal fölött kicsit Corsóhoz hajolt. Vízszerűen áttetsző szeme, akárcsak a helyiség kirakata, tükör módjára mutatta az utca látkép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ár mehetnénk is.</w:t>
      </w:r>
    </w:p>
    <w:p>
      <w:pPr>
        <w:pStyle w:val="Normal"/>
        <w:widowControl/>
        <w:ind w:firstLine="426"/>
        <w:rPr>
          <w:color w:val="000000"/>
          <w:sz w:val="28"/>
          <w:szCs w:val="28"/>
        </w:rPr>
      </w:pPr>
      <w:r>
        <w:rPr>
          <w:color w:val="000000"/>
          <w:sz w:val="28"/>
          <w:szCs w:val="28"/>
        </w:rPr>
        <w:t xml:space="preserve">A reggelinél megint találkoztak, amint Corso a Palais Royal térre néző ablak mellett újságot olvasott. A lány Jó napottal üdvözölte, s közben helyet foglalt az asztalnál, hogy jóízűen befalja a pirítóst és a </w:t>
      </w:r>
      <w:r>
        <w:rPr>
          <w:i/>
          <w:iCs/>
          <w:color w:val="000000"/>
          <w:sz w:val="28"/>
          <w:szCs w:val="28"/>
        </w:rPr>
        <w:t>croissant</w:t>
      </w:r>
      <w:r>
        <w:rPr>
          <w:color w:val="000000"/>
          <w:sz w:val="28"/>
          <w:szCs w:val="28"/>
        </w:rPr>
        <w:t>-okat. Majd a felső ajka körül kávécsíkkal, akár egy elégedett kislány, Corsóra pillan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l kezdjük?</w:t>
      </w:r>
    </w:p>
    <w:p>
      <w:pPr>
        <w:pStyle w:val="Normal"/>
        <w:widowControl/>
        <w:ind w:firstLine="426"/>
        <w:rPr>
          <w:color w:val="000000"/>
          <w:sz w:val="28"/>
          <w:szCs w:val="28"/>
        </w:rPr>
      </w:pPr>
      <w:r>
        <w:rPr>
          <w:color w:val="000000"/>
          <w:sz w:val="28"/>
          <w:szCs w:val="28"/>
        </w:rPr>
        <w:t>S ott voltak két háztömbnyire Achille Replinger könyvesboltjától, amelynek felderítésére a lány vállalkozott, mialatt Corso legurította az aznapi első, de nem az utolsó ginj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ost is mehetnénk – ismételte a lány.</w:t>
      </w:r>
    </w:p>
    <w:p>
      <w:pPr>
        <w:pStyle w:val="Normal"/>
        <w:widowControl/>
        <w:ind w:firstLine="426"/>
        <w:rPr>
          <w:color w:val="000000"/>
          <w:sz w:val="28"/>
          <w:szCs w:val="28"/>
        </w:rPr>
      </w:pPr>
      <w:r>
        <w:rPr>
          <w:color w:val="000000"/>
          <w:sz w:val="28"/>
          <w:szCs w:val="28"/>
        </w:rPr>
        <w:t>Corso habozott egy másodpercig. A lány barna bőréről álmodozott, amint az alkonyi árnyak között kézen fogva vezeti egy kietlen pusztaságban, ahol a látóhatáron egy kitörőfélben lévő vulkánból füstoszlopok emelkednek a magasba. Olykor szembetalálkoztak egy szigorú alakkal, egy porlepte páncélzatot viselő katonával, aki a hadészi komor trójaiakhoz hasonlóan némán, idegenül és ridegen bámult rájuk. A horizont felől közeledett az alkony, a füstoszlopok vaskosodtak, s a halott harcosok kísérteties, rendíthetetlen arckifejezése intelmet sugárzott. Corso menekülni szeretett volna onnan. Kezénél fogva húzta a lányt, nehogy lemaradjon, ám a levegő sűrűvé és forróvá, belélegezhetetlenné, sötétté változott. Az út vég nélkül ereszkedett lefelé, olyan volt, mint a lassított felvétellel megörökített agónia. A sötétség valósággal sütött, akár egy kemence. Az egyetlen kapocs a külvilággal Corso keze volt, amely az előrehaladás igyekezetében szorosan a lányé köré fonódott. Az utolsó érzés ennek a kéznek az elernyedő szorítása volt, mialatt hamuvá lett. S előtte, az izzó pusztaság és saját lelkiismerete fölé boruló sűrű homályban villanásszerűen föl-föltűnő fehér foltként egy csupasz koponya kísérteties képe bontakozott ki. Rossz volt mindezt felidézni. S hogy torkáról leöblítse a hamut, és a szeméből kiűzze a látványt, Corso sietve felhajtotta a gint, és a lányra nézett. Az továbbra is őrá szegezte a szemét, csendben várakozott, mint egy utasítást kérő fegyelmezett muskétás. Elképesztően higgadtan, a legnagyobb természetességgel azonosulva a történetben ráosztott szereppel. Arckifejezéséből valami megmagyarázhatatlan, megdöbbentő hűség áradt.</w:t>
      </w:r>
    </w:p>
    <w:p>
      <w:pPr>
        <w:pStyle w:val="Normal"/>
        <w:widowControl/>
        <w:ind w:firstLine="426"/>
        <w:rPr>
          <w:color w:val="000000"/>
          <w:sz w:val="28"/>
          <w:szCs w:val="28"/>
        </w:rPr>
      </w:pPr>
      <w:r>
        <w:rPr>
          <w:color w:val="000000"/>
          <w:sz w:val="28"/>
          <w:szCs w:val="28"/>
        </w:rPr>
        <w:t>Amikor Corso felállt, s vállára akasztotta a vászonszatyrot, a lány is követte. Ráérősen sétáltak le a Szajna felé. A lány a járda belső felén haladt, olykor megállt egy-egy bolt kirakata előtt, s fölhívta a figyelmét valamely képre, metszetre, könyvre. Mindent tágra nyitott szemmel, rendkívüli érdeklődéssel szemlélt, fontolgatva mosolygott, s szája szögletében némi sóvárgás bujkált. Úgy festett, mint aki önmaga nyomára akarna bukkanni a régi tárgyakban; mintha emlékezetének valamely szegletében a múlt találkozna ama pár fennmaradt relikvia történetével, dacolva a történelem kérlelhetetlen hajótöréseivel.</w:t>
      </w:r>
    </w:p>
    <w:p>
      <w:pPr>
        <w:pStyle w:val="Normal"/>
        <w:widowControl/>
        <w:ind w:firstLine="426"/>
        <w:rPr>
          <w:color w:val="000000"/>
          <w:sz w:val="28"/>
          <w:szCs w:val="28"/>
        </w:rPr>
      </w:pPr>
      <w:r>
        <w:rPr>
          <w:color w:val="000000"/>
          <w:sz w:val="28"/>
          <w:szCs w:val="28"/>
        </w:rPr>
        <w:t xml:space="preserve">Két könyvkereskedés volt egymással szemközt az utca két oldalán. Az Achille Replingeré igen patinás volt, lakkozott külső faburkolatával és elegáns kirakattal a cégtábla alatt, amelyen ez állt: </w:t>
      </w:r>
      <w:r>
        <w:rPr>
          <w:i/>
          <w:iCs/>
          <w:color w:val="000000"/>
          <w:sz w:val="28"/>
          <w:szCs w:val="28"/>
        </w:rPr>
        <w:t xml:space="preserve">Livres anciens, autographes et documents historiques. </w:t>
      </w:r>
      <w:r>
        <w:rPr>
          <w:color w:val="000000"/>
          <w:sz w:val="28"/>
          <w:szCs w:val="28"/>
        </w:rPr>
        <w:t>Corso odaszólt a lánynak, hogy maradjon kint, s ő szótlanul engedelmeskedett. Az ajtó felé mentében bekukkantott a kirakat üvegébe, s a válla fölött látta a lány tükörképét, amint őt figyelve a túlsó járdán ácsorgott.</w:t>
      </w:r>
    </w:p>
    <w:p>
      <w:pPr>
        <w:pStyle w:val="Normal"/>
        <w:widowControl/>
        <w:ind w:firstLine="426"/>
        <w:rPr>
          <w:color w:val="000000"/>
          <w:sz w:val="28"/>
          <w:szCs w:val="28"/>
        </w:rPr>
      </w:pPr>
      <w:r>
        <w:rPr>
          <w:color w:val="000000"/>
          <w:sz w:val="28"/>
          <w:szCs w:val="28"/>
        </w:rPr>
        <w:t xml:space="preserve">Az ajtónyitáskor megszólalt egy csengettyű. Bent állt egy tölgyfa asztal, a polcokon régi könyvek sorakoztak, mappákat tartó állványok, bennük metszetekkel, valamint egy tucat régi, fa iratrendező. Mindegyikben kis fémkeretben gondosan rajzolt betűk az ábécé szerinti sorrendben. A falon keretben egy eredeti kézirat és a felirat: </w:t>
      </w:r>
      <w:r>
        <w:rPr>
          <w:i/>
          <w:iCs/>
          <w:color w:val="000000"/>
          <w:sz w:val="28"/>
          <w:szCs w:val="28"/>
        </w:rPr>
        <w:t xml:space="preserve">Tartuffe, részlet. Molière. </w:t>
      </w:r>
      <w:r>
        <w:rPr>
          <w:color w:val="000000"/>
          <w:sz w:val="28"/>
          <w:szCs w:val="28"/>
        </w:rPr>
        <w:t>No meg három remek metszet: Dumas, egyik oldalán Victor Hugóval, a másikon pedig Flaubert-rel.</w:t>
      </w:r>
    </w:p>
    <w:p>
      <w:pPr>
        <w:pStyle w:val="Normal"/>
        <w:widowControl/>
        <w:ind w:firstLine="426"/>
        <w:rPr>
          <w:color w:val="000000"/>
          <w:sz w:val="28"/>
          <w:szCs w:val="28"/>
        </w:rPr>
      </w:pPr>
      <w:r>
        <w:rPr>
          <w:color w:val="000000"/>
          <w:sz w:val="28"/>
          <w:szCs w:val="28"/>
        </w:rPr>
        <w:t>Achille Replinger az asztalnál állt. Testes, vörhenyes arcú ember volt; olyan Porthos-féle alkat, szürke bajusszal, a nyakkendős ingnyakra buggyanó méretes tokával. Öltözete drága, de hevenyészett: angol zakója formáját vesztette vaskos dereka fölött, s flanelpantallója kissé lecsúszva, telis-tele gyűrődéss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orso... Lucas Corso. – Összevont szemöldökkel, kövér, erős ujjai közt tartotta Boris Balkan névjegykártyáját. – Igen, emlékszem a minapi telefonhívásra. Dumas-ról van szó.</w:t>
      </w:r>
    </w:p>
    <w:p>
      <w:pPr>
        <w:pStyle w:val="Normal"/>
        <w:widowControl/>
        <w:ind w:firstLine="426"/>
        <w:rPr>
          <w:color w:val="000000"/>
          <w:sz w:val="28"/>
          <w:szCs w:val="28"/>
        </w:rPr>
      </w:pPr>
      <w:r>
        <w:rPr>
          <w:color w:val="000000"/>
          <w:sz w:val="28"/>
          <w:szCs w:val="28"/>
        </w:rPr>
        <w:t xml:space="preserve">Corso az asztalra tette a szatyrát, s elővette belőle a mappát az </w:t>
      </w:r>
      <w:r>
        <w:rPr>
          <w:i/>
          <w:iCs/>
          <w:color w:val="000000"/>
          <w:sz w:val="28"/>
          <w:szCs w:val="28"/>
        </w:rPr>
        <w:t xml:space="preserve">Egy kis anjoul bor </w:t>
      </w:r>
      <w:r>
        <w:rPr>
          <w:color w:val="000000"/>
          <w:sz w:val="28"/>
          <w:szCs w:val="28"/>
        </w:rPr>
        <w:t>tizenöt kéziratos lapjával. A könyvkereskedő, egyik szemöldökét felhúzva, maga elé terítette ő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rdekes – jelentette ki halkan. – Módfelett érdekes.</w:t>
      </w:r>
    </w:p>
    <w:p>
      <w:pPr>
        <w:pStyle w:val="Normal"/>
        <w:widowControl/>
        <w:ind w:firstLine="426"/>
        <w:rPr>
          <w:color w:val="000000"/>
          <w:sz w:val="28"/>
          <w:szCs w:val="28"/>
        </w:rPr>
      </w:pPr>
      <w:r>
        <w:rPr>
          <w:color w:val="000000"/>
          <w:sz w:val="28"/>
          <w:szCs w:val="28"/>
        </w:rPr>
        <w:t>Beszéd közben szaggatottan, asztmatikusán fújtatott. Zakója felső zsebéből előhúzott egy bifokális szemüveget, s miután egy pillantást vetett látogatójára, az orrára illesztette. Aztán a lapok fölé hajolt. Elragadtatva mosolygott, amikor fölemelte a tekintet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ülönleges – jegyezte meg. – Azonnal megvesz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eladó.</w:t>
      </w:r>
    </w:p>
    <w:p>
      <w:pPr>
        <w:pStyle w:val="Normal"/>
        <w:widowControl/>
        <w:ind w:firstLine="426"/>
        <w:rPr>
          <w:color w:val="000000"/>
          <w:sz w:val="28"/>
          <w:szCs w:val="28"/>
        </w:rPr>
      </w:pPr>
      <w:r>
        <w:rPr>
          <w:color w:val="000000"/>
          <w:sz w:val="28"/>
          <w:szCs w:val="28"/>
        </w:rPr>
        <w:t>A kereskedő meglepettnek látszott. A száját összevonta, mintha menten sírva akarna fakad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azt merészeltem feltételez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usztán szakértői véleményről van szó. Természetesen a költségei megtérítése mellett.</w:t>
      </w:r>
    </w:p>
    <w:p>
      <w:pPr>
        <w:pStyle w:val="Normal"/>
        <w:widowControl/>
        <w:ind w:firstLine="426"/>
        <w:rPr>
          <w:color w:val="000000"/>
          <w:sz w:val="28"/>
          <w:szCs w:val="28"/>
        </w:rPr>
      </w:pPr>
      <w:r>
        <w:rPr>
          <w:color w:val="000000"/>
          <w:sz w:val="28"/>
          <w:szCs w:val="28"/>
        </w:rPr>
        <w:t>Achille Replinger a fejét csóválta; a pénz a legkevesebb. Zavartnak látszott, s párszor bizalmatlanul méregette vendégét a szemüvege fölött. Aztán megint a kézirat fölé haj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ár – bökte ki végül, s újabb vizslató pillantást vetett Corsóra. Mint aki azon morfondírozik, vajon mi módon tett szert rá a másik. – Hol szere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rökség. Öreg elhunyt nagynéni hagyatékából. Látta már valaha is?</w:t>
      </w:r>
    </w:p>
    <w:p>
      <w:pPr>
        <w:pStyle w:val="Normal"/>
        <w:widowControl/>
        <w:ind w:firstLine="426"/>
        <w:rPr>
          <w:color w:val="000000"/>
          <w:sz w:val="28"/>
          <w:szCs w:val="28"/>
        </w:rPr>
      </w:pPr>
      <w:r>
        <w:rPr>
          <w:color w:val="000000"/>
          <w:sz w:val="28"/>
          <w:szCs w:val="28"/>
        </w:rPr>
        <w:t>A könyvkereskedő Corso háta mögül továbbra is gyanakvóan lesett, a kirakatot és az utcát bámulta, mintha valaki a járókelők közül magyarázattal szolgálhatna a látogatás céljáról. De az is megeshet, hogy megfelelő választ remélt. Majd megérintette a bajuszát, mintha ragasztott volna, és meg akarna győződni róla, hogy a helyén van-e, és kitérőén mosoly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tt a </w:t>
      </w:r>
      <w:r>
        <w:rPr>
          <w:i/>
          <w:iCs/>
          <w:color w:val="000000"/>
          <w:sz w:val="28"/>
          <w:szCs w:val="28"/>
        </w:rPr>
        <w:t>Quartier</w:t>
      </w:r>
      <w:r>
        <w:rPr>
          <w:color w:val="000000"/>
          <w:sz w:val="28"/>
          <w:szCs w:val="28"/>
        </w:rPr>
        <w:t>-ban az ember sose tudja, hogy látott-e már valamit, vagy sem... Ezt a kerületet mindig is szívesen látogatták azok, akik könyveket és metszeteket szándékoztak eladni... Az emberek betérnek, hogy vásároljanak és eladjanak, s végül minden többször megfordul ugyanazon kezek között. – Lélegzetvételnyi szünetet tartott: három rövidet lélegzett, mielőtt egy nyugtalan pillantást vetett Corsóra. – Azt hiszem, nem – mondta végül. – Szóval korábban sose láttam ezt az eredetit – S megint kitekintett az utcára; a vér az arcába szaladt, elvörösödött. – Egész biztosan emlékeznék r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tekintsem olybá, hogy a kézirat hiteles? – tudakolta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Tulajdonképpen igen. – A könyvkereskedő szuszogott, s az ujja hegyével a kék lapokat simogatta; az embernek az volt az érzése, nehezére esett, hogy megérintse őket. Végül az egyiket a hüvelyk és a mutatóujja közé fogta. – Nem túl gömbölyű, vastag betűk, sorközök és kihúzás nélkül... Alig vannak ékezetek, véletlenszerű nagybetűk. Kétség sem fér hozzá, ez az érett Dumas, nagyjából az élete derekán, amikor </w:t>
      </w:r>
      <w:r>
        <w:rPr>
          <w:i/>
          <w:iCs/>
          <w:color w:val="000000"/>
          <w:sz w:val="28"/>
          <w:szCs w:val="28"/>
        </w:rPr>
        <w:t>A három testőr</w:t>
      </w:r>
      <w:r>
        <w:rPr>
          <w:color w:val="000000"/>
          <w:sz w:val="28"/>
          <w:szCs w:val="28"/>
        </w:rPr>
        <w:t>t</w:t>
      </w:r>
      <w:r>
        <w:rPr>
          <w:i/>
          <w:iCs/>
          <w:color w:val="000000"/>
          <w:sz w:val="28"/>
          <w:szCs w:val="28"/>
        </w:rPr>
        <w:t xml:space="preserve"> </w:t>
      </w:r>
      <w:r>
        <w:rPr>
          <w:color w:val="000000"/>
          <w:sz w:val="28"/>
          <w:szCs w:val="28"/>
        </w:rPr>
        <w:t>írta... – Egyre lelkesebb lett. Majd az egyik ujját felemelve, hirtelen elhallgatott, s Corso észrevette, amint a bajusza alatt elmosolyodik; úgy tűnt, valamilyen elhatározásra jutott. – Várjon egy percet.</w:t>
      </w:r>
    </w:p>
    <w:p>
      <w:pPr>
        <w:pStyle w:val="Normal"/>
        <w:widowControl/>
        <w:ind w:firstLine="426"/>
        <w:rPr>
          <w:color w:val="000000"/>
          <w:sz w:val="28"/>
          <w:szCs w:val="28"/>
        </w:rPr>
      </w:pPr>
      <w:r>
        <w:rPr>
          <w:color w:val="000000"/>
          <w:sz w:val="28"/>
          <w:szCs w:val="28"/>
        </w:rPr>
        <w:t xml:space="preserve">Odament a </w:t>
      </w:r>
      <w:r>
        <w:rPr>
          <w:i/>
          <w:iCs/>
          <w:color w:val="000000"/>
          <w:sz w:val="28"/>
          <w:szCs w:val="28"/>
        </w:rPr>
        <w:t>D</w:t>
      </w:r>
      <w:r>
        <w:rPr>
          <w:color w:val="000000"/>
          <w:sz w:val="28"/>
          <w:szCs w:val="28"/>
        </w:rPr>
        <w:t>-vel</w:t>
      </w:r>
      <w:r>
        <w:rPr>
          <w:i/>
          <w:iCs/>
          <w:color w:val="000000"/>
          <w:sz w:val="28"/>
          <w:szCs w:val="28"/>
        </w:rPr>
        <w:t xml:space="preserve"> </w:t>
      </w:r>
      <w:r>
        <w:rPr>
          <w:color w:val="000000"/>
          <w:sz w:val="28"/>
          <w:szCs w:val="28"/>
        </w:rPr>
        <w:t>jelzett iratrendezőhöz, és elővett néhány csontszínű kartondosszi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itt mind az idősebb Alexandre Dumas-tól való. Lám, a betűk megegyeznek.</w:t>
      </w:r>
    </w:p>
    <w:p>
      <w:pPr>
        <w:pStyle w:val="Normal"/>
        <w:widowControl/>
        <w:ind w:firstLine="426"/>
        <w:rPr>
          <w:color w:val="000000"/>
          <w:sz w:val="28"/>
          <w:szCs w:val="28"/>
        </w:rPr>
      </w:pPr>
      <w:r>
        <w:rPr>
          <w:color w:val="000000"/>
          <w:sz w:val="28"/>
          <w:szCs w:val="28"/>
        </w:rPr>
        <w:t xml:space="preserve">Volt ott egy tucat iromány, némelyik aláírás nélkül vagy csak az </w:t>
      </w:r>
      <w:r>
        <w:rPr>
          <w:i/>
          <w:iCs/>
          <w:color w:val="000000"/>
          <w:sz w:val="28"/>
          <w:szCs w:val="28"/>
        </w:rPr>
        <w:t xml:space="preserve">A. D. </w:t>
      </w:r>
      <w:r>
        <w:rPr>
          <w:color w:val="000000"/>
          <w:sz w:val="28"/>
          <w:szCs w:val="28"/>
        </w:rPr>
        <w:t>monogrammal jelölve; másokon ott állt a teljes aláírás. Többségükben a kiadókhoz intézett rövid feljegyzések, barátoknak szóló levelek, meghívó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z itt az egyik észak–amerikai autogramja – magyarázta Achille Replinger. – Lincoln kért tőle egyet, mire ő küldött neki tíz dollárt és száz autogramot, amit Pittsburghben jótékonysági célra áruba bocsátottak... – és természetes szakmai büszkeséggel mutogatta Corsónak az iratokat. – Nézze ezt itt: vacsorameghívó montecristói házába, a Port-Marlyban építtetett rezidenciájába. Olykor csak monogramot, máskor pedig álnevet használt... Jóllehet nem mindegyik forgalomban lévő autogramja hiteles. A </w:t>
      </w:r>
      <w:r>
        <w:rPr>
          <w:i/>
          <w:iCs/>
          <w:color w:val="000000"/>
          <w:sz w:val="28"/>
          <w:szCs w:val="28"/>
        </w:rPr>
        <w:t xml:space="preserve">Muskétás </w:t>
      </w:r>
      <w:r>
        <w:rPr>
          <w:color w:val="000000"/>
          <w:sz w:val="28"/>
          <w:szCs w:val="28"/>
        </w:rPr>
        <w:t>című újságban, amelynek tulajdonosa volt, volt egy bizonyos Viellot, aki tökéletesen tudta utánozni az aláírását minden kacskaringóval egyetemben. S élete utolsó három évében Dumas-nak igen-igen remegett a keze; úgyhogy kénytelen volt diktálni a szövege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miért használt kék papí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ille-ből szerezte be, ahol egy nyomdász, Dumas nagy csodálója, kimondottan az ő számára gyártotta. Majdnem mindig ilyen színűt, főleg a regényeihez. A cikkeihez rózsaszínűt, a verseihez pedig sárgát használt... Különféle tollakkal írt, a műfajtól függően. És ki nem állhatta a kék tintát.</w:t>
      </w:r>
    </w:p>
    <w:p>
      <w:pPr>
        <w:pStyle w:val="Normal"/>
        <w:widowControl/>
        <w:ind w:firstLine="426"/>
        <w:rPr>
          <w:color w:val="000000"/>
          <w:sz w:val="28"/>
          <w:szCs w:val="28"/>
        </w:rPr>
      </w:pPr>
      <w:r>
        <w:rPr>
          <w:color w:val="000000"/>
          <w:sz w:val="28"/>
          <w:szCs w:val="28"/>
        </w:rPr>
        <w:t>Corso a kézirat négy fehér lapjára mutatott, amelyeken feljegyzések és kihúzások volt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o és ezek?</w:t>
      </w:r>
    </w:p>
    <w:p>
      <w:pPr>
        <w:pStyle w:val="Normal"/>
        <w:widowControl/>
        <w:ind w:firstLine="426"/>
        <w:rPr>
          <w:color w:val="000000"/>
          <w:sz w:val="28"/>
          <w:szCs w:val="28"/>
        </w:rPr>
      </w:pPr>
      <w:r>
        <w:rPr>
          <w:color w:val="000000"/>
          <w:sz w:val="28"/>
          <w:szCs w:val="28"/>
        </w:rPr>
        <w:t>Replinger fölhúzta a szemöldök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aquet. A segítőtársa, Auguste Maquet. Ezek Dumas javításai az eredeti fogalmazásban. – Ujjával végigsimított a bajuszán, mielőtt a lap fölé hajolt volna, hogy színpadias gesztussal hangosan felolvasson belőle. – </w:t>
      </w:r>
      <w:r>
        <w:rPr>
          <w:i/>
          <w:iCs/>
          <w:color w:val="000000"/>
          <w:sz w:val="28"/>
          <w:szCs w:val="28"/>
        </w:rPr>
        <w:t xml:space="preserve">„Szörnyűséges! Szörnyűséges!, motyogta Athos, miközben Porthos összetörte a butéliákat, Aramis pedig kissé megkésve parancsot adott, hogy rögvest kerítsenek elő egy gyóntatót...” – </w:t>
      </w:r>
      <w:r>
        <w:rPr>
          <w:color w:val="000000"/>
          <w:sz w:val="28"/>
          <w:szCs w:val="28"/>
        </w:rPr>
        <w:t xml:space="preserve">Egy sóhaj kíséretében a könyvkereskedő félbehagyta a mondatot, elégedetten bólintott, majd odanyújtotta neki a lapot. – Figyeljen: Maquet csak annyit írt, hogy </w:t>
      </w:r>
      <w:r>
        <w:rPr>
          <w:i/>
          <w:iCs/>
          <w:color w:val="000000"/>
          <w:sz w:val="28"/>
          <w:szCs w:val="28"/>
        </w:rPr>
        <w:t xml:space="preserve">„És kimúlt D’Artagnan, rémült barátai szeme láttára”. </w:t>
      </w:r>
      <w:r>
        <w:rPr>
          <w:color w:val="000000"/>
          <w:sz w:val="28"/>
          <w:szCs w:val="28"/>
        </w:rPr>
        <w:t>Dumas kihúzta ezt a sort, és az előbbieket írta be helyette, hogy több dialógussal kibővítse a jelenet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tud nekem Maquet-ról mesélni?</w:t>
      </w:r>
    </w:p>
    <w:p>
      <w:pPr>
        <w:pStyle w:val="Normal"/>
        <w:widowControl/>
        <w:ind w:firstLine="426"/>
        <w:rPr>
          <w:color w:val="000000"/>
          <w:sz w:val="28"/>
          <w:szCs w:val="28"/>
        </w:rPr>
      </w:pPr>
      <w:r>
        <w:rPr>
          <w:color w:val="000000"/>
          <w:sz w:val="28"/>
          <w:szCs w:val="28"/>
        </w:rPr>
        <w:t>A másik habozva meghúzta a váll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sok érdekeset. – A hangja újfent elzárkózón csengett. – Tíz évvel fiatalabb volt Dumas-nál, s egy közös barátjuk, bizonyos Gérard de Nerval ajánlotta neki. Történelmi regényeket írt, sikertelenül. El is vitte hozzá az egyik kéziratot: </w:t>
      </w:r>
      <w:r>
        <w:rPr>
          <w:i/>
          <w:iCs/>
          <w:color w:val="000000"/>
          <w:sz w:val="28"/>
          <w:szCs w:val="28"/>
        </w:rPr>
        <w:t xml:space="preserve">A jóreményű Buvat, avagy a cellamare-i összeesküvés. </w:t>
      </w:r>
      <w:r>
        <w:rPr>
          <w:color w:val="000000"/>
          <w:sz w:val="28"/>
          <w:szCs w:val="28"/>
        </w:rPr>
        <w:t xml:space="preserve">Dumas pedig megírta belőle </w:t>
      </w:r>
      <w:r>
        <w:rPr>
          <w:i/>
          <w:iCs/>
          <w:color w:val="000000"/>
          <w:sz w:val="28"/>
          <w:szCs w:val="28"/>
        </w:rPr>
        <w:t xml:space="preserve">A Harmental lovagja </w:t>
      </w:r>
      <w:r>
        <w:rPr>
          <w:color w:val="000000"/>
          <w:sz w:val="28"/>
          <w:szCs w:val="28"/>
        </w:rPr>
        <w:t>című regényt, és a saját neve alatt adta le a nyomdába. Maquet-t pedig 1200 frankkal kárpótol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betűből és az írásképből meg tudja állapítani, mikor születhetett az </w:t>
      </w:r>
      <w:r>
        <w:rPr>
          <w:i/>
          <w:iCs/>
          <w:color w:val="000000"/>
          <w:sz w:val="28"/>
          <w:szCs w:val="28"/>
        </w:rPr>
        <w:t>Egy kis anjoui bo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ermészetesen. Megegyezik más 1844-es irománnyal, abban az évben íródott </w:t>
      </w:r>
      <w:r>
        <w:rPr>
          <w:i/>
          <w:iCs/>
          <w:color w:val="000000"/>
          <w:sz w:val="28"/>
          <w:szCs w:val="28"/>
        </w:rPr>
        <w:t xml:space="preserve">A három testőr... </w:t>
      </w:r>
      <w:r>
        <w:rPr>
          <w:color w:val="000000"/>
          <w:sz w:val="28"/>
          <w:szCs w:val="28"/>
        </w:rPr>
        <w:t xml:space="preserve">A fehér és a kék lapok beleillenek a munka stílusába. Dumas és társa szakadatlan dolgoztak. A Courtilz-féle D’Artagnanból vették a hősök nevét, a párizsi utazást, milady cselszövését és egy fogadós feleségének alakját, akit Dumas a szeretője, Belle Krebsamer tulajdonságaival ruházott fel, s a regényben madame Bonacieux-t testesíti meg... La Porténak, Ausztriai Anna bizalmas komornyikjának az </w:t>
      </w:r>
      <w:r>
        <w:rPr>
          <w:i/>
          <w:iCs/>
          <w:color w:val="000000"/>
          <w:sz w:val="28"/>
          <w:szCs w:val="28"/>
        </w:rPr>
        <w:t>Emlékiratai</w:t>
      </w:r>
      <w:r>
        <w:rPr>
          <w:color w:val="000000"/>
          <w:sz w:val="28"/>
          <w:szCs w:val="28"/>
        </w:rPr>
        <w:t xml:space="preserve">ból származik Constance elrablásának ötlete. La Rochefoucauld, valamint Roederer </w:t>
      </w:r>
      <w:r>
        <w:rPr>
          <w:i/>
          <w:iCs/>
          <w:color w:val="000000"/>
          <w:sz w:val="28"/>
          <w:szCs w:val="28"/>
        </w:rPr>
        <w:t xml:space="preserve">Politikai és pajzán cselszövések a francia udvarban </w:t>
      </w:r>
      <w:r>
        <w:rPr>
          <w:color w:val="000000"/>
          <w:sz w:val="28"/>
          <w:szCs w:val="28"/>
        </w:rPr>
        <w:t xml:space="preserve">című könyve ihlette a híres gyémántrezgők történetét... Abban az időben nemcsak </w:t>
      </w:r>
      <w:r>
        <w:rPr>
          <w:i/>
          <w:iCs/>
          <w:color w:val="000000"/>
          <w:sz w:val="28"/>
          <w:szCs w:val="28"/>
        </w:rPr>
        <w:t>A három testőr</w:t>
      </w:r>
      <w:r>
        <w:rPr>
          <w:color w:val="000000"/>
          <w:sz w:val="28"/>
          <w:szCs w:val="28"/>
        </w:rPr>
        <w:t>t</w:t>
      </w:r>
      <w:r>
        <w:rPr>
          <w:i/>
          <w:iCs/>
          <w:color w:val="000000"/>
          <w:sz w:val="28"/>
          <w:szCs w:val="28"/>
        </w:rPr>
        <w:t xml:space="preserve"> </w:t>
      </w:r>
      <w:r>
        <w:rPr>
          <w:color w:val="000000"/>
          <w:sz w:val="28"/>
          <w:szCs w:val="28"/>
        </w:rPr>
        <w:t xml:space="preserve">írták, hanem a </w:t>
      </w:r>
      <w:r>
        <w:rPr>
          <w:i/>
          <w:iCs/>
          <w:color w:val="000000"/>
          <w:sz w:val="28"/>
          <w:szCs w:val="28"/>
        </w:rPr>
        <w:t>Margót királyné</w:t>
      </w:r>
      <w:r>
        <w:rPr>
          <w:color w:val="000000"/>
          <w:sz w:val="28"/>
          <w:szCs w:val="28"/>
        </w:rPr>
        <w:t>t</w:t>
      </w:r>
      <w:r>
        <w:rPr>
          <w:i/>
          <w:iCs/>
          <w:color w:val="000000"/>
          <w:sz w:val="28"/>
          <w:szCs w:val="28"/>
        </w:rPr>
        <w:t xml:space="preserve"> </w:t>
      </w:r>
      <w:r>
        <w:rPr>
          <w:color w:val="000000"/>
          <w:sz w:val="28"/>
          <w:szCs w:val="28"/>
        </w:rPr>
        <w:t xml:space="preserve">és </w:t>
      </w:r>
      <w:r>
        <w:rPr>
          <w:i/>
          <w:iCs/>
          <w:color w:val="000000"/>
          <w:sz w:val="28"/>
          <w:szCs w:val="28"/>
        </w:rPr>
        <w:t>A Vörös Ház lovagjá</w:t>
      </w:r>
      <w:r>
        <w:rPr>
          <w:color w:val="000000"/>
          <w:sz w:val="28"/>
          <w:szCs w:val="28"/>
        </w:rPr>
        <w:t>t</w:t>
      </w:r>
      <w:r>
        <w:rPr>
          <w:i/>
          <w:iCs/>
          <w:color w:val="000000"/>
          <w:sz w:val="28"/>
          <w:szCs w:val="28"/>
        </w:rPr>
        <w:t xml:space="preserve"> </w:t>
      </w:r>
      <w:r>
        <w:rPr>
          <w:color w:val="000000"/>
          <w:sz w:val="28"/>
          <w:szCs w:val="28"/>
        </w:rPr>
        <w:t>is.</w:t>
      </w:r>
    </w:p>
    <w:p>
      <w:pPr>
        <w:pStyle w:val="Normal"/>
        <w:widowControl/>
        <w:ind w:firstLine="426"/>
        <w:rPr>
          <w:color w:val="000000"/>
          <w:sz w:val="28"/>
          <w:szCs w:val="28"/>
        </w:rPr>
      </w:pPr>
      <w:r>
        <w:rPr>
          <w:color w:val="000000"/>
          <w:sz w:val="28"/>
          <w:szCs w:val="28"/>
        </w:rPr>
        <w:t>Replinger újabb szünetet tartott, hogy lélegzethez jusson. Egyre jobban belelendült a mesélésbe, s a pír ismét elöntötte az arcát. Az utolsó idézeteket olyan gyorsan hadarta, hogy szinte összegabalyodtak a szavak. Nem akarta untatni az érdeklődőt, ám ugyanakkor el is akarta kápráztatni a tömérdek információval.</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 Vörös Ház lovagjá</w:t>
      </w:r>
      <w:r>
        <w:rPr>
          <w:color w:val="000000"/>
          <w:sz w:val="28"/>
          <w:szCs w:val="28"/>
        </w:rPr>
        <w:t xml:space="preserve">ról – folytatta némi szusszanás után – van egy vicces anekdota... Amikor beharangozták a füzetet az eredeti címmel, </w:t>
      </w:r>
      <w:r>
        <w:rPr>
          <w:i/>
          <w:iCs/>
          <w:color w:val="000000"/>
          <w:sz w:val="28"/>
          <w:szCs w:val="28"/>
        </w:rPr>
        <w:t xml:space="preserve">Rougeville lovagja </w:t>
      </w:r>
      <w:r>
        <w:rPr>
          <w:color w:val="000000"/>
          <w:sz w:val="28"/>
          <w:szCs w:val="28"/>
        </w:rPr>
        <w:t xml:space="preserve">címen, Dumas egy hasonnevű márkitól tiltakozó levelet kapott. Ezért megváltoztatta a címet, de kisvártatva újabb levelet kapott. </w:t>
      </w:r>
      <w:r>
        <w:rPr>
          <w:i/>
          <w:iCs/>
          <w:color w:val="000000"/>
          <w:sz w:val="28"/>
          <w:szCs w:val="28"/>
        </w:rPr>
        <w:t xml:space="preserve">„Mélyen tisztelt uram – írta a nemesember –, adjon tetszése szerinti címet a regényének. Családom utolsó sarja vagyok, s egy órán belül golyót fogok ereszteni a fejembe”... </w:t>
      </w:r>
      <w:r>
        <w:rPr>
          <w:color w:val="000000"/>
          <w:sz w:val="28"/>
          <w:szCs w:val="28"/>
        </w:rPr>
        <w:t>S valóban, Rougeville márki holmi nőügy miatt öngyilkosságot követett el.</w:t>
      </w:r>
    </w:p>
    <w:p>
      <w:pPr>
        <w:pStyle w:val="Normal"/>
        <w:widowControl/>
        <w:ind w:firstLine="426"/>
        <w:rPr>
          <w:sz w:val="28"/>
          <w:szCs w:val="28"/>
        </w:rPr>
      </w:pPr>
      <w:r>
        <w:rPr>
          <w:color w:val="000000"/>
          <w:sz w:val="28"/>
          <w:szCs w:val="28"/>
        </w:rPr>
        <w:t>Légszomjában levegő után kapkodott. Bocsánatkérőn, kipirultan és büszkén mosolygott. Vaskos keze az asztalra támaszkodott a kék lapok mellett. Olyan, akár egy kimerült óriás, gondolta Corso. Porthos Locmaría barlangjá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oris Balkan nem volt igazságos önhöz; ön valóságos Dumas-szakértő. Nem csodálom hát, hogy barát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ondjuk úgy, tiszteljük egymást. De én csak a munkámat végzem. – Replinger kissé gátlásosán lehajtotta a fejét. – Lelkiismeretes elzászi vagyok, aki dokumentumokkal, valamint jegyzetekkel ellátott könyvekkel, illetőleg aláírt ajánlásokkal foglalkozik. Természetesen XIX. századi francia szerzőktől... Nem tudnám megítélni, mit tartok a kezemben, ha nem ismerném biztosan, hogy ki és milyen körülmények között írta. Nem tudom, ért-e eng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ökéletesen – felelte Corso. – Ez a különbség egy profi és egy közönséges ószeres között.</w:t>
      </w:r>
    </w:p>
    <w:p>
      <w:pPr>
        <w:pStyle w:val="Normal"/>
        <w:widowControl/>
        <w:ind w:firstLine="426"/>
        <w:rPr>
          <w:color w:val="000000"/>
          <w:sz w:val="28"/>
          <w:szCs w:val="28"/>
        </w:rPr>
      </w:pPr>
      <w:r>
        <w:rPr>
          <w:color w:val="000000"/>
          <w:sz w:val="28"/>
          <w:szCs w:val="28"/>
        </w:rPr>
        <w:t>Replinger hálásan pislogott r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 szakmabeli. Rögtön meglátsz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 húzta el a száját. – A világ legősibb szakmájából.</w:t>
      </w:r>
    </w:p>
    <w:p>
      <w:pPr>
        <w:pStyle w:val="Normal"/>
        <w:widowControl/>
        <w:ind w:firstLine="426"/>
        <w:rPr>
          <w:color w:val="000000"/>
          <w:sz w:val="28"/>
          <w:szCs w:val="28"/>
        </w:rPr>
      </w:pPr>
      <w:r>
        <w:rPr>
          <w:color w:val="000000"/>
          <w:sz w:val="28"/>
          <w:szCs w:val="28"/>
        </w:rPr>
        <w:t>A könyvkereskedő felnevetett, s újabb asztmás hörgésben tört ki. Corso kihasználta a szünetet, s Maquet-ra terelte a szó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séljen, hogyan dolgoztak együtt – kérte.</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Bonyolult módon. – Replinger kezével az asztal és a szék irányába mutatott, mintha csak a történet színhelyéről lenne szó. – Minden mű tervezetét Dumas készítette, aztán megvitatta társával, aki forrásanyagot gyűjtött hozzá, és megírta a történet vázlatát vagy az első változatát: fehér papíron. Ezután Dumas újraírta, kék papíron... Ingujjban dolgozott reggelente vagy éjszakánként, de soha nem délután. Nem ivott kávét, se likőrt, egyedül csak seltzi vizet. Jóformán nem is dohányzott. A mindig többet és többet követelő kiadók örömére oldalakat írt tele. Maquet rögvest postára is adta őket, ő pedig a hátralévő histórián törte a fejét. – A mappából előhúzott egy negyedrét hajtott papírlapot, és Corso elé tette az asztalra. – Íme, itt a bizonyíték: a </w:t>
      </w:r>
      <w:r>
        <w:rPr>
          <w:i/>
          <w:iCs/>
          <w:color w:val="000000"/>
          <w:sz w:val="28"/>
          <w:szCs w:val="28"/>
        </w:rPr>
        <w:t xml:space="preserve">Margót királyné </w:t>
      </w:r>
      <w:r>
        <w:rPr>
          <w:color w:val="000000"/>
          <w:sz w:val="28"/>
          <w:szCs w:val="28"/>
        </w:rPr>
        <w:t xml:space="preserve">írása idején kettejük között váltott feljegyzésekből némi ízelítő. Mint látja, Dumas egy kicsit panaszkodik: </w:t>
      </w:r>
      <w:r>
        <w:rPr>
          <w:i/>
          <w:iCs/>
          <w:color w:val="000000"/>
          <w:sz w:val="28"/>
          <w:szCs w:val="28"/>
        </w:rPr>
        <w:t xml:space="preserve">„Minden teljesen rendben megy, a hat-hétoldalnyi politika dacára, amit az érdeklődés felkeltése céljából beveszünk... Hogy nem haladunk gyorsabban, az, barátom, az ön hibája: tegnap kilenc óta karba tett kézzel ülök”... – </w:t>
      </w:r>
      <w:r>
        <w:rPr>
          <w:color w:val="000000"/>
          <w:sz w:val="28"/>
          <w:szCs w:val="28"/>
        </w:rPr>
        <w:t xml:space="preserve">Megállt, hogy levegőt vegyen, és az </w:t>
      </w:r>
      <w:r>
        <w:rPr>
          <w:i/>
          <w:iCs/>
          <w:color w:val="000000"/>
          <w:sz w:val="28"/>
          <w:szCs w:val="28"/>
        </w:rPr>
        <w:t>Egy kis anjoui bor</w:t>
      </w:r>
      <w:r>
        <w:rPr>
          <w:color w:val="000000"/>
          <w:sz w:val="28"/>
          <w:szCs w:val="28"/>
        </w:rPr>
        <w:t xml:space="preserve">ra mutatott. – Egész biztosan ezt a négy fehér lapot Maquet írásával, amelyet aztán Dumas megjegyzéseivel kiegészített, nem sokkal azelőtt kapta kézhez, hogy a </w:t>
      </w:r>
      <w:r>
        <w:rPr>
          <w:i/>
          <w:iCs/>
          <w:color w:val="000000"/>
          <w:sz w:val="28"/>
          <w:szCs w:val="28"/>
        </w:rPr>
        <w:t>Le Siècle</w:t>
      </w:r>
      <w:r>
        <w:rPr>
          <w:color w:val="000000"/>
          <w:sz w:val="28"/>
          <w:szCs w:val="28"/>
        </w:rPr>
        <w:t>-nél lapzárta volt, így aztán meg kellett elégednie annyival, hogy valamennyit átírt belőle, és sebtében belejavított az eredeti szövegbe.</w:t>
      </w:r>
    </w:p>
    <w:p>
      <w:pPr>
        <w:pStyle w:val="Normal"/>
        <w:widowControl/>
        <w:ind w:firstLine="426"/>
        <w:rPr>
          <w:color w:val="000000"/>
          <w:sz w:val="28"/>
          <w:szCs w:val="28"/>
        </w:rPr>
      </w:pPr>
      <w:r>
        <w:rPr>
          <w:color w:val="000000"/>
          <w:sz w:val="28"/>
          <w:szCs w:val="28"/>
        </w:rPr>
        <w:t xml:space="preserve">A papírokat ismét betette a mappákba, s a helyükre rakta a </w:t>
      </w:r>
      <w:r>
        <w:rPr>
          <w:i/>
          <w:iCs/>
          <w:color w:val="000000"/>
          <w:sz w:val="28"/>
          <w:szCs w:val="28"/>
        </w:rPr>
        <w:t xml:space="preserve">D </w:t>
      </w:r>
      <w:r>
        <w:rPr>
          <w:color w:val="000000"/>
          <w:sz w:val="28"/>
          <w:szCs w:val="28"/>
        </w:rPr>
        <w:t xml:space="preserve">feliratú iratrendezőbe. Corsónak maradt annyi ideje, hogy még egyszer szemügyre vegye azt a feljegyzést, amelyben Dumas további oldalakat sürgetett a társától. A betűtől eltekintve, ami vonásról vonásra megegyezett, a papír is ugyanaz volt – kék, halvány kockás –, mint amilyet az </w:t>
      </w:r>
      <w:r>
        <w:rPr>
          <w:i/>
          <w:iCs/>
          <w:color w:val="000000"/>
          <w:sz w:val="28"/>
          <w:szCs w:val="28"/>
        </w:rPr>
        <w:t xml:space="preserve">Egy kis anjoui bor </w:t>
      </w:r>
      <w:r>
        <w:rPr>
          <w:color w:val="000000"/>
          <w:sz w:val="28"/>
          <w:szCs w:val="28"/>
        </w:rPr>
        <w:t>kéziratához használtak. Egy kettévágott ívpapíros; az alsó széle egyenetlenebb, mint a többi három. Talán ezek a lapok mind ugyanabból a rizsmából származtak, s ott tornyosultak az író dolgozóasztalán.</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 xml:space="preserve">Valójában ki írta </w:t>
      </w:r>
      <w:r>
        <w:rPr>
          <w:i/>
          <w:iCs/>
          <w:color w:val="000000"/>
          <w:sz w:val="28"/>
          <w:szCs w:val="28"/>
        </w:rPr>
        <w:t>A három testőr</w:t>
      </w:r>
      <w:r>
        <w:rPr>
          <w:color w:val="000000"/>
          <w:sz w:val="28"/>
          <w:szCs w:val="28"/>
        </w:rPr>
        <w:t>t?</w:t>
      </w:r>
    </w:p>
    <w:p>
      <w:pPr>
        <w:pStyle w:val="Normal"/>
        <w:widowControl/>
        <w:ind w:firstLine="426"/>
        <w:rPr>
          <w:color w:val="000000"/>
          <w:sz w:val="28"/>
          <w:szCs w:val="28"/>
        </w:rPr>
      </w:pPr>
      <w:r>
        <w:rPr>
          <w:color w:val="000000"/>
          <w:sz w:val="28"/>
          <w:szCs w:val="28"/>
        </w:rPr>
        <w:t>Replinger el volt foglalva az iratrendező bezárásával, így némileg késlekedett a válassz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nem tudom megmondani; a kérdés túlságosan merész. Maquet művelt ember volt, jól ismerte a történelmet, sokat olvasott... De hiányzott belőle a mester zsenialitás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haraggal váltak el.</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Nagy kár. Tudja, hogy II. Izabella esküvője alkalmából együtt utaztak Spanyolországba?... Sőt, Dumas levél formában még egy füzetet is kiadott </w:t>
      </w:r>
      <w:r>
        <w:rPr>
          <w:i/>
          <w:iCs/>
          <w:color w:val="000000"/>
          <w:sz w:val="28"/>
          <w:szCs w:val="28"/>
        </w:rPr>
        <w:t xml:space="preserve">Madridtól Cádizig </w:t>
      </w:r>
      <w:r>
        <w:rPr>
          <w:color w:val="000000"/>
          <w:sz w:val="28"/>
          <w:szCs w:val="28"/>
        </w:rPr>
        <w:t xml:space="preserve">címmel. .. Ami pedig Maquet-t illeti, nos, idővel azt kérte a bíróságtól, hogy őt jelöljék meg tizennyolc Dumas-regény szerzőjeként, a bírák azonban úgy döntöttek, hogy az ő munkája csupán az előkészítésre szorítkozott... Manapság középszerű íróként tartják számon, aki kihasználva a másik hírnevét, szép kis summára tett szert. Noha vannak, akik a kizsigerelt áldozatot látják benne: az óriás </w:t>
      </w:r>
      <w:r>
        <w:rPr>
          <w:i/>
          <w:iCs/>
          <w:color w:val="000000"/>
          <w:sz w:val="28"/>
          <w:szCs w:val="28"/>
        </w:rPr>
        <w:t>nége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ön mit hisz felőle?</w:t>
      </w:r>
    </w:p>
    <w:p>
      <w:pPr>
        <w:pStyle w:val="Normal"/>
        <w:widowControl/>
        <w:ind w:firstLine="426"/>
        <w:rPr>
          <w:color w:val="000000"/>
          <w:sz w:val="28"/>
          <w:szCs w:val="28"/>
        </w:rPr>
      </w:pPr>
      <w:r>
        <w:rPr>
          <w:color w:val="000000"/>
          <w:sz w:val="28"/>
          <w:szCs w:val="28"/>
        </w:rPr>
        <w:t>Replinger titokban az ajtó fölött lógó Dumas-portréra les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már mondtam, én nem vagyok szakember, mint Balkan barátom... Én csak egy kereskedő vagyok, aki könyveket ad-vesz. – Merengeni látszott, mint aki a szakmája és privát ízlése közti arany középutat mérlegeli. – De egyvalamire felhívom becses figyelmét: 1870 és 1894 között Franciaországban hárommillió kötetet és nyolcmillió folytatásos füzetes regényt adtak el, s valamennyi borítóján Alexandre Dumas neve szerepelt. Maquet előtt, alatt és után írott regényeket. Úgy gondolom, ez nem elhanyagolható té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egalábbis ami a népszerűség továbbélését illeti – figyelmeztetett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tségkívül. Fél évszázadon át Európa esküdött erre a névre. A két Amerikából is hajókat menesztettek pusztán abból a célból, hogy a regényeit odaszállítsák, műveit egyaránt olvasták Kairóban, Moszkvában, Isztambulban és Bengáliában, Csandarnagarban... Dumas a végletekig habzsolta az életet, a gyönyört és a népszerűséget. Élt és élvezett, ott volt a barikádokon, párbajokat vívott, perei voltak, hajókat bérelt, apanázsokat fizetett a zsebéből, szeretett, lakomázott, táncolt, nyert tízmilliót, és eltékozolt húszat, s úgy halt meg édesen, akár egy alvó gyermek... – Replinger a Maquet-féle fehér lapokon látható javításokra mutatott. – Mindezt sokféle névvel illethetjük: tehetség, zsenialitás... De akármi légyen is, nem rögtönzésről vagy másoktól történt lopásról van szó – s úgy verte a mellét, akár Porthos. – Ez innen jön. Egyetlen élő író sem részesült annyi dicsfényben. S azt Dumas a semmiből teremtette meg magának; akárha magával Istennel kötött volna paktum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 helyeselt Corso. – Vagy az ördöggel.</w:t>
      </w:r>
    </w:p>
    <w:p>
      <w:pPr>
        <w:pStyle w:val="Normal"/>
        <w:widowControl/>
        <w:ind w:firstLine="426"/>
        <w:rPr>
          <w:color w:val="000000"/>
          <w:sz w:val="28"/>
          <w:szCs w:val="28"/>
        </w:rPr>
      </w:pPr>
      <w:r>
        <w:rPr>
          <w:color w:val="000000"/>
          <w:sz w:val="28"/>
          <w:szCs w:val="28"/>
        </w:rPr>
        <w:t>Átment az utcán a szemközti könyvesboltba. Az ajtóban, egy ponyvatető védelmében, állványzatra erősített deszkalapokon seregnyi kötetet halmoztak fel. A lány még ott volt, a könyveket és a lenyomatokat, valamint a régi képeslapokat nézegette. A napfény a válla fölül hátulról sütött rá, s tarkótájon és a halántékán aranyos színben csillogott a haján. Corso megérkezésekor sem hagyta félbe foglalatosság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e melyiket választanád? – kérdezte. Nem tudott választani az összeölelkező Trisztánt és Izoldát ábrázoló szépia képeslap, valamint a Daumier </w:t>
      </w:r>
      <w:r>
        <w:rPr>
          <w:i/>
          <w:iCs/>
          <w:color w:val="000000"/>
          <w:sz w:val="28"/>
          <w:szCs w:val="28"/>
        </w:rPr>
        <w:t>Nyomatkeresőjé</w:t>
      </w:r>
      <w:r>
        <w:rPr>
          <w:color w:val="000000"/>
          <w:sz w:val="28"/>
          <w:szCs w:val="28"/>
        </w:rPr>
        <w:t>t</w:t>
      </w:r>
      <w:r>
        <w:rPr>
          <w:i/>
          <w:iCs/>
          <w:color w:val="000000"/>
          <w:sz w:val="28"/>
          <w:szCs w:val="28"/>
        </w:rPr>
        <w:t xml:space="preserve"> </w:t>
      </w:r>
      <w:r>
        <w:rPr>
          <w:color w:val="000000"/>
          <w:sz w:val="28"/>
          <w:szCs w:val="28"/>
        </w:rPr>
        <w:t>mutató másik között: vacillálva tartotta maga elé ő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edd meg mind a kettőt – javasolta Corso, s szeme sarkából fölfedezett egy másik vásárlót is, amint megállt az asztalnál, és egy gumival összefogott vastag köteg képeslapért nyúlt. A vadász jól célzott mozdulatával kinyújtotta a karját, és szinte az érdeklődő keze közül kapta ki a csomagot. Rávetette magát a zsákmányra, közben meghallotta a másik vevő távolodó dünnyögését, s jó pár napóleoni témájú lenyomatra bukkant; Mária Lujza császárné, a Bonaparte-család, a császár halála és az utolsó győzelem: egy lengyel ulánus és két lovas huszár a reimsi katedrális előtt az 1814-es franciaországi hadjárat során az ellenségtől megszerzett zászlókat lenget. Pillanatnyi habozást követően kiválasztotta még a díszegyenruhás Ney tábornokot és egy öregkori Wellington-képet, amelyen a Történelemnek állt modellt. Szerencsés vén szaros.</w:t>
      </w:r>
    </w:p>
    <w:p>
      <w:pPr>
        <w:pStyle w:val="Normal"/>
        <w:widowControl/>
        <w:ind w:firstLine="426"/>
        <w:rPr>
          <w:color w:val="000000"/>
          <w:sz w:val="28"/>
          <w:szCs w:val="28"/>
        </w:rPr>
      </w:pPr>
      <w:r>
        <w:rPr>
          <w:color w:val="000000"/>
          <w:sz w:val="28"/>
          <w:szCs w:val="28"/>
        </w:rPr>
        <w:t>A lány is talált még pár képeslapot. Hosszú, barna keze biztosan lapozgatta a finom kartonokat és az ódon nyomott papírt: itt egy Robespierre- és Saint-Just-képmás, ott egy elegáns Richelieu-arckép bíborosi reverendában, nyakában a Szentháromság-rend láncáv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csak időszerű – jegyezte meg csípősen Corso.</w:t>
      </w:r>
    </w:p>
    <w:p>
      <w:pPr>
        <w:pStyle w:val="Normal"/>
        <w:widowControl/>
        <w:ind w:firstLine="426"/>
        <w:rPr>
          <w:color w:val="000000"/>
          <w:sz w:val="28"/>
          <w:szCs w:val="28"/>
        </w:rPr>
      </w:pPr>
      <w:r>
        <w:rPr>
          <w:color w:val="000000"/>
          <w:sz w:val="28"/>
          <w:szCs w:val="28"/>
        </w:rPr>
        <w:t>A lány válasz nélkül hagyta. Egy könyvsorhoz lépett, a napsugár a válla fölött szikrázott, s Corsót arányló ködbe vonta. Elvakította a fény, hunyorított, majd amikor ismét kinyitotta a szemét, a lány egy vastag negyedrét kötetre mutatott, amit félret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hhez mit szólsz?</w:t>
      </w:r>
    </w:p>
    <w:p>
      <w:pPr>
        <w:pStyle w:val="Normal"/>
        <w:widowControl/>
        <w:ind w:firstLine="426"/>
        <w:rPr>
          <w:color w:val="000000"/>
          <w:sz w:val="28"/>
          <w:szCs w:val="28"/>
        </w:rPr>
      </w:pPr>
      <w:r>
        <w:rPr>
          <w:color w:val="000000"/>
          <w:sz w:val="28"/>
          <w:szCs w:val="28"/>
        </w:rPr>
        <w:t xml:space="preserve">Rápillantott: </w:t>
      </w:r>
      <w:r>
        <w:rPr>
          <w:i/>
          <w:iCs/>
          <w:color w:val="000000"/>
          <w:sz w:val="28"/>
          <w:szCs w:val="28"/>
        </w:rPr>
        <w:t xml:space="preserve">A három testőr, </w:t>
      </w:r>
      <w:r>
        <w:rPr>
          <w:color w:val="000000"/>
          <w:sz w:val="28"/>
          <w:szCs w:val="28"/>
        </w:rPr>
        <w:t>Leloir eredeti illusztrációival, vászonba és bőrbe kötve, jó állapotban. Amikor ismét a lányra emelte a tekintetét, észrevette, hogy a szája szegletében mosoly bujkál, a szemét pedig várakozón őrá szegez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ép kiadás – állapította meg kurtán. – El akarod olvas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ná. Ha lehet, ne meséld el a végét.</w:t>
      </w:r>
    </w:p>
    <w:p>
      <w:pPr>
        <w:pStyle w:val="Normal"/>
        <w:widowControl/>
        <w:ind w:firstLine="426"/>
        <w:rPr>
          <w:color w:val="000000"/>
          <w:sz w:val="28"/>
          <w:szCs w:val="28"/>
        </w:rPr>
      </w:pPr>
      <w:r>
        <w:rPr>
          <w:color w:val="000000"/>
          <w:sz w:val="28"/>
          <w:szCs w:val="28"/>
        </w:rPr>
        <w:t>Corso kedvetlenül, csendben somolygot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Pedig ezt szeretném – jelentette ki, miközben a képeslapkupacokat rakosgatta. – Elmesélni neked a végé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n egy ajándékom a számodra – mondta a lány.</w:t>
      </w:r>
    </w:p>
    <w:p>
      <w:pPr>
        <w:pStyle w:val="Normal"/>
        <w:widowControl/>
        <w:ind w:firstLine="426"/>
        <w:rPr>
          <w:color w:val="000000"/>
          <w:sz w:val="28"/>
          <w:szCs w:val="28"/>
        </w:rPr>
      </w:pPr>
      <w:r>
        <w:rPr>
          <w:color w:val="000000"/>
          <w:sz w:val="28"/>
          <w:szCs w:val="28"/>
        </w:rPr>
        <w:t xml:space="preserve">A bal parton, az utcai festők és az árusok sátrai mellett sétáltak, nejlonba és celofánba csomagolt felakasztott képek és a folyó mellvédjén sorakozó használt könyvek között. Egy </w:t>
      </w:r>
      <w:r>
        <w:rPr>
          <w:i/>
          <w:iCs/>
          <w:color w:val="000000"/>
          <w:sz w:val="28"/>
          <w:szCs w:val="28"/>
        </w:rPr>
        <w:t xml:space="preserve">bateau-mouche </w:t>
      </w:r>
      <w:r>
        <w:rPr>
          <w:color w:val="000000"/>
          <w:sz w:val="28"/>
          <w:szCs w:val="28"/>
        </w:rPr>
        <w:t>lassan haladt fölfelé a vízen, csaknem elmerült az ötezer japán és ugyanannyi videokamera súlya alatt, már ahogy Corso saccolta a számukat. Az utca másik oldalán, a Visa és American Express vignettával kidekorált előkelő kirakatok üvegportálja mögött fellengzős régiségkereskedők fürkészték feltűnés nélkül a terepet, s egy kuvaitira, orosz feketézőre vagy az Egyenlítői Guineából jövő miniszterre vadásztak, akire rásózhatnának egy – díszes sevres-i porcelán – Eugenie Grandet-bid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kedvelem az ajándékokat – morogta barátságtalanul Corso. – Hajdanán valakik egyszer elfogadtak egy bizonyos falovat. A címkén az állt, hogy akháj népművészeti tárgy. A marhá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enki sem menekült me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egyetlenegy ember, a gyerekeivel egyetemben. De a tengerből sok dög mászott elő, s pompás szoborcsoportot alkottak velük. Ha jól emlékszem, hellént. Rodoszi iskola. Akkoriban az istenek igencsak részrehajlók volt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dig azok voltak. – A lány a folyó zavaros vizét bámulta, mintha az emlékeket sodort volna tova. Corso látta, amint elmerengve, távol kalandozva mosolyog. – Én még nem ismertem pártatlan istent. Se ördögöt. – Hirtelen a férfi felé fordult; úgy rémlett, korábbi gondolatait elvitte a víz. – Hiszel az ördögben, Corso?</w:t>
      </w:r>
    </w:p>
    <w:p>
      <w:pPr>
        <w:pStyle w:val="Normal"/>
        <w:widowControl/>
        <w:ind w:firstLine="426"/>
        <w:rPr>
          <w:color w:val="000000"/>
          <w:sz w:val="28"/>
          <w:szCs w:val="28"/>
        </w:rPr>
      </w:pPr>
      <w:r>
        <w:rPr>
          <w:color w:val="000000"/>
          <w:sz w:val="28"/>
          <w:szCs w:val="28"/>
        </w:rPr>
        <w:t>Figyelmesen végigmérte, ám a folyó elmosta tekintetéből a nemrég még ott őrzött képeket. Már csak áttetsző zöld szín és fény csillogott ben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hülyeségben és a tudatlanságban hiszek – vigyorgott fáradtan a lányra. – S úgy gondolom, a legtalálóbb késdöfést ide kaphatja az ember, ni – s a saját lágyékára mutatott. – Az ütőerébe. Amikor átölelik az embe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ől rettegsz, Corso? Hogy át talállak ölelni?... Hogy rád szakad a mennyb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élek a falovaktól, az olcsó gintől és a szép lányoktól. Főleg ha ajándékot hoznak. És pláne ha annak a nőnek a nevét viselik, aki legyőzte Sherlock Holmest.</w:t>
      </w:r>
    </w:p>
    <w:p>
      <w:pPr>
        <w:pStyle w:val="Normal"/>
        <w:widowControl/>
        <w:ind w:firstLine="426"/>
        <w:rPr>
          <w:color w:val="000000"/>
          <w:sz w:val="28"/>
          <w:szCs w:val="28"/>
        </w:rPr>
      </w:pPr>
      <w:r>
        <w:rPr>
          <w:color w:val="000000"/>
          <w:sz w:val="28"/>
          <w:szCs w:val="28"/>
        </w:rPr>
        <w:t>Baktattak tovább, s a Pont des Arts fa hajóhídjához értek. A lány megállt, és a fémkorlátnak támaszkodott, mellette egy utcai festő akvarellminiatúrákat ár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tszik nekem ez a híd – mondta. – Nem járnak rajta autók. Csak szerelmespárok, kalapos öreg hölgyek, csupa semmittevő népség. Ebből a hídból hiányzik mindenfajta gyakorlati cél.</w:t>
      </w:r>
    </w:p>
    <w:p>
      <w:pPr>
        <w:pStyle w:val="Normal"/>
        <w:widowControl/>
        <w:ind w:firstLine="426"/>
        <w:rPr>
          <w:color w:val="000000"/>
          <w:sz w:val="28"/>
          <w:szCs w:val="28"/>
        </w:rPr>
      </w:pPr>
      <w:r>
        <w:rPr>
          <w:color w:val="000000"/>
          <w:sz w:val="28"/>
          <w:szCs w:val="28"/>
        </w:rPr>
        <w:t xml:space="preserve">Corso nem válaszolt. Az arra járó kis vitorlás hajókat fixírozta, vitorlájuk behúzva, ahogy a szerkezetet tartó vaspillérek között siklottak. Hajdanán Nikon léptei kopogtak az övéi nyomában azon a hídon. Emlékszik, Nikon is megállt egy akvarellárusnál, talán pont annál, amelyiknél a lány, az orrát felhúzta, mert nem látta a fénymérőt a ferdén ráeső fényben, amely megtört a mutatón és a Notre-Dame tornyain. Vettek </w:t>
      </w:r>
      <w:r>
        <w:rPr>
          <w:i/>
          <w:iCs/>
          <w:color w:val="000000"/>
          <w:sz w:val="28"/>
          <w:szCs w:val="28"/>
        </w:rPr>
        <w:t>foie-gras</w:t>
      </w:r>
      <w:r>
        <w:rPr>
          <w:color w:val="000000"/>
          <w:sz w:val="28"/>
          <w:szCs w:val="28"/>
        </w:rPr>
        <w:t xml:space="preserve">-t meg egy üveg burgundi bort, ami később a szállodai szobában vacsorájukul szolgált, ágyban, a tévé képernyője előtt költötték el, amiben valami sajátos, hangos francia vitaműsort sugároztak. De még azt megelőzően a hídon Nikon titokban lefényképezte őt; s ezt csak akkor vallotta be, amikor épp egy szelet kenyeret majszolt </w:t>
      </w:r>
      <w:r>
        <w:rPr>
          <w:i/>
          <w:iCs/>
          <w:color w:val="000000"/>
          <w:sz w:val="28"/>
          <w:szCs w:val="28"/>
        </w:rPr>
        <w:t>foie-gras</w:t>
      </w:r>
      <w:r>
        <w:rPr>
          <w:color w:val="000000"/>
          <w:sz w:val="28"/>
          <w:szCs w:val="28"/>
        </w:rPr>
        <w:t xml:space="preserve">-val, a szája nedves volt a burgunditól, és meztelen lábával az ő oldalát simogatta. Tudom, hogy nem szereted, Lucas Corso, dühös vagy érte, te, profilból a hídon, amint a mélyben elsikló vitorlásokat bámulod, ezúttal majdnem sikerült jó képet csinálnom rólad, te kurafi. Nikon zsidó volt, nagy szemekkel, askenázi fajta, az apja a 77 843-as számot viselte Treblinkában, s az utolsó </w:t>
      </w:r>
      <w:r>
        <w:rPr>
          <w:i/>
          <w:iCs/>
          <w:color w:val="000000"/>
          <w:sz w:val="28"/>
          <w:szCs w:val="28"/>
        </w:rPr>
        <w:t>round</w:t>
      </w:r>
      <w:r>
        <w:rPr>
          <w:color w:val="000000"/>
          <w:sz w:val="28"/>
          <w:szCs w:val="28"/>
        </w:rPr>
        <w:t xml:space="preserve">ban a harangszó mentette meg... S amikor a tévében hatalmas tankokkal támadó izraeli katonák tűntek fel, Nikon kiugrott az ágyból, amúgy meztelenül, hogy könnytől nedves szemmel csókokat dobjon a képernyőnek, és azt suttogja, hogy </w:t>
      </w:r>
      <w:r>
        <w:rPr>
          <w:i/>
          <w:iCs/>
          <w:color w:val="000000"/>
          <w:sz w:val="28"/>
          <w:szCs w:val="28"/>
        </w:rPr>
        <w:t xml:space="preserve">„Salom, salom”, </w:t>
      </w:r>
      <w:r>
        <w:rPr>
          <w:color w:val="000000"/>
          <w:sz w:val="28"/>
          <w:szCs w:val="28"/>
        </w:rPr>
        <w:t>ugyanolyan simogató hangon, ahogy Corso becenevét szokta kiejteni, mígnem egy szép napon nem tette többé. S ő sohasem látta azt a fotót, amelyiken a Pont des Arts-on a korlátnak támaszkodva, profilból, a boltívek alatt sikló vitorlásokat lesi, ezúttal majdnem jóképűen, a kurafija.</w:t>
      </w:r>
    </w:p>
    <w:p>
      <w:pPr>
        <w:pStyle w:val="Normal"/>
        <w:widowControl/>
        <w:ind w:firstLine="426"/>
        <w:rPr>
          <w:color w:val="000000"/>
          <w:sz w:val="28"/>
          <w:szCs w:val="28"/>
        </w:rPr>
      </w:pPr>
      <w:r>
        <w:rPr>
          <w:color w:val="000000"/>
          <w:sz w:val="28"/>
          <w:szCs w:val="28"/>
        </w:rPr>
        <w:t>Amikor föltekintett, Nikon már nem volt ott. Egy másik lány volt vele. Magas, napbarnított bőrű, fiús frizurájú, csaknem áttetsző, a frissen mosott szőlő színére emlékeztető szemmel. Egy másodpercig zavartan pislogott, míg minden visszazökkent a régi kerékvágásba. A jelen, mint egy szike, éles választóvonalat húzott, és Corso, profilból, fekete-fehéren – Nikon mindig fekete-fehér filmre fotózott – belebucskázott a folyóba, és sodorta a víz lefelé a hullott falevelekkel, a hajókról és a csatornákból kiömlő szarlével együtt. S a lány, aki már nem Nikon volt, a kezében egy apró, bőrbe kötött könyvecskét tartott. És átnyújtotta ne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mélem, tetszik.</w:t>
      </w:r>
    </w:p>
    <w:p>
      <w:pPr>
        <w:pStyle w:val="Normal"/>
        <w:widowControl/>
        <w:ind w:firstLine="426"/>
        <w:rPr>
          <w:sz w:val="28"/>
          <w:szCs w:val="28"/>
        </w:rPr>
      </w:pPr>
      <w:r>
        <w:rPr>
          <w:i/>
          <w:iCs/>
          <w:color w:val="000000"/>
          <w:sz w:val="28"/>
          <w:szCs w:val="28"/>
        </w:rPr>
        <w:t xml:space="preserve">A szerelmes ördög </w:t>
      </w:r>
      <w:r>
        <w:rPr>
          <w:color w:val="000000"/>
          <w:sz w:val="28"/>
          <w:szCs w:val="28"/>
        </w:rPr>
        <w:t xml:space="preserve">Jacques Cazotte-tól, 1878-as kiadás. Amint kinyitotta, Corso fölismerte az első kiadás metszeteit fakszimile függelék formájában: Álvaro a mágikus körben az ördög színe előtt, aki azt kérdi, hogy </w:t>
      </w:r>
      <w:r>
        <w:rPr>
          <w:i/>
          <w:iCs/>
          <w:color w:val="000000"/>
          <w:sz w:val="28"/>
          <w:szCs w:val="28"/>
        </w:rPr>
        <w:t xml:space="preserve">Che vuoi?, </w:t>
      </w:r>
      <w:r>
        <w:rPr>
          <w:color w:val="000000"/>
          <w:sz w:val="28"/>
          <w:szCs w:val="28"/>
        </w:rPr>
        <w:t>az ujjával a fürtjeit bontogató Biondetta, a csembaló billentyűin játszó szép apród... Találomra felütötte a könyvet az egyik oldalnál:</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left="567" w:right="1127" w:hanging="0"/>
        <w:jc w:val="both"/>
        <w:rPr>
          <w:i/>
          <w:i/>
          <w:iCs/>
          <w:sz w:val="28"/>
          <w:szCs w:val="28"/>
        </w:rPr>
      </w:pPr>
      <w:r>
        <w:rPr>
          <w:i/>
          <w:iCs/>
          <w:color w:val="000000"/>
          <w:sz w:val="28"/>
          <w:szCs w:val="28"/>
        </w:rPr>
        <w:t>... A férfi egy marék agyagból és vízből lett. Akkor miért ne lehetne asszonyt teremteni harmatból, a föld párájából és fénysugárból, sűrű szivárványfoszlányból? Mert hol lakozik a lehető?. .. És hol a lehetetlen?</w:t>
      </w:r>
    </w:p>
    <w:p>
      <w:pPr>
        <w:pStyle w:val="Normal"/>
        <w:widowControl/>
        <w:rPr>
          <w:i/>
          <w:i/>
          <w:iCs/>
          <w:color w:val="000000"/>
          <w:sz w:val="28"/>
          <w:szCs w:val="28"/>
        </w:rPr>
      </w:pPr>
      <w:r>
        <w:rPr>
          <w:i/>
          <w:iCs/>
          <w:color w:val="000000"/>
          <w:sz w:val="28"/>
          <w:szCs w:val="28"/>
        </w:rPr>
      </w:r>
    </w:p>
    <w:p>
      <w:pPr>
        <w:pStyle w:val="Normal"/>
        <w:widowControl/>
        <w:rPr>
          <w:sz w:val="28"/>
          <w:szCs w:val="28"/>
        </w:rPr>
      </w:pPr>
      <w:r>
        <w:rPr>
          <w:color w:val="000000"/>
          <w:sz w:val="28"/>
          <w:szCs w:val="28"/>
        </w:rPr>
        <w:t>Összecsukta a könyvecskét, és fölpillantott, szeme találkozott a lány mosolygó tekintetével. Lent a vízen a fény visszatükröződött egy hajó sztéléjén, és a lány bőrén a csiszolt gyémánthoz hasonló fényes pontok vibráltak.</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Szivárványfoszlányok – idézte Corso. – Mit tudsz te erről?</w:t>
      </w:r>
    </w:p>
    <w:p>
      <w:pPr>
        <w:pStyle w:val="Normal"/>
        <w:widowControl/>
        <w:ind w:firstLine="426"/>
        <w:rPr>
          <w:color w:val="000000"/>
          <w:sz w:val="28"/>
          <w:szCs w:val="28"/>
        </w:rPr>
      </w:pPr>
      <w:r>
        <w:rPr>
          <w:color w:val="000000"/>
          <w:sz w:val="28"/>
          <w:szCs w:val="28"/>
        </w:rPr>
        <w:t>A lány végigsimított a haján, s a nap felé fordította az arcát, a szemével hunyorgott a fényáradatban. Az egész lénye csupa fény volt: a folyó csillogása, a reggel tisztasága, a két zöld nyílás sötét szempillái ala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tudom, amit valaha meséltek nekem... A szivárvány a földet és az eget összekötő híd. A világ végén darabokra törik majd, miután az ördög átlovagol raj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rossz. A nagyanyádtól hallottad?</w:t>
      </w:r>
    </w:p>
    <w:p>
      <w:pPr>
        <w:pStyle w:val="Normal"/>
        <w:widowControl/>
        <w:ind w:firstLine="426"/>
        <w:rPr>
          <w:color w:val="000000"/>
          <w:sz w:val="28"/>
          <w:szCs w:val="28"/>
        </w:rPr>
      </w:pPr>
      <w:r>
        <w:rPr>
          <w:color w:val="000000"/>
          <w:sz w:val="28"/>
          <w:szCs w:val="28"/>
        </w:rPr>
        <w:t>Megrázta a fejét. Ismét Corsóra nézett, mélyen, átható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 barátom, Byleth mesélte. – Amint a nevet kiejtette a száján, egy pillanatra összeráncolta a homlokát, akár egy titkot kifecsegő kedves kislány. – Szereti a lovakat és a bort, s ő a legoptimistább lény, akit valaha is ismertem... Azt reméli, egyszer még visszatér a mennybe!</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Átmentek a hídon. Corso úgy érezte, hogy a Notre-Dame vízköpői a távolból furcsán figyelik őt. Természetesen hamisak voltak mind, mint annyi más dolog a földön. Sehol sem voltak pokoli grimaszukkal, szavukkal, sem tudós kecskeszakállukkal, amikor becsületes építőmesterek felhajtottak egy pohár pálinkát, és izzadtan, elégedetten a magasba emelték tekintetüket. De akkor sem, amikor Quasimodo a harangoknak elpanaszolta a cigánylány, Esmeralda iránt táplált boldogtalan szerelmét. Ám Charles Laughton óta, akit a celluloid otrombasága hozzájuk hasonlóvá tett, vagy Gina Lollobrigida – második, színes változat, pontosította Nikon –, akit a téren az árnyékukban kivégeznek, elképzelhetetlen lenne az épület azok nélkül az új középkori, baljós őrszemek nélkül. Corso maga elé képzelte madártávlatból a látképet: a Pont Neuf és még attól is távolabb, keskenyen, sötéten a fénylő reggelben, a folyó szürkészöld csíkja fölött a Pont des Arts, rajta a jobb part felé alig észrevehetően igyekvő két apró alak. Hidak és szivárványok, a kőpillérek és boltívek alatt lassan úszó vitorlásokkal. A világ tele van partokkal meg folyókkal, melyek a partok közt folydogálnak, a hidakon vagy gázlókon átkelő férfiakkal és nőkkel, akik nem fogják föl tettük következményeit, hátra sem fordulnak, a lábuk elé sem néznek, és aprójuk sincs, amivel a hajóst megfizetnék.</w:t>
      </w:r>
    </w:p>
    <w:p>
      <w:pPr>
        <w:pStyle w:val="Normal"/>
        <w:widowControl/>
        <w:ind w:firstLine="426"/>
        <w:rPr>
          <w:sz w:val="28"/>
          <w:szCs w:val="28"/>
        </w:rPr>
      </w:pPr>
      <w:r>
        <w:rPr>
          <w:color w:val="000000"/>
          <w:sz w:val="28"/>
          <w:szCs w:val="28"/>
        </w:rPr>
        <w:t>A Louvre-ral szemközt bukkantak ki, s mielőtt átkeltek volna az úttesten, megálltak egy szemafornál. Corso megigazította a vállán a vászonszatyrot, közben szórakozottan balra és jobbra tekintett. Nagy volt a forgalom, és véletlenül megakadt a szeme egy éppen arra haladó autón. Kővé dermedt, akár a katedrális vízköpő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bajod? – kérdezte a lány, amikor a lámpa zöldre váltott, és látta, hogy Corsót mintha odacövekelték volna. – Mintha kísérletet láttál volna!</w:t>
      </w:r>
    </w:p>
    <w:p>
      <w:pPr>
        <w:pStyle w:val="Normal"/>
        <w:widowControl/>
        <w:ind w:firstLine="426"/>
        <w:rPr>
          <w:color w:val="000000"/>
          <w:sz w:val="28"/>
          <w:szCs w:val="28"/>
        </w:rPr>
      </w:pPr>
      <w:r>
        <w:rPr>
          <w:color w:val="000000"/>
          <w:sz w:val="28"/>
          <w:szCs w:val="28"/>
        </w:rPr>
        <w:t>Pedig azt látott. De nem egyet, hanem kettőt. Egy taxi hátsó ülésén ültek, ami már elsuhant, élénk társalgásba merülve, így aztán ők nem vették észre Corsót. A nő szőke volt, és rendkívül mutatós; rögvest felismerte a kalapjáról lelógó keskeny fátyol ellenére, ami eltakarta a szemét: Liana Taillefer volt az. Mellette pedig, a nő válla köré font karral, a lehető legelőnyösebb profilját mutatva, ujjával kacéran göndör szakállát simogatva, Flavio La Ponte ült.</w:t>
      </w:r>
      <w:r>
        <w:br w:type="page"/>
      </w:r>
    </w:p>
    <w:p>
      <w:pPr>
        <w:pStyle w:val="Normal"/>
        <w:widowControl/>
        <w:jc w:val="center"/>
        <w:rPr>
          <w:b/>
          <w:b/>
          <w:bCs/>
          <w:sz w:val="40"/>
          <w:szCs w:val="40"/>
        </w:rPr>
      </w:pPr>
      <w:r>
        <w:rPr>
          <w:b/>
          <w:bCs/>
          <w:color w:val="000000"/>
          <w:sz w:val="40"/>
          <w:szCs w:val="40"/>
        </w:rPr>
        <w:t>X. A HÁRMAS SZÁM</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right"/>
        <w:rPr>
          <w:color w:val="000000"/>
          <w:sz w:val="24"/>
          <w:szCs w:val="24"/>
        </w:rPr>
      </w:pPr>
      <w:r>
        <w:rPr>
          <w:color w:val="000000"/>
          <w:sz w:val="24"/>
          <w:szCs w:val="24"/>
        </w:rPr>
        <w:t>Azt gyanították róla, hogy nincs szíve.</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R.</w:t>
      </w:r>
      <w:r>
        <w:rPr>
          <w:b/>
          <w:bCs/>
          <w:color w:val="000000"/>
          <w:sz w:val="24"/>
          <w:szCs w:val="24"/>
        </w:rPr>
        <w:t xml:space="preserve"> </w:t>
      </w:r>
      <w:r>
        <w:rPr>
          <w:color w:val="000000"/>
          <w:sz w:val="24"/>
          <w:szCs w:val="24"/>
        </w:rPr>
        <w:t xml:space="preserve">SABATINI: </w:t>
      </w:r>
      <w:r>
        <w:rPr>
          <w:i/>
          <w:iCs/>
          <w:color w:val="000000"/>
          <w:sz w:val="24"/>
          <w:szCs w:val="24"/>
        </w:rPr>
        <w:t>Scaramouche</w:t>
      </w:r>
      <w:r>
        <w:rPr>
          <w:color w:val="000000"/>
          <w:sz w:val="24"/>
          <w:szCs w:val="24"/>
        </w:rPr>
        <w:t>)</w:t>
      </w:r>
    </w:p>
    <w:p>
      <w:pPr>
        <w:pStyle w:val="Normal"/>
        <w:widowControl/>
        <w:rPr>
          <w:color w:val="000000"/>
          <w:sz w:val="24"/>
          <w:szCs w:val="24"/>
        </w:rPr>
      </w:pPr>
      <w:r>
        <w:rPr>
          <w:color w:val="000000"/>
          <w:sz w:val="24"/>
          <w:szCs w:val="24"/>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Corso abból a fajtából való volt, aki rendkívüli erénnyel rendelkezik: azonnal képes önzetlen szövetségesre bukkanni némi borravaló vagy egyetlen mosoly fejében. Már bizonyította, hogy van benne valami – jól kiszámított esetlensége, bölcs és szimpatikus, nyúlas fintora, látszólag gyámoltalan, idegenszerű külleme –, amivel maga mellé tudja állítani a másikat. Velünk is ez történt, néhányunkkal, akik megismertük. Úgyszintén így volt ez Grüber, a Louvre Concorde portása esetében, akit Corso már tizenöt éve ismert. Grüber szikár, rendíthetetlen alak volt, a tarkója felnyírva, szája körül mindig egy pókerjátékos mosolyával. Az 1944-es visszavonulás során, amikor tizenhat esztendős horvát önkéntesként szolgált a </w:t>
      </w:r>
      <w:r>
        <w:rPr>
          <w:i/>
          <w:iCs/>
          <w:color w:val="000000"/>
          <w:sz w:val="28"/>
          <w:szCs w:val="28"/>
        </w:rPr>
        <w:t xml:space="preserve">Horst Wessel </w:t>
      </w:r>
      <w:r>
        <w:rPr>
          <w:color w:val="000000"/>
          <w:sz w:val="28"/>
          <w:szCs w:val="28"/>
        </w:rPr>
        <w:t>18. Panzergrenadierdivisionnál, egy orosz golyó eltalálta a gerincén, aminek egy másodosztályú vaskeresztet meg három béna csigolyát köszönhetett. Ennek volt betudható, hogy olyan mereven és peckesen mozgott a recepciós pult mögött, mintha acélfűző tartaná a törzs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 kis szívességet kérek, Grübe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arancsoljon.</w:t>
      </w:r>
    </w:p>
    <w:p>
      <w:pPr>
        <w:pStyle w:val="Normal"/>
        <w:widowControl/>
        <w:ind w:firstLine="426"/>
        <w:rPr>
          <w:color w:val="000000"/>
          <w:sz w:val="28"/>
          <w:szCs w:val="28"/>
        </w:rPr>
      </w:pPr>
      <w:r>
        <w:rPr>
          <w:color w:val="000000"/>
          <w:sz w:val="28"/>
          <w:szCs w:val="28"/>
        </w:rPr>
        <w:t>Szinte hallani lehetett a cipősarkak összekoccanását, amint a portás vigyázzba vágta magát. Kifogástalan, bordó színű zakója, hajtókáján az arany kulcsokkal, kiemelte a régi menekült katonás külsejét, a közép-európai vendégek legnagyobb tetszésére, akik a kommunizmus összeomlását, valamint a szláv hordák eltakarodását követően a Champs-Élysées-re kacsingatva érkeztek Párizsba és a negyedik birodalomról álmodozt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a Ponte, Flavio. Spanyol állampolgár. Valamint Herrero, Liana; de lehet, hogy Taillefer vagy De Taillefer néven jelentkezett be.</w:t>
      </w:r>
    </w:p>
    <w:p>
      <w:pPr>
        <w:pStyle w:val="Normal"/>
        <w:widowControl/>
        <w:ind w:firstLine="426"/>
        <w:rPr>
          <w:color w:val="000000"/>
          <w:sz w:val="28"/>
          <w:szCs w:val="28"/>
        </w:rPr>
      </w:pPr>
      <w:r>
        <w:rPr>
          <w:color w:val="000000"/>
          <w:sz w:val="28"/>
          <w:szCs w:val="28"/>
        </w:rPr>
        <w:t xml:space="preserve">Fölírta a neveket egy kártyára, s amikor átnyújtotta Grübernek, mellékelt egy ötszáz frankost. Corso mindig adott borravalót, vagy megvesztegette az embereket egy bizonyos vállrándítással, ami azt volt hivatott kifejezni, hogy ma neked, holnap nekem, s ez egyfajta baráti, cinkos együttműködést sejtetett, aminek során nemigen lehetett megállapítani, vajon ki kinek tesz szívességet. Grüber, aki az Ibéria színeiben feszítő spanyoloknak, a pocsék nyakkendős olaszoknak és a TWA-szatyros, baseballsapkás észak–amerikaiaknak egy udvarias </w:t>
      </w:r>
      <w:r>
        <w:rPr>
          <w:i/>
          <w:iCs/>
          <w:color w:val="000000"/>
          <w:sz w:val="28"/>
          <w:szCs w:val="28"/>
        </w:rPr>
        <w:t>merci m’sieu</w:t>
      </w:r>
      <w:r>
        <w:rPr>
          <w:color w:val="000000"/>
          <w:sz w:val="28"/>
          <w:szCs w:val="28"/>
        </w:rPr>
        <w:t>-t</w:t>
      </w:r>
      <w:r>
        <w:rPr>
          <w:i/>
          <w:iCs/>
          <w:color w:val="000000"/>
          <w:sz w:val="28"/>
          <w:szCs w:val="28"/>
        </w:rPr>
        <w:t xml:space="preserve"> </w:t>
      </w:r>
      <w:r>
        <w:rPr>
          <w:color w:val="000000"/>
          <w:sz w:val="28"/>
          <w:szCs w:val="28"/>
        </w:rPr>
        <w:t>mormogott, amikor odacsúsztattak neki vacak tíz frankot, szemrebbenés és hálálkodás nélkül a zsebébe csúsztatta a bankjegyet, egyetlen elegáns félköríves kézmozdulattal s arcán a krupiék szenvtelen komolyságával, amit annak a néhány vendégnek tartogatott, mint Corso, akik még ismerték a játékszabályokat. Grüber számára, aki a szakmát akkor tanulta, amikor a vendégnek elég volt összehúznia a szemöldökét, s az alkalmazottak már ugrottak is, hogy kiszolgálják, a nemzetközi szállodák kedves, vén Európája kezdett néhány csekély számú beavatottra korlátozód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úr és a hölgy együtt szállnak me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om – fintorgott Corso; maga elé képzelte a fürdőszobából hímzett köpenyben kilépő La Pontét és az ágytakarón selyem hálóingben fekvő özvegy Taillefernét. – De erre a részletre is kíváncsi vagyok.</w:t>
      </w:r>
    </w:p>
    <w:p>
      <w:pPr>
        <w:pStyle w:val="Normal"/>
        <w:widowControl/>
        <w:ind w:firstLine="426"/>
        <w:rPr>
          <w:color w:val="000000"/>
          <w:sz w:val="28"/>
          <w:szCs w:val="28"/>
        </w:rPr>
      </w:pPr>
      <w:r>
        <w:rPr>
          <w:color w:val="000000"/>
          <w:sz w:val="28"/>
          <w:szCs w:val="28"/>
        </w:rPr>
        <w:t>Grüber alig néhány milliméternyit meghaj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eletelik néhány órába, Corso ú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m. – A hallból az étterembe vezető folyosó irányába lesett; ott volt a lány, karján a kabátjával, kezét a farmer zsebébe csúsztatta, és egy parfümökkel és selyemkendőkkel teli vitrint mustrálgatott. – Ami pedig őt illeti...</w:t>
      </w:r>
    </w:p>
    <w:p>
      <w:pPr>
        <w:pStyle w:val="Normal"/>
        <w:widowControl/>
        <w:ind w:firstLine="426"/>
        <w:rPr>
          <w:color w:val="000000"/>
          <w:sz w:val="28"/>
          <w:szCs w:val="28"/>
        </w:rPr>
      </w:pPr>
      <w:r>
        <w:rPr>
          <w:color w:val="000000"/>
          <w:sz w:val="28"/>
          <w:szCs w:val="28"/>
        </w:rPr>
        <w:t>A portás a pult alól elővett egy nyilvántartási ív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rene Adler – olvasta. – Brit útlevél, két hónappal ezelőtt kiállítva. Tizenkilenc éves. Lakás: London, Baker Street 221/b.</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vicceljen velem, Grübe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ha nem venném a bátorságot magamnak, Corso úr. Ez áll az útlevélben.</w:t>
      </w:r>
    </w:p>
    <w:p>
      <w:pPr>
        <w:pStyle w:val="Normal"/>
        <w:widowControl/>
        <w:ind w:firstLine="426"/>
        <w:rPr>
          <w:color w:val="000000"/>
          <w:sz w:val="28"/>
          <w:szCs w:val="28"/>
        </w:rPr>
      </w:pPr>
      <w:r>
        <w:rPr>
          <w:color w:val="000000"/>
          <w:sz w:val="28"/>
          <w:szCs w:val="28"/>
        </w:rPr>
        <w:t xml:space="preserve">A vén </w:t>
      </w:r>
      <w:r>
        <w:rPr>
          <w:i/>
          <w:iCs/>
          <w:color w:val="000000"/>
          <w:sz w:val="28"/>
          <w:szCs w:val="28"/>
        </w:rPr>
        <w:t xml:space="preserve">Waffen SS </w:t>
      </w:r>
      <w:r>
        <w:rPr>
          <w:color w:val="000000"/>
          <w:sz w:val="28"/>
          <w:szCs w:val="28"/>
        </w:rPr>
        <w:t>szája körül alig kivehető, jelzésszerű mosoly bujkált. Corso egyszer látta igazán mosolyogni: amikor ledöntötték a berlini falat. Megfigyelte fehér kefefrizuráját, merev nyakát, csuklójával pontosan a pult szélére támaszkodó szimmetrikus kezét. A vén Európa, vagy legalábbis ami megmaradt belőle. Ahhoz mindenesetre elég idős, hogy megkockáztassa a hazatérést, és megállapítsa, hogy már semmi sem hasonlít az emlékképeihez: se a zágrábi harangtorony, se a lágy kenyér illatát árasztó, kedves, szőke parasztlányok, de még a zöld síkságok folyókkal, hidakkal sem, melyeket kétszer látott a levegőbe repülni: fiatalkorában, amikor Tito partizánjai elől menekült, valamint a szerb csetnikek orra előtt, 91 őszén a televízióban. Corso maga elé képzelte a jelenetet, amint szobájában levetette bordó zakóját, hajtókáján a kis arany kulcsokkal, akár Ferenc József császár falon lógó poros portréja előtt az osztrák-magyar katonai egyenruhát. A lemezjátszóra biztosan feltette a Radetzky-marsot, montenegrói borral koccintott, és a Sissiről szóló videofilmek előtt maszturbált.</w:t>
      </w:r>
    </w:p>
    <w:p>
      <w:pPr>
        <w:pStyle w:val="Normal"/>
        <w:widowControl/>
        <w:ind w:firstLine="426"/>
        <w:rPr>
          <w:color w:val="000000"/>
          <w:sz w:val="28"/>
          <w:szCs w:val="28"/>
        </w:rPr>
      </w:pPr>
      <w:r>
        <w:rPr>
          <w:color w:val="000000"/>
          <w:sz w:val="28"/>
          <w:szCs w:val="28"/>
        </w:rPr>
        <w:t>A lány felhagyott a vitrinek nézegetésével, és Corsót figyelte. Ő pedig magában egyre azt ismételgette, hogy Baker Street 221/b, s már-már kitört belőle a nevetés. Cseppet sem lepődne meg, ha abban a pillanatban megjelenne egy boy, és átnyújtaná Winter grófnő meghívóját egy teára If várába vagy a Ruritania palotába, Richelieu bíboros, Moriarty professzor és Rupert de Hentzau társaságába. Irodalomról lévén szó, a világ legtermészetesebb dolga lenne.</w:t>
      </w:r>
    </w:p>
    <w:p>
      <w:pPr>
        <w:pStyle w:val="Normal"/>
        <w:widowControl/>
        <w:ind w:firstLine="426"/>
        <w:rPr>
          <w:color w:val="000000"/>
          <w:sz w:val="28"/>
          <w:szCs w:val="28"/>
        </w:rPr>
      </w:pPr>
      <w:r>
        <w:rPr>
          <w:color w:val="000000"/>
          <w:sz w:val="28"/>
          <w:szCs w:val="28"/>
        </w:rPr>
        <w:t>Kért egy telefonkönyvet, hogy kikeresse Ungern bárónő számát. Aztán fittyet hányva a lány fürkésző pillantására, odament a hallban lévő telefonfülkéhez, és megbeszélt egy másnapi látogatást. Egy másik számot is tárcsázott, Varo Borjáét, Toledóból. De a szám nem felel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A tévében egy film ment, a hang levéve: Gregory Peck fókáktól körülvéve, egy szálloda báltermének közepén harcol, két felvont vitorlájú sóner észak felé hajózik, a víz fölcsap a keresztvitorla köteléig, igyekeznek az igazi szabadság felé, ami a túlsó parttól mintegy tíz mérföldre kezdődik. A képernyő innenső felén pedig az éjjeliszekrényen </w:t>
      </w:r>
      <w:r>
        <w:rPr>
          <w:i/>
          <w:iCs/>
          <w:color w:val="000000"/>
          <w:sz w:val="28"/>
          <w:szCs w:val="28"/>
        </w:rPr>
        <w:t xml:space="preserve">A Kilenc Kapu </w:t>
      </w:r>
      <w:r>
        <w:rPr>
          <w:color w:val="000000"/>
          <w:sz w:val="28"/>
          <w:szCs w:val="28"/>
        </w:rPr>
        <w:t>és a Dumas-kéziratos mappa között egy üveg Bols – benne az ital szintje a merülési vonal alatt – őrködött, akár egy vén alkoholista gránátos a csata előtti estén.</w:t>
      </w:r>
    </w:p>
    <w:p>
      <w:pPr>
        <w:pStyle w:val="Normal"/>
        <w:widowControl/>
        <w:ind w:firstLine="426"/>
        <w:rPr>
          <w:color w:val="000000"/>
          <w:sz w:val="28"/>
          <w:szCs w:val="28"/>
        </w:rPr>
      </w:pPr>
      <w:r>
        <w:rPr>
          <w:color w:val="000000"/>
          <w:sz w:val="28"/>
          <w:szCs w:val="28"/>
        </w:rPr>
        <w:t xml:space="preserve">Lucas Corso levette a szemüvegét, hogy megdörzsölje a dohányfüsttől és a gintől vöröslő szemét. Az ágyon, egy régész alaposságával összerakva, a Víctor Fargas kandallójából megmentett Kettes szám darabjai sorakoztak. Nem óriási lelet: a bőrkötés valamelyest megóvta a fedelet a lángoktól, míg a könyv többi részéből csak megperzselt lapfoszlányok maradtak, néhány alig olvasható szövegrészlettel. Fölemelte a tűz hatására megsárgult és törékennyé vált egyik maradványt: ... </w:t>
      </w:r>
      <w:r>
        <w:rPr>
          <w:i/>
          <w:iCs/>
          <w:color w:val="000000"/>
          <w:sz w:val="28"/>
          <w:szCs w:val="28"/>
        </w:rPr>
        <w:t xml:space="preserve">si non obig.nem me. ips.s fecere, f.r q.qe die, tib. do vitam m.m sicut t.m... </w:t>
      </w:r>
      <w:r>
        <w:rPr>
          <w:color w:val="000000"/>
          <w:sz w:val="28"/>
          <w:szCs w:val="28"/>
        </w:rPr>
        <w:t>A szöveg az egyik lap alsó sarkából való, úgyhogy némi tanulmányozást követően megkereste a megfelelő oldalt az Egyes számban. A 89. oldalról volt szó, és két bekezdés megegyezett. Ugyanúgy megpróbálta a többi részletet is azonosítani, és tizenhat esetében ez sikerrel is járt. Maradt huszonkettő, túlságosan kicsi vagy tönkrement részlet, melyeket nem lehetett összevetni, valamint tizenegy, üres lapszélről való darabka, melyek közül csak egy volt azonosítható a 107-es oldallal, a lapot jelző három számból, az egyik görbe, de olvasható 7-es jóvoltából.</w:t>
      </w:r>
    </w:p>
    <w:p>
      <w:pPr>
        <w:pStyle w:val="Normal"/>
        <w:widowControl/>
        <w:ind w:firstLine="426"/>
        <w:rPr>
          <w:color w:val="000000"/>
          <w:sz w:val="28"/>
          <w:szCs w:val="28"/>
        </w:rPr>
      </w:pPr>
      <w:r>
        <w:rPr>
          <w:color w:val="000000"/>
          <w:sz w:val="28"/>
          <w:szCs w:val="28"/>
        </w:rPr>
        <w:t>A cigaretta parazsa megégette az ajkát, s Corso elnyomta a hamutartóban. Majd kinyújtotta a kezét, fogta az üveget, és egy nagy kortyot húzott belőle. Ingujjban volt, egy régi, nagy zsebes, khakiszínű pamutingben, a nyakkendője ronggyá gyűrve. A tévében a kormánykerék mögött ülő bostoni férfi átölelt egy orosz hercegnőt, mindketten némán mozgatták a szájukat, s boldogan szerették egymást a színes égbolt alatt. A szobában az egyetlen zaj az ablaküveg finom rezonálása volt, amit a két emelettel lejjebb, a Louvre irányába haladó forgalom okozott.</w:t>
      </w:r>
    </w:p>
    <w:p>
      <w:pPr>
        <w:pStyle w:val="Normal"/>
        <w:widowControl/>
        <w:ind w:firstLine="426"/>
        <w:rPr>
          <w:color w:val="000000"/>
          <w:sz w:val="28"/>
          <w:szCs w:val="28"/>
        </w:rPr>
      </w:pPr>
      <w:r>
        <w:rPr>
          <w:color w:val="000000"/>
          <w:sz w:val="28"/>
          <w:szCs w:val="28"/>
        </w:rPr>
        <w:t xml:space="preserve">Boldog végkifejlet. Hajdanán Nikon is szerette az ilyesmit. Corso még emlékezett rá, mennyire meg tudott hatódni, akár egy érzelgős kislány, amikor elcsattant a csók, háttérben felhővel és hegedűszóval, s a vásznon a The End felirattal. Olykor valamelyik mozi székében vagy a tévé előtt sajtos szarvacskát rágcsálva és fejét az ő vállára hajtva ült, és Corso érezte, hogy a lány csendben és kitartóan sírdogál, s szemét le sem veszi a képernyőről. Lehetett az Paul Henreid, amint Rick bárjában a Marseillaise-t énekli; a leszegett fejjel haldokló Rutger Hauer a </w:t>
      </w:r>
      <w:r>
        <w:rPr>
          <w:i/>
          <w:iCs/>
          <w:color w:val="000000"/>
          <w:sz w:val="28"/>
          <w:szCs w:val="28"/>
        </w:rPr>
        <w:t xml:space="preserve">Szárnyas fejvadász </w:t>
      </w:r>
      <w:r>
        <w:rPr>
          <w:color w:val="000000"/>
          <w:sz w:val="28"/>
          <w:szCs w:val="28"/>
        </w:rPr>
        <w:t xml:space="preserve">utolsó képsorában; John Wayne Maureen O’Hara társaságában a kandalló előtt </w:t>
      </w:r>
      <w:r>
        <w:rPr>
          <w:i/>
          <w:iCs/>
          <w:color w:val="000000"/>
          <w:sz w:val="28"/>
          <w:szCs w:val="28"/>
        </w:rPr>
        <w:t>A csendes férfi</w:t>
      </w:r>
      <w:r>
        <w:rPr>
          <w:color w:val="000000"/>
          <w:sz w:val="28"/>
          <w:szCs w:val="28"/>
        </w:rPr>
        <w:t>ban; Custer a Little Big Horn előestéjén Arthur Kennedyvel; a Brown lovag által rászedett O’Toole-Jim; a karámból kilépő Henry Fonda; egy női kalapért derékig a medencébe gázoló Mastroianni, miközben egy fekete szempártól megigézve elegánsan és elszántan jobbra-balra integet. Nikon boldogságot érzett a könnycseppek ellenére, amit ezek a képek csalogattak a szemébe, sőt büszke is volt rájuk. Azért van, mert élek, mondogatta később nevetve, még mindig párás szemmel. Mert a világ további részéhez tartozom, s jól érzem így magam. A mozi sokaké: kollektív és nagylelkű, a Kék Regiment megjelenésekor tapsoló gyerekekkel. Sőt, a tévének pozitív hatása is van; a filmeket kettesben nézik, s aztán megbeszélik. Ezzel szemben a te könyveid önzők. Magánzók. Némelyiket még elolvasni sem lehet, és ha kinyitod, szétesik. Akit csak a könyvek érdekelnek, annak nincs szüksége másra, s ez félelemmel tölt el – Nikon az utolsó szarvacskát rágcsálta, és elmerengve bámulta őt, félig nyitott szájjal, az arcára egy kitörőfélben lévő betegség jelei ültek ki. – Olykor te is elrémítesz.</w:t>
      </w:r>
    </w:p>
    <w:p>
      <w:pPr>
        <w:pStyle w:val="Normal"/>
        <w:widowControl/>
        <w:ind w:firstLine="426"/>
        <w:rPr>
          <w:color w:val="000000"/>
          <w:sz w:val="28"/>
          <w:szCs w:val="28"/>
        </w:rPr>
      </w:pPr>
      <w:r>
        <w:rPr>
          <w:color w:val="000000"/>
          <w:sz w:val="28"/>
          <w:szCs w:val="28"/>
        </w:rPr>
        <w:t xml:space="preserve">Boldog végkifejlet. Corso megnyomott egy gombot a távirányítón, és a kép eltűnt a képernyőről. Ő most Párizsban van, Nikon pedig valahol Afrikában vagy a Balkánon szomorú szemű gyerekeket fényképez. A múltkoriban, amikor egy bárban bedobott egy kupicával, látni vélte valamelyik híradó zavaros felvételén: egy bombázás kellős közepén állt, körülötte rémült menekültek futkostak, a haja copfban összefogva, vállán kamerákkal, egy 35 mm-est a szeméhez tartva, alakja beleveszett a füst- és lángtengerbe. Nikon. Az egyetemes képmutatások közül, melyeket Nikon az okok firtatása nélkül vállalt, a boldog végkifejlet volt a legképtelenebb. Boldogan éltek, míg meg nem haltak: olybá tűnt, hogy az egyenlet eredménye biztos, végleges. Semmi faggatózás, vajon meddig tart a szerelem, a boldogság; a válasz: az </w:t>
      </w:r>
      <w:r>
        <w:rPr>
          <w:i/>
          <w:iCs/>
          <w:color w:val="000000"/>
          <w:sz w:val="28"/>
          <w:szCs w:val="28"/>
        </w:rPr>
        <w:t xml:space="preserve">örökké </w:t>
      </w:r>
      <w:r>
        <w:rPr>
          <w:color w:val="000000"/>
          <w:sz w:val="28"/>
          <w:szCs w:val="28"/>
        </w:rPr>
        <w:t>vonatkozott egy életre csakúgy, mint évekre, hónapokra. Sőt, napokra. Egészen az elkerülhetetlen végig, kettejük kapcsolatának a végéig Nikon nem akarta tudomásul venni, hogy a hős hajója elsüllyedt, miután zátonyra futott a Dél-Hebridáknál. Vagy hogy a hősnőt három hónap múlva elgázolta egy autó. Vagy hogy talán minden másképp történt, ezerféle más módon: valakinek felbukkant az első szeretője, valakiben fellángolt a harag vagy az utálat, valaki vissza akart vonulni. Hány könny áztatta, néma, magányos éjszaka követte azt a csókot? Miféle rák ölte meg a hőst, mielőtt betöltötte volna a negyvenet? Miből élt meg a hősnő, mielőtt kilencvenesztendősen meghalt volna egy otthonban? Milyen romhalmazzá vált a nyalka tiszt, s dicső sebeiből hogy lettek rút sebhelyek, régmúlt csatái pedig már a kutyát sem érdekelték. Milyen drámákat éltek meg már védtelen aggastyánok, akikből elszállt a küzdőerő utolsó szikrája is, akiket ide-oda sodort a világtörténelem szele vagy az ostobaság, a kegyetlenség, a nyomorúságos emberi lét?</w:t>
      </w:r>
    </w:p>
    <w:p>
      <w:pPr>
        <w:pStyle w:val="Normal"/>
        <w:widowControl/>
        <w:ind w:firstLine="426"/>
        <w:rPr>
          <w:sz w:val="28"/>
          <w:szCs w:val="28"/>
        </w:rPr>
      </w:pPr>
      <w:r>
        <w:rPr>
          <w:color w:val="000000"/>
          <w:sz w:val="28"/>
          <w:szCs w:val="28"/>
        </w:rPr>
        <w:t>Olykor te is elrémítesz, Corso.</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Éjjel tizenegy előtt öt perccel megoldódott Víctor Fargas kandallójának rejtélye, noha ez még messze nem magyarázott meg mindent. Megnézte az óráját, és ásítva nyújtózott egyet. Aztán vetett még egy pillantást az ágytakarón kiteregetett könyvfecnikre, majd szembenézett önmagával a tükörben, amely mellett fakeretben ott állt a régi képeslap, rajta a reimsi katedrális előtt parádézó huszárok. Szemügyre vette saját tükörképét: kócos volt, az arca sötét borostás, az orrán félrecsúszott a szemüveg, s a látvány halk nevetésre ingerelte. Afféle alattomos, gonoszfarkas-nevetésre, amit különös alkalmakra tartogatott. S ez igazán ilyen volt. </w:t>
      </w:r>
      <w:r>
        <w:rPr>
          <w:i/>
          <w:iCs/>
          <w:color w:val="000000"/>
          <w:sz w:val="28"/>
          <w:szCs w:val="28"/>
        </w:rPr>
        <w:t xml:space="preserve">A Kilenc Kapu </w:t>
      </w:r>
      <w:r>
        <w:rPr>
          <w:color w:val="000000"/>
          <w:sz w:val="28"/>
          <w:szCs w:val="28"/>
        </w:rPr>
        <w:t>minden egyes darabja, amit sikerült azonosítania, szöveges részlet volt. A kilenc metszetből és a szennycímlapból nem maradt semmi. Ebből két dolog következett: bennégtek a kandallóban, vagy – s ez a valószínűbb – azokat a be sem fűzött lapokat valaki magához vette, mielőtt a többit tűzbe dobta. Az a valaki, bárki volt is az illető, nagyon agyafúrt pasasnak hitte magát. Vagy nőnek. Ámbár a szemafornál La Ponte és Liana Taillefer váratlan együttes felbukkanása óta nem zárható ki a többes szám harmadik személy sem: agyafúrtnak hitték magukat. Most már csak az a kérdés, vajon a nyomok, amelyeken Corso elindult, az ellenség kudarcát vetítik-e előre, vagy netán csapdát jelentenek. Mindenesetre rendkívül ravaszak voltak.</w:t>
      </w:r>
    </w:p>
    <w:p>
      <w:pPr>
        <w:pStyle w:val="Normal"/>
        <w:widowControl/>
        <w:ind w:firstLine="426"/>
        <w:rPr>
          <w:color w:val="000000"/>
          <w:sz w:val="28"/>
          <w:szCs w:val="28"/>
        </w:rPr>
      </w:pPr>
      <w:r>
        <w:rPr>
          <w:color w:val="000000"/>
          <w:sz w:val="28"/>
          <w:szCs w:val="28"/>
        </w:rPr>
        <w:t>Apropó, csapda. A lány a küszöbön állt, amikor Corso a csengetésre kinyitotta az ajtót, egy perccel azt követően, hogy az Egyes számot és a Dumas-kéziratot körültekintően az ágytakaró alá dugta. Mezítláb volt, farmerban és fehér trikó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ia, Corso. Remélem, nem akarsz elmenni ma este.</w:t>
      </w:r>
    </w:p>
    <w:p>
      <w:pPr>
        <w:pStyle w:val="Normal"/>
        <w:widowControl/>
        <w:ind w:firstLine="426"/>
        <w:rPr>
          <w:color w:val="000000"/>
          <w:sz w:val="28"/>
          <w:szCs w:val="28"/>
        </w:rPr>
      </w:pPr>
      <w:r>
        <w:rPr>
          <w:color w:val="000000"/>
          <w:sz w:val="28"/>
          <w:szCs w:val="28"/>
        </w:rPr>
        <w:t>Továbbra is a folyosón álldogált, nem ment be, hüvelykujját a farmernadrág zsebébe akasztotta, amely kiemelte derekát és hosszú lábszárát. Összeráncolta a homlokát, mint aki kedvezőtlen hírre számí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élbeszakíthatod az őrködést – nyugtatta meg a lányt, aki ekkor megkönnyebbülten mosoly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dőlök az álmosságtól.</w:t>
      </w:r>
    </w:p>
    <w:p>
      <w:pPr>
        <w:pStyle w:val="Normal"/>
        <w:widowControl/>
        <w:ind w:firstLine="426"/>
        <w:rPr>
          <w:color w:val="000000"/>
          <w:sz w:val="28"/>
          <w:szCs w:val="28"/>
        </w:rPr>
      </w:pPr>
      <w:r>
        <w:rPr>
          <w:color w:val="000000"/>
          <w:sz w:val="28"/>
          <w:szCs w:val="28"/>
        </w:rPr>
        <w:t>Corso hátat fordított neki, az éjjeliszekrényhez és az üveghez lépett, ami már üres volt; majd a minibárban turkált, és egy kis üveg ginnel a kezében diadalittasan felegyenesedett. Kiöntötte egy pohárba, és a szájához emelte. A lány még mindig az ajtóban várako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vitték a metszeteket. Mind a kilencet. – Corso a Kettes szám darabjaira mutatott azzal a kezével, amelyikben a gines poharat tartotta. – A többit pedig elégették, hogy senki ne jöjjön rá; ezért nem égett el az egész. Igen körültekintően ügyeltek rá, hogy maradjanak ép darabok... Ennek alapján megsemmisültnek nyilvánítható a könyv.</w:t>
      </w:r>
    </w:p>
    <w:p>
      <w:pPr>
        <w:pStyle w:val="Normal"/>
        <w:widowControl/>
        <w:ind w:firstLine="426"/>
        <w:rPr>
          <w:color w:val="000000"/>
          <w:sz w:val="28"/>
          <w:szCs w:val="28"/>
        </w:rPr>
      </w:pPr>
      <w:r>
        <w:rPr>
          <w:color w:val="000000"/>
          <w:sz w:val="28"/>
          <w:szCs w:val="28"/>
        </w:rPr>
        <w:t>A lány éberen figyelve féloldalt billentette a fej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kos vag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ersze hogy az vagyok. Ezért kevertek bele ebbe az egészbe.</w:t>
      </w:r>
    </w:p>
    <w:p>
      <w:pPr>
        <w:pStyle w:val="Normal"/>
        <w:widowControl/>
        <w:ind w:firstLine="426"/>
        <w:rPr>
          <w:color w:val="000000"/>
          <w:sz w:val="28"/>
          <w:szCs w:val="28"/>
        </w:rPr>
      </w:pPr>
      <w:r>
        <w:rPr>
          <w:color w:val="000000"/>
          <w:sz w:val="28"/>
          <w:szCs w:val="28"/>
        </w:rPr>
        <w:t>A lány tett pár lépést a szobában. Corso nézte meztelen lábát a szőnyegpadlón, az ágy mellett. Érdeklődve vizsgálgatta a megpörkölődött papírmaradványok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Fargas égette el a könyvet – fűzte hozzá Corso. – Soha nem lett volna képes ilyesmire... Mit tettek vele? Öngyilkosság, akárcsak Enrique Taillefer esetében?</w:t>
      </w:r>
    </w:p>
    <w:p>
      <w:pPr>
        <w:pStyle w:val="Normal"/>
        <w:widowControl/>
        <w:ind w:firstLine="426"/>
        <w:rPr>
          <w:color w:val="000000"/>
          <w:sz w:val="28"/>
          <w:szCs w:val="28"/>
        </w:rPr>
      </w:pPr>
      <w:r>
        <w:rPr>
          <w:color w:val="000000"/>
          <w:sz w:val="28"/>
          <w:szCs w:val="28"/>
        </w:rPr>
        <w:t>A lány nem azonnal felelt. Fölemelt egy darab papírt, és a nyomtatott szavakat böngés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álaszold meg magad a kérdéseidet – jelentette ki rá se pillantva. – Ezért kevertek bel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te?</w:t>
      </w:r>
    </w:p>
    <w:p>
      <w:pPr>
        <w:pStyle w:val="Normal"/>
        <w:widowControl/>
        <w:ind w:firstLine="426"/>
        <w:rPr>
          <w:color w:val="000000"/>
          <w:sz w:val="28"/>
          <w:szCs w:val="28"/>
        </w:rPr>
      </w:pPr>
      <w:r>
        <w:rPr>
          <w:color w:val="000000"/>
          <w:sz w:val="28"/>
          <w:szCs w:val="28"/>
        </w:rPr>
        <w:t>Csendben olvasott, úgy mozgott a szája, mintha ismerősnek találná a szöveget. Amikor visszarakta az ágytakaróra, az ajkára nosztalgikus, mélázó mosoly ült, ami csöppet sem illett fiatalkoráho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d: azért vagyok itt, hogy vigyázzak rád. Szükséged van rá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mire szükségem van, az a gin.</w:t>
      </w:r>
    </w:p>
    <w:p>
      <w:pPr>
        <w:pStyle w:val="Normal"/>
        <w:widowControl/>
        <w:ind w:firstLine="426"/>
        <w:rPr>
          <w:color w:val="000000"/>
          <w:sz w:val="28"/>
          <w:szCs w:val="28"/>
        </w:rPr>
      </w:pPr>
      <w:r>
        <w:rPr>
          <w:color w:val="000000"/>
          <w:sz w:val="28"/>
          <w:szCs w:val="28"/>
        </w:rPr>
        <w:t>A foga között sziszegve káromkodott egyet, mialatt kihörpintette az utolsó nyeletet, hogy türelmetlenségét vagy zavarát leplezze. A fenébe is. Smaragdzöld, hófehér, csillogó fény, a szempár és a mosoly, s az a bőrszín az arcán, a nyurga, fedetlen, finoman lüktető nyak. Ebbe bele kell őrülni, Corso. Mindennek a tetejébe még ez is, a barna karok, a kecses csuklók, a hosszú kezek. Már csak ez hiányzott. Észrevette, hogy a lány trikója alatt két pompás mell bújik meg, amelyeket még nem volt alkalma szemügyre venni. Elképzelte, hogy barnák, súlyosak, elképzelte a fehér trikó alatt a barna bőrt, fény és árny és hús. Ismét elcsodálkozott a termetén. Olyan magas volt, mint ő. Vagy még magasabb.</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 vagy 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ördög – mondta a lány. – A szerelmes ördög.</w:t>
      </w:r>
    </w:p>
    <w:p>
      <w:pPr>
        <w:pStyle w:val="Normal"/>
        <w:widowControl/>
        <w:ind w:firstLine="426"/>
        <w:rPr>
          <w:color w:val="000000"/>
          <w:sz w:val="28"/>
          <w:szCs w:val="28"/>
        </w:rPr>
      </w:pPr>
      <w:r>
        <w:rPr>
          <w:color w:val="000000"/>
          <w:sz w:val="28"/>
          <w:szCs w:val="28"/>
        </w:rPr>
        <w:t xml:space="preserve">S azzal elnevette magát. Cazotte könyve ott hevert a komódon, a </w:t>
      </w:r>
      <w:r>
        <w:rPr>
          <w:i/>
          <w:iCs/>
          <w:color w:val="000000"/>
          <w:sz w:val="28"/>
          <w:szCs w:val="28"/>
        </w:rPr>
        <w:t xml:space="preserve">Feljegyzések Szent Ilonáról </w:t>
      </w:r>
      <w:r>
        <w:rPr>
          <w:color w:val="000000"/>
          <w:sz w:val="28"/>
          <w:szCs w:val="28"/>
        </w:rPr>
        <w:t>és más papírok társaságában. A lány tekintete megállapodott rajta, de nem nyúlt utána. Majd az egyik ujját ráhelyezte, és Corsóra pillan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iszel az ördög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ért fizetnek, hogy higgyek. Legalábbis amíg ez a munka tart.</w:t>
      </w:r>
    </w:p>
    <w:p>
      <w:pPr>
        <w:pStyle w:val="Normal"/>
        <w:widowControl/>
        <w:ind w:firstLine="426"/>
        <w:rPr>
          <w:color w:val="000000"/>
          <w:sz w:val="28"/>
          <w:szCs w:val="28"/>
        </w:rPr>
      </w:pPr>
      <w:r>
        <w:rPr>
          <w:color w:val="000000"/>
          <w:sz w:val="28"/>
          <w:szCs w:val="28"/>
        </w:rPr>
        <w:t>Látta, hogy a lány lassan bólint, mint aki már ismeri a választ. Félig nyitott szájjal, kíváncsian figyelte Corsót; egy jelre vagy egy fintorra várt, amit csak ő tudott értelmez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d, Corso, mért szeretem ezt a könyv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Na mié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rt a főszereplő őszinte. A szerelme nem holmi hadicsel, hogy kárhozatba taszítson egy lelket. Biondetta gyöngéd és hűséges; ugyanazt csodálja Álvaróban, amit az ördög szeret az emberben: a bátorságát, a függetlenségét... – A szempillája egy pillanatra eltakarta világos szemét. – A tudni vágyását és a józanság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csak értesz a dolgokhoz. Mit tudsz te minderr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kkal többet, mint gondolná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n nem gondolok semmit. Az én ismereteim arról, hogy az ördög mit szeret vagy mit nem, pusztán irodalmi ihletésűek, olyan forrásokra támaszkodnak, mint például </w:t>
      </w:r>
      <w:r>
        <w:rPr>
          <w:i/>
          <w:iCs/>
          <w:color w:val="000000"/>
          <w:sz w:val="28"/>
          <w:szCs w:val="28"/>
        </w:rPr>
        <w:t xml:space="preserve">Az elveszett Paradicsom, </w:t>
      </w:r>
      <w:r>
        <w:rPr>
          <w:color w:val="000000"/>
          <w:sz w:val="28"/>
          <w:szCs w:val="28"/>
        </w:rPr>
        <w:t xml:space="preserve">az </w:t>
      </w:r>
      <w:r>
        <w:rPr>
          <w:i/>
          <w:iCs/>
          <w:color w:val="000000"/>
          <w:sz w:val="28"/>
          <w:szCs w:val="28"/>
        </w:rPr>
        <w:t xml:space="preserve">Isteni színjáték </w:t>
      </w:r>
      <w:r>
        <w:rPr>
          <w:color w:val="000000"/>
          <w:sz w:val="28"/>
          <w:szCs w:val="28"/>
        </w:rPr>
        <w:t xml:space="preserve">és persze a </w:t>
      </w:r>
      <w:r>
        <w:rPr>
          <w:i/>
          <w:iCs/>
          <w:color w:val="000000"/>
          <w:sz w:val="28"/>
          <w:szCs w:val="28"/>
        </w:rPr>
        <w:t xml:space="preserve">Faust </w:t>
      </w:r>
      <w:r>
        <w:rPr>
          <w:color w:val="000000"/>
          <w:sz w:val="28"/>
          <w:szCs w:val="28"/>
        </w:rPr>
        <w:t xml:space="preserve">meg </w:t>
      </w:r>
      <w:r>
        <w:rPr>
          <w:i/>
          <w:iCs/>
          <w:color w:val="000000"/>
          <w:sz w:val="28"/>
          <w:szCs w:val="28"/>
        </w:rPr>
        <w:t>A Karamazov testvérek</w:t>
      </w:r>
      <w:r>
        <w:rPr>
          <w:color w:val="000000"/>
          <w:sz w:val="28"/>
          <w:szCs w:val="28"/>
        </w:rPr>
        <w:t>... – s tett egy tétova mozdulatot. – Az én Luciferem másodkézből való.</w:t>
      </w:r>
    </w:p>
    <w:p>
      <w:pPr>
        <w:pStyle w:val="Normal"/>
        <w:widowControl/>
        <w:ind w:firstLine="426"/>
        <w:rPr>
          <w:color w:val="000000"/>
          <w:sz w:val="28"/>
          <w:szCs w:val="28"/>
        </w:rPr>
      </w:pPr>
      <w:r>
        <w:rPr>
          <w:color w:val="000000"/>
          <w:sz w:val="28"/>
          <w:szCs w:val="28"/>
        </w:rPr>
        <w:t>A lány incselkedőn fürkészte a férf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elyiket szereted jobban? A dante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o nem. Túl szörnyű. Túlságosan középkori az én ízlésem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kor talán Mefisztó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t sem. Mesterkélt figura, ravasz, mint egy zugügyvéd. Olyan behízelgő ügyvédforma...  Arról nem is beszélve, hogy soha nem bízom azokban, akik túl sokat mosolyog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amelyik a Karamazovokban lép színre?</w:t>
      </w:r>
    </w:p>
    <w:p>
      <w:pPr>
        <w:pStyle w:val="Normal"/>
        <w:widowControl/>
        <w:ind w:firstLine="426"/>
        <w:rPr>
          <w:color w:val="000000"/>
          <w:sz w:val="28"/>
          <w:szCs w:val="28"/>
        </w:rPr>
      </w:pPr>
      <w:r>
        <w:rPr>
          <w:color w:val="000000"/>
          <w:sz w:val="28"/>
          <w:szCs w:val="28"/>
        </w:rPr>
        <w:t>Corso úgy elfintorodott, mint aki állott káposztaszagot ére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itvány alak. Közönséges, akár egy koszos körmű hivatalnok. – Elmerengett egy kicsit. – Azt hiszem, Milton bukott angyalát kedvelem leginkább – s kérdőn a lányra sandított. – Ezt akartad hallani, nem?</w:t>
      </w:r>
    </w:p>
    <w:p>
      <w:pPr>
        <w:pStyle w:val="Normal"/>
        <w:widowControl/>
        <w:ind w:firstLine="426"/>
        <w:rPr>
          <w:color w:val="000000"/>
          <w:sz w:val="28"/>
          <w:szCs w:val="28"/>
        </w:rPr>
      </w:pPr>
      <w:r>
        <w:rPr>
          <w:color w:val="000000"/>
          <w:sz w:val="28"/>
          <w:szCs w:val="28"/>
        </w:rPr>
        <w:t>A lány titokzatosan mosolygott. A két hüvelykujját még mindig a csípőjére tolt farmernadrág zsebébe akasztotta; Corso még senkit sem látott, aki így hordta volna, mint ő. És természetesen azok a hosszú combok: az országút szélén tébláboló autóstoppos lányokéra emlékeztette, hátizsák az árokparton, s a világ összes fénye összegyűlt abban az átkozott zöld szempár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lyennek képzeled Lucifert? – kérdezte a lá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ogalmam sincs. – A könyvvadász sietve válaszolt, majd közönyös grimaszt vágott. – Azt hiszem, szűkszavúnak és csendesnek. Unalmasnak – és savanyúan elhúzta a száját. – Trónon ülve egy sivár szobában; egy elhagyott, rideg, monoton birodalom közepén, ahol soha nem történik semmi érdemleges.</w:t>
      </w:r>
    </w:p>
    <w:p>
      <w:pPr>
        <w:pStyle w:val="Normal"/>
        <w:widowControl/>
        <w:ind w:firstLine="426"/>
        <w:rPr>
          <w:color w:val="000000"/>
          <w:sz w:val="28"/>
          <w:szCs w:val="28"/>
        </w:rPr>
      </w:pPr>
      <w:r>
        <w:rPr>
          <w:color w:val="000000"/>
          <w:sz w:val="28"/>
          <w:szCs w:val="28"/>
        </w:rPr>
        <w:t>A lány némán szemlél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lepsz, Corso – bökte ki. Csodálkozni láts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Ugyan miért? Bárki olvashatja Miltont. Beleértve engem is.</w:t>
      </w:r>
    </w:p>
    <w:p>
      <w:pPr>
        <w:pStyle w:val="Normal"/>
        <w:widowControl/>
        <w:ind w:firstLine="426"/>
        <w:rPr>
          <w:color w:val="000000"/>
          <w:sz w:val="28"/>
          <w:szCs w:val="28"/>
        </w:rPr>
      </w:pPr>
      <w:r>
        <w:rPr>
          <w:color w:val="000000"/>
          <w:sz w:val="28"/>
          <w:szCs w:val="28"/>
        </w:rPr>
        <w:t xml:space="preserve">A lány kimért léptekkel körbejárta az ágyat, félkörívben, mindig azonos távolságot tartva, mígnem Corso és a szobát bevilágító lámpa közé ért. Véletlenül vagy előre megtervezve úgy mozdult, hogy az árnyéka pontosan az ágytakarón heverő </w:t>
      </w:r>
      <w:r>
        <w:rPr>
          <w:i/>
          <w:iCs/>
          <w:color w:val="000000"/>
          <w:sz w:val="28"/>
          <w:szCs w:val="28"/>
        </w:rPr>
        <w:t xml:space="preserve">Kilenc Kapu </w:t>
      </w:r>
      <w:r>
        <w:rPr>
          <w:color w:val="000000"/>
          <w:sz w:val="28"/>
          <w:szCs w:val="28"/>
        </w:rPr>
        <w:t>darabjaira vetüljö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pp most nevezted meg az árat. – Az arca ekkor félhomályba burkolózott, a fénykörben kirajzolódott a körvonala. – Büszkeség, szabadság... Tudás. Mindig, mindenért meg kell fizetni, előbb vagy utóbb. Nem gondolod?... Nem úgy véled, hogy sok bátorságra van szükség ahhoz, hogy valaki Istennel szembehelyezkedjen?</w:t>
      </w:r>
    </w:p>
    <w:p>
      <w:pPr>
        <w:pStyle w:val="Normal"/>
        <w:widowControl/>
        <w:ind w:firstLine="426"/>
        <w:rPr>
          <w:color w:val="000000"/>
          <w:sz w:val="28"/>
          <w:szCs w:val="28"/>
        </w:rPr>
      </w:pPr>
      <w:r>
        <w:rPr>
          <w:color w:val="000000"/>
          <w:sz w:val="28"/>
          <w:szCs w:val="28"/>
        </w:rPr>
        <w:t>A szavai nyugodtnak hatottak, suttogásnak a csendben, ami az ajtó alatt és az ablakrésen keresztül szüremkedett a szobába; még az utca zaja is mintha megszűnt volna. Corso felváltva pillantott a két sziluettre: az egyik az ágytakaróra és a könyv foszlányaira vetülő árnyéké volt. A másik a fényforrás előtti félhomályban felsejlő alaké. Abban a percben azt fontolgatta, vajon melyik a valóságosabb.</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összes arkangyallal egyetemben – fűzte hozzá a lány vagy az árnyéka. S a mondatban megvetés és harag bujkált, sőt, a tüdőből kieresztett lélegzet visszhangja, egy lekicsinylő, megtört sóhaj. – Elszántak, tökéletesek. Fegyelmezettek, akár a nácik.</w:t>
      </w:r>
    </w:p>
    <w:p>
      <w:pPr>
        <w:pStyle w:val="Normal"/>
        <w:widowControl/>
        <w:ind w:firstLine="426"/>
        <w:rPr>
          <w:color w:val="000000"/>
          <w:sz w:val="28"/>
          <w:szCs w:val="28"/>
        </w:rPr>
      </w:pPr>
      <w:r>
        <w:rPr>
          <w:color w:val="000000"/>
          <w:sz w:val="28"/>
          <w:szCs w:val="28"/>
        </w:rPr>
        <w:t>Abban a pillanatban egyáltalán nem keltett fiatal benyomást. Évszázadok fáradtságát cipelte magában: mint holmi sötét örökségét, távoli bűnökét, amit ő, Corso meglepetésében és zavarában képtelen lett volna megérteni. Majd azt mondta magában, talán egyik árny sem valóságos: se az ágytakaróra vetülő, se a lámpa ellenfényében kirajzolód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n a Pradóban egy kép, emlékszel, Corso?... Emberek késsel a kezükben, velük szemben lovasok, akik karddal támadnak rájuk. Mindig is azt éreztem, hogy a bukott angyalnak is, amikor fellázadt, ugyanolyan lehetett a tekintete, mint azoknak a szerencsétleneknek, akik kést ragadtak. A kétségbeesés bátorsága.</w:t>
      </w:r>
    </w:p>
    <w:p>
      <w:pPr>
        <w:pStyle w:val="Normal"/>
        <w:widowControl/>
        <w:ind w:firstLine="426"/>
        <w:rPr>
          <w:color w:val="000000"/>
          <w:sz w:val="28"/>
          <w:szCs w:val="28"/>
        </w:rPr>
      </w:pPr>
      <w:r>
        <w:rPr>
          <w:color w:val="000000"/>
          <w:sz w:val="28"/>
          <w:szCs w:val="28"/>
        </w:rPr>
        <w:t>Alig láthatóan mozgott beszéd közben; talán pár centiméternyit, ám ekkor az árnyéka is elmozdult, s közelített a Corsóéhoz, akárha külön életet él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tudhatsz te err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öbbet, mint szeretnék.</w:t>
      </w:r>
    </w:p>
    <w:p>
      <w:pPr>
        <w:pStyle w:val="Normal"/>
        <w:widowControl/>
        <w:ind w:firstLine="426"/>
        <w:rPr>
          <w:color w:val="000000"/>
          <w:sz w:val="28"/>
          <w:szCs w:val="28"/>
        </w:rPr>
      </w:pPr>
      <w:r>
        <w:rPr>
          <w:color w:val="000000"/>
          <w:sz w:val="28"/>
          <w:szCs w:val="28"/>
        </w:rPr>
        <w:t>Az árnyék elfedte a könyv minden darabját, és csaknem összeért a Corsóéval. A férfié ösztönösen hátrált, s kettejük sziluettje közé egy fénycsóva vetült az ágy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pzeld csak magad elé – szólalt meg a lány ugyanazon az elmélyedt hangon. – Magányosan egy üres palotában, a legszebbik bukott angyal csapdákat sző... Nagy gonddal, alapossággal, az általa is megvetett rutinnal; ami azonban legalább segít feledtetni vigasztalanságát. Kudarcát. – A lány kacaja nyugodtnak, kedvetlennek hatott, mintha csak nagyon távolból jönne. – Hiányzik neki a menny.</w:t>
      </w:r>
    </w:p>
    <w:p>
      <w:pPr>
        <w:pStyle w:val="Normal"/>
        <w:widowControl/>
        <w:ind w:firstLine="426"/>
        <w:rPr>
          <w:color w:val="000000"/>
          <w:sz w:val="28"/>
          <w:szCs w:val="28"/>
        </w:rPr>
      </w:pPr>
      <w:r>
        <w:rPr>
          <w:color w:val="000000"/>
          <w:sz w:val="28"/>
          <w:szCs w:val="28"/>
        </w:rPr>
        <w:t>A két árnyék már összeért, csaknem összeolvadt a Soledade-villa kandallójában tönkrement könyvfoszlányok fölött. A lány és Corso, az ágytakarón, a többi árnyak birodalmának kilenc kapujában vagy a könyvbéliében. Megperzselt papír, hiányos megoldások, többszörösen összekuszált, rejtélyes szálak: a nyomdász, az idő és a tűz által. Enrique Taillefer a levegőben lógó lábbal forgott köntöse selyemzsinórja végén; Víctor Fargas arccal lefelé lebegett a medence koszos vizében. Aristide Torchia elégett a Campo dei Fiori máglyáján, s az Úr nevét kiáltozva nem az égre, hanem a lába elé, a földre szegezte a tekintetét. Az öreg Dumas pedig csak írt, a világ tetején trónolva, mialatt ott, Párizsban, közel oda, ahol most Corso tartózkodik, egy másik árnyék, egy bíboros árnyéka, akinek könyvtárában az ördögről szóló megannyi kötet sorakozott, a bonyodalom túlfelén szövögette a titok szálait.</w:t>
      </w:r>
    </w:p>
    <w:p>
      <w:pPr>
        <w:pStyle w:val="Normal"/>
        <w:widowControl/>
        <w:ind w:firstLine="426"/>
        <w:rPr>
          <w:color w:val="000000"/>
          <w:sz w:val="28"/>
          <w:szCs w:val="28"/>
        </w:rPr>
      </w:pPr>
      <w:r>
        <w:rPr>
          <w:color w:val="000000"/>
          <w:sz w:val="28"/>
          <w:szCs w:val="28"/>
        </w:rPr>
        <w:t>A lány vagy az ellenfényben körvonalazódó árnyéka a könyvvadász felé mozdult. Csak egy picit, egy lépésnyit; ahhoz mindenesetre elégségeset, hogy teljesen befedje a férfi árnyék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oknak rosszabb volt a helyzete, akik követték őt. – Corso kissé megkésve értette meg, kikre is céloz a lány. – Akiket magával ragadott: katonákat, hírnököket, a mesterség és hivatás szolgáit. Olykor zsoldosokat, például a te fajtádat... Sokan közülük föl sem fogták, hogy az engedelmesség vagy a szabadság közti választás forog kockán, választás a Teremtő csapata és az emberek csapata között: a derék katonák megszokásból, feletteseik iránti abszolút hűségtől hajtva követték vezérüket a lázadásba és a vereségb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ár Jenofonte Tízezre – viccelődött Corso.</w:t>
      </w:r>
    </w:p>
    <w:p>
      <w:pPr>
        <w:pStyle w:val="Normal"/>
        <w:widowControl/>
        <w:ind w:firstLine="426"/>
        <w:rPr>
          <w:color w:val="000000"/>
          <w:sz w:val="28"/>
          <w:szCs w:val="28"/>
        </w:rPr>
      </w:pPr>
      <w:r>
        <w:rPr>
          <w:color w:val="000000"/>
          <w:sz w:val="28"/>
          <w:szCs w:val="28"/>
        </w:rPr>
        <w:t>A lány egy pillanatra elhallgatott. Mintha meglepődött volna az imént hallottak pontosság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n – suttogta kisvártatva – szétszóródtak a világban, magányosan, s még mindig arra várnak, hogy vezérük hazavezesse őket.</w:t>
      </w:r>
    </w:p>
    <w:p>
      <w:pPr>
        <w:pStyle w:val="Normal"/>
        <w:widowControl/>
        <w:ind w:firstLine="426"/>
        <w:rPr>
          <w:color w:val="000000"/>
          <w:sz w:val="28"/>
          <w:szCs w:val="28"/>
        </w:rPr>
      </w:pPr>
      <w:r>
        <w:rPr>
          <w:color w:val="000000"/>
          <w:sz w:val="28"/>
          <w:szCs w:val="28"/>
        </w:rPr>
        <w:t>A könyvvadász lehajolt egy cigarettáért, s ekkor kiszabadította az árnyékát. Az éjjeliszekrényen meggyújtott egy másik lámpát is, s a lány sötét sziluettje szertefoszlott, amint a fény megvilágította alakját. Világos szeme a férfira szegeződött. Ismét nagyon fiatalnak láts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azán megható – mondta Corso. – S ezek a jó öreg katonák mind a tengert keresik.</w:t>
      </w:r>
    </w:p>
    <w:p>
      <w:pPr>
        <w:pStyle w:val="Normal"/>
        <w:widowControl/>
        <w:ind w:firstLine="426"/>
        <w:rPr>
          <w:color w:val="000000"/>
          <w:sz w:val="28"/>
          <w:szCs w:val="28"/>
        </w:rPr>
      </w:pPr>
      <w:r>
        <w:rPr>
          <w:color w:val="000000"/>
          <w:sz w:val="28"/>
          <w:szCs w:val="28"/>
        </w:rPr>
        <w:t>A lány úgy pislogott, mintha most, így megvilágítva semmit sem értene az egészből. Már az ágyra sem vetült árnyék: a könyv maradványa nem volt egyéb megperzselődött papírnál; elég lett volna kinyitni az ablakot, s a huzat felkapta volna a foszlányokat.</w:t>
      </w:r>
    </w:p>
    <w:p>
      <w:pPr>
        <w:pStyle w:val="Normal"/>
        <w:widowControl/>
        <w:ind w:firstLine="426"/>
        <w:rPr>
          <w:color w:val="000000"/>
          <w:sz w:val="28"/>
          <w:szCs w:val="28"/>
        </w:rPr>
      </w:pPr>
      <w:r>
        <w:rPr>
          <w:color w:val="000000"/>
          <w:sz w:val="28"/>
          <w:szCs w:val="28"/>
        </w:rPr>
        <w:t>A lány mosolygott. Irene Adler, Baker Street 221/b. A madridi kávézó, a vonat, az a reggel ott, Sintrában... Az elvesztett csata, a legyőzött légiósok anabázisa: az évek száma csekély ahhoz, hogy ennyi dologra lehessen emlékezni. Az ajkán egy kislány kárörvendő és ártatlan mosolya, a szeméből enyhe fáradtság áradt. Álmosság és melegség.</w:t>
      </w:r>
    </w:p>
    <w:p>
      <w:pPr>
        <w:pStyle w:val="Normal"/>
        <w:widowControl/>
        <w:ind w:firstLine="426"/>
        <w:rPr>
          <w:sz w:val="28"/>
          <w:szCs w:val="28"/>
        </w:rPr>
      </w:pPr>
      <w:r>
        <w:rPr>
          <w:color w:val="000000"/>
          <w:sz w:val="28"/>
          <w:szCs w:val="28"/>
        </w:rPr>
        <w:t>Corso türtőztette magát. Az egyik énje a lányhoz lépett, hogy letépje a barna bőrt takaró fehér trikót, lehúzza farmernadrágja cipzárját, s az ágyra döntse, az árnyakat megidéző könyv romjai közé. Hogy behatoljon lágy húsába, s rendezze a számlát Istennel, Luciferrel, a kérlelhetetlen idővel, a saját kísérteteivel, élettel és halállal. De csak cigarettára gyújtott, és csendben kifújta a füstöt. A lány hosszú ideig őt bámulta, mintha valamire várt volna: egy mozdulatra, egy szóra. Aztán jó éjszakát kívánt, és az ajtóhoz indult. Majd pontosan a küszöbön visszafordult a férfi felé, lassan fölemelte az egyik kezét, tenyérrel befelé, s két ujját, a mutató és a középső ujját a magasba mutatta. Lágy mosolyában régi cinkosság, ártatlanság és bölcsesség bujkált. Olyan volt, akár egy, a menny után vágyakozó, bukott angyal.</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Frida Ungern bárónő orcájára a nevetés két aranyos gödröcskét varázsolt. Igazából azt a benyomást keltette az emberben, mint aki az elmúlt hetven év során egyfolytában mosolygott, s ez a gesztus a szemébe és az ajkára a szüntelen jóindulat kifejezését véste volna. Corso tapasztalt olvasóként gyerekkorától fogva tudta, hogy léteznek különféle boszorkányok: mostohák, gonosz tündérek, szépséges és kegyetlen királynék és persze bibircsókos orrú, ártó vén banyák. Ám az öreg bárónőt a rendelkezésére álló számtalan információ ellenére sem tudta a megszokott kategóriákba beskatulyázni. Lehetett volna egyike azon hetveneseknek, akik magukat a valóság peremére álmodva léteznek anélkül, hogy az útjukat kereszteznék a lét kellemetlen dolgai, ha ennek az első benyomásnak nem mondott volna ellent intelligens, élénk és gyanakvó tekintetének mélysége. És ha kötött pulóverének jobb ujja amputált karja miatt nem lógott volna oldalt üresen a könyöke fölött. Egyébként dundi, alacsony asszony volt, olyan leányintézeti franciatanárnő forma. Amikor még voltak ilyen intézmények. Legalábbis Corso fejében ilyen gondolatok jártak, miközben a tarkóján hajtűvel összefogott szürke haját, valamint már-már férfias cipőjét, rövid, fehér zokniját né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orso, nemdebár?... Örülök, hogy megismerhetem, uram.</w:t>
      </w:r>
    </w:p>
    <w:p>
      <w:pPr>
        <w:pStyle w:val="Normal"/>
        <w:widowControl/>
        <w:ind w:firstLine="426"/>
        <w:rPr>
          <w:color w:val="000000"/>
          <w:sz w:val="28"/>
          <w:szCs w:val="28"/>
        </w:rPr>
      </w:pPr>
      <w:r>
        <w:rPr>
          <w:color w:val="000000"/>
          <w:sz w:val="28"/>
          <w:szCs w:val="28"/>
        </w:rPr>
        <w:t>Szokatlan energiával nyújtotta a kezét, ami szintén apró volt, akár a teste, s az arcán mélyebbek lettek a gödröcskék. Enyhe, inkább német, mint francia akcentusa volt. Egy bizonyos von Ungern, ötlött eszébe Corsónak, hogy valahol olvasta, Mandzsúriában vagy Mongóliában tett hírnévre szert a húszas években: különös, háborúzó úr, aki fehér oroszok, kozákok, kínaiak, dezertőrök és banditák lerongyolódott serege élén utolsóként harcolt a Vörös Hadsereg ellen. Páncélvonatokkal, fosztogatással, öldökléssel és hasonló módszerekkel, mígnem epilógusként egy hajnalon egy kivégzőosztag előtt végezte. Talán van valami köze az öreg hölgyhö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érjem nagyapjának a testvére volt. A családja orosz, akik némi pénz birtokában a forradalom előtt Franciaországba emigráltak. – Emlékezésében nyoma sem volt nosztalgiának, se büszkélkedésnek. Más idők, más népek, más vér, jelezte az idős asszony arckifejezése. Eltűnt külföldiek, az ő létezését megelőzően. – Én Németországban születtem, a családom elveszítette mindenét a nácik alatt. Itt, Franciaországban mentem férjhez, a háború után. – Az ablak mellett álló virágcserépből gondosan kivett egy száraz levelet, és finoman elmosolyodott. – Ki nem állhattam politikus családom naftalinszagát: a Szentpétervár utáni áhítozást, a cár születésnapját. Egyet jelentett a halottvirrasztással.</w:t>
      </w:r>
    </w:p>
    <w:p>
      <w:pPr>
        <w:pStyle w:val="Normal"/>
        <w:widowControl/>
        <w:ind w:firstLine="426"/>
        <w:rPr>
          <w:color w:val="000000"/>
          <w:sz w:val="28"/>
          <w:szCs w:val="28"/>
        </w:rPr>
      </w:pPr>
      <w:r>
        <w:rPr>
          <w:color w:val="000000"/>
          <w:sz w:val="28"/>
          <w:szCs w:val="28"/>
        </w:rPr>
        <w:t>Corso a könyvekkel telepakolt dolgozóasztalra, a zsúfolt polcokra pillantott. Legalább egymillióra taksálta mindazt, ami a szobában felhalmozódott, csupa ritka vagy értékes példány; moderntől a bőrkötéses régi kiadványi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ez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más: forrásanyag, nem kultikus tárgyak. Dolgozom velük.</w:t>
      </w:r>
    </w:p>
    <w:p>
      <w:pPr>
        <w:pStyle w:val="Normal"/>
        <w:widowControl/>
        <w:ind w:firstLine="426"/>
        <w:rPr>
          <w:color w:val="000000"/>
          <w:sz w:val="28"/>
          <w:szCs w:val="28"/>
        </w:rPr>
      </w:pPr>
      <w:r>
        <w:rPr>
          <w:color w:val="000000"/>
          <w:sz w:val="28"/>
          <w:szCs w:val="28"/>
        </w:rPr>
        <w:t xml:space="preserve">Cudar idők, morfondírozott magában Corso, amikor a boszorkányok vagy affélék politikus családjukról fecsegnek, és a varázsigék tárházát könyvtárakkal, katalógusokkal és a nagy újságok </w:t>
      </w:r>
      <w:r>
        <w:rPr>
          <w:i/>
          <w:iCs/>
          <w:color w:val="000000"/>
          <w:sz w:val="28"/>
          <w:szCs w:val="28"/>
        </w:rPr>
        <w:t xml:space="preserve">bestsellerlistáján </w:t>
      </w:r>
      <w:r>
        <w:rPr>
          <w:color w:val="000000"/>
          <w:sz w:val="28"/>
          <w:szCs w:val="28"/>
        </w:rPr>
        <w:t xml:space="preserve">biztosított helyükkel helyettesítik. A többi szobában és a folyosón a nyitott ajtón keresztül további könyvek voltak láthatók. Könyvek és növények. Mindenfelé virágcserepek sorakoztak: az ablakok mellett, a földön, a fapolcokon. Igen nagy és drága lakás volt, kilátással a Szajna rakpartjára, és az időben még távolabbra, az inkvizíció máglyáira. Néhány olvasóasztalnál egyetemistaforma fiatalok ültek, s a falakat mindenfelé könyvek borították. Zöld levelek között villogtak az ódon kötések arany díszítései; az Ungern Alapítvány rendelkezett Európában a legjelentősebb, okkult tudományokra specializálódott könyvtárral. Corso egy pillantást vetett a legközelebb álló könyvekre: </w:t>
      </w:r>
      <w:r>
        <w:rPr>
          <w:i/>
          <w:iCs/>
          <w:color w:val="000000"/>
          <w:sz w:val="28"/>
          <w:szCs w:val="28"/>
        </w:rPr>
        <w:t xml:space="preserve">Daemonolatriae Libri, </w:t>
      </w:r>
      <w:r>
        <w:rPr>
          <w:color w:val="000000"/>
          <w:sz w:val="28"/>
          <w:szCs w:val="28"/>
        </w:rPr>
        <w:t xml:space="preserve">Nicolás Remytől. </w:t>
      </w:r>
      <w:r>
        <w:rPr>
          <w:i/>
          <w:iCs/>
          <w:color w:val="000000"/>
          <w:sz w:val="28"/>
          <w:szCs w:val="28"/>
        </w:rPr>
        <w:t xml:space="preserve">Compendium Maleficarum, </w:t>
      </w:r>
      <w:r>
        <w:rPr>
          <w:color w:val="000000"/>
          <w:sz w:val="28"/>
          <w:szCs w:val="28"/>
        </w:rPr>
        <w:t xml:space="preserve">Francesco María Guazzo. </w:t>
      </w:r>
      <w:r>
        <w:rPr>
          <w:i/>
          <w:iCs/>
          <w:color w:val="000000"/>
          <w:sz w:val="28"/>
          <w:szCs w:val="28"/>
        </w:rPr>
        <w:t>De Daemonialitate et Incubus et Sucubus</w:t>
      </w:r>
      <w:r>
        <w:rPr>
          <w:color w:val="000000"/>
          <w:sz w:val="28"/>
          <w:szCs w:val="28"/>
        </w:rPr>
        <w:t>,</w:t>
      </w:r>
      <w:r>
        <w:rPr>
          <w:i/>
          <w:iCs/>
          <w:color w:val="000000"/>
          <w:sz w:val="28"/>
          <w:szCs w:val="28"/>
        </w:rPr>
        <w:t xml:space="preserve"> </w:t>
      </w:r>
      <w:r>
        <w:rPr>
          <w:color w:val="000000"/>
          <w:sz w:val="28"/>
          <w:szCs w:val="28"/>
        </w:rPr>
        <w:t xml:space="preserve">Ludovico Sinistrari ... A demonológia egyik legkiválóbb katalógusán, valamint a férje, az elhunyt báró nevét viselő alapítványon kívül Ungern bárónő mágiáról és boszorkányságról írott könyvek szerzőjeként örvendett komoly hírnévnek. Legutóbbi műve: </w:t>
      </w:r>
      <w:r>
        <w:rPr>
          <w:i/>
          <w:iCs/>
          <w:color w:val="000000"/>
          <w:sz w:val="28"/>
          <w:szCs w:val="28"/>
        </w:rPr>
        <w:t xml:space="preserve">Ízisz, a meztelen Szűz </w:t>
      </w:r>
      <w:r>
        <w:rPr>
          <w:color w:val="000000"/>
          <w:sz w:val="28"/>
          <w:szCs w:val="28"/>
        </w:rPr>
        <w:t>három évig vezette a legkelendőbb könyvek listáját; maga a Vatikán dobta meg az eladott példányszámot azzal, hogy nyilvánosan elítélte a szöveget, amely nyugtalanító párhuzamot vont a pogány istennő és Jézus anyja között: a könyv nyolc kiadást ért meg Franciaországban, tizenkettőt Spanyolországban és tizenhármat a katolikus Olaszország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 dolgozik jelenleg?</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Az ördög: történelem és legenda. </w:t>
      </w:r>
      <w:r>
        <w:rPr>
          <w:color w:val="000000"/>
          <w:sz w:val="28"/>
          <w:szCs w:val="28"/>
        </w:rPr>
        <w:t>Egyfajta pimasz életrajzon, ami év elejére elkészül.</w:t>
      </w:r>
    </w:p>
    <w:p>
      <w:pPr>
        <w:pStyle w:val="Normal"/>
        <w:widowControl/>
        <w:ind w:firstLine="426"/>
        <w:rPr>
          <w:color w:val="000000"/>
          <w:sz w:val="28"/>
          <w:szCs w:val="28"/>
        </w:rPr>
      </w:pPr>
      <w:r>
        <w:rPr>
          <w:color w:val="000000"/>
          <w:sz w:val="28"/>
          <w:szCs w:val="28"/>
        </w:rPr>
        <w:t xml:space="preserve">Corso megállt egy sor könyv előtt, a figyelmét a </w:t>
      </w:r>
      <w:r>
        <w:rPr>
          <w:i/>
          <w:iCs/>
          <w:color w:val="000000"/>
          <w:sz w:val="28"/>
          <w:szCs w:val="28"/>
        </w:rPr>
        <w:t xml:space="preserve">Disquisitionum Liber Magicarum </w:t>
      </w:r>
      <w:r>
        <w:rPr>
          <w:color w:val="000000"/>
          <w:sz w:val="28"/>
          <w:szCs w:val="28"/>
        </w:rPr>
        <w:t>vonta magára, Martín del Ríótól, az 1599–1600-as leuveni első kiadás, három kötet: a sátáni mágia egyik klasszikus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hol szerezte?</w:t>
      </w:r>
    </w:p>
    <w:p>
      <w:pPr>
        <w:pStyle w:val="Normal"/>
        <w:widowControl/>
        <w:ind w:firstLine="426"/>
        <w:rPr>
          <w:color w:val="000000"/>
          <w:sz w:val="28"/>
          <w:szCs w:val="28"/>
        </w:rPr>
      </w:pPr>
      <w:r>
        <w:rPr>
          <w:color w:val="000000"/>
          <w:sz w:val="28"/>
          <w:szCs w:val="28"/>
        </w:rPr>
        <w:t>Frida Ungern egy percet késlekedett a válasszal, az információ célszerűségét latolgatv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89-es árverésen, Madridban. Sok munkámba került, hogy elhalásszam a maga honfitársa, Varo Borja orra elől – és felsóhajtott, mintha még mindig kimerült volna a nagy erőfeszítéstől. – És sok pénzembe. Sohasem tudtam volna szert tenni rá Paco Montegrifo közreműködése nélkül, ismeri őt?... Elbűvölő egy ember.</w:t>
      </w:r>
    </w:p>
    <w:p>
      <w:pPr>
        <w:pStyle w:val="Normal"/>
        <w:widowControl/>
        <w:ind w:firstLine="426"/>
        <w:rPr>
          <w:color w:val="000000"/>
          <w:sz w:val="28"/>
          <w:szCs w:val="28"/>
        </w:rPr>
      </w:pPr>
      <w:r>
        <w:rPr>
          <w:color w:val="000000"/>
          <w:sz w:val="28"/>
          <w:szCs w:val="28"/>
        </w:rPr>
        <w:t xml:space="preserve">Corso hamiskásan somolygott. Nemcsak hogy ismerte Montegrifót, a Claymore spanyolországi lerakatának vezetőjét, de gyakran együtt is működött vele holmi eretnek, ám igen kifizetődő hadműveletek alakalmával, mint például a nemrégiben rejtélyes körülmények között a Salamancai Egyetemről eltűnt 1456-os gótikus kéziratnak, egy ptolemaioszi </w:t>
      </w:r>
      <w:r>
        <w:rPr>
          <w:i/>
          <w:iCs/>
          <w:color w:val="000000"/>
          <w:sz w:val="28"/>
          <w:szCs w:val="28"/>
        </w:rPr>
        <w:t>Cosmographiá</w:t>
      </w:r>
      <w:r>
        <w:rPr>
          <w:color w:val="000000"/>
          <w:sz w:val="28"/>
          <w:szCs w:val="28"/>
        </w:rPr>
        <w:t>nak bizonyos svájci gyűjtő számára történt eladása kapcsán. Montegrifo kézen-közön hozzájutott, majd Corso volt a közvetítő, és minden diszkréten és tisztán bonyolódott, némi kitérővel a Ceniza fivérek műhelyébe, ahol is el kellett távolítani egy igencsak árulkodó pecsétet. Maga Corso volt a futár, s vitte a könyvet egyenesen Lausanne-ba. Mindent magában foglaló harmincszázalékos jutalék fejé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Ismerem az illetőt. – Ujjával végigsimított a </w:t>
      </w:r>
      <w:r>
        <w:rPr>
          <w:i/>
          <w:iCs/>
          <w:color w:val="000000"/>
          <w:sz w:val="28"/>
          <w:szCs w:val="28"/>
        </w:rPr>
        <w:t xml:space="preserve">Disquisitionum Magicarum </w:t>
      </w:r>
      <w:r>
        <w:rPr>
          <w:color w:val="000000"/>
          <w:sz w:val="28"/>
          <w:szCs w:val="28"/>
        </w:rPr>
        <w:t>köteteinek gerincét díszítő bordákon, s közben azt találgatta, vajon mennyit gombolt le Montegrifo a bárónőtől, hogy az ő javára megumbuldálja az árverést. – Ami pedig ezt a Martín del Ríót illeti, korábban egyetlenegyszer volt szerencsém találkozni vele a bilbaói jezsuita könyvtárban... Egy kötetbe, bőrbe kötve. De ugyanez a kiadás volt.</w:t>
      </w:r>
    </w:p>
    <w:p>
      <w:pPr>
        <w:pStyle w:val="Normal"/>
        <w:widowControl/>
        <w:ind w:firstLine="426"/>
        <w:rPr>
          <w:color w:val="000000"/>
          <w:sz w:val="28"/>
          <w:szCs w:val="28"/>
        </w:rPr>
      </w:pPr>
      <w:r>
        <w:rPr>
          <w:color w:val="000000"/>
          <w:sz w:val="28"/>
          <w:szCs w:val="28"/>
        </w:rPr>
        <w:t>Beszéd közben balra húzta a kezét a könyvsoron, más könyveket végigsimítva: voltak köztük érdekes példányok, kiváló borjúbőr, szattyánbőr, pergamenkötésben. Sok volt a középszerű vagy éppenséggel rossz állapotban lévő kötet, de látszott rajtuk, hogy sokat forgatták őket. Csaknem valamennyiben látott jelölést, a lapok között fehér kartoncsík jelzővel, piciny, hegyes betűkkel, ceruzával szorosan teleírva. Forrásanyag. Egy ismerős kötethez érvén megtorpant: fekete, cím nélküli, a gerincén öt bordával. A Hármas szá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óta van önnél?</w:t>
      </w:r>
    </w:p>
    <w:p>
      <w:pPr>
        <w:pStyle w:val="Normal"/>
        <w:widowControl/>
        <w:ind w:firstLine="426"/>
        <w:rPr>
          <w:color w:val="000000"/>
          <w:sz w:val="28"/>
          <w:szCs w:val="28"/>
        </w:rPr>
      </w:pPr>
      <w:r>
        <w:rPr>
          <w:color w:val="000000"/>
          <w:sz w:val="28"/>
          <w:szCs w:val="28"/>
        </w:rPr>
        <w:t>Corso visszafogott fickó volt, természetesen. Főleg az ilyen helyzetekben. Ám mivel az előző estét kemény munkával, a Kettes szám töredékeinek az összerakásával töltötte, nem kerülhette el, hogy a bárónő fölfedezzen a hangjában némi különös színt. Látta, amint a fiatalos matróna, jóindulatú gödröcskéi ellenére, gyanakvóan méregeti őt.</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A Kilenc Kapu?... </w:t>
      </w:r>
      <w:r>
        <w:rPr>
          <w:color w:val="000000"/>
          <w:sz w:val="28"/>
          <w:szCs w:val="28"/>
        </w:rPr>
        <w:t>Nem tudom. Régóta. – A balja magabiztosan és gyorsan mozgott. Könnyedén leemelte a könyvet a polcról, majd a gerincét a tenyerében tartva, az ujjával kinyitotta annál az előzéklapnál, amelyet néhány ex libris díszített, némelyikük igencsak réginek látszott. Az utolsó egy arabeszk, benne a von Ungern névvel. Fölötte állt a tintával bejegyzett dátum, aminek láttán helyeslően, merengve bólintott. – A férjem ajándéka. Nagyon fiatalon mentem férjhez, ő kétszer annyi idős volt, mint én... A könyvet 1949-ben vásárolta.</w:t>
      </w:r>
    </w:p>
    <w:p>
      <w:pPr>
        <w:pStyle w:val="Normal"/>
        <w:widowControl/>
        <w:ind w:firstLine="426"/>
        <w:rPr>
          <w:color w:val="000000"/>
          <w:sz w:val="28"/>
          <w:szCs w:val="28"/>
        </w:rPr>
      </w:pPr>
      <w:r>
        <w:rPr>
          <w:color w:val="000000"/>
          <w:sz w:val="28"/>
          <w:szCs w:val="28"/>
        </w:rPr>
        <w:t xml:space="preserve">Ez a rossz a modern boszorkányokban, futott át Corso agyán: még titkot sem tudnak tartani. Mindent közszemlére bocsátanak bármelyik </w:t>
      </w:r>
      <w:r>
        <w:rPr>
          <w:i/>
          <w:iCs/>
          <w:color w:val="000000"/>
          <w:sz w:val="28"/>
          <w:szCs w:val="28"/>
        </w:rPr>
        <w:t xml:space="preserve">Ki kicsodában </w:t>
      </w:r>
      <w:r>
        <w:rPr>
          <w:color w:val="000000"/>
          <w:sz w:val="28"/>
          <w:szCs w:val="28"/>
        </w:rPr>
        <w:t>vagy társasági lapban. Lehettek akár bárónők is, kiismerhetők voltak, köznapiak. Torquemada belehalt volna az unalomba ettől az egészt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érje is osztozott az ön vonzalmában ezen témák irá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legkevésbé sem. Soha nem olvasott el egyetlen könyvet sem. Elég volt neki, hogy kielégítheti a vágyaimat, akárcsak a csodalámpa dzsinnje. – Az amputált kar egy pillanatra megremegni látszott a pulóver üres ujjában. – Neki ugyanannyi volt egy drága könyv, mint egy tökéletes gyöngysor... – s itt röpke szünetet tartott, és mélabúsan elmosolyodott. – De szórakoztató ember volt, el tudta csábítani a legjobb barátai feleségeit is. És persze kitűnő pezsgőkoktélokat tudott keverni.</w:t>
      </w:r>
    </w:p>
    <w:p>
      <w:pPr>
        <w:pStyle w:val="Normal"/>
        <w:widowControl/>
        <w:ind w:firstLine="426"/>
        <w:rPr>
          <w:color w:val="000000"/>
          <w:sz w:val="28"/>
          <w:szCs w:val="28"/>
        </w:rPr>
      </w:pPr>
      <w:r>
        <w:rPr>
          <w:color w:val="000000"/>
          <w:sz w:val="28"/>
          <w:szCs w:val="28"/>
        </w:rPr>
        <w:t>Egy percre elhallgatott és körbenézett, mint aki azt kutatja, vajon nem hagyott-e elöl a férje egy használt pohar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ndezt itt – tette hozzá, s egyetlen mozdulattal körbemutatott a könyvtárban – én gyűjtöttem össze. Valamennyi címet, egyenként. Még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is én választottam ki, amikor rábukkantam egy tönk szélére jutott vén drogos katalógusában. A férjem csak a csekket töltötte 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miért éppen a Sát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ert egy napon láttam őt. Tizenöt esztendős voltam, s olyan tisztán láttam őt magam előtt, akárcsak önt. Keménygallért, kalapot és botot viselt. Nagyon jóképű volt; hasonlított John Barrymore-ra, a </w:t>
      </w:r>
      <w:r>
        <w:rPr>
          <w:i/>
          <w:iCs/>
          <w:color w:val="000000"/>
          <w:sz w:val="28"/>
          <w:szCs w:val="28"/>
        </w:rPr>
        <w:t xml:space="preserve">Grand hotelbeli </w:t>
      </w:r>
      <w:r>
        <w:rPr>
          <w:color w:val="000000"/>
          <w:sz w:val="28"/>
          <w:szCs w:val="28"/>
        </w:rPr>
        <w:t>Gaigern báró szerepében. Én pedig úgy belehabarodtam, mint egy csitri. – Megint elmélázott, ép kezét a pulóver zsebébe mélyesztette; az ajka régmúlt, bensőséges emlékeket idézett. – Azt hiszem, ezért nem panaszkodtam a férjem hűtlenkedései miatt sem.</w:t>
      </w:r>
    </w:p>
    <w:p>
      <w:pPr>
        <w:pStyle w:val="Normal"/>
        <w:widowControl/>
        <w:ind w:firstLine="426"/>
        <w:rPr>
          <w:color w:val="000000"/>
          <w:sz w:val="28"/>
          <w:szCs w:val="28"/>
        </w:rPr>
      </w:pPr>
      <w:r>
        <w:rPr>
          <w:color w:val="000000"/>
          <w:sz w:val="28"/>
          <w:szCs w:val="28"/>
        </w:rPr>
        <w:t>Corso jobbra-balra tekingetett, az volt az érzése, mintha nem egyedül volnának a szobában, majd bizalmasan előrehaj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rom évszázaddal ezelőtt pusztán ezért, hogy mindezt elmeséli, megégették volna kegyedet.</w:t>
      </w:r>
    </w:p>
    <w:p>
      <w:pPr>
        <w:pStyle w:val="Normal"/>
        <w:widowControl/>
        <w:ind w:firstLine="426"/>
        <w:rPr>
          <w:color w:val="000000"/>
          <w:sz w:val="28"/>
          <w:szCs w:val="28"/>
        </w:rPr>
      </w:pPr>
      <w:r>
        <w:rPr>
          <w:color w:val="000000"/>
          <w:sz w:val="28"/>
          <w:szCs w:val="28"/>
        </w:rPr>
        <w:t>A hölgy nevetését elnyomva, elégedett torokhangot hallatott, s csaknem lábujjhegyre pipiskedve ugyanilyen hangon azt suttog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rom évszázaddal ezelőtt senkinek az égvilágon nem meséltem volna el – vallotta be. – De ismerek olyanokat, akik szíves örömest máglyára küldenének. – A gödröcskék között újabb mosoly húzódott. Ez az asszony folyton mosolyog, állapította meg Corso: derűs és ragyogó szemét azonban nyitva tartotta, s szemügyre vette partnerét. – Most, a huszadik század kellős közepén.</w:t>
      </w:r>
    </w:p>
    <w:p>
      <w:pPr>
        <w:pStyle w:val="Normal"/>
        <w:widowControl/>
        <w:ind w:firstLine="426"/>
        <w:rPr>
          <w:color w:val="000000"/>
          <w:sz w:val="28"/>
          <w:szCs w:val="28"/>
        </w:rPr>
      </w:pPr>
      <w:r>
        <w:rPr>
          <w:color w:val="000000"/>
          <w:sz w:val="28"/>
          <w:szCs w:val="28"/>
        </w:rPr>
        <w:t xml:space="preserve">Átnyújtotta neki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 xml:space="preserve">de le nem vette róla a szemét, mialatt a férfi megfontoltan forgatta, holott türelmetlenségét alig tudta palástolni, hogy megvizsgálhassa végre a kilenc metszet esetleges eltéréseit, s megkönnyebbült sóhaj kíséretében nyugtázta, hogy valamennyi épségben benne van a könyvben. Tehát a Mateu-féle </w:t>
      </w:r>
      <w:r>
        <w:rPr>
          <w:i/>
          <w:iCs/>
          <w:color w:val="000000"/>
          <w:sz w:val="28"/>
          <w:szCs w:val="28"/>
        </w:rPr>
        <w:t>Bibliográfiá</w:t>
      </w:r>
      <w:r>
        <w:rPr>
          <w:color w:val="000000"/>
          <w:sz w:val="28"/>
          <w:szCs w:val="28"/>
        </w:rPr>
        <w:t>ban van a hiba: ugyanis egyik kötetből sem hiányzott az utolsó metszet. A Hármas szám rosszabb állapotban volt, mint Varo Borja példánya vagy Víctor Fargasé, mielőtt a kandallóban végezte volna. Az alsó felét kikezdte a pára, s csaknem valamennyi oldalon foltok jelentek meg. A borítóra is ráfért volna egy alapos tisztítás, különben a példány teljesnek láts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kínálhatom valamivel? – kérdezte a bárónő. – Kávét vagy teát ajánlhatok.</w:t>
      </w:r>
    </w:p>
    <w:p>
      <w:pPr>
        <w:pStyle w:val="Normal"/>
        <w:widowControl/>
        <w:ind w:firstLine="426"/>
        <w:rPr>
          <w:color w:val="000000"/>
          <w:sz w:val="28"/>
          <w:szCs w:val="28"/>
        </w:rPr>
      </w:pPr>
      <w:r>
        <w:rPr>
          <w:color w:val="000000"/>
          <w:sz w:val="28"/>
          <w:szCs w:val="28"/>
        </w:rPr>
        <w:t>Csak semmi filtert vagy varázsfüvet, szögezte le magában Corso. De még herbateát s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ávét.</w:t>
      </w:r>
    </w:p>
    <w:p>
      <w:pPr>
        <w:pStyle w:val="Normal"/>
        <w:widowControl/>
        <w:ind w:firstLine="426"/>
        <w:rPr>
          <w:color w:val="000000"/>
          <w:sz w:val="28"/>
          <w:szCs w:val="28"/>
        </w:rPr>
      </w:pPr>
      <w:r>
        <w:rPr>
          <w:color w:val="000000"/>
          <w:sz w:val="28"/>
          <w:szCs w:val="28"/>
        </w:rPr>
        <w:t xml:space="preserve">Napos idő volt, s a kék égbolt csillogott a közeli Notre-Dame tornyai fölött. Corso az egyik ablakhoz lépett, elhúzta a vitrázsfüggönyt, hogy jobban megszemlélhesse a könyvet. Két emelettel alább, a Szajna-part kopasz fái között, egy kőpadon ücsörögve, kabátban várakozott a lány, és egy könyvet olvasgatott. Corso kitalálta, hogy </w:t>
      </w:r>
      <w:r>
        <w:rPr>
          <w:i/>
          <w:iCs/>
          <w:color w:val="000000"/>
          <w:sz w:val="28"/>
          <w:szCs w:val="28"/>
        </w:rPr>
        <w:t xml:space="preserve">A három testőr </w:t>
      </w:r>
      <w:r>
        <w:rPr>
          <w:color w:val="000000"/>
          <w:sz w:val="28"/>
          <w:szCs w:val="28"/>
        </w:rPr>
        <w:t xml:space="preserve">az, mert amikor a reggelinél találkoztak, látta az asztalon. Azután a könyvvadász a Rivoli utcán sétált, és tudta, hogy a lány tizenöt-húsz lépésnyire követi. Arra törekedett, hogy kiűzze a fejéből, s a lány távolabb megállt. Most látta, amint föltekint. Tisztán kellett őt látnia az ablakban, kezében </w:t>
      </w:r>
      <w:r>
        <w:rPr>
          <w:i/>
          <w:iCs/>
          <w:color w:val="000000"/>
          <w:sz w:val="28"/>
          <w:szCs w:val="28"/>
        </w:rPr>
        <w:t>A Kilenc Kapu-</w:t>
      </w:r>
      <w:r>
        <w:rPr>
          <w:color w:val="000000"/>
          <w:sz w:val="28"/>
          <w:szCs w:val="28"/>
        </w:rPr>
        <w:t>val, de nem mutatta jelét, hogy felismerte volna. Kifejezéstelen, rezzenéstelen arccal tovább szemlélte őt, míg csak Corso el nem távolodott az ablaktól. Amikor ismét kitekintett, a lány már a könyv fölé hajolva ismét olvasott.</w:t>
      </w:r>
    </w:p>
    <w:p>
      <w:pPr>
        <w:pStyle w:val="Normal"/>
        <w:widowControl/>
        <w:ind w:firstLine="426"/>
        <w:rPr>
          <w:color w:val="000000"/>
          <w:sz w:val="28"/>
          <w:szCs w:val="28"/>
        </w:rPr>
      </w:pPr>
      <w:r>
        <w:rPr>
          <w:color w:val="000000"/>
          <w:sz w:val="28"/>
          <w:szCs w:val="28"/>
        </w:rPr>
        <w:t>Volt egy titkárnő, középkorú hölgy, vastag szemüveggel az orrán, ott sürgött-forgott az asztalok és a könyvek között, de a kávét maga Frida Ungern szolgálta fel, könnyedén tartotta az ezüsttálcát, rajta a két csészével. A pillantásával jelezte, nem szorul segítségre, s leültek az íróasztal mellé; a tálcát a könyvek, virágcserepek, papírok és jegyzetlapok közé helye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jutott eszébe az alapítvány létrehozás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dócsökkentés céljából. Idevonzza az embereket, akik közt közreműködőkre lelek... – Mosolya mélabúsra változott. – Én vagyok az utolsó boszorkány, és egyedül éreztem magam.</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gyáltalán nem néz ki boszorkánynak. – Corso a helyzetnek megfelelő arckifejezést öltötte fel: a közvetlen, szimpatikus nyúlét. – Olvastam az ön </w:t>
      </w:r>
      <w:r>
        <w:rPr>
          <w:i/>
          <w:iCs/>
          <w:color w:val="000000"/>
          <w:sz w:val="28"/>
          <w:szCs w:val="28"/>
        </w:rPr>
        <w:t>Íziszét.</w:t>
      </w:r>
    </w:p>
    <w:p>
      <w:pPr>
        <w:pStyle w:val="Normal"/>
        <w:widowControl/>
        <w:ind w:firstLine="426"/>
        <w:rPr>
          <w:color w:val="000000"/>
          <w:sz w:val="28"/>
          <w:szCs w:val="28"/>
        </w:rPr>
      </w:pPr>
      <w:r>
        <w:rPr>
          <w:color w:val="000000"/>
          <w:sz w:val="28"/>
          <w:szCs w:val="28"/>
        </w:rPr>
        <w:t>A bárónő a kezében tartotta a csészét, a másik csonkját kissé fölemelte, közben lehajtotta a fejét, mintha a tarkóján meg akarná igazítani a haját. Félbe maradt, ősrégi, kortalan gesztus; volt benne némi kacérsá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tetszett?</w:t>
      </w:r>
    </w:p>
    <w:p>
      <w:pPr>
        <w:pStyle w:val="Normal"/>
        <w:widowControl/>
        <w:ind w:firstLine="426"/>
        <w:rPr>
          <w:color w:val="000000"/>
          <w:sz w:val="28"/>
          <w:szCs w:val="28"/>
        </w:rPr>
      </w:pPr>
      <w:r>
        <w:rPr>
          <w:color w:val="000000"/>
          <w:sz w:val="28"/>
          <w:szCs w:val="28"/>
        </w:rPr>
        <w:t>A szemébe nézett a gőzölgő csésze fölött, amelyet a hölgy éppen a szájához eme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ásoknak nem annyira. Tudja, hogy vélekedett róla az Osservatore Romano? Az inkvizíció eltörlése fölött sopánkodott. Önnek igaza van – s az állával </w:t>
      </w:r>
      <w:r>
        <w:rPr>
          <w:i/>
          <w:iCs/>
          <w:color w:val="000000"/>
          <w:sz w:val="28"/>
          <w:szCs w:val="28"/>
        </w:rPr>
        <w:t>A Kilenc Kapu</w:t>
      </w:r>
      <w:r>
        <w:rPr>
          <w:color w:val="000000"/>
          <w:sz w:val="28"/>
          <w:szCs w:val="28"/>
        </w:rPr>
        <w:t>ra bökött, amit Corso maga mellé tett az asztalra. – Más időkben élve elégettek volna, akár azt a szerencsétlent, aki a Sátánnak ezt az evangéliumát ír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ényleg hisz az ördögben, bárón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hívjon bárónőnek. Olyan nevetsége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szabad szólítan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is tudom. Ungern asszony. Vagy Frid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os, hisz az ördögben, Ungern asszo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nnyira legalábbis igen, hogy az életemet, a könyvtáramat, ezt az alapítványt, sok-sok év munkáját, valamint az új könyvem ötszáz oldalát neki szenteljem... – Érdeklődve fordult a férfi felé. Corso levette a szemüvegét, hogy megtörölje; gyámoltalan mosolyával tökéletes hatást ért el. – No és ö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utóbbi időben mindenki ezt kérdi től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ég szép. Egy olyan könyvről faggatózik, aminek az elolvasásához szükséges némi h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én hitem általában ingatag. – Corso megkockáztatott egy csöppnyi őszinteséget; az ilyen nyíltság be szokott válni. – Valójában pénzért dolgozom.</w:t>
      </w:r>
    </w:p>
    <w:p>
      <w:pPr>
        <w:pStyle w:val="Normal"/>
        <w:widowControl/>
        <w:ind w:firstLine="426"/>
        <w:rPr>
          <w:color w:val="000000"/>
          <w:sz w:val="28"/>
          <w:szCs w:val="28"/>
        </w:rPr>
      </w:pPr>
      <w:r>
        <w:rPr>
          <w:color w:val="000000"/>
          <w:sz w:val="28"/>
          <w:szCs w:val="28"/>
        </w:rPr>
        <w:t>A gödröcskék újra elmélyültek. Fél évszázaddal ezelőtt igen szép nő lehetett, gondolta Corso. Amikor még két ép, apró és eleven karjával varázslatokat vagy valami hasonlót végzett. Még volt benne valami a hajdani csínbő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ár – jegyezte meg Frida Ungern. – mások, akik grátisz tevékenykednek, szóról szóra elhitték a könyv főszereplőjének a létezését... Albertus Magnus. Raimundus Lullus, Roger Bacon sosem kérdőjelezték meg az ördög létezését, legföljebb természetének a mivoltát vitatták.</w:t>
      </w:r>
    </w:p>
    <w:p>
      <w:pPr>
        <w:pStyle w:val="Normal"/>
        <w:widowControl/>
        <w:ind w:firstLine="426"/>
        <w:rPr>
          <w:color w:val="000000"/>
          <w:sz w:val="28"/>
          <w:szCs w:val="28"/>
        </w:rPr>
      </w:pPr>
      <w:r>
        <w:rPr>
          <w:color w:val="000000"/>
          <w:sz w:val="28"/>
          <w:szCs w:val="28"/>
        </w:rPr>
        <w:t>Corso fölbiggyesztette a szemüvegét, és remekül időzítve megeresztett egy kétkedő mosoly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ás idők jártá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De ne menjünk vissza olyan messzire. </w:t>
      </w:r>
      <w:r>
        <w:rPr>
          <w:i/>
          <w:iCs/>
          <w:color w:val="000000"/>
          <w:sz w:val="28"/>
          <w:szCs w:val="28"/>
        </w:rPr>
        <w:t xml:space="preserve">„Az ördög létezik, nemcsak mint a gonoszság szimbóluma, hanem a maga fizikai valóságában...” </w:t>
      </w:r>
      <w:r>
        <w:rPr>
          <w:color w:val="000000"/>
          <w:sz w:val="28"/>
          <w:szCs w:val="28"/>
        </w:rPr>
        <w:t>Ehhez mit szól? Ez ugyanis az egyik pápa, VI. Pál tollából való. 1974-b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 már csak szakember volt – helyeselt Corso higgadtan. – Biztos jó oka volt rá, hogy ezt állíts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lajdonképpen nem tett mást, csak megerősített egy dogmát: az ördög létezését a negyedik lateráni zsinat mondta ki. Mármint 1215-ben... – Itt megállt, és kételkedve fürkészte a férfit. – Érdeklik a tudományos adatok? Ha belelendülök, elviselhetetlenül tudálékos leszek... – A gödröcskék hangsúlyossá váltak. – Mindig osztályelső akartam lenni. Afféle okostojá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izonyára az is volt. Megkapta az övet 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 S a többi lány utált miatta.</w:t>
      </w:r>
    </w:p>
    <w:p>
      <w:pPr>
        <w:pStyle w:val="Normal"/>
        <w:widowControl/>
        <w:ind w:firstLine="426"/>
        <w:rPr>
          <w:color w:val="000000"/>
          <w:sz w:val="28"/>
          <w:szCs w:val="28"/>
        </w:rPr>
      </w:pPr>
      <w:r>
        <w:rPr>
          <w:color w:val="000000"/>
          <w:sz w:val="28"/>
          <w:szCs w:val="28"/>
        </w:rPr>
        <w:t>Mindketten felnevettek, s a könyvvadász tudta, hogy Frida Ungern már a tenyeréből eszik. Ezért aztán kabátjából előhúzott két cigarettát, az egyiket a hölgynek nyújtotta, ám az visszautasította, bizonyos rosszallással a szemében. De Corso nem vette észre ezt a pillantást, hát rágyúj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Két évszázaddal később – folytatta a bárónő, mialatt Corso az égő gyufa fölé hajolt – VIII. Ince pápai bullája, a </w:t>
      </w:r>
      <w:r>
        <w:rPr>
          <w:i/>
          <w:iCs/>
          <w:color w:val="000000"/>
          <w:sz w:val="28"/>
          <w:szCs w:val="28"/>
        </w:rPr>
        <w:t xml:space="preserve">Summis Desiderantes Affectibus </w:t>
      </w:r>
      <w:r>
        <w:rPr>
          <w:color w:val="000000"/>
          <w:sz w:val="28"/>
          <w:szCs w:val="28"/>
        </w:rPr>
        <w:t xml:space="preserve">leszögezte, hogy Nyugat-Európát elárasztották az ördögök és boszorkányok. Ezért két dominikánus szerzetes, bizonyos Kramer és Sprenger megalkották a </w:t>
      </w:r>
      <w:r>
        <w:rPr>
          <w:i/>
          <w:iCs/>
          <w:color w:val="000000"/>
          <w:sz w:val="28"/>
          <w:szCs w:val="28"/>
        </w:rPr>
        <w:t>Malleus Malleficarum</w:t>
      </w:r>
      <w:r>
        <w:rPr>
          <w:color w:val="000000"/>
          <w:sz w:val="28"/>
          <w:szCs w:val="28"/>
        </w:rPr>
        <w:t>ot: az inkvizítorok kézikönyvét...</w:t>
      </w:r>
    </w:p>
    <w:p>
      <w:pPr>
        <w:pStyle w:val="Normal"/>
        <w:widowControl/>
        <w:ind w:firstLine="426"/>
        <w:rPr>
          <w:color w:val="000000"/>
          <w:sz w:val="28"/>
          <w:szCs w:val="28"/>
        </w:rPr>
      </w:pPr>
      <w:r>
        <w:rPr>
          <w:color w:val="000000"/>
          <w:sz w:val="28"/>
          <w:szCs w:val="28"/>
        </w:rPr>
        <w:t>Corso fölemelte a mutatóuj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yon, 1519. Egynyolcada gót nyelvű, a szerző nevének megjelölése nélkül. Legalábbis abban a példányban, amit én ismer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rossz. – A bárónő meglepetten nézett a férfira. – Nekem egy későbbi van meg – s egy polcra mutatott –, ott láthatja. Szintén Lyon, 1669. Az első kiadás azonban 1486-ból való... – Bosszúsan fintorgott, s félig lehunyta a szemét. – Kramer és Sprenger két fanatikus barom volt; az ő </w:t>
      </w:r>
      <w:r>
        <w:rPr>
          <w:i/>
          <w:iCs/>
          <w:color w:val="000000"/>
          <w:sz w:val="28"/>
          <w:szCs w:val="28"/>
        </w:rPr>
        <w:t>Malleus</w:t>
      </w:r>
      <w:r>
        <w:rPr>
          <w:color w:val="000000"/>
          <w:sz w:val="28"/>
          <w:szCs w:val="28"/>
        </w:rPr>
        <w:t>uk színtiszta marhaság. Csoda lett volna, ha a nevükben nem kínoztak és égettek volna meg ezer és ezer szerencsétle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például Aristide Torchi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éldának okáért. Noha ő egyáltalán nem volt ártatl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tud róla?</w:t>
      </w:r>
    </w:p>
    <w:p>
      <w:pPr>
        <w:pStyle w:val="Normal"/>
        <w:widowControl/>
        <w:ind w:firstLine="426"/>
        <w:rPr>
          <w:color w:val="000000"/>
          <w:sz w:val="28"/>
          <w:szCs w:val="28"/>
        </w:rPr>
      </w:pPr>
      <w:r>
        <w:rPr>
          <w:color w:val="000000"/>
          <w:sz w:val="28"/>
          <w:szCs w:val="28"/>
        </w:rPr>
        <w:t>A bárónő a fejét csóválta, kiitta a kávé maradékát, és megismételte a mozdulat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Torchia egy jómódú velencei kereskedőcsalád volt, spanyol és francia merített papírt importáltak... Az ifjú korán Hollandiába utazott, ahol apja közvetítőitől, az Elzevirektől megtanulta a mesterséget. Ott időzött egy darabig, majd Prágába me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nem tudt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akkor most megtudta. Prága: a mágia és a titkos tanok európai fővárosa, akárcsak négy évszázaddal korábban Toledo volt... Érti már? Torchia lakhelyéül a Hamvas Boldogasszony negyedet választja, a mágia negyedét, az óvárosi tér közelében, ahol Húsz János szobra áll... Emlékszik Húszra a máglya tövében?</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Az én hamvaimból születik egy hattyú, melyet nem tudtok majd megéget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ontosan. Könnyű önnel társalogni. Gondolom, tisztában van vele. És ez előny a munkájában... – A bárónő akaratlanul is beszippantotta egy kicsit Corso cigarettafüstjét, ezért kissé neheztelően ránézett, de a férfi nem zavartatta magát. – De hol is hagytuk a mi nyomdászunkat?... Ó, igen. Prága, második felvonás: Torchia nem messzire elköltözik onnan, a zsidóváros egyik házába, a zsinagóga szomszédságába. Abban a negyedben, ahol minden éjjel akad kivilágított ablak, ahol a kabbalisztika követői a Gólem mágikus formuláját kutatják. Aztán egy idő múlva ismét lakhelyet változtat; ez alkalommal a Malá Strana negyedébe viszi az útja... – Cinkosán Corsóra somolygott. – Hogy hangzik minde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ár egy zarándoklat. Vagy tanulmányút, ahogy manapság mondaná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n is amondó vagyok. – A bárónő elégedetten bólintott. Az immár teljes mértékben befogadott Corso szélsebesen emelkedett egyre magasabbra az ő privát ranglétráján. – Nem lehet véletlen, hogy Aristide Torchia megfordul a városnak azon a három pontján, ahol a kor hermetikus tudománya összpontosul. S mindez abban a Prágában zajlik, amelyiknek az utcái még őrzik Cornelius Agrippa és Paracelsus lépteinek zaját, ahol a hevítőedények varázslatairól szóló utolsó kéziratokat, a metapontumi mészárlást követően elveszett vagy szétszórt püthagoraszi tételeket őrzik... – Enyhén előrehajolt s lejjebb fogta a hangját, már-már bizalmasra, olyan volt, akár Miss Marple, aki éppen bevallja legjobb barátnőjének, hogy ciánt talált a teasüteményben. – Nos, ebben a Prágában, Corso úr, sötét szobákban akadnak emberek, akik ismerik a </w:t>
      </w:r>
      <w:r>
        <w:rPr>
          <w:i/>
          <w:iCs/>
          <w:color w:val="000000"/>
          <w:sz w:val="28"/>
          <w:szCs w:val="28"/>
        </w:rPr>
        <w:t>carminá</w:t>
      </w:r>
      <w:r>
        <w:rPr>
          <w:color w:val="000000"/>
          <w:sz w:val="28"/>
          <w:szCs w:val="28"/>
        </w:rPr>
        <w:t>t</w:t>
      </w:r>
      <w:r>
        <w:rPr>
          <w:i/>
          <w:iCs/>
          <w:color w:val="000000"/>
          <w:sz w:val="28"/>
          <w:szCs w:val="28"/>
        </w:rPr>
        <w:t xml:space="preserve">, </w:t>
      </w:r>
      <w:r>
        <w:rPr>
          <w:color w:val="000000"/>
          <w:sz w:val="28"/>
          <w:szCs w:val="28"/>
        </w:rPr>
        <w:t xml:space="preserve">a mágikus szavak tudományát; a </w:t>
      </w:r>
      <w:r>
        <w:rPr>
          <w:i/>
          <w:iCs/>
          <w:color w:val="000000"/>
          <w:sz w:val="28"/>
          <w:szCs w:val="28"/>
        </w:rPr>
        <w:t>nekromantiá</w:t>
      </w:r>
      <w:r>
        <w:rPr>
          <w:color w:val="000000"/>
          <w:sz w:val="28"/>
          <w:szCs w:val="28"/>
        </w:rPr>
        <w:t>t</w:t>
      </w:r>
      <w:r>
        <w:rPr>
          <w:i/>
          <w:iCs/>
          <w:color w:val="000000"/>
          <w:sz w:val="28"/>
          <w:szCs w:val="28"/>
        </w:rPr>
        <w:t xml:space="preserve">, </w:t>
      </w:r>
      <w:r>
        <w:rPr>
          <w:color w:val="000000"/>
          <w:sz w:val="28"/>
          <w:szCs w:val="28"/>
        </w:rPr>
        <w:t xml:space="preserve">a halottidézés művészetét – itt szünetet tartott, visszafojtotta a lélegzetét mielőtt suttogva folytatta volna –, és a </w:t>
      </w:r>
      <w:r>
        <w:rPr>
          <w:i/>
          <w:iCs/>
          <w:color w:val="000000"/>
          <w:sz w:val="28"/>
          <w:szCs w:val="28"/>
        </w:rPr>
        <w:t>goetiá</w:t>
      </w:r>
      <w:r>
        <w:rPr>
          <w:color w:val="000000"/>
          <w:sz w:val="28"/>
          <w:szCs w:val="28"/>
        </w:rPr>
        <w: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ördögidézés tudomány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Pontosan. – A bárónő hátradőlt a karosszékben, s gyönyörűséggel borzongott bele az iménti szavakba. A szeme csillogott, elemében volt, a hangjában némi sietséggel, mint akinek még sok mesélnivalója van, és fél, nem marad rá idő. – Abban az időben Torchia olyan helyen él, ahol rejtegetik a háborúkat, tűzvészeket és üldöztetéseket túlélt misztikus irományokat... A mágia könyvének maradványait, ami megnyitja a tudás és a hatalom kapuját: a </w:t>
      </w:r>
      <w:r>
        <w:rPr>
          <w:i/>
          <w:iCs/>
          <w:color w:val="000000"/>
          <w:sz w:val="28"/>
          <w:szCs w:val="28"/>
        </w:rPr>
        <w:t>Delomelanicon</w:t>
      </w:r>
      <w:r>
        <w:rPr>
          <w:color w:val="000000"/>
          <w:sz w:val="28"/>
          <w:szCs w:val="28"/>
        </w:rPr>
        <w:t>t</w:t>
      </w:r>
      <w:r>
        <w:rPr>
          <w:i/>
          <w:iCs/>
          <w:color w:val="000000"/>
          <w:sz w:val="28"/>
          <w:szCs w:val="28"/>
        </w:rPr>
        <w:t xml:space="preserve">, </w:t>
      </w:r>
      <w:r>
        <w:rPr>
          <w:color w:val="000000"/>
          <w:sz w:val="28"/>
          <w:szCs w:val="28"/>
        </w:rPr>
        <w:t>a szót, amely megidézi a sötétséget.</w:t>
      </w:r>
    </w:p>
    <w:p>
      <w:pPr>
        <w:pStyle w:val="Normal"/>
        <w:widowControl/>
        <w:ind w:firstLine="426"/>
        <w:rPr>
          <w:color w:val="000000"/>
          <w:sz w:val="28"/>
          <w:szCs w:val="28"/>
        </w:rPr>
      </w:pPr>
      <w:r>
        <w:rPr>
          <w:color w:val="000000"/>
          <w:sz w:val="28"/>
          <w:szCs w:val="28"/>
        </w:rPr>
        <w:t>E szavakat, egy mosoly kíséretében, titokzatos hangon, majdnem színpadiasán ejtette ki. Úgy csengett, mintha ő maga se venné teljesen komolyan az egészet, és Corsót is egészséges tartózkodásra intené.</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nasévei befejeztével – folytatta – Torchia visszatér Velencébe. S most figyeljen, mert ez fontos: a nyomdász az Itáliában reá leselkedő veszélyek ellenére is feladja azt a viszonylagos biztonságot, amit Prága jelentett számára, és hazatér szülővárosába, ahol aztán kiad egy sor kompromittáló könyvet, s ezek végül a máglyára juttatják... Különös, n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hetne az ember, hogy valamilyen küldetést akart teljesíte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No de ki bízta meg vele?... – A bárónő kinyitotta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 xml:space="preserve">a címoldalnál. – Ez </w:t>
      </w:r>
      <w:r>
        <w:rPr>
          <w:i/>
          <w:iCs/>
          <w:color w:val="000000"/>
          <w:sz w:val="28"/>
          <w:szCs w:val="28"/>
        </w:rPr>
        <w:t xml:space="preserve">A felsőbb hatalmak kiváltságával és engedélyével </w:t>
      </w:r>
      <w:r>
        <w:rPr>
          <w:color w:val="000000"/>
          <w:sz w:val="28"/>
          <w:szCs w:val="28"/>
        </w:rPr>
        <w:t>elgondolkodtató, nemdebár?... Igen valószínű, hogy Torchia Prágában csatlakozott valamely titkos társasághoz, s az megbízza egy üzenet közvetítésével; egyfajta apostoli küldetésről van sz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lőbb ön azt találta mondani: a Sátán evangélium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eglehet. Az a helyzet, hogy Torchia a lehető legrosszabbkor publikálta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 xml:space="preserve">1550 és 1666 között ugyanis a humanista neoplatonizmus és a hermetikus-kabbalisztikus mozgalmak csatát vesztettek, s csak a démonisztikus szóbeszéd köde maradt utánuk... A Giordano Brunókat, valamint John Dee-ket elégették, vagy az állandó üldöztetésbe és nyomorba pusztultak bele. Az ellenreformáció győzelmével az inkvizíció soha nem látott hatalomra tett szert: az eretnekség leküzdésére hívták életre, de hogy baljós létét szentesítse, boszorkányokra, mágusokra és jövendőmondókra vadászott. S akkor felkínálkozott neki egy ördöggel cimboráló nyomdász... Szó, ami szó, Torchia megkönnyítette a dolgukat. Hallgassa csak! – Találomra belelapozott a könyvbe. – </w:t>
      </w:r>
      <w:r>
        <w:rPr>
          <w:i/>
          <w:iCs/>
          <w:color w:val="000000"/>
          <w:sz w:val="28"/>
          <w:szCs w:val="28"/>
        </w:rPr>
        <w:t xml:space="preserve">Pot. m.vere im.g... – </w:t>
      </w:r>
      <w:r>
        <w:rPr>
          <w:color w:val="000000"/>
          <w:sz w:val="28"/>
          <w:szCs w:val="28"/>
        </w:rPr>
        <w:t xml:space="preserve">Corsóra pillantott. – Számos részletet lefordítottam: a kulcs nem túl bonyolult. </w:t>
      </w:r>
      <w:r>
        <w:rPr>
          <w:i/>
          <w:iCs/>
          <w:color w:val="000000"/>
          <w:sz w:val="28"/>
          <w:szCs w:val="28"/>
        </w:rPr>
        <w:t xml:space="preserve">Viaszbábukba tudok majd életet lehelni, </w:t>
      </w:r>
      <w:r>
        <w:rPr>
          <w:color w:val="000000"/>
          <w:sz w:val="28"/>
          <w:szCs w:val="28"/>
        </w:rPr>
        <w:t xml:space="preserve">áll a szövegben. </w:t>
      </w:r>
      <w:r>
        <w:rPr>
          <w:i/>
          <w:iCs/>
          <w:color w:val="000000"/>
          <w:sz w:val="28"/>
          <w:szCs w:val="28"/>
        </w:rPr>
        <w:t>S</w:t>
      </w:r>
      <w:r>
        <w:rPr>
          <w:color w:val="000000"/>
          <w:sz w:val="28"/>
          <w:szCs w:val="28"/>
        </w:rPr>
        <w:t xml:space="preserve"> </w:t>
      </w:r>
      <w:r>
        <w:rPr>
          <w:i/>
          <w:iCs/>
          <w:color w:val="000000"/>
          <w:sz w:val="28"/>
          <w:szCs w:val="28"/>
        </w:rPr>
        <w:t xml:space="preserve">lehozom a holdat, és halott testeknek visszaadom a húst... </w:t>
      </w:r>
      <w:r>
        <w:rPr>
          <w:color w:val="000000"/>
          <w:sz w:val="28"/>
          <w:szCs w:val="28"/>
        </w:rPr>
        <w:t>Mit szól hozz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yermekded. Ostobaság ilyesmiért megégettetnie mag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n; de sosem lehet tudni... Szereti Shakespear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lykor.</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Több dolgok vannak földön és egen, Horatio, mintsem bölcselmetek álmodni képe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mlet. Labilis ifjú.</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világon nem mindenki méltó, és nem is képes, hogy betekintést nyerjen ezekbe a titkos dolgokba, Corso úr. A régi elvek szerint meg kell szerezni a tudást, és hallgatni ról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Torchia nem hallga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izonyára tudja, hogy a kabbala szerint Istennek van egy félelmetes és titkos nev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négybetűs sz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Pontosan. Ezen a négy betűn nyugszik a világegyetem harmóniája és egyensúlya... Erre figyelmeztette Gábriel arkangyal Mohamedet: </w:t>
      </w:r>
      <w:r>
        <w:rPr>
          <w:i/>
          <w:iCs/>
          <w:color w:val="000000"/>
          <w:sz w:val="28"/>
          <w:szCs w:val="28"/>
        </w:rPr>
        <w:t xml:space="preserve">Istent fényből és árnyból szőtt hetvenezer fátyol borítja. S ha ezeket föllebbentenénk, én is semmivé lennék... </w:t>
      </w:r>
      <w:r>
        <w:rPr>
          <w:color w:val="000000"/>
          <w:sz w:val="28"/>
          <w:szCs w:val="28"/>
        </w:rPr>
        <w:t>De nemcsak Istennek van ilyen neve, hanem a Sátánnak is: egy rémületes, gonosz betűkombináció, aminek kiejtése megidézi az ördögöt... És szörnyű poklot szabadít 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nem újdonság. Jóval a kereszténységet és a judaizmust megelőzően volt már neve: Pandora szelencéje.</w:t>
      </w:r>
    </w:p>
    <w:p>
      <w:pPr>
        <w:pStyle w:val="Normal"/>
        <w:widowControl/>
        <w:ind w:firstLine="426"/>
        <w:rPr>
          <w:color w:val="000000"/>
          <w:sz w:val="28"/>
          <w:szCs w:val="28"/>
        </w:rPr>
      </w:pPr>
      <w:r>
        <w:rPr>
          <w:color w:val="000000"/>
          <w:sz w:val="28"/>
          <w:szCs w:val="28"/>
        </w:rPr>
        <w:t>A bárónő elégedetten nézett Corsóra, már-már érdemesnek tartotta a kiváló tanítvány cím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mek, Corso úr. Valóban, így múlnak el az évek, évszázadok, az egész életünk, hogy egyazon dolgokról beszélünk más-más néven: Ízisz és Szűz Mária, Mitra és Jézus Krisztus, december 25-e, karácsony, illetve a téli napforduló ünnepe, a győzedelmes nap évfordulója... Jusson eszébe Gergely pápa, aki a VII. században azt tanácsolta a misszionáriusoknak, hogy a térítésnél támaszkodjanak csak a pogány ünnepek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 kereskedelmi ösztönre vall. Valójában egy piaci műveletről volt szó: új híveket meghódítani... De árulja el, mit tud a Pandora szelencéjéről és hasonlókról. Beleértve az ördöggel kötött egyezséget.</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gonoszt palackba és könyvekbe zárni régi mesterség... Gervasio de Tilbury, valamint Jean Charlier Gerson már a XIII–XIV. században említést tettek róla. Ami pedig az ördöggel való paktumot illeti, nos, az még régebbre nyúlik vissza: kezdve Enók könyvétől egészen Szent Jeromosig, a Kabbalán és az egyházatyákon át. S ne feledkezzünk meg Teofil püspökről, aki véletlenül </w:t>
      </w:r>
      <w:r>
        <w:rPr>
          <w:i/>
          <w:iCs/>
          <w:color w:val="000000"/>
          <w:sz w:val="28"/>
          <w:szCs w:val="28"/>
        </w:rPr>
        <w:t xml:space="preserve">a tudomány szerelmese </w:t>
      </w:r>
      <w:r>
        <w:rPr>
          <w:color w:val="000000"/>
          <w:sz w:val="28"/>
          <w:szCs w:val="28"/>
        </w:rPr>
        <w:t xml:space="preserve">volt, a történelmi Faustról és Roger Baconről... Vagy éppenséggel II. Szilveszter pápáról, akiről az a hír járta, hogy a szaracénoktól ellopott egy könyvet, ami </w:t>
      </w:r>
      <w:r>
        <w:rPr>
          <w:i/>
          <w:iCs/>
          <w:color w:val="000000"/>
          <w:sz w:val="28"/>
          <w:szCs w:val="28"/>
        </w:rPr>
        <w:t>mindent tartalmazott, amit tudni kel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gyis a tudás megszerzéséről van tehát sz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Az ember nem fog fáradságot nem kímélve elmélyedni valamiben csak úgy, időtöltésből. A tudományos demonológia Lucifert a tudással azonosítja. A Genezisben az ördög kígyó képében eléri, hogy az ember ne ostoba idegen legyen többé, hanem rendelkezzen öntudattal, szabad akarattal, józansággal... Beleértve a fájdalmat és a bizonytalanságot, amit ez az öntudat és szabadság feltételez.</w:t>
      </w:r>
    </w:p>
    <w:p>
      <w:pPr>
        <w:pStyle w:val="Normal"/>
        <w:widowControl/>
        <w:ind w:firstLine="426"/>
        <w:rPr>
          <w:color w:val="000000"/>
          <w:sz w:val="28"/>
          <w:szCs w:val="28"/>
        </w:rPr>
      </w:pPr>
      <w:r>
        <w:rPr>
          <w:color w:val="000000"/>
          <w:sz w:val="28"/>
          <w:szCs w:val="28"/>
        </w:rPr>
        <w:t xml:space="preserve">A késői beszélgetés túlságosan élénk volt, s Corsónak óhatatlanul eszébe ötlött a lány. Fogta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s mintha a kedvezőbb fényben még egyszer szemügyre akarná venni, az ablakhoz lépett; a lány már nem volt ott. Meglepetten tekingetett az utcán jobbra-balra, feltérképezte a folyópartot és a fák alatti kőpadokat, de hiába. Izgatta a dolog, de nem ért rá foglalkozni vele tovább. Frida Ungern ismét megszóla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ereti a kitalálós játékokat? A rejtély kulcsának a megkeresését?... Bizonyos értelemben az a könyv ott, a kezében is az. Mint minden intelligens lénynek, az ördögnek is tetszenek a játékok, a rejtvények. Az akadályversenyek, ahol kihullnak a gyengék és tehetségtelenek, s csak a kiválók győznek, a beavatottak. – Corso az asztalhoz ment, letette a szennycímlapnál kinyitott könyvet, amelyen a fa köré tekeredő Urobórosz kígyó volt látható. – Aki a kígyóban pusztán az önmaga farkába harapó figurát látja, az nem méltó a folytatás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re jó ez a könyv? – faggatta Corso.</w:t>
      </w:r>
    </w:p>
    <w:p>
      <w:pPr>
        <w:pStyle w:val="Normal"/>
        <w:widowControl/>
        <w:ind w:firstLine="426"/>
        <w:rPr>
          <w:color w:val="000000"/>
          <w:sz w:val="28"/>
          <w:szCs w:val="28"/>
        </w:rPr>
      </w:pPr>
      <w:r>
        <w:rPr>
          <w:color w:val="000000"/>
          <w:sz w:val="28"/>
          <w:szCs w:val="28"/>
        </w:rPr>
        <w:t>A bárónő az ajkára illesztette az ujját, akár a metszeten ábrázolt lovag. Mosoly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zent János Patmosz szigeti látomásai során azt mondja, hogy a második fenevad uralkodása alatt, az armageddoni végső küzdelem előtt </w:t>
      </w:r>
      <w:r>
        <w:rPr>
          <w:i/>
          <w:iCs/>
          <w:color w:val="000000"/>
          <w:sz w:val="28"/>
          <w:szCs w:val="28"/>
        </w:rPr>
        <w:t xml:space="preserve">senki nem adhat, vehet, csak aki a fenevad bélyegét felvette, vagy megjelöltetett a Bestia nevének számjegyével... </w:t>
      </w:r>
      <w:r>
        <w:rPr>
          <w:color w:val="000000"/>
          <w:sz w:val="28"/>
          <w:szCs w:val="28"/>
        </w:rPr>
        <w:t xml:space="preserve">(Lukács 4,13) a megkísértésről szóló értekezése végén azt mondja, hogy a háromszor elűzött Sátán </w:t>
      </w:r>
      <w:r>
        <w:rPr>
          <w:i/>
          <w:iCs/>
          <w:color w:val="000000"/>
          <w:sz w:val="28"/>
          <w:szCs w:val="28"/>
        </w:rPr>
        <w:t xml:space="preserve">eltávozék tőle egy időre, </w:t>
      </w:r>
      <w:r>
        <w:rPr>
          <w:color w:val="000000"/>
          <w:sz w:val="28"/>
          <w:szCs w:val="28"/>
        </w:rPr>
        <w:t>arra várakozván, hogy üssön az óra. De a türelmetlenek számára hátrahagyott bizonyos szálakat, amelyeken elérhetnek hozzá. Hogy szövetségre lépjenek vel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eladják a lelkűket.</w:t>
      </w:r>
    </w:p>
    <w:p>
      <w:pPr>
        <w:pStyle w:val="Normal"/>
        <w:widowControl/>
        <w:ind w:firstLine="426"/>
        <w:rPr>
          <w:color w:val="000000"/>
          <w:sz w:val="28"/>
          <w:szCs w:val="28"/>
        </w:rPr>
      </w:pPr>
      <w:r>
        <w:rPr>
          <w:color w:val="000000"/>
          <w:sz w:val="28"/>
          <w:szCs w:val="28"/>
        </w:rPr>
        <w:t>Frida Ungern megeresztett egy tartózkodó, bizalmas mosolyt. Az asztaltársaságban az ördögről pletykálkodó Miss Marple. Hallottad a legutóbbi történetet a Sátánról? Ez és ez történt. Úgy hidd el, ahogy mondom, kedves Pegg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 ördög okult az idők folyamán – mondta. – Fiatal volt és gyanútlan, követett el hibákat: némely lélek az utolsó órában kicsúszott a karma közül, a rossz ajtón át távozott, s megmenekült a szeretet, az isteni könyörületesség vagy hasonló álokoskodás árán. Ezért aztán ragaszkodott egy záradékhoz a test és a lélek megfellebbezhetetlen átengedéséről, mely az idők során </w:t>
      </w:r>
      <w:r>
        <w:rPr>
          <w:i/>
          <w:iCs/>
          <w:color w:val="000000"/>
          <w:sz w:val="28"/>
          <w:szCs w:val="28"/>
        </w:rPr>
        <w:t xml:space="preserve">semmiféle megváltásnak vagy isteni könyörületességnek nem hagyott teret... </w:t>
      </w:r>
      <w:r>
        <w:rPr>
          <w:color w:val="000000"/>
          <w:sz w:val="28"/>
          <w:szCs w:val="28"/>
        </w:rPr>
        <w:t>Ez a záradék persze benne van ebben a könyv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yalázatos világ – jelentette ki Corso. – Még Lucifer is kénytelen írásba foglalni a dolgok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róbálja megérteni. Manapság mindennel becsapnak, még a lélekkel is. Az ügyfelei meglépnek, és fittyet hánynak a szerződés záradékára. Az ördög pedig megelégeli, és jogg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van még ebben a könyvben?... Mit jelent a kilenc metsz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azából megfejtésre váró hieroglifák, s a szöveggel kiegészítve rejlik bennük az erő. Segítségükkel kitalálható a bűvös név, ami megidézi a Sátá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űköd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Mert ham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 már kipróbálta?</w:t>
      </w:r>
    </w:p>
    <w:p>
      <w:pPr>
        <w:pStyle w:val="Normal"/>
        <w:widowControl/>
        <w:ind w:firstLine="426"/>
        <w:rPr>
          <w:color w:val="000000"/>
          <w:sz w:val="28"/>
          <w:szCs w:val="28"/>
        </w:rPr>
      </w:pPr>
      <w:r>
        <w:rPr>
          <w:color w:val="000000"/>
          <w:sz w:val="28"/>
          <w:szCs w:val="28"/>
        </w:rPr>
        <w:t>Frida Ungern megbotránkozottnak láts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ényleg egy varázskörbe képzel engem, amint az én koromban Belzebubot szólítom?... De kérem! Fél évszázad távlatában még a bonvivánok is megöregszenek, hívják akár John Barrymore-nak az illetőt. Képzelheti, milyen csalódás ez az én koromban... Inkább hű maradok fiatalkori emlékeimhez.</w:t>
      </w:r>
    </w:p>
    <w:p>
      <w:pPr>
        <w:pStyle w:val="Normal"/>
        <w:widowControl/>
        <w:ind w:firstLine="426"/>
        <w:rPr>
          <w:color w:val="000000"/>
          <w:sz w:val="28"/>
          <w:szCs w:val="28"/>
        </w:rPr>
      </w:pPr>
      <w:r>
        <w:rPr>
          <w:color w:val="000000"/>
          <w:sz w:val="28"/>
          <w:szCs w:val="28"/>
        </w:rPr>
        <w:t>Corso meglepődöttséget míme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azt hittem, hogy az ördög és ön... Az olvasói egyfajta lelkes boszorkánynak képzelik ö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tévednek. Amit én keresek az ördögben, az a pénz, nem pedig az érzelmek. – Körbenézett, az ablak felé pillantott. – A férjem vagyonát ennek a könyvtárnak a létrehozására fordítottam, s a szerzői jogdíjakból él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lyek nem elhanyagolhatók, természetesen. Ön a nagyáruházak könyvosztályainak a királynőj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élet azonban drága, Corso úr. Nagyon drága, főleg amikor áhított ritka példányok megszerzéséhez olyan alakokkal kell szövetkezni, mint a mi Montegrifo barátunk... Manapság az időmet nem fecsérelhetem kiábrándító, ostoba álmokra, öreg hölgyek klubjára... Ugye érti?</w:t>
      </w:r>
    </w:p>
    <w:p>
      <w:pPr>
        <w:pStyle w:val="Normal"/>
        <w:widowControl/>
        <w:ind w:firstLine="426"/>
        <w:rPr>
          <w:color w:val="000000"/>
          <w:sz w:val="28"/>
          <w:szCs w:val="28"/>
        </w:rPr>
      </w:pPr>
      <w:r>
        <w:rPr>
          <w:color w:val="000000"/>
          <w:sz w:val="28"/>
          <w:szCs w:val="28"/>
        </w:rPr>
        <w:t>Most Corsón volt a sor, hogy elmosolyodj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ökéletesen.</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Amikor azt mondtam önnek – folytatta a bárónő –, hogy ez a könyv hamis, azért mondtam, mert alaposan tanulmányoztam... Valami nem működik benne: vannak benne holtágak, fehér foltok. Átvitt értelemben gondolom, mert a kiadás különben teljes... Az én példányom madame de Montespannak, XIV. Lajos szeretőjének, a Sátán vérbeli papnőjének a tulajdona volt, aki a fekete misét meghonosította a palota szokásrendjében... Fennmaradt a barátnőjéhez és bizalmasához intézett levele, amelyben egy könyv hatástalanságáról panaszkodik, mondván: „Benne van minden, amit a tudósok idézni szoktak, ám mégis van benne valami pontatlanság, egy szójáték, melynek soha nem lehet a helyes sorrendjét megfejte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nek volt még a birtokában a könyv?</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aint-Germain grófjának, aki Cazotte-nak adta 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acques Cazotte-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Pontosan. </w:t>
      </w:r>
      <w:r>
        <w:rPr>
          <w:i/>
          <w:iCs/>
          <w:color w:val="000000"/>
          <w:sz w:val="28"/>
          <w:szCs w:val="28"/>
        </w:rPr>
        <w:t xml:space="preserve">A szerelmes ördög </w:t>
      </w:r>
      <w:r>
        <w:rPr>
          <w:color w:val="000000"/>
          <w:sz w:val="28"/>
          <w:szCs w:val="28"/>
        </w:rPr>
        <w:t>szerzőjének, akit 1792-ben guillotine-nal kivégeztek... Ismeri a könyvet?</w:t>
      </w:r>
    </w:p>
    <w:p>
      <w:pPr>
        <w:pStyle w:val="Normal"/>
        <w:widowControl/>
        <w:ind w:firstLine="426"/>
        <w:rPr>
          <w:color w:val="000000"/>
          <w:sz w:val="28"/>
          <w:szCs w:val="28"/>
        </w:rPr>
      </w:pPr>
      <w:r>
        <w:rPr>
          <w:color w:val="000000"/>
          <w:sz w:val="28"/>
          <w:szCs w:val="28"/>
        </w:rPr>
        <w:t>Corso igenlően és óvatosan bólintott. Az összefüggések elképesztően kézenfekvőek volt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szer olvastam.</w:t>
      </w:r>
    </w:p>
    <w:p>
      <w:pPr>
        <w:pStyle w:val="Normal"/>
        <w:widowControl/>
        <w:ind w:firstLine="426"/>
        <w:rPr>
          <w:color w:val="000000"/>
          <w:sz w:val="28"/>
          <w:szCs w:val="28"/>
        </w:rPr>
      </w:pPr>
      <w:r>
        <w:rPr>
          <w:color w:val="000000"/>
          <w:sz w:val="28"/>
          <w:szCs w:val="28"/>
        </w:rPr>
        <w:t>Valahol a lakásban megszólalt a telefon, s a folyosón felhangzottak a titkárnő léptei. Aztán csend l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Visszatérve </w:t>
      </w:r>
      <w:r>
        <w:rPr>
          <w:i/>
          <w:iCs/>
          <w:color w:val="000000"/>
          <w:sz w:val="28"/>
          <w:szCs w:val="28"/>
        </w:rPr>
        <w:t>A Kilenc Kapu</w:t>
      </w:r>
      <w:r>
        <w:rPr>
          <w:color w:val="000000"/>
          <w:sz w:val="28"/>
          <w:szCs w:val="28"/>
        </w:rPr>
        <w:t>ra –</w:t>
      </w:r>
      <w:r>
        <w:rPr>
          <w:i/>
          <w:iCs/>
          <w:color w:val="000000"/>
          <w:sz w:val="28"/>
          <w:szCs w:val="28"/>
        </w:rPr>
        <w:t xml:space="preserve"> </w:t>
      </w:r>
      <w:r>
        <w:rPr>
          <w:color w:val="000000"/>
          <w:sz w:val="28"/>
          <w:szCs w:val="28"/>
        </w:rPr>
        <w:t>folytatta a bárónő –, a forradalmi terror idején nyoma vész itt, Párizsban. Van néhány későbbi, ám igencsak bizonytalan utalás: Gérard de Nerval mellesleg említést tesz róla az egyik cikkében, azt állítván, hogy látni vélte az egyik barátja házában...</w:t>
      </w:r>
    </w:p>
    <w:p>
      <w:pPr>
        <w:pStyle w:val="Normal"/>
        <w:widowControl/>
        <w:ind w:firstLine="426"/>
        <w:rPr>
          <w:color w:val="000000"/>
          <w:sz w:val="28"/>
          <w:szCs w:val="28"/>
        </w:rPr>
      </w:pPr>
      <w:r>
        <w:rPr>
          <w:color w:val="000000"/>
          <w:sz w:val="28"/>
          <w:szCs w:val="28"/>
        </w:rPr>
        <w:t>Corso észrevétlenül pislogott a szemüveglencse mög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umas a barátja volt – mondta felvillanyozv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De Nerval nem pontosítja, kire is gondolt. Annyi bizonyos, hogy utána már senki sem látta többé a könyvet, egészen addig, amíg a drogos el nem adja, amikor is hozzám került...</w:t>
      </w:r>
    </w:p>
    <w:p>
      <w:pPr>
        <w:pStyle w:val="Normal"/>
        <w:widowControl/>
        <w:ind w:firstLine="426"/>
        <w:rPr>
          <w:color w:val="000000"/>
          <w:sz w:val="28"/>
          <w:szCs w:val="28"/>
        </w:rPr>
      </w:pPr>
      <w:r>
        <w:rPr>
          <w:color w:val="000000"/>
          <w:sz w:val="28"/>
          <w:szCs w:val="28"/>
        </w:rPr>
        <w:t>Corso már nem figyelt. A legenda szerint Gérard de Nervalt felakasztották egy pruszlik zsinórjára: a Madame de Montespanéra. Vagy a Maintenonéra?... Bárkié volt is, lehetetlen nem felfedezni a döbbenetes összefüggést Enrique Taillefer köntösének zsinórjával.</w:t>
      </w:r>
    </w:p>
    <w:p>
      <w:pPr>
        <w:pStyle w:val="Normal"/>
        <w:widowControl/>
        <w:ind w:firstLine="426"/>
        <w:rPr>
          <w:color w:val="000000"/>
          <w:sz w:val="28"/>
          <w:szCs w:val="28"/>
        </w:rPr>
      </w:pPr>
      <w:r>
        <w:rPr>
          <w:color w:val="000000"/>
          <w:sz w:val="28"/>
          <w:szCs w:val="28"/>
        </w:rPr>
        <w:t>A kalandozásból az ajtóban felbukkanó titkárnő zökkentette ki. Valaki Corsót kereste telefonon. A férfi mentegetőzött, elhaladt az olvasóasztalok előtt, és kilépett a folyosóra, ahol további könyvek és virágcserepek sorakoztak. Egy diófa sarokasztalkán egy régi stílusú fémkészülék állt, a kagyló mellé tév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ll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orso?... Irene Adler vagy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llom – s a háta mögötti üres folyosóra tekintett; a titkárnő eltűnt. – Már furcsállottam, hogy felhagytál a silbakolással... Honnan hívs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sarki trafik-büféből. Egy ember figyeli a házat. Ezért jöttem ide.</w:t>
      </w:r>
    </w:p>
    <w:p>
      <w:pPr>
        <w:pStyle w:val="Normal"/>
        <w:widowControl/>
        <w:ind w:firstLine="426"/>
        <w:rPr>
          <w:color w:val="000000"/>
          <w:sz w:val="28"/>
          <w:szCs w:val="28"/>
        </w:rPr>
      </w:pPr>
      <w:r>
        <w:rPr>
          <w:color w:val="000000"/>
          <w:sz w:val="28"/>
          <w:szCs w:val="28"/>
        </w:rPr>
        <w:t>Corso egy másodpercig lassan szívta be a levegőt. Aztán a fogával lecsippentett egy bőrdarabot a hüvelykujja körme mellől. Előbb vagy utóbb be kellett következnie, okoskodott magában beletörődve: hozzátartozott a képhez vagy a díszlethez. Aztán amit ezután mondott, tudta, hogy szinte felesleges mondani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néz 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arna, bajuszos, az arcán nagy sebhely. – A lány hangja nyugodtnak hatott: nyoma sem volt benne se indulatnak, se veszélyérzetnek. – Az utca túloldalán parkoló szürke BMW-ben ü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látott tég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om, de én látom őt. Már egy órája a kocsiban ül. És kétszer ki is szállt: egyszer a bejáratnál a csengők mellett a neveket böngészte, másodszor pedig újságot vett.</w:t>
      </w:r>
    </w:p>
    <w:p>
      <w:pPr>
        <w:pStyle w:val="Normal"/>
        <w:widowControl/>
        <w:ind w:firstLine="426"/>
        <w:rPr>
          <w:color w:val="000000"/>
          <w:sz w:val="28"/>
          <w:szCs w:val="28"/>
        </w:rPr>
      </w:pPr>
      <w:r>
        <w:rPr>
          <w:color w:val="000000"/>
          <w:sz w:val="28"/>
          <w:szCs w:val="28"/>
        </w:rPr>
        <w:t>Corso kiköpte a bőrkét, és a szájába vette a hüvelykujját. Saj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igyelj ide. Nem tudom, mit akar az a pasas. Sem azt, hogy ti ketten nem ugyanabban sántikáltok-e. De azt nem akarom, hogy a közeledben legyen. Érted? Úgyhogy menj vissza a szállodá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légy hülye, Corso. Oda megyek, ahová kell.</w:t>
      </w:r>
    </w:p>
    <w:p>
      <w:pPr>
        <w:pStyle w:val="Normal"/>
        <w:widowControl/>
        <w:ind w:firstLine="426"/>
        <w:rPr>
          <w:color w:val="000000"/>
          <w:sz w:val="28"/>
          <w:szCs w:val="28"/>
        </w:rPr>
      </w:pPr>
      <w:r>
        <w:rPr>
          <w:color w:val="000000"/>
          <w:sz w:val="28"/>
          <w:szCs w:val="28"/>
        </w:rPr>
        <w:t xml:space="preserve">Mielőtt letette volna, még annyit mondott, hogy „üdvözlöm Trévillett”, Corso pedig félig dühös, félig gúnyos arcot vágott, mert neki is pontosan ez fordult meg a fejében, s egyáltalán nem örült az egybeesésnek. Egy percig némán bámulta a kagylót, mielőtt a helyére rakta volna. A lány természetesen olvasta </w:t>
      </w:r>
      <w:r>
        <w:rPr>
          <w:i/>
          <w:iCs/>
          <w:color w:val="000000"/>
          <w:sz w:val="28"/>
          <w:szCs w:val="28"/>
        </w:rPr>
        <w:t>A három testőr</w:t>
      </w:r>
      <w:r>
        <w:rPr>
          <w:color w:val="000000"/>
          <w:sz w:val="28"/>
          <w:szCs w:val="28"/>
        </w:rPr>
        <w:t>t; sőt, amint kinézett az ablakon, éppen az volt nyitva a kezében. A harmadik fejezetben, Párizsba való megérkezését követően, a királyi testőrök vezetőjénél, Tréville úrnál történt kihallgatása során, D’Artagnan az ablakból megpillantja Rochefort-t, majd a nyomába eredve lerohan a lépcsőn, közben Athos vállának ütközik, súrolja Porthos kardszíját, és rálép Aramis zsebkendőjére. Üdvözlet Tréville-nek. Viccnek zseniális, már amennyiben önkéntelen megnyilvánulás volt. De Corsónak akkor sem volt ínyére.</w:t>
      </w:r>
    </w:p>
    <w:p>
      <w:pPr>
        <w:pStyle w:val="Normal"/>
        <w:widowControl/>
        <w:ind w:firstLine="426"/>
        <w:rPr>
          <w:color w:val="000000"/>
          <w:sz w:val="28"/>
          <w:szCs w:val="28"/>
        </w:rPr>
      </w:pPr>
      <w:r>
        <w:rPr>
          <w:color w:val="000000"/>
          <w:sz w:val="28"/>
          <w:szCs w:val="28"/>
        </w:rPr>
        <w:t>Letette a telefont, aztán elgondolkodva ácsorgott még egy darabig a folyosó félhomályában. Lehet, hogy ezt várták tőle, hogy karddal a kezében leszáguldjon a lépcsőn, és Rochefort uraság nyomába eredjen? A lány telefonja is része lehetett a tervnek; vagy csavarjunk még egyet a történeten, és tegyük fel, hogy a tervre való – már amennyiben volt ilyen – figyelmeztetésnek szánták. Na és ha a lány – Corso elég dörzsölt volt ahhoz, hogy senkiért nem tette tűzbe a kezét – tisztán játszott?</w:t>
      </w:r>
    </w:p>
    <w:p>
      <w:pPr>
        <w:pStyle w:val="Normal"/>
        <w:widowControl/>
        <w:ind w:firstLine="426"/>
        <w:rPr>
          <w:color w:val="000000"/>
          <w:sz w:val="28"/>
          <w:szCs w:val="28"/>
        </w:rPr>
      </w:pPr>
      <w:r>
        <w:rPr>
          <w:color w:val="000000"/>
          <w:sz w:val="28"/>
          <w:szCs w:val="28"/>
        </w:rPr>
        <w:t>Fránya idők, dünnyögte megint magában. Elképesztő idők. Annyi könyv, mozi és tévé, annyi lehetséges olvasat után az ember nehezen tudja eldönteni, vajon az eredetivel vagy a kópiával áll-e szemben; hogy a tükrök a valóságos, a fordított képet vagy netán mindkettőt mutatják-e, és ugyan mi a szerző szándéka. Az ember minden további nélkül lehet szűk látókörű, de éleslátású is. Íme még egy érv, amiért Corso irigyelhette az ükapját, gránátosi bajuszával, a flandriai sárból áradó puskaporszaggal egyetemben. Mert akkoriban a zászló az zászló volt, a császár az császár, a rózsa pedig rózsa. Akárhogy vesszük is, egy dolog egyértelművé vált Corso számára most Párizsban: közvetett olvasó létére is csak bizonyos mértékig azonosulhatott a játékkal. És semmi kedvet, naiv vágyat sem érzett, hogy az ellenség által kijelölt csatamezőn verekedjen meg, három párbajban mindössze tíz perc leforgása alatt, a Sarutlan Karmelitáknál vagy az ördög tudja, hol. Majd eljön annak is az ideje, hogy teljes biztonságban Rochefort közelébe férkőzzön, lehetőleg hátulról, kezében egy vasdoronggal. A toledói szűk utcai jelenettől kezdve tartozik neki ezzel, nem szólva a sintrai közjátékról. Corso az a fajta ember, aki mindig hideg fejjel egyenlíti ki a számláját. Mellőzve minden sietséget.</w:t>
      </w:r>
      <w:r>
        <w:br w:type="page"/>
      </w:r>
    </w:p>
    <w:p>
      <w:pPr>
        <w:pStyle w:val="Normal"/>
        <w:widowControl/>
        <w:jc w:val="center"/>
        <w:rPr>
          <w:b/>
          <w:b/>
          <w:bCs/>
          <w:sz w:val="40"/>
          <w:szCs w:val="40"/>
        </w:rPr>
      </w:pPr>
      <w:r>
        <w:rPr>
          <w:b/>
          <w:bCs/>
          <w:color w:val="000000"/>
          <w:sz w:val="40"/>
          <w:szCs w:val="40"/>
        </w:rPr>
        <w:t>XI. A SZAJNA RAKPARTJÁN</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center"/>
        <w:rPr/>
      </w:pPr>
      <w:r>
        <w:rPr>
          <w:rFonts w:eastAsia="Times New Roman"/>
          <w:color w:val="000000"/>
          <w:sz w:val="28"/>
          <w:szCs w:val="28"/>
        </w:rPr>
        <w:t xml:space="preserve">                                               </w:t>
      </w:r>
      <w:r>
        <w:rPr>
          <w:color w:val="000000"/>
          <w:sz w:val="24"/>
          <w:szCs w:val="24"/>
        </w:rPr>
        <w:t>Ezt a rejtélyt azon érvek alapján vélik</w:t>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meg</w:t>
        <w:softHyphen/>
        <w:t>fejthetetlennek, amiért megfejthetőnek</w:t>
      </w:r>
    </w:p>
    <w:p>
      <w:pPr>
        <w:pStyle w:val="Normal"/>
        <w:widowControl/>
        <w:jc w:val="center"/>
        <w:rPr>
          <w:sz w:val="24"/>
          <w:szCs w:val="24"/>
        </w:rPr>
      </w:pPr>
      <w:r>
        <w:rPr>
          <w:rFonts w:eastAsia="Times New Roman"/>
          <w:color w:val="000000"/>
          <w:sz w:val="24"/>
          <w:szCs w:val="24"/>
        </w:rPr>
        <w:t xml:space="preserve">                       </w:t>
      </w:r>
      <w:r>
        <w:rPr>
          <w:color w:val="000000"/>
          <w:sz w:val="24"/>
          <w:szCs w:val="24"/>
        </w:rPr>
        <w:t>kellene tekinteni.</w:t>
      </w:r>
    </w:p>
    <w:p>
      <w:pPr>
        <w:pStyle w:val="Normal"/>
        <w:widowControl/>
        <w:jc w:val="right"/>
        <w:rPr>
          <w:color w:val="000000"/>
          <w:sz w:val="24"/>
          <w:szCs w:val="24"/>
        </w:rPr>
      </w:pPr>
      <w:r>
        <w:rPr>
          <w:color w:val="000000"/>
          <w:sz w:val="24"/>
          <w:szCs w:val="24"/>
        </w:rPr>
      </w:r>
    </w:p>
    <w:p>
      <w:pPr>
        <w:pStyle w:val="Normal"/>
        <w:widowControl/>
        <w:jc w:val="center"/>
        <w:rPr>
          <w:sz w:val="24"/>
          <w:szCs w:val="24"/>
        </w:rPr>
      </w:pPr>
      <w:r>
        <w:rPr>
          <w:rFonts w:eastAsia="Times New Roman"/>
          <w:color w:val="000000"/>
          <w:sz w:val="24"/>
          <w:szCs w:val="24"/>
        </w:rPr>
        <w:t xml:space="preserve">                                                                    </w:t>
      </w:r>
      <w:r>
        <w:rPr>
          <w:color w:val="000000"/>
          <w:sz w:val="24"/>
          <w:szCs w:val="24"/>
        </w:rPr>
        <w:t xml:space="preserve">(E. A. POE: </w:t>
      </w:r>
      <w:r>
        <w:rPr>
          <w:i/>
          <w:iCs/>
          <w:color w:val="000000"/>
          <w:sz w:val="24"/>
          <w:szCs w:val="24"/>
        </w:rPr>
        <w:t>A Morgue utcai gyilkosság</w:t>
      </w:r>
      <w:r>
        <w:rPr>
          <w:color w:val="000000"/>
          <w:sz w:val="24"/>
          <w:szCs w:val="24"/>
        </w:rPr>
        <w:t>)</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kulcs nyilvánvaló – mondta Frida Ungern –, hasonló rövidítések, mint amilyeneket a régi latin kéziratokban használtak. A magyarázat pedig talán abban rejlik, hogy Aristide Torchia a szöveg nagy részét szó szerint más kéziratból vette át; lehet, hogy a legendás </w:t>
      </w:r>
      <w:r>
        <w:rPr>
          <w:i/>
          <w:iCs/>
          <w:color w:val="000000"/>
          <w:sz w:val="28"/>
          <w:szCs w:val="28"/>
        </w:rPr>
        <w:t>Delomelanicori</w:t>
      </w:r>
      <w:r>
        <w:rPr>
          <w:color w:val="000000"/>
          <w:sz w:val="28"/>
          <w:szCs w:val="28"/>
        </w:rPr>
        <w:t xml:space="preserve">ból. Az első metszet esetében annak számára egyértelmű a megfejtés, aki kicsit is ismeri a hermetikus nyelvezetet: </w:t>
      </w:r>
      <w:r>
        <w:rPr>
          <w:i/>
          <w:iCs/>
          <w:color w:val="000000"/>
          <w:sz w:val="28"/>
          <w:szCs w:val="28"/>
        </w:rPr>
        <w:t xml:space="preserve">NEM. PERV.T QUI N.N LEG. CERT.RIT </w:t>
      </w:r>
      <w:r>
        <w:rPr>
          <w:color w:val="000000"/>
          <w:sz w:val="28"/>
          <w:szCs w:val="28"/>
        </w:rPr>
        <w:t xml:space="preserve">kétségtelenül azt jelenti, hogy </w:t>
      </w:r>
      <w:r>
        <w:rPr>
          <w:i/>
          <w:iCs/>
          <w:color w:val="000000"/>
          <w:sz w:val="28"/>
          <w:szCs w:val="28"/>
        </w:rPr>
        <w:t>NEMO PERVENIT QUI NON LEGITIME CERTAVERIT.</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i/>
          <w:iCs/>
          <w:color w:val="000000"/>
          <w:sz w:val="28"/>
          <w:szCs w:val="28"/>
        </w:rPr>
        <w:t>.Nem ér célt, aki nem a szabályok szerint harcolt.</w:t>
      </w:r>
    </w:p>
    <w:p>
      <w:pPr>
        <w:pStyle w:val="Normal"/>
        <w:widowControl/>
        <w:ind w:firstLine="426"/>
        <w:rPr>
          <w:color w:val="000000"/>
          <w:sz w:val="28"/>
          <w:szCs w:val="28"/>
        </w:rPr>
      </w:pPr>
      <w:r>
        <w:rPr>
          <w:color w:val="000000"/>
          <w:sz w:val="28"/>
          <w:szCs w:val="28"/>
        </w:rPr>
        <w:t>A harmadik csésze kávét fogyasztották, s látszólag Corso – legalábbis a külső szemlélő megítélése szerint – befogadásra talált. Nem kerülte el a figyelmét, hogy a bárónő helyeslőén, elégedetten bóli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tűnő... Meg tudná magyarázni a metszet valamely részlet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 füllentette Corso hidegvérrel. Felfedezte ugyanis, hogy abban a példányban a fallal övezett városnak, amely felé a vitéz igyekszik, nem négy, hanem csak három tornya van. – Kivéve a figura mozdulatát, ami igen kifejez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Valóban az: ujját a szájára tapasztva a követőjéhez fordul, és csendre inti... Ez a </w:t>
      </w:r>
      <w:r>
        <w:rPr>
          <w:i/>
          <w:iCs/>
          <w:color w:val="000000"/>
          <w:sz w:val="28"/>
          <w:szCs w:val="28"/>
        </w:rPr>
        <w:t xml:space="preserve">tacere </w:t>
      </w:r>
      <w:r>
        <w:rPr>
          <w:color w:val="000000"/>
          <w:sz w:val="28"/>
          <w:szCs w:val="28"/>
        </w:rPr>
        <w:t>az okkult tudomány filozófusai számára. Háttérben a fallal övezett város magába zárja a tornyokat, vagyis a titkokat. Figyelje meg, hogy a kapu zárva van. Tehát ki kell nyitni.</w:t>
      </w:r>
    </w:p>
    <w:p>
      <w:pPr>
        <w:pStyle w:val="Normal"/>
        <w:widowControl/>
        <w:ind w:firstLine="426"/>
        <w:rPr>
          <w:i/>
          <w:i/>
          <w:iCs/>
          <w:color w:val="000000"/>
          <w:sz w:val="28"/>
          <w:szCs w:val="28"/>
        </w:rPr>
      </w:pPr>
      <w:r>
        <w:rPr>
          <w:color w:val="000000"/>
          <w:sz w:val="28"/>
          <w:szCs w:val="28"/>
        </w:rPr>
        <w:t xml:space="preserve">Corso feszülten és nagyon figyelmesen lapozott a második metszethez: a remete egy másik kapu előtt, </w:t>
      </w:r>
      <w:r>
        <w:rPr>
          <w:i/>
          <w:iCs/>
          <w:color w:val="000000"/>
          <w:sz w:val="28"/>
          <w:szCs w:val="28"/>
        </w:rPr>
        <w:t xml:space="preserve">jobbjában </w:t>
      </w:r>
      <w:r>
        <w:rPr>
          <w:color w:val="000000"/>
          <w:sz w:val="28"/>
          <w:szCs w:val="28"/>
        </w:rPr>
        <w:t xml:space="preserve">a kulcsokkal. A hozzátartozó szentencia pedig </w:t>
      </w:r>
      <w:r>
        <w:rPr>
          <w:i/>
          <w:iCs/>
          <w:color w:val="000000"/>
          <w:sz w:val="28"/>
          <w:szCs w:val="28"/>
        </w:rPr>
        <w:t>CLAUS. PAT.T.</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CLAUSAE PATENT – </w:t>
      </w:r>
      <w:r>
        <w:rPr>
          <w:color w:val="000000"/>
          <w:sz w:val="28"/>
          <w:szCs w:val="28"/>
        </w:rPr>
        <w:t xml:space="preserve">fejtette meg könnyedén a bárónő. – Ami eddig zárva volt, az feltárul, azaz a zárt kapuk... A remete a tudás, a bölcsesség, a szorgalom jelképe. S mellette, nézze csak, a fekete kutya, amely a legenda szerint Kornelius Aagrippát is kísérte. A hűséges kutya... Plutarkhosztól Bram Stokerig és az ő </w:t>
      </w:r>
      <w:r>
        <w:rPr>
          <w:i/>
          <w:iCs/>
          <w:color w:val="000000"/>
          <w:sz w:val="28"/>
          <w:szCs w:val="28"/>
        </w:rPr>
        <w:t>Drakulá</w:t>
      </w:r>
      <w:r>
        <w:rPr>
          <w:color w:val="000000"/>
          <w:sz w:val="28"/>
          <w:szCs w:val="28"/>
        </w:rPr>
        <w:t xml:space="preserve">jáig beleértve Goethe </w:t>
      </w:r>
      <w:r>
        <w:rPr>
          <w:i/>
          <w:iCs/>
          <w:color w:val="000000"/>
          <w:sz w:val="28"/>
          <w:szCs w:val="28"/>
        </w:rPr>
        <w:t>Faust</w:t>
      </w:r>
      <w:r>
        <w:rPr>
          <w:color w:val="000000"/>
          <w:sz w:val="28"/>
          <w:szCs w:val="28"/>
        </w:rPr>
        <w:t>ját is, a fekete kutya az ördög egyik kedvenc állata, amelyben testet ölt... Ami pedig a lámpást illeti, nos, az a cinikus filozófusnak, Diogenésznek a kelléke, aki olyannyira megvetette a világi hívságokat, hogy csak azt kérte a hatalmas Nagy Sándortól, ne vessen rá árnyékot; maradjon távol tőle, mert elveszi előle a napot, a fény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a Teth betű?</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ban nem vagyok biztos – és finoman a metszetre koppantott. – A Tarot Remetéje igen hasonlatos ehhez, olykor a kígyó kíséretében jelenik meg, vagy bottal a kezében, ami a kígyót szimbolizálja. Az okkult filozófiában a kígyó és a sárkány: a csodás tér, a kert vagy az aranygyapjú őrzői, nyitott szemmel alszanak. Ők a Mesterség Tükrei.</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rs diavoli</w:t>
      </w:r>
      <w:r>
        <w:rPr>
          <w:color w:val="000000"/>
          <w:sz w:val="28"/>
          <w:szCs w:val="28"/>
        </w:rPr>
        <w:t xml:space="preserve"> – dobta be vaktában Corso, s a bárónő titokzatosan bólogatva halványan elmosolyodott. Noha pontosan tudta Fulcanellitől és egyéb régi olvasmányaiból, hogy a </w:t>
      </w:r>
      <w:r>
        <w:rPr>
          <w:i/>
          <w:iCs/>
          <w:color w:val="000000"/>
          <w:sz w:val="28"/>
          <w:szCs w:val="28"/>
        </w:rPr>
        <w:t xml:space="preserve">MesterségTtükre </w:t>
      </w:r>
      <w:r>
        <w:rPr>
          <w:color w:val="000000"/>
          <w:sz w:val="28"/>
          <w:szCs w:val="28"/>
        </w:rPr>
        <w:t xml:space="preserve">kifejezés nem a demonológia, hanem az alkímia sajátja. Azon tűnődött, vajon vendéglátója jártasságában mennyi a sarlatánság. Magában sóhajtott egyet, s úgy érezte magát, mint egy szitát tartó, derékig a folyóban tocsogó aranymosó. Végül is, szögezte le, egy </w:t>
      </w:r>
      <w:r>
        <w:rPr>
          <w:i/>
          <w:iCs/>
          <w:color w:val="000000"/>
          <w:sz w:val="28"/>
          <w:szCs w:val="28"/>
        </w:rPr>
        <w:t xml:space="preserve">bestseller </w:t>
      </w:r>
      <w:r>
        <w:rPr>
          <w:color w:val="000000"/>
          <w:sz w:val="28"/>
          <w:szCs w:val="28"/>
        </w:rPr>
        <w:t>oldalait meg kell tölteni valamivel.</w:t>
      </w:r>
    </w:p>
    <w:p>
      <w:pPr>
        <w:pStyle w:val="Normal"/>
        <w:widowControl/>
        <w:ind w:firstLine="426"/>
        <w:rPr>
          <w:color w:val="000000"/>
          <w:sz w:val="28"/>
          <w:szCs w:val="28"/>
        </w:rPr>
      </w:pPr>
      <w:r>
        <w:rPr>
          <w:color w:val="000000"/>
          <w:sz w:val="28"/>
          <w:szCs w:val="28"/>
        </w:rPr>
        <w:t>De Frida Ungern már a harmadik metszetnél tar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jelmondat a következő:  </w:t>
      </w:r>
      <w:r>
        <w:rPr>
          <w:i/>
          <w:iCs/>
          <w:color w:val="000000"/>
          <w:sz w:val="28"/>
          <w:szCs w:val="28"/>
        </w:rPr>
        <w:t xml:space="preserve">VERB. D.SUM C.S.T ARCAN. </w:t>
      </w:r>
      <w:r>
        <w:rPr>
          <w:color w:val="000000"/>
          <w:sz w:val="28"/>
          <w:szCs w:val="28"/>
        </w:rPr>
        <w:t xml:space="preserve"> Azaz: </w:t>
      </w:r>
      <w:r>
        <w:rPr>
          <w:i/>
          <w:iCs/>
          <w:color w:val="000000"/>
          <w:sz w:val="28"/>
          <w:szCs w:val="28"/>
        </w:rPr>
        <w:t xml:space="preserve">VERBUM DIMISSUM CUSTODIAT ARCANUM. </w:t>
      </w:r>
      <w:r>
        <w:rPr>
          <w:color w:val="000000"/>
          <w:sz w:val="28"/>
          <w:szCs w:val="28"/>
        </w:rPr>
        <w:t xml:space="preserve">Úgy fordíthatnánk, hogy </w:t>
      </w:r>
      <w:r>
        <w:rPr>
          <w:i/>
          <w:iCs/>
          <w:color w:val="000000"/>
          <w:sz w:val="28"/>
          <w:szCs w:val="28"/>
        </w:rPr>
        <w:t xml:space="preserve">Az elveszett szóban rejlik a titok. </w:t>
      </w:r>
      <w:r>
        <w:rPr>
          <w:color w:val="000000"/>
          <w:sz w:val="28"/>
          <w:szCs w:val="28"/>
        </w:rPr>
        <w:t>S a kép kifejező: egy híd, a világos és a sötét part közötti összeköttetés. Kezdve a klasszikus mitológiától a kockajátékig, a jelentése egyértelmű. Összeköti a földet az éggel vagy a pokollal, mint a szivárvány... Természetesen mielőtt átmehetnénk rajta, előbb ki kell nyitni a tornyos kapukat, amelyek a hídra vezet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a felhők között megbúvó íjász?</w:t>
      </w:r>
    </w:p>
    <w:p>
      <w:pPr>
        <w:pStyle w:val="Normal"/>
        <w:widowControl/>
        <w:ind w:firstLine="426"/>
        <w:rPr>
          <w:color w:val="000000"/>
          <w:sz w:val="28"/>
          <w:szCs w:val="28"/>
        </w:rPr>
      </w:pPr>
      <w:r>
        <w:rPr>
          <w:color w:val="000000"/>
          <w:sz w:val="28"/>
          <w:szCs w:val="28"/>
        </w:rPr>
        <w:t>Ez alkalommal izgalom vegyült a hangjába. Az Egyes és a Kettes számú példány esetében az íjász vállán üres tegez lógott. A Hármas számúnál azonban a tegezben volt egy nyíl. Frida Ungern ráhelyezte az uj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íj Apollón és Artemisz fegyvere, a legfensőbb hatalom jelképe. Az Isten, illetve az Isten haragjának a kifejezése. A hídon áthaladóra leső ellenség. – Nyugodtan, bizalmasan előrehajolt. – Ez esetben szörnyű figyelmeztetést jelent. Vagyis hogy nem tanácsos játszani ezekkel a dolgokkal.</w:t>
      </w:r>
    </w:p>
    <w:p>
      <w:pPr>
        <w:pStyle w:val="Normal"/>
        <w:widowControl/>
        <w:ind w:firstLine="426"/>
        <w:rPr>
          <w:i/>
          <w:i/>
          <w:iCs/>
          <w:color w:val="000000"/>
          <w:sz w:val="28"/>
          <w:szCs w:val="28"/>
        </w:rPr>
      </w:pPr>
      <w:r>
        <w:rPr>
          <w:color w:val="000000"/>
          <w:sz w:val="28"/>
          <w:szCs w:val="28"/>
        </w:rPr>
        <w:t xml:space="preserve">Corso helyeslőén biccentett, közben a negyedik metszethez érkezett. Mintha gyertyák gyúltak volna ki elméjében; a kapuk nagyon is baljós nyikorgással kezdtek feltárulni. Ott volt előtte a bolond és a kőlabirintus, alatta a jelmondattal: </w:t>
      </w:r>
      <w:r>
        <w:rPr>
          <w:i/>
          <w:iCs/>
          <w:color w:val="000000"/>
          <w:sz w:val="28"/>
          <w:szCs w:val="28"/>
        </w:rPr>
        <w:t xml:space="preserve">FOR. N.N OMN. A.QUE. </w:t>
      </w:r>
      <w:r>
        <w:rPr>
          <w:color w:val="000000"/>
          <w:sz w:val="28"/>
          <w:szCs w:val="28"/>
        </w:rPr>
        <w:t xml:space="preserve">Frida Ungern megfejtésében: </w:t>
      </w:r>
      <w:r>
        <w:rPr>
          <w:i/>
          <w:iCs/>
          <w:color w:val="000000"/>
          <w:sz w:val="28"/>
          <w:szCs w:val="28"/>
        </w:rPr>
        <w:t>FORTUNA NON OMNIBUS AEQUA. A szerencse nem mindenkire egyformán mosolyo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igura megfelel a Tarot bolondjának – magyarázta. – Az Isten bolondjának az iszlámban. Természetesen az ő kezében is ott van a jelképes bot vagy kígyó... Ő a középkori udvari bolond, kártyában a dzsóker. A Sorsot szimbolizálja, a véletlent, a szerencsét, a dolgok célját, a várt és váratlan eredményt: figyelje a kockákat. A középkorban az udvari bolondok kiváltságos személyek voltak; olyat is megengedtek nekik, ami másnak tilos volt, s az volt a küldetésük, hogy emlékeztessék az urukat halandó voltára, vagyis hogy a vég az ő számára is, a többi emberhez hasonlóan, elkerülhetetlen.</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 xml:space="preserve">De hát itt épp az ellenkezőjét mondja – érvelt Corso. – </w:t>
      </w:r>
      <w:r>
        <w:rPr>
          <w:i/>
          <w:iCs/>
          <w:color w:val="000000"/>
          <w:sz w:val="28"/>
          <w:szCs w:val="28"/>
        </w:rPr>
        <w:t>A szerencse nem mindenkire egyformán mosolyo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Aki lázad, aki gyakorolja a szabadságát, és kockáztat, arra más sors is várhat. Hiszen erről szól ez a könyv, s innen való a bolond figurája, a szabadság példája. Az egyetlen valóban szabad s egyben a legbölcsebb ember. Az okkult filozófiában a bolondot az alkimisták higanyával azonosítják... Az istenek küldötte ő, aki átvezeti a lelkeket az árnyak birodalm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labirintu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Íme, itt van – mutatott a metszetre. – S mint látja, a bejárat zárva van.</w:t>
      </w:r>
    </w:p>
    <w:p>
      <w:pPr>
        <w:pStyle w:val="Normal"/>
        <w:widowControl/>
        <w:ind w:firstLine="426"/>
        <w:rPr>
          <w:color w:val="000000"/>
          <w:sz w:val="28"/>
          <w:szCs w:val="28"/>
        </w:rPr>
      </w:pPr>
      <w:r>
        <w:rPr>
          <w:color w:val="000000"/>
          <w:sz w:val="28"/>
          <w:szCs w:val="28"/>
        </w:rPr>
        <w:t>A kijárat úgyszintén, állapította meg Corso, s akaratlanul is megborzongott mielőtt a következő képhez lapozott.</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z a mottó egyszerűbb – mondta. – </w:t>
      </w:r>
      <w:r>
        <w:rPr>
          <w:i/>
          <w:iCs/>
          <w:color w:val="000000"/>
          <w:sz w:val="28"/>
          <w:szCs w:val="28"/>
        </w:rPr>
        <w:t xml:space="preserve">FR.ST.A. </w:t>
      </w:r>
      <w:r>
        <w:rPr>
          <w:color w:val="000000"/>
          <w:sz w:val="28"/>
          <w:szCs w:val="28"/>
        </w:rPr>
        <w:t xml:space="preserve">Ennek az egynek a megfejtésére én is merek vállalkozni. Úgy gondolom, csupán egy </w:t>
      </w:r>
      <w:r>
        <w:rPr>
          <w:i/>
          <w:iCs/>
          <w:color w:val="000000"/>
          <w:sz w:val="28"/>
          <w:szCs w:val="28"/>
        </w:rPr>
        <w:t xml:space="preserve">u </w:t>
      </w:r>
      <w:r>
        <w:rPr>
          <w:color w:val="000000"/>
          <w:sz w:val="28"/>
          <w:szCs w:val="28"/>
        </w:rPr>
        <w:t xml:space="preserve">és egy </w:t>
      </w:r>
      <w:r>
        <w:rPr>
          <w:i/>
          <w:iCs/>
          <w:color w:val="000000"/>
          <w:sz w:val="28"/>
          <w:szCs w:val="28"/>
        </w:rPr>
        <w:t xml:space="preserve">r </w:t>
      </w:r>
      <w:r>
        <w:rPr>
          <w:color w:val="000000"/>
          <w:sz w:val="28"/>
          <w:szCs w:val="28"/>
        </w:rPr>
        <w:t xml:space="preserve">hiányzik belőle: </w:t>
      </w:r>
      <w:r>
        <w:rPr>
          <w:i/>
          <w:iCs/>
          <w:color w:val="000000"/>
          <w:sz w:val="28"/>
          <w:szCs w:val="28"/>
        </w:rPr>
        <w:t xml:space="preserve">FRUSTRA. </w:t>
      </w:r>
      <w:r>
        <w:rPr>
          <w:color w:val="000000"/>
          <w:sz w:val="28"/>
          <w:szCs w:val="28"/>
        </w:rPr>
        <w:t xml:space="preserve">Azt jelenti: </w:t>
      </w:r>
      <w:r>
        <w:rPr>
          <w:i/>
          <w:iCs/>
          <w:color w:val="000000"/>
          <w:sz w:val="28"/>
          <w:szCs w:val="28"/>
        </w:rPr>
        <w:t>Hiá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ompás. Pontosan így van, ahogy mondja, és ez esetben az allegorikus kép tökéletesen kifejezi a mottót. A fösvény az aranyát számlálgatja, mit sem törődve a halállal, aki a kezében két jelképes tárgyat tart: egy homokórát és egy háromágú vill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miért villát és nem kasz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rt a halál arat, az ördög pedig betakarít.</w:t>
      </w:r>
    </w:p>
    <w:p>
      <w:pPr>
        <w:pStyle w:val="Normal"/>
        <w:widowControl/>
        <w:ind w:firstLine="426"/>
        <w:rPr>
          <w:color w:val="000000"/>
          <w:sz w:val="28"/>
          <w:szCs w:val="28"/>
        </w:rPr>
      </w:pPr>
      <w:r>
        <w:rPr>
          <w:color w:val="000000"/>
          <w:sz w:val="28"/>
          <w:szCs w:val="28"/>
        </w:rPr>
        <w:t>A hatodik metszethez érkeztek, amely a fél lábánál fogva az oromfogra akasztott embert ábrázolta. Frida Ungern elhúzott szájjal, unalmasan legyintett, mintha mindaz túlontúl kézenfekvő volna:</w:t>
      </w:r>
    </w:p>
    <w:p>
      <w:pPr>
        <w:pStyle w:val="Normal"/>
        <w:widowControl/>
        <w:ind w:firstLine="426"/>
        <w:rPr>
          <w:color w:val="000000"/>
          <w:sz w:val="28"/>
          <w:szCs w:val="28"/>
        </w:rPr>
      </w:pPr>
      <w:r>
        <w:rPr>
          <w:color w:val="000000"/>
          <w:sz w:val="28"/>
          <w:szCs w:val="28"/>
        </w:rPr>
        <w:t>–</w:t>
      </w:r>
      <w:r>
        <w:rPr>
          <w:i/>
          <w:iCs/>
          <w:color w:val="000000"/>
          <w:sz w:val="28"/>
          <w:szCs w:val="28"/>
        </w:rPr>
        <w:t xml:space="preserve">DIT.SCO M.R. </w:t>
      </w:r>
      <w:r>
        <w:rPr>
          <w:color w:val="000000"/>
          <w:sz w:val="28"/>
          <w:szCs w:val="28"/>
        </w:rPr>
        <w:t xml:space="preserve">azt jelenti: </w:t>
      </w:r>
      <w:r>
        <w:rPr>
          <w:i/>
          <w:iCs/>
          <w:color w:val="000000"/>
          <w:sz w:val="28"/>
          <w:szCs w:val="28"/>
        </w:rPr>
        <w:t xml:space="preserve">DITESCO MORI, A halál tesz engem gazdaggá, </w:t>
      </w:r>
      <w:r>
        <w:rPr>
          <w:color w:val="000000"/>
          <w:sz w:val="28"/>
          <w:szCs w:val="28"/>
        </w:rPr>
        <w:t>ezt a Sátán igazán emelt fővel jelentheti ki. Nem gondol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valóban. Végül is ön a tudora. – Corso ujjával végigsimított a metszeten. – Mit jelképez az akasztott embe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őször is, a Tarotban a Nagy Arkánum 12-es számú képének felel meg. De más értelmezés is lehetséges. Én inkább elfogadom azt a jelentését, miszerint változás csak áldozat révén érhető el... Ismeri Odin Sagaját?</w:t>
      </w:r>
    </w:p>
    <w:p>
      <w:pPr>
        <w:pStyle w:val="Normal"/>
        <w:widowControl/>
        <w:rPr>
          <w:color w:val="000000"/>
          <w:sz w:val="28"/>
          <w:szCs w:val="28"/>
        </w:rPr>
      </w:pPr>
      <w:r>
        <w:rPr>
          <w:color w:val="000000"/>
          <w:sz w:val="28"/>
          <w:szCs w:val="28"/>
        </w:rPr>
      </w:r>
    </w:p>
    <w:p>
      <w:pPr>
        <w:pStyle w:val="Normal"/>
        <w:widowControl/>
        <w:rPr>
          <w:i/>
          <w:i/>
          <w:iCs/>
          <w:color w:val="000000"/>
          <w:sz w:val="28"/>
          <w:szCs w:val="28"/>
        </w:rPr>
      </w:pPr>
      <w:r>
        <w:rPr>
          <w:i/>
          <w:iCs/>
          <w:color w:val="000000"/>
          <w:sz w:val="28"/>
          <w:szCs w:val="28"/>
        </w:rPr>
      </w:r>
    </w:p>
    <w:p>
      <w:pPr>
        <w:pStyle w:val="Normal"/>
        <w:widowControl/>
        <w:jc w:val="center"/>
        <w:rPr>
          <w:i/>
          <w:i/>
          <w:iCs/>
          <w:color w:val="000000"/>
          <w:sz w:val="28"/>
          <w:szCs w:val="28"/>
        </w:rPr>
      </w:pPr>
      <w:r>
        <w:rPr>
          <w:i/>
          <w:iCs/>
          <w:color w:val="000000"/>
          <w:sz w:val="28"/>
          <w:szCs w:val="28"/>
        </w:rPr>
        <w:t>Sérülten lógtam alá egy palánkról</w:t>
      </w:r>
    </w:p>
    <w:p>
      <w:pPr>
        <w:pStyle w:val="Normal"/>
        <w:widowControl/>
        <w:rPr>
          <w:i/>
          <w:i/>
          <w:iCs/>
          <w:color w:val="000000"/>
          <w:sz w:val="28"/>
          <w:szCs w:val="28"/>
        </w:rPr>
      </w:pPr>
      <w:r>
        <w:rPr>
          <w:rFonts w:eastAsia="Times New Roman"/>
          <w:i/>
          <w:iCs/>
          <w:color w:val="000000"/>
          <w:sz w:val="28"/>
          <w:szCs w:val="28"/>
        </w:rPr>
        <w:t xml:space="preserve">                                  </w:t>
      </w:r>
      <w:r>
        <w:rPr>
          <w:i/>
          <w:iCs/>
          <w:color w:val="000000"/>
          <w:sz w:val="28"/>
          <w:szCs w:val="28"/>
        </w:rPr>
        <w:t>kitéve szélnek, viharnak,</w:t>
      </w:r>
    </w:p>
    <w:p>
      <w:pPr>
        <w:pStyle w:val="Normal"/>
        <w:widowControl/>
        <w:rPr>
          <w:sz w:val="28"/>
          <w:szCs w:val="28"/>
        </w:rPr>
      </w:pPr>
      <w:r>
        <w:rPr>
          <w:rFonts w:eastAsia="Times New Roman"/>
          <w:i/>
          <w:iCs/>
          <w:color w:val="000000"/>
          <w:sz w:val="28"/>
          <w:szCs w:val="28"/>
        </w:rPr>
        <w:t xml:space="preserve">                                  </w:t>
      </w:r>
      <w:r>
        <w:rPr>
          <w:i/>
          <w:iCs/>
          <w:color w:val="000000"/>
          <w:sz w:val="28"/>
          <w:szCs w:val="28"/>
        </w:rPr>
        <w:t>kilenc hosszú éjjen át...</w:t>
      </w:r>
    </w:p>
    <w:p>
      <w:pPr>
        <w:pStyle w:val="Normal"/>
        <w:widowControl/>
        <w:rPr>
          <w:i/>
          <w:i/>
          <w:iCs/>
          <w:color w:val="000000"/>
          <w:sz w:val="28"/>
          <w:szCs w:val="28"/>
        </w:rPr>
      </w:pPr>
      <w:r>
        <w:rPr>
          <w:i/>
          <w:iCs/>
          <w:color w:val="000000"/>
          <w:sz w:val="28"/>
          <w:szCs w:val="28"/>
        </w:rPr>
      </w:r>
    </w:p>
    <w:p>
      <w:pPr>
        <w:pStyle w:val="Normal"/>
        <w:widowControl/>
        <w:rPr>
          <w:i/>
          <w:i/>
          <w:iCs/>
          <w:color w:val="000000"/>
          <w:sz w:val="28"/>
          <w:szCs w:val="28"/>
        </w:rPr>
      </w:pPr>
      <w:r>
        <w:rPr>
          <w:i/>
          <w:iCs/>
          <w:color w:val="000000"/>
          <w:sz w:val="28"/>
          <w:szCs w:val="28"/>
        </w:rPr>
      </w:r>
    </w:p>
    <w:p>
      <w:pPr>
        <w:pStyle w:val="Normal"/>
        <w:widowControl/>
        <w:rPr>
          <w:sz w:val="28"/>
          <w:szCs w:val="28"/>
        </w:rPr>
      </w:pPr>
      <w:r>
        <w:rPr>
          <w:i/>
          <w:iCs/>
          <w:color w:val="000000"/>
          <w:sz w:val="28"/>
          <w:szCs w:val="28"/>
        </w:rPr>
        <w:t>–</w:t>
      </w:r>
      <w:r>
        <w:rPr>
          <w:rFonts w:eastAsia="Times New Roman"/>
          <w:i/>
          <w:iCs/>
          <w:color w:val="000000"/>
          <w:sz w:val="28"/>
          <w:szCs w:val="28"/>
        </w:rPr>
        <w:t xml:space="preserve"> </w:t>
      </w:r>
      <w:r>
        <w:rPr>
          <w:color w:val="000000"/>
          <w:sz w:val="28"/>
          <w:szCs w:val="28"/>
        </w:rPr>
        <w:t>...a képzettársítások alapján elmondhatjuk – folytatta a bárónő –, hogy Lucifer, a szabadság bajnoka, szenved az ember iránti szeretettől. S magamagát kárhozatra ítélve, áldozat révén avatja be a tudás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mond a hetedik képről?</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DIS.S P.TI.R M. </w:t>
      </w:r>
      <w:r>
        <w:rPr>
          <w:color w:val="000000"/>
          <w:sz w:val="28"/>
          <w:szCs w:val="28"/>
        </w:rPr>
        <w:t xml:space="preserve">tulajdonképpen nem egészen világos; én mindenesetre a hermetikus filozófusok körében széleskörűen elfogadott mondatra következtetek belőle: </w:t>
      </w:r>
      <w:r>
        <w:rPr>
          <w:i/>
          <w:iCs/>
          <w:color w:val="000000"/>
          <w:sz w:val="28"/>
          <w:szCs w:val="28"/>
        </w:rPr>
        <w:t>DISCIPULUS POTIOR MAGISTRO.</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 tanítvány túlhaladja mester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agyjából. A király és a koldus egy olyan furcsa táblánál sakkozik, amelyiknek valamennyi kockája azonos színű, ez alatt a fekete és a fehér kutya, a Gonosz és a Jó, vadul verekszik. Az ablakon beles a hold, ami egyben testesíti meg a sötétséget és az anyát. Gondoljon csak arra a mitikus hiedelemre, miszerint a halált követően a lelkek a Holdnál keresnek menedéket. Olvasta az </w:t>
      </w:r>
      <w:r>
        <w:rPr>
          <w:i/>
          <w:iCs/>
          <w:color w:val="000000"/>
          <w:sz w:val="28"/>
          <w:szCs w:val="28"/>
        </w:rPr>
        <w:t>Ízisz</w:t>
      </w:r>
      <w:r>
        <w:rPr>
          <w:color w:val="000000"/>
          <w:sz w:val="28"/>
          <w:szCs w:val="28"/>
        </w:rPr>
        <w:t>emet, ugye?... A fekete a sötétség és a természetfölötti árnyak szimbolikus színe, valamint a címerbeli kardé, a földé, az éjé, a halálé... Ízisz fekete színe megfelel a Szent Szűz kék színének, s körbeöleli a holdat... Halálunk után oda térünk meg, a sötétségbe, ahonnét jöttünk, ami lehet védelmező, de fenyegető is... A kutyákra és a Holdra létezik más magyarázat is: a vadászat istennőjéről, Artemiszről, a rómaiak Dianájáról az a hír járta, hogy bosszút állt azokon, akik beleszerettek, vagy vissza akartak élni nőiességével... Ugye tudja, mire gondolok?</w:t>
      </w:r>
    </w:p>
    <w:p>
      <w:pPr>
        <w:pStyle w:val="Normal"/>
        <w:widowControl/>
        <w:ind w:firstLine="426"/>
        <w:rPr>
          <w:color w:val="000000"/>
          <w:sz w:val="28"/>
          <w:szCs w:val="28"/>
        </w:rPr>
      </w:pPr>
      <w:r>
        <w:rPr>
          <w:color w:val="000000"/>
          <w:sz w:val="28"/>
          <w:szCs w:val="28"/>
        </w:rPr>
        <w:t>Corsónak eszébe jutott Irene Adler, s lassan bólin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ontosan. A bámészkodókat szarvassá változtatta, majd rájuk uszította a kutyáit – s gondterhelten nyelt egyet. A metszeten az egymást marcangoló dühödt kutyák most különösképpen baljós üzenetet sejtettek. Ő és Rochefort? – Hogy széttépjék őket.</w:t>
      </w:r>
    </w:p>
    <w:p>
      <w:pPr>
        <w:pStyle w:val="Normal"/>
        <w:widowControl/>
        <w:ind w:firstLine="426"/>
        <w:rPr>
          <w:color w:val="000000"/>
          <w:sz w:val="28"/>
          <w:szCs w:val="28"/>
        </w:rPr>
      </w:pPr>
      <w:r>
        <w:rPr>
          <w:color w:val="000000"/>
          <w:sz w:val="28"/>
          <w:szCs w:val="28"/>
        </w:rPr>
        <w:t>A bárónő közömbösen pillantott rá. Az összefüggés Corsóban és nem őbenne ötlött f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mi a nyolcadik képet illeti – folytatta –, nem nehéz megfejteni a jelentését: </w:t>
      </w:r>
      <w:r>
        <w:rPr>
          <w:i/>
          <w:iCs/>
          <w:color w:val="000000"/>
          <w:sz w:val="28"/>
          <w:szCs w:val="28"/>
        </w:rPr>
        <w:t xml:space="preserve">VIC. I.T VIR. </w:t>
      </w:r>
      <w:r>
        <w:rPr>
          <w:color w:val="000000"/>
          <w:sz w:val="28"/>
          <w:szCs w:val="28"/>
        </w:rPr>
        <w:t xml:space="preserve">Egy szép mottónak felel meg: </w:t>
      </w:r>
      <w:r>
        <w:rPr>
          <w:i/>
          <w:iCs/>
          <w:color w:val="000000"/>
          <w:sz w:val="28"/>
          <w:szCs w:val="28"/>
        </w:rPr>
        <w:t xml:space="preserve">VICTA IACET VIRTUS. </w:t>
      </w:r>
      <w:r>
        <w:rPr>
          <w:color w:val="000000"/>
          <w:sz w:val="28"/>
          <w:szCs w:val="28"/>
        </w:rPr>
        <w:t xml:space="preserve">Azaz: </w:t>
      </w:r>
      <w:r>
        <w:rPr>
          <w:i/>
          <w:iCs/>
          <w:color w:val="000000"/>
          <w:sz w:val="28"/>
          <w:szCs w:val="28"/>
        </w:rPr>
        <w:t xml:space="preserve">Az Erény legyőzetett. </w:t>
      </w:r>
      <w:r>
        <w:rPr>
          <w:color w:val="000000"/>
          <w:sz w:val="28"/>
          <w:szCs w:val="28"/>
        </w:rPr>
        <w:t xml:space="preserve">Az Erényt a hajadon képviseli, akit lefejezni készül a kardot magasba emelő nyalka vitéz, miközben a háttérben kérlelhetetlenül forog a Szerencse vagy a Sors kereke, ami bár lassan mozdul, mindig teljes kört ír le. A benne lévő három figura pedig három ciklust jelképez, amit a középkorban három szóval fejeztek ki: </w:t>
      </w:r>
      <w:r>
        <w:rPr>
          <w:i/>
          <w:iCs/>
          <w:color w:val="000000"/>
          <w:sz w:val="28"/>
          <w:szCs w:val="28"/>
        </w:rPr>
        <w:t xml:space="preserve">regno </w:t>
      </w:r>
      <w:r>
        <w:rPr>
          <w:color w:val="000000"/>
          <w:sz w:val="28"/>
          <w:szCs w:val="28"/>
        </w:rPr>
        <w:t xml:space="preserve">(uralkodom), </w:t>
      </w:r>
      <w:r>
        <w:rPr>
          <w:i/>
          <w:iCs/>
          <w:color w:val="000000"/>
          <w:sz w:val="28"/>
          <w:szCs w:val="28"/>
        </w:rPr>
        <w:t xml:space="preserve">regnavi </w:t>
      </w:r>
      <w:r>
        <w:rPr>
          <w:color w:val="000000"/>
          <w:sz w:val="28"/>
          <w:szCs w:val="28"/>
        </w:rPr>
        <w:t xml:space="preserve">(uralkodtam) és </w:t>
      </w:r>
      <w:r>
        <w:rPr>
          <w:i/>
          <w:iCs/>
          <w:color w:val="000000"/>
          <w:sz w:val="28"/>
          <w:szCs w:val="28"/>
        </w:rPr>
        <w:t xml:space="preserve">regnabo </w:t>
      </w:r>
      <w:r>
        <w:rPr>
          <w:color w:val="000000"/>
          <w:sz w:val="28"/>
          <w:szCs w:val="28"/>
        </w:rPr>
        <w:t>(uralkodni fog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 képünk mara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Az utolsó és egyben a legfontosabb jelentéssel bíró metszet. </w:t>
      </w:r>
      <w:r>
        <w:rPr>
          <w:i/>
          <w:iCs/>
          <w:color w:val="000000"/>
          <w:sz w:val="28"/>
          <w:szCs w:val="28"/>
        </w:rPr>
        <w:t xml:space="preserve">N.NC SC.O TEN.BR. LUX, </w:t>
      </w:r>
      <w:r>
        <w:rPr>
          <w:color w:val="000000"/>
          <w:sz w:val="28"/>
          <w:szCs w:val="28"/>
        </w:rPr>
        <w:t xml:space="preserve">ami kétségkívül azt jelenti, hogy </w:t>
      </w:r>
      <w:r>
        <w:rPr>
          <w:i/>
          <w:iCs/>
          <w:color w:val="000000"/>
          <w:sz w:val="28"/>
          <w:szCs w:val="28"/>
        </w:rPr>
        <w:t xml:space="preserve">NUNC SCIO TENEBRIS LUX: Íme a bizonyság, a sötétségből ered a fény... </w:t>
      </w:r>
      <w:r>
        <w:rPr>
          <w:color w:val="000000"/>
          <w:sz w:val="28"/>
          <w:szCs w:val="28"/>
        </w:rPr>
        <w:t>Tulajdonképpen egy Szent János-i Apokalipszis tanúi vagyunk. Az utolsó pecsét feltörve, a titkos város lángokban, eljött az idő, s a fenevad szörnyűséges nevét vagy számát kiejtve, a babilóniai kurtizán diadalittasan lovagol a hétfejű sárkány hát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nem valami jó üzlet – jegyezte meg Corso –, annyi erőfeszítés árán ilyen rémséget megél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erről van szó. Valamennyi allegória rejtjeles üzenetek sorát tartalmazza... Ugyanúgy, mint egy képrejtvény esetében egy nap, valamint a dombról lefelé lépegető alak együttesen azt jelenti, hogy </w:t>
      </w:r>
      <w:r>
        <w:rPr>
          <w:i/>
          <w:iCs/>
          <w:color w:val="000000"/>
          <w:sz w:val="28"/>
          <w:szCs w:val="28"/>
        </w:rPr>
        <w:t xml:space="preserve">naplemente; </w:t>
      </w:r>
      <w:r>
        <w:rPr>
          <w:color w:val="000000"/>
          <w:sz w:val="28"/>
          <w:szCs w:val="28"/>
        </w:rPr>
        <w:t xml:space="preserve">a képek a hozzájuk tartozó mottók kombinációjával és a könyv szövegével együtt egy folyamatot, egy rítust írnak le. A bűvös szót rejtő formulát. A </w:t>
      </w:r>
      <w:r>
        <w:rPr>
          <w:i/>
          <w:iCs/>
          <w:color w:val="000000"/>
          <w:sz w:val="28"/>
          <w:szCs w:val="28"/>
        </w:rPr>
        <w:t>verbum dimissum</w:t>
      </w:r>
      <w:r>
        <w:rPr>
          <w:color w:val="000000"/>
          <w:sz w:val="28"/>
          <w:szCs w:val="28"/>
        </w:rPr>
        <w:t>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az ördög megjelen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méletile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lyen nyelven szól a varázsige?... Latinul, héberül vagy görögü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hol a hiba, amire Madame de Montespan uta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nt már említettem, fogalmam sincs. Én csak annyira jutottam, hogy a tanítványnak létre kell hoznia egy mágikus teret, ahol sorba kell rendeznie a megfejtett szavakat, </w:t>
      </w:r>
      <w:r>
        <w:rPr>
          <w:i/>
          <w:iCs/>
          <w:color w:val="000000"/>
          <w:sz w:val="28"/>
          <w:szCs w:val="28"/>
        </w:rPr>
        <w:t xml:space="preserve">A Kilenc Kapu </w:t>
      </w:r>
      <w:r>
        <w:rPr>
          <w:color w:val="000000"/>
          <w:sz w:val="28"/>
          <w:szCs w:val="28"/>
        </w:rPr>
        <w:t>158. és 159. oldalának szövegéből kiolvasható, ám általam nem ismert sorrendben. Nézzen ide!</w:t>
      </w:r>
    </w:p>
    <w:p>
      <w:pPr>
        <w:pStyle w:val="Normal"/>
        <w:widowControl/>
        <w:ind w:firstLine="426"/>
        <w:rPr>
          <w:color w:val="000000"/>
          <w:sz w:val="28"/>
          <w:szCs w:val="28"/>
        </w:rPr>
      </w:pPr>
      <w:r>
        <w:rPr>
          <w:color w:val="000000"/>
          <w:sz w:val="28"/>
          <w:szCs w:val="28"/>
        </w:rPr>
        <w:t>Megmutatta a rövidített latin szöveget. Az oldal egy kartoncédulával volt megjelölve, rajta a bárónő apró, hegyes betűivel teleírt ceruzás jegyzetekk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 tudta fejte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Legalábbis azt hiszem – s odanyújtotta neki a telejegyzetelt cédulát. – Látja?</w:t>
      </w:r>
    </w:p>
    <w:p>
      <w:pPr>
        <w:pStyle w:val="Normal"/>
        <w:widowControl/>
        <w:ind w:firstLine="426"/>
        <w:rPr>
          <w:color w:val="000000"/>
          <w:sz w:val="28"/>
          <w:szCs w:val="28"/>
        </w:rPr>
      </w:pPr>
      <w:r>
        <w:rPr>
          <w:color w:val="000000"/>
          <w:sz w:val="28"/>
          <w:szCs w:val="28"/>
        </w:rPr>
        <w:t>Corso olvasni kezdte:</w:t>
      </w:r>
    </w:p>
    <w:p>
      <w:pPr>
        <w:pStyle w:val="Normal"/>
        <w:widowControl/>
        <w:rPr>
          <w:color w:val="000000"/>
          <w:sz w:val="28"/>
          <w:szCs w:val="28"/>
        </w:rPr>
      </w:pPr>
      <w:r>
        <w:rPr>
          <w:color w:val="000000"/>
          <w:sz w:val="28"/>
          <w:szCs w:val="28"/>
        </w:rPr>
      </w:r>
    </w:p>
    <w:p>
      <w:pPr>
        <w:pStyle w:val="Normal"/>
        <w:widowControl/>
        <w:ind w:left="1560" w:hanging="0"/>
        <w:rPr>
          <w:i/>
          <w:i/>
          <w:iCs/>
          <w:color w:val="000000"/>
          <w:sz w:val="28"/>
          <w:szCs w:val="28"/>
        </w:rPr>
      </w:pPr>
      <w:r>
        <w:rPr>
          <w:i/>
          <w:iCs/>
          <w:color w:val="000000"/>
          <w:sz w:val="28"/>
          <w:szCs w:val="28"/>
        </w:rPr>
        <w:t>Az Urobórosz állat veszi körül a labirintust, ahol</w:t>
      </w:r>
    </w:p>
    <w:p>
      <w:pPr>
        <w:pStyle w:val="Normal"/>
        <w:widowControl/>
        <w:ind w:left="1560" w:hanging="0"/>
        <w:rPr>
          <w:sz w:val="28"/>
          <w:szCs w:val="28"/>
        </w:rPr>
      </w:pPr>
      <w:r>
        <w:rPr>
          <w:i/>
          <w:iCs/>
          <w:color w:val="000000"/>
          <w:sz w:val="28"/>
          <w:szCs w:val="28"/>
        </w:rPr>
        <w:t>nyolc kapun haladsz át a sárkány előtt, akit</w:t>
      </w:r>
    </w:p>
    <w:p>
      <w:pPr>
        <w:pStyle w:val="Normal"/>
        <w:widowControl/>
        <w:ind w:left="1560" w:hanging="0"/>
        <w:rPr>
          <w:i/>
          <w:i/>
          <w:iCs/>
          <w:color w:val="000000"/>
          <w:sz w:val="28"/>
          <w:szCs w:val="28"/>
        </w:rPr>
      </w:pPr>
      <w:r>
        <w:rPr>
          <w:i/>
          <w:iCs/>
          <w:color w:val="000000"/>
          <w:sz w:val="28"/>
          <w:szCs w:val="28"/>
        </w:rPr>
        <w:t>előhív a szó rejtvénye.</w:t>
      </w:r>
    </w:p>
    <w:p>
      <w:pPr>
        <w:pStyle w:val="Normal"/>
        <w:widowControl/>
        <w:ind w:left="1560" w:hanging="0"/>
        <w:rPr>
          <w:i/>
          <w:i/>
          <w:iCs/>
          <w:color w:val="000000"/>
          <w:sz w:val="28"/>
          <w:szCs w:val="28"/>
        </w:rPr>
      </w:pPr>
      <w:r>
        <w:rPr>
          <w:i/>
          <w:iCs/>
          <w:color w:val="000000"/>
          <w:sz w:val="28"/>
          <w:szCs w:val="28"/>
        </w:rPr>
        <w:t>Minden kapuhoz két kulcs van:</w:t>
      </w:r>
    </w:p>
    <w:p>
      <w:pPr>
        <w:pStyle w:val="Normal"/>
        <w:widowControl/>
        <w:ind w:left="1560" w:hanging="0"/>
        <w:rPr>
          <w:i/>
          <w:i/>
          <w:iCs/>
          <w:color w:val="000000"/>
          <w:sz w:val="28"/>
          <w:szCs w:val="28"/>
        </w:rPr>
      </w:pPr>
      <w:r>
        <w:rPr>
          <w:i/>
          <w:iCs/>
          <w:color w:val="000000"/>
          <w:sz w:val="28"/>
          <w:szCs w:val="28"/>
        </w:rPr>
        <w:t>az első levegőből, a második anyagból való,</w:t>
      </w:r>
    </w:p>
    <w:p>
      <w:pPr>
        <w:pStyle w:val="Normal"/>
        <w:widowControl/>
        <w:ind w:left="1560" w:hanging="0"/>
        <w:rPr>
          <w:i/>
          <w:i/>
          <w:iCs/>
          <w:color w:val="000000"/>
          <w:sz w:val="28"/>
          <w:szCs w:val="28"/>
        </w:rPr>
      </w:pPr>
      <w:r>
        <w:rPr>
          <w:i/>
          <w:iCs/>
          <w:color w:val="000000"/>
          <w:sz w:val="28"/>
          <w:szCs w:val="28"/>
        </w:rPr>
        <w:t>de a kettő egy és ugyanaz.</w:t>
      </w:r>
    </w:p>
    <w:p>
      <w:pPr>
        <w:pStyle w:val="Normal"/>
        <w:widowControl/>
        <w:ind w:left="1560" w:hanging="0"/>
        <w:rPr>
          <w:i/>
          <w:i/>
          <w:iCs/>
          <w:color w:val="000000"/>
          <w:sz w:val="28"/>
          <w:szCs w:val="28"/>
        </w:rPr>
      </w:pPr>
      <w:r>
        <w:rPr>
          <w:i/>
          <w:iCs/>
          <w:color w:val="000000"/>
          <w:sz w:val="28"/>
          <w:szCs w:val="28"/>
        </w:rPr>
        <w:t>Beleteszed az anyagból valót a kígyó bőrébe</w:t>
      </w:r>
    </w:p>
    <w:p>
      <w:pPr>
        <w:pStyle w:val="Normal"/>
        <w:widowControl/>
        <w:ind w:left="1560" w:hanging="0"/>
        <w:rPr>
          <w:i/>
          <w:i/>
          <w:iCs/>
          <w:color w:val="000000"/>
          <w:sz w:val="28"/>
          <w:szCs w:val="28"/>
        </w:rPr>
      </w:pPr>
      <w:r>
        <w:rPr>
          <w:i/>
          <w:iCs/>
          <w:color w:val="000000"/>
          <w:sz w:val="28"/>
          <w:szCs w:val="28"/>
        </w:rPr>
        <w:t>a keletről jövő fény irányának megfelelően,</w:t>
      </w:r>
    </w:p>
    <w:p>
      <w:pPr>
        <w:pStyle w:val="Normal"/>
        <w:widowControl/>
        <w:ind w:left="1560" w:hanging="0"/>
        <w:rPr>
          <w:i/>
          <w:i/>
          <w:iCs/>
          <w:color w:val="000000"/>
          <w:sz w:val="28"/>
          <w:szCs w:val="28"/>
        </w:rPr>
      </w:pPr>
      <w:r>
        <w:rPr>
          <w:i/>
          <w:iCs/>
          <w:color w:val="000000"/>
          <w:sz w:val="28"/>
          <w:szCs w:val="28"/>
        </w:rPr>
        <w:t>s a hasában Szaturnusz pecsétje.</w:t>
      </w:r>
    </w:p>
    <w:p>
      <w:pPr>
        <w:pStyle w:val="Normal"/>
        <w:widowControl/>
        <w:ind w:left="1560" w:hanging="0"/>
        <w:rPr>
          <w:i/>
          <w:i/>
          <w:iCs/>
          <w:color w:val="000000"/>
          <w:sz w:val="28"/>
          <w:szCs w:val="28"/>
        </w:rPr>
      </w:pPr>
      <w:r>
        <w:rPr>
          <w:i/>
          <w:iCs/>
          <w:color w:val="000000"/>
          <w:sz w:val="28"/>
          <w:szCs w:val="28"/>
        </w:rPr>
        <w:t>Kilencszer töröd fel a pecsétet,</w:t>
      </w:r>
    </w:p>
    <w:p>
      <w:pPr>
        <w:pStyle w:val="Normal"/>
        <w:widowControl/>
        <w:ind w:left="1560" w:hanging="0"/>
        <w:rPr>
          <w:i/>
          <w:i/>
          <w:iCs/>
          <w:color w:val="000000"/>
          <w:sz w:val="28"/>
          <w:szCs w:val="28"/>
        </w:rPr>
      </w:pPr>
      <w:r>
        <w:rPr>
          <w:i/>
          <w:iCs/>
          <w:color w:val="000000"/>
          <w:sz w:val="28"/>
          <w:szCs w:val="28"/>
        </w:rPr>
        <w:t>s amint a tükörben felsejlik az út,</w:t>
      </w:r>
    </w:p>
    <w:p>
      <w:pPr>
        <w:pStyle w:val="Normal"/>
        <w:widowControl/>
        <w:ind w:left="1560" w:hanging="0"/>
        <w:rPr>
          <w:i/>
          <w:i/>
          <w:iCs/>
          <w:color w:val="000000"/>
          <w:sz w:val="28"/>
          <w:szCs w:val="28"/>
        </w:rPr>
      </w:pPr>
      <w:r>
        <w:rPr>
          <w:i/>
          <w:iCs/>
          <w:color w:val="000000"/>
          <w:sz w:val="28"/>
          <w:szCs w:val="28"/>
        </w:rPr>
        <w:t>megtalálod az elveszett szót,</w:t>
      </w:r>
    </w:p>
    <w:p>
      <w:pPr>
        <w:pStyle w:val="Normal"/>
        <w:widowControl/>
        <w:ind w:left="1560" w:hanging="0"/>
        <w:rPr>
          <w:i/>
          <w:i/>
          <w:iCs/>
          <w:color w:val="000000"/>
          <w:sz w:val="28"/>
          <w:szCs w:val="28"/>
        </w:rPr>
      </w:pPr>
      <w:r>
        <w:rPr>
          <w:i/>
          <w:iCs/>
          <w:color w:val="000000"/>
          <w:sz w:val="28"/>
          <w:szCs w:val="28"/>
        </w:rPr>
        <w:t>amely elhozza a fény t a sötétségből.</w:t>
      </w:r>
    </w:p>
    <w:p>
      <w:pPr>
        <w:pStyle w:val="Normal"/>
        <w:widowControl/>
        <w:rPr>
          <w:i/>
          <w:i/>
          <w:iCs/>
          <w:color w:val="000000"/>
          <w:sz w:val="28"/>
          <w:szCs w:val="28"/>
        </w:rPr>
      </w:pPr>
      <w:r>
        <w:rPr>
          <w:i/>
          <w:iCs/>
          <w:color w:val="000000"/>
          <w:sz w:val="28"/>
          <w:szCs w:val="28"/>
        </w:rPr>
      </w:r>
    </w:p>
    <w:p>
      <w:pPr>
        <w:pStyle w:val="Normal"/>
        <w:widowControl/>
        <w:rPr>
          <w:color w:val="000000"/>
          <w:sz w:val="28"/>
          <w:szCs w:val="28"/>
        </w:rPr>
      </w:pPr>
      <w:r>
        <w:rPr>
          <w:color w:val="000000"/>
          <w:sz w:val="28"/>
          <w:szCs w:val="28"/>
        </w:rPr>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Mi a véleménye? – kérdezte a bárón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ondolom, izgalmas dologról lehet szó. De egy árva mukkot sem értek belőle... És ö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említettem, én sem túl sokat – s gondterhelten lapozgatta a könyvet. – Egy eljárásmódról, egy formuláról van szó. De van itt valami, ami nem úgy működik, ahogy kellene. S nekem rá kéne jönnöm.</w:t>
      </w:r>
    </w:p>
    <w:p>
      <w:pPr>
        <w:pStyle w:val="Normal"/>
        <w:widowControl/>
        <w:ind w:firstLine="426"/>
        <w:rPr>
          <w:color w:val="000000"/>
          <w:sz w:val="28"/>
          <w:szCs w:val="28"/>
        </w:rPr>
      </w:pPr>
      <w:r>
        <w:rPr>
          <w:color w:val="000000"/>
          <w:sz w:val="28"/>
          <w:szCs w:val="28"/>
        </w:rPr>
        <w:t>Corso semmit sem fűzött hozzá, hanem rágyújtott egy cigarettára. Ő már tudta a kérdésre a választ: az ugyanis a remete kulcsaiban és a homokórában keresendő... És a labirintus kijáratában, a sakktáblában és a glóriában... Meg egyéb apróságokban. S mialatt Frida Ungern az allegóriák jelentését magyarázta, ő újabb eltéréseket fedezett fel, amelyek erősítették a feltételezését: valamennyi példány eltér a többitől. Tovább kell lajstromozni a különbségeket, sürgősen le kell hát ülnie és munkához látni, de nem ott. Nem a bárónővel a háta mög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eretném – bökte ki – nyugodtan végignéz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Ó, hogyne. Nekem van időm, szívesen megnézném, hogy dolgozik.</w:t>
      </w:r>
    </w:p>
    <w:p>
      <w:pPr>
        <w:pStyle w:val="Normal"/>
        <w:widowControl/>
        <w:ind w:firstLine="426"/>
        <w:rPr>
          <w:color w:val="000000"/>
          <w:sz w:val="28"/>
          <w:szCs w:val="28"/>
        </w:rPr>
      </w:pPr>
      <w:r>
        <w:rPr>
          <w:color w:val="000000"/>
          <w:sz w:val="28"/>
          <w:szCs w:val="28"/>
        </w:rPr>
        <w:t>Corso zavartan megköszörülte a torkát. Oda lyukadtak ki, amitől mindig is tartott: az ügy kritikus pontjáho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azság szerint szívesebben dolgozom magamban.</w:t>
      </w:r>
    </w:p>
    <w:p>
      <w:pPr>
        <w:pStyle w:val="Normal"/>
        <w:widowControl/>
        <w:ind w:firstLine="426"/>
        <w:rPr>
          <w:color w:val="000000"/>
          <w:sz w:val="28"/>
          <w:szCs w:val="28"/>
        </w:rPr>
      </w:pPr>
      <w:r>
        <w:rPr>
          <w:color w:val="000000"/>
          <w:sz w:val="28"/>
          <w:szCs w:val="28"/>
        </w:rPr>
        <w:t>Hűha, ez elég vészesen csengett. Frida Ungern homlokán sötét felhők vonultak 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ttól tartok, nem értem önt – s gyanakvó pillantással méregette Corso vászonszatyrát. – Azt akarja mondani, hogy hagyjam magá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 szépen kérem. – Corso nyelt egy nagyot, és igyekezett minél tovább állni a bárónő tekintetét. – Amit végzek, az ugyanis szigorúan bizalmas.</w:t>
      </w:r>
    </w:p>
    <w:p>
      <w:pPr>
        <w:pStyle w:val="Normal"/>
        <w:widowControl/>
        <w:ind w:firstLine="426"/>
        <w:rPr>
          <w:color w:val="000000"/>
          <w:sz w:val="28"/>
          <w:szCs w:val="28"/>
        </w:rPr>
      </w:pPr>
      <w:r>
        <w:rPr>
          <w:color w:val="000000"/>
          <w:sz w:val="28"/>
          <w:szCs w:val="28"/>
        </w:rPr>
        <w:t>A bárónő szaporán pislogott. A felhőből kitört a vihar, s a könyvvadász tisztában volt vele, hogy egyik pillanatról a másikra füstbe mehet a terv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 természetesen szívesen látott vendég – és Frida Ungern hangja képes lett volna jéggé dermeszteni a szoba levegőjét. – De ez itt az én könyvem, és ez itt az én házam.</w:t>
      </w:r>
    </w:p>
    <w:p>
      <w:pPr>
        <w:pStyle w:val="Normal"/>
        <w:widowControl/>
        <w:ind w:firstLine="426"/>
        <w:rPr>
          <w:color w:val="000000"/>
          <w:sz w:val="28"/>
          <w:szCs w:val="28"/>
        </w:rPr>
      </w:pPr>
      <w:r>
        <w:rPr>
          <w:color w:val="000000"/>
          <w:sz w:val="28"/>
          <w:szCs w:val="28"/>
        </w:rPr>
        <w:t>Ez volt az a pillanat, amikor más már sűrű bocsánatkérések közepette visszakozót fújt volna, Corso azonban nem így cselekedett. Ülve maradt, nyugodtan cigarettázott, s a szemét le nem vette a bárónőről. Aztán ravasz mosoly jelent meg a szája körül: a pókerező nyúl, amint éppen egy lapot ké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rosszul fejeztem ki magam. – Az arcáról még nem tűnt el a mosoly, amikor a szatyrából egy gondosan becsomagolt tárgyat vett elő. – Semmi mást nem kérek, csak hogy egy rövid időre visszavonulhassak a könyvvel és a jegyzeteimmel. – Gyengéden megpaskolta a szatyrot, miközben a másik kezével átnyújtotta a csomagot. – Ez meg fogja győzni a szándékom komolyságáról.</w:t>
      </w:r>
    </w:p>
    <w:p>
      <w:pPr>
        <w:pStyle w:val="Normal"/>
        <w:widowControl/>
        <w:ind w:firstLine="426"/>
        <w:rPr>
          <w:color w:val="000000"/>
          <w:sz w:val="28"/>
          <w:szCs w:val="28"/>
        </w:rPr>
      </w:pPr>
      <w:r>
        <w:rPr>
          <w:color w:val="000000"/>
          <w:sz w:val="28"/>
          <w:szCs w:val="28"/>
        </w:rPr>
        <w:t xml:space="preserve">A bárónő kibontotta a csomagot, majd szótlanul szemrevételezte a tartalmát. Egy német nyelvű kiadvány volt benne – Berlin, 1943. szeptember –; egy bekötött, vaskos füzet, a címe </w:t>
      </w:r>
      <w:r>
        <w:rPr>
          <w:i/>
          <w:iCs/>
          <w:color w:val="000000"/>
          <w:sz w:val="28"/>
          <w:szCs w:val="28"/>
        </w:rPr>
        <w:t xml:space="preserve">Iden, </w:t>
      </w:r>
      <w:r>
        <w:rPr>
          <w:color w:val="000000"/>
          <w:sz w:val="28"/>
          <w:szCs w:val="28"/>
        </w:rPr>
        <w:t xml:space="preserve">a náci Németország vezetőihez közel álló, asztrológiára és mágiára szakosodott kör, az Idus csoport havonta megjelenő kiadványa. Az egyik illusztrált oldalt Corso megjelölte a névjegyével. A képen pedig nem más, mint Frida Ungern, fiatalon és csinosan, mosolygott a fotós kamerájába. Mindkét karja – akkor még megvolt mindkettő – egy-egy férfiba karolt: a jobbján álló civil ruhás a képaláírás szerint a </w:t>
      </w:r>
      <w:r>
        <w:rPr>
          <w:i/>
          <w:iCs/>
          <w:color w:val="000000"/>
          <w:sz w:val="28"/>
          <w:szCs w:val="28"/>
        </w:rPr>
        <w:t xml:space="preserve">Führer </w:t>
      </w:r>
      <w:r>
        <w:rPr>
          <w:color w:val="000000"/>
          <w:sz w:val="28"/>
          <w:szCs w:val="28"/>
        </w:rPr>
        <w:t xml:space="preserve">személyi asztrológusa. A fiatal hölgyet, az igen tisztelt Frida Wender kisasszonyt a felirat az asztrológus asszisztenseként mutatta be. A balján látható alak fémkeretes szemüveget viselt, s félénk benyomást keltett. Az SS fekete egyenruháját viselte. A képaláírást azonban már nem lehetett tisztán kivenni, miszerint a képen maga a </w:t>
      </w:r>
      <w:r>
        <w:rPr>
          <w:i/>
          <w:iCs/>
          <w:color w:val="000000"/>
          <w:sz w:val="28"/>
          <w:szCs w:val="28"/>
        </w:rPr>
        <w:t xml:space="preserve">Reichsführer, </w:t>
      </w:r>
      <w:r>
        <w:rPr>
          <w:color w:val="000000"/>
          <w:sz w:val="28"/>
          <w:szCs w:val="28"/>
        </w:rPr>
        <w:t>Heinrich Himmler lett volna látható.</w:t>
      </w:r>
    </w:p>
    <w:p>
      <w:pPr>
        <w:pStyle w:val="Normal"/>
        <w:widowControl/>
        <w:ind w:firstLine="426"/>
        <w:rPr>
          <w:color w:val="000000"/>
          <w:sz w:val="28"/>
          <w:szCs w:val="28"/>
        </w:rPr>
      </w:pPr>
      <w:r>
        <w:rPr>
          <w:color w:val="000000"/>
          <w:sz w:val="28"/>
          <w:szCs w:val="28"/>
        </w:rPr>
        <w:t xml:space="preserve">Amikor Frida Ungern, lánykori nevén Wender fölnézett s tekintete találkozott a Corsóéval, már nem a kedves nagymamaarcát mutatta. Egy perc műve volt az egész. Ernyedten biccentett a fejével, óvatosan kitépte a könyvből a lapot, s miszlikbe szaggatta. Corso pedig ezalatt azon morfondírozott magában, hogy a boszorkányoknak, a bárónőknek s a könyvek és virágcserepek közt szorgoskodó idős hölgyeknek is megvan az áruk, csakúgy, mint bárkinek a világon. </w:t>
      </w:r>
      <w:r>
        <w:rPr>
          <w:i/>
          <w:iCs/>
          <w:color w:val="000000"/>
          <w:sz w:val="28"/>
          <w:szCs w:val="28"/>
        </w:rPr>
        <w:t xml:space="preserve">Victa iacet Virtus. </w:t>
      </w:r>
      <w:r>
        <w:rPr>
          <w:color w:val="000000"/>
          <w:sz w:val="28"/>
          <w:szCs w:val="28"/>
        </w:rPr>
        <w:t>Na de mért is lenne ez másképp!</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 xml:space="preserve">Amikor aztán magára maradt, elővette a szatyorból a dossziét, és munkához látott. Az ablaknál állt egy asztal, odatelepedett hát a szennycímlapnál kinyitott </w:t>
      </w:r>
      <w:r>
        <w:rPr>
          <w:i/>
          <w:iCs/>
          <w:color w:val="000000"/>
          <w:sz w:val="28"/>
          <w:szCs w:val="28"/>
        </w:rPr>
        <w:t>Kilenc Kapu</w:t>
      </w:r>
      <w:r>
        <w:rPr>
          <w:color w:val="000000"/>
          <w:sz w:val="28"/>
          <w:szCs w:val="28"/>
        </w:rPr>
        <w:t>val.</w:t>
      </w:r>
      <w:r>
        <w:rPr>
          <w:i/>
          <w:iCs/>
          <w:color w:val="000000"/>
          <w:sz w:val="28"/>
          <w:szCs w:val="28"/>
        </w:rPr>
        <w:t xml:space="preserve"> </w:t>
      </w:r>
      <w:r>
        <w:rPr>
          <w:color w:val="000000"/>
          <w:sz w:val="28"/>
          <w:szCs w:val="28"/>
        </w:rPr>
        <w:t xml:space="preserve">De mielőtt még elmerült volna a vizsgálódásban, vetett egy szempillantást a külvilágra. Az utca túloldalán egy szürke BMW várakozott; Rochefort kitartóan őrködött. Corso felmérte a </w:t>
      </w:r>
      <w:r>
        <w:rPr>
          <w:i/>
          <w:iCs/>
          <w:color w:val="000000"/>
          <w:sz w:val="28"/>
          <w:szCs w:val="28"/>
        </w:rPr>
        <w:t>trafik-bár</w:t>
      </w:r>
      <w:r>
        <w:rPr>
          <w:color w:val="000000"/>
          <w:sz w:val="28"/>
          <w:szCs w:val="28"/>
        </w:rPr>
        <w:t>t</w:t>
      </w:r>
      <w:r>
        <w:rPr>
          <w:i/>
          <w:iCs/>
          <w:color w:val="000000"/>
          <w:sz w:val="28"/>
          <w:szCs w:val="28"/>
        </w:rPr>
        <w:t xml:space="preserve"> </w:t>
      </w:r>
      <w:r>
        <w:rPr>
          <w:color w:val="000000"/>
          <w:sz w:val="28"/>
          <w:szCs w:val="28"/>
        </w:rPr>
        <w:t>is, de nem látta a lányt.</w:t>
      </w:r>
    </w:p>
    <w:p>
      <w:pPr>
        <w:pStyle w:val="Normal"/>
        <w:widowControl/>
        <w:ind w:firstLine="426"/>
        <w:rPr>
          <w:color w:val="000000"/>
          <w:sz w:val="28"/>
          <w:szCs w:val="28"/>
        </w:rPr>
      </w:pPr>
      <w:r>
        <w:rPr>
          <w:color w:val="000000"/>
          <w:sz w:val="28"/>
          <w:szCs w:val="28"/>
        </w:rPr>
        <w:t>Majd minden figyelmét a könyvre összpontosította: megvizsgálta a papírt, a metszetek nyomását, a hiányosságokat és az elírásokat. Ekkor már bizonyosan tudta, hogy a három példány csak látszatra azonos: valamennyi fekete bőrbe kötve, külső cím nélkül, öt bordázattal a gerincen s pentagrammával a fedélen, azonos oldalszám, azonos képelhelyezés... Nagy türelemmel, oldalról oldalra kiegészítette az egyes számú példányról készített feljegyzéseit. A 81. oldalon, az ötödik metszet mottója mellett megtalálta a bárónő céduláját. Az oldalon található szöveg egy megfejtett bekezdésének a fordítása állt rajta:</w:t>
      </w:r>
    </w:p>
    <w:p>
      <w:pPr>
        <w:pStyle w:val="Normal"/>
        <w:widowControl/>
        <w:ind w:firstLine="426"/>
        <w:rPr>
          <w:color w:val="000000"/>
          <w:sz w:val="28"/>
          <w:szCs w:val="28"/>
        </w:rPr>
      </w:pPr>
      <w:r>
        <w:rPr>
          <w:color w:val="000000"/>
          <w:sz w:val="28"/>
          <w:szCs w:val="28"/>
        </w:rPr>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Elfogadod az általam kínált szövetséget, s cserében felajánlom magam neked. És te odaígéred nekem az asszonyok szerelmét, a szüzek liliomát, az apácák erényét, a világi és egyházi mél</w:t>
        <w:softHyphen/>
        <w:t>tóságok rangját, hívságát és gazdagságát. Harmad</w:t>
        <w:softHyphen/>
        <w:t>na</w:t>
        <w:softHyphen/>
        <w:t>pon</w:t>
        <w:softHyphen/>
        <w:t>ként paráználkodom, s a mámor élvezetemre szolgál majd. Évente egyszer megújítom eme vérszerződést teveled. Az egyház szentségeit lábbal tiprom, imáimmal hozzád fordulok. És nem rettent el se a kötél, se a vas, se a méreg. Rühösek és leprások közt járok, de az én húsomon nem fog a mocsok. Ám mindenekfölött a birtokomban lesz a Tudás, amiért ősszüleim lemondtak a Paradicsomról. Eme szerződés fejében kitörölsz az élet könyvéből, hogy bejegyezhess a halál fekete könyvébe. S innen számítva húsz esztendeig boldogan élek majd az emberek földjén. Aztán veled megyek, a te országodba, hogy Istent káromoljam.</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 cédula hátoldalán egy másik jegyzet is olvasható, egy másik oldal valamely bekezdésének a megfejtése:</w:t>
      </w:r>
    </w:p>
    <w:p>
      <w:pPr>
        <w:pStyle w:val="Normal"/>
        <w:widowControl/>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Megismerem majd a te szolgáidat, a testvéreimet, a jelről, sebhelyről vagy más bélyegről, amit a testükön viselnek...</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Corso halkan káromkodott egyet, ami felért egy imával is. Aztán körbejártatta a szemét a falakat borító könyveken, sötét és viseltes gerincükön, s mintha különös, távoli susogás áradt volna belőlük. Valamennyi ott sorakozó kötet egy-egy kapu volt, ami mögött árnyak, hangok, neszek sejlettek, s mutatták az utat valamely mély és sötét hely irányába.</w:t>
      </w:r>
    </w:p>
    <w:p>
      <w:pPr>
        <w:pStyle w:val="Normal"/>
        <w:widowControl/>
        <w:ind w:firstLine="426"/>
        <w:rPr>
          <w:sz w:val="28"/>
          <w:szCs w:val="28"/>
        </w:rPr>
      </w:pPr>
      <w:r>
        <w:rPr>
          <w:color w:val="000000"/>
          <w:sz w:val="28"/>
          <w:szCs w:val="28"/>
        </w:rPr>
        <w:t>Beleborzongott. Mintha a lelke mélyén egy vulkán tört volna fel.</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Már éjjelre járt, amikor kilépett az utcára. Egy percre megtorpant a küszöbön, jobbra-balra kémlelt, de semmi figyelemre méltót nem fedezett fel; a szürke BMW eltűnt. A Szajna felől, a kőpárkányt maga mögött hagyva, egy felhő készült felszállni, majd lassan szertefoszlott az úttest nedves burkolata fölött. A folyó rakpartját sávokban megvilágító utcai lámpák sárgás fénye visszatükröződött a földön, s rávetült az üres padra, ahol korábban a lány ült.</w:t>
      </w:r>
    </w:p>
    <w:p>
      <w:pPr>
        <w:pStyle w:val="Normal"/>
        <w:widowControl/>
        <w:ind w:firstLine="426"/>
        <w:rPr>
          <w:color w:val="000000"/>
          <w:sz w:val="28"/>
          <w:szCs w:val="28"/>
        </w:rPr>
      </w:pPr>
      <w:r>
        <w:rPr>
          <w:color w:val="000000"/>
          <w:sz w:val="28"/>
          <w:szCs w:val="28"/>
        </w:rPr>
        <w:t xml:space="preserve">Elment egészen a </w:t>
      </w:r>
      <w:r>
        <w:rPr>
          <w:i/>
          <w:iCs/>
          <w:color w:val="000000"/>
          <w:sz w:val="28"/>
          <w:szCs w:val="28"/>
        </w:rPr>
        <w:t>trafik-bár</w:t>
      </w:r>
      <w:r>
        <w:rPr>
          <w:color w:val="000000"/>
          <w:sz w:val="28"/>
          <w:szCs w:val="28"/>
        </w:rPr>
        <w:t>ig,</w:t>
      </w:r>
      <w:r>
        <w:rPr>
          <w:i/>
          <w:iCs/>
          <w:color w:val="000000"/>
          <w:sz w:val="28"/>
          <w:szCs w:val="28"/>
        </w:rPr>
        <w:t xml:space="preserve"> </w:t>
      </w:r>
      <w:r>
        <w:rPr>
          <w:color w:val="000000"/>
          <w:sz w:val="28"/>
          <w:szCs w:val="28"/>
        </w:rPr>
        <w:t>de nem akadt rá, hiába fürkészte a pultnál könyöklő vagy hátul a kis asztaloknál ücsörgő vendégek arcát. Olyan volt ez az egész, akár egy fejtörő játék, amiben egy elem rossz helyen áll; Rochefort első éjszakai telefonjától kezdve egészen a legutóbbi felbukkanásáig valami szüntelenül vészjelzést adott le az agyában. Corso, akinek az elmúlt események hatására igencsak kifinomultak az ösztönei, még a kihalt utcában, a folyó felől a környéket belengő párában is veszélyt szimatolt. Meghúzta a vállát, mintha megkísérelne szabadulni ettől a kellemetlen érzéstől, vett egy doboz Gauloises-t, és gyors egymásutánban bedobott két gint. Egyiket a másik után, az orrcimpája is beleborzongott, végül lassan minden a helyére került a világban, akár a lencse fókuszában éles kontúrt öltő kép. A vészjelzés távoli, alig hallható hanggá szelídült, s a külvilág visszhangjai megfelelő szűrőn át érkeztek el hozzá. Kezében a harmadik ginnel elindult a kissé homályos ablak mellett álló egyik szabad asztalhoz, hogy leüljön, és kilásson az utcára, a folyópartra és a mellvédről felszálló enyhe ködre, ami később szétterült az úttesten, és az elhaladó kocsik kereke örvényt kavart belőle, így töltött el egy negyedórát, kihegyezve mindenfajta szokatlan jelre, a lába között a földön a vászonszatyorral. Birtokában volt a legtöbb válasznak Varo Borja talányára; a könyvgyűjtő nem pazarolta hát hiába a pénzét.</w:t>
      </w:r>
    </w:p>
    <w:p>
      <w:pPr>
        <w:pStyle w:val="Normal"/>
        <w:widowControl/>
        <w:ind w:firstLine="426"/>
        <w:rPr/>
      </w:pPr>
      <w:r>
        <w:rPr>
          <w:color w:val="000000"/>
          <w:sz w:val="28"/>
          <w:szCs w:val="28"/>
        </w:rPr>
        <w:t>Először is föltárta a kilencből nyolc metszet esetében az eltéréseket. A Hármas számú példány további különbségeket tartalmazott a másik kettőhöz képest az I-es, III-as és a VI-os képnél. Az elsőnél, a fallal övezett város felé igyekvő vitézt ábrázoló metszetnél négy helyett három torony látszott. A hármas képnél az íjász tegezében volt egy nyíl, míg a toledói és a sintrai példányban a tegez üres maradt. A hatodiknál az akasztott ember a jobb lábánál fogva lógott, holott az egyes és a kettes példányban a baljánál fogva akasztották föl. Ennek megfelelően a Sintrában fölvázolt összehasonlító táblázat a következőképpen egészült ki:</w:t>
      </w:r>
      <w:r>
        <w:br w:type="page"/>
      </w:r>
    </w:p>
    <w:p>
      <w:pPr>
        <w:pStyle w:val="Normal"/>
        <w:widowControl/>
        <w:rPr>
          <w:color w:val="000000"/>
          <w:sz w:val="28"/>
          <w:szCs w:val="28"/>
        </w:rPr>
      </w:pPr>
      <w:r>
        <w:rPr>
          <w:color w:val="000000"/>
          <w:sz w:val="28"/>
          <w:szCs w:val="28"/>
        </w:rPr>
        <w:drawing>
          <wp:inline distT="0" distB="0" distL="0" distR="0">
            <wp:extent cx="4819015" cy="83286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7" t="-4" r="-7" b="-4"/>
                    <a:stretch>
                      <a:fillRect/>
                    </a:stretch>
                  </pic:blipFill>
                  <pic:spPr bwMode="auto">
                    <a:xfrm>
                      <a:off x="0" y="0"/>
                      <a:ext cx="4819015" cy="8328660"/>
                    </a:xfrm>
                    <a:prstGeom prst="rect">
                      <a:avLst/>
                    </a:prstGeom>
                  </pic:spPr>
                </pic:pic>
              </a:graphicData>
            </a:graphic>
          </wp:inline>
        </w:drawing>
      </w:r>
      <w:r>
        <w:rPr>
          <w:color w:val="000000"/>
          <w:sz w:val="28"/>
          <w:szCs w:val="28"/>
        </w:rPr>
        <w:drawing>
          <wp:inline distT="0" distB="0" distL="0" distR="0">
            <wp:extent cx="5257800" cy="7912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7" t="-5" r="-7" b="-5"/>
                    <a:stretch>
                      <a:fillRect/>
                    </a:stretch>
                  </pic:blipFill>
                  <pic:spPr bwMode="auto">
                    <a:xfrm>
                      <a:off x="0" y="0"/>
                      <a:ext cx="5257800" cy="7912100"/>
                    </a:xfrm>
                    <a:prstGeom prst="rect">
                      <a:avLst/>
                    </a:prstGeom>
                  </pic:spPr>
                </pic:pic>
              </a:graphicData>
            </a:graphic>
          </wp:inline>
        </w:drawing>
      </w:r>
    </w:p>
    <w:p>
      <w:pPr>
        <w:pStyle w:val="Normal"/>
        <w:widowControl/>
        <w:jc w:val="center"/>
        <w:rPr>
          <w:color w:val="000000"/>
          <w:sz w:val="28"/>
          <w:szCs w:val="28"/>
        </w:rPr>
      </w:pPr>
      <w:r>
        <w:rPr>
          <w:color w:val="000000"/>
          <w:sz w:val="28"/>
          <w:szCs w:val="28"/>
        </w:rPr>
        <w:drawing>
          <wp:inline distT="0" distB="0" distL="0" distR="0">
            <wp:extent cx="5257800" cy="8039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7" t="-4" r="-7" b="-4"/>
                    <a:stretch>
                      <a:fillRect/>
                    </a:stretch>
                  </pic:blipFill>
                  <pic:spPr bwMode="auto">
                    <a:xfrm>
                      <a:off x="0" y="0"/>
                      <a:ext cx="5257800" cy="8039100"/>
                    </a:xfrm>
                    <a:prstGeom prst="rect">
                      <a:avLst/>
                    </a:prstGeom>
                  </pic:spPr>
                </pic:pic>
              </a:graphicData>
            </a:graphic>
          </wp:inline>
        </w:drawing>
      </w:r>
      <w:r>
        <w:rPr>
          <w:color w:val="000000"/>
          <w:sz w:val="28"/>
          <w:szCs w:val="28"/>
        </w:rPr>
        <w:drawing>
          <wp:inline distT="0" distB="0" distL="0" distR="0">
            <wp:extent cx="4893310" cy="83273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7" t="-4" r="-7" b="-4"/>
                    <a:stretch>
                      <a:fillRect/>
                    </a:stretch>
                  </pic:blipFill>
                  <pic:spPr bwMode="auto">
                    <a:xfrm>
                      <a:off x="0" y="0"/>
                      <a:ext cx="4893310" cy="8327390"/>
                    </a:xfrm>
                    <a:prstGeom prst="rect">
                      <a:avLst/>
                    </a:prstGeom>
                  </pic:spPr>
                </pic:pic>
              </a:graphicData>
            </a:graphic>
          </wp:inline>
        </w:drawing>
      </w:r>
      <w:r>
        <w:rPr>
          <w:color w:val="000000"/>
          <w:sz w:val="28"/>
          <w:szCs w:val="28"/>
        </w:rPr>
        <w:drawing>
          <wp:inline distT="0" distB="0" distL="0" distR="0">
            <wp:extent cx="4799330" cy="8331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7" t="-4" r="-7" b="-4"/>
                    <a:stretch>
                      <a:fillRect/>
                    </a:stretch>
                  </pic:blipFill>
                  <pic:spPr bwMode="auto">
                    <a:xfrm>
                      <a:off x="0" y="0"/>
                      <a:ext cx="4799330" cy="8331200"/>
                    </a:xfrm>
                    <a:prstGeom prst="rect">
                      <a:avLst/>
                    </a:prstGeom>
                  </pic:spPr>
                </pic:pic>
              </a:graphicData>
            </a:graphic>
          </wp:inline>
        </w:drawing>
      </w:r>
      <w:r>
        <w:rPr>
          <w:color w:val="000000"/>
          <w:sz w:val="28"/>
          <w:szCs w:val="28"/>
        </w:rPr>
        <w:drawing>
          <wp:inline distT="0" distB="0" distL="0" distR="0">
            <wp:extent cx="5257800" cy="7835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7" t="-5" r="-7" b="-5"/>
                    <a:stretch>
                      <a:fillRect/>
                    </a:stretch>
                  </pic:blipFill>
                  <pic:spPr bwMode="auto">
                    <a:xfrm>
                      <a:off x="0" y="0"/>
                      <a:ext cx="5257800" cy="7835900"/>
                    </a:xfrm>
                    <a:prstGeom prst="rect">
                      <a:avLst/>
                    </a:prstGeom>
                  </pic:spPr>
                </pic:pic>
              </a:graphicData>
            </a:graphic>
          </wp:inline>
        </w:drawing>
      </w:r>
      <w:r>
        <w:rPr>
          <w:color w:val="000000"/>
          <w:sz w:val="28"/>
          <w:szCs w:val="28"/>
        </w:rPr>
        <w:drawing>
          <wp:inline distT="0" distB="0" distL="0" distR="0">
            <wp:extent cx="5483225" cy="75666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5" t="-4" r="-5" b="-4"/>
                    <a:stretch>
                      <a:fillRect/>
                    </a:stretch>
                  </pic:blipFill>
                  <pic:spPr bwMode="auto">
                    <a:xfrm>
                      <a:off x="0" y="0"/>
                      <a:ext cx="5483225" cy="7566660"/>
                    </a:xfrm>
                    <a:prstGeom prst="rect">
                      <a:avLst/>
                    </a:prstGeom>
                  </pic:spPr>
                </pic:pic>
              </a:graphicData>
            </a:graphic>
          </wp:inline>
        </w:drawing>
      </w:r>
      <w:r>
        <w:rPr>
          <w:color w:val="000000"/>
          <w:sz w:val="28"/>
          <w:szCs w:val="28"/>
        </w:rPr>
        <w:drawing>
          <wp:inline distT="0" distB="0" distL="0" distR="0">
            <wp:extent cx="4343400" cy="83280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8" t="-4" r="-8" b="-4"/>
                    <a:stretch>
                      <a:fillRect/>
                    </a:stretch>
                  </pic:blipFill>
                  <pic:spPr bwMode="auto">
                    <a:xfrm>
                      <a:off x="0" y="0"/>
                      <a:ext cx="4343400" cy="8328025"/>
                    </a:xfrm>
                    <a:prstGeom prst="rect">
                      <a:avLst/>
                    </a:prstGeom>
                  </pic:spPr>
                </pic:pic>
              </a:graphicData>
            </a:graphic>
          </wp:inline>
        </w:drawing>
      </w:r>
      <w:r>
        <w:rPr>
          <w:color w:val="000000"/>
          <w:sz w:val="28"/>
          <w:szCs w:val="28"/>
        </w:rPr>
        <w:drawing>
          <wp:inline distT="0" distB="0" distL="0" distR="0">
            <wp:extent cx="5074920" cy="7366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7" t="-5" r="-7" b="-5"/>
                    <a:stretch>
                      <a:fillRect/>
                    </a:stretch>
                  </pic:blipFill>
                  <pic:spPr bwMode="auto">
                    <a:xfrm>
                      <a:off x="0" y="0"/>
                      <a:ext cx="5074920" cy="7366000"/>
                    </a:xfrm>
                    <a:prstGeom prst="rect">
                      <a:avLst/>
                    </a:prstGeom>
                  </pic:spPr>
                </pic:pic>
              </a:graphicData>
            </a:graphic>
          </wp:inline>
        </w:drawing>
      </w:r>
    </w:p>
    <w:tbl>
      <w:tblPr>
        <w:tblW w:w="8844" w:type="dxa"/>
        <w:jc w:val="center"/>
        <w:tblInd w:w="0" w:type="dxa"/>
        <w:tblLayout w:type="fixed"/>
        <w:tblCellMar>
          <w:top w:w="0" w:type="dxa"/>
          <w:left w:w="108" w:type="dxa"/>
          <w:bottom w:w="0" w:type="dxa"/>
          <w:right w:w="108" w:type="dxa"/>
        </w:tblCellMar>
      </w:tblPr>
      <w:tblGrid>
        <w:gridCol w:w="959"/>
        <w:gridCol w:w="941"/>
        <w:gridCol w:w="806"/>
        <w:gridCol w:w="808"/>
        <w:gridCol w:w="970"/>
        <w:gridCol w:w="968"/>
        <w:gridCol w:w="808"/>
        <w:gridCol w:w="808"/>
        <w:gridCol w:w="806"/>
        <w:gridCol w:w="970"/>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II</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III</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IIII</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II</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III</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85" w:right="-250" w:hanging="0"/>
              <w:rPr>
                <w:sz w:val="28"/>
                <w:szCs w:val="28"/>
              </w:rPr>
            </w:pPr>
            <w:r>
              <w:rPr>
                <w:sz w:val="28"/>
                <w:szCs w:val="28"/>
              </w:rPr>
              <w:t>EGYES</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négy</w:t>
            </w:r>
          </w:p>
          <w:p>
            <w:pPr>
              <w:pStyle w:val="Normal"/>
              <w:widowControl/>
              <w:ind w:right="-57" w:hanging="0"/>
              <w:jc w:val="center"/>
              <w:rPr>
                <w:sz w:val="28"/>
                <w:szCs w:val="28"/>
              </w:rPr>
            </w:pPr>
            <w:r>
              <w:rPr>
                <w:sz w:val="28"/>
                <w:szCs w:val="28"/>
              </w:rPr>
              <w:t>toron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bal kéz</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nyí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kijára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homok len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bal láb</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fehér tábl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w:rPr>
                <w:sz w:val="28"/>
                <w:szCs w:val="28"/>
              </w:rPr>
              <w:t>nincs glóri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eltérés</w:t>
            </w:r>
          </w:p>
        </w:tc>
      </w:tr>
      <w:tr>
        <w:trPr>
          <w:trHeight w:val="6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right="-250" w:hanging="0"/>
              <w:rPr/>
            </w:pPr>
            <w:r>
              <w:rPr>
                <w:sz w:val="28"/>
                <w:szCs w:val="28"/>
              </w:rPr>
              <w:t>KET</w:t>
              <w:softHyphen/>
              <w:softHyphen/>
              <w:softHyphen/>
              <w:t>TES</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négy</w:t>
            </w:r>
          </w:p>
          <w:p>
            <w:pPr>
              <w:pStyle w:val="Normal"/>
              <w:widowControl/>
              <w:ind w:right="-57" w:hanging="0"/>
              <w:jc w:val="center"/>
              <w:rPr>
                <w:sz w:val="28"/>
                <w:szCs w:val="28"/>
              </w:rPr>
            </w:pPr>
            <w:r>
              <w:rPr>
                <w:sz w:val="28"/>
                <w:szCs w:val="28"/>
              </w:rPr>
              <w:t>toron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jobb kéz</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nyí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an kijá</w:t>
              <w:softHyphen/>
              <w:t>ra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homok fen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bal láb</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w:rPr>
                <w:sz w:val="28"/>
                <w:szCs w:val="28"/>
              </w:rPr>
              <w:t>fekete tábl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w:rPr>
                <w:sz w:val="28"/>
                <w:szCs w:val="28"/>
              </w:rPr>
              <w:t>van gló</w:t>
              <w:softHyphen/>
              <w:t>ri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eltérés</w:t>
            </w:r>
          </w:p>
        </w:tc>
      </w:tr>
      <w:tr>
        <w:trPr>
          <w:trHeight w:val="5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right="-250" w:hanging="0"/>
              <w:rPr>
                <w:sz w:val="28"/>
                <w:szCs w:val="28"/>
              </w:rPr>
            </w:pPr>
            <w:r>
              <w:rPr>
                <w:sz w:val="28"/>
                <w:szCs w:val="28"/>
              </w:rPr>
              <w:t>HÁR</w:t>
              <w:softHyphen/>
              <w:t>MAS</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három toron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jobb kéz</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an nyí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kijára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homok fen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jobb láb</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fehér tábl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w:rPr>
                <w:sz w:val="28"/>
                <w:szCs w:val="28"/>
              </w:rPr>
              <w:t>nincs glóri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eltérés</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color w:val="000000"/>
          <w:sz w:val="28"/>
          <w:szCs w:val="28"/>
        </w:rPr>
      </w:pPr>
      <w:r>
        <w:rPr>
          <w:color w:val="000000"/>
          <w:sz w:val="28"/>
          <w:szCs w:val="28"/>
        </w:rPr>
        <w:t xml:space="preserve">Vagyis az figyelhető meg, hogy a külsőre két azonos metszet mellett mindig volt egy eltérő; kivételt képezett a VIIII-es számú metszet. S ezek az eltérések megoszlottak a három példány között. Ugyanez a váltakozás mutatkozott meg a nyomdász jelzésének összehasonlításánál, vagyis az </w:t>
      </w:r>
      <w:r>
        <w:rPr>
          <w:i/>
          <w:iCs/>
          <w:color w:val="000000"/>
          <w:sz w:val="28"/>
          <w:szCs w:val="28"/>
        </w:rPr>
        <w:t xml:space="preserve">inventor, </w:t>
      </w:r>
      <w:r>
        <w:rPr>
          <w:color w:val="000000"/>
          <w:sz w:val="28"/>
          <w:szCs w:val="28"/>
        </w:rPr>
        <w:t xml:space="preserve">a képek tervezőjének, illetve a </w:t>
      </w:r>
      <w:r>
        <w:rPr>
          <w:i/>
          <w:iCs/>
          <w:color w:val="000000"/>
          <w:sz w:val="28"/>
          <w:szCs w:val="28"/>
        </w:rPr>
        <w:t xml:space="preserve">sculptor, </w:t>
      </w:r>
      <w:r>
        <w:rPr>
          <w:color w:val="000000"/>
          <w:sz w:val="28"/>
          <w:szCs w:val="28"/>
        </w:rPr>
        <w:t xml:space="preserve">a metszetek kivitelezőjének esetében is, amit az </w:t>
      </w:r>
      <w:r>
        <w:rPr>
          <w:i/>
          <w:iCs/>
          <w:color w:val="000000"/>
          <w:sz w:val="28"/>
          <w:szCs w:val="28"/>
        </w:rPr>
        <w:t xml:space="preserve">A. T. </w:t>
      </w:r>
      <w:r>
        <w:rPr>
          <w:color w:val="000000"/>
          <w:sz w:val="28"/>
          <w:szCs w:val="28"/>
        </w:rPr>
        <w:t xml:space="preserve">és az </w:t>
      </w:r>
      <w:r>
        <w:rPr>
          <w:i/>
          <w:iCs/>
          <w:color w:val="000000"/>
          <w:sz w:val="28"/>
          <w:szCs w:val="28"/>
        </w:rPr>
        <w:t xml:space="preserve">L. F. </w:t>
      </w:r>
      <w:r>
        <w:rPr>
          <w:color w:val="000000"/>
          <w:sz w:val="28"/>
          <w:szCs w:val="28"/>
        </w:rPr>
        <w:t>monogram váltakozása jelöl:</w:t>
      </w:r>
    </w:p>
    <w:p>
      <w:pPr>
        <w:pStyle w:val="Normal"/>
        <w:widowControl/>
        <w:rPr>
          <w:color w:val="000000"/>
          <w:sz w:val="28"/>
          <w:szCs w:val="28"/>
        </w:rPr>
      </w:pPr>
      <w:r>
        <w:rPr>
          <w:color w:val="000000"/>
          <w:sz w:val="28"/>
          <w:szCs w:val="28"/>
        </w:rPr>
      </w:r>
    </w:p>
    <w:p>
      <w:pPr>
        <w:pStyle w:val="Normal"/>
        <w:widowControl/>
        <w:rPr>
          <w:sz w:val="28"/>
          <w:szCs w:val="28"/>
        </w:rPr>
      </w:pPr>
      <w:r>
        <w:rPr>
          <w:sz w:val="28"/>
          <w:szCs w:val="28"/>
        </w:rPr>
        <w:tab/>
      </w:r>
    </w:p>
    <w:tbl>
      <w:tblPr>
        <w:tblW w:w="8856" w:type="dxa"/>
        <w:jc w:val="left"/>
        <w:tblInd w:w="-113" w:type="dxa"/>
        <w:tblLayout w:type="fixed"/>
        <w:tblCellMar>
          <w:top w:w="0" w:type="dxa"/>
          <w:left w:w="108" w:type="dxa"/>
          <w:bottom w:w="0" w:type="dxa"/>
          <w:right w:w="108" w:type="dxa"/>
        </w:tblCellMar>
      </w:tblPr>
      <w:tblGrid>
        <w:gridCol w:w="1119"/>
        <w:gridCol w:w="873"/>
        <w:gridCol w:w="885"/>
        <w:gridCol w:w="885"/>
        <w:gridCol w:w="847"/>
        <w:gridCol w:w="825"/>
        <w:gridCol w:w="837"/>
        <w:gridCol w:w="849"/>
        <w:gridCol w:w="862"/>
        <w:gridCol w:w="874"/>
      </w:tblGrid>
      <w:tr>
        <w:trPr>
          <w:trHeight w:val="33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I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EGYE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LF(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LF(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KET</w:t>
              <w:softHyphen/>
              <w:t>TE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HÁR</w:t>
              <w:softHyphen/>
              <w:t>MA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color w:val="000000"/>
          <w:sz w:val="28"/>
          <w:szCs w:val="28"/>
        </w:rPr>
        <w:t xml:space="preserve">A két táblázatot egymás mellé helyezve az alábbi azonosságok mutatkoznak: azon metszeteknél, amelyeknél eltérés van a másik két példányhoz képest, eltérés mutatkozott a tervező és a kivitelező művész monogramja között is. Ez viszont azt jelentette, hogy Aristide Torchia kivitelezői </w:t>
      </w:r>
      <w:r>
        <w:rPr>
          <w:i/>
          <w:iCs/>
          <w:color w:val="000000"/>
          <w:sz w:val="28"/>
          <w:szCs w:val="28"/>
        </w:rPr>
        <w:t xml:space="preserve">(sculptor) </w:t>
      </w:r>
      <w:r>
        <w:rPr>
          <w:color w:val="000000"/>
          <w:sz w:val="28"/>
          <w:szCs w:val="28"/>
        </w:rPr>
        <w:t xml:space="preserve">minőségében maga véste ki fából valamennyi kép nyomósablonját. Ám az összesen huszonhét metszetből csak tizenkilencnél szerepel, mint az eredeti illusztráció ötletgazdája </w:t>
      </w:r>
      <w:r>
        <w:rPr>
          <w:i/>
          <w:iCs/>
          <w:color w:val="000000"/>
          <w:sz w:val="28"/>
          <w:szCs w:val="28"/>
        </w:rPr>
        <w:t xml:space="preserve">(inventor). </w:t>
      </w:r>
      <w:r>
        <w:rPr>
          <w:color w:val="000000"/>
          <w:sz w:val="28"/>
          <w:szCs w:val="28"/>
        </w:rPr>
        <w:t>A fennmaradó nyolc esetében azonban, amely 2, 3, 3 arányban oszlik meg a három kötetnél, a szerző az L. F. monogrammal jelölt személy. Fonetikusan ejtve igencsak egy nevet sejtet: Luciferét.</w:t>
      </w:r>
    </w:p>
    <w:p>
      <w:pPr>
        <w:pStyle w:val="Normal"/>
        <w:widowControl/>
        <w:ind w:firstLine="426"/>
        <w:rPr>
          <w:color w:val="000000"/>
          <w:sz w:val="28"/>
          <w:szCs w:val="28"/>
        </w:rPr>
      </w:pPr>
      <w:r>
        <w:rPr>
          <w:color w:val="000000"/>
          <w:sz w:val="28"/>
          <w:szCs w:val="28"/>
        </w:rPr>
        <w:t xml:space="preserve">Torony. Kéz. Nyíl. Labirintuskijárat. Homok. Akasztott ember lába. Sakktábla. Glória: ezeknél mutatkozik eltérés. Nyolc különbség, nyolc hibátlan kép, minden bizonnyal az eredeti, titokzatos </w:t>
      </w:r>
      <w:r>
        <w:rPr>
          <w:i/>
          <w:iCs/>
          <w:color w:val="000000"/>
          <w:sz w:val="28"/>
          <w:szCs w:val="28"/>
        </w:rPr>
        <w:t>Delomelanicon</w:t>
      </w:r>
      <w:r>
        <w:rPr>
          <w:color w:val="000000"/>
          <w:sz w:val="28"/>
          <w:szCs w:val="28"/>
        </w:rPr>
        <w:t>ból</w:t>
      </w:r>
      <w:r>
        <w:rPr>
          <w:i/>
          <w:iCs/>
          <w:color w:val="000000"/>
          <w:sz w:val="28"/>
          <w:szCs w:val="28"/>
        </w:rPr>
        <w:t xml:space="preserve"> </w:t>
      </w:r>
      <w:r>
        <w:rPr>
          <w:color w:val="000000"/>
          <w:sz w:val="28"/>
          <w:szCs w:val="28"/>
        </w:rPr>
        <w:t>másolva, valamint tizenkilenc azonos, ám haszontalan illusztráció a három kötet lapjain szétosztva, amelyek szövegükben és külsejükben megegyeznek. Tehát egyik példány sem hamisítvány, de nem is tökéletesen hiteles. Aristide Torchia igazat mondott a hóhérainak, noha nem teljes egészében. Valóban létezett egy könyv. Egy könyv, amelyben nem tett kárt a máglya tüze, sem az avatatlanok keze. S a metszetekben rejlett a kulcs. Egy könyv volt elrejtve a háromban, s az rekonstruálható volt a megfejtés birtokában, a Mesterség ismeretében, amennyiben a tanítvány túlnövi mesterét:</w:t>
      </w:r>
    </w:p>
    <w:p>
      <w:pPr>
        <w:pStyle w:val="Normal"/>
        <w:widowControl/>
        <w:ind w:firstLine="426"/>
        <w:rPr>
          <w:color w:val="000000"/>
          <w:sz w:val="28"/>
          <w:szCs w:val="28"/>
        </w:rPr>
      </w:pPr>
      <w:r>
        <w:rPr>
          <w:color w:val="000000"/>
          <w:sz w:val="28"/>
          <w:szCs w:val="28"/>
        </w:rPr>
      </w:r>
    </w:p>
    <w:tbl>
      <w:tblPr>
        <w:tblW w:w="8844" w:type="dxa"/>
        <w:jc w:val="left"/>
        <w:tblInd w:w="-5" w:type="dxa"/>
        <w:tblLayout w:type="fixed"/>
        <w:tblCellMar>
          <w:top w:w="0" w:type="dxa"/>
          <w:left w:w="108" w:type="dxa"/>
          <w:bottom w:w="0" w:type="dxa"/>
          <w:right w:w="108" w:type="dxa"/>
        </w:tblCellMar>
      </w:tblPr>
      <w:tblGrid>
        <w:gridCol w:w="959"/>
        <w:gridCol w:w="941"/>
        <w:gridCol w:w="806"/>
        <w:gridCol w:w="808"/>
        <w:gridCol w:w="970"/>
        <w:gridCol w:w="968"/>
        <w:gridCol w:w="808"/>
        <w:gridCol w:w="808"/>
        <w:gridCol w:w="806"/>
        <w:gridCol w:w="970"/>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mc:AlternateContent>
                <mc:Choice Requires="wps">
                  <w:drawing>
                    <wp:anchor behindDoc="0" distT="0" distB="0" distL="114935" distR="114935" simplePos="0" locked="0" layoutInCell="1" allowOverlap="1" relativeHeight="39">
                      <wp:simplePos x="0" y="0"/>
                      <wp:positionH relativeFrom="column">
                        <wp:posOffset>-49530</wp:posOffset>
                      </wp:positionH>
                      <wp:positionV relativeFrom="paragraph">
                        <wp:posOffset>353695</wp:posOffset>
                      </wp:positionV>
                      <wp:extent cx="525145" cy="533400"/>
                      <wp:effectExtent l="8255" t="8890" r="8255" b="8255"/>
                      <wp:wrapNone/>
                      <wp:docPr id="34"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pt;margin-top:27.8pt;width:41.3pt;height:41.95pt;mso-wrap-style:none;v-text-anchor:middle;rotation:185">
                      <v:fill o:detectmouseclick="t" on="false"/>
                      <v:stroke color="black" weight="15840" joinstyle="miter" endcap="flat"/>
                      <w10:wrap type="none"/>
                    </v:oval>
                  </w:pict>
                </mc:Fallback>
              </mc:AlternateContent>
            </w:r>
            <w:r>
              <w:rPr>
                <w:sz w:val="28"/>
                <w:szCs w:val="28"/>
              </w:rPr>
              <w:t>II</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III</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IIII</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mc:AlternateContent>
                <mc:Choice Requires="wps">
                  <w:drawing>
                    <wp:anchor behindDoc="0" distT="0" distB="0" distL="114935" distR="114935" simplePos="0" locked="0" layoutInCell="1" allowOverlap="1" relativeHeight="36">
                      <wp:simplePos x="0" y="0"/>
                      <wp:positionH relativeFrom="column">
                        <wp:posOffset>-13970</wp:posOffset>
                      </wp:positionH>
                      <wp:positionV relativeFrom="paragraph">
                        <wp:posOffset>353695</wp:posOffset>
                      </wp:positionV>
                      <wp:extent cx="525145" cy="533400"/>
                      <wp:effectExtent l="8255" t="8890" r="8255" b="8255"/>
                      <wp:wrapNone/>
                      <wp:docPr id="35"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pt;margin-top:27.8pt;width:41.3pt;height:41.95pt;mso-wrap-style:none;v-text-anchor:middle;rotation:185">
                      <v:fill o:detectmouseclick="t" on="false"/>
                      <v:stroke color="black" weight="15840" joinstyle="miter" endcap="flat"/>
                      <w10:wrap type="none"/>
                    </v:oval>
                  </w:pict>
                </mc:Fallback>
              </mc:AlternateContent>
            </w:r>
            <w:r>
              <w:rPr>
                <w:sz w:val="28"/>
                <w:szCs w:val="28"/>
              </w:rPr>
              <w:t>V</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II</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sz w:val="28"/>
                <w:szCs w:val="28"/>
              </w:rPr>
            </w:pPr>
            <w:r>
              <w:rPr>
                <w:sz w:val="28"/>
                <w:szCs w:val="28"/>
              </w:rPr>
              <w:t>VIIII</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85" w:right="-250" w:hanging="0"/>
              <w:rPr>
                <w:sz w:val="28"/>
                <w:szCs w:val="28"/>
              </w:rPr>
            </w:pPr>
            <w:r>
              <w:rPr>
                <w:sz w:val="28"/>
                <w:szCs w:val="28"/>
              </w:rPr>
              <w:t>EGYES</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négy</w:t>
            </w:r>
          </w:p>
          <w:p>
            <w:pPr>
              <w:pStyle w:val="Normal"/>
              <w:widowControl/>
              <w:ind w:right="-57" w:hanging="0"/>
              <w:jc w:val="center"/>
              <w:rPr>
                <w:sz w:val="28"/>
                <w:szCs w:val="28"/>
              </w:rPr>
            </w:pPr>
            <w:r>
              <w:rPr>
                <w:sz w:val="28"/>
                <w:szCs w:val="28"/>
              </w:rPr>
              <w:t>toron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43">
                      <wp:simplePos x="0" y="0"/>
                      <wp:positionH relativeFrom="column">
                        <wp:posOffset>407035</wp:posOffset>
                      </wp:positionH>
                      <wp:positionV relativeFrom="paragraph">
                        <wp:posOffset>539115</wp:posOffset>
                      </wp:positionV>
                      <wp:extent cx="228600" cy="381000"/>
                      <wp:effectExtent l="6985" t="4445" r="6985" b="4445"/>
                      <wp:wrapNone/>
                      <wp:docPr id="36" name=""/>
                      <a:graphic xmlns:a="http://schemas.openxmlformats.org/drawingml/2006/main">
                        <a:graphicData uri="http://schemas.microsoft.com/office/word/2010/wordprocessingShape">
                          <wps:wsp>
                            <wps:cNvSpPr/>
                            <wps:spPr>
                              <a:xfrm>
                                <a:off x="0" y="0"/>
                                <a:ext cx="228600" cy="380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05pt,42.45pt" to="50pt,72.4pt" stroked="t" o:allowincell="t" style="position:absolute">
                      <v:stroke color="black" weight="15840" joinstyle="miter" endcap="flat"/>
                      <v:fill o:detectmouseclick="t" on="false"/>
                      <w10:wrap type="none"/>
                    </v:line>
                  </w:pict>
                </mc:Fallback>
              </mc:AlternateContent>
            </w:r>
            <w:r>
              <w:rPr>
                <w:sz w:val="28"/>
                <w:szCs w:val="28"/>
              </w:rPr>
              <w:t>bal kéz</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nyí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35">
                      <wp:simplePos x="0" y="0"/>
                      <wp:positionH relativeFrom="column">
                        <wp:posOffset>-7620</wp:posOffset>
                      </wp:positionH>
                      <wp:positionV relativeFrom="paragraph">
                        <wp:posOffset>539115</wp:posOffset>
                      </wp:positionV>
                      <wp:extent cx="525145" cy="533400"/>
                      <wp:effectExtent l="8255" t="8890" r="8255" b="8255"/>
                      <wp:wrapNone/>
                      <wp:docPr id="37"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7pt;margin-top:42.4pt;width:41.3pt;height:41.95pt;mso-wrap-style:none;v-text-anchor:middle;rotation:185">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448945</wp:posOffset>
                      </wp:positionH>
                      <wp:positionV relativeFrom="paragraph">
                        <wp:posOffset>386715</wp:posOffset>
                      </wp:positionV>
                      <wp:extent cx="152400" cy="228600"/>
                      <wp:effectExtent l="6985" t="4445" r="6985" b="4445"/>
                      <wp:wrapNone/>
                      <wp:docPr id="38" name=""/>
                      <a:graphic xmlns:a="http://schemas.openxmlformats.org/drawingml/2006/main">
                        <a:graphicData uri="http://schemas.microsoft.com/office/word/2010/wordprocessingShape">
                          <wps:wsp>
                            <wps:cNvSpPr/>
                            <wps:spPr>
                              <a:xfrm flipH="1">
                                <a:off x="0" y="0"/>
                                <a:ext cx="1522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35pt,30.45pt" to="47.3pt,48.4pt" stroked="t" o:allowincell="t" style="position:absolute;flip:x">
                      <v:stroke color="black" weight="15840" joinstyle="miter" endcap="flat"/>
                      <v:fill o:detectmouseclick="t" on="false"/>
                      <w10:wrap type="none"/>
                    </v:line>
                  </w:pict>
                </mc:Fallback>
              </mc:AlternateContent>
            </w:r>
            <w:r>
              <w:rPr>
                <w:sz w:val="28"/>
                <w:szCs w:val="28"/>
              </w:rPr>
              <w:t>nincs kijára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mc:AlternateContent>
                <mc:Choice Requires="wps">
                  <w:drawing>
                    <wp:anchor behindDoc="0" distT="0" distB="0" distL="114935" distR="114935" simplePos="0" locked="0" layoutInCell="1" allowOverlap="1" relativeHeight="47">
                      <wp:simplePos x="0" y="0"/>
                      <wp:positionH relativeFrom="column">
                        <wp:posOffset>442595</wp:posOffset>
                      </wp:positionH>
                      <wp:positionV relativeFrom="paragraph">
                        <wp:posOffset>462915</wp:posOffset>
                      </wp:positionV>
                      <wp:extent cx="291465" cy="502920"/>
                      <wp:effectExtent l="6985" t="4445" r="6985" b="4445"/>
                      <wp:wrapNone/>
                      <wp:docPr id="39" name=""/>
                      <a:graphic xmlns:a="http://schemas.openxmlformats.org/drawingml/2006/main">
                        <a:graphicData uri="http://schemas.microsoft.com/office/word/2010/wordprocessingShape">
                          <wps:wsp>
                            <wps:cNvSpPr/>
                            <wps:spPr>
                              <a:xfrm>
                                <a:off x="0" y="0"/>
                                <a:ext cx="291600" cy="502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85pt,36.45pt" to="57.75pt,76pt" stroked="t" o:allowincell="t" style="position:absolute">
                      <v:stroke color="black" weight="15840" joinstyle="miter" endcap="flat"/>
                      <v:fill o:detectmouseclick="t" on="false"/>
                      <w10:wrap type="none"/>
                    </v:line>
                  </w:pict>
                </mc:Fallback>
              </mc:AlternateContent>
            </w:r>
            <w:r>
              <w:rPr>
                <w:sz w:val="28"/>
                <w:szCs w:val="28"/>
              </w:rPr>
              <w:t>homok len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41">
                      <wp:simplePos x="0" y="0"/>
                      <wp:positionH relativeFrom="column">
                        <wp:posOffset>437515</wp:posOffset>
                      </wp:positionH>
                      <wp:positionV relativeFrom="paragraph">
                        <wp:posOffset>462915</wp:posOffset>
                      </wp:positionV>
                      <wp:extent cx="525145" cy="533400"/>
                      <wp:effectExtent l="8255" t="8890" r="8255" b="8255"/>
                      <wp:wrapNone/>
                      <wp:docPr id="40"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4pt;margin-top:36.4pt;width:41.3pt;height:41.95pt;mso-wrap-style:none;v-text-anchor:middle;rotation:185">
                      <v:fill o:detectmouseclick="t" on="false"/>
                      <v:stroke color="black" weight="15840" joinstyle="miter" endcap="flat"/>
                      <w10:wrap type="none"/>
                    </v:oval>
                  </w:pict>
                </mc:Fallback>
              </mc:AlternateContent>
            </w:r>
            <w:r>
              <w:rPr>
                <w:sz w:val="28"/>
                <w:szCs w:val="28"/>
              </w:rPr>
              <w:t>bal láb</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fehér tábl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mc:AlternateContent>
                <mc:Choice Requires="wps">
                  <w:drawing>
                    <wp:anchor behindDoc="0" distT="0" distB="0" distL="114935" distR="114935" simplePos="0" locked="0" layoutInCell="1" allowOverlap="1" relativeHeight="42">
                      <wp:simplePos x="0" y="0"/>
                      <wp:positionH relativeFrom="column">
                        <wp:posOffset>-54610</wp:posOffset>
                      </wp:positionH>
                      <wp:positionV relativeFrom="paragraph">
                        <wp:posOffset>462915</wp:posOffset>
                      </wp:positionV>
                      <wp:extent cx="525145" cy="533400"/>
                      <wp:effectExtent l="8255" t="8890" r="8255" b="8255"/>
                      <wp:wrapNone/>
                      <wp:docPr id="41"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pt;margin-top:36.4pt;width:41.3pt;height:41.95pt;mso-wrap-style:none;v-text-anchor:middle;rotation:185">
                      <v:fill o:detectmouseclick="t" on="false"/>
                      <v:stroke color="black" weight="15840" joinstyle="miter" endcap="flat"/>
                      <w10:wrap type="none"/>
                    </v:oval>
                  </w:pict>
                </mc:Fallback>
              </mc:AlternateContent>
            </w:r>
            <w:r>
              <w:rPr>
                <w:sz w:val="28"/>
                <w:szCs w:val="28"/>
              </w:rPr>
              <w:t>nincs glóri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eltérés</w:t>
            </w:r>
          </w:p>
        </w:tc>
      </w:tr>
      <w:tr>
        <w:trPr>
          <w:trHeight w:val="6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right="-250" w:hanging="0"/>
              <w:rPr/>
            </w:pPr>
            <w:r>
              <w:rPr>
                <w:sz w:val="28"/>
                <w:szCs w:val="28"/>
              </w:rPr>
              <w:t>KET</w:t>
              <w:softHyphen/>
              <w:softHyphen/>
              <w:softHyphen/>
              <w:t>TES</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négy</w:t>
            </w:r>
          </w:p>
          <w:p>
            <w:pPr>
              <w:pStyle w:val="Normal"/>
              <w:widowControl/>
              <w:ind w:right="-57" w:hanging="0"/>
              <w:jc w:val="center"/>
              <w:rPr>
                <w:sz w:val="28"/>
                <w:szCs w:val="28"/>
              </w:rPr>
            </w:pPr>
            <w:r>
              <mc:AlternateContent>
                <mc:Choice Requires="wps">
                  <w:drawing>
                    <wp:anchor behindDoc="0" distT="0" distB="0" distL="114935" distR="114935" simplePos="0" locked="0" layoutInCell="1" allowOverlap="1" relativeHeight="38">
                      <wp:simplePos x="0" y="0"/>
                      <wp:positionH relativeFrom="column">
                        <wp:posOffset>-61595</wp:posOffset>
                      </wp:positionH>
                      <wp:positionV relativeFrom="paragraph">
                        <wp:posOffset>300990</wp:posOffset>
                      </wp:positionV>
                      <wp:extent cx="525145" cy="533400"/>
                      <wp:effectExtent l="8255" t="8890" r="8255" b="8255"/>
                      <wp:wrapNone/>
                      <wp:docPr id="42"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23.65pt;width:41.3pt;height:41.95pt;mso-wrap-style:none;v-text-anchor:middle;rotation:185">
                      <v:fill o:detectmouseclick="t" on="false"/>
                      <v:stroke color="black" weight="15840" joinstyle="miter" endcap="flat"/>
                      <w10:wrap type="none"/>
                    </v:oval>
                  </w:pict>
                </mc:Fallback>
              </mc:AlternateContent>
            </w:r>
            <w:r>
              <w:rPr>
                <w:sz w:val="28"/>
                <w:szCs w:val="28"/>
              </w:rPr>
              <w:t>toron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37">
                      <wp:simplePos x="0" y="0"/>
                      <wp:positionH relativeFrom="column">
                        <wp:posOffset>407035</wp:posOffset>
                      </wp:positionH>
                      <wp:positionV relativeFrom="paragraph">
                        <wp:posOffset>504825</wp:posOffset>
                      </wp:positionV>
                      <wp:extent cx="525145" cy="533400"/>
                      <wp:effectExtent l="8255" t="8890" r="8255" b="8255"/>
                      <wp:wrapNone/>
                      <wp:docPr id="43"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pt;margin-top:39.7pt;width:41.3pt;height:41.95pt;mso-wrap-style:none;v-text-anchor:middle;rotation:185">
                      <v:fill o:detectmouseclick="t" on="false"/>
                      <v:stroke color="black" weight="15840" joinstyle="miter" endcap="flat"/>
                      <w10:wrap type="none"/>
                    </v:oval>
                  </w:pict>
                </mc:Fallback>
              </mc:AlternateContent>
            </w:r>
            <w:r>
              <w:rPr>
                <w:sz w:val="28"/>
                <w:szCs w:val="28"/>
              </w:rPr>
              <w:t>jobb kéz</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45">
                      <wp:simplePos x="0" y="0"/>
                      <wp:positionH relativeFrom="column">
                        <wp:posOffset>352425</wp:posOffset>
                      </wp:positionH>
                      <wp:positionV relativeFrom="paragraph">
                        <wp:posOffset>428625</wp:posOffset>
                      </wp:positionV>
                      <wp:extent cx="152400" cy="152400"/>
                      <wp:effectExtent l="5715" t="5715" r="5715" b="5715"/>
                      <wp:wrapNone/>
                      <wp:docPr id="44" name=""/>
                      <a:graphic xmlns:a="http://schemas.openxmlformats.org/drawingml/2006/main">
                        <a:graphicData uri="http://schemas.microsoft.com/office/word/2010/wordprocessingShape">
                          <wps:wsp>
                            <wps:cNvSpPr/>
                            <wps:spPr>
                              <a:xfrm flipH="1">
                                <a:off x="0" y="0"/>
                                <a:ext cx="152280" cy="15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75pt,33.75pt" to="39.7pt,45.7pt" stroked="t" o:allowincell="t" style="position:absolute;flip:x">
                      <v:stroke color="black" weight="15840" joinstyle="miter" endcap="flat"/>
                      <v:fill o:detectmouseclick="t" on="false"/>
                      <w10:wrap type="none"/>
                    </v:line>
                  </w:pict>
                </mc:Fallback>
              </mc:AlternateContent>
            </w:r>
            <w:r>
              <w:rPr>
                <w:sz w:val="28"/>
                <w:szCs w:val="28"/>
              </w:rPr>
              <w:t>nincs nyí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an kijá</w:t>
              <w:softHyphen/>
              <w:t>ra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mc:AlternateContent>
                <mc:Choice Requires="wps">
                  <w:drawing>
                    <wp:anchor behindDoc="0" distT="0" distB="0" distL="114935" distR="114935" simplePos="0" locked="0" layoutInCell="1" allowOverlap="1" relativeHeight="40">
                      <wp:simplePos x="0" y="0"/>
                      <wp:positionH relativeFrom="column">
                        <wp:posOffset>518795</wp:posOffset>
                      </wp:positionH>
                      <wp:positionV relativeFrom="paragraph">
                        <wp:posOffset>504825</wp:posOffset>
                      </wp:positionV>
                      <wp:extent cx="525145" cy="533400"/>
                      <wp:effectExtent l="8255" t="8890" r="8255" b="8255"/>
                      <wp:wrapNone/>
                      <wp:docPr id="45"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8pt;margin-top:39.7pt;width:41.3pt;height:41.95pt;mso-wrap-style:none;v-text-anchor:middle;rotation:185">
                      <v:fill o:detectmouseclick="t" on="false"/>
                      <v:stroke color="black" weight="15840" joinstyle="miter" endcap="flat"/>
                      <w10:wrap type="none"/>
                    </v:oval>
                  </w:pict>
                </mc:Fallback>
              </mc:AlternateContent>
            </w:r>
            <w:r>
              <w:rPr>
                <w:sz w:val="28"/>
                <w:szCs w:val="28"/>
              </w:rPr>
              <w:t>homok fen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48">
                      <wp:simplePos x="0" y="0"/>
                      <wp:positionH relativeFrom="column">
                        <wp:posOffset>285115</wp:posOffset>
                      </wp:positionH>
                      <wp:positionV relativeFrom="paragraph">
                        <wp:posOffset>352425</wp:posOffset>
                      </wp:positionV>
                      <wp:extent cx="152400" cy="228600"/>
                      <wp:effectExtent l="6985" t="4445" r="6985" b="4445"/>
                      <wp:wrapNone/>
                      <wp:docPr id="46" name=""/>
                      <a:graphic xmlns:a="http://schemas.openxmlformats.org/drawingml/2006/main">
                        <a:graphicData uri="http://schemas.microsoft.com/office/word/2010/wordprocessingShape">
                          <wps:wsp>
                            <wps:cNvSpPr/>
                            <wps:spPr>
                              <a:xfrm flipH="1">
                                <a:off x="0" y="0"/>
                                <a:ext cx="1522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45pt,27.75pt" to="34.4pt,45.7pt" stroked="t" o:allowincell="t" style="position:absolute;flip:x">
                      <v:stroke color="black" weight="15840" joinstyle="miter" endcap="flat"/>
                      <v:fill o:detectmouseclick="t" on="false"/>
                      <w10:wrap type="none"/>
                    </v:line>
                  </w:pict>
                </mc:Fallback>
              </mc:AlternateContent>
            </w:r>
            <w:r>
              <w:rPr>
                <w:sz w:val="28"/>
                <w:szCs w:val="28"/>
              </w:rPr>
              <w:t>bal láb</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w:rPr>
                <w:sz w:val="28"/>
                <w:szCs w:val="28"/>
              </w:rPr>
              <w:t>fekete tábl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w:rPr>
                <w:sz w:val="28"/>
                <w:szCs w:val="28"/>
              </w:rPr>
              <w:t>van gló</w:t>
              <w:softHyphen/>
              <w:t>ri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eltérés</w:t>
            </w:r>
          </w:p>
        </w:tc>
      </w:tr>
      <w:tr>
        <w:trPr>
          <w:trHeight w:val="5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right="-250" w:hanging="0"/>
              <w:rPr>
                <w:sz w:val="28"/>
                <w:szCs w:val="28"/>
              </w:rPr>
            </w:pPr>
            <w:r>
              <w:rPr>
                <w:sz w:val="28"/>
                <w:szCs w:val="28"/>
              </w:rPr>
              <w:t>HÁR</w:t>
              <w:softHyphen/>
              <w:t>MAS</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három toron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jobb kéz</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an nyí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kijára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sz w:val="28"/>
                <w:szCs w:val="28"/>
              </w:rPr>
            </w:pPr>
            <w:r>
              <w:rPr>
                <w:sz w:val="28"/>
                <w:szCs w:val="28"/>
              </w:rPr>
              <w:t>homok fen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jobb láb</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fehér tábl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sz w:val="28"/>
                <w:szCs w:val="28"/>
              </w:rPr>
            </w:pPr>
            <w:r>
              <w:rPr>
                <w:sz w:val="28"/>
                <w:szCs w:val="28"/>
              </w:rPr>
              <w:t>nincs glóri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nincs eltérés</w:t>
            </w:r>
          </w:p>
        </w:tc>
      </w:tr>
    </w:tbl>
    <w:p>
      <w:pPr>
        <w:pStyle w:val="Normal"/>
        <w:widowContro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828675</wp:posOffset>
                </wp:positionV>
                <wp:extent cx="381000" cy="381000"/>
                <wp:effectExtent l="5715" t="5715" r="5715" b="5715"/>
                <wp:wrapNone/>
                <wp:docPr id="47" name=""/>
                <a:graphic xmlns:a="http://schemas.openxmlformats.org/drawingml/2006/main">
                  <a:graphicData uri="http://schemas.microsoft.com/office/word/2010/wordprocessingShape">
                    <wps:wsp>
                      <wps:cNvSpPr/>
                      <wps:spPr>
                        <a:xfrm flipH="1">
                          <a:off x="0" y="0"/>
                          <a:ext cx="380880" cy="380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65.25pt" to="101.95pt,95.2pt" stroked="t" o:allowincell="f" style="position:absolute;flip:x">
                <v:stroke color="black" weight="158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1119"/>
        <w:gridCol w:w="873"/>
        <w:gridCol w:w="885"/>
        <w:gridCol w:w="885"/>
        <w:gridCol w:w="847"/>
        <w:gridCol w:w="825"/>
        <w:gridCol w:w="837"/>
        <w:gridCol w:w="849"/>
        <w:gridCol w:w="862"/>
        <w:gridCol w:w="874"/>
      </w:tblGrid>
      <w:tr>
        <w:trPr>
          <w:trHeight w:val="33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55">
                      <wp:simplePos x="0" y="0"/>
                      <wp:positionH relativeFrom="column">
                        <wp:posOffset>-32385</wp:posOffset>
                      </wp:positionH>
                      <wp:positionV relativeFrom="paragraph">
                        <wp:posOffset>184150</wp:posOffset>
                      </wp:positionV>
                      <wp:extent cx="525145" cy="533400"/>
                      <wp:effectExtent l="8255" t="8890" r="8255" b="8255"/>
                      <wp:wrapNone/>
                      <wp:docPr id="48"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5pt;margin-top:14.45pt;width:41.3pt;height:41.95pt;mso-wrap-style:none;v-text-anchor:middle;rotation:185">
                      <v:fill o:detectmouseclick="t" on="false"/>
                      <v:stroke color="black" weight="15840" joinstyle="miter" endcap="flat"/>
                      <w10:wrap type="none"/>
                    </v:oval>
                  </w:pict>
                </mc:Fallback>
              </mc:AlternateContent>
            </w:r>
            <w:r>
              <w:rPr>
                <w:sz w:val="28"/>
                <w:szCs w:val="28"/>
              </w:rPr>
              <w:t>I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II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50">
                      <wp:simplePos x="0" y="0"/>
                      <wp:positionH relativeFrom="column">
                        <wp:posOffset>443230</wp:posOffset>
                      </wp:positionH>
                      <wp:positionV relativeFrom="paragraph">
                        <wp:posOffset>184150</wp:posOffset>
                      </wp:positionV>
                      <wp:extent cx="525145" cy="533400"/>
                      <wp:effectExtent l="8255" t="8890" r="8255" b="8255"/>
                      <wp:wrapNone/>
                      <wp:docPr id="49"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85pt;margin-top:14.45pt;width:41.3pt;height:41.95pt;mso-wrap-style:none;v-text-anchor:middle;rotation:185">
                      <v:fill o:detectmouseclick="t" on="false"/>
                      <v:stroke color="black" weight="15840" joinstyle="miter" endcap="flat"/>
                      <w10:wrap type="none"/>
                    </v:oval>
                  </w:pict>
                </mc:Fallback>
              </mc:AlternateContent>
            </w:r>
            <w:r>
              <w:rPr>
                <w:sz w:val="28"/>
                <w:szCs w:val="28"/>
              </w:rPr>
              <w:t>III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VIII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60" w:after="0"/>
              <w:jc w:val="center"/>
              <w:rPr>
                <w:sz w:val="28"/>
                <w:szCs w:val="28"/>
              </w:rPr>
            </w:pPr>
            <w:r>
              <w:rPr>
                <w:sz w:val="28"/>
                <w:szCs w:val="28"/>
              </w:rPr>
              <w:t>EGYE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LF(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T(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LF(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4"/>
                <w:szCs w:val="24"/>
              </w:rPr>
              <w:t>AT(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mc:AlternateContent>
                <mc:Choice Requires="wps">
                  <w:drawing>
                    <wp:anchor behindDoc="0" distT="0" distB="0" distL="114935" distR="114935" simplePos="0" locked="0" layoutInCell="1" allowOverlap="1" relativeHeight="54">
                      <wp:simplePos x="0" y="0"/>
                      <wp:positionH relativeFrom="column">
                        <wp:posOffset>622935</wp:posOffset>
                      </wp:positionH>
                      <wp:positionV relativeFrom="paragraph">
                        <wp:posOffset>373380</wp:posOffset>
                      </wp:positionV>
                      <wp:extent cx="525145" cy="533400"/>
                      <wp:effectExtent l="8255" t="8890" r="8255" b="8255"/>
                      <wp:wrapNone/>
                      <wp:docPr id="50"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pt;margin-top:29.35pt;width:41.3pt;height:41.95pt;mso-wrap-style:none;v-text-anchor:middle;rotation:185">
                      <v:fill o:detectmouseclick="t" on="false"/>
                      <v:stroke color="black" weight="15840" joinstyle="miter" endcap="flat"/>
                      <w10:wrap type="none"/>
                    </v:oval>
                  </w:pict>
                </mc:Fallback>
              </mc:AlternateContent>
            </w:r>
            <w:r>
              <w:rPr>
                <w:sz w:val="28"/>
                <w:szCs w:val="28"/>
              </w:rPr>
              <w:t>KET</w:t>
              <w:softHyphen/>
              <w:t>TE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mc:AlternateContent>
                <mc:Choice Requires="wps">
                  <w:drawing>
                    <wp:anchor behindDoc="0" distT="0" distB="0" distL="114935" distR="114935" simplePos="0" locked="0" layoutInCell="1" allowOverlap="1" relativeHeight="57">
                      <wp:simplePos x="0" y="0"/>
                      <wp:positionH relativeFrom="column">
                        <wp:posOffset>291465</wp:posOffset>
                      </wp:positionH>
                      <wp:positionV relativeFrom="paragraph">
                        <wp:posOffset>-7620</wp:posOffset>
                      </wp:positionV>
                      <wp:extent cx="304800" cy="457200"/>
                      <wp:effectExtent l="6985" t="4445" r="6985" b="4445"/>
                      <wp:wrapNone/>
                      <wp:docPr id="51" name=""/>
                      <a:graphic xmlns:a="http://schemas.openxmlformats.org/drawingml/2006/main">
                        <a:graphicData uri="http://schemas.microsoft.com/office/word/2010/wordprocessingShape">
                          <wps:wsp>
                            <wps:cNvSpPr/>
                            <wps:spPr>
                              <a:xfrm flipH="1">
                                <a:off x="0" y="0"/>
                                <a:ext cx="30492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95pt,-0.6pt" to="46.9pt,35.35pt" stroked="t" o:allowincell="t" style="position:absolute;flip:x">
                      <v:stroke color="black" weight="15840" joinstyle="miter" endcap="flat"/>
                      <v:fill o:detectmouseclick="t" on="false"/>
                      <w10:wrap type="none"/>
                    </v:line>
                  </w:pict>
                </mc:Fallback>
              </mc:AlternateContent>
            </w: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mc:AlternateContent>
                <mc:Choice Requires="wps">
                  <w:drawing>
                    <wp:anchor behindDoc="0" distT="0" distB="0" distL="114935" distR="114935" simplePos="0" locked="0" layoutInCell="1" allowOverlap="1" relativeHeight="58">
                      <wp:simplePos x="0" y="0"/>
                      <wp:positionH relativeFrom="column">
                        <wp:posOffset>424815</wp:posOffset>
                      </wp:positionH>
                      <wp:positionV relativeFrom="paragraph">
                        <wp:posOffset>-7620</wp:posOffset>
                      </wp:positionV>
                      <wp:extent cx="304800" cy="381000"/>
                      <wp:effectExtent l="6350" t="5080" r="6350" b="5080"/>
                      <wp:wrapNone/>
                      <wp:docPr id="52" name=""/>
                      <a:graphic xmlns:a="http://schemas.openxmlformats.org/drawingml/2006/main">
                        <a:graphicData uri="http://schemas.microsoft.com/office/word/2010/wordprocessingShape">
                          <wps:wsp>
                            <wps:cNvSpPr/>
                            <wps:spPr>
                              <a:xfrm>
                                <a:off x="0" y="0"/>
                                <a:ext cx="304920" cy="380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45pt,-0.6pt" to="57.4pt,29.35pt" stroked="t" o:allowincell="t" style="position:absolute">
                      <v:stroke color="black" weight="15840" joinstyle="miter" endcap="flat"/>
                      <v:fill o:detectmouseclick="t" on="false"/>
                      <w10:wrap type="none"/>
                    </v:line>
                  </w:pict>
                </mc:Fallback>
              </mc:AlternateContent>
            </w: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mc:AlternateContent>
                <mc:Choice Requires="wps">
                  <w:drawing>
                    <wp:anchor behindDoc="0" distT="0" distB="0" distL="114935" distR="114935" simplePos="0" locked="0" layoutInCell="1" allowOverlap="1" relativeHeight="52">
                      <wp:simplePos x="0" y="0"/>
                      <wp:positionH relativeFrom="column">
                        <wp:posOffset>472440</wp:posOffset>
                      </wp:positionH>
                      <wp:positionV relativeFrom="paragraph">
                        <wp:posOffset>-6985</wp:posOffset>
                      </wp:positionV>
                      <wp:extent cx="525145" cy="533400"/>
                      <wp:effectExtent l="8255" t="8890" r="8255" b="8255"/>
                      <wp:wrapNone/>
                      <wp:docPr id="53"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15pt;margin-top:-0.65pt;width:41.3pt;height:41.95pt;mso-wrap-style:none;v-text-anchor:middle;rotation:185">
                      <v:fill o:detectmouseclick="t" on="false"/>
                      <v:stroke color="black" weight="15840" joinstyle="miter" endcap="flat"/>
                      <w10:wrap type="none"/>
                    </v:oval>
                  </w:pict>
                </mc:Fallback>
              </mc:AlternateContent>
            </w: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mc:AlternateContent>
                <mc:Choice Requires="wps">
                  <w:drawing>
                    <wp:anchor behindDoc="0" distT="0" distB="0" distL="114935" distR="114935" simplePos="0" locked="0" layoutInCell="1" allowOverlap="1" relativeHeight="60">
                      <wp:simplePos x="0" y="0"/>
                      <wp:positionH relativeFrom="column">
                        <wp:posOffset>367030</wp:posOffset>
                      </wp:positionH>
                      <wp:positionV relativeFrom="paragraph">
                        <wp:posOffset>-6350</wp:posOffset>
                      </wp:positionV>
                      <wp:extent cx="152400" cy="152400"/>
                      <wp:effectExtent l="5715" t="5715" r="5715" b="5715"/>
                      <wp:wrapNone/>
                      <wp:docPr id="54" name=""/>
                      <a:graphic xmlns:a="http://schemas.openxmlformats.org/drawingml/2006/main">
                        <a:graphicData uri="http://schemas.microsoft.com/office/word/2010/wordprocessingShape">
                          <wps:wsp>
                            <wps:cNvSpPr/>
                            <wps:spPr>
                              <a:xfrm flipH="1">
                                <a:off x="0" y="0"/>
                                <a:ext cx="152280" cy="15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9pt,-0.5pt" to="40.85pt,11.45pt" stroked="t" o:allowincell="t" style="position:absolute;flip:x">
                      <v:stroke color="black" weight="15840" joinstyle="miter" endcap="flat"/>
                      <v:fill o:detectmouseclick="t" on="false"/>
                      <w10:wrap type="none"/>
                    </v:line>
                  </w:pict>
                </mc:Fallback>
              </mc:AlternateContent>
            </w: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mc:AlternateContent>
                <mc:Choice Requires="wps">
                  <w:drawing>
                    <wp:anchor behindDoc="0" distT="0" distB="0" distL="114935" distR="114935" simplePos="0" locked="0" layoutInCell="1" allowOverlap="1" relativeHeight="61">
                      <wp:simplePos x="0" y="0"/>
                      <wp:positionH relativeFrom="column">
                        <wp:posOffset>363220</wp:posOffset>
                      </wp:positionH>
                      <wp:positionV relativeFrom="paragraph">
                        <wp:posOffset>-7620</wp:posOffset>
                      </wp:positionV>
                      <wp:extent cx="304800" cy="381000"/>
                      <wp:effectExtent l="6350" t="5080" r="6350" b="5080"/>
                      <wp:wrapNone/>
                      <wp:docPr id="55" name=""/>
                      <a:graphic xmlns:a="http://schemas.openxmlformats.org/drawingml/2006/main">
                        <a:graphicData uri="http://schemas.microsoft.com/office/word/2010/wordprocessingShape">
                          <wps:wsp>
                            <wps:cNvSpPr/>
                            <wps:spPr>
                              <a:xfrm>
                                <a:off x="0" y="0"/>
                                <a:ext cx="304920" cy="380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6pt,-0.6pt" to="52.55pt,29.35pt" stroked="t" o:allowincell="t" style="position:absolute">
                      <v:stroke color="black" weight="15840" joinstyle="miter" endcap="flat"/>
                      <v:fill o:detectmouseclick="t" on="false"/>
                      <w10:wrap type="none"/>
                    </v:line>
                  </w:pict>
                </mc:Fallback>
              </mc:AlternateContent>
            </w: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mc:AlternateContent>
                <mc:Choice Requires="wps">
                  <w:drawing>
                    <wp:anchor behindDoc="0" distT="0" distB="0" distL="114935" distR="114935" simplePos="0" locked="0" layoutInCell="1" allowOverlap="1" relativeHeight="49">
                      <wp:simplePos x="0" y="0"/>
                      <wp:positionH relativeFrom="column">
                        <wp:posOffset>452755</wp:posOffset>
                      </wp:positionH>
                      <wp:positionV relativeFrom="paragraph">
                        <wp:posOffset>-5715</wp:posOffset>
                      </wp:positionV>
                      <wp:extent cx="525145" cy="533400"/>
                      <wp:effectExtent l="8255" t="8890" r="8255" b="8255"/>
                      <wp:wrapNone/>
                      <wp:docPr id="56"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6pt;margin-top:-0.55pt;width:41.3pt;height:41.95pt;mso-wrap-style:none;v-text-anchor:middle;rotation:185">
                      <v:fill o:detectmouseclick="t" on="false"/>
                      <v:stroke color="black" weight="15840" joinstyle="miter" endcap="flat"/>
                      <w10:wrap type="none"/>
                    </v:oval>
                  </w:pict>
                </mc:Fallback>
              </mc:AlternateContent>
            </w: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mc:AlternateContent>
                <mc:Choice Requires="wps">
                  <w:drawing>
                    <wp:anchor behindDoc="0" distT="0" distB="0" distL="114935" distR="114935" simplePos="0" locked="0" layoutInCell="1" allowOverlap="1" relativeHeight="56">
                      <wp:simplePos x="0" y="0"/>
                      <wp:positionH relativeFrom="column">
                        <wp:posOffset>452755</wp:posOffset>
                      </wp:positionH>
                      <wp:positionV relativeFrom="paragraph">
                        <wp:posOffset>-5715</wp:posOffset>
                      </wp:positionV>
                      <wp:extent cx="525145" cy="533400"/>
                      <wp:effectExtent l="8255" t="8890" r="8255" b="8255"/>
                      <wp:wrapNone/>
                      <wp:docPr id="57"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6pt;margin-top:-0.55pt;width:41.3pt;height:41.95pt;mso-wrap-style:none;v-text-anchor:middle;rotation:185">
                      <v:fill o:detectmouseclick="t" on="false"/>
                      <v:stroke color="black" weight="15840" joinstyle="miter" endcap="flat"/>
                      <w10:wrap type="none"/>
                    </v:oval>
                  </w:pict>
                </mc:Fallback>
              </mc:AlternateContent>
            </w: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mc:AlternateContent>
                <mc:Choice Requires="wps">
                  <w:drawing>
                    <wp:anchor behindDoc="0" distT="0" distB="0" distL="114935" distR="114935" simplePos="0" locked="0" layoutInCell="1" allowOverlap="1" relativeHeight="53">
                      <wp:simplePos x="0" y="0"/>
                      <wp:positionH relativeFrom="column">
                        <wp:posOffset>-60325</wp:posOffset>
                      </wp:positionH>
                      <wp:positionV relativeFrom="paragraph">
                        <wp:posOffset>157480</wp:posOffset>
                      </wp:positionV>
                      <wp:extent cx="525145" cy="533400"/>
                      <wp:effectExtent l="8255" t="8890" r="8255" b="8255"/>
                      <wp:wrapNone/>
                      <wp:docPr id="58"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85pt;margin-top:12.35pt;width:41.3pt;height:41.95pt;mso-wrap-style:none;v-text-anchor:middle;rotation:185">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396240</wp:posOffset>
                      </wp:positionH>
                      <wp:positionV relativeFrom="paragraph">
                        <wp:posOffset>157480</wp:posOffset>
                      </wp:positionV>
                      <wp:extent cx="152400" cy="152400"/>
                      <wp:effectExtent l="5715" t="5715" r="5715" b="5715"/>
                      <wp:wrapNone/>
                      <wp:docPr id="59" name=""/>
                      <a:graphic xmlns:a="http://schemas.openxmlformats.org/drawingml/2006/main">
                        <a:graphicData uri="http://schemas.microsoft.com/office/word/2010/wordprocessingShape">
                          <wps:wsp>
                            <wps:cNvSpPr/>
                            <wps:spPr>
                              <a:xfrm flipH="1">
                                <a:off x="0" y="0"/>
                                <a:ext cx="152280" cy="15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2pt,12.4pt" to="43.15pt,24.35pt" stroked="t" o:allowincell="t" style="position:absolute;flip:x">
                      <v:stroke color="black" weight="15840" joinstyle="miter" endcap="flat"/>
                      <v:fill o:detectmouseclick="t" on="false"/>
                      <w10:wrap type="none"/>
                    </v:line>
                  </w:pict>
                </mc:Fallback>
              </mc:AlternateContent>
            </w:r>
            <w:r>
              <w:rPr>
                <w:sz w:val="24"/>
                <w:szCs w:val="24"/>
              </w:rPr>
              <w:t>AT(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mc:AlternateContent>
                <mc:Choice Requires="wps">
                  <w:drawing>
                    <wp:anchor behindDoc="0" distT="0" distB="0" distL="114935" distR="114935" simplePos="0" locked="0" layoutInCell="1" allowOverlap="1" relativeHeight="51">
                      <wp:simplePos x="0" y="0"/>
                      <wp:positionH relativeFrom="column">
                        <wp:posOffset>443230</wp:posOffset>
                      </wp:positionH>
                      <wp:positionV relativeFrom="paragraph">
                        <wp:posOffset>155575</wp:posOffset>
                      </wp:positionV>
                      <wp:extent cx="525145" cy="533400"/>
                      <wp:effectExtent l="8255" t="8890" r="8255" b="8255"/>
                      <wp:wrapNone/>
                      <wp:docPr id="60" name=""/>
                      <a:graphic xmlns:a="http://schemas.openxmlformats.org/drawingml/2006/main">
                        <a:graphicData uri="http://schemas.microsoft.com/office/word/2010/wordprocessingShape">
                          <wps:wsp>
                            <wps:cNvSpPr/>
                            <wps:spPr>
                              <a:xfrm rot="11086800">
                                <a:off x="0" y="0"/>
                                <a:ext cx="525240" cy="5335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85pt;margin-top:12.2pt;width:41.3pt;height:41.95pt;mso-wrap-style:none;v-text-anchor:middle;rotation:185">
                      <v:fill o:detectmouseclick="t" on="false"/>
                      <v:stroke color="black" weight="15840" joinstyle="miter" endcap="flat"/>
                      <w10:wrap type="none"/>
                    </v:oval>
                  </w:pict>
                </mc:Fallback>
              </mc:AlternateContent>
            </w:r>
            <w:r>
              <w:rPr>
                <w:sz w:val="24"/>
                <w:szCs w:val="24"/>
              </w:rPr>
              <w:t>AT(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mc:AlternateContent>
                <mc:Choice Requires="wps">
                  <w:drawing>
                    <wp:anchor behindDoc="0" distT="0" distB="0" distL="114935" distR="114935" simplePos="0" locked="0" layoutInCell="1" allowOverlap="1" relativeHeight="62">
                      <wp:simplePos x="0" y="0"/>
                      <wp:positionH relativeFrom="column">
                        <wp:posOffset>374650</wp:posOffset>
                      </wp:positionH>
                      <wp:positionV relativeFrom="paragraph">
                        <wp:posOffset>157480</wp:posOffset>
                      </wp:positionV>
                      <wp:extent cx="152400" cy="152400"/>
                      <wp:effectExtent l="5715" t="5715" r="5715" b="5715"/>
                      <wp:wrapNone/>
                      <wp:docPr id="61" name=""/>
                      <a:graphic xmlns:a="http://schemas.openxmlformats.org/drawingml/2006/main">
                        <a:graphicData uri="http://schemas.microsoft.com/office/word/2010/wordprocessingShape">
                          <wps:wsp>
                            <wps:cNvSpPr/>
                            <wps:spPr>
                              <a:xfrm flipH="1">
                                <a:off x="0" y="0"/>
                                <a:ext cx="152280" cy="15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5pt,12.4pt" to="41.45pt,24.35pt" stroked="t" o:allowincell="t" style="position:absolute;flip:x">
                      <v:stroke color="black" weight="15840" joinstyle="miter" endcap="flat"/>
                      <v:fill o:detectmouseclick="t" on="false"/>
                      <w10:wrap type="none"/>
                    </v:line>
                  </w:pict>
                </mc:Fallback>
              </mc:AlternateContent>
            </w:r>
            <w:r>
              <w:rPr>
                <w:sz w:val="24"/>
                <w:szCs w:val="24"/>
              </w:rPr>
              <w:t>A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8"/>
                <w:szCs w:val="28"/>
              </w:rPr>
            </w:pPr>
            <w:r>
              <w:rPr>
                <w:sz w:val="24"/>
                <w:szCs w:val="24"/>
              </w:rPr>
              <w:t>AT(i)</w:t>
            </w:r>
          </w:p>
        </w:tc>
      </w:tr>
      <w:tr>
        <w:trPr>
          <w:trHeight w:val="33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HÁR</w:t>
              <w:softHyphen/>
              <w:t>MA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s)</w:t>
            </w:r>
          </w:p>
        </w:tc>
      </w:tr>
      <w:tr>
        <w:trPr>
          <w:trHeight w:val="33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LF(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sz w:val="24"/>
                <w:szCs w:val="24"/>
              </w:rPr>
            </w:pPr>
            <w:r>
              <w:rPr>
                <w:sz w:val="24"/>
                <w:szCs w:val="24"/>
              </w:rPr>
              <w:t>AT(i)</w:t>
            </w:r>
          </w:p>
        </w:tc>
      </w:tr>
    </w:tbl>
    <w:p>
      <w:pPr>
        <w:pStyle w:val="Normal"/>
        <w:widowControl/>
        <w:rPr>
          <w:sz w:val="28"/>
          <w:szCs w:val="28"/>
        </w:rPr>
      </w:pPr>
      <w:r>
        <w:rPr>
          <w:sz w:val="28"/>
          <w:szCs w:val="28"/>
        </w:rPr>
      </w:r>
    </w:p>
    <w:p>
      <w:pPr>
        <w:pStyle w:val="Normal"/>
        <w:widowControl/>
        <w:rPr>
          <w:sz w:val="28"/>
          <w:szCs w:val="28"/>
        </w:rPr>
      </w:pPr>
      <w:r>
        <w:rPr>
          <w:color w:val="000000"/>
          <w:sz w:val="28"/>
          <w:szCs w:val="28"/>
        </w:rPr>
        <w:t>A ginnel megnedvesítette a száját, és a Szajna fölé boruló sötétséget bámulta az utcai lámpák mögött, melyek részben megvilágították a rakpartot, más helyütt pedig komor árnyékot hagytak a kopasz fák alatt. Egyben biztos volt, a győzelem nem töltötte el felhőtlen örömmel, még csak elégedettséget sem érzett az elvégzett nehéz feladat miatt. Ismerte jól ezt a lelkiállapotot, a rideg, tiszta nyugalmat, amikor az oly régóta kutatott könyvet végre a kezébe foghatta; amikor végre közelebb került a vetélytársához, a nehezen megszerezhető példányhoz, illetve meglelte a halom ódon papír és szemét között a gyöngyszemet. Egyébként pedig eszébe juttatta Nikont, amint a bekapcsolt televíziókészülék előtt a szőnyegen ülve a videokazettákra ragasztgatta a vignettákat, és a zenére lágyan ringatózott – a képernyőn egy újságíróba szerelmes Audrey Hepburn, Róma –, s közben le nem vette Corsóról hatalmas, sötét szemét, amelybe az élet szüntelen szorongást vésett. Az már az a korszak volt, amikor abból a tekintetből már keménység és szemrehányás sugárzott, mintegy előrevetítve a kettejükre leselkedő, elkerülhetetlenül közeledő magányt. Vadász a zsákmányával, suttogta Nikon, akit valósággal megrémisztett ez a felfedezés, mert talán akkor este látta őt először olyannak: a magát kifújó Corso, akár a visszahúzódó farkas, amelyik a hosszú üldözés után még az elejtett zsákmányról is megfeledkezik. Éhséget és szenvedélyt nélkülöző ragadozó, akit hidegen hagy a hús és a vér látványa. Kizárólagos célja maga a vadászat. Áldozataidhoz hasonlóan te is halott vagy, Lucas Corso. Mint az a törékeny, kiszáradt papiros, aminek megszállottja lettél. Amerre lépsz, mindenhol porlepte hullák, melyeket nem szeretsz, sőt, úgy érzed, közöd sincs hozzájuk, tehát közömbösen hagynak.</w:t>
      </w:r>
    </w:p>
    <w:p>
      <w:pPr>
        <w:pStyle w:val="Normal"/>
        <w:widowControl/>
        <w:ind w:firstLine="426"/>
        <w:rPr>
          <w:sz w:val="28"/>
          <w:szCs w:val="28"/>
        </w:rPr>
      </w:pPr>
      <w:r>
        <w:rPr>
          <w:color w:val="000000"/>
          <w:sz w:val="28"/>
          <w:szCs w:val="28"/>
        </w:rPr>
        <w:t xml:space="preserve">Átvillant az agyán, vajon mit szólna Nikon mindahhoz, amit most érez: a gin ellenére is száraz ajkakhoz, a csiklandozáshoz a lágyékában, amint ott ül a </w:t>
      </w:r>
      <w:r>
        <w:rPr>
          <w:i/>
          <w:iCs/>
          <w:color w:val="000000"/>
          <w:sz w:val="28"/>
          <w:szCs w:val="28"/>
        </w:rPr>
        <w:t xml:space="preserve">trafik-bár </w:t>
      </w:r>
      <w:r>
        <w:rPr>
          <w:color w:val="000000"/>
          <w:sz w:val="28"/>
          <w:szCs w:val="28"/>
        </w:rPr>
        <w:t>keskeny asztalánál, s az utcát kémleli, s nem tudja rászánni magát, hogy kimenjen, mert odabent a fényben és a melegben, háta mögött a gomolygó cigarettafüsttel és a társalgás morajával átmenetileg nem fenyegették gonosz előjelek, nem leselkedtek rá névtelen, alaktalan veszélyek, amiket pedig közeledni sejtett a vérében szétáradó gin tompa bódulatán s a Szajna felől felszálló baljós párán át. Csakúgy, mint abban a fekete-fehér angol pusztaságban; Nikon értékelte volna. A mozdulatlanul figyelő Basil Rathbone, amint a Baskerville-ék kutyájának távolról jövő vonyítását hallgatja.</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Végül mégiscsak elszánta magát. Felhörpintette az utolsó kortyot, kitett néhány pénzérmét az asztalra, vállára akasztotta a szatyrot, felhajtotta ballonkabátja gallérját, és kilépett az utcára. Átkeléskor jobbra-balra tekintett, majd elhaladt a kőpad mellett, ahol korábban a lány olvasott, s ment tovább a mellvéd mellett a bal rakparton. A folyón pöfögő kis teherhajó sárga fényei alulról rávetődtek, amint egy híd mellett lépdelt, s piszkos ködgyűrűt rajzoltak alakja köré.</w:t>
      </w:r>
    </w:p>
    <w:p>
      <w:pPr>
        <w:pStyle w:val="Normal"/>
        <w:widowControl/>
        <w:ind w:firstLine="426"/>
        <w:rPr>
          <w:color w:val="000000"/>
          <w:sz w:val="28"/>
          <w:szCs w:val="28"/>
        </w:rPr>
      </w:pPr>
      <w:r>
        <w:rPr>
          <w:color w:val="000000"/>
          <w:sz w:val="28"/>
          <w:szCs w:val="28"/>
        </w:rPr>
        <w:t xml:space="preserve">A folyópart és a Szajna rakpartja szinte teljesen kihalt volt, alig járt arra egy-egy autó. A Mazarin utcai szűk átjárónál leintett egy taxit, ám az nem állt meg. Ment hát tovább, egészen a Guénégaud utcáig, hogy a Pont Neufön keresztül a Louvre felé vegye az irányt. A párásság és a sötét épületek egyfajta kortalan, komor külsőt kölcsönöztek a tájnak. Corsót, akár a veszélyt szimatoló farkast, szokatlan nyugtalanság szállta meg, s körbekémlelt a levegőben. A másik vállára vette a vászonszatyrot, hogy felszabaduljon a jobb keze, majd habozva megállt, és újra körülnézett. Pontosan azon a helyen járt – XI. fejezet: </w:t>
      </w:r>
      <w:r>
        <w:rPr>
          <w:i/>
          <w:iCs/>
          <w:color w:val="000000"/>
          <w:sz w:val="28"/>
          <w:szCs w:val="28"/>
        </w:rPr>
        <w:t>További bonyodalmak</w:t>
      </w:r>
      <w:r>
        <w:rPr>
          <w:color w:val="000000"/>
          <w:sz w:val="28"/>
          <w:szCs w:val="28"/>
        </w:rPr>
        <w:t xml:space="preserve"> –, ahol éppen annál a hídnál, a Louvre felé igyekezve D’Artagnan megpillantotta Constance Bonacieux-t egy úr kíséretében a Dauphine utcából kifordulni, aki történetesen maga Buckingham herceg volt, s akinek ez a kis éjszakai kaland bizony kis híján a testébe hatoló arasznyi kardszúrást ért, amivel D’Artagnan fegyvere fenyegette:</w:t>
      </w:r>
    </w:p>
    <w:p>
      <w:pPr>
        <w:pStyle w:val="Normal"/>
        <w:widowControl/>
        <w:ind w:firstLine="426"/>
        <w:rPr>
          <w:color w:val="000000"/>
          <w:sz w:val="28"/>
          <w:szCs w:val="28"/>
        </w:rPr>
      </w:pPr>
      <w:r>
        <w:rPr>
          <w:color w:val="000000"/>
          <w:sz w:val="28"/>
          <w:szCs w:val="28"/>
        </w:rPr>
      </w:r>
    </w:p>
    <w:p>
      <w:pPr>
        <w:pStyle w:val="Normal"/>
        <w:widowControl/>
        <w:ind w:left="567" w:right="1127" w:hanging="0"/>
        <w:jc w:val="both"/>
        <w:rPr>
          <w:sz w:val="28"/>
          <w:szCs w:val="28"/>
        </w:rPr>
      </w:pPr>
      <w:r>
        <w:rPr>
          <w:i/>
          <w:iCs/>
          <w:color w:val="000000"/>
          <w:sz w:val="28"/>
          <w:szCs w:val="28"/>
        </w:rPr>
        <w:t>Én szeretem a hölgyet, milord, és féltékeny vagyok...</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A veszélyérzet talán merő képzelgés volt csupán, amit korábbi olvasmányai és a különös környezet ébresztett benne; ám a lány telefonhívása, valamint a bejárat előtt parkoló szürke BMW nem a fantázia szüleménye volt. Egy távoli óra ütése csendült fel, és Corso kifújta a levegőt. Minden olyan nevetségesnek hatott.</w:t>
      </w:r>
    </w:p>
    <w:p>
      <w:pPr>
        <w:pStyle w:val="Normal"/>
        <w:widowControl/>
        <w:ind w:firstLine="426"/>
        <w:rPr>
          <w:sz w:val="28"/>
          <w:szCs w:val="28"/>
        </w:rPr>
      </w:pPr>
      <w:r>
        <w:rPr>
          <w:color w:val="000000"/>
          <w:sz w:val="28"/>
          <w:szCs w:val="28"/>
        </w:rPr>
        <w:t xml:space="preserve">S ekkor Rochefort váratlanul rátámadt. Mintha árnyak öltöttek volna testet, vagy a folyóból bukkant volna elő, holott valójában végig követte a rakparton, a mellvéd alatt, hogy aztán egy kőlépcsőn a közelébe kerüljön. Corso a lépcsőt akkor vette észre, amikor legurult rajta. Korábban soha nem esett el így, s azt hitte, az ilyesmi tovább tart, akár a moziban, az ember gurul fokról fokra; de minden nagyon gyorsan zajlott. A zárt ököllel a jobb füle mögé mért szakavatott első ütést követően elborult előtte az éj, a külvilágból érkező benyomások olyan távolinak tűntek, mintha egy egész üveg gin dolgozott volna benne. Ennek köszönhetően nem érzett erős fájdalmat, amint gurult lefelé a lépcsőn, és összevissza ütötte magát a kő élein, végül kábán, de nem eszméletlenül érkezett le, még el is csodálkozott rajta, hogy nem hallotta a </w:t>
      </w:r>
      <w:r>
        <w:rPr>
          <w:i/>
          <w:iCs/>
          <w:color w:val="000000"/>
          <w:sz w:val="28"/>
          <w:szCs w:val="28"/>
        </w:rPr>
        <w:t>splash</w:t>
      </w:r>
      <w:r>
        <w:rPr>
          <w:color w:val="000000"/>
          <w:sz w:val="28"/>
          <w:szCs w:val="28"/>
        </w:rPr>
        <w:t>t</w:t>
      </w:r>
      <w:r>
        <w:rPr>
          <w:i/>
          <w:iCs/>
          <w:color w:val="000000"/>
          <w:sz w:val="28"/>
          <w:szCs w:val="28"/>
        </w:rPr>
        <w:t xml:space="preserve"> – </w:t>
      </w:r>
      <w:r>
        <w:rPr>
          <w:color w:val="000000"/>
          <w:sz w:val="28"/>
          <w:szCs w:val="28"/>
        </w:rPr>
        <w:t>konradi hangutánzó szó, futott át furcsa mód az agyán –, a folyóba pottyanó testének csobbanását. Feje a rakpart nedves burkolatán pihent, lába pedig az utolsó lépcsőfokon kinyúlva, fölnézett a földről, és homályosan megpillantotta Rochefort alakját, amint hármasával véve a fokokat, száguldott lefelé a lépcsőn, s egyenesen őrá vetette magát.</w:t>
      </w:r>
    </w:p>
    <w:p>
      <w:pPr>
        <w:pStyle w:val="Normal"/>
        <w:widowControl/>
        <w:ind w:firstLine="426"/>
        <w:rPr>
          <w:sz w:val="28"/>
          <w:szCs w:val="28"/>
        </w:rPr>
      </w:pPr>
      <w:r>
        <w:rPr>
          <w:color w:val="000000"/>
          <w:sz w:val="28"/>
          <w:szCs w:val="28"/>
        </w:rPr>
        <w:t>Véged van, Corso. Félig-meddig csak ez a gondolat fogalmazódott meg benne. Majd két dolgot tett: először is megpróbálta megrúgni a másikat, amikor az éppen föléje került, ám az erőtlen mozdulat nem talált, így nem maradt más hátra, mint bevetni a régi családi trükköt: úgy összekuporodni, hogy a kivégzőosztag tüzelését elnyelje a szürkület. A folyó párájától és a saját vakságától elbizonytalanodva – a támadás során ugyanis elvesztette a szemüvegét – vágott egy grimaszt. A testőr kimúlik, ráadásul lebucskázik a lépcsőn. Összegömbölyödött tehát, amennyire csak bírt, hogy megóvja a vászonszatyrot, ami még mindig a vállán lógott. A Léthé túlsó partjáról Corso ükapja biztosan díjazta a mozdulatot. Persze azt már nehezebb volt megállapítani, vajon Rochefort is hasonlóképpen díjazta-e a dolgot; mindenesetre az ősi brit tetterő, ami méltó volt Wellingtonhoz, őbelőle sem hiányzott: Corso egy távoli fájdalmas kiáltást hallott – feltehetően a saját torkából szakadt ki –, amikor az ellenfél egy jól irányzott, pontos rúgást mért a veséjére.</w:t>
      </w:r>
    </w:p>
    <w:p>
      <w:pPr>
        <w:pStyle w:val="Normal"/>
        <w:widowControl/>
        <w:ind w:firstLine="426"/>
        <w:rPr>
          <w:sz w:val="28"/>
          <w:szCs w:val="28"/>
        </w:rPr>
      </w:pPr>
      <w:r>
        <w:rPr>
          <w:color w:val="000000"/>
          <w:sz w:val="28"/>
          <w:szCs w:val="28"/>
        </w:rPr>
        <w:t>A helyzet elég reménytelennek látszott, a könyvvadász megadóan behunyta a szemét, s arra várt, hogy valaki lapozzon végre. Egészen közelről érezte a föléje hajoló Rochefort lélegzetét, aki előbb turkált a szatyorban, majd erőteljesen megrántotta a pántját. Ekkor Corso ismét kinyitotta a szemét, a látómezejében kivehetően rajzolódott ki a lépcső. Ám minthogy arccal feküdt a rakpart burkolatán, az egészet vízszintesen látta, életlenül és torzítva. Ezért először nem tudta kivenni, vajon a lány jön-e vagy megy; majd azt látta, hogy elképesztő iramban közeledik, a hosszú farmeros lábszárak pattogva ugráltak jobbról balra a lépcsőfokokon, kék kabátja a kezében, akár az Operaház fantomjának a köpenye, valósággal úszott a levegőben, helyesebben a ködös képernyő egyik sarka irányába.</w:t>
      </w:r>
    </w:p>
    <w:p>
      <w:pPr>
        <w:pStyle w:val="Normal"/>
        <w:widowControl/>
        <w:ind w:firstLine="426"/>
        <w:rPr>
          <w:color w:val="000000"/>
          <w:sz w:val="28"/>
          <w:szCs w:val="28"/>
        </w:rPr>
      </w:pPr>
      <w:r>
        <w:rPr>
          <w:color w:val="000000"/>
          <w:sz w:val="28"/>
          <w:szCs w:val="28"/>
        </w:rPr>
        <w:t xml:space="preserve">Erőlködve pislogott, megpróbált élesebben látni, és picit fölemelte a fejét, hogy semmit ne veszítsen szem elől. A szeme sarkából fordított szögben látta Rochefort-t, amint összerezzent, miközben a lány átugrotta az utolsó lépcsőfokokat, és éles, rövid, a szétrobbanó üveg zajára emlékeztető, határozott és nyers kiáltással rávetette magát. Tompa puffanás hallatszott – </w:t>
      </w:r>
      <w:r>
        <w:rPr>
          <w:i/>
          <w:iCs/>
          <w:color w:val="000000"/>
          <w:sz w:val="28"/>
          <w:szCs w:val="28"/>
        </w:rPr>
        <w:t xml:space="preserve">puff, paff </w:t>
      </w:r>
      <w:r>
        <w:rPr>
          <w:color w:val="000000"/>
          <w:sz w:val="28"/>
          <w:szCs w:val="28"/>
        </w:rPr>
        <w:t>vagy ilyesmi –, és Rochefort eltűnt Corso látómezejéből, mintha valaki kiemelte volna a képből. Már csak a ferde és üres lépcsőt látta, s erőlködve elfordította a fejét a folyó irányába, bal arcát az útburkolatra támasztva. A kép még mindig ferde maradt: egyik oldalon a föld, másikon a sötét égbolt, lent a híd, fönt a folyó; de legalább Rochefort és a lány újra képbe került. Egy másodpillanat múlva Corso megpillantotta a lányt, amint szétvetett lábbal, a kezét maga elé tartva mozdulatlan alakja kirajzolódott a híd párás fényének csillogásában, mintha csendre intene, hogy egy távoli dalra figyelhessen, aminek a dallama különösen kedves a fülének. Vele szemközt pedig, egyik térdével és kezével a földre támaszkodva, azokhoz a bokszolókhoz hasonlóan, akik nem bírnak fölállni, miközben a bíró rájuk számol, nyolc, kilenc, tíz, ott volt Rochefort. A hídról jövő fény megvilágította a sebhelyét, s Corsónak maradt ideje, hogy megfigyelje döbbent arckifejezését, mielőtt a lány ajkát egy újabb pengeéles kiáltás hagyta el, s fél lábra állva, a másikat magasba lendítette, könnyedén körbeforgatta, és egy hatalmas rúgást mért Rochefort arcába.</w:t>
      </w:r>
      <w:r>
        <w:br w:type="page"/>
      </w:r>
    </w:p>
    <w:p>
      <w:pPr>
        <w:pStyle w:val="Normal"/>
        <w:widowControl/>
        <w:jc w:val="center"/>
        <w:rPr>
          <w:b/>
          <w:b/>
          <w:bCs/>
          <w:sz w:val="40"/>
          <w:szCs w:val="40"/>
        </w:rPr>
      </w:pPr>
      <w:r>
        <w:rPr>
          <w:b/>
          <w:bCs/>
          <w:color w:val="000000"/>
          <w:sz w:val="40"/>
          <w:szCs w:val="40"/>
        </w:rPr>
        <w:t>XII. BUCKINGHAM ÉS MILADY</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right"/>
        <w:rPr>
          <w:color w:val="000000"/>
          <w:sz w:val="24"/>
          <w:szCs w:val="24"/>
        </w:rPr>
      </w:pPr>
      <w:r>
        <w:rPr>
          <w:color w:val="000000"/>
          <w:sz w:val="24"/>
          <w:szCs w:val="24"/>
        </w:rPr>
        <w:t>Azt a bűntényt egy asszony közreműködésével</w:t>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követték el.</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 xml:space="preserve">(E. DE QUEIROZ: </w:t>
      </w:r>
      <w:r>
        <w:rPr>
          <w:i/>
          <w:iCs/>
          <w:color w:val="000000"/>
          <w:sz w:val="24"/>
          <w:szCs w:val="24"/>
        </w:rPr>
        <w:t>A sintrai országút rejtélye</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z utolsó lépcsőfokon ülve Corso megpróbált cigarettára gyújtani. Még túl kába volt, hogy visszanyerje térérzékét, ezért aztán nem sikerült a gyufát a cigaretta végéhez tartania. Ráadásul a szemüvege egyik lencséje eltörött, így fél szemét be kellett csuknia, hogy a másikkal lásson. Amikor a láng az ujja között sercent, a két lába közé dobta a gyufát, a cigarettát pedig a szájában tartotta, eközben a lány a szatyor tartalmát szedegette össze, ami a rakparton szétszóródott, majd kezében a szatyorral odalépett hozz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l vagy?</w:t>
      </w:r>
    </w:p>
    <w:p>
      <w:pPr>
        <w:pStyle w:val="Normal"/>
        <w:widowControl/>
        <w:ind w:firstLine="426"/>
        <w:rPr>
          <w:color w:val="000000"/>
          <w:sz w:val="28"/>
          <w:szCs w:val="28"/>
        </w:rPr>
      </w:pPr>
      <w:r>
        <w:rPr>
          <w:color w:val="000000"/>
          <w:sz w:val="28"/>
          <w:szCs w:val="28"/>
        </w:rPr>
        <w:t>Tárgyilagos kérdés volt, mellőzve mindenfajta gondoskodást vagy aggódást. Bizonyára dühös volt, amiért telefonos figyelmeztetése ellenére Corso belesétált egy ilyen ostoba helyzetbe, s könnyelműen hagyta magát hátba támadni. A férfi megalázottan és zavartan bólintott. Némileg vigasztalta Rochefort arckifejezése, amit akkor vágott, mielőtt ellátták volna a baját. A lány jól kiszámítva és kegyetlenül csapott le rá, utána azonban fölöslegesen nem töltötte ki a dühét rajta, az ellenfél már a földön feküdt leterítve, és fájdalmasan megfordult, de nem ellenkezett, s mialatt elkúszott onnan, Irene rá se hederített többé, hanem a vászonszatyor tartalmát gyűjtötte össze. Persze ha Corsón múlott volna, ő habozás nélkül biztosan addig tekerte volna a nyakát, míg ki nem szedi belőle, mit tud az egész históriáról; de egyelőre ahhoz is gyenge volt, hogy lábra álljon, és afelől sem volt meggyőződve, hogy a lány hagyta volna, hogy mindezt megtegye. Miután elintézte Rochefort-t már csak a szatyorral és Corsóval törőd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hagytad, hogy eliszkoljon?</w:t>
      </w:r>
    </w:p>
    <w:p>
      <w:pPr>
        <w:pStyle w:val="Normal"/>
        <w:widowControl/>
        <w:ind w:firstLine="426"/>
        <w:rPr>
          <w:color w:val="000000"/>
          <w:sz w:val="28"/>
          <w:szCs w:val="28"/>
        </w:rPr>
      </w:pPr>
      <w:r>
        <w:rPr>
          <w:color w:val="000000"/>
          <w:sz w:val="28"/>
          <w:szCs w:val="28"/>
        </w:rPr>
        <w:t>Még látták a távolodó sziluettet, amint imbolyogva belevész a sötétségbe a rakpart egyik kanyarjában, kikötött dereglyékkel a háttérben, amelyek az alacsonyan gomolygó párában kísértethajóknak tűntek. Corso maga elé képzelte a menekülő sebhelyes férfit, aki behúzta fülét-farkát, s egyfolytában azt kérdezgette magában, vajon a lány hogy a fenébe volt képes úgy elbánni vele. De a lelke mélyén kárörömet érz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faggathattuk volna ezt a szemetet – sajnálkozott.</w:t>
      </w:r>
    </w:p>
    <w:p>
      <w:pPr>
        <w:pStyle w:val="Normal"/>
        <w:widowControl/>
        <w:ind w:firstLine="426"/>
        <w:rPr>
          <w:color w:val="000000"/>
          <w:sz w:val="28"/>
          <w:szCs w:val="28"/>
        </w:rPr>
      </w:pPr>
      <w:r>
        <w:rPr>
          <w:color w:val="000000"/>
          <w:sz w:val="28"/>
          <w:szCs w:val="28"/>
        </w:rPr>
        <w:t>A lány a kabátja keresésére indult. Aztán leült Corso mellé a lépcsőfokra, s késlekedett a válasszal. Fáradtnak láts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isszajön még – mondta, és Corsóra pillantott, majd a folyó irányába fordította a tekintetét. – Legközelebb próbálj óvatosabb lenni.</w:t>
      </w:r>
    </w:p>
    <w:p>
      <w:pPr>
        <w:pStyle w:val="Normal"/>
        <w:widowControl/>
        <w:ind w:firstLine="426"/>
        <w:rPr>
          <w:color w:val="000000"/>
          <w:sz w:val="28"/>
          <w:szCs w:val="28"/>
        </w:rPr>
      </w:pPr>
      <w:r>
        <w:rPr>
          <w:color w:val="000000"/>
          <w:sz w:val="28"/>
          <w:szCs w:val="28"/>
        </w:rPr>
        <w:t>Corso kivette a szájából a nedves cigarettát, sodorni kezdte, és lassan szétmorzsolta az ujjai köz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tt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denki azt hiszi. Amíg egyszer be nem verik a fejét.</w:t>
      </w:r>
    </w:p>
    <w:p>
      <w:pPr>
        <w:pStyle w:val="Normal"/>
        <w:widowControl/>
        <w:ind w:firstLine="426"/>
        <w:rPr>
          <w:color w:val="000000"/>
          <w:sz w:val="28"/>
          <w:szCs w:val="28"/>
        </w:rPr>
      </w:pPr>
      <w:r>
        <w:rPr>
          <w:color w:val="000000"/>
          <w:sz w:val="28"/>
          <w:szCs w:val="28"/>
        </w:rPr>
        <w:t>Ekkor észrevette, hogy a lány megsérült. Nem volt nagy ügy: az orrából vékonyán szivárgott a vér, lefolyt egészen a felső ajkáig, a szája szegletén át az állái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érzik az orrod – szólalt meg Corso ostob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m – felelte a lány higgadtan; s az ujját az orrához emelte, aztán szemügyre vette a vérfolt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csinált vel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emmit. – Az ujját a nadrágjába törölte. – Először ráestem. Összeütköztün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től tanulta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csod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láttalak a parton – s Corso ügyetlenül a kezével utánozta a mozdulatot –. amint jól elláttad a baját.</w:t>
      </w:r>
    </w:p>
    <w:p>
      <w:pPr>
        <w:pStyle w:val="Normal"/>
        <w:widowControl/>
        <w:ind w:firstLine="426"/>
        <w:rPr>
          <w:color w:val="000000"/>
          <w:sz w:val="28"/>
          <w:szCs w:val="28"/>
        </w:rPr>
      </w:pPr>
      <w:r>
        <w:rPr>
          <w:color w:val="000000"/>
          <w:sz w:val="28"/>
          <w:szCs w:val="28"/>
        </w:rPr>
        <w:t>Látta, hogy a lány finoman elmosolyodik, majd feláll, és leporolja a fenekén a farmernadrág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szer egy arkangyallal verekedtem. Ő győzött, de ellestem a trükkjét.</w:t>
      </w:r>
    </w:p>
    <w:p>
      <w:pPr>
        <w:pStyle w:val="Normal"/>
        <w:widowControl/>
        <w:ind w:firstLine="426"/>
        <w:rPr>
          <w:color w:val="000000"/>
          <w:sz w:val="28"/>
          <w:szCs w:val="28"/>
        </w:rPr>
      </w:pPr>
      <w:r>
        <w:rPr>
          <w:color w:val="000000"/>
          <w:sz w:val="28"/>
          <w:szCs w:val="28"/>
        </w:rPr>
        <w:t>Nagyon fiatalnak látszott azzal a kis vércsíkkal az arcán. A vállára akasztotta a szatyrot, és feléje nyújtotta a kezét, hogy segítsen neki felállni. Meglepte a határozott érintés. Amint lábra bírt állni, minden csontja saj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ddig azt hittem, az arkangyalok lándzsát és kardot viselnek.</w:t>
      </w:r>
    </w:p>
    <w:p>
      <w:pPr>
        <w:pStyle w:val="Normal"/>
        <w:widowControl/>
        <w:ind w:firstLine="426"/>
        <w:rPr>
          <w:color w:val="000000"/>
          <w:sz w:val="28"/>
          <w:szCs w:val="28"/>
        </w:rPr>
      </w:pPr>
      <w:r>
        <w:rPr>
          <w:color w:val="000000"/>
          <w:sz w:val="28"/>
          <w:szCs w:val="28"/>
        </w:rPr>
        <w:t>A lány felszippantotta a vért, s hátrahajtotta a fejét, hogy elálljon a vérzés. A szeme csücskéből bosszankodva Corsóra sandí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úl sok Dürer-képet láttál, Corso. Megfertőztek.</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 Pont Neufön át és a Louvre előtt elhaladva zavartalanul megérkeztek a szállodához. Egy kivilágított útszakaszon Corso észrevette, hogy a lány orra még mindig vérzik. Elővette zsebéből a zsebkendőjét, ám amikor segíteni akart neki, a lány kivette a kezéből, és maga tette oda az orrához. Gondolataiban elmerülve lépkedett, amelyekbe Corso nem láthatott bele, s csak lopva pislogott rá: hosszú, csupasz nyakára, tökéletes arcélére s a Louvre előtti lámpák fényében csillogó, matetea színű bőrére. Vállán a szatyorral, enyhén leszegett fejjel gyalogolt, ez a mozdulat határozott, már-már konok külsőt kölcsönzött neki. Amikor befordultak egy-egy sötét utcasarkon, éberen jobbra-balra kémlelt, s a zsebkendőt az orrához tartó kezét óvatosan és feszülten leengedte. Aztán amikor a Rivoli utca kivilágított árkádjai alá értek, kissé enyhülni látszott ez a feszültség. Az orra sem vérzett már, és visszaadta a száraz vérfoltoktól tarkálló zsebkendőt. Még a kedve is jobb lett; már nem ítélte el annyira, hogy Corso olyan ostoba módon csapdába sétált. Sőt, gyaloglás közben párszor még át is ölelte a vállát, olyan közvetlenséggel, mintha a sétából visszatérő régi barátok volnának. Az egészet nagyon természetesen tette... Lehet, hogy fáradt volt, s maga is támaszra szorult. Kezdetben tetszett a dolog Corsónak, aki a sétától kezdett magához térni. Aztán egy kicsit kezdte zavarni. Az érintés a vállán különös érzést ébresztett benne, ami nem volt kimondottan kellemetlen, mindenesetre váratlan volt. Valami puha cukorkára emlékeztető belső lágyság áradt szét a testébe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Azon az estén Grüber volt szolgálatban. Megengedett magának egy röpke kérdő pillantást a két ember, a piszkos és nedves kabát, a könyvvadász törött szemüveglencséje, valamint a lány véres arca láttán, de semmilyen érzelmet nem nyilvánított. Csupán udvariasan felvonta az egyik szemöldökét, némán lehajtotta a fejét, és Corso felé fordult, mígnem az egy kézmozdulattal megnyugtatta. A portás a kulcsokkal együtt átnyújtott neki egy lezárt üzenetet. Beléptek a liftbe, s csak akkor nyitotta ki a borítékot, amikor látta, hogy a lány orrából megint eleredt a vér. Az üzenetet a kabátja zsebébe csúsztatta, és megint előhalászta a zsebkendőt. A lift a lány emeletén állt meg, és Corso orvost akart hívni, de a lány nemet intett a fejével, s kiszállt a liftből. Egy másodpercnyi habozás után ő is kilépett, és ment utána a folyosón, amelynek szőnyegpadlójára apró vércseppek pottyantak. A szobába érve leültette a lányt az ágyra, kiment a fürdőszobába, és benedvesített egy törülköző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tedd a tarkódra, és hajtsd hátra a fejed.</w:t>
      </w:r>
    </w:p>
    <w:p>
      <w:pPr>
        <w:pStyle w:val="Normal"/>
        <w:widowControl/>
        <w:ind w:firstLine="426"/>
        <w:rPr>
          <w:color w:val="000000"/>
          <w:sz w:val="28"/>
          <w:szCs w:val="28"/>
        </w:rPr>
      </w:pPr>
      <w:r>
        <w:rPr>
          <w:color w:val="000000"/>
          <w:sz w:val="28"/>
          <w:szCs w:val="28"/>
        </w:rPr>
        <w:t xml:space="preserve">Szó nélkül engedelmeskedett. A folyóparton mutatott ereje láthatóan tovaszállt, talán az orrvérzés miatt. Corso levette róla a kabátját és a cipőjét, hogy lefektesse az ágyra, s a hátát megtámassza egy kettéhajtott párnával; a lány mindezt úgy tűrte, akár egy elcsigázott gyerek. Mielőtt minden lámpát eloltott volna, kivéve a fürdőszobait, Corso körbenézett a szobában: a fogkefén, fogkrémen, valamint a mosdó tükre alatti kis flakon samponon kívül a lány személyes holmija csak a kabátból, a fotelban lévő nyitott hátizsákból, az előző nap vásárolt képeslapokból és </w:t>
      </w:r>
      <w:r>
        <w:rPr>
          <w:i/>
          <w:iCs/>
          <w:color w:val="000000"/>
          <w:sz w:val="28"/>
          <w:szCs w:val="28"/>
        </w:rPr>
        <w:t>A három testőr</w:t>
      </w:r>
      <w:r>
        <w:rPr>
          <w:color w:val="000000"/>
          <w:sz w:val="28"/>
          <w:szCs w:val="28"/>
        </w:rPr>
        <w:t>ből, egy szürke pulóverból, egy pamuttrikóból és a radiátoron száradó néhány fehér bugyiból állt. A feltérképezést követően Corso zavartan a lányra nézett; nem tudta eldönteni, leüljön-e az ágy szélére, vagy valahová máshová. A Rivoli utcában tapasztalt furcsa érzés most is ott bujkált a gyomrában vagy valahol a bensőjében. De amíg a lány jobban nem érzi magát, csak úgy egyszerűen nem húzhatja el a csíkot. Végül állva maradt. Kezét a kabátja zsebébe dugta, s az egyikkel megérintette az üres gines laposüveget. Sóvárogva a minibárra sandított, amelyen érintetlenül rajta volt a szállodai zárjegy. Majd megveszett, úgy ivott volna egy korty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 jó voltál lent a folyóparton – szólalt meg, csak hogy mondjon valamit. – Még meg sem köszöntem neked.</w:t>
      </w:r>
    </w:p>
    <w:p>
      <w:pPr>
        <w:pStyle w:val="Normal"/>
        <w:widowControl/>
        <w:ind w:firstLine="426"/>
        <w:rPr>
          <w:color w:val="000000"/>
          <w:sz w:val="28"/>
          <w:szCs w:val="28"/>
        </w:rPr>
      </w:pPr>
      <w:r>
        <w:rPr>
          <w:color w:val="000000"/>
          <w:sz w:val="28"/>
          <w:szCs w:val="28"/>
        </w:rPr>
        <w:t>A lány álmosan elmosolyodott kissé; ám a félhomályban kitágult pupillája kitartóan követte Corso minden mozdulat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történik itt? – kérdezte a férfi.</w:t>
      </w:r>
    </w:p>
    <w:p>
      <w:pPr>
        <w:pStyle w:val="Normal"/>
        <w:widowControl/>
        <w:ind w:firstLine="426"/>
        <w:rPr>
          <w:color w:val="000000"/>
          <w:sz w:val="28"/>
          <w:szCs w:val="28"/>
        </w:rPr>
      </w:pPr>
      <w:r>
        <w:rPr>
          <w:color w:val="000000"/>
          <w:sz w:val="28"/>
          <w:szCs w:val="28"/>
        </w:rPr>
        <w:t>A lány némi iróniával a tekintetében bámult rá, mintegy azt jelezve, a kérdés teljesen fölösleges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pnál világosabb, hogy valamit meg akarnak szerezni, ami nálad van.</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 xml:space="preserve">A Dumas-kéziratot?... Vagy </w:t>
      </w:r>
      <w:r>
        <w:rPr>
          <w:i/>
          <w:iCs/>
          <w:color w:val="000000"/>
          <w:sz w:val="28"/>
          <w:szCs w:val="28"/>
        </w:rPr>
        <w:t>A Kilenc Kapu</w:t>
      </w:r>
      <w:r>
        <w:rPr>
          <w:color w:val="000000"/>
          <w:sz w:val="28"/>
          <w:szCs w:val="28"/>
        </w:rPr>
        <w:t>t?</w:t>
      </w:r>
    </w:p>
    <w:p>
      <w:pPr>
        <w:pStyle w:val="Normal"/>
        <w:widowControl/>
        <w:ind w:firstLine="426"/>
        <w:rPr>
          <w:color w:val="000000"/>
          <w:sz w:val="28"/>
          <w:szCs w:val="28"/>
        </w:rPr>
      </w:pPr>
      <w:r>
        <w:rPr>
          <w:color w:val="000000"/>
          <w:sz w:val="28"/>
          <w:szCs w:val="28"/>
        </w:rPr>
        <w:t>A lány halkan sóhajtott. Mintha azt akarná mondani, hogy talán az egésznek nincs sok jelentőség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 okos vagy, Corso – szólalt meg kisvártatva. – Valami elképzelésed csak van ról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is egy. De nincs bizonyíték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mindig van szükség bizonyíték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lyesmi csak a krimikben fordult elő: Sherlock Holmes-nak vagy Poirot-nak elég csak feltételeznie, ki a gyilkos, illetve hogyan követték el a bűncselekményt. A többit már kitalálják, és tényként fogadják el. Ezért Watson vagy Hastings elismerően tapsol és bólogat: „Bravó, mester, pontosan így történt.” A gyilkos pedig mindent szépen bevall. A marhá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is kész vagyok tapsolni.</w:t>
      </w:r>
    </w:p>
    <w:p>
      <w:pPr>
        <w:pStyle w:val="Normal"/>
        <w:widowControl/>
        <w:ind w:firstLine="426"/>
        <w:rPr>
          <w:color w:val="000000"/>
          <w:sz w:val="28"/>
          <w:szCs w:val="28"/>
        </w:rPr>
      </w:pPr>
      <w:r>
        <w:rPr>
          <w:color w:val="000000"/>
          <w:sz w:val="28"/>
          <w:szCs w:val="28"/>
        </w:rPr>
        <w:t>Ezúttal a megjegyzés mellőzött mindenfajta iróniát. A lány figyelmesen, kitartóan nézte Corsót, mintha egy szóra vagy taglejtésre várna.</w:t>
      </w:r>
    </w:p>
    <w:p>
      <w:pPr>
        <w:pStyle w:val="Normal"/>
        <w:widowControl/>
        <w:ind w:firstLine="426"/>
        <w:rPr>
          <w:color w:val="000000"/>
          <w:sz w:val="28"/>
          <w:szCs w:val="28"/>
        </w:rPr>
      </w:pPr>
      <w:r>
        <w:rPr>
          <w:color w:val="000000"/>
          <w:sz w:val="28"/>
          <w:szCs w:val="28"/>
        </w:rPr>
        <w:t>A férfi zavartan tébláb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m – mondta. A lány olyan nyíltan fürkészte a szemével, mint akinek valóban semmi takargatnivalója sincsen. – S kérdem én, ugyan miért?</w:t>
      </w:r>
    </w:p>
    <w:p>
      <w:pPr>
        <w:pStyle w:val="Normal"/>
        <w:widowControl/>
        <w:ind w:firstLine="426"/>
        <w:rPr>
          <w:color w:val="000000"/>
          <w:sz w:val="28"/>
          <w:szCs w:val="28"/>
        </w:rPr>
      </w:pPr>
      <w:r>
        <w:rPr>
          <w:color w:val="000000"/>
          <w:sz w:val="28"/>
          <w:szCs w:val="28"/>
        </w:rPr>
        <w:t xml:space="preserve">Már-már azt is hozzáfűzte, hogy „Ez nem krimi, hanem a való élet”: végül mégsem tette, mert a tények eme állásánál a valóság és a fantázia mezsgyéje kissé összemosódott. Corso, a hús-vér ember, a személyazonosságát és lakhelyét igazoló honi iratok birtokában, a lépcsős közjátékot követő fizikai állapotának tudatában, amire sajgó csontja volt a bizonyíték, egyre inkább kezdte magát egy képzeletbeli világ valóságos alakjának érezni. S ez csöppet sem volt megnyugtató a számára, mert attól a ponttól már az sem volt távol, hogy önmagát képzeletbeli lénynek tartsa, aki egy képzeletbeli világ valós szereplője: ami valahol a józan ész és a zűrzavar határán lebegett. S azon tűnődött, hogy jelen pillanatban egy barom regényíró vagy holmi vacak forgatókönyvek részeges szerzője vajon </w:t>
      </w:r>
      <w:r>
        <w:rPr>
          <w:i/>
          <w:iCs/>
          <w:color w:val="000000"/>
          <w:sz w:val="28"/>
          <w:szCs w:val="28"/>
        </w:rPr>
        <w:t xml:space="preserve">képzeletbeli </w:t>
      </w:r>
      <w:r>
        <w:rPr>
          <w:color w:val="000000"/>
          <w:sz w:val="28"/>
          <w:szCs w:val="28"/>
        </w:rPr>
        <w:t xml:space="preserve">figurának írná-e le őt, aki valamely </w:t>
      </w:r>
      <w:r>
        <w:rPr>
          <w:i/>
          <w:iCs/>
          <w:color w:val="000000"/>
          <w:sz w:val="28"/>
          <w:szCs w:val="28"/>
        </w:rPr>
        <w:t xml:space="preserve">képzeletbeli </w:t>
      </w:r>
      <w:r>
        <w:rPr>
          <w:color w:val="000000"/>
          <w:sz w:val="28"/>
          <w:szCs w:val="28"/>
        </w:rPr>
        <w:t xml:space="preserve">világ </w:t>
      </w:r>
      <w:r>
        <w:rPr>
          <w:i/>
          <w:iCs/>
          <w:color w:val="000000"/>
          <w:sz w:val="28"/>
          <w:szCs w:val="28"/>
        </w:rPr>
        <w:t xml:space="preserve">képzeletbeli </w:t>
      </w:r>
      <w:r>
        <w:rPr>
          <w:color w:val="000000"/>
          <w:sz w:val="28"/>
          <w:szCs w:val="28"/>
        </w:rPr>
        <w:t>hősének tartja magát. Na ez azért már enyhe túlzás.</w:t>
      </w:r>
    </w:p>
    <w:p>
      <w:pPr>
        <w:pStyle w:val="Normal"/>
        <w:widowControl/>
        <w:ind w:firstLine="426"/>
        <w:rPr>
          <w:color w:val="000000"/>
          <w:sz w:val="28"/>
          <w:szCs w:val="28"/>
        </w:rPr>
      </w:pPr>
      <w:r>
        <w:rPr>
          <w:color w:val="000000"/>
          <w:sz w:val="28"/>
          <w:szCs w:val="28"/>
        </w:rPr>
        <w:t xml:space="preserve">Ettől az eszmefuttatástól teljesen kiszáradt a torka. Ott álldogált a lánnyal szemközt, zsebre dugott kézzel, szárazon csörgő nyelvvel a szájában. Amennyiben képzeletbeli lennék – villant át az agyán megkönnyebbülve –, akkor égnek állna a hajam, és azt kiáltanám, hogy </w:t>
      </w:r>
      <w:r>
        <w:rPr>
          <w:i/>
          <w:iCs/>
          <w:color w:val="000000"/>
          <w:sz w:val="28"/>
          <w:szCs w:val="28"/>
        </w:rPr>
        <w:t xml:space="preserve">Micsoda balszerencse!, </w:t>
      </w:r>
      <w:r>
        <w:rPr>
          <w:color w:val="000000"/>
          <w:sz w:val="28"/>
          <w:szCs w:val="28"/>
        </w:rPr>
        <w:t>és a homlokomat kiverné a veríték. De semmi esetre sem gyötörne ilyen szomjúság. Iszom, tehát vagyok. Ezért aztán odaugrott a minibárhoz, letépte róla a záró szalagot, és minden teketóriázás nélkül fölhajtótt egy kis üveg gint. Csaknem mosolyra fakadt, amint fölegyenesedett, miután becsukta a minibár ajtaját, mintha egy tabernákulumot csukott volna be. A dolgok szép lassan kezdték elnyerni a helyüket.</w:t>
      </w:r>
    </w:p>
    <w:p>
      <w:pPr>
        <w:pStyle w:val="Normal"/>
        <w:widowControl/>
        <w:ind w:firstLine="426"/>
        <w:rPr>
          <w:color w:val="000000"/>
          <w:sz w:val="28"/>
          <w:szCs w:val="28"/>
        </w:rPr>
      </w:pPr>
      <w:r>
        <w:rPr>
          <w:color w:val="000000"/>
          <w:sz w:val="28"/>
          <w:szCs w:val="28"/>
        </w:rPr>
        <w:t>A szobában kevés volt a fény. A fürdőszobából beszűrődő tompa világosság rézsút esett az ágy egy részére, pont oda, ahol a lány feküdt. Corso elnézte meztelen lábát, farmernadrágba bújtatott lábszárát, a száraz vércseppeket a trikóján. Aztán a tekintete megállapodott a hosszú, csupasz, barna nyakon. A félig nyitott ajakon, amelyből a félhomályban elővillant két fehér metszőfoga. Nézte a továbbra is őrá meredő szempárt. Kabátzsebében megérintette a szobája kulcsát, és nagyot nyelt. El kell mennie onn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obban vagy?</w:t>
      </w:r>
    </w:p>
    <w:p>
      <w:pPr>
        <w:pStyle w:val="Normal"/>
        <w:widowControl/>
        <w:ind w:firstLine="426"/>
        <w:rPr>
          <w:color w:val="000000"/>
          <w:sz w:val="28"/>
          <w:szCs w:val="28"/>
        </w:rPr>
      </w:pPr>
      <w:r>
        <w:rPr>
          <w:color w:val="000000"/>
          <w:sz w:val="28"/>
          <w:szCs w:val="28"/>
        </w:rPr>
        <w:t>A lány némán bólintott. Corso az órájára pillantott, noha egyáltalán nem volt kíváncsi az időre. Nem emlékezett rá, hogy belépéskor bekapcsolta volna a rádiót, mégis valahonnan zene szólt. Egy szomorkás francia dal. Egy kikötő bárjában, egy ismeretlen tengerészbe szerelmes lányr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ndben. Akkor megyek.</w:t>
      </w:r>
    </w:p>
    <w:p>
      <w:pPr>
        <w:pStyle w:val="Normal"/>
        <w:widowControl/>
        <w:ind w:firstLine="426"/>
        <w:rPr>
          <w:color w:val="000000"/>
          <w:sz w:val="28"/>
          <w:szCs w:val="28"/>
        </w:rPr>
      </w:pPr>
      <w:r>
        <w:rPr>
          <w:color w:val="000000"/>
          <w:sz w:val="28"/>
          <w:szCs w:val="28"/>
        </w:rPr>
        <w:t>A rádióból az énekesnő hangja még mindig szállt. A tengerész – mert ez következett – örökre eltűnt, s a lány a bárban bámulta az üres széket és az asztalon a fiú poharának kerek nyomát. Corso az éjjeliszekrényhez lépett, hogy elvegye a zsebkendőjét, és a legtisztább részével megtörölte az épen maradt egyetlen szemüveglencséjét. Akkor vette észre, hogy a lány orra megint vérz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int – mondta.</w:t>
      </w:r>
    </w:p>
    <w:p>
      <w:pPr>
        <w:pStyle w:val="Normal"/>
        <w:widowControl/>
        <w:ind w:firstLine="426"/>
        <w:rPr>
          <w:color w:val="000000"/>
          <w:sz w:val="28"/>
          <w:szCs w:val="28"/>
        </w:rPr>
      </w:pPr>
      <w:r>
        <w:rPr>
          <w:color w:val="000000"/>
          <w:sz w:val="28"/>
          <w:szCs w:val="28"/>
        </w:rPr>
        <w:t>A vércsík lefolyt a felső ajkáig, s végigcsorgott a száján. A lány az arcához emelte a kezét, és egykedvűen mosolygott, amint megvizsgálta az ujját, ami persze vörös l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számí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rvost kellene hívni.</w:t>
      </w:r>
    </w:p>
    <w:p>
      <w:pPr>
        <w:pStyle w:val="Normal"/>
        <w:widowControl/>
        <w:ind w:firstLine="426"/>
        <w:rPr>
          <w:color w:val="000000"/>
          <w:sz w:val="28"/>
          <w:szCs w:val="28"/>
        </w:rPr>
      </w:pPr>
      <w:r>
        <w:rPr>
          <w:color w:val="000000"/>
          <w:sz w:val="28"/>
          <w:szCs w:val="28"/>
        </w:rPr>
        <w:t>Félig lehunyta a szemhéját, s közben kedvesen nemet intett a fejével. Olyan védtelennek látszott ott a szoba szürkületében, a párnán fekve, amelyen nagy sötét pöttyök éktelenkedtek. A férfi, kezében a szemüveggel, leült az ágy szélére, s az arca felé nyújtotta a zsebkendőjét. S ahogy így a lányhoz közeledett, a fürdőszoba rézsútos fényétől a falra rajzolt árnyéka megremegni látszott a világosság és a sötétség határán, mielőtt végleg eltűnt volna a sarokban.</w:t>
      </w:r>
    </w:p>
    <w:p>
      <w:pPr>
        <w:pStyle w:val="Normal"/>
        <w:widowControl/>
        <w:ind w:firstLine="426"/>
        <w:rPr>
          <w:color w:val="000000"/>
          <w:sz w:val="28"/>
          <w:szCs w:val="28"/>
        </w:rPr>
      </w:pPr>
      <w:r>
        <w:rPr>
          <w:color w:val="000000"/>
          <w:sz w:val="28"/>
          <w:szCs w:val="28"/>
        </w:rPr>
        <w:t>Ekkor a lány váratlan, különös mozdulatot tett. Mit sem törődött a felkínált zsebkendővel, Corso felé nyújtotta vértől foltos kezét, megérintette a férfi arcát, s ujjaival négy vörös csíkot húzott a homlokától az álláig. A simogatást követően sem vette el a kezét, hanem ott hagyta, finoman, lágyan, Corso pedig érezte, amint a vércseppek megfolynak a bőrére rótt négy barázdában. Szemének szivárványhártyájában tükröződött a félig nyitott ajtó mögül beszüremkedő fény, és Corso megborzongott, amikor felfedezte benne eltűnt árnyékának megduplázódott tükörképét.</w:t>
      </w:r>
    </w:p>
    <w:p>
      <w:pPr>
        <w:pStyle w:val="Normal"/>
        <w:widowControl/>
        <w:ind w:firstLine="426"/>
        <w:rPr>
          <w:color w:val="000000"/>
          <w:sz w:val="28"/>
          <w:szCs w:val="28"/>
        </w:rPr>
      </w:pPr>
      <w:r>
        <w:rPr>
          <w:color w:val="000000"/>
          <w:sz w:val="28"/>
          <w:szCs w:val="28"/>
        </w:rPr>
        <w:t>A rádióból újabb dal szűrődött ki, de egyikük sem figyelt rá. A lány testéből lázas forróság áradt, csupasz nyaka lágyan lüktetett. A szobában fények és árnyak világos és sötét foltjai kavarogtak, amelyekben a tárgyak elvesztették körvonalukat. A lány alig hallhatóan motyogott valamit, a szemében apró szikrák gyúltak, amint a kezét Corso tarkójára csúsztatta, és a nyakán is szétkente a langyos vért. A férfi a nyelvével megízlelte a vércseppet, majd a lány fölé hajolt, egészen félig nyitott ajkához, ahonnét most gyengéd sóhaj tört föl, amely sokkal mélyebbről indult útjára, szép lassan, halványan, ám igen ismerősen. Egy másodperc alatt annak a testnek a lüktetésében életre keltek Lucas Corso korábbi halálai, mintha egy lomha, sötét folyóból, a mézsűrű vízből bukkannának elő. Csak azt fájlalta, hogy a lány semmilyen névvel nem véste bele magát ebbe a pillanatba.</w:t>
      </w:r>
    </w:p>
    <w:p>
      <w:pPr>
        <w:pStyle w:val="Normal"/>
        <w:widowControl/>
        <w:ind w:firstLine="426"/>
        <w:rPr>
          <w:color w:val="000000"/>
          <w:sz w:val="28"/>
          <w:szCs w:val="28"/>
        </w:rPr>
      </w:pPr>
      <w:r>
        <w:rPr>
          <w:color w:val="000000"/>
          <w:sz w:val="28"/>
          <w:szCs w:val="28"/>
        </w:rPr>
        <w:t>Egy szempillantás műve volt az egész. Aztán a könyvvadász magához tért, az agya kitisztult, még mindig ott ült az ágy szélén, kabátban, megilletődve, akár egy komplett idióta, mialatt a lány kissé arrébb húzódott, szép íves csípője olyan volt, mint egy pompás fiatal állaté, s kigombolta a farmerét. A férfi egyfajta jóindulatú belső kacsintással szemlélte; olyan kétkedő ugyanakkor ernyedt megbocsátással, amilyet máskor is érzett már. Inkább kíváncsian, mint áhítozva. A lány lehúzta a cipzárt, a nadrággal együtt a bugyiját is letolta, s egy háromszögben feltárult a fehér bugyitól elütő sötét bőre; az ágyon kinyújtózó napbarnított, hosszú lábszárak látványától elakadt Corso – mindkét Corso – lélegzete, csakúgy, mint korábban a fogát vesztett Rochefort-é is. Fölemelte a karját, hogy levegye a trikóját, az egészet tökéletes természetességgel csinálta, mozdulatában nem volt semmi kacérság, se közöny, és közben nyugodt és lágy tekintetét továbbra is Corsón pihentette, míg az arcát el nem takarta a trikó, így a kontraszt még nagyobb volt: a lesült bőrön fölfelé csúszó fehér pamutanyag, valamint a feszes, forró test, a karcsú derék között; gyönyörű, formás melle, nyakszirtje, félig nyitott szája és a menny felé irányuló fénylő szempár kirajzolódott az ellenfényben. Benne Corso árnyéka, mint a dupla üveggömbbe vagy egy smaragdba zárt, rabul ejtett léleké.</w:t>
      </w:r>
    </w:p>
    <w:p>
      <w:pPr>
        <w:pStyle w:val="Normal"/>
        <w:widowControl/>
        <w:ind w:firstLine="426"/>
        <w:rPr>
          <w:color w:val="000000"/>
          <w:sz w:val="28"/>
          <w:szCs w:val="28"/>
        </w:rPr>
      </w:pPr>
      <w:r>
        <w:rPr>
          <w:color w:val="000000"/>
          <w:sz w:val="28"/>
          <w:szCs w:val="28"/>
        </w:rPr>
        <w:t xml:space="preserve">A férfi abban a percben pontosan tudta, hogy képtelen lesz rá. Olyasfajta tiszta megérzés volt ez, amely megelőzi az eseményeket, és meghatározza azokat, mielőtt még bekövetkeznének, s előre jelzi az elkerülhetetlen kudarcot. Vagyis ha prózaiabban akarunk fogalmazni: miközben az ágy lábához ledobott kabátja mellé küldte a többi levetett ruhadarabját, Corso rádöbbent, hogy a helyzet kiváltotta kezdeti erekciója egyértelműen lanyhulóban van. Azon frissiben el is szállt. Avagy, bonapartista ükapja mondásával élve: </w:t>
      </w:r>
      <w:r>
        <w:rPr>
          <w:i/>
          <w:iCs/>
          <w:color w:val="000000"/>
          <w:sz w:val="28"/>
          <w:szCs w:val="28"/>
        </w:rPr>
        <w:t xml:space="preserve">la Garde recule. </w:t>
      </w:r>
      <w:r>
        <w:rPr>
          <w:color w:val="000000"/>
          <w:sz w:val="28"/>
          <w:szCs w:val="28"/>
        </w:rPr>
        <w:t xml:space="preserve">Teljes mértékben. S ettől hirtelen megrémült, bár abban bízott, mivel még mindig ott állt az ajtó mögül áradó ellenfényben, hogy nemkívánatos ernyedtsége talán észrevétlen marad. S igen nagy körültekintéssel a félhomályban kitárulkozó lágy, barna testre huppant, hogy részese legyen annak, amit a császár Flandria sarát dagasztva indirekt taktikai megközelítésnek hívott: a kritikus zóna érintése nélkül, alig tapintva megérezni a terepet. Abból az óvatos helyzetből igyekezett Corso időt nyerni, hátha megérkezik Grouchy a felmentő sereggel, simogatta a lányt, s ráérősen csókolgatta az ajkát és a nyakát. De sehol semmi. Grouchy csak nem akart megérkezni, az a felfuvalkodott hólyag, távol a csatamezőtől, valahol a poroszok nyomában ügetett. És Corso félelme pánikká terebélyesedett, amikor a lány hozzásimult, feszes, tökéletes és forró izmát az övéhez szorította és megbizonyosodott a teljes csődről. Látta, amint meglepődve kissé elmosolyodott. Az elszánt harcos bátorító mosolya volt az: tudom, hogy meg tudod tenni. Majd mérhetetlen kedvességgel megcsókolta, miközben önkéntelenül kinyújtotta az egyik kezét, hogy javítson a helyzeten. Ám pont akkor, amint a dráma színhelyén megérezte a kéz érintését, Corso menthetetlenül felsült. Elsüllyedt, akár az egész </w:t>
      </w:r>
      <w:r>
        <w:rPr>
          <w:i/>
          <w:iCs/>
          <w:color w:val="000000"/>
          <w:sz w:val="28"/>
          <w:szCs w:val="28"/>
        </w:rPr>
        <w:t xml:space="preserve">Titanic. </w:t>
      </w:r>
      <w:r>
        <w:rPr>
          <w:color w:val="000000"/>
          <w:sz w:val="28"/>
          <w:szCs w:val="28"/>
        </w:rPr>
        <w:t>A fedélzeten játszó zenekarostul, asszonyostul, gyerekestül. Az elkövetkező húsz perc az agóniáé volt; mint amikor az ember meggyónja az élete során elkövetett valamennyi bűnét. A skót lövészek egységei ellen sikertelenül indított hősies támadások. A tűzvonalban harcoló gyalogságnak csekély esélye maradt a győzelemre. A lövészeknek és a könnyűgyalogságnak valamennyi elvetélt próbálkozása, hogy rajtaüssön az ellenségen, ugyanúgy végződött: Wellington megközelíthetetlenül röhögött a markába abban az apró belga falucskában, mialatt fődudása Corso arcába fújta a szürke skótok indulóját, és az Öreg Gárda, vagy legalábbis ami még maradt belőle, céltalanul sandított mindenfelé; ő pedig összeszorított foggal, lélegzetét a lepedőbe fojtva, az óráját leste, amit balszerencséjére a csuklóján felejtett. Corso testét, a hajtövétől a tarkóján át, mindenütt verejtékcseppek borították. És szemét elfordítva, a lány válla fölött körbepislogott, kétségbeesve pisztolyt keresett, hogy főbe lője magá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A lány aludt. Rendkívül körültekintően, nehogy felébressze, az egyik kezével a kabátja után nyúlt, és elővett belőle egy cigarettát. Miután rágyújtott, a fél könyökére támaszkodva az alvó testben gyönyörködött. Meztelenül feküdt a hátán, a feje kissé hátrahajtva pihent a száraz vérfoltoktól szennyezett párnán, félig nyitott száján nyugodtan vette a levegőt. A testéből továbbra is a láz melegsége sugárzott. A fürdőszobából jövő indirekt világítás fényeket és árnyakat vetített rá, s Corso megcsodálta mozdulatlan, tökéletes alakját. Ez itt, mondta magában, egy valóságos genetikai mestermű; s azon tűnődött, vajon milyen vérek, titkok, nyál, bőr, hús, ondó véletlenszerű keveredésének következtében álltak össze a láncolat szemei, amelyek végül ezt az eredményt hozták létre. Egyesült benne mindenfajta nő, az emberiség történelmének valamennyi nősténye összegződött abban a tizennyolc vagy húszesztendős testben. Megfigyelte a nyaki verőér lüktetését, az alig észlelhető szívverést, a derék fölé futó s a csípőben kiszélesedő, lágy ívbe hajló hátizmokat. Kinyújtotta a kezét, hogy ujjbegyével megsimogassa a kis göndör háromszöget ott, ahol a bőre világosabb volt, a két combja között, azon a helyen, ahol ő képtelen volt annak rendje s módja szerint tábort verni. A lány kifogástalanul kezelte a helyzetet, nem tulajdonított neki túlzott jelentőséget, s amikor megbizonyosodott róla, hogy az ostrom során Corso részéről elfogyott a puskapor, hagyta, hogy az egész holmi könnyed és cinkos játéknak látszódjék. Ennek következtében lenyugodtak a kedélyek, de legalábbis sikerült megakadályoznia, hogy a férfi a felsülést követően – talán a vágta okolható a kudarcért? – az éjjeliszekrény sarkára vesse magát, és összevissza törje a fejét; ami pedig kitellett volna tőle kimondhatatlan zavarában, végül csak egy falra mért ökölcsapás lett belőle, arra is kis híján rámentek az ujjízületei; s a lány, akit meglepett a heves mozdulat, valamint a testében érzett váratlan feszültség, riadtan pislogott rá. Tény, hogy a fájdalom és az erőfeszítés, hogy ne üvöltsön hangosan, kissé lehiggasztotta Corsót, s annyira összeszedte magát, hogy egy halvány mosolyfélét erőltessen az arcára, s odavesse a lánynak, hogy az ilyesmi csak az első harminc próbálkozásnál szokott vele megesni. A lány pedig átölelve őt, nevetésre fakadt, és vidáman, kedvesen csókolgatta a szemét és a száját. Bolond vagy, Corso; semmiség az egész. Egyáltalán nem izgat. S ő megtette, amit még tehetett: megpróbálta helyrehozni, amit lehetett, bevetette fürge ujjait, s az eredmény, ha dicsőséges nem is, kielégítő volt. A lány, miután felocsúdott, hosszan bámult rá, majd lassan és teljes odaadással csókolni kezdte, végül ajkai elernyedtek, és elaludt.</w:t>
      </w:r>
    </w:p>
    <w:p>
      <w:pPr>
        <w:pStyle w:val="Normal"/>
        <w:widowControl/>
        <w:ind w:firstLine="426"/>
        <w:rPr>
          <w:sz w:val="28"/>
          <w:szCs w:val="28"/>
        </w:rPr>
      </w:pPr>
      <w:r>
        <w:rPr>
          <w:color w:val="000000"/>
          <w:sz w:val="28"/>
          <w:szCs w:val="28"/>
        </w:rPr>
        <w:t>A cigaretta parazsa megvilágította Corso ujját a szürkületben. Amíg csak bírta, visszatartotta a füstöt, aztán egy szuszra kifújta, s a fénycsóvában látta, amint az ágy fölött gomolyog. Érezte, hogy a lány lélegzése kihagy egy pillanatra, s figyelmesen szemlélte. Halk nyögések kíséretében összeráncolta a homlokát, akár egy rosszat álmodó kisgyerek. Majd álmában Corso felé az oldalára fordult, karja csupasz keble alatt, keze pedig az arca mellett pihent. Ki a fene vagy te, kérdezte rosszkedvűen századszor is a férfi némán, s azért mégis fölé hajolt, hogy megcsókolja a rezzenéstelen arcot. Megsimogatta rövid haját, derékvonalát és az ellenfényben élesen kirajzolódó csípőjét. Több szépség rejlett abban a lágy ívű domborulatban, mint egy zenei dallamban, egy szoborban, versben vagy festményben. Közel hajolt hozzá, hogy érezze a langyos test illatát, és abban a pillanatban a saját pulzusa gyors galoppban meglódult, s életet lehelt a testébe. Nyugalom, intette magát. Csigavér és semmi pánik, lassan haladjunk előre. Nem tudta, vajon meddig tart az egész hevület, mindenesetre elnyomta a cigarettáját az éjjeliszekrényen lévő hamutartóban, a lányhoz simult, s megállapította, hogy annak a teste is a kívánatos módon válaszolt az ingerre. Ekkor széttárta a lány combját, s kábultan elérkezett a nedves, befogadásra kész paradicsomhoz, amely olyan volt, mintha meleg tejszínből és mézből teremtették volna. Észrevette, hogy a lány álmosan megmozdul és a karját a háta köré fonja, bár még nem volt teljesen ébren. Corso megcsókolta a nyakát, a száját, amelyből egy hosszú és végtelenül sóvár nyögés tört elő, a lány csípője megemelkedett, hogy magába fogadja őt, s fölvegye a mozgás ritmusát. S amikor mélyen behatolt a húsba s önmagába, és minden erőfeszítést mellőzve, ösztönösen föltárta emlékezetének legrejtettebb zugát, a lány kinyitotta a szemét, és a hosszú szempilla alól meglepetten s boldogan szegeződött rá a zöld szempár. Szeretlek, Corso. Szeretlekszeretlekszeretlek. Szeretlek. Majd eljött a perc, amikor vissza kellett fognia a nyelvét, nehogy az ő száját is valami hasonló baromság hagyja el. Meghökkenve és hitetlenkedve kívülről szemlélte önmagát, alig ismert magára: ahogy csüggött a lányon, figyelte a szívverését, leste a mozdulatát, elébe sietett a vágyának, mialatt fölfedezte annak az egyszerre lágy és feszült testnek, amely szorosan az övéhez simult, az intim kulcsait, a föltárására szolgáló titkos eszközöket, így folytatták több mint egy órán keresztül. Aztán Corso megkérdezte a lánytól, fogamzóképes-e vagy sem, az pedig megnyugtatta, sose törődjön vele, aggodalomra semmi ok. Akkor a férfi nem tartotta vissza magát, s magját mélyen beleültette.</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Hajnaltájban ébredt föl. A lány hozzásimulva aludt, s Corso egy darabig mozdulatlan maradt, nehogy felébressze, nem akart a történtekre és a következményekre gondolni. Félig lehunyta a szemét, s kihasználva a pillanat kínálta gondtalan lebegést, csendben elélvezett. A bőrén érezte a lány lélegzetét. Irene Adler, Baker Street 221/b. A szerelmes ördög. A ködbe vesző árnykép, szemben Rochefort-ral. A Szajna rakpartján lassan szétterülő kék kabát. S Corso alakja, amint kirajzolódott a szemében. Ernyedten, nyugodtan aludt, távol mindentől, s a férfi képtelen volt logikus kapcsolatot találni a fejében kavargó képek között. Ám abban a pillanatban legkevésbé a logika foglalkoztatta, lustaság és elégedettség töltötte el. Az egyik kezét a lány combja közti melegségre simította, s ott hagyta nyugodni. Legalább az a mezítelen test valódi volt.</w:t>
      </w:r>
    </w:p>
    <w:p>
      <w:pPr>
        <w:pStyle w:val="Normal"/>
        <w:widowControl/>
        <w:ind w:firstLine="426"/>
        <w:rPr>
          <w:color w:val="000000"/>
          <w:sz w:val="28"/>
          <w:szCs w:val="28"/>
        </w:rPr>
      </w:pPr>
      <w:r>
        <w:rPr>
          <w:color w:val="000000"/>
          <w:sz w:val="28"/>
          <w:szCs w:val="28"/>
        </w:rPr>
        <w:t>Később óvatosan fölkelt, hogy kimenjen a fürdőszobába. A tükörben száraz vérnyomokat fedezett fel az arcán, valamint – a Rochefort-ral való találkozás, no meg a lépcsőn történt események következményeként – kékes zúzódást a bal vállán és a bordáján, ami nyomásra fájt is. Felületesen megmosdott, majd cigarettát keresett. Amint a kabátja zsebébe nyúlt, meglelte Grüber üzenetét.</w:t>
      </w:r>
    </w:p>
    <w:p>
      <w:pPr>
        <w:pStyle w:val="Normal"/>
        <w:widowControl/>
        <w:ind w:firstLine="426"/>
        <w:rPr>
          <w:sz w:val="28"/>
          <w:szCs w:val="28"/>
        </w:rPr>
      </w:pPr>
      <w:r>
        <w:rPr>
          <w:color w:val="000000"/>
          <w:sz w:val="28"/>
          <w:szCs w:val="28"/>
        </w:rPr>
        <w:t>Káromkodott egyet a foga között, amiért megfeledkezett róla. De már nem tehetett semmit, így hát kinyitotta a borítékot, visszament a világosba, a fürdőszobába, hogy elolvassa a szöveget. Nem volt túl hosszú, mindössze két név, egy szám és egy cím állt a papíron, ami kegyetlen mosolyt csalt a szájára. Ismét belenézett a tükörbe, a haja kócos, az arca borostás volt, majd mint egy harci sisakot, föltette eltört szemüvegét, arckifejezése pedig a vadat szimatoló gonosz farkaséra emlékeztetett. Nesztelenül összeszedte a ruháját és a vászonszatyrot, s vetett még egy utolsó pillantást az alvó lányra. Mindennel együtt, talán egy ragyogó napnak néz elébe. Buckinghamnek és miladynek megfekszi majd a gyomrát a reggeli.</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A Crillon Szálló túl drága volt ahhoz, hogy Flavio La Ponte állja a cechet; minden bizonnyal a Taillefer özvegy fizette a számlákat. Ez akkor villant át Corso agyán, amikor a Concorde téren kiszállt a taxiból, átszelte a sienai márványpadozatú előcsarnokot, s egyenesen a lépcsőhöz, valamint a 206-os szobához tartott. Az ajtón kis „Ne zavarj!” tábla függött, s a túloldalon néma csönd honolt, amikor háromszor erőteljesen kopogott.</w:t>
      </w:r>
    </w:p>
    <w:p>
      <w:pPr>
        <w:pStyle w:val="Normal"/>
        <w:widowControl/>
        <w:rPr>
          <w:color w:val="000000"/>
          <w:sz w:val="28"/>
          <w:szCs w:val="28"/>
        </w:rPr>
      </w:pPr>
      <w:r>
        <w:rPr>
          <w:color w:val="000000"/>
          <w:sz w:val="28"/>
          <w:szCs w:val="28"/>
        </w:rPr>
      </w:r>
    </w:p>
    <w:p>
      <w:pPr>
        <w:pStyle w:val="Normal"/>
        <w:widowControl/>
        <w:ind w:left="567" w:right="1127" w:hanging="0"/>
        <w:rPr>
          <w:sz w:val="28"/>
          <w:szCs w:val="28"/>
        </w:rPr>
      </w:pPr>
      <w:r>
        <w:rPr>
          <w:i/>
          <w:iCs/>
          <w:color w:val="000000"/>
          <w:sz w:val="28"/>
          <w:szCs w:val="28"/>
        </w:rPr>
        <w:t>Három vágást ejtett a pogány húson, s a fehér bálna nem fogott ki a kemény élen...</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A Nantucket Szigonyosainak Társasága feloszlófélben volt, s Corso nem tudta eldönteni, sajnálkozzon-e miatta. Egyszer La Ponte és ő együtt kitalálták a </w:t>
      </w:r>
      <w:r>
        <w:rPr>
          <w:i/>
          <w:iCs/>
          <w:color w:val="000000"/>
          <w:sz w:val="28"/>
          <w:szCs w:val="28"/>
        </w:rPr>
        <w:t xml:space="preserve">Moby Dick </w:t>
      </w:r>
      <w:r>
        <w:rPr>
          <w:color w:val="000000"/>
          <w:sz w:val="28"/>
          <w:szCs w:val="28"/>
        </w:rPr>
        <w:t xml:space="preserve">második változatát: Ismael megírja a történetet, a kéziratot beleteszi egy kátrányos kóccal ledugaszolt hordóba, s a </w:t>
      </w:r>
      <w:r>
        <w:rPr>
          <w:i/>
          <w:iCs/>
          <w:color w:val="000000"/>
          <w:sz w:val="28"/>
          <w:szCs w:val="28"/>
        </w:rPr>
        <w:t xml:space="preserve">Pequod </w:t>
      </w:r>
      <w:r>
        <w:rPr>
          <w:color w:val="000000"/>
          <w:sz w:val="28"/>
          <w:szCs w:val="28"/>
        </w:rPr>
        <w:t xml:space="preserve">legénységével együtt elsüllyeszti. Egyedül Queequeg, a faragatlan, szilaj szigonyos ússza meg. Idővel megtanul olvasni, aztán egy szép napon belefeledkezik barátja regényébe, és rádöbben, hogy az a változat, valamint a saját emlékei, melyeket az eseményekről őriz, köszönő viszonyban sincsenek egymással. Ezért megírja a saját verzióját. „Hívjatok Queequegnek”, hangzik az első mondat, a cím pedig nem más, mint </w:t>
      </w:r>
      <w:r>
        <w:rPr>
          <w:i/>
          <w:iCs/>
          <w:color w:val="000000"/>
          <w:sz w:val="28"/>
          <w:szCs w:val="28"/>
        </w:rPr>
        <w:t xml:space="preserve">Egy bálna. </w:t>
      </w:r>
      <w:r>
        <w:rPr>
          <w:color w:val="000000"/>
          <w:sz w:val="28"/>
          <w:szCs w:val="28"/>
        </w:rPr>
        <w:t xml:space="preserve">A szigonyos szakmai szempontjából vizsgálva, Ismael okoskodó tudóspalánta volt, aki eltúlozta a dolgokat: Moby Dick nem vétkes, ő csak egy cethal, mint bármelyik másik, az egészről egy járatlan kapitány tehet, aki kötelességével szemben, miszerint hordókat töltsön meg olajjal, előtérbe helyez holmi személyes leszámolást – „Kit érdekel, ki tépi le a lábát”, írja Queequeg. Corsónak eszébe jutott a jelenet a bárpultnál, Makarova bárjában: a férfias külsejű, balti termetű Makarova, amint feszülten figyel, a hordót lezáró kátrányos kóc hasznosságáról papoló La Ponte és a gyilkos, féltékeny pillantásokat feléjük küldő Zizi a pult túloldalán. Akkortájt ha Corso a saját számát tárcsázta, a vonal túlfelén Nikon – mindig látta maga előtt, amint a fixálótól nedves kézzel előjön a sötétkamrából – hangja szólalt meg. Nem volt ez másképp azon az estén sem, amikor újraírták a </w:t>
      </w:r>
      <w:r>
        <w:rPr>
          <w:i/>
          <w:iCs/>
          <w:color w:val="000000"/>
          <w:sz w:val="28"/>
          <w:szCs w:val="28"/>
        </w:rPr>
        <w:t>MobyDick</w:t>
      </w:r>
      <w:r>
        <w:rPr>
          <w:color w:val="000000"/>
          <w:sz w:val="28"/>
          <w:szCs w:val="28"/>
        </w:rPr>
        <w:t xml:space="preserve">et, aztán otthon kötöttek ki, és a televízió előtt, amelyben egy John Hustonnal készült videofilm ment, néhány üvegnek még a fenekére néztek. Koccintottak a jó öreg Melville egészségére, arra, amikor a </w:t>
      </w:r>
      <w:r>
        <w:rPr>
          <w:i/>
          <w:iCs/>
          <w:color w:val="000000"/>
          <w:sz w:val="28"/>
          <w:szCs w:val="28"/>
        </w:rPr>
        <w:t xml:space="preserve">Raquel </w:t>
      </w:r>
      <w:r>
        <w:rPr>
          <w:color w:val="000000"/>
          <w:sz w:val="28"/>
          <w:szCs w:val="28"/>
        </w:rPr>
        <w:t>eltűnt fiai keresésére indult, s végül egy másik árvára bukkant.</w:t>
      </w:r>
    </w:p>
    <w:p>
      <w:pPr>
        <w:pStyle w:val="Normal"/>
        <w:widowControl/>
        <w:ind w:firstLine="426"/>
        <w:rPr>
          <w:color w:val="000000"/>
          <w:sz w:val="28"/>
          <w:szCs w:val="28"/>
        </w:rPr>
      </w:pPr>
      <w:r>
        <w:rPr>
          <w:color w:val="000000"/>
          <w:sz w:val="28"/>
          <w:szCs w:val="28"/>
        </w:rPr>
        <w:t>Hát ez történt. Ennek ellenére, a 206-os szoba ajtaja előtt állva Corso nem érzett olyasfajta dühöt, mint aki felelősségre készül vonni a barátját az árulása miatt; talán azért, mert a lelke mélyén maga is elhitte, hogy a politikában, az üzletben és a szexben az árulás pusztán dátum kérdése. Leszámítva a politikát, nem tudhatta, vajon La Ponte párizsi felbukkanása az üzlettel vagy a szexszel van-e összefüggésben; talán mindkettő közrejátszhatott, hiszen még maga a rossz életű Corso sem tudta róla feltételezni, hogy csupán a pénzért ment volna bele egy ilyen zűrös ügybe. Maga előtt látta Liana Taillefert a házában történt röpke összecsapásuk során, érzékien és kívánatosán, látta széles csípőjét, lágy fehér húsát, a végzet asszonyát alakító Kim Novakot, majd felvonta egyik szemöldökét – ilyen apróságokban rejlik a barátság –, s rögvest megértette a könyvkereskedő indítékait. Talán ezért volt az, hogy amikor La Ponte pizsamában és mezítláb, álmos képpel megjelent az ajtóban, ellenséges magatartásnak nyomát sem érzékelte rajta. Arra is maradt ideje, hogy meglepődve szóra nyissa a száját, mielőtt még Corso ökölcsapása betapasztotta volna, amitől aztán botladozva a szemközti falnak nem tántorodot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 xml:space="preserve">Elképzelhető, hogy más körülmények között Corso jól szórakozott volna a jeleneten: luxus </w:t>
      </w:r>
      <w:r>
        <w:rPr>
          <w:i/>
          <w:iCs/>
          <w:color w:val="000000"/>
          <w:sz w:val="28"/>
          <w:szCs w:val="28"/>
        </w:rPr>
        <w:t xml:space="preserve">suite, </w:t>
      </w:r>
      <w:r>
        <w:rPr>
          <w:color w:val="000000"/>
          <w:sz w:val="28"/>
          <w:szCs w:val="28"/>
        </w:rPr>
        <w:t>a Concorde tér obeliszkjére nyíló ablakkal, vastag padlószőnyeggel és hatalmas fürdőszobával. La Ponte a földön, sajgó állat dörzsölgette, és megpróbálta visszanyerni az ütéstől elsötétült látását. Nagy ágy, a tálcán két reggelivel. Liana Taillefer az ágyban ülve, szőkén és kővé dermedve, kezében pirítóssal, amelybe éppen beleharapni készült, egyik óriási fehér keble szabadon, a másikat eltakarta a dekoltált selyem hálóing. A mellbimbója öt centiméter átmérőjű, állapította meg szenvtelenül Corso, amint becsukta maga mögött az ajtót. Jobb későn, mint soh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 napot – mondta.</w:t>
      </w:r>
    </w:p>
    <w:p>
      <w:pPr>
        <w:pStyle w:val="Normal"/>
        <w:widowControl/>
        <w:ind w:firstLine="426"/>
        <w:rPr>
          <w:color w:val="000000"/>
          <w:sz w:val="28"/>
          <w:szCs w:val="28"/>
        </w:rPr>
      </w:pPr>
      <w:r>
        <w:rPr>
          <w:color w:val="000000"/>
          <w:sz w:val="28"/>
          <w:szCs w:val="28"/>
        </w:rPr>
        <w:t>Aztán az ágy felé indult. Liana Taillefer mozdulatlanságba dermedve, kezében még mindig a pirítóssal, csak bámult rá, mialatt ő letelepedett mellé, a vászonszatyrot letette a földre, vetett egy pillantást a tálcára, majd öntött magának egy csésze kávét. Mintegy fél percen keresztül egyikük sem szólt egy árva szót sem. Végül Corso kortyolt egyet a kávéból, és az asszonyra mosoly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 az emlékezetem nem csal – borotválatlan állkapcsa kiemelte a vonásait; mosolygott, de ez a mosoly vágni tudott volna –, legutolsó találkozásunk alkalmával kissé nyers voltam...</w:t>
      </w:r>
    </w:p>
    <w:p>
      <w:pPr>
        <w:pStyle w:val="Normal"/>
        <w:widowControl/>
        <w:ind w:firstLine="426"/>
        <w:rPr>
          <w:sz w:val="28"/>
          <w:szCs w:val="28"/>
        </w:rPr>
      </w:pPr>
      <w:r>
        <w:rPr>
          <w:color w:val="000000"/>
          <w:sz w:val="28"/>
          <w:szCs w:val="28"/>
        </w:rPr>
        <w:t>A nő nem válaszolt. A pirítóst, amibe beleharapni készült, a tálcára tette, és fedetlen testrészét a hálóingbe bújtatta. Valami megmagyarázhatatlan pillantást vetett Corsóra, nem volt abban se félelem, se gőg vagy harag, inkább csak közöny. A könyvvadász a lakásán történtek után arra számított, hogy a nő szemébe gyűlölet ül majd ki. Azért még megfizetsz s a többi. Miért is ne. Liana Taillefer acélkék szeme azonban inkább két fagyos víztócsára emlékeztetett, s ez jobban nyugtalanította Corsót, mint egy dühkitörés. El tudta képzelni, ahogy szenvtelenül bámulja a férjének a szalon lámpájáról csüngő holttestét. Eszébe jutott a szegény pára fényképe a köténnyel és a magasba emelt tányérral, amint segoviai módra készült feldarabolni a malacot. Többek között egy jelentéktelen tárcát szenteltek ne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 hülye barom – dünnyögte a földről La Ponte. Sikerült a tekintetét őrá szegeznie. Majd a bútorokba kapaszkodva kábultan föltápászkodott. Corso érdeklődve figyel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csattansz ki az örömtől, hogy viszontlátsz, Flavi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rülni? – A könyvkereskedő az állat dörzsölgette, s időnként meg-megnézte a tenyerét, mintha attól tartott volna, hogy az állkapcsa egy darabját találja benne. – Te meghibbantál. Teljesen elment az esz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ég nem, de nem sok hiányzik hozzá. Te és a követőid – azzal mutatóujjával Liana Tailleferre bökött. – Beleértve a vigasztalhatatlan özvegyet is.</w:t>
      </w:r>
    </w:p>
    <w:p>
      <w:pPr>
        <w:pStyle w:val="Normal"/>
        <w:widowControl/>
        <w:ind w:firstLine="426"/>
        <w:rPr>
          <w:color w:val="000000"/>
          <w:sz w:val="28"/>
          <w:szCs w:val="28"/>
        </w:rPr>
      </w:pPr>
      <w:r>
        <w:rPr>
          <w:color w:val="000000"/>
          <w:sz w:val="28"/>
          <w:szCs w:val="28"/>
        </w:rPr>
        <w:t>La Ponte kissé közelebb jött, ám tisztes távolságra megál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 erőfeszítésedbe kerülne, hogy megmagyarázd, mit hordasz itt összevissza?</w:t>
      </w:r>
    </w:p>
    <w:p>
      <w:pPr>
        <w:pStyle w:val="Normal"/>
        <w:widowControl/>
        <w:ind w:firstLine="426"/>
        <w:rPr>
          <w:color w:val="000000"/>
          <w:sz w:val="28"/>
          <w:szCs w:val="28"/>
        </w:rPr>
      </w:pPr>
      <w:r>
        <w:rPr>
          <w:color w:val="000000"/>
          <w:sz w:val="28"/>
          <w:szCs w:val="28"/>
        </w:rPr>
        <w:t>Corso a könyvkereskedő orra előtt fölemelte az egyik kezét, és számolni kezdett az ujjai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Dumas-kéziratról  és </w:t>
      </w:r>
      <w:r>
        <w:rPr>
          <w:i/>
          <w:iCs/>
          <w:color w:val="000000"/>
          <w:sz w:val="28"/>
          <w:szCs w:val="28"/>
        </w:rPr>
        <w:t>A  kilenc kapu</w:t>
      </w:r>
      <w:r>
        <w:rPr>
          <w:color w:val="000000"/>
          <w:sz w:val="28"/>
          <w:szCs w:val="28"/>
        </w:rPr>
        <w:t>ról beszélek. A Sintrában megfojtott Víctor Fargasról. Rochefort-ról, aki árnyékként követ, egy héttel ezelőtt Toledóban támadott meg, tegnap pedig itt, Párizsban. – Aztán megint Liana Tailleferre mutatott. – Miladyről. És persze rólad, bármi legyen is a szereped ebben a játékban.</w:t>
      </w:r>
    </w:p>
    <w:p>
      <w:pPr>
        <w:pStyle w:val="Normal"/>
        <w:widowControl/>
        <w:ind w:firstLine="426"/>
        <w:rPr>
          <w:color w:val="000000"/>
          <w:sz w:val="28"/>
          <w:szCs w:val="28"/>
        </w:rPr>
      </w:pPr>
      <w:r>
        <w:rPr>
          <w:color w:val="000000"/>
          <w:sz w:val="28"/>
          <w:szCs w:val="28"/>
        </w:rPr>
        <w:t>La Ponte Corso ujjait leste, ahogy a nyomaték kedvéért egyenként számba vette őket, s szép sorjában ötöt pislantott, minden ujj után egyet. Végül megint megsimogatta az arcát, ezúttal azonban az arckifejezése már nem fájdalmas, hanem habozó volt. Mintha válaszolni akart volna valamit, csak előbb még megrágta a dolgot. Aztán amikor elszánta magát, Liana Tailleferhez ford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közünk nekünk mindehhez?</w:t>
      </w:r>
    </w:p>
    <w:p>
      <w:pPr>
        <w:pStyle w:val="Normal"/>
        <w:widowControl/>
        <w:ind w:firstLine="426"/>
        <w:rPr>
          <w:color w:val="000000"/>
          <w:sz w:val="28"/>
          <w:szCs w:val="28"/>
        </w:rPr>
      </w:pPr>
      <w:r>
        <w:rPr>
          <w:color w:val="000000"/>
          <w:sz w:val="28"/>
          <w:szCs w:val="28"/>
        </w:rPr>
        <w:t>A nő megvetően meghúzta a vállát. Nem bocsátkozott holmi magyarázkodásba, s hajlandóságot sem mutatott rá, hogy részt vegyen a társalgásban. Továbbra is ott hevert a párnák között, a reggelizőtálcával az oldalán; vérvörösre lakkozott körmével épp egy pirítóst cincált darabokra, ezen kívül az egyetlen megfigyelhető mozgása a lélegzetvétele volt, amitől le-föl emelkedett a keble a nemes és pompás dekoltázs alatt. Egyébiránt pedig úgy bámult Corsóra, mint aki azt várja, hogy a másik tárja föl a lapjait; látszólag csöppet sem izgatta az egész.</w:t>
      </w:r>
    </w:p>
    <w:p>
      <w:pPr>
        <w:pStyle w:val="Normal"/>
        <w:widowControl/>
        <w:ind w:firstLine="426"/>
        <w:rPr>
          <w:color w:val="000000"/>
          <w:sz w:val="28"/>
          <w:szCs w:val="28"/>
        </w:rPr>
      </w:pPr>
      <w:r>
        <w:rPr>
          <w:color w:val="000000"/>
          <w:sz w:val="28"/>
          <w:szCs w:val="28"/>
        </w:rPr>
        <w:t>La Ponte a fejét vakarta, pont ott, ahol gyérebben nőtt a haja. Egyáltalán nem keltette daliás vitéz benyomását, ahogy ott ácsorgott a szoba közepén, gyűrött csíkos pizsamájában és az ütéstől feldagadt bal pofával a szakálla alatt. Idegesen hol Corsóra, hol pedig a nőre pillogott, illetve fordítva. A tekintete végül megállapodott a barátj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gyarázatot követelek – szólalt me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ő véletlen. Én is pontosan ezért jöttem.</w:t>
      </w:r>
    </w:p>
    <w:p>
      <w:pPr>
        <w:pStyle w:val="Normal"/>
        <w:widowControl/>
        <w:ind w:firstLine="426"/>
        <w:rPr>
          <w:color w:val="000000"/>
          <w:sz w:val="28"/>
          <w:szCs w:val="28"/>
        </w:rPr>
      </w:pPr>
      <w:r>
        <w:rPr>
          <w:color w:val="000000"/>
          <w:sz w:val="28"/>
          <w:szCs w:val="28"/>
        </w:rPr>
        <w:t>A habozó La Ponte újabb bátortalan pillantást vetett Liana Tailleferre. Megalázottnak érezte magát, és nem teljesen alaptalanul. Szemügyre vette a pizsama három gombját, no meg meztelen lábát. Egy vészhelyzettel szembesülni ilyen öltözékben már-már képtelenség. Végül Corsóra nézve, a fürdőszobára muta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njünk oda – s igyekezett normális hangot megütni, de dagadt arca miatt kissé furcsán formálta a mássalhangzókat. – Te meg én.</w:t>
      </w:r>
    </w:p>
    <w:p>
      <w:pPr>
        <w:pStyle w:val="Normal"/>
        <w:widowControl/>
        <w:ind w:firstLine="426"/>
        <w:rPr>
          <w:color w:val="000000"/>
          <w:sz w:val="28"/>
          <w:szCs w:val="28"/>
        </w:rPr>
      </w:pPr>
      <w:r>
        <w:rPr>
          <w:color w:val="000000"/>
          <w:sz w:val="28"/>
          <w:szCs w:val="28"/>
        </w:rPr>
        <w:t>A nő továbbra is kifürkészhetetlen és rezzenéstelen maradt, nyugtalanságnak nyoma sem látszott rajta, olyan érdektelenül bámulta őket, mint aki egy unalmas vetélkedőt néz a televízióban. Corso azt mondta, tenni kéne valamit, de momentán semmi sem jut eszébe. Némi tétovázás után fölvette a vászonszatyrot a földről, s elindult La Ponte előtt, aki becsukta maga mögött az ajtó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abad megtudnom, miért ütöttél meg?</w:t>
      </w:r>
    </w:p>
    <w:p>
      <w:pPr>
        <w:pStyle w:val="Normal"/>
        <w:widowControl/>
        <w:ind w:firstLine="426"/>
        <w:rPr>
          <w:color w:val="000000"/>
          <w:sz w:val="28"/>
          <w:szCs w:val="28"/>
        </w:rPr>
      </w:pPr>
      <w:r>
        <w:rPr>
          <w:color w:val="000000"/>
          <w:sz w:val="28"/>
          <w:szCs w:val="28"/>
        </w:rPr>
        <w:t>A hangját halkra fogta, attól tartott, az özvegy meghallja őket az ágyból. Corso a bidére helyezte a szatyrot, megvizsgálta a törülközők fehérségét, majd visszarakta a toalettasztalon lévő kis tálcára, mielőtt határtalan csigavérrel a könyvkereskedő felé fordult voln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rt álnok áruló vagy – jelentette ki. – Egyetlen szóval sem említetted, hogy belekeveredtél ebbe az ügybe. Hagytad, hogy engem becsapjanak, kövessenek és megverje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nem keveredtem bele semmibe. S akit megvertek, az én vagyok – S Flavio a tükörben vizsgálgatta az arcát. – Istenem. Nézd, mit csináltál velem! Eltorzítottá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aphatsz még, ha most szépen nem mesélsz el nekem minde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mit meséljek el?... – La Ponte megtapogatta a duzzanatot, és oldalról Corsóra sandított, mintha a másiknak elment volna az esze. – Nincs ebben semmi titok; Liana és én, nos... – Itt félbeszakította a mondatot, s a megfelelő szavakat kereste, melyekkel megmagyarázhatná a helyzetet. – Hm. Hát, látta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csak összemelegedtetek – sugalmazta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ió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ttól a naptól fogva, hogy te Portugáliába menté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 környékezte meg a másik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yakorlatilag é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yakorlatila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úgy valahogy. Fölkerest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a fészkes fené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ajánlatot tegyek a férje könyvtárá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 ez csak úgy, hirtelen eszedbe ju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jó. Előbb ő telefonált. De ezt el is meséltem nek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ó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issza akarta szerezni a Dumas-kéziratot, amit a férje adott el nek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olgált valamilyen magyarázatt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rzelmi okokra hivatko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te bedőltél ne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gy legalábbis neked mindegy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ahogy úg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ondolhattam volna. Más se érdekelt, mint lefektet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öbbek köz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ő a karodba bor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ontos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persze. És eljöttetek Párizsba, hogy itt töltsétek a mézeshete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egészen. Neki voltak elintéznivalói i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eghívott, hogy kísérd 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ak úgy, önzetlenül, nemdebár?... Fizeti a cechet, mondhatom, tökéletes idil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w:t>
      </w:r>
    </w:p>
    <w:p>
      <w:pPr>
        <w:pStyle w:val="Normal"/>
        <w:widowControl/>
        <w:ind w:firstLine="426"/>
        <w:rPr>
          <w:color w:val="000000"/>
          <w:sz w:val="28"/>
          <w:szCs w:val="28"/>
        </w:rPr>
      </w:pPr>
      <w:r>
        <w:rPr>
          <w:color w:val="000000"/>
          <w:sz w:val="28"/>
          <w:szCs w:val="28"/>
        </w:rPr>
        <w:t>Corso kelletlen pofát vá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Ó, mily szép is a szerelem, Flavio. Amikor valaki őszintén szer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gyd ezt a cinikus hangot. Ez egy rendkívüli nő. El sem tudod képzel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el tud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nem tudo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igen, ha mondom, el tud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ak szeretnéd. Egy ilyen csajj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tértünk a tárgytól, Flavio. Párizsnál hagytuk ab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elem mi volt a tervet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volt tervünk. Ma vagy holnap meg akartunk keresni. Hogy visszakérjük a kézirat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ak úgy, egyszerű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Miért 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rra nem is gondoltatok, hogy netán nemet mond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ianának voltak kétsége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nek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kem n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óval neked nem volt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n semmi gubancot nem láttam. Végtére is barátok vagyunk. És az </w:t>
      </w:r>
      <w:r>
        <w:rPr>
          <w:i/>
          <w:iCs/>
          <w:color w:val="000000"/>
          <w:sz w:val="28"/>
          <w:szCs w:val="28"/>
        </w:rPr>
        <w:t xml:space="preserve">Egy kis anjoui bor </w:t>
      </w:r>
      <w:r>
        <w:rPr>
          <w:color w:val="000000"/>
          <w:sz w:val="28"/>
          <w:szCs w:val="28"/>
        </w:rPr>
        <w:t>az enyé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ár világos: te voltál a második tölté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om, mire célzol. Liana tényleg elképesztő. És imád eng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persze. Majd kicsattan a szerelemt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omolyan mondo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 marha vagy te, Flavio. Lóvá tettek, akárcsak engem.</w:t>
      </w:r>
    </w:p>
    <w:p>
      <w:pPr>
        <w:pStyle w:val="Normal"/>
        <w:widowControl/>
        <w:ind w:firstLine="426"/>
        <w:rPr>
          <w:color w:val="000000"/>
          <w:sz w:val="28"/>
          <w:szCs w:val="28"/>
        </w:rPr>
      </w:pPr>
      <w:r>
        <w:rPr>
          <w:color w:val="000000"/>
          <w:sz w:val="28"/>
          <w:szCs w:val="28"/>
        </w:rPr>
        <w:t>Ekkor úgy hasított belé egy hirtelen megérzés, mintha megnyomtak volna egy vészcsengőt. Corso váratlan hévvel félretolta La Pontét, és berohant a hálószobába, ott találta Liana Taillefert félig felöltözve, fölkelt az ágyból, és egy bőröndbe dobálta a ruháit. Jeges tekintete – akárcsak Winter grófnőé – egy pillanatra rászegeződött, és világossá vált számára, hogy egész idő alatt, amíg ő bolond módjára hencegett, a nő valamire várt: egy neszre vagy egy jelre. Mint a hálója közepén ülő pó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g önnel, Corso úr.</w:t>
      </w:r>
    </w:p>
    <w:p>
      <w:pPr>
        <w:pStyle w:val="Normal"/>
        <w:widowControl/>
        <w:ind w:firstLine="426"/>
        <w:rPr>
          <w:color w:val="000000"/>
          <w:sz w:val="28"/>
          <w:szCs w:val="28"/>
        </w:rPr>
      </w:pPr>
      <w:r>
        <w:rPr>
          <w:color w:val="000000"/>
          <w:sz w:val="28"/>
          <w:szCs w:val="28"/>
        </w:rPr>
        <w:t>Legalább ez a négy szó hagyta el a száját. Hallotta, amit mond – még a fülében csengett a nő vaskos, kissé rekedtes hangja –, de nem tudta, vajon mit is jelent ez azon kívül, hogy Liana éppen távozni készül. Tett még egy lépést feléje, noha fogalma sem volt róla, mitévő lesz, ha odaér elé, mígnem valakinek a jelenlétét meg nem érezte a hálószobában: egy árnyékét, amely balra, hátul az ajtófélfához simult. Meg akart fordulni, hogy felmérje a veszélyt, tudván tudta, hogy újabb hibát követett el, de elkésett. Hallotta Liana Taillefert felkacagni, akár a filmekben szereplő gonosz, szőke vámpírt. Ami pedig az ütést illeti – a másodikat nem egészen tizenkét óra leforgása alatt –. nos, azt is a füle mögé kapta, ugyanoda, ahová az előzőt. S elhomályosuló tekintetével még felfogta Rochefort köddé váló alakját.</w:t>
      </w:r>
    </w:p>
    <w:p>
      <w:pPr>
        <w:pStyle w:val="Normal"/>
        <w:widowControl/>
        <w:ind w:firstLine="426"/>
        <w:rPr>
          <w:color w:val="000000"/>
          <w:sz w:val="28"/>
          <w:szCs w:val="28"/>
        </w:rPr>
      </w:pPr>
      <w:r>
        <w:rPr>
          <w:color w:val="000000"/>
          <w:sz w:val="28"/>
          <w:szCs w:val="28"/>
        </w:rPr>
        <w:t>Már eszméletlen volt, amikor a földre zuhant.</w:t>
      </w:r>
      <w:r>
        <w:br w:type="page"/>
      </w:r>
    </w:p>
    <w:p>
      <w:pPr>
        <w:pStyle w:val="Normal"/>
        <w:widowControl/>
        <w:jc w:val="center"/>
        <w:rPr/>
      </w:pPr>
      <w:r>
        <w:rPr>
          <w:b/>
          <w:bCs/>
          <w:color w:val="000000"/>
          <w:sz w:val="40"/>
          <w:szCs w:val="40"/>
        </w:rPr>
        <w:t>XIII. BONYOLÓDIK</w:t>
      </w:r>
    </w:p>
    <w:p>
      <w:pPr>
        <w:pStyle w:val="Normal"/>
        <w:widowControl/>
        <w:jc w:val="center"/>
        <w:rPr>
          <w:b/>
          <w:b/>
          <w:bCs/>
          <w:sz w:val="40"/>
          <w:szCs w:val="40"/>
        </w:rPr>
      </w:pPr>
      <w:r>
        <w:rPr>
          <w:b/>
          <w:bCs/>
          <w:color w:val="000000"/>
          <w:sz w:val="40"/>
          <w:szCs w:val="40"/>
        </w:rPr>
        <w:t>A CSELSZÖVES</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right"/>
        <w:rPr>
          <w:color w:val="000000"/>
          <w:sz w:val="24"/>
          <w:szCs w:val="24"/>
        </w:rPr>
      </w:pPr>
      <w:r>
        <w:rPr>
          <w:color w:val="000000"/>
          <w:sz w:val="24"/>
          <w:szCs w:val="24"/>
        </w:rPr>
        <w:t>Ebben a percben ön remeg a helyzet és a</w:t>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vadászat kimenetele miatt. Mivé lenne</w:t>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ez a remegés, ha én olyan biztos lennék a</w:t>
      </w:r>
    </w:p>
    <w:p>
      <w:pPr>
        <w:pStyle w:val="Normal"/>
        <w:widowControl/>
        <w:jc w:val="center"/>
        <w:rPr>
          <w:sz w:val="24"/>
          <w:szCs w:val="24"/>
        </w:rPr>
      </w:pPr>
      <w:r>
        <w:rPr>
          <w:rFonts w:eastAsia="Times New Roman"/>
          <w:color w:val="000000"/>
          <w:sz w:val="24"/>
          <w:szCs w:val="24"/>
        </w:rPr>
        <w:t xml:space="preserve">                                                              </w:t>
      </w:r>
      <w:r>
        <w:rPr>
          <w:color w:val="000000"/>
          <w:sz w:val="24"/>
          <w:szCs w:val="24"/>
        </w:rPr>
        <w:t>dolgomban, mint egy kalauz?</w:t>
      </w:r>
    </w:p>
    <w:p>
      <w:pPr>
        <w:pStyle w:val="Normal"/>
        <w:widowControl/>
        <w:jc w:val="right"/>
        <w:rPr>
          <w:color w:val="000000"/>
          <w:sz w:val="24"/>
          <w:szCs w:val="24"/>
        </w:rPr>
      </w:pPr>
      <w:r>
        <w:rPr>
          <w:color w:val="000000"/>
          <w:sz w:val="24"/>
          <w:szCs w:val="24"/>
        </w:rPr>
      </w:r>
    </w:p>
    <w:p>
      <w:pPr>
        <w:pStyle w:val="Normal"/>
        <w:widowControl/>
        <w:jc w:val="center"/>
        <w:rPr>
          <w:sz w:val="24"/>
          <w:szCs w:val="24"/>
        </w:rPr>
      </w:pPr>
      <w:r>
        <w:rPr>
          <w:rFonts w:eastAsia="Times New Roman"/>
          <w:color w:val="000000"/>
          <w:sz w:val="24"/>
          <w:szCs w:val="24"/>
        </w:rPr>
        <w:t xml:space="preserve">                                                                              </w:t>
      </w:r>
      <w:r>
        <w:rPr>
          <w:color w:val="000000"/>
          <w:sz w:val="24"/>
          <w:szCs w:val="24"/>
        </w:rPr>
        <w:t xml:space="preserve">(A. CONAN DOYLE: </w:t>
      </w:r>
      <w:r>
        <w:rPr>
          <w:i/>
          <w:iCs/>
          <w:color w:val="000000"/>
          <w:sz w:val="24"/>
          <w:szCs w:val="24"/>
        </w:rPr>
        <w:t>Rémségek völgye</w:t>
      </w:r>
      <w:r>
        <w:rPr>
          <w:color w:val="000000"/>
          <w:sz w:val="24"/>
          <w:szCs w:val="24"/>
        </w:rPr>
        <w:t>)</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Először csak egy távoli hang volt, egy zavaros moraj, melyet nem tudott azonosítani. Erőlködött, mivel érezte, hozzá beszélnek. Valamit a kinézetéről mondtak. Corsónak fogalma sem volt róla, hogy nézhet ki, de momentán nem is érdekelte. Jól volt ott, ahol volt, arccal fölfelé fekve; s nem kívánta kinyitni a szemét. Már csak a fájdalom miatt sem, ami a halántékába hasított, s félt, nehogy fokozódjon.</w:t>
      </w:r>
    </w:p>
    <w:p>
      <w:pPr>
        <w:pStyle w:val="Normal"/>
        <w:widowControl/>
        <w:ind w:firstLine="426"/>
        <w:rPr>
          <w:color w:val="000000"/>
          <w:sz w:val="28"/>
          <w:szCs w:val="28"/>
        </w:rPr>
      </w:pPr>
      <w:r>
        <w:rPr>
          <w:color w:val="000000"/>
          <w:sz w:val="28"/>
          <w:szCs w:val="28"/>
        </w:rPr>
        <w:t>Paskolást érzett az arcán, így nem tehetett mást, mint hogy bágyadtán kinyitotta az egyik szemét. Flavio La Ponte hajolt fölé, gondterheltnek látszott. Még mindig pizsamában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csapkodd az arcom! – szólalt meg Corso ernyedten. A könyvkereskedő szemmel láthatóan megkönnyebbülten felsóhaj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ttem, meghaltál – vallotta be.</w:t>
      </w:r>
    </w:p>
    <w:p>
      <w:pPr>
        <w:pStyle w:val="Normal"/>
        <w:widowControl/>
        <w:ind w:firstLine="426"/>
        <w:rPr>
          <w:color w:val="000000"/>
          <w:sz w:val="28"/>
          <w:szCs w:val="28"/>
        </w:rPr>
      </w:pPr>
      <w:r>
        <w:rPr>
          <w:color w:val="000000"/>
          <w:sz w:val="28"/>
          <w:szCs w:val="28"/>
        </w:rPr>
        <w:t>Corso kinyitotta a másik szemét is, s megpróbált feltápászkodni. Ám abban a pillanatban úgy érezte, hogy az agya megmozdul a koponyájában, akár a kocsonya a tányér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korát sóztak rád – fejtegette teljesen szükségtelenül La Ponte, s közben segített neki talpra állni. Corso a vállára támaszkodott, hogy ne veszítse el az egyensúlyát, és tekintetével körbepásztázta a szobát. Liana Taillefernek és Rochefort-nak már hűlt helye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tad, ki kólintott fejb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Egy magas, barna férfi. Sebhelyes arcú.</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tad már korábban 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 A könyvkereskedő dühösen összeráncolta a homlokát. – Az özvegy viszont szemmel láthatóan jól ismerte... Hiszen csak ő engedhette be, mialatt mi a fürdőszobában vitatkoztunk... A pasasnak fel volt hasítva az ajka. – La Ponte megtapogatta az arcát, a duzzanat már lappadt valamicskét, és kárörvendőn felnevetett. – Ahogy látom, itt mindenkit jól kiosztottak.</w:t>
      </w:r>
    </w:p>
    <w:p>
      <w:pPr>
        <w:pStyle w:val="Normal"/>
        <w:widowControl/>
        <w:ind w:firstLine="426"/>
        <w:rPr>
          <w:color w:val="000000"/>
          <w:sz w:val="28"/>
          <w:szCs w:val="28"/>
        </w:rPr>
      </w:pPr>
      <w:r>
        <w:rPr>
          <w:color w:val="000000"/>
          <w:sz w:val="28"/>
          <w:szCs w:val="28"/>
        </w:rPr>
        <w:t>Corso, aki a szemüvegét kereste, de nem találta, neheztelő pillantást vetett r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ak azt nem értem – mondta –, hogy téged mért nem agyabugyáltak 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ándékukban állt. Csak azt mondtam nekik, hogy arra semmi szükség. Intézzék a saját dolgukat. Én pedig megmaradok hétköznapi turistá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amit azért tenned kell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kem? Ugyan már. Elég volt a te pofonod. Ezért az ujjammal két V betűt mutattam, így ni... A béke jelét. Lehúztam a rolót, és szépen nyugton maradtam. Míg csak el nem tűnt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Ó, te hő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öbbet ér egy </w:t>
      </w:r>
      <w:r>
        <w:rPr>
          <w:i/>
          <w:iCs/>
          <w:color w:val="000000"/>
          <w:sz w:val="28"/>
          <w:szCs w:val="28"/>
        </w:rPr>
        <w:t xml:space="preserve">biztos, ami biztos, </w:t>
      </w:r>
      <w:r>
        <w:rPr>
          <w:color w:val="000000"/>
          <w:sz w:val="28"/>
          <w:szCs w:val="28"/>
        </w:rPr>
        <w:t xml:space="preserve">mint egy </w:t>
      </w:r>
      <w:r>
        <w:rPr>
          <w:i/>
          <w:iCs/>
          <w:color w:val="000000"/>
          <w:sz w:val="28"/>
          <w:szCs w:val="28"/>
        </w:rPr>
        <w:t xml:space="preserve">ki hitte volna. </w:t>
      </w:r>
      <w:r>
        <w:rPr>
          <w:color w:val="000000"/>
          <w:sz w:val="28"/>
          <w:szCs w:val="28"/>
        </w:rPr>
        <w:t>De nézd – és odanyújtott neki egy négyrét hajtott papírlapot. – Ezt itt hagyták, amikor leléptek, egy hamutartó alá dugva, amelybe egy Montecristo szivarvéget dobtak.</w:t>
      </w:r>
    </w:p>
    <w:p>
      <w:pPr>
        <w:pStyle w:val="Normal"/>
        <w:widowControl/>
        <w:ind w:firstLine="426"/>
        <w:rPr>
          <w:color w:val="000000"/>
          <w:sz w:val="28"/>
          <w:szCs w:val="28"/>
        </w:rPr>
      </w:pPr>
      <w:r>
        <w:rPr>
          <w:color w:val="000000"/>
          <w:sz w:val="28"/>
          <w:szCs w:val="28"/>
        </w:rPr>
        <w:t>Corso nehezen tudta kisilabizálni a szöveget. Díszesen, tintával írott üzenet volt, elegáns angol betűs, a nagybetűket cirkalmasan kanyarító írással:</w:t>
      </w:r>
    </w:p>
    <w:p>
      <w:pPr>
        <w:pStyle w:val="Normal"/>
        <w:widowControl/>
        <w:ind w:firstLine="426"/>
        <w:rPr>
          <w:color w:val="000000"/>
          <w:sz w:val="28"/>
          <w:szCs w:val="28"/>
        </w:rPr>
      </w:pPr>
      <w:r>
        <w:rPr>
          <w:color w:val="000000"/>
          <w:sz w:val="28"/>
          <w:szCs w:val="28"/>
        </w:rPr>
      </w:r>
    </w:p>
    <w:p>
      <w:pPr>
        <w:pStyle w:val="Normal"/>
        <w:widowControl/>
        <w:ind w:left="567" w:right="1127" w:hanging="0"/>
        <w:rPr>
          <w:sz w:val="28"/>
          <w:szCs w:val="28"/>
        </w:rPr>
      </w:pPr>
      <w:r>
        <w:rPr>
          <w:i/>
          <w:iCs/>
          <w:color w:val="000000"/>
          <w:sz w:val="28"/>
          <w:szCs w:val="28"/>
        </w:rPr>
        <w:t>Jelen sorok birtokosa parancsom és az állam érdekében tette, amit tett.</w:t>
      </w:r>
    </w:p>
    <w:p>
      <w:pPr>
        <w:pStyle w:val="Normal"/>
        <w:widowControl/>
        <w:ind w:left="567" w:right="1127" w:hanging="0"/>
        <w:rPr>
          <w:i/>
          <w:i/>
          <w:iCs/>
          <w:color w:val="000000"/>
          <w:sz w:val="28"/>
          <w:szCs w:val="28"/>
        </w:rPr>
      </w:pPr>
      <w:r>
        <w:rPr>
          <w:i/>
          <w:iCs/>
          <w:color w:val="000000"/>
          <w:sz w:val="28"/>
          <w:szCs w:val="28"/>
        </w:rPr>
      </w:r>
    </w:p>
    <w:p>
      <w:pPr>
        <w:pStyle w:val="Normal"/>
        <w:widowControl/>
        <w:ind w:left="567" w:right="1127" w:hanging="0"/>
        <w:jc w:val="right"/>
        <w:rPr>
          <w:i/>
          <w:i/>
          <w:iCs/>
          <w:color w:val="000000"/>
          <w:sz w:val="28"/>
          <w:szCs w:val="28"/>
        </w:rPr>
      </w:pPr>
      <w:r>
        <w:rPr>
          <w:i/>
          <w:iCs/>
          <w:color w:val="000000"/>
          <w:sz w:val="28"/>
          <w:szCs w:val="28"/>
        </w:rPr>
        <w:t>1627. december 3.</w:t>
      </w:r>
    </w:p>
    <w:p>
      <w:pPr>
        <w:pStyle w:val="Normal"/>
        <w:widowControl/>
        <w:ind w:left="567" w:right="1127" w:hanging="0"/>
        <w:jc w:val="right"/>
        <w:rPr>
          <w:sz w:val="28"/>
          <w:szCs w:val="28"/>
        </w:rPr>
      </w:pPr>
      <w:r>
        <w:rPr>
          <w:i/>
          <w:iCs/>
          <w:color w:val="000000"/>
          <w:sz w:val="28"/>
          <w:szCs w:val="28"/>
        </w:rPr>
        <w:t>Richelieu</w:t>
      </w:r>
    </w:p>
    <w:p>
      <w:pPr>
        <w:pStyle w:val="Normal"/>
        <w:widowControl/>
        <w:rPr>
          <w:sz w:val="28"/>
          <w:szCs w:val="28"/>
        </w:rPr>
      </w:pPr>
      <w:r>
        <w:rPr>
          <w:sz w:val="28"/>
          <w:szCs w:val="28"/>
        </w:rPr>
      </w:r>
    </w:p>
    <w:p>
      <w:pPr>
        <w:pStyle w:val="Normal"/>
        <w:widowControl/>
        <w:rPr>
          <w:sz w:val="28"/>
          <w:szCs w:val="28"/>
        </w:rPr>
      </w:pPr>
      <w:r>
        <w:rPr>
          <w:color w:val="000000"/>
          <w:sz w:val="28"/>
          <w:szCs w:val="28"/>
        </w:rPr>
        <w:t xml:space="preserve">A helyzet ellenére csaknem nevetésre fakadt. Ez a felhatalmazás La Rochelle-ben született, amikor milady D’Artagnan fejét kérte. Az a bizonyos, aminek átadására később Athos pisztollyal kényszerítette miladyt – </w:t>
      </w:r>
      <w:r>
        <w:rPr>
          <w:i/>
          <w:iCs/>
          <w:color w:val="000000"/>
          <w:sz w:val="28"/>
          <w:szCs w:val="28"/>
        </w:rPr>
        <w:t>„Harapj, ha tudsz, vipera”</w:t>
      </w:r>
      <w:r>
        <w:rPr>
          <w:color w:val="000000"/>
          <w:sz w:val="28"/>
          <w:szCs w:val="28"/>
        </w:rPr>
        <w:t xml:space="preserve"> –, és amivel a történet végén igazolják Richelieu előtt az asszony kivégzésének jogosságát... Vagyis egy szó, mint száz: itt már több forgott kockán, mint amit a puszta szavak jelentettek. Corso kitántorgott a fürdőszobába, kinyitotta a mosdócsapot, és a hideg vízsugár alá tartotta a fejét. Aztán megszemlélte a képét: a szeme dagadt, az arca borostás, a feje pedig úgy zúgott, mint egy méhkas. Jó fotó lenne, gondolta. Ez a nap is szépen kezdődik!</w:t>
      </w:r>
    </w:p>
    <w:p>
      <w:pPr>
        <w:pStyle w:val="Normal"/>
        <w:widowControl/>
        <w:ind w:firstLine="426"/>
        <w:rPr>
          <w:color w:val="000000"/>
          <w:sz w:val="28"/>
          <w:szCs w:val="28"/>
        </w:rPr>
      </w:pPr>
      <w:r>
        <w:rPr>
          <w:color w:val="000000"/>
          <w:sz w:val="28"/>
          <w:szCs w:val="28"/>
        </w:rPr>
        <w:t>A tükörben mellette állva La Ponte nyújtott felé egy törülközőt, valamint a szemüveg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 – jelentette ki – elvitték a szatyrod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kurva életb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ide figyelj, nekem semmi közöm hozzá. Ebben az egész játékban nekem csak annyi volt a szerepem, hogy keféltem egy jó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Corsót mardosta a nyugtalanság. Végigszáguldott a szálloda hallján, és megpróbált koncentrálni, de minden egyes perccel csökkent az esélye, hogy a menekülők nyomára bukkanjon. Minden elveszett, kivéve egyetlen láncszemet: a Hármas számú példányt. Még találkozniuk kell vele, s ez mindenesetre lehetőséget kínál számára, hogy elébük menjen, feltéve persze, hogy elég gyorsan cselekszik. A telefonfülkéhez sietett, hogy felhívja Frida Ungernt, mialatt La Ponte összecsomagolt a szobában; ám a vonal folyton foglaltat jelzett. Egy percnyi tétovázás után tárcsázta a Louvre Concorde számát, és kérte Irene Adler szobáját. Abban sem volt biztos, hogy ezt jól tette-e, de kissé megnyugodott a lány hangjának hallatán. Pár szóval ecsetelte neki a történteket, s arra kérte, siessen ő is az Ungern Alapítványhoz. Letette a kagylót, ezalatt odaért La Ponte is, igencsak leverten, s éppen a hitelkártyáját tette vissza a tárcájá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szemét kurva. Fizetés nélkül elhúzta a csík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l kihaszná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sküszöm, saját kezemmel fojtom meg.</w:t>
      </w:r>
    </w:p>
    <w:p>
      <w:pPr>
        <w:pStyle w:val="Normal"/>
        <w:widowControl/>
        <w:ind w:firstLine="426"/>
        <w:rPr>
          <w:color w:val="000000"/>
          <w:sz w:val="28"/>
          <w:szCs w:val="28"/>
        </w:rPr>
      </w:pPr>
      <w:r>
        <w:rPr>
          <w:color w:val="000000"/>
          <w:sz w:val="28"/>
          <w:szCs w:val="28"/>
        </w:rPr>
        <w:t xml:space="preserve">A szálloda rettenetesen drága volt, s a könyvkereskedő már kezdett rádöbbenni az árulásra; már nem érezte magát annyira az eseményeken kívül állónak, mint félórával korábban, hanem gondterhelt volt, mint egy bosszút lihegő Achab. Taxiba ültek, és Corso megadta a sofőrnek Ungern bárónő címét. Útközben elmesélte a társának a história korábbi részleteit: a vonatot, a lányt, Sintrát, Párizst, </w:t>
      </w:r>
      <w:r>
        <w:rPr>
          <w:i/>
          <w:iCs/>
          <w:color w:val="000000"/>
          <w:sz w:val="28"/>
          <w:szCs w:val="28"/>
        </w:rPr>
        <w:t xml:space="preserve">A Kilenc Kapu </w:t>
      </w:r>
      <w:r>
        <w:rPr>
          <w:color w:val="000000"/>
          <w:sz w:val="28"/>
          <w:szCs w:val="28"/>
        </w:rPr>
        <w:t>három példányát, Fargas halálát, a Szajna-parti incidenst... La Ponte egyetértőn hallgatta, kezdetben hitetlenkedett ugyan, aztán az események meggyőzté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 viperával háltam – siránkozott megrendültén.</w:t>
      </w:r>
    </w:p>
    <w:p>
      <w:pPr>
        <w:pStyle w:val="Normal"/>
        <w:widowControl/>
        <w:ind w:firstLine="426"/>
        <w:rPr>
          <w:color w:val="000000"/>
          <w:sz w:val="28"/>
          <w:szCs w:val="28"/>
        </w:rPr>
      </w:pPr>
      <w:r>
        <w:rPr>
          <w:color w:val="000000"/>
          <w:sz w:val="28"/>
          <w:szCs w:val="28"/>
        </w:rPr>
        <w:t>Corso nem volt vicces kedvében, s azt találta felelni, hogy a viperák nem szokták a hülyéket megmarni. La Ponte elgondolkodott rajta. Nem érezte sértve mag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ttől függetlenül – dünnyögte – pazar egy nőstény. A teste elképesztő.</w:t>
      </w:r>
    </w:p>
    <w:p>
      <w:pPr>
        <w:pStyle w:val="Normal"/>
        <w:widowControl/>
        <w:ind w:firstLine="426"/>
        <w:rPr>
          <w:color w:val="000000"/>
          <w:sz w:val="28"/>
          <w:szCs w:val="28"/>
        </w:rPr>
      </w:pPr>
      <w:r>
        <w:rPr>
          <w:color w:val="000000"/>
          <w:sz w:val="28"/>
          <w:szCs w:val="28"/>
        </w:rPr>
        <w:t>S feledve a hitelkártyáját ért veszteséget, a szeme buján csillogott, miközben a szakállát ciróga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odálatos – ismételte bárgyú vigyorral a száján.</w:t>
      </w:r>
    </w:p>
    <w:p>
      <w:pPr>
        <w:pStyle w:val="Normal"/>
        <w:widowControl/>
        <w:ind w:firstLine="426"/>
        <w:rPr>
          <w:color w:val="000000"/>
          <w:sz w:val="28"/>
          <w:szCs w:val="28"/>
        </w:rPr>
      </w:pPr>
      <w:r>
        <w:rPr>
          <w:color w:val="000000"/>
          <w:sz w:val="28"/>
          <w:szCs w:val="28"/>
        </w:rPr>
        <w:t>Corso kinézett az ablakon az utcá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Ugyanezt mondta Buckingham herceg 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uckingh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Igen. </w:t>
      </w:r>
      <w:r>
        <w:rPr>
          <w:i/>
          <w:iCs/>
          <w:color w:val="000000"/>
          <w:sz w:val="28"/>
          <w:szCs w:val="28"/>
        </w:rPr>
        <w:t>A három testőr</w:t>
      </w:r>
      <w:r>
        <w:rPr>
          <w:color w:val="000000"/>
          <w:sz w:val="28"/>
          <w:szCs w:val="28"/>
        </w:rPr>
        <w:t>ben. A gyémántrezgős epizódot követően Richelieu azt tanácsolja miladynek, hogy végezzen a herceggel; csakhogy az börtönbe veti a nőt, mihelyst milady visszatér Londonba. Ott aztán elcsábítja a börtönőrét, Feltont, aki olyan balga volt, akárcsak te, hiszékeny és kitartó, és ráveszi, hogy segítsen neki megszökni, és mellesleg ölje meg Buckingham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rre már nem is emlékeztem. És mi lett Feltonn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ssel leszúrta a herceget. Utána kivégezték, de nem tudom, mint gyilkost, vagy mint sült barm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egalább a szállodaszámlát nem vele fizettették ki.</w:t>
      </w:r>
    </w:p>
    <w:p>
      <w:pPr>
        <w:pStyle w:val="Normal"/>
        <w:widowControl/>
        <w:ind w:firstLine="426"/>
        <w:rPr>
          <w:color w:val="000000"/>
          <w:sz w:val="28"/>
          <w:szCs w:val="28"/>
        </w:rPr>
      </w:pPr>
      <w:r>
        <w:rPr>
          <w:color w:val="000000"/>
          <w:sz w:val="28"/>
          <w:szCs w:val="28"/>
        </w:rPr>
        <w:t>A taxi a Conti rakparton haladt, nem messze onnan történt Corso utolsó előtti összecsapása Rochefort-ral. Abban a minutában La Ponténak eszébe jutott valam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igyelj csak, nem viselt milady az egyik vállán valami jelet?</w:t>
      </w:r>
    </w:p>
    <w:p>
      <w:pPr>
        <w:pStyle w:val="Normal"/>
        <w:widowControl/>
        <w:ind w:firstLine="426"/>
        <w:rPr>
          <w:color w:val="000000"/>
          <w:sz w:val="28"/>
          <w:szCs w:val="28"/>
        </w:rPr>
      </w:pPr>
      <w:r>
        <w:rPr>
          <w:color w:val="000000"/>
          <w:sz w:val="28"/>
          <w:szCs w:val="28"/>
        </w:rPr>
        <w:t>Corso bólintott. Ekkor pont a lépcsőnél jártak, ahol előző este legur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hogynem – felelte. – A hóhér sütötte rá tüzes vassal a bűnösök jelét. Már akkor viselte, amikor Athos felesége volt... D’Artagnan leplezte le, amikor ágyba bújt vele, s ez a kis affér csaknem a fejébe kerü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elettébb érdekes. Tudsz róla, hogy Liana is visel jel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váll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Az egyik csípőjén. Egy nagyon csinos, apró tetoválást, egy liliomforma virág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hülyéskedj!</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sküszöm.</w:t>
      </w:r>
    </w:p>
    <w:p>
      <w:pPr>
        <w:pStyle w:val="Normal"/>
        <w:widowControl/>
        <w:ind w:firstLine="426"/>
        <w:rPr/>
      </w:pPr>
      <w:r>
        <w:rPr>
          <w:color w:val="000000"/>
          <w:sz w:val="28"/>
          <w:szCs w:val="28"/>
        </w:rPr>
        <w:t xml:space="preserve">Corso nem emlékezett semmiféle tetoválásra, hiszen a közte és Liana Taillefer közt őnála lezajlott villámgyors légyott során – mintha évek teltek volna el azóta – nemigen volt ideje ilyen apróságokra figyelni, így vagy úgy, a dolog kezdett bonyolódni. És már régen nem mesés egybeesésekről volt pusztán szó, hanem egy megfontolt tervről, ami túlontúl összetett és veszélyes volt ahhoz, hogy az ember egyszerű paródiának vélhesse a nő és a sebhelyes bérenc felbukkanását. Ez már valóságos összeesküvés volt, a műfaj minden kellékével egyetemben, és kellett lennie valakinek, aki a szálakat mozgatta. Egy igazi szürke eminenciásnak. Megtapogatta a zsebét, amelyben Richelieu levele lapult. Ez már több a soknál. Mindazonáltal pontosan a helyzet rendkívüliségében, regényességében rejlett a megoldás. Eszébe ötlött valami, amit egyszer Allan Poe-nál vagy Conan Doyle-nál olvasott: </w:t>
      </w:r>
      <w:r>
        <w:rPr>
          <w:i/>
          <w:iCs/>
          <w:color w:val="000000"/>
          <w:sz w:val="28"/>
          <w:szCs w:val="28"/>
        </w:rPr>
        <w:t>„Ezt a rejtélyt azon érvek alapján vélik megfejthetetlennek, amelyek a megfejtését jelentik: a túl sok részlet, a körülmények rendkívülisége mia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ég nem tudom biztosan, vajon ez az egész nem egy óriási rászedés-e, vagy pedig igazi kirakójáték – jegyezte meg hangosan, mintegy végkövetkeztetésképpen.</w:t>
      </w:r>
    </w:p>
    <w:p>
      <w:pPr>
        <w:pStyle w:val="Normal"/>
        <w:widowControl/>
        <w:ind w:firstLine="426"/>
        <w:rPr>
          <w:color w:val="000000"/>
          <w:sz w:val="28"/>
          <w:szCs w:val="28"/>
        </w:rPr>
      </w:pPr>
      <w:r>
        <w:rPr>
          <w:color w:val="000000"/>
          <w:sz w:val="28"/>
          <w:szCs w:val="28"/>
        </w:rPr>
        <w:t>La Ponte kitapintott egy lyukat a kocsi műbőr ülésén, amit idegességében egyre nagyobbra vájt az ujjáv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ármelyik is a kettő közül, nem kecsegtet sok jóval – suttogta halkan, holott biztonsági üveg választotta el őket a sofőrtől. – Remélem, tudod, mit kell tenn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ont ez a bökkenő. Hogy nem tudom, mit csinálj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nem fordulunk a rendőrséghe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s mit mondjak nekik?... Hogy milady és Rochefort, Richelieu bíboros bérencei ellopták tőlünk </w:t>
      </w:r>
      <w:r>
        <w:rPr>
          <w:i/>
          <w:iCs/>
          <w:color w:val="000000"/>
          <w:sz w:val="28"/>
          <w:szCs w:val="28"/>
        </w:rPr>
        <w:t xml:space="preserve">A három testőr </w:t>
      </w:r>
      <w:r>
        <w:rPr>
          <w:color w:val="000000"/>
          <w:sz w:val="28"/>
          <w:szCs w:val="28"/>
        </w:rPr>
        <w:t>egy fejezetét, valamint egy Lucifer megidézésére szolgáló másik könyvet? Meg hogy az ördög belém szeretett egy huszonéves lány képében, aki a testőrömül szegődött?... Te mit tennél, ha te lennél Maigret felügyelő, és előállnának egy ilyen mesév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ondolom, megfújatnám veled az alkoholszond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láto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Varo Bor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 más lapra tartozik. – Corso elcsigázva felsóhajtott. – Nem is akarok rágondolni, mi lesz, ha megtudja, hogy elvesztettem a könyvet.</w:t>
      </w:r>
    </w:p>
    <w:p>
      <w:pPr>
        <w:pStyle w:val="Normal"/>
        <w:widowControl/>
        <w:ind w:firstLine="426"/>
        <w:rPr>
          <w:sz w:val="28"/>
          <w:szCs w:val="28"/>
        </w:rPr>
      </w:pPr>
      <w:r>
        <w:rPr>
          <w:color w:val="000000"/>
          <w:sz w:val="28"/>
          <w:szCs w:val="28"/>
        </w:rPr>
        <w:t xml:space="preserve">A taxi nehézkesen haladt a reggeli forgalomban, s Corso türelmetlenül az órájára nézett. Végre odaértek a </w:t>
      </w:r>
      <w:r>
        <w:rPr>
          <w:i/>
          <w:iCs/>
          <w:color w:val="000000"/>
          <w:sz w:val="28"/>
          <w:szCs w:val="28"/>
        </w:rPr>
        <w:t>trafik-bár</w:t>
      </w:r>
      <w:r>
        <w:rPr>
          <w:color w:val="000000"/>
          <w:sz w:val="28"/>
          <w:szCs w:val="28"/>
        </w:rPr>
        <w:t>hoz, ahol előző este megfordult, a sarok le volt zárva a gyalogosok elől, és a járdákon mindenfelé kíváncsiskodó emberek csoportosultak. Corso megpillantott egy rendőrségi furgont és egy tűzoltóautót is. Összeszorított foggal káromkodott egy cifrát, és La Pontéhoz fordult. Vagyis a Hármas számnak is befellegzet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 lány kivált a tömegből, és elindult feléjük, hátán a kis hátizsákjával, kezét a farmerzsebbe dugva. A háztető fölött még gomolygott a füs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jnali háromkor kiégett az egész emelet. – Rá se nézett La Pontéra, mintha ott se lett volna. – A tűzoltók még bent van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Ungern bárón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 is bent van – és kétértelmű mozdulatot tett, nem kifejezetten közömbös mozdulat volt ez, hanem inkább csüggedt, az elkerülhetetlenbe beletörődő. Mintha a történtek előre várhatók lettek volna. – Elszenesedett holttestét a dolgozószobájában találták meg. Ott keletkezett a tűz... A szomszédok szerint véletlen baleset, amit egy rosszul elnyomott csikk oko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bárónő nem dohányzott! – jegyezte meg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gnap este rágyújthatott.</w:t>
      </w:r>
    </w:p>
    <w:p>
      <w:pPr>
        <w:pStyle w:val="Normal"/>
        <w:widowControl/>
        <w:ind w:firstLine="426"/>
        <w:rPr>
          <w:color w:val="000000"/>
          <w:sz w:val="28"/>
          <w:szCs w:val="28"/>
        </w:rPr>
      </w:pPr>
      <w:r>
        <w:rPr>
          <w:color w:val="000000"/>
          <w:sz w:val="28"/>
          <w:szCs w:val="28"/>
        </w:rPr>
        <w:t>A könyvvadász elnézett a rendőrségi kordon előtt csoportosuló emberek feje fölött. Alig látott valamit: csak az épület falának támasztott tűzoltólétra felső végét, a kapunál várakozó mentőautó fényjelzését. Valamint csendőrsapkákat és tűzoltósisakokat, a levegőben pedig égett fa és műanyag szaga terjengett. A kíváncsiskodók között néhány észak-amerikai turista az útzár mellett posztoló csendőr társaságában egymást fényképezte. Valahol megszólalt egy sziréna, majd hirtelen el is hallgatott. A bámészkodók közül valaki azt mondta, hogy egy holttestet hoztak ki a házból, de semmit nem lehetett látni. Hát, mondta magában Corso, nem is volt rajta sok látnivaló. Érezte a lány rászegeződő tekintetét, amelyben nyoma sem volt az elmúlt éjszakának. Inkább figyelem és gyakorlatiasság sugárzott belőle: a csatamező közelében bóklászó katona tekinte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történt? – kérdezte a lá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ttem, te majd elárulod nek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erről beszélek. – Először pillantott La Pontéra. – Ő kicsoda?</w:t>
      </w:r>
    </w:p>
    <w:p>
      <w:pPr>
        <w:pStyle w:val="Normal"/>
        <w:widowControl/>
        <w:ind w:firstLine="426"/>
        <w:rPr>
          <w:color w:val="000000"/>
          <w:sz w:val="28"/>
          <w:szCs w:val="28"/>
        </w:rPr>
      </w:pPr>
      <w:r>
        <w:rPr>
          <w:color w:val="000000"/>
          <w:sz w:val="28"/>
          <w:szCs w:val="28"/>
        </w:rPr>
        <w:t>Corso felvilágosította. Aztán egy másodpercig habozott, nem volt benne biztos, vajon a másik felfogta-e a dolg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lány, akiről beszéltem neked. Irene Adlernak hívják.</w:t>
      </w:r>
    </w:p>
    <w:p>
      <w:pPr>
        <w:pStyle w:val="Normal"/>
        <w:widowControl/>
        <w:ind w:firstLine="426"/>
        <w:rPr>
          <w:color w:val="000000"/>
          <w:sz w:val="28"/>
          <w:szCs w:val="28"/>
        </w:rPr>
      </w:pPr>
      <w:r>
        <w:rPr>
          <w:color w:val="000000"/>
          <w:sz w:val="28"/>
          <w:szCs w:val="28"/>
        </w:rPr>
        <w:t>La Ponte semmit sem fogott fel. Meghökkenve pislogott rájuk, először a lányra, majd a barátjára, végül üdvözlésképpen kezet nyújtott, de a lány nem vette észre, vagy legalábbis úgy tett. Corsóra figye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incs meg a szatyrod – nyugtáz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incs. Rochefort-nak sikerült megkaparintania. Eltűnt Liana Tailleferrel egyetem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i az a Liana Taillefer?</w:t>
      </w:r>
    </w:p>
    <w:p>
      <w:pPr>
        <w:pStyle w:val="Normal"/>
        <w:widowControl/>
        <w:ind w:firstLine="426"/>
        <w:rPr>
          <w:color w:val="000000"/>
          <w:sz w:val="28"/>
          <w:szCs w:val="28"/>
        </w:rPr>
      </w:pPr>
      <w:r>
        <w:rPr>
          <w:color w:val="000000"/>
          <w:sz w:val="28"/>
          <w:szCs w:val="28"/>
        </w:rPr>
        <w:t>Corso szigorúan ránézett, ám a lány szeméből csak nyugalom árad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ismered a vigasztalan özvegy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w:t>
      </w:r>
    </w:p>
    <w:p>
      <w:pPr>
        <w:pStyle w:val="Normal"/>
        <w:widowControl/>
        <w:ind w:firstLine="426"/>
        <w:rPr>
          <w:color w:val="000000"/>
          <w:sz w:val="28"/>
          <w:szCs w:val="28"/>
        </w:rPr>
      </w:pPr>
      <w:r>
        <w:rPr>
          <w:color w:val="000000"/>
          <w:sz w:val="28"/>
          <w:szCs w:val="28"/>
        </w:rPr>
        <w:t>Továbbra sem látszott izgatottnak, se meglepettnek. Végül Corso már-már el is hitte ne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degy – hagyta rá. – Az a lényeg, hogy lelépt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v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ogalmam sincs – s türelmetlen, gyanakvó fintorában elővillant a szemfoga. – Azt hittem, te majd tudsz valam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ok semmit Rochefort-ról. Se erről a nőről – felelte közömbösen, mint aki azt kívánja kifejezésre juttatni, hogy az ott nem az ő reszortja. Corso még nagyobb zavarba jött. Némi felindultságra számított a lány részéről; hiszen elvégre az ő érdekeinek a védelmezőjeként lépett fel. De legalább szemrehányást tenne neki, hogy téged aztán megint jól palira vettek, vagy valami hasonlót. A lány azonban nem tett szemrehányást. Körülnézett, mint aki ismerős arcot keres a tömegben, s Corso nem tudta eldönteni, vajon a történteken töprengett-e, vagy egészen máshol, távol attól a helyszíntől kalandozott a gondola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És most hogyan tovább? – tette fel a kérdést csak úgy, céltalanul, tétován. A támadásoktól elvonatkoztatva egyenként látta </w:t>
      </w:r>
      <w:r>
        <w:rPr>
          <w:i/>
          <w:iCs/>
          <w:color w:val="000000"/>
          <w:sz w:val="28"/>
          <w:szCs w:val="28"/>
        </w:rPr>
        <w:t xml:space="preserve">A Kilenc Kapu </w:t>
      </w:r>
      <w:r>
        <w:rPr>
          <w:color w:val="000000"/>
          <w:sz w:val="28"/>
          <w:szCs w:val="28"/>
        </w:rPr>
        <w:t>mindhárom példányát, valamint a Dumas-kéziratot elenyészni. Három holttest kíséretében, beleszámítva Enrique Taillefer öngyilkosságát is, arról nem is beszélve, hogy már egy vagyont költött, amit ugyan nem a saját, hanem Varo Borja zsebe bánt... Varus, Varus, add vissza a seregeimet! Isten verje meg még a lába nyomát is! Abban a percben szeretett volna harmincöt évvel fiatalabb lenni, s a járdán ülve hangosan bömböl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javaslom – szólalt meg La Ponte –, igyunk egy kávét.</w:t>
      </w:r>
    </w:p>
    <w:p>
      <w:pPr>
        <w:pStyle w:val="Normal"/>
        <w:widowControl/>
        <w:ind w:firstLine="426"/>
        <w:rPr>
          <w:color w:val="000000"/>
          <w:sz w:val="28"/>
          <w:szCs w:val="28"/>
        </w:rPr>
      </w:pPr>
      <w:r>
        <w:rPr>
          <w:color w:val="000000"/>
          <w:sz w:val="28"/>
          <w:szCs w:val="28"/>
        </w:rPr>
        <w:t>A hangja könnyed volt, az arcán a mosoly azt sugallta, hogy nyugi, gyerekek, lesz ez még jobb is, és Corso megértette, hogy a szerencsétlen flótásnak halvány fogalma sincs róla, milyen rettenetes nagy bajba kerültek mindahányan. De tulajdonképpen nem is volt rossz az ötlet. A dolgok ilyetén állása mellett ugyanis neki sem volt jobb javaslata.</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Lássuk, jól értettem-e. – La Ponténak egy pöttynyi tejeskávé rácsöppent a szakállára, ahogy egy darab </w:t>
      </w:r>
      <w:r>
        <w:rPr>
          <w:i/>
          <w:iCs/>
          <w:color w:val="000000"/>
          <w:sz w:val="28"/>
          <w:szCs w:val="28"/>
        </w:rPr>
        <w:t>croissant</w:t>
      </w:r>
      <w:r>
        <w:rPr>
          <w:color w:val="000000"/>
          <w:sz w:val="28"/>
          <w:szCs w:val="28"/>
        </w:rPr>
        <w:t>-t</w:t>
      </w:r>
      <w:r>
        <w:rPr>
          <w:i/>
          <w:iCs/>
          <w:color w:val="000000"/>
          <w:sz w:val="28"/>
          <w:szCs w:val="28"/>
        </w:rPr>
        <w:t xml:space="preserve"> </w:t>
      </w:r>
      <w:r>
        <w:rPr>
          <w:color w:val="000000"/>
          <w:sz w:val="28"/>
          <w:szCs w:val="28"/>
        </w:rPr>
        <w:t xml:space="preserve">belemártott a csészéjébe. – 1666-ban Aristide Torchia elrejtett egy különleges példányt. Afféle biztonsági másolatot, három kötetbe szétosztva... Igaz? A kilenc metszet közül nyolc eltérést mutat. És egymás mellé kell tenni az eredetiket, hogy a varázsige működjön. – bekapta a megáztatott </w:t>
      </w:r>
      <w:r>
        <w:rPr>
          <w:i/>
          <w:iCs/>
          <w:color w:val="000000"/>
          <w:sz w:val="28"/>
          <w:szCs w:val="28"/>
        </w:rPr>
        <w:t>croissant</w:t>
      </w:r>
      <w:r>
        <w:rPr>
          <w:color w:val="000000"/>
          <w:sz w:val="28"/>
          <w:szCs w:val="28"/>
        </w:rPr>
        <w:t>-t</w:t>
      </w:r>
      <w:r>
        <w:rPr>
          <w:i/>
          <w:iCs/>
          <w:color w:val="000000"/>
          <w:sz w:val="28"/>
          <w:szCs w:val="28"/>
        </w:rPr>
        <w:t xml:space="preserve">, </w:t>
      </w:r>
      <w:r>
        <w:rPr>
          <w:color w:val="000000"/>
          <w:sz w:val="28"/>
          <w:szCs w:val="28"/>
        </w:rPr>
        <w:t>és egy papírszalvétával megtörölte a száját. – Jól mondom?</w:t>
      </w:r>
    </w:p>
    <w:p>
      <w:pPr>
        <w:pStyle w:val="Normal"/>
        <w:widowControl/>
        <w:ind w:firstLine="426"/>
        <w:rPr>
          <w:color w:val="000000"/>
          <w:sz w:val="28"/>
          <w:szCs w:val="28"/>
        </w:rPr>
      </w:pPr>
      <w:r>
        <w:rPr>
          <w:color w:val="000000"/>
          <w:sz w:val="28"/>
          <w:szCs w:val="28"/>
        </w:rPr>
        <w:t xml:space="preserve">Mind a hárman egy teraszon ültek, a Saint-Germain-des-Prés-vel szemközt. La Ponte bepótolta a hotelbeli félbeszakított reggelit, a lány pedig, aki továbbra is visszahúzódott, egy szívószállal narancslevet szürcsölt, és némán hallgatta őket. Előtte az asztalon ott hevert kinyitva </w:t>
      </w:r>
      <w:r>
        <w:rPr>
          <w:i/>
          <w:iCs/>
          <w:color w:val="000000"/>
          <w:sz w:val="28"/>
          <w:szCs w:val="28"/>
        </w:rPr>
        <w:t xml:space="preserve">A három testőr, </w:t>
      </w:r>
      <w:r>
        <w:rPr>
          <w:color w:val="000000"/>
          <w:sz w:val="28"/>
          <w:szCs w:val="28"/>
        </w:rPr>
        <w:t>néha lapozott egyet, s önfeledten olvasgatott, csak néha pillantott föl, és fülelt a beszélgetésre. Ami Corsót illeti, nos, ő az események hatására csomót érzett a gyomrában, ezért képtelen volt bármit is letuszkolni a tork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l mondod – helyeselt La Ponténak. Hátradőlt a székben, keze a kabátzsebében, s üres tekintettel a templom harangtornyára révedt. – Noha az sincs kizárva, hogy az inkvizíció által elégetett komplett példány is három könyvből állt, amelyekben változtak a metszetek, s csak a téma igazi tudorai, a beavatottak ismerték a három példány helyes kombinációját.. . – Fölvonta a szemöldökét, s gondterhelten ráncolta a homlokát. – De ezt már sohasem fogjuk megtud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ki tudja, hogy csak három könyvről volt-e szó? Az is lehet, hogy négy vagy kilenc különböző szériát nyom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ban az esetben ennek az egésznek nincs semmi értelme. Minthogy három könyv létezése isme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árhogy van is, valaki össze akarja állítani az eredeti könyvet. És meg akarja szerezni a hiteles metszeteket hozzá... – La Ponte tele szájjal beszélt; továbbra is jó étvággyal falatozott. – És fütyül a bibliofil értékére. Amint megkaparintja a jó metszeteket, a maradékot megsemmisíti. Ja, és megöli a tulajdonosokat. Víctor Fargast Sintrában. Ungern bárónőt itt, Párizsban. És Varo Borját Toledóban... – Ekkor egy pillanatra abbahagyta a rágást, és kissé idegesen Corsóra nézett. – Hé, ez nem stimmel. Hiszen Varo Borja é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ő könyve viszont nálam van. S nekem is kockára tették az életemet, tegnap este és ma reggel.</w:t>
      </w:r>
    </w:p>
    <w:p>
      <w:pPr>
        <w:pStyle w:val="Normal"/>
        <w:widowControl/>
        <w:ind w:firstLine="426"/>
        <w:rPr>
          <w:color w:val="000000"/>
          <w:sz w:val="28"/>
          <w:szCs w:val="28"/>
        </w:rPr>
      </w:pPr>
      <w:r>
        <w:rPr>
          <w:color w:val="000000"/>
          <w:sz w:val="28"/>
          <w:szCs w:val="28"/>
        </w:rPr>
        <w:t>La Ponte nem látszott nagyon meggyőzött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 mondtad: kockára tették az életedet... Téged miért nem ölt meg Rochefo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ogalmam sincs róla. – Corso tanácstalan mozdulatot tett; ezt már ő is megkérdezte magától. – Kétszer is volt rá alkalma, de nem tette meg... Arra a kérdésre pedig, hogy Varo Borja még mindig életben van-e, szintén nem tudok válaszolni. Mindenesetre nem veszi fel a telefo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jelentheti azt is, hogy halott. Vagy gyanút fo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ro Borja alapjában véve gyanakvó alak, és megvan minden eszköze, hogy megszervezze a dolgokat. – Azzal a lányra bökött, aki látszólag mit sem törődve a csevejjel, még mindig olvasott. – Ő biztosan meg tudná mondani, ha akarn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nem akar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 úgy tűn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kor jelentsd föl. Gyilkosságról lévén szó, az ilyesmit cinkosságnak hívjá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öljelenteni?...  De hiszen nyakig benne vagyok az egészben, Flavio. Mint ahogy te is.</w:t>
      </w:r>
    </w:p>
    <w:p>
      <w:pPr>
        <w:pStyle w:val="Normal"/>
        <w:widowControl/>
        <w:ind w:firstLine="426"/>
        <w:rPr>
          <w:color w:val="000000"/>
          <w:sz w:val="28"/>
          <w:szCs w:val="28"/>
        </w:rPr>
      </w:pPr>
      <w:r>
        <w:rPr>
          <w:color w:val="000000"/>
          <w:sz w:val="28"/>
          <w:szCs w:val="28"/>
        </w:rPr>
        <w:t>A lány félbeszakította az olvasást, zavartalanul állta mindkettőjük fürkésző tekintetét, s a száját is csak annyira nyitotta ki, hogy szívjon egy korty narancslevet. A tekintete hol az egyikükre, hol a másikukra siklott. Végül megállapodott Corsó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ényleg bízol benne? – tudakolta La Pon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ttól függ, miről van szó. Tegnap este például megverekedett értem, s igen jól csinálta.</w:t>
      </w:r>
    </w:p>
    <w:p>
      <w:pPr>
        <w:pStyle w:val="Normal"/>
        <w:widowControl/>
        <w:ind w:firstLine="426"/>
        <w:rPr>
          <w:color w:val="000000"/>
          <w:sz w:val="28"/>
          <w:szCs w:val="28"/>
        </w:rPr>
      </w:pPr>
      <w:r>
        <w:rPr>
          <w:color w:val="000000"/>
          <w:sz w:val="28"/>
          <w:szCs w:val="28"/>
        </w:rPr>
        <w:t>A könyvkereskedő kétkedő arcot vágott, és a lányt méregette. Biztos megpróbálta elképzelni, mint testőrt, akció közben. És a szakállát simogatva minden bizonnyal azon is eltöprengett, vajon Corso és a lány mennyire kerültek bensőséges viszonyba egymással, hiszen a barátja igencsak bennfentes pillantással nyugtázta mindazt, amit a kabát látni engedett. Azt mindenesetre a másik pontosan tudta, hogy minden kételye ellenére meddig lenne képes La Ponte maga is elmenni, ha egyszer a lány lehetőséget adna neki. A Nantucket Szigonyosai Társaságának hajdani főtitkára olyasvalaki volt, aki mindig visszavágyik az anyaméhbe. Vagy valamely méhb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úl csinos – bólogatott végezetül La Ponte. – No és túl fiatal. Mármint hozzád képest.</w:t>
      </w:r>
    </w:p>
    <w:p>
      <w:pPr>
        <w:pStyle w:val="Normal"/>
        <w:widowControl/>
        <w:ind w:firstLine="426"/>
        <w:rPr>
          <w:color w:val="000000"/>
          <w:sz w:val="28"/>
          <w:szCs w:val="28"/>
        </w:rPr>
      </w:pPr>
      <w:r>
        <w:rPr>
          <w:color w:val="000000"/>
          <w:sz w:val="28"/>
          <w:szCs w:val="28"/>
        </w:rPr>
        <w:t>Corso elmosolyodott a hallottak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döbbennél, hogy olykor milyen felnőttnek mutatkozik.</w:t>
      </w:r>
    </w:p>
    <w:p>
      <w:pPr>
        <w:pStyle w:val="Normal"/>
        <w:widowControl/>
        <w:ind w:firstLine="426"/>
        <w:rPr>
          <w:color w:val="000000"/>
          <w:sz w:val="28"/>
          <w:szCs w:val="28"/>
        </w:rPr>
      </w:pPr>
      <w:r>
        <w:rPr>
          <w:color w:val="000000"/>
          <w:sz w:val="28"/>
          <w:szCs w:val="28"/>
        </w:rPr>
        <w:t>A könyvkereskedő kételkedve csettintett a nyelvév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ilyesfajta ajándék nem az égből pottyan.</w:t>
      </w:r>
    </w:p>
    <w:p>
      <w:pPr>
        <w:pStyle w:val="Normal"/>
        <w:widowControl/>
        <w:ind w:firstLine="426"/>
        <w:rPr>
          <w:color w:val="000000"/>
          <w:sz w:val="28"/>
          <w:szCs w:val="28"/>
        </w:rPr>
      </w:pPr>
      <w:r>
        <w:rPr>
          <w:color w:val="000000"/>
          <w:sz w:val="28"/>
          <w:szCs w:val="28"/>
        </w:rPr>
        <w:t>A lány szótlanul hallgatta a párbeszédet. S ekkor, aznap talán először látták mosolyogni, mint aki éppen egy jópofa viccet hall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úl sokat beszélsz, kedves Hogyishívnak Flavio – mondta La Ponténak, aki idegesen pislogott. A lány mosolya komolyabbá vált, akár egy rosszcsont kisfiúé. – Akárhogy vesszük is a dolgot, ami Corso és köztem van az nem tartozik rád.</w:t>
      </w:r>
    </w:p>
    <w:p>
      <w:pPr>
        <w:pStyle w:val="Normal"/>
        <w:widowControl/>
        <w:ind w:firstLine="426"/>
        <w:rPr>
          <w:color w:val="000000"/>
          <w:sz w:val="28"/>
          <w:szCs w:val="28"/>
        </w:rPr>
      </w:pPr>
      <w:r>
        <w:rPr>
          <w:color w:val="000000"/>
          <w:sz w:val="28"/>
          <w:szCs w:val="28"/>
        </w:rPr>
        <w:t>Először szólította meg a könyvkereskedőt. Az pedig, némi tétovázást követően, zavartan a barátjához fordult, teljesen fölöslegesen tőle remélt segítséget, a könyvvadász azonban csak ismét vigyor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én fölösleges vagyok itt – s La Ponte némi habozás után olyan mozdulatot tett, mint aki föl akar állni, de még csak épphogy lendületet vett. Ekkor Corso a tenyerével rácsapott a karjára. Határozottan és kedves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marháskodj! Ő velünk van.</w:t>
      </w:r>
    </w:p>
    <w:p>
      <w:pPr>
        <w:pStyle w:val="Normal"/>
        <w:widowControl/>
        <w:ind w:firstLine="426"/>
        <w:rPr>
          <w:color w:val="000000"/>
          <w:sz w:val="28"/>
          <w:szCs w:val="28"/>
        </w:rPr>
      </w:pPr>
      <w:r>
        <w:rPr>
          <w:color w:val="000000"/>
          <w:sz w:val="28"/>
          <w:szCs w:val="28"/>
        </w:rPr>
        <w:t>Flavio La Ponte lazított egy kicsit, de nem sikerült teljesen meggyőz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izonyítsa be! Például azzal, hogy elmondja neked, amit tud.</w:t>
      </w:r>
    </w:p>
    <w:p>
      <w:pPr>
        <w:pStyle w:val="Normal"/>
        <w:widowControl/>
        <w:ind w:firstLine="426"/>
        <w:rPr>
          <w:color w:val="000000"/>
          <w:sz w:val="28"/>
          <w:szCs w:val="28"/>
        </w:rPr>
      </w:pPr>
      <w:r>
        <w:rPr>
          <w:color w:val="000000"/>
          <w:sz w:val="28"/>
          <w:szCs w:val="28"/>
        </w:rPr>
        <w:t>Corso a lányhoz fordult, a szeme megakadt félig nyitott száján és kecses, langyos nyakán. Egy pillanatig az emlékeiben kalandozva azon tűnődött, vajon még mindig lázas forróság árad-e belőle. A fénylő zöld szempár, benne a reggel ragyogásával, a szokásos közömbösséget és nyugalmat tükrözve állta a férfi pillantását. S arcán a La Ponténak szánt korábbi megvető mosoly megváltozott. Újra visszafogott bátorságról tanúskodott, mint egy csendes, együtt érző, cinkos sz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mlítettük Varo Borját – szólalt meg Corso. – Ismered?</w:t>
      </w:r>
    </w:p>
    <w:p>
      <w:pPr>
        <w:pStyle w:val="Normal"/>
        <w:widowControl/>
        <w:ind w:firstLine="426"/>
        <w:rPr>
          <w:color w:val="000000"/>
          <w:sz w:val="28"/>
          <w:szCs w:val="28"/>
        </w:rPr>
      </w:pPr>
      <w:r>
        <w:rPr>
          <w:color w:val="000000"/>
          <w:sz w:val="28"/>
          <w:szCs w:val="28"/>
        </w:rPr>
        <w:t>A lány ajkáról eltűnt a mosoly, s megint felöltötte a fáradt, közönyös katona kifejezését. Előtte azonban a könyvvadász a megvetés apró szikráját vélte felfedezni a tekintetében. Corso a fél karjával az asztal márványlapjára támaszkod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ehet, hogy felhasznál engem – fűzte hozzá. – S téged állított rám. – Ám abban a pillanatban abszurdnak tartotta az ötletet. El sem tudta képzelni a milliomos könyvgyűjtőt, hogy egy fiatal lány szolgálatait venné igénybe, s így állítana csapdát őneki. – Vagy netán Rochefort és milady az ő ügynökei.</w:t>
      </w:r>
    </w:p>
    <w:p>
      <w:pPr>
        <w:pStyle w:val="Normal"/>
        <w:widowControl/>
        <w:ind w:firstLine="426"/>
        <w:rPr>
          <w:color w:val="000000"/>
          <w:sz w:val="28"/>
          <w:szCs w:val="28"/>
        </w:rPr>
      </w:pPr>
      <w:r>
        <w:rPr>
          <w:color w:val="000000"/>
          <w:sz w:val="28"/>
          <w:szCs w:val="28"/>
        </w:rPr>
        <w:t xml:space="preserve">A lány szóra sem nyitotta a száját, újra elmerült </w:t>
      </w:r>
      <w:r>
        <w:rPr>
          <w:i/>
          <w:iCs/>
          <w:color w:val="000000"/>
          <w:sz w:val="28"/>
          <w:szCs w:val="28"/>
        </w:rPr>
        <w:t xml:space="preserve">A három testőr </w:t>
      </w:r>
      <w:r>
        <w:rPr>
          <w:color w:val="000000"/>
          <w:sz w:val="28"/>
          <w:szCs w:val="28"/>
        </w:rPr>
        <w:t>olvasásában. A milady név említése azonban feltépte a La Ponte büszkeségén esett sebet, aki felhörpintette a kávéját, miközben másik kezének ujjait magasba emel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a ez az, amit a legkevésbé értek – jelentette ki. – A Dumas-kapcsolatot... Mi köze az én </w:t>
      </w:r>
      <w:r>
        <w:rPr>
          <w:i/>
          <w:iCs/>
          <w:color w:val="000000"/>
          <w:sz w:val="28"/>
          <w:szCs w:val="28"/>
        </w:rPr>
        <w:t>Egy kis anjoui bor</w:t>
      </w:r>
      <w:r>
        <w:rPr>
          <w:color w:val="000000"/>
          <w:sz w:val="28"/>
          <w:szCs w:val="28"/>
        </w:rPr>
        <w:t>omnak ehhez az egészhe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Szögezzük le: az </w:t>
      </w:r>
      <w:r>
        <w:rPr>
          <w:i/>
          <w:iCs/>
          <w:color w:val="000000"/>
          <w:sz w:val="28"/>
          <w:szCs w:val="28"/>
        </w:rPr>
        <w:t xml:space="preserve">Egy kis anjoui bor </w:t>
      </w:r>
      <w:r>
        <w:rPr>
          <w:color w:val="000000"/>
          <w:sz w:val="28"/>
          <w:szCs w:val="28"/>
        </w:rPr>
        <w:t xml:space="preserve">csak véletlenül a tiéd. – Corso levette a szemüvegét, s rájuk hunyorgott, magában pedig azon morfondírozott, vajon meddig tart ki a törött lencse. – Ez az ügy legsötétebb pontja, ám azért akadnak érdekes egybeesések: Richelieu bíboros, </w:t>
      </w:r>
      <w:r>
        <w:rPr>
          <w:i/>
          <w:iCs/>
          <w:color w:val="000000"/>
          <w:sz w:val="28"/>
          <w:szCs w:val="28"/>
        </w:rPr>
        <w:t xml:space="preserve">A három testőr </w:t>
      </w:r>
      <w:r>
        <w:rPr>
          <w:color w:val="000000"/>
          <w:sz w:val="28"/>
          <w:szCs w:val="28"/>
        </w:rPr>
        <w:t xml:space="preserve">gonosz figurája vonzódott az okkult tudományok iránt. Az ördöggel kötött paktumok hatalmat biztosítottak, és Franciaországban Richelieu volt az egyik legnagyobb hatalommal bíró ember. És hogy még kerekebb legyen a </w:t>
      </w:r>
      <w:r>
        <w:rPr>
          <w:i/>
          <w:iCs/>
          <w:color w:val="000000"/>
          <w:sz w:val="28"/>
          <w:szCs w:val="28"/>
        </w:rPr>
        <w:t xml:space="preserve">dramatis personae, </w:t>
      </w:r>
      <w:r>
        <w:rPr>
          <w:color w:val="000000"/>
          <w:sz w:val="28"/>
          <w:szCs w:val="28"/>
        </w:rPr>
        <w:t>történetesen Dumas-nál a kardinálisnak két ügynöke van, akik a parancsait teljesítik: Rochefort gróf és milady, azaz De Winter grófnő. Milady gonosz szőke némber, vállán a hóhér által rásütött liliommal. A gróf pedig barna, sebhelyes arcú férfiú... Érted? Vagyis mindkettőnek van jele. És ha tovább megyünk, megállapíthatjuk, hogy az Apokalipszis jóslata szerint az ördög alattvalói a gonosz jeléről ismerik föl egymást.</w:t>
      </w:r>
    </w:p>
    <w:p>
      <w:pPr>
        <w:pStyle w:val="Normal"/>
        <w:widowControl/>
        <w:ind w:firstLine="426"/>
        <w:rPr>
          <w:color w:val="000000"/>
          <w:sz w:val="28"/>
          <w:szCs w:val="28"/>
        </w:rPr>
      </w:pPr>
      <w:r>
        <w:rPr>
          <w:color w:val="000000"/>
          <w:sz w:val="28"/>
          <w:szCs w:val="28"/>
        </w:rPr>
        <w:t>A lány anélkül kortyolt egyet a narancsléből, hogy fölemelte volna a fejét a könyvből, de La Ponte megborzongott, mintha csak valami égett szag csípné az orrát, az arcára pedig kiült a felismerés: egy dolog összeállni egy lenyűgöző szőke nővel, s más dolog egy boszorkány ágyékát érinteni. Zavartan mocorgott a széké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enébe. Remélem, nem ragályos.</w:t>
      </w:r>
    </w:p>
    <w:p>
      <w:pPr>
        <w:pStyle w:val="Normal"/>
        <w:widowControl/>
        <w:ind w:firstLine="426"/>
        <w:rPr>
          <w:color w:val="000000"/>
          <w:sz w:val="28"/>
          <w:szCs w:val="28"/>
        </w:rPr>
      </w:pPr>
      <w:r>
        <w:rPr>
          <w:color w:val="000000"/>
          <w:sz w:val="28"/>
          <w:szCs w:val="28"/>
        </w:rPr>
        <w:t>Corso egy röpke együtt érző pillantásra mélta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úl sok egybeesés, nemde?... De van még más is. – Rálehelt a szemüveg két lencséjére, és az épet megtisztította egy papírszalvétával. </w:t>
      </w:r>
      <w:r>
        <w:rPr>
          <w:i/>
          <w:iCs/>
          <w:color w:val="000000"/>
          <w:sz w:val="28"/>
          <w:szCs w:val="28"/>
        </w:rPr>
        <w:t>– A három testőr</w:t>
      </w:r>
      <w:r>
        <w:rPr>
          <w:color w:val="000000"/>
          <w:sz w:val="28"/>
          <w:szCs w:val="28"/>
        </w:rPr>
        <w:t>ben milady Athosnak, D’Artagnan barátjának a felesége volt. S amikor Athos felfedezi, hogy a felesége a hóhér jelét viseli, arra szánja el magát, hogy ő hajtsa végre az ítéletet. Fölakasztja hát, és elhagyja a halott testet, ám a nő túléli s a többi... – Az orrára illesztette a szemüveget. – Valaki biztosan nagyon élvezi a dolg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értem Athost – vágta rá La Ponte összevont szemöldökkel, mert minden bizonnyal a Crillon szállóbeli kifizetetlen számla jutott az eszébe. – Én is szívesen elkapnám. S fölhúznám. Mint az a muskétás a feleség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gy mint Liana Taillefer a férjét. Sajnálom, hogy a hiúságodba kell gázolnom, Flavio, de egy hajszálnyit sem érdekelted őt. Pusztán azt a kéziratot akarta megkaparintani, amit az elhunyt eladott nek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szemét szajha – sziszegte La Ponte mérgesen. – Biztosan ő tette. S az a bajuszos, sebhelyes arcú ipse segédkezett neki.</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 xml:space="preserve">Amit azonban továbbra sem értek – fűzte tovább a gondolatot Corso –, mi köze </w:t>
      </w:r>
      <w:r>
        <w:rPr>
          <w:i/>
          <w:iCs/>
          <w:color w:val="000000"/>
          <w:sz w:val="28"/>
          <w:szCs w:val="28"/>
        </w:rPr>
        <w:t>A három testőr</w:t>
      </w:r>
      <w:r>
        <w:rPr>
          <w:color w:val="000000"/>
          <w:sz w:val="28"/>
          <w:szCs w:val="28"/>
        </w:rPr>
        <w:t>nek</w:t>
      </w:r>
      <w:r>
        <w:rPr>
          <w:i/>
          <w:iCs/>
          <w:color w:val="000000"/>
          <w:sz w:val="28"/>
          <w:szCs w:val="28"/>
        </w:rPr>
        <w:t xml:space="preserve"> A Kilenc Kapu</w:t>
      </w:r>
      <w:r>
        <w:rPr>
          <w:color w:val="000000"/>
          <w:sz w:val="28"/>
          <w:szCs w:val="28"/>
        </w:rPr>
        <w:t>hoz?.</w:t>
      </w:r>
      <w:r>
        <w:rPr>
          <w:i/>
          <w:iCs/>
          <w:color w:val="000000"/>
          <w:sz w:val="28"/>
          <w:szCs w:val="28"/>
        </w:rPr>
        <w:t xml:space="preserve">.. </w:t>
      </w:r>
      <w:r>
        <w:rPr>
          <w:color w:val="000000"/>
          <w:sz w:val="28"/>
          <w:szCs w:val="28"/>
        </w:rPr>
        <w:t>Csak arra tudok gondolni, hogy Alexandre Dumas is a világ felett állónak hitte magát. Belekóstolt a sikerbe és a hatalomba, s ami azzal jár: hírnév, pénz és nők. Minden sikerül neki az életben, mintha csak valamely különleges paktum következtében kiváltságot élvezne. S amikor meghal, a fia, a másik Dumas, egy furcsa sírfeliratot szentel neki: „Úgy halt meg, amint élt: észre sem vette.”</w:t>
      </w:r>
    </w:p>
    <w:p>
      <w:pPr>
        <w:pStyle w:val="Normal"/>
        <w:widowControl/>
        <w:ind w:firstLine="426"/>
        <w:rPr>
          <w:color w:val="000000"/>
          <w:sz w:val="28"/>
          <w:szCs w:val="28"/>
        </w:rPr>
      </w:pPr>
      <w:r>
        <w:rPr>
          <w:color w:val="000000"/>
          <w:sz w:val="28"/>
          <w:szCs w:val="28"/>
        </w:rPr>
        <w:t>La Ponte kétkedőn csodálkozott r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rra akarsz célozni ezzel, hogy Alexandre Dumas eladta volna a lelkét az ördög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célzok én semmire az égvilágon. Csak ki szeretném silabizálni azt a füzetes regényt, amit valaki az én kontómra ír... Az ugyanis világos, hogy minden akkor kezdődött, amikor Enrique Taillefer elhatározta, hogy eladja a Dumas-kéziratot. Onnan indul a talányos lavina. Az állítólagos öngyilkosság, az én látogatásom az özvegynél, az első találkozás Rochefort-ral... Varo Borja megbízás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különös rejlik ebben a kéziratban?... Kinek és miért olyan fonto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ogalmam sincs. – Corso a lányra sandított. – Hacsak ő meg nem magyarázza.</w:t>
      </w:r>
    </w:p>
    <w:p>
      <w:pPr>
        <w:pStyle w:val="Normal"/>
        <w:widowControl/>
        <w:ind w:firstLine="426"/>
        <w:rPr>
          <w:color w:val="000000"/>
          <w:sz w:val="28"/>
          <w:szCs w:val="28"/>
        </w:rPr>
      </w:pPr>
      <w:r>
        <w:rPr>
          <w:color w:val="000000"/>
          <w:sz w:val="28"/>
          <w:szCs w:val="28"/>
        </w:rPr>
        <w:t>Látták, amint a lány unottan vállat von, fel sem emelve a tekintetét a könyvb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a te ügyed, Corso – mondta. – Ha jól értettem, ezért fizetnek tég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te éppúgy érintett vagy ben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izonyos fokig igen. – Kétértelmű, se hideg, se meleg arcot vágott, s lapozott egyet. – Csak bizonyos fokig.</w:t>
      </w:r>
    </w:p>
    <w:p>
      <w:pPr>
        <w:pStyle w:val="Normal"/>
        <w:widowControl/>
        <w:ind w:firstLine="426"/>
        <w:rPr>
          <w:color w:val="000000"/>
          <w:sz w:val="28"/>
          <w:szCs w:val="28"/>
        </w:rPr>
      </w:pPr>
      <w:r>
        <w:rPr>
          <w:color w:val="000000"/>
          <w:sz w:val="28"/>
          <w:szCs w:val="28"/>
        </w:rPr>
        <w:t>La Ponte ingerülten Corsóhoz haj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kevertél le még egyet ne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llgass, Flavi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Így van, hallgass! – visszhangozta a lá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vetséges – nyöszörögte a könyvkereskedő. – Úgy beszél, mint egy istennő. És te, ahelyett hogy észre térítenéd, ráhagyod. Nem ismerek rád, Corso. Bármilyen pompás példány is ez a lány, nem gondolnám, hogy... – s itt kereste a szavakat, hebegni kezdett. – Honnan veszi magának a bátorság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szer összemérte az erejét egy arkangyallal – magyarázta a könyvvadász. – És tegnap szemtanúja voltam, amint szétverte Rochefort pofáját... Tudod? Sőt, ma reggel is megmentett, mialatt te a bidén csücsülté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ocs, a vécé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ökmindegy. – A hangja gonoszkodón gunyoros volt. – </w:t>
      </w:r>
      <w:r>
        <w:rPr>
          <w:i/>
          <w:iCs/>
          <w:color w:val="000000"/>
          <w:sz w:val="28"/>
          <w:szCs w:val="28"/>
        </w:rPr>
        <w:t>A víg özvegy</w:t>
      </w:r>
      <w:r>
        <w:rPr>
          <w:color w:val="000000"/>
          <w:sz w:val="28"/>
          <w:szCs w:val="28"/>
        </w:rPr>
        <w:t>ből Danilo hercegére emlékeztető pizsamádban... Nem is tudtam, hogy szerelmi légyottjaid alkalmával éjjelre pizsamát húzo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 közöd hozzá? – La Ponte zavart pillantásokat vetett a lányra, miközben pironkodva visszakozol fújt. – Közlöm veled, könnyen megfázom éjjelente. Különben is az </w:t>
      </w:r>
      <w:r>
        <w:rPr>
          <w:i/>
          <w:iCs/>
          <w:color w:val="000000"/>
          <w:sz w:val="28"/>
          <w:szCs w:val="28"/>
        </w:rPr>
        <w:t>Egy kis anjoui bor</w:t>
      </w:r>
      <w:r>
        <w:rPr>
          <w:color w:val="000000"/>
          <w:sz w:val="28"/>
          <w:szCs w:val="28"/>
        </w:rPr>
        <w:t>ról</w:t>
      </w:r>
      <w:r>
        <w:rPr>
          <w:i/>
          <w:iCs/>
          <w:color w:val="000000"/>
          <w:sz w:val="28"/>
          <w:szCs w:val="28"/>
        </w:rPr>
        <w:t xml:space="preserve"> </w:t>
      </w:r>
      <w:r>
        <w:rPr>
          <w:color w:val="000000"/>
          <w:sz w:val="28"/>
          <w:szCs w:val="28"/>
        </w:rPr>
        <w:t>csevegtünk – s újra felhozta a kéziratügyet, mert szívesen váltott témát. – mi van a te szakvéleményedde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nnyit sikerült megtudni, hogy eredeti, kétféle írással írva: az  egyik  Dumas-é,  a  másik  pedig  a munkatársáé, Auguste Maquet-é.</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tudtál kideríteni erről az alakr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quet-ről? Nem kellett sok mindent kideríteni. A végén összeveszett Dumas-val, perek, pénzkövetelések, miegymás. Noha van egy figyelemre méltó apróság: Dumas mindenét elköltötte életében, egy huncut vas nélkül halt meg; ezzel szemben Maquet meggazdagodott, sőt, egy kastély tulajdonosa lett. Mindkettő a maga módján élt, egyikőjük sem rosszu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o és ez a félig megírt fejez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redeti vázlatot, az első, egyszerűbb változatot Maquet írta, amit aztán Dumas minőségben és stílusban feltupírozott, s a munkatársa által írt eredetibe beleírta a megjegyzéseit. A témát ismered: milady megpróbálja megmérgezni D’Artagnant.</w:t>
      </w:r>
    </w:p>
    <w:p>
      <w:pPr>
        <w:pStyle w:val="Normal"/>
        <w:widowControl/>
        <w:ind w:firstLine="426"/>
        <w:rPr>
          <w:color w:val="000000"/>
          <w:sz w:val="28"/>
          <w:szCs w:val="28"/>
        </w:rPr>
      </w:pPr>
      <w:r>
        <w:rPr>
          <w:color w:val="000000"/>
          <w:sz w:val="28"/>
          <w:szCs w:val="28"/>
        </w:rPr>
        <w:t>La Ponte izgatottan mustrálta az üres kávéscsészéj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gy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Vagyis szerintem valaki, aki Richelieu reinkarnációjának véli magát, megpróbálta összegyűjteni a </w:t>
      </w:r>
      <w:r>
        <w:rPr>
          <w:i/>
          <w:iCs/>
          <w:color w:val="000000"/>
          <w:sz w:val="28"/>
          <w:szCs w:val="28"/>
        </w:rPr>
        <w:t xml:space="preserve">Delomelanicon </w:t>
      </w:r>
      <w:r>
        <w:rPr>
          <w:color w:val="000000"/>
          <w:sz w:val="28"/>
          <w:szCs w:val="28"/>
        </w:rPr>
        <w:t>eredeti metszeteit, valamint a Dumas-kéziratot, amelyben, általam ismeretlen okból, van egy kulcs, s minden ekörül forog. És meglehet, hogy ebben a pillanatban éppen megidézi Lucifert. Téged pedig megfosztottak a kézirattól, Varo Borját a könyvétől, és én elbuktam mindent.</w:t>
      </w:r>
    </w:p>
    <w:p>
      <w:pPr>
        <w:pStyle w:val="Normal"/>
        <w:widowControl/>
        <w:ind w:firstLine="426"/>
        <w:rPr>
          <w:color w:val="000000"/>
          <w:sz w:val="28"/>
          <w:szCs w:val="28"/>
        </w:rPr>
      </w:pPr>
      <w:r>
        <w:rPr>
          <w:color w:val="000000"/>
          <w:sz w:val="28"/>
          <w:szCs w:val="28"/>
        </w:rPr>
        <w:t>A zsebéből előhúzta Richelieu levelét, hogy újfent tanulmányozza. La Ponte egyetért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kézirat elvesztése nem nagy ügy – pontosította. – Fizettem ugyan érte Taillefernek, de nem túl sokat – s megeresztett egy aprócska álnok mosolyt. – De legalább Lianával visszakaptam az árát. Ám te, öregem, te alaposan benne vagy a slamasztikában.</w:t>
      </w:r>
    </w:p>
    <w:p>
      <w:pPr>
        <w:pStyle w:val="Normal"/>
        <w:widowControl/>
        <w:ind w:firstLine="426"/>
        <w:rPr>
          <w:color w:val="000000"/>
          <w:sz w:val="28"/>
          <w:szCs w:val="28"/>
        </w:rPr>
      </w:pPr>
      <w:r>
        <w:rPr>
          <w:color w:val="000000"/>
          <w:sz w:val="28"/>
          <w:szCs w:val="28"/>
        </w:rPr>
        <w:t>Corso a lányra meredt, aki továbbra is szótlanul olvas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 talán megmondhatná, milyen slamasztikában ülök.</w:t>
      </w:r>
    </w:p>
    <w:p>
      <w:pPr>
        <w:pStyle w:val="Normal"/>
        <w:widowControl/>
        <w:ind w:firstLine="426"/>
        <w:rPr>
          <w:color w:val="000000"/>
          <w:sz w:val="28"/>
          <w:szCs w:val="28"/>
        </w:rPr>
      </w:pPr>
      <w:r>
        <w:rPr>
          <w:color w:val="000000"/>
          <w:sz w:val="28"/>
          <w:szCs w:val="28"/>
        </w:rPr>
        <w:t>Grimaszolt egyet, aztán az ujjpercével egykedvűen az asztalra koppintott, mint egy kártyajátékos, akinek elfogytak a lapjai. Ezúttal sem jött semmi válasz. La Ponte feddőleg mordult egy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ég mindig nem értem, mi a fenéért bízol meg ben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lőbb pedig megmondta neked – nyitotta ki kelletlenül a száját a lány. A szívószálat könyvjelző gyanánt a két lap közé illesztette. – Vigyázok rá.</w:t>
      </w:r>
    </w:p>
    <w:p>
      <w:pPr>
        <w:pStyle w:val="Normal"/>
        <w:widowControl/>
        <w:ind w:firstLine="426"/>
        <w:rPr>
          <w:color w:val="000000"/>
          <w:sz w:val="28"/>
          <w:szCs w:val="28"/>
        </w:rPr>
      </w:pPr>
      <w:r>
        <w:rPr>
          <w:color w:val="000000"/>
          <w:sz w:val="28"/>
          <w:szCs w:val="28"/>
        </w:rPr>
        <w:t>Corso derűsen bólintott, holott semmi oka nem volt a derűr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l hallod. Ő az őrangyal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ne mondd! Akkor jobban is vigyázhatna rád. Hol volt akkor, amikor Rochefort elrabolta a szatyrod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 viszont ott voltá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más lapra tartozik. Én csak egy beszari könyvkereskedő vagyok. És békés flótás. Nem vagyok a tettek embere. A gyávák versenyéről is kizárnának a bírók. A gyávaságom miatt.</w:t>
      </w:r>
    </w:p>
    <w:p>
      <w:pPr>
        <w:pStyle w:val="Normal"/>
        <w:widowControl/>
        <w:ind w:firstLine="426"/>
        <w:rPr>
          <w:color w:val="000000"/>
          <w:sz w:val="28"/>
          <w:szCs w:val="28"/>
        </w:rPr>
      </w:pPr>
      <w:r>
        <w:rPr>
          <w:color w:val="000000"/>
          <w:sz w:val="28"/>
          <w:szCs w:val="28"/>
        </w:rPr>
        <w:t>Corso nemigen szentelt neki figyelmet, ugyanis éppen fölfedezett valamit. A templom harangtornyának az árnyéka nem messze tőlük a földre vetült. A széles és sötét folt lassan a nappal szemben megrebbent. Megfigyelte, hogy a csúcsán a kereszt a lány lábánál, egészen közel megállt, de nem ért hozzá. A kereszt árnyéka bölcsen távolságot tartott tőle.</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Egy postahivatalból telefonált Lisszabonba, hogy megtudakolja, mi a helyzet a Víctor Fargas-ügyben. A hírek nem voltak nagyon bátorítok. Pinto kezébe került az igazságügyi orvos szakértő jelentése: a halál oka erőszakos vízbe fojtás. A sintrai rendőrség véleménye szerint rablás lehetett az indíték. A tettes vagy tettesek ismeretlenek. Az egyetlen pozitívum az, hogy Corsót egyelőre senki sem hozta összefüggésbe az esettel. A portugál arról is beszámolt, hogy bedobta a köztudatba a sebhelyes arcú pasas leírását, biztos, ami biztos. Corso azt mondta neki, felejtse el Rochefort-t. A madár elszállt.</w:t>
      </w:r>
    </w:p>
    <w:p>
      <w:pPr>
        <w:pStyle w:val="Normal"/>
        <w:widowControl/>
        <w:ind w:firstLine="426"/>
        <w:rPr>
          <w:sz w:val="28"/>
          <w:szCs w:val="28"/>
        </w:rPr>
      </w:pPr>
      <w:r>
        <w:rPr>
          <w:color w:val="000000"/>
          <w:sz w:val="28"/>
          <w:szCs w:val="28"/>
        </w:rPr>
        <w:t>A dolgok látszólag már nem is mehettek volna rosszabbul; délben azonban még kuszább lett minden. La Ponte és a lány kíséretében épphogy belépett a szállodájába, a könyvvadász azonnal megérezte, hogy valami nem stimmel. Grüber állt a recepciós pult mögött, és megszokott zavartalan tekintetében most egyfajta figyelmeztetés bujkált. Ahogy közeledtek, Corso észrevette, hogy a portás önkéntelenül a szobakulcsát tartalmazó fachra pillantott, majd az egyezményes nemzetközi jellel, egyik kezével megfogta a kabátja hajtókáját, és kicsit visszahajtotta.</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Ne álljatok meg! – szólt oda Corso a többieknek.</w:t>
      </w:r>
    </w:p>
    <w:p>
      <w:pPr>
        <w:pStyle w:val="Normal"/>
        <w:widowControl/>
        <w:ind w:firstLine="426"/>
        <w:rPr>
          <w:sz w:val="28"/>
          <w:szCs w:val="28"/>
        </w:rPr>
      </w:pPr>
      <w:r>
        <w:rPr>
          <w:color w:val="000000"/>
          <w:sz w:val="28"/>
          <w:szCs w:val="28"/>
        </w:rPr>
        <w:t>La Pontet úgy kellett felsegítenie a döbbenetből, miközben a lány határozott és nyugodt léptekkel elindult a szűk folyosón a Palais Royal téren lévő nyitott étterem irányába. Corso ismét a recepció felé pillantott s látta, amint Grüber kezét a pulton álló telefonra helyezi.</w:t>
      </w:r>
    </w:p>
    <w:p>
      <w:pPr>
        <w:pStyle w:val="Normal"/>
        <w:widowControl/>
        <w:ind w:firstLine="426"/>
        <w:rPr>
          <w:color w:val="000000"/>
          <w:sz w:val="28"/>
          <w:szCs w:val="28"/>
        </w:rPr>
      </w:pPr>
      <w:r>
        <w:rPr>
          <w:color w:val="000000"/>
          <w:sz w:val="28"/>
          <w:szCs w:val="28"/>
        </w:rPr>
        <w:t>Megint az utcán voltak, s La Ponte idegesen tekingetett hátr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törté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ndőrség – magyarázta Corso. – A szobámban.</w:t>
      </w:r>
    </w:p>
    <w:p>
      <w:pPr>
        <w:pStyle w:val="Normal"/>
        <w:widowControl/>
        <w:ind w:firstLine="426"/>
        <w:rPr>
          <w:color w:val="000000"/>
          <w:sz w:val="28"/>
          <w:szCs w:val="28"/>
        </w:rPr>
      </w:pPr>
      <w:r>
        <w:rPr>
          <w:color w:val="000000"/>
          <w:sz w:val="28"/>
          <w:szCs w:val="28"/>
        </w:rPr>
        <w:t>A lány nem kérdezett semmit. Corsóra nézett, és további utasításra várt. Az pedig előkotorta a zsebéből a szálloda emblémájával ellátott borítékot, amit előző este a portás adott át neki, kivette belőle az üzenetet, rajta La Ponte és Liana Taillefer tartózkodási helyével, s a borítékba becsúsztatott egy ötszáz frankost. Lassú, kiszámított mozdulattal, igyekezett megőrizni a nyugalmát, hogy a többiek ne vegyék észre az ujjai remegését. Lezárta a borítékot, majd áthúzta rajta a nevét, helyére ráírta a Grüberét, s átnyújtotta a lányn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dd oda valamelyik pincérnek a kávézóban – s a tenyere nedves volt. Belülről megtörölte a zsebében, aztán a tér túloldalán álló telefonfülkére mutatott. – Ott találkozun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velem mi lesz? – kérdezte La Ponte.</w:t>
      </w:r>
    </w:p>
    <w:p>
      <w:pPr>
        <w:pStyle w:val="Normal"/>
        <w:widowControl/>
        <w:ind w:firstLine="426"/>
        <w:rPr>
          <w:color w:val="000000"/>
          <w:sz w:val="28"/>
          <w:szCs w:val="28"/>
        </w:rPr>
      </w:pPr>
      <w:r>
        <w:rPr>
          <w:color w:val="000000"/>
          <w:sz w:val="28"/>
          <w:szCs w:val="28"/>
        </w:rPr>
        <w:t>A súlyos helyzet ellenére Corso azon a ponton volt, hogy a barátja képébe röhögjön. Aztán beérte egy gunyoros pillantáss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előlem azt csinálsz, amit akarsz. Jóllehet, attól tartok, Flavio, hogy a végén még felszívódsz.</w:t>
      </w:r>
    </w:p>
    <w:p>
      <w:pPr>
        <w:pStyle w:val="Normal"/>
        <w:widowControl/>
        <w:ind w:firstLine="426"/>
        <w:rPr>
          <w:color w:val="000000"/>
          <w:sz w:val="28"/>
          <w:szCs w:val="28"/>
        </w:rPr>
      </w:pPr>
      <w:r>
        <w:rPr>
          <w:color w:val="000000"/>
          <w:sz w:val="28"/>
          <w:szCs w:val="28"/>
        </w:rPr>
        <w:t>Azzal a járművek között elindult a telefonfülke irányába, hogy átvágjon a téren, s mit sem törődött azzal, hogy követi-e valaki, vagy sem. Amikor becsukta maga mögött az üvegajtót, és a nyílásba illesztette a kártyáját, pár méternyire megpillantotta kétségbeesett barátját, amint rémülten pislog jobbra-balra.</w:t>
      </w:r>
    </w:p>
    <w:p>
      <w:pPr>
        <w:pStyle w:val="Normal"/>
        <w:widowControl/>
        <w:ind w:firstLine="426"/>
        <w:rPr>
          <w:color w:val="000000"/>
          <w:sz w:val="28"/>
          <w:szCs w:val="28"/>
        </w:rPr>
      </w:pPr>
      <w:r>
        <w:rPr>
          <w:color w:val="000000"/>
          <w:sz w:val="28"/>
          <w:szCs w:val="28"/>
        </w:rPr>
        <w:t>Tárcsázta a szálloda számát, s a recepciót k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történt, Grübe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t rendőr jelent meg, Corso úr. – Az öreg SS hangja kissé halkabban, de továbbra is nyugodtan csengett, ura volt a helyzetnek. – Fönt vannak a szobájá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rdeztek valam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semmit. Csak annyit, hogy mikor jelentkezett be, és hogy tudjuk-e, hol lehetett hajnali kettő tájban. Azt mondtam, hogy nem, és a kollégámhoz irányítottam őket. És személyleírást kértek önről, mert nem ismerik önt. Megállapodtunk, hogy értesítem őket, amint ön megérkezik. Pont most fogom megten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it mond nek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 az igazat. Hogy ön egy percre felbukkant a hallban, de azon nyomban el is ment egy ismeretlen szakállas úr társaságában. Ami a kisasszonyt illeti, őfelőle nem kérdezősködtek; ezért nem gondolnám, hogy említést kéne tennem ról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öszönöm, Grüber. – Némi szünetet követően mosolyogva annyit mondott még a kagylóba, hogy: – Ártatlan vagy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rmészetesen, Corso úr. Házunk valamennyi vendége az – s hallotta a papír susogását. – Ó. Éppen most nyújtják át nekem az ön boríték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jd találkozunk, Grüber. Tartsa fönn nekem pár napig a szobát, visszajövök a holmimért. Ha bármi probléma adódna, használja a hitelkártyám számát. Terhelje rá. És még egyszer, köszönö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olgálatára, uram.</w:t>
      </w:r>
    </w:p>
    <w:p>
      <w:pPr>
        <w:pStyle w:val="Normal"/>
        <w:widowControl/>
        <w:ind w:firstLine="426"/>
        <w:rPr>
          <w:color w:val="000000"/>
          <w:sz w:val="28"/>
          <w:szCs w:val="28"/>
        </w:rPr>
      </w:pPr>
      <w:r>
        <w:rPr>
          <w:color w:val="000000"/>
          <w:sz w:val="28"/>
          <w:szCs w:val="28"/>
        </w:rPr>
        <w:t>Corso letette a telefont. A lány La Ponte társaságában már jött visszafelé. Corso kilépett a telefonfülkéből, és csatlakozott hozzáju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rendőrségen tudják a nevemet. S ez azt jelenti, hogy valaki megadta nek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rám ne nézz! – tiltakozott La Ponte. – Nekem elegem van ebből az ügyből.</w:t>
      </w:r>
    </w:p>
    <w:p>
      <w:pPr>
        <w:pStyle w:val="Normal"/>
        <w:widowControl/>
        <w:ind w:firstLine="426"/>
        <w:rPr>
          <w:color w:val="000000"/>
          <w:sz w:val="28"/>
          <w:szCs w:val="28"/>
        </w:rPr>
      </w:pPr>
      <w:r>
        <w:rPr>
          <w:color w:val="000000"/>
          <w:sz w:val="28"/>
          <w:szCs w:val="28"/>
        </w:rPr>
        <w:t>Corso keserűen nyelt egyet: neki is elege van belőle. Minden kicsúszott a kezéből, s önjáróvá vált, akár a kormányos nélküli haj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ked van valami elképzelésed? – tudakolta a lánytól. Ez volt a rejtély egyetlen nyitja, amiben még reménykedhetett.</w:t>
      </w:r>
    </w:p>
    <w:p>
      <w:pPr>
        <w:pStyle w:val="Normal"/>
        <w:widowControl/>
        <w:ind w:firstLine="426"/>
        <w:rPr>
          <w:color w:val="000000"/>
          <w:sz w:val="28"/>
          <w:szCs w:val="28"/>
        </w:rPr>
      </w:pPr>
      <w:r>
        <w:rPr>
          <w:color w:val="000000"/>
          <w:sz w:val="28"/>
          <w:szCs w:val="28"/>
        </w:rPr>
        <w:t>A lány elnézett Corso válla fölött, a forgalmat és a Palais Royal közeli rácsos kapuját bámulta. Levette válláról a hátizsákot, s letette a földre a lába közé. Két szemöldöke közt apró ránccal a szokásos elmerült és konok némaságba burkolózott. Azzal a megátalkodott fiús arckifejezéssel, mint aki csak azért sem hajlandó azt tenni, amit várnak tőle. Corso arcára a fáradt farkas mosolya ült 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om, mit tegyek – mondta.</w:t>
      </w:r>
    </w:p>
    <w:p>
      <w:pPr>
        <w:pStyle w:val="Normal"/>
        <w:widowControl/>
        <w:ind w:firstLine="426"/>
        <w:rPr>
          <w:color w:val="000000"/>
          <w:sz w:val="28"/>
          <w:szCs w:val="28"/>
        </w:rPr>
      </w:pPr>
      <w:r>
        <w:rPr>
          <w:color w:val="000000"/>
          <w:sz w:val="28"/>
          <w:szCs w:val="28"/>
        </w:rPr>
        <w:t>Látta, hogy a lány, mint holmi titkos eszmefuttatás lezárásaként, lassan bólint. Vagy egyszerűen csak egyetértett azzal, hogy a férfi nem tudja, mitévő legy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legnagyobb ellenséged te magad vagy – szólalt meg végül tartózkodón. Most ő is fáradtnak látszott, csakúgy, mint előző este, amikor visszaértek a szállodába. – Használd a fantáziád! – mutatóujjával a homlokára bökött. – Nem látod a fától az erdőt.</w:t>
      </w:r>
    </w:p>
    <w:p>
      <w:pPr>
        <w:pStyle w:val="Normal"/>
        <w:widowControl/>
        <w:ind w:firstLine="426"/>
        <w:rPr>
          <w:color w:val="000000"/>
          <w:sz w:val="28"/>
          <w:szCs w:val="28"/>
        </w:rPr>
      </w:pPr>
      <w:r>
        <w:rPr>
          <w:color w:val="000000"/>
          <w:sz w:val="28"/>
          <w:szCs w:val="28"/>
        </w:rPr>
        <w:t>La Ponte mordult egy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ocsánat, nem mellőzhetnénk most a botanikát? – S egyre nyugtalanabb lett, rémülten vizslatott körbe-körbe, vajon nem rontanak-e rájuk váratlanul a rendőrök. – Szerintem húzzunk el innen. Az irataimmal bérelhetek egy kocsit. Ha sietünk, holnap átléphetjük a határt. Mert ugyebár április elseje les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rtsd a csőröd, Flavio! – Corso a lány szemét fürkészte, hátha kiolvashatja belőle a választ. De csak a tér fényeinek, a köröttük hömpölygő forgalomnak és saját magának groteszk, torz tükörképét vélte felfedezni benne. A legyőzött zsoldos. Már nem maradt több hősi vereség. Jó ideje nem.</w:t>
      </w:r>
    </w:p>
    <w:p>
      <w:pPr>
        <w:pStyle w:val="Normal"/>
        <w:widowControl/>
        <w:ind w:firstLine="426"/>
        <w:rPr>
          <w:color w:val="000000"/>
          <w:sz w:val="28"/>
          <w:szCs w:val="28"/>
        </w:rPr>
      </w:pPr>
      <w:r>
        <w:rPr>
          <w:color w:val="000000"/>
          <w:sz w:val="28"/>
          <w:szCs w:val="28"/>
        </w:rPr>
        <w:t>A lány arckifejezése megváltozott. Először bámult úgy La Pontera, mintha valami felkeltette volna a figyelm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smételd meg! – mondta.</w:t>
      </w:r>
    </w:p>
    <w:p>
      <w:pPr>
        <w:pStyle w:val="Normal"/>
        <w:widowControl/>
        <w:ind w:firstLine="426"/>
        <w:rPr>
          <w:color w:val="000000"/>
          <w:sz w:val="28"/>
          <w:szCs w:val="28"/>
        </w:rPr>
      </w:pPr>
      <w:r>
        <w:rPr>
          <w:color w:val="000000"/>
          <w:sz w:val="28"/>
          <w:szCs w:val="28"/>
        </w:rPr>
        <w:t>A könyvkereskedő meglepődve habo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a kocsibérlést? – ámuldozott látott szájjal. – Világos. A repülőn van utaslista. A vonaton elkérhetik az útlevel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erre gondoltam. Hányadika lesz holnap?</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Április elseje. Hétfő. – La Ponte zavarában a nyakkendőjét babrálta. – A születésnapom.</w:t>
      </w:r>
    </w:p>
    <w:p>
      <w:pPr>
        <w:pStyle w:val="Normal"/>
        <w:widowControl/>
        <w:ind w:firstLine="426"/>
        <w:rPr>
          <w:color w:val="000000"/>
          <w:sz w:val="28"/>
          <w:szCs w:val="28"/>
        </w:rPr>
      </w:pPr>
      <w:r>
        <w:rPr>
          <w:color w:val="000000"/>
          <w:sz w:val="28"/>
          <w:szCs w:val="28"/>
        </w:rPr>
        <w:t xml:space="preserve">A lány azonban már rá se hederített. A hátizsákja fölé hajolt, keresett benne valamit. Amikor felegyenesedett, a kezében tartotta </w:t>
      </w:r>
      <w:r>
        <w:rPr>
          <w:i/>
          <w:iCs/>
          <w:color w:val="000000"/>
          <w:sz w:val="28"/>
          <w:szCs w:val="28"/>
        </w:rPr>
        <w:t>A három testőr</w:t>
      </w:r>
      <w:r>
        <w:rPr>
          <w:color w:val="000000"/>
          <w:sz w:val="28"/>
          <w:szCs w:val="28"/>
        </w:rPr>
        <w: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figyelsz arra, amit olvasol – fordult Corsóhoz, és odanyújtotta neki a könyvet. – Első fejezet, első sor.</w:t>
      </w:r>
    </w:p>
    <w:p>
      <w:pPr>
        <w:pStyle w:val="Normal"/>
        <w:widowControl/>
        <w:ind w:firstLine="426"/>
        <w:rPr>
          <w:color w:val="000000"/>
          <w:sz w:val="28"/>
          <w:szCs w:val="28"/>
        </w:rPr>
      </w:pPr>
      <w:r>
        <w:rPr>
          <w:color w:val="000000"/>
          <w:sz w:val="28"/>
          <w:szCs w:val="28"/>
        </w:rPr>
        <w:t xml:space="preserve">Corso, akit az egész váratlanul ért, fogta a könyvet, és olvasni kezdte. </w:t>
      </w:r>
      <w:r>
        <w:rPr>
          <w:i/>
          <w:iCs/>
          <w:color w:val="000000"/>
          <w:sz w:val="28"/>
          <w:szCs w:val="28"/>
        </w:rPr>
        <w:t xml:space="preserve">Az idős D’Artagnan három ajándéka, </w:t>
      </w:r>
      <w:r>
        <w:rPr>
          <w:color w:val="000000"/>
          <w:sz w:val="28"/>
          <w:szCs w:val="28"/>
        </w:rPr>
        <w:t>volt a fejezetcím. S amint végigfutotta az első sort, rögvest ráeszmélt, hol kell keresniük miladyt.</w:t>
      </w:r>
      <w:r>
        <w:br w:type="page"/>
      </w:r>
    </w:p>
    <w:p>
      <w:pPr>
        <w:pStyle w:val="Normal"/>
        <w:widowControl/>
        <w:jc w:val="center"/>
        <w:rPr>
          <w:b/>
          <w:b/>
          <w:bCs/>
          <w:sz w:val="40"/>
          <w:szCs w:val="40"/>
        </w:rPr>
      </w:pPr>
      <w:r>
        <w:rPr>
          <w:b/>
          <w:bCs/>
          <w:color w:val="000000"/>
          <w:sz w:val="40"/>
          <w:szCs w:val="40"/>
        </w:rPr>
        <w:t>XIV. MEUNG PINCÉI</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right"/>
        <w:rPr>
          <w:color w:val="000000"/>
          <w:sz w:val="24"/>
          <w:szCs w:val="24"/>
        </w:rPr>
      </w:pPr>
      <w:r>
        <w:rPr>
          <w:color w:val="000000"/>
          <w:sz w:val="24"/>
          <w:szCs w:val="24"/>
        </w:rPr>
        <w:t>Gyászos éjszaka volt.</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 xml:space="preserve">(P. DU TERRAIL: </w:t>
      </w:r>
      <w:r>
        <w:rPr>
          <w:i/>
          <w:iCs/>
          <w:color w:val="000000"/>
          <w:sz w:val="24"/>
          <w:szCs w:val="24"/>
        </w:rPr>
        <w:t>Rocambole</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Gyászos éjszaka volt. A Loire vize vadul hömpölygőit, s az egyre dagadó víztömeg áttöréssel fenyegette a kis Meung falu ódon gátjait. A vihar már alkonyat előtt kitört, a vár körvonala kirajzolódott egy-egy villámláskor, a fényes cikcakkok ostorként csattantak a régi középkori utcák eső verte, kietlen kövezetén. A folyó túlpartján, a távolban, széllökések, lezúduló víz, valamint a fákról lesodort levélözön közepette, mintha az orkán határt vont volna a közelmúlt és a küszöbönálló jövendő közé, némán suhantak a Tours-ból Orléans-ba vezető autópályán guruló autók fényei.</w:t>
      </w:r>
    </w:p>
    <w:p>
      <w:pPr>
        <w:pStyle w:val="Normal"/>
        <w:widowControl/>
        <w:ind w:firstLine="426"/>
        <w:rPr>
          <w:sz w:val="28"/>
          <w:szCs w:val="28"/>
        </w:rPr>
      </w:pPr>
      <w:r>
        <w:rPr>
          <w:color w:val="000000"/>
          <w:sz w:val="28"/>
          <w:szCs w:val="28"/>
        </w:rPr>
        <w:t xml:space="preserve">A Saint-Jacques fogadóban, Meung egyetlen fogadójában </w:t>
      </w:r>
      <w:r>
        <w:rPr>
          <w:b/>
          <w:bCs/>
          <w:color w:val="000000"/>
          <w:sz w:val="28"/>
          <w:szCs w:val="28"/>
        </w:rPr>
        <w:t xml:space="preserve">az </w:t>
      </w:r>
      <w:r>
        <w:rPr>
          <w:color w:val="000000"/>
          <w:sz w:val="28"/>
          <w:szCs w:val="28"/>
        </w:rPr>
        <w:t xml:space="preserve">egyik ablakból világosság szüremlett ki, s az utcáról is megközelíthető kis teraszra néző ablak nyitva volt. A szobában egy magas, fess, a tarkóján összefogott hajú szőke nő öltözködött a tükör előtt. Éppen felhúzta a szoknyája cipzárját, amely eltakarta a csípőjén lévő apró, liliomforma tetoválást. Kiegyenesedett, hátranyújtott kézzel bekapcsolta a melltartóját, amely körbefogta dús, hamvas keblét, s az minden mozdulatra finoman hullámzott. Aztán felvette a selyemblúzát, s kissé elmosolyodott saját tükörképe láttán, miközben begombolta a blúzt. Minden bizonnyal csinos akart lenni, s feltehetően a küszöbönálló találka járhatott a fejében, hiszen senki sem öltözik fel éjjel tizenegykor, hacsak nem számít látogatóra. Jóllehet az elégedett mosolyhoz, amelyet a tükörben viszontlátott külleme csalt az ajkára, hozzájárulhatott az ágyon heverő új, bőr irattartó is, amelyből kikandikáltak az idősebb Alexandre Dumas kéziratának, az </w:t>
      </w:r>
      <w:r>
        <w:rPr>
          <w:i/>
          <w:iCs/>
          <w:color w:val="000000"/>
          <w:sz w:val="28"/>
          <w:szCs w:val="28"/>
        </w:rPr>
        <w:t>Egy kis anjoui bor</w:t>
      </w:r>
      <w:r>
        <w:rPr>
          <w:color w:val="000000"/>
          <w:sz w:val="28"/>
          <w:szCs w:val="28"/>
        </w:rPr>
        <w:t>nak a lapjai.</w:t>
      </w:r>
    </w:p>
    <w:p>
      <w:pPr>
        <w:pStyle w:val="Normal"/>
        <w:widowControl/>
        <w:ind w:firstLine="426"/>
        <w:rPr>
          <w:color w:val="000000"/>
          <w:sz w:val="28"/>
          <w:szCs w:val="28"/>
        </w:rPr>
      </w:pPr>
      <w:r>
        <w:rPr>
          <w:color w:val="000000"/>
          <w:sz w:val="28"/>
          <w:szCs w:val="28"/>
        </w:rPr>
        <w:t>Egy közeli villám megvilágította az ablak menti kis teraszt. Ott egy keskeny eresz alatt, amelyről lecsöpögött az esővíz, Lucas Corso egy utolsót szippantott nedves cigarettájából, mielőtt ledobta volna, és fölhajtotta a kabátgallérját, hogy jobban védje az esőtől meg a széltől. A következő villám világánál, akár egy fényképezőgép villanófényénél, szemügyre vételezhette Flavio La Ponte halottsápadt arcát, lucskos haját és szakállát, úgy festett, mint egy megkínzott szerzetes vagy inkább a kétségbeesésétől megnémult, a büntetés terhétől elkomorult Athos. Egy darabig nem villámlott, ám az eresz alatt szorosan mellettük lapuló harmadik árnyban Corso felismerte Irene Adler kabátba bújt karcsú alakját. S amikor egy újabb villám keresztülhasított az éjszakán, és a mennydörgés megrázta a palatetőket, a fényben a lány arcát eltakaró kapucni alól kivillant két zöld pont.</w:t>
      </w:r>
    </w:p>
    <w:p>
      <w:pPr>
        <w:pStyle w:val="Normal"/>
        <w:widowControl/>
        <w:ind w:firstLine="426"/>
        <w:rPr>
          <w:color w:val="000000"/>
          <w:sz w:val="28"/>
          <w:szCs w:val="28"/>
        </w:rPr>
      </w:pPr>
      <w:r>
        <w:rPr>
          <w:color w:val="000000"/>
          <w:sz w:val="28"/>
          <w:szCs w:val="28"/>
        </w:rPr>
        <w:t>Gyors és feszült volt az utazás Meungbe. Mint a nyíl, suhantak a La Ponte által bérelt autóval: Párizsból autópályán Orléans-ig. Aztán 16 kilométernyit Tours irányában, a volán mögött La Pontéval, aki egy Bic márkájú öngyújtó lángjánál tanulmányozta az egyik töltőállomáson vásárolt Michelin-térképet. La Ponte egyébként teljes pánikban volt, már nem sok van hátra, azt hiszem, jó felé megyünk. Igen, biztosan jó irányban megyünk. A lány a hátsó ülésen ült, szótlanul, s a szembejövő autók fénye elárulta, hogy szemét a visszapillantó tükörben Corsóra szegezi. La Ponte természetesen eltévedt. Nem vették észre a táblát, túlfutottak a leágazáson, Blois felé mentek tovább. Amikor aztán rádöbbentek a tévedésre, egy jó darabon tilos irányban kellett haladniuk, hogy letérhessenek az autópályáról, ezúttal a dühös Corso ült a volánnál, és azért fohászkodott, csak maradjanak a csendőrök a viharban az őrsükön. Beaugency. La Ponte megrémült, amikor át kellett hajtaniuk a folyón, és balra kellett kanyarodniuk, de szerencsére megúszták a dolgot. Mentek visszafelé, ezúttal a 152-es főúton – ugyanazon az útvonalon, mint D’Artagnan az első fejezetben –, szél-, és esőrohamoktól kísérve, jobboldalt, akár egy fekete, morajló áradat, a Loire hömpölygőit, az ablaktörlő szünet nélkül járt, s ezernyi apró sötét pont, az esőcseppek árnyéka vibrált Corso szemében, amint szemközt elhaladt egy autó mellettük. Aztán végre kihalt utcák következtek, egy ódon negyed középkori cseréptetős házakkal, iksz és kereszt alakban fektetett vastag gerendás homlokzatokkal: Meung-sur-Loire. A célállomá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 fog inalni – suttogta La Ponte. Át volt ázva, a hangja remegett a hidegtől. – Miért nem megyünk már be?</w:t>
      </w:r>
    </w:p>
    <w:p>
      <w:pPr>
        <w:pStyle w:val="Normal"/>
        <w:widowControl/>
        <w:ind w:firstLine="426"/>
        <w:rPr>
          <w:color w:val="000000"/>
          <w:sz w:val="28"/>
          <w:szCs w:val="28"/>
        </w:rPr>
      </w:pPr>
      <w:r>
        <w:rPr>
          <w:color w:val="000000"/>
          <w:sz w:val="28"/>
          <w:szCs w:val="28"/>
        </w:rPr>
        <w:t>Corso egy picit kidugta a fejét, hogy belessen az ablakon. Liana Taillefer egy testhez álló szvettert vett a blúz fölé, amely tökéletesen kiemelte a vonalait, s a szekrényből elővett egy hosszú, sötét, a farsangi dominójelmezhez hasonló köpenyt. Egy pillanatra habozni látszott, körülnézett, a köpenyt a vállára terítette, és az ágyról fölemelte az irattartót a kézirattal. Ebben a pillanatban észrevette a nyitott ablakot, s odalépett, hogy becsukja.</w:t>
      </w:r>
    </w:p>
    <w:p>
      <w:pPr>
        <w:pStyle w:val="Normal"/>
        <w:widowControl/>
        <w:ind w:firstLine="426"/>
        <w:rPr>
          <w:color w:val="000000"/>
          <w:sz w:val="28"/>
          <w:szCs w:val="28"/>
        </w:rPr>
      </w:pPr>
      <w:r>
        <w:rPr>
          <w:color w:val="000000"/>
          <w:sz w:val="28"/>
          <w:szCs w:val="28"/>
        </w:rPr>
        <w:t>Corso kinyújtotta az egyik kezét, hogy megakadályozza ebben. Ekkor egy villám kis híján a feje fölött csapott be, s a fénye megvilágította esőáztatta arcát, az ablakban kirajzolódó alakját, a döbbenettől kővé dermedt nő felé vádlón kinyújtott karját. S milady egy félelmetes, vad sikolyban tört ki, mintha magát az ördögöt pillantotta volna meg.</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 xml:space="preserve">Már nem sikított, amikor Corso átugrott az ablakpárkányon, s visszakézből akkora pofont kevert le neki, hogy a nő az ágyra zuhant, az </w:t>
      </w:r>
      <w:r>
        <w:rPr>
          <w:i/>
          <w:iCs/>
          <w:color w:val="000000"/>
          <w:sz w:val="28"/>
          <w:szCs w:val="28"/>
        </w:rPr>
        <w:t xml:space="preserve">Egy kis anjoui bor </w:t>
      </w:r>
      <w:r>
        <w:rPr>
          <w:color w:val="000000"/>
          <w:sz w:val="28"/>
          <w:szCs w:val="28"/>
        </w:rPr>
        <w:t>kéziratlapjai pedig szanaszét repültek a levegőben. A hőmérséklet-különbségtől Corso szemüvege bepárásodott, ezért sietve levette, az éjjeliszekrénykére dobta, mielőtt rávetette magát Liana Tailleferre, aki az ajtó felé próbált menekülni, hogy kirohanjon a folyosóra. Először elkapta az egyik lábát, aztán a derekát, az pedig megfordult, és hevesen rugdosott. Erős nő volt, és Corso azt kérdezte magában, hol a fenében van már La Ponte meg a lány. Mialatt segítségre várt, igyekezett a csuklójánál fogva mozgásképtelenné tenni ellenfelét, eközben elfordította az arcát, amelybe a nő bele akarta vájni a körmét. Összegabalyodva forogtak az ágytakarón, s Corsónak sikerült az egyik combját a nő combjai közé feszítenie, az orra pedig valósággal belesüppedt a két hatalmas kebel kiduzzadó halmába, amelyet olyan közelről újfent elképesztően lágynak ítélt a gyapjúkardigán alatt. Félreérthetetlen erekciója támadt, dühösen szentségelt magában, mialatt ott birkózott miladyvel, akinek olyan széles válla volt, akár egy olimpiai mellúszóbajnoknak. Hol a fenében vagy, amikor szükségem van rád, gondolta keserűen. Ekkor végre megjelent La Ponte, aki úgy rázta le magáról a vizet, mint egy ázott kutya, s elszántságot mutatott, hogy elégtételt vegyen sértett hiúsága, no és főleg a crillonbeli számla miatt, ami azóta is égette a zsebét. Már-már kezdett az egész lincseléssé fajul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ondolom, nem akarjátok megerőszakolni – mondta a lány.</w:t>
      </w:r>
    </w:p>
    <w:p>
      <w:pPr>
        <w:pStyle w:val="Normal"/>
        <w:widowControl/>
        <w:ind w:firstLine="426"/>
        <w:rPr>
          <w:color w:val="000000"/>
          <w:sz w:val="28"/>
          <w:szCs w:val="28"/>
        </w:rPr>
      </w:pPr>
      <w:r>
        <w:rPr>
          <w:color w:val="000000"/>
          <w:sz w:val="28"/>
          <w:szCs w:val="28"/>
        </w:rPr>
        <w:t>Az ablakpárkányon ült, még mindig kapucnival a fején, onnan szemlélte az eseményeket. Liana Taillefer már nem erőlködött tovább, mozdulatlanul hevert Corso alatt, miközben La Ponte az egyik karját fogta erős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isznók! – hörögte hangosan, érthető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ohadt dög! – morogta a szakállába La Ponte zihálva.</w:t>
      </w:r>
    </w:p>
    <w:p>
      <w:pPr>
        <w:pStyle w:val="Normal"/>
        <w:widowControl/>
        <w:ind w:firstLine="426"/>
        <w:rPr>
          <w:color w:val="000000"/>
          <w:sz w:val="28"/>
          <w:szCs w:val="28"/>
        </w:rPr>
      </w:pPr>
      <w:r>
        <w:rPr>
          <w:color w:val="000000"/>
          <w:sz w:val="28"/>
          <w:szCs w:val="28"/>
        </w:rPr>
        <w:t>Pár másodpercnyi szünet után mindannyian lecsillapodtak egy kicsit. Mivel biztosak voltak benne, hogy a nő nem tud elmenekülni, hagyták, hadd üljön föl az ágyon, Liana dühösen dörzsölte a csuklóját, közben gyilkos pillantásokat lövellt La Pontera és Corsóra. Ez utóbbi az ajtó és a nő közé állt. Ami pedig a lányt illeti, még mindig az ablaknál álldogált, amely már csukva volt mögötte, levette a kapucniját, és pimasz kíváncsisággal Taillefer özvegyére bámult. La Ponte, miután vizes haját és szakállát megtörölte az ágytakaró másik végével, elkezdte összeszedni a szobában szanaszét heverő kéziratlapok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eszélgessünk egy kicsit – mondta Corso. – Értelmes emberek módjára.</w:t>
      </w:r>
    </w:p>
    <w:p>
      <w:pPr>
        <w:pStyle w:val="Normal"/>
        <w:widowControl/>
        <w:ind w:firstLine="426"/>
        <w:rPr>
          <w:color w:val="000000"/>
          <w:sz w:val="28"/>
          <w:szCs w:val="28"/>
        </w:rPr>
      </w:pPr>
      <w:r>
        <w:rPr>
          <w:color w:val="000000"/>
          <w:sz w:val="28"/>
          <w:szCs w:val="28"/>
        </w:rPr>
        <w:t>Liana Taillefer megvetően végigm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emmi megbeszélnivalónk sincs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 téved, szépséges hölgyem. Most, hogy elkaptuk végre, már nem kell a rendőrségre futnunk. Vagy beszél nekünk, vagy vallomást tesz a csendőrségen. Választhat.</w:t>
      </w:r>
    </w:p>
    <w:p>
      <w:pPr>
        <w:pStyle w:val="Normal"/>
        <w:widowControl/>
        <w:ind w:firstLine="426"/>
        <w:rPr>
          <w:color w:val="000000"/>
          <w:sz w:val="28"/>
          <w:szCs w:val="28"/>
        </w:rPr>
      </w:pPr>
      <w:r>
        <w:rPr>
          <w:color w:val="000000"/>
          <w:sz w:val="28"/>
          <w:szCs w:val="28"/>
        </w:rPr>
        <w:t>A nő összevonta a szemöldökét, s üldözött vadként pislogott körbe. Rémülten kereste a legkisebb rést, amelyen át kiszabadulhat a csapdáb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igyázat! – figyelmeztette La Ponte. – Töri a fejét valamiben.</w:t>
      </w:r>
    </w:p>
    <w:p>
      <w:pPr>
        <w:pStyle w:val="Normal"/>
        <w:widowControl/>
        <w:ind w:firstLine="426"/>
        <w:rPr>
          <w:color w:val="000000"/>
          <w:sz w:val="28"/>
          <w:szCs w:val="28"/>
        </w:rPr>
      </w:pPr>
      <w:r>
        <w:rPr>
          <w:color w:val="000000"/>
          <w:sz w:val="28"/>
          <w:szCs w:val="28"/>
        </w:rPr>
        <w:t>Liana Taillefer pillantása gyilkos volt, akár az acélpenge éle. Corso kissé színpadiasán húzta el a szá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iana Taillefer – mondta. – Vagy hívjuk netán Ana de Brieulnek, La Fère grófnőnek? De használhatja a Charlotte Backson, a Sheffield bárónő és a De Winter grófnő nevet is. Elárulta a férjeit és a szeretőit. Volt gyilkos, méregkeverő és nem utolsósorban Richelieu ügynöke... De leginkább csak – s itt némi hatásszünetet tartott – milady néven emlegették.</w:t>
      </w:r>
    </w:p>
    <w:p>
      <w:pPr>
        <w:pStyle w:val="Normal"/>
        <w:widowControl/>
        <w:ind w:firstLine="426"/>
        <w:rPr>
          <w:color w:val="000000"/>
          <w:sz w:val="28"/>
          <w:szCs w:val="28"/>
        </w:rPr>
      </w:pPr>
      <w:r>
        <w:rPr>
          <w:color w:val="000000"/>
          <w:sz w:val="28"/>
          <w:szCs w:val="28"/>
        </w:rPr>
        <w:t xml:space="preserve">Itt elhallgatott, mivel a lába beleakadt a szatyra vállpántjába, ami az ágy alól kandikált ki. Megfogta hát, miközben egy percre sem tévesztette szem elől sem Liana Taillefert, sem az ajtót, amerre a nő az első adandó alkalommal menekült volna. Fél kézzel belenyúlt a szatyorba, hogy megbizonyosodjon a tartalma felől, s megkönnyebbült sóhaja hallatán mindannyian, beleértve az özvegyet is, meglepetten ránéztek. </w:t>
      </w:r>
      <w:r>
        <w:rPr>
          <w:i/>
          <w:iCs/>
          <w:color w:val="000000"/>
          <w:sz w:val="28"/>
          <w:szCs w:val="28"/>
        </w:rPr>
        <w:t xml:space="preserve">A Kilenc Kapu, </w:t>
      </w:r>
      <w:r>
        <w:rPr>
          <w:color w:val="000000"/>
          <w:sz w:val="28"/>
          <w:szCs w:val="28"/>
        </w:rPr>
        <w:t>Varo Borja példánya ott lapult sértetlenü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ingó – szólalt meg, s a többiek felé mutatta. La Ponte győztes képet vágott, akárcsak Queequeg, akinek sikerült belevágnia a szigonyt a bálnába; a lány azonban mozdulatlanul állt, jelét sem mutatta semmiféle érzelemnek, láthatóan közömbösen szemlélte a történteket.</w:t>
      </w:r>
    </w:p>
    <w:p>
      <w:pPr>
        <w:pStyle w:val="Normal"/>
        <w:widowControl/>
        <w:ind w:firstLine="426"/>
        <w:rPr>
          <w:color w:val="000000"/>
          <w:sz w:val="28"/>
          <w:szCs w:val="28"/>
        </w:rPr>
      </w:pPr>
      <w:r>
        <w:rPr>
          <w:color w:val="000000"/>
          <w:sz w:val="28"/>
          <w:szCs w:val="28"/>
        </w:rPr>
        <w:t>Corso visszatette a könyvet a vászonszatyorba. A szél süvített az ablakon át, a lány továbbra is rezzenéstelenül ott várakozott. Olykor egy-egy villám megvilágította az alakját. A tompa dörgés csak késleltetve érkezett, s megremegtette az eső verte ablaküveg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alkalomhoz illő éjszaka – jegyezte meg Corso, s a nőre pillantott. – Mint látja, milady, nem akartunk hiányozni a találkáról... Azért jöttünk, hogy igazságot szolgáltassun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apatostul és az éj leple alatt, ahogy az a gyávákhoz illik – felelte a nő, s megvetően sziszegte a szavakat. – Akárcsak annak a másiknak az esetében. Már csak a Lille-i hóhér hiányz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dent a maga idején – pontosított La Ponte.</w:t>
      </w:r>
    </w:p>
    <w:p>
      <w:pPr>
        <w:pStyle w:val="Normal"/>
        <w:widowControl/>
        <w:ind w:firstLine="426"/>
        <w:rPr>
          <w:color w:val="000000"/>
          <w:sz w:val="28"/>
          <w:szCs w:val="28"/>
        </w:rPr>
      </w:pPr>
      <w:r>
        <w:rPr>
          <w:color w:val="000000"/>
          <w:sz w:val="28"/>
          <w:szCs w:val="28"/>
        </w:rPr>
        <w:t>A nő összeszedte magát, s már-már magabiztosnak látszott. A hóhérra tett célzása szemmel láthatólag nem izgatta, továbbra is dacosan állta a rászegeződő tekintete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mint látom – fűzte hozzá –, mindenkinek kiosztották a szerep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se lepődjön meg rajta – világosította fel Corso. – Ön és a segítőtársai mindent megtettek annak érdekében, hogy ez így legyen... – S a vigyor a kegyetlen farkasé volt, hiányzott belőle minden tréfa és könyörület. – Mindannyian jól szórakoztunk.</w:t>
      </w:r>
    </w:p>
    <w:p>
      <w:pPr>
        <w:pStyle w:val="Normal"/>
        <w:widowControl/>
        <w:ind w:firstLine="426"/>
        <w:rPr>
          <w:color w:val="000000"/>
          <w:sz w:val="28"/>
          <w:szCs w:val="28"/>
        </w:rPr>
      </w:pPr>
      <w:r>
        <w:rPr>
          <w:color w:val="000000"/>
          <w:sz w:val="28"/>
          <w:szCs w:val="28"/>
        </w:rPr>
        <w:t>A nő összeszorította az ajkát. Az egyik vérvörösre lakkozott körme végigszántott az ágytakarón. Corso megigézve figyelte a mozdulatot, mintha csak az az ujj egy gyilkos tőr volna, s a gondolatba is beleborzongott, hogy a birkózás hevében nemegyszer az arca közelében tudha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incs joguk hozzá – tette még hozzá Liana Taillefer. – Maguk magánlaksértő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éved, hölgyem. A játék részesei vagyunk, akárcsak ö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 játéké, amelynek a szabályait nem ismer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Újfent téved, milady. A bizonyíték rá, hogy íme, itt vagyok. – Corso körülnézett, a szemüvegét kereste, végül felfedezte az éjjeliszekrényen. Föltette, s mutatóujjával megigazította az orrán. – Természetesen ez volt a legnehezebb: belemenni a játékba; átvenni a fikciót s belépni a történetbe, valamint a szöveg követelte logikával gondolkodni, s nem a külvilág logikája szerint cselekedni... Innen kezdve már gyerekjáték az egész, mert amíg a valóságban sok minden véletlenszerűen történik, addig a fikcióban minden logikus szabályok szerint zajlik.</w:t>
      </w:r>
    </w:p>
    <w:p>
      <w:pPr>
        <w:pStyle w:val="Normal"/>
        <w:widowControl/>
        <w:ind w:firstLine="426"/>
        <w:rPr>
          <w:color w:val="000000"/>
          <w:sz w:val="28"/>
          <w:szCs w:val="28"/>
        </w:rPr>
      </w:pPr>
      <w:r>
        <w:rPr>
          <w:color w:val="000000"/>
          <w:sz w:val="28"/>
          <w:szCs w:val="28"/>
        </w:rPr>
        <w:t>Liana Taillefer vörös körme most mozdulatlanul várako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Így van ez a regényekben 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őleg a regényekben. Ahol ha a főszereplő ezen belső logikának megfelelően jár el, amely megegyezik a bűnösével, akkor óhatatlanul ugyanarra a pontra lyukad ki. Éppen ezért a hős és az áruló, a detektív és a gyilkos végül mindig találkozik – S eszmefuttatása mosolyt csalt a szájára. – Mi a vélemény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szerű – mondta ironikus hangon Liana Taillefer. Még La Ponte is szájtátva lesett Corsóra, jóllehet az ő csodálkozása őszinte volt. – Teszem fel, William Baskerville testvé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legyen felszínes, milady. Felejtse el Conan Doyle-t és Allan Poe-t. És Dumas-t is... Kezdtem azt hinni, hogy ön sokkal olvasottabb hölgy.</w:t>
      </w:r>
    </w:p>
    <w:p>
      <w:pPr>
        <w:pStyle w:val="Normal"/>
        <w:widowControl/>
        <w:ind w:firstLine="426"/>
        <w:rPr>
          <w:color w:val="000000"/>
          <w:sz w:val="28"/>
          <w:szCs w:val="28"/>
        </w:rPr>
      </w:pPr>
      <w:r>
        <w:rPr>
          <w:color w:val="000000"/>
          <w:sz w:val="28"/>
          <w:szCs w:val="28"/>
        </w:rPr>
        <w:t>A nő kitartóan Corsóra szegezte a tekintet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látja, csak az idejét vesztegeti velem – állapította meg lenézően. – Nem vagyok jó közönsé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udom. Pontosan a célból jöttem ide, hogy elvezessen hozzá. – A karórájára pillantott. – Már csak kevesebb, mint egy óra van hátra április első hétfőjéi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eretném tudni, ezt hogy találta 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az én ötletem volt. – Azzal a lányhoz fordult, aki még mindig az ablaknál állt. – Ő hívta föl a figyelmemet a könyvre... S ami a nyomozást illeti, a könyv sokkal biztosabb útbaigazítást ad, mint a külvilág: lényegre törő, nélkülöz minden zavaró körülményt. Olyan, akár Sherlock Holmes laboratórium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hencegj, Corso! – intette a lány kissé bosszúsan. – Már épp eléggé elkápráztattad.</w:t>
      </w:r>
    </w:p>
    <w:p>
      <w:pPr>
        <w:pStyle w:val="Normal"/>
        <w:widowControl/>
        <w:ind w:firstLine="426"/>
        <w:rPr>
          <w:color w:val="000000"/>
          <w:sz w:val="28"/>
          <w:szCs w:val="28"/>
        </w:rPr>
      </w:pPr>
      <w:r>
        <w:rPr>
          <w:color w:val="000000"/>
          <w:sz w:val="28"/>
          <w:szCs w:val="28"/>
        </w:rPr>
        <w:t>A nő fölhúzta a szemöldökét, úgy méregette a lányt, mintha akkor látta volna előszö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 kicsod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ne mondja, hogy nem tudja... Korábban sose lá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ha. Emlegettek egy fiatal lányt, de pontosabbat nem tudok ról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ki tett róla említés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gyik barát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tán egy magas, barna, bajuszos, sebhelyes arcú úriemberről van szó? Heggel az ajkán?... A jó öreg Rochefort! Természetesen furdal a kíváncsiság, hol találom most. Gondolom, nem túl messze innen... Mondhatom, két igazán megfelelő személyre esett a választásuk.</w:t>
      </w:r>
    </w:p>
    <w:p>
      <w:pPr>
        <w:pStyle w:val="Normal"/>
        <w:widowControl/>
        <w:ind w:firstLine="426"/>
        <w:rPr>
          <w:color w:val="000000"/>
          <w:sz w:val="28"/>
          <w:szCs w:val="28"/>
        </w:rPr>
      </w:pPr>
      <w:r>
        <w:rPr>
          <w:color w:val="000000"/>
          <w:sz w:val="28"/>
          <w:szCs w:val="28"/>
        </w:rPr>
        <w:t>Ez utóbbi megjegyzés valamiért felrázta Liana Taillefert a korábbi szenvtelenségből. A vörösre lakkozott köröm úgy mélyedt az ágytakaróba, mintha Corso húsa lenne; a szeme szikrát szórt a méregt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a regény többi statisztája talán jobb náluk?... – S volt abban a mozdulatban valami megvetés, pökhendiség, ahogy milady felszegte a fejét, és végigmérte őket. – Athos egy részeges alak, Porthos egy barom. Aramis pedig egy álszent összeesküv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is egyfajta nézőpont – ismerte el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Fogja be a száját! Mit tud maga az én nézőpontomról?... – Liana Taillefer tartott egy kis szünetet, magasba emelte az állat, a szemét pedig le nem vette Corsóról, mintha most ő következne. – Ami pedig D’Artagnant illeti – folytatta – nos hát, ő a leghitványabb mind közül... Még hogy kötekedő? Mindössze négyszer párbajozik </w:t>
      </w:r>
      <w:r>
        <w:rPr>
          <w:i/>
          <w:iCs/>
          <w:color w:val="000000"/>
          <w:sz w:val="28"/>
          <w:szCs w:val="28"/>
        </w:rPr>
        <w:t>A három testőr</w:t>
      </w:r>
      <w:r>
        <w:rPr>
          <w:color w:val="000000"/>
          <w:sz w:val="28"/>
          <w:szCs w:val="28"/>
        </w:rPr>
        <w:t>ben,</w:t>
      </w:r>
      <w:r>
        <w:rPr>
          <w:i/>
          <w:iCs/>
          <w:color w:val="000000"/>
          <w:sz w:val="28"/>
          <w:szCs w:val="28"/>
        </w:rPr>
        <w:t xml:space="preserve"> </w:t>
      </w:r>
      <w:r>
        <w:rPr>
          <w:color w:val="000000"/>
          <w:sz w:val="28"/>
          <w:szCs w:val="28"/>
        </w:rPr>
        <w:t>de csak akkor bír győzni, amikor Jussac felegyenesedik, vagy amikor Bernajoux egy vad csörtében belerohan a pengéjébe. Az angolokkal vívott asszóban pedig csak lefegyverzi a bárót. És három kardszúrás kell hozzá, hogy leterítse Wardes grófot... Ami meg a bőkezűségét illeti – s itt az állával megvetően La Ponte felé bökött –, D’Artagnan még ennél a barátjánál is fösvényebb. Először Angliában, a Monk-históriát követően fizet egy kört a barátainak. Harmincöt évvel később.</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om, igencsak tájékozott, bár gondolhattam volna. Azok a füzetek, amelyeket látszólag oly nagyon utált... Gratulálok. Ragyogóan játszotta az özvegy szerepét, aki torkig van a férje hóbortjaiv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öppet sem színleltem. Csaknem mind ósdi, haszontalan, középszerű volt. Olyan, mint maga Enrique. A férjem korlátolt volt: soha nem tudott a sorok között olvasni; nem tudta megkülönböztetni az aranyat a gagyitól... Olyasvalaki volt, aki körbeutazza világot, begyűjti a fényképeket a műemlékekről, de közben nem lát semm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volt az ön ese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Persze hogy nem. Tudja, melyik volt az első két könyv, amit életemben először olvastam? A </w:t>
      </w:r>
      <w:r>
        <w:rPr>
          <w:i/>
          <w:iCs/>
          <w:color w:val="000000"/>
          <w:sz w:val="28"/>
          <w:szCs w:val="28"/>
        </w:rPr>
        <w:t xml:space="preserve">Nőcskék </w:t>
      </w:r>
      <w:r>
        <w:rPr>
          <w:color w:val="000000"/>
          <w:sz w:val="28"/>
          <w:szCs w:val="28"/>
        </w:rPr>
        <w:t xml:space="preserve">és </w:t>
      </w:r>
      <w:r>
        <w:rPr>
          <w:i/>
          <w:iCs/>
          <w:color w:val="000000"/>
          <w:sz w:val="28"/>
          <w:szCs w:val="28"/>
        </w:rPr>
        <w:t xml:space="preserve">A három testőr. </w:t>
      </w:r>
      <w:r>
        <w:rPr>
          <w:color w:val="000000"/>
          <w:sz w:val="28"/>
          <w:szCs w:val="28"/>
        </w:rPr>
        <w:t>Mindkettő megkapott a maga módjá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azán meghat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legyen ostoba. Maga kérdezett, és én részben válaszolok... Vannak együgyű olvasók, mint például Enrique. És vannak, akik tovább mennek, nem érik be olyan sztereotípiákkal, mint a bátor D’Artagnan, a lovagias Athos, a nagylelkű Porthos vagy a hűséges Aramis... Nevetnem kell! – És valóban kacajra fakadt, s nevetése drámaian és baljósán csengett, akárcsak miladyé. – Maguknak fogalmuk sincs róla. Tudja, mennyire csodálom ezt a nőt? Ezt a szőke hölgyet, aki hű volt önmagához, ahhoz a vezérlő elvhez, amit önmaga alkotott, s amiért mindvégig következetesen harcolt a saját eszközeivel, akit az a négy papírmasé hős alávaló módon megölt... És ez az eltitkolt árva fiú, aki húsz év elteltével bukkan fel! – Komoran lehajtotta a fejét, s a tekintetében annyi gyűlölet bujkált, hogy Corso már-már visszakozol fújt. – Emlékszem a képre, mintha csak most látnám: a folyó, az éjszaka, a térden álló, kegyetlen négy gazfickó. A túlparton a hóhér, amint kardját magasba emeli az asszony hófehér nyaka fölött...</w:t>
      </w:r>
    </w:p>
    <w:p>
      <w:pPr>
        <w:pStyle w:val="Normal"/>
        <w:widowControl/>
        <w:ind w:firstLine="426"/>
        <w:rPr>
          <w:color w:val="000000"/>
          <w:sz w:val="28"/>
          <w:szCs w:val="28"/>
        </w:rPr>
      </w:pPr>
      <w:r>
        <w:rPr>
          <w:color w:val="000000"/>
          <w:sz w:val="28"/>
          <w:szCs w:val="28"/>
        </w:rPr>
        <w:t>Egy villám erőteljesen megvilágította a feldúlt arcot, a hamvas, kecses nyakat s a tragikus jelenetet fürkésző szempárt, amely mintha ismerősnek találta volna ezt a képet. Aztán az ablaküvegek megremegtek, és felcsattant a mennydörgé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azfickók – ismételte halk, merengő hangon, s Corso nem tudta eldönteni, hogy őrá és a társaira céloz-e, vagy pedig D’Artagnanra és barátaira.</w:t>
      </w:r>
    </w:p>
    <w:p>
      <w:pPr>
        <w:pStyle w:val="Normal"/>
        <w:widowControl/>
        <w:ind w:firstLine="426"/>
        <w:rPr>
          <w:color w:val="000000"/>
          <w:sz w:val="28"/>
          <w:szCs w:val="28"/>
        </w:rPr>
      </w:pPr>
      <w:r>
        <w:rPr>
          <w:color w:val="000000"/>
          <w:sz w:val="28"/>
          <w:szCs w:val="28"/>
        </w:rPr>
        <w:t xml:space="preserve">A lány az ablaknál a hátizsákjában turkált, és elővette </w:t>
      </w:r>
      <w:r>
        <w:rPr>
          <w:i/>
          <w:iCs/>
          <w:color w:val="000000"/>
          <w:sz w:val="28"/>
          <w:szCs w:val="28"/>
        </w:rPr>
        <w:t>A három testőr</w:t>
      </w:r>
      <w:r>
        <w:rPr>
          <w:color w:val="000000"/>
          <w:sz w:val="28"/>
          <w:szCs w:val="28"/>
        </w:rPr>
        <w:t>t.</w:t>
      </w:r>
      <w:r>
        <w:rPr>
          <w:i/>
          <w:iCs/>
          <w:color w:val="000000"/>
          <w:sz w:val="28"/>
          <w:szCs w:val="28"/>
        </w:rPr>
        <w:t xml:space="preserve"> </w:t>
      </w:r>
      <w:r>
        <w:rPr>
          <w:color w:val="000000"/>
          <w:sz w:val="28"/>
          <w:szCs w:val="28"/>
        </w:rPr>
        <w:t>A semleges kívülálló nyugalmával lapozgatott benne. Amikor megtalálta a keresett oldalt, a nyitott könyvet egy szó megjegyzés nélkül az ágyra dobta. A Liana Taillefer által idézett képet ábrázol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w:t>
      </w:r>
      <w:r>
        <w:rPr>
          <w:i/>
          <w:iCs/>
          <w:color w:val="000000"/>
          <w:sz w:val="28"/>
          <w:szCs w:val="28"/>
        </w:rPr>
        <w:t xml:space="preserve">icta iacet Virtus </w:t>
      </w:r>
      <w:r>
        <w:rPr>
          <w:color w:val="000000"/>
          <w:sz w:val="28"/>
          <w:szCs w:val="28"/>
        </w:rPr>
        <w:t xml:space="preserve">– motyogta Corso, s a hideg futott végig a hátán a regénybeli kép, valamint </w:t>
      </w:r>
      <w:r>
        <w:rPr>
          <w:i/>
          <w:iCs/>
          <w:color w:val="000000"/>
          <w:sz w:val="28"/>
          <w:szCs w:val="28"/>
        </w:rPr>
        <w:t xml:space="preserve">A Kilenc Kapu </w:t>
      </w:r>
      <w:r>
        <w:rPr>
          <w:color w:val="000000"/>
          <w:sz w:val="28"/>
          <w:szCs w:val="28"/>
        </w:rPr>
        <w:t>nyolcadik metszete közti hasonlóság okán.</w:t>
      </w:r>
    </w:p>
    <w:p>
      <w:pPr>
        <w:pStyle w:val="Normal"/>
        <w:widowControl/>
        <w:ind w:firstLine="426"/>
        <w:rPr>
          <w:color w:val="000000"/>
          <w:sz w:val="28"/>
          <w:szCs w:val="28"/>
        </w:rPr>
      </w:pPr>
      <w:r>
        <w:rPr>
          <w:color w:val="000000"/>
          <w:sz w:val="28"/>
          <w:szCs w:val="28"/>
        </w:rPr>
        <w:t>A nő visszanyerte higgadtságát a kép láttán. Ismét ridegen, önhitten fölhúzta a szemöldökét. Gúnyos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Pontosan – bólintott. – Csak azt ne mondja nekem, hogy D’Artagnan testesíti meg az erényt. Egy megalkuvó gascogne-i... S akkor még nem is szóltunk csábítói tehetségéről. A regényben három nőt hódít meg, közülük kettőt csalás árán. Nagy szerelme egy trampli lábú kispolgár, a királynő szobalánya. A másik egy angol cselédlány, akit gyalázatosán kihasznál. – Liana Taillefer nevetésébe bántó él vegyült. – Ami pedig a </w:t>
      </w:r>
      <w:r>
        <w:rPr>
          <w:i/>
          <w:iCs/>
          <w:color w:val="000000"/>
          <w:sz w:val="28"/>
          <w:szCs w:val="28"/>
        </w:rPr>
        <w:t>Húsz év múlvá</w:t>
      </w:r>
      <w:r>
        <w:rPr>
          <w:color w:val="000000"/>
          <w:sz w:val="28"/>
          <w:szCs w:val="28"/>
        </w:rPr>
        <w:t>ban ábrázolt szerelmi életét illeti... Összeállt egy fogadósnéval, hogy megspórolja a lakbért... Lovaghoz illő húzások, cselédlányok, fogadósnék és szobalányok körül sürgölőd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D’Artagnan  elcsábítja  miladyt – jegyezte  meg rosszmájúan Corso.</w:t>
      </w:r>
    </w:p>
    <w:p>
      <w:pPr>
        <w:pStyle w:val="Normal"/>
        <w:widowControl/>
        <w:ind w:firstLine="426"/>
        <w:rPr>
          <w:color w:val="000000"/>
          <w:sz w:val="28"/>
          <w:szCs w:val="28"/>
        </w:rPr>
      </w:pPr>
      <w:r>
        <w:rPr>
          <w:color w:val="000000"/>
          <w:sz w:val="28"/>
          <w:szCs w:val="28"/>
        </w:rPr>
        <w:t>Liana Taillefer rideg szemében újra kigyúlt a düh szikrája. Ha a tekintete ölni tudott volna, a könyvvadász abban a minutában holtan esett volna össz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ó sincs arról, hogy őt dicsérte volna ez a tett – replikázott az asszony. – Megtévesztéssel, másnak adva ki magát sikerült az ágyába feküdnie. – Majd visszazökkent régi nyugalmába, s az acélos szempár, akár egy tőr, továbbra is Corsóra szegeződött. – Az a fickó és maga jól összeillettek volna.</w:t>
      </w:r>
    </w:p>
    <w:p>
      <w:pPr>
        <w:pStyle w:val="Normal"/>
        <w:widowControl/>
        <w:ind w:firstLine="426"/>
        <w:rPr>
          <w:color w:val="000000"/>
          <w:sz w:val="28"/>
          <w:szCs w:val="28"/>
        </w:rPr>
      </w:pPr>
      <w:r>
        <w:rPr>
          <w:color w:val="000000"/>
          <w:sz w:val="28"/>
          <w:szCs w:val="28"/>
        </w:rPr>
        <w:t>La Ponte egyetlen szót sem mulasztott volna el a társalgásból, szinte hallani lehetett agya kerekeinek a kattogását. Hirtelen összeráncolta a szemöldök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hogy azt mondjátok nekem, hogy ti...</w:t>
      </w:r>
    </w:p>
    <w:p>
      <w:pPr>
        <w:pStyle w:val="Normal"/>
        <w:widowControl/>
        <w:ind w:firstLine="426"/>
        <w:rPr>
          <w:color w:val="000000"/>
          <w:sz w:val="28"/>
          <w:szCs w:val="28"/>
        </w:rPr>
      </w:pPr>
      <w:r>
        <w:rPr>
          <w:color w:val="000000"/>
          <w:sz w:val="28"/>
          <w:szCs w:val="28"/>
        </w:rPr>
        <w:t>És segélykérőn a lányra pislogott; mindig mindenről utolsóként szerez tudomást. De a lány megőrizte hidegvérét, úgy viselkedett, mint akinek semmi köze az egészhe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én milyen egy idióta vagyok! – csattant fel a könyvkereskedő. Azzal az ablakhoz sétált, és a keretbe verte a fejét.</w:t>
      </w:r>
    </w:p>
    <w:p>
      <w:pPr>
        <w:pStyle w:val="Normal"/>
        <w:widowControl/>
        <w:ind w:firstLine="426"/>
        <w:rPr>
          <w:color w:val="000000"/>
          <w:sz w:val="28"/>
          <w:szCs w:val="28"/>
        </w:rPr>
      </w:pPr>
      <w:r>
        <w:rPr>
          <w:color w:val="000000"/>
          <w:sz w:val="28"/>
          <w:szCs w:val="28"/>
        </w:rPr>
        <w:t>Liana Taillefer megvetően rápillantott, majd Corsóhoz ford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uszáj volt őt is idecipel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kötözni való barom! – hajtogatta La Ponte, s a feje nagyokat koppant a fakeret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thosnak képzeli magát – jelentette ki Corso magyarázatképp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nkább Aramisnak. Hiú és rátarti. Feltételezték róla valaha is, hogy szeretkezés közben saját alakjának az árnyékát lesi a fal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ne mond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edig így igaz.</w:t>
      </w:r>
    </w:p>
    <w:p>
      <w:pPr>
        <w:pStyle w:val="Normal"/>
        <w:widowControl/>
        <w:ind w:firstLine="426"/>
        <w:rPr>
          <w:color w:val="000000"/>
          <w:sz w:val="28"/>
          <w:szCs w:val="28"/>
        </w:rPr>
      </w:pPr>
      <w:r>
        <w:rPr>
          <w:color w:val="000000"/>
          <w:sz w:val="28"/>
          <w:szCs w:val="28"/>
        </w:rPr>
        <w:t>La Ponte ellépett az ablakt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tértünk a tárgytól – jegyezte meg zavará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lóban – helyeselt Corso. – Az erényről beszéltünk, milady. Ön éppen e tárgyban adott nekünk leckét D’Artagnannal és a barátaival kapcsolat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aztán?... Ugyan miért lennének erényesebbek azok a szájhősök, akik kihasználják a nőket, pénzt fogadnak el tőlük, akiknek csak a gyarapodáson és a meggazdagodáson jár az eszük, mint egy milady, aki okos és bátor, aki Richelieu személyében feljebbvalót választ, s azt hűen szolgálja, az életét is kockáztatva 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őt, még gyilkol is 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imént mondta: az elbeszélés belső logiká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Belső?... Attól függ, honnan nézzük. Az ön férjét a regényen </w:t>
      </w:r>
      <w:r>
        <w:rPr>
          <w:i/>
          <w:iCs/>
          <w:color w:val="000000"/>
          <w:sz w:val="28"/>
          <w:szCs w:val="28"/>
        </w:rPr>
        <w:t xml:space="preserve">kívül </w:t>
      </w:r>
      <w:r>
        <w:rPr>
          <w:color w:val="000000"/>
          <w:sz w:val="28"/>
          <w:szCs w:val="28"/>
        </w:rPr>
        <w:t>és nem belül ölték meg. Az ő halála valóságo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őrült, Corso. Enriquét senki sem gyilkolta meg. Saját kezével akasztotta fel mag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talán Víctor Fargas is önszántából fulladt volna vízbe?... És tegnap este Ungern bárónő, ő talán helytelenül használta a mikrosütőt?</w:t>
      </w:r>
    </w:p>
    <w:p>
      <w:pPr>
        <w:pStyle w:val="Normal"/>
        <w:widowControl/>
        <w:ind w:firstLine="426"/>
        <w:rPr>
          <w:color w:val="000000"/>
          <w:sz w:val="28"/>
          <w:szCs w:val="28"/>
        </w:rPr>
      </w:pPr>
      <w:r>
        <w:rPr>
          <w:color w:val="000000"/>
          <w:sz w:val="28"/>
          <w:szCs w:val="28"/>
        </w:rPr>
        <w:t>Liana Taillefer először La Pontehoz, majd a lányhoz fordult, mintegy arra várva, hogy valamelyikük megerősíti a hallottakat. Akkor először látszott meghökkentnek azóta, hogy behatoltak hozzá az ablak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a fenét hord itt össze nek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 kilenc eredeti metszet – magyarázta Corso. – </w:t>
      </w:r>
      <w:r>
        <w:rPr>
          <w:i/>
          <w:iCs/>
          <w:color w:val="000000"/>
          <w:sz w:val="28"/>
          <w:szCs w:val="28"/>
        </w:rPr>
        <w:t>Az Árnyak Birodalmának Kilenc Kapujá</w:t>
      </w:r>
      <w:r>
        <w:rPr>
          <w:color w:val="000000"/>
          <w:sz w:val="28"/>
          <w:szCs w:val="28"/>
        </w:rPr>
        <w:t>ból.</w:t>
      </w:r>
    </w:p>
    <w:p>
      <w:pPr>
        <w:pStyle w:val="Normal"/>
        <w:widowControl/>
        <w:ind w:firstLine="426"/>
        <w:rPr>
          <w:color w:val="000000"/>
          <w:sz w:val="28"/>
          <w:szCs w:val="28"/>
        </w:rPr>
      </w:pPr>
      <w:r>
        <w:rPr>
          <w:color w:val="000000"/>
          <w:sz w:val="28"/>
          <w:szCs w:val="28"/>
        </w:rPr>
        <w:t>A csukott ablakon át, a szél és az eső neszezésén keresztül beszűrődött egy toronyóra ütésének zaja. Csaknem egyidejűleg az épületen belül, a folyosó és a lépcsőfeljáró alatt szintén tizenegy gongütés hallats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látom, akad még más őrült is ebben a históriában – mondta Liana Taillefer.</w:t>
      </w:r>
    </w:p>
    <w:p>
      <w:pPr>
        <w:pStyle w:val="Normal"/>
        <w:widowControl/>
        <w:ind w:firstLine="426"/>
        <w:rPr>
          <w:color w:val="000000"/>
          <w:sz w:val="28"/>
          <w:szCs w:val="28"/>
        </w:rPr>
      </w:pPr>
      <w:r>
        <w:rPr>
          <w:color w:val="000000"/>
          <w:sz w:val="28"/>
          <w:szCs w:val="28"/>
        </w:rPr>
        <w:t>Tekintetét az ajtóra szegezte. Az utolsó gongütést követően motoszkálás jött abból az irányból, s a nő szemében győzedelmes fény gyúlt 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igyázat! – suttogta riadtan La Ponte, eközben már Corso kitalálta, mi van készülőben. Szeme sarkából látta, hogy a lány kihúzza magát az ablaknál, feszülten és éberen vár. S a vérében észrevehetően felszökik az adrenalinszint.</w:t>
      </w:r>
    </w:p>
    <w:p>
      <w:pPr>
        <w:pStyle w:val="Normal"/>
        <w:widowControl/>
        <w:ind w:firstLine="426"/>
        <w:rPr>
          <w:color w:val="000000"/>
          <w:sz w:val="28"/>
          <w:szCs w:val="28"/>
        </w:rPr>
      </w:pPr>
      <w:r>
        <w:rPr>
          <w:color w:val="000000"/>
          <w:sz w:val="28"/>
          <w:szCs w:val="28"/>
        </w:rPr>
        <w:t>Mindannyian az ajtókilincsre meredtek. Az lassan megmozdult, akárcsak a titokzatos filmekbe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w:t>
      </w:r>
      <w:r>
        <w:rPr>
          <w:rFonts w:eastAsia="Times New Roman"/>
          <w:color w:val="000000"/>
          <w:sz w:val="28"/>
          <w:szCs w:val="28"/>
        </w:rPr>
        <w:t xml:space="preserve"> </w:t>
      </w:r>
      <w:r>
        <w:rPr>
          <w:color w:val="000000"/>
          <w:sz w:val="28"/>
          <w:szCs w:val="28"/>
        </w:rPr>
        <w:t>Jó estét – szólalt meg Rochefort.</w:t>
      </w:r>
    </w:p>
    <w:p>
      <w:pPr>
        <w:pStyle w:val="Normal"/>
        <w:widowControl/>
        <w:ind w:firstLine="426"/>
        <w:rPr>
          <w:color w:val="000000"/>
          <w:sz w:val="28"/>
          <w:szCs w:val="28"/>
        </w:rPr>
      </w:pPr>
      <w:r>
        <w:rPr>
          <w:color w:val="000000"/>
          <w:sz w:val="28"/>
          <w:szCs w:val="28"/>
        </w:rPr>
        <w:t>Esőcseppektől csillogó, állig begombolt esőkabátot és nemezkalapot viselt, amely alól kivillant sötét és merev tekintete. A sebhely világos csíkja végigfutott barna bőrű arcán, amelynek átlós vonalát kiemelte a sűrű fekete bajusz. Mintegy tizenöt másodpercig kőszoborként állt a nyitott ajtó küszöbén, keze az esőkabát zsebébe mélyedt, nedves cipője körül víztócsa képződött, s ezalatt meg sem mukka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rülök, hogy látlak – mondta megkönnyebbülten Liana Taillefer. A jövevény szótlanul, helyeslőén bólintott. A nő még mindig az ágyon ült, s Corso felé bökött. – Pimaszul viselkedtek vel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mélem, nem túlságosan – felelte Rochefort. Ugyanaz a jól nevelt, kellemes, meghatározhatatlan akcentusú hang volt, amit Corso a sintrai országútról már ismert. Továbbra is türelmesen ácsorgott a küszöbön, tekintetét a könyvvadászon pihentetve, mintha La Ponte és a lány ott sem lett volna. Felső ajka még duzzadt volt, meglátszott rajta a fertőtlenítő nyoma és a friss sebet összehúzó varrat. Apró, Szajna-parti emlék, gondolta Corso kárörvendőn, s kíváncsian várta a lány reakcióját. Ám az túltette magát az első meglepetésen, s visszasüllyedt az események iránt közömbös szemlélő szerepébe.</w:t>
      </w:r>
    </w:p>
    <w:p>
      <w:pPr>
        <w:pStyle w:val="Normal"/>
        <w:widowControl/>
        <w:ind w:firstLine="426"/>
        <w:rPr>
          <w:color w:val="000000"/>
          <w:sz w:val="28"/>
          <w:szCs w:val="28"/>
        </w:rPr>
      </w:pPr>
      <w:r>
        <w:rPr>
          <w:color w:val="000000"/>
          <w:sz w:val="28"/>
          <w:szCs w:val="28"/>
        </w:rPr>
        <w:t>Rochefort egy pillanatra sem tévesztette szem elől Corsót, s miladyhez ford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ogy kerülnek ide?</w:t>
      </w:r>
    </w:p>
    <w:p>
      <w:pPr>
        <w:pStyle w:val="Normal"/>
        <w:widowControl/>
        <w:ind w:firstLine="426"/>
        <w:rPr>
          <w:color w:val="000000"/>
          <w:sz w:val="28"/>
          <w:szCs w:val="28"/>
        </w:rPr>
      </w:pPr>
      <w:r>
        <w:rPr>
          <w:color w:val="000000"/>
          <w:sz w:val="28"/>
          <w:szCs w:val="28"/>
        </w:rPr>
        <w:t>A nő bizonytalanul széttárta a kar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kos fiúk – s tekintete Corsóról La Pontéra siklott. – Legalábbis az egyikük az.</w:t>
      </w:r>
    </w:p>
    <w:p>
      <w:pPr>
        <w:pStyle w:val="Normal"/>
        <w:widowControl/>
        <w:ind w:firstLine="426"/>
        <w:rPr>
          <w:color w:val="000000"/>
          <w:sz w:val="28"/>
          <w:szCs w:val="28"/>
        </w:rPr>
      </w:pPr>
      <w:r>
        <w:rPr>
          <w:color w:val="000000"/>
          <w:sz w:val="28"/>
          <w:szCs w:val="28"/>
        </w:rPr>
        <w:t>Rochefort ismét bólintott. Félig lehunyta a szemét, mint aki a helyzetet elemz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bonyolítja dolgot – jelentette ki, azzal levette a kalapját, és az ágyra hajította. – Nagyon bonyolítja.</w:t>
      </w:r>
    </w:p>
    <w:p>
      <w:pPr>
        <w:pStyle w:val="Normal"/>
        <w:widowControl/>
        <w:ind w:firstLine="426"/>
        <w:rPr>
          <w:color w:val="000000"/>
          <w:sz w:val="28"/>
          <w:szCs w:val="28"/>
        </w:rPr>
      </w:pPr>
      <w:r>
        <w:rPr>
          <w:color w:val="000000"/>
          <w:sz w:val="28"/>
          <w:szCs w:val="28"/>
        </w:rPr>
        <w:t>Liana Taillefer osztotta ezt a véleményt. Lesimította a szoknyáját, és egy mély sóhaj kíséretében felállt. A mozdulatot követően Corso feszülten és tétován feléje fordult. Ekkor Rochefort egyik kezét kivette az esőkabát zsebéből, és a könyvvadász megállapította, hogy balkezes. De eme felfedezésének nem volt túl sok jelentősége: a férfi ugyanis a baljában egy rövid csövű, apró és sötétkék, csaknem fekete színű revolvert tartott. Liana Taillefer pedig La Pontéhoz lépett, hogy kivegye a kezéből a Dumas-kézirat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ost mondd, hogy szemét kurva! – Mély megvetéssel meredt rá, s olyan közel hajolt hozzá, hogy csaknem az arcába köpte a szavakat. – Persze, csak ha van hozzá merszed.</w:t>
      </w:r>
    </w:p>
    <w:p>
      <w:pPr>
        <w:pStyle w:val="Normal"/>
        <w:widowControl/>
        <w:ind w:firstLine="426"/>
        <w:rPr>
          <w:color w:val="000000"/>
          <w:sz w:val="28"/>
          <w:szCs w:val="28"/>
        </w:rPr>
      </w:pPr>
      <w:r>
        <w:rPr>
          <w:color w:val="000000"/>
          <w:sz w:val="28"/>
          <w:szCs w:val="28"/>
        </w:rPr>
        <w:t>La Ponténak nem volt. Ő igazi túlélő típus, és a rettenthetetlen szigonyos maszkját csak holmi alkoholmámoros pillanatokra tartogatta. Ezért nem mondott semm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csak erre jártam – nyögte ki végül mentegetőzve, mint akinek semmi köze az egészhez, különben is, mossa keze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lenne velem, Flavio – mondta rezignáltán Corso –, ha te nem lennél.</w:t>
      </w:r>
    </w:p>
    <w:p>
      <w:pPr>
        <w:pStyle w:val="Normal"/>
        <w:widowControl/>
        <w:ind w:firstLine="426"/>
        <w:rPr>
          <w:color w:val="000000"/>
          <w:sz w:val="28"/>
          <w:szCs w:val="28"/>
        </w:rPr>
      </w:pPr>
      <w:r>
        <w:rPr>
          <w:color w:val="000000"/>
          <w:sz w:val="28"/>
          <w:szCs w:val="28"/>
        </w:rPr>
        <w:t>A könyvkereskedő savanyú képet vágott, és mentegetőzni próbá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igazságtalan vagy. – Sértetten ráncolta a homlokát, és közelebb húzódott a lányhoz, mint aki úgy véli, ott van a legnagyobb biztonságban. – Tulajdonképpen ez a te kalandod, Corso... Különben is mit számít a halál egy ilyen alaknak, mint te vagy? Semmit. Csak egy lépés az ügyben. Egyébiránt, jól megfizetnek. Az élet pedig tulajdonképpen kellemetlen – s farkasszemet nézett Rochefort revolverének csövével. Majd egyik karját a lány válla köré fonta, és melankolikusan sóhajtott. – Remélem, nem esik bántódásod. De ha mégis esne, a neheze miránk vár: tovább kell élnün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ljas disznó vagy. Áruló.</w:t>
      </w:r>
    </w:p>
    <w:p>
      <w:pPr>
        <w:pStyle w:val="Normal"/>
        <w:widowControl/>
        <w:ind w:firstLine="426"/>
        <w:rPr>
          <w:color w:val="000000"/>
          <w:sz w:val="28"/>
          <w:szCs w:val="28"/>
        </w:rPr>
      </w:pPr>
      <w:r>
        <w:rPr>
          <w:color w:val="000000"/>
          <w:sz w:val="28"/>
          <w:szCs w:val="28"/>
        </w:rPr>
        <w:t>La Ponte megbántottan sandított r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meg sem hallottam, barátom. Nagyon ideges vag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ég szép, hogy ideges vagyok, te patká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is eleresztettem a fülem mell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kurva anyád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értem, mit beszélsz, édes öregem. Ilyen finomságokban rejlik a barátsá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rülök – jegyezte meg gúnyosan milady –, hogy így összetartanak.</w:t>
      </w:r>
    </w:p>
    <w:p>
      <w:pPr>
        <w:pStyle w:val="Normal"/>
        <w:widowControl/>
        <w:ind w:firstLine="426"/>
        <w:rPr>
          <w:color w:val="000000"/>
          <w:sz w:val="28"/>
          <w:szCs w:val="28"/>
        </w:rPr>
      </w:pPr>
      <w:r>
        <w:rPr>
          <w:color w:val="000000"/>
          <w:sz w:val="28"/>
          <w:szCs w:val="28"/>
        </w:rPr>
        <w:t>Corso villámgyorsan átgondolta a helyzetet, noha nem volt rajta sok gondolkodnivaló. Semmi esély nem volt rá, hogy a férfi kezéből kiverhetné a fegyvert, amit Rochefort nem szegezett kimondottan egyikükre sem, hanem inkább egykedvűen markolta, mint aki meg van győződve felőle, elég megmutatnia, s máris ura a helyzetnek. Azonkívül hiába égett benne a vágy, hogy kiegyenlítse függőben lévő számláit a sebhelyes arcú alakkal, Corsóból hiányzott hozzá a megfelelő technikai ügyesség. La Pontét már leírhatta, az egyetlen reménysége a lányban volt, hogy változtathat az erőviszonyokon. Ám ezen a téren sem várhatott sokat, hacsak a lány nem bír rendkívüli színészi képességekkel; vagyis már az első pillanatban kihunyt minden reménysugár. Az állítólagos Irene Adler lerázta a válláról La Ponte karját, s újra az ablaknak támaszkodott, onnan szemlélte őket leírhatatlan közönnyel. Látszólag tökéletesen sikerült kivonnia magát az eseményekből.</w:t>
      </w:r>
    </w:p>
    <w:p>
      <w:pPr>
        <w:pStyle w:val="Normal"/>
        <w:widowControl/>
        <w:ind w:firstLine="426"/>
        <w:rPr>
          <w:color w:val="000000"/>
          <w:sz w:val="28"/>
          <w:szCs w:val="28"/>
        </w:rPr>
      </w:pPr>
      <w:r>
        <w:rPr>
          <w:color w:val="000000"/>
          <w:sz w:val="28"/>
          <w:szCs w:val="28"/>
        </w:rPr>
        <w:t xml:space="preserve">Liana Taillefer, kezében a Dumas-kézirattal, Rochefort-hoz lépett, sugárzott róla az elégedettség, hogy ilyen simán sikerült visszaszereznie. Corsót meglepte, hogy a nő nem mutatott ugyanolyan érdeklődést </w:t>
      </w:r>
      <w:r>
        <w:rPr>
          <w:i/>
          <w:iCs/>
          <w:color w:val="000000"/>
          <w:sz w:val="28"/>
          <w:szCs w:val="28"/>
        </w:rPr>
        <w:t xml:space="preserve">A Kilenc Kapu </w:t>
      </w:r>
      <w:r>
        <w:rPr>
          <w:color w:val="000000"/>
          <w:sz w:val="28"/>
          <w:szCs w:val="28"/>
        </w:rPr>
        <w:t>iránt, amely még mindig az ágy lábánál, a vászonszatyorban lap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ost? – hallotta, amint a nő halkan ezt kérdezte a társától.</w:t>
      </w:r>
    </w:p>
    <w:p>
      <w:pPr>
        <w:pStyle w:val="Normal"/>
        <w:widowControl/>
        <w:ind w:firstLine="426"/>
        <w:rPr>
          <w:color w:val="000000"/>
          <w:sz w:val="28"/>
          <w:szCs w:val="28"/>
        </w:rPr>
      </w:pPr>
      <w:r>
        <w:rPr>
          <w:color w:val="000000"/>
          <w:sz w:val="28"/>
          <w:szCs w:val="28"/>
        </w:rPr>
        <w:t>Corso legnagyobb döbbenetére Rochefort kissé elbizonytalanodott. Ide-oda forgatta a revolvert, de nem tudta eldönteni, mit vegyen vele célba. Majd miladyvel váltott egy hosszú, titokzatos értelmű pillantást, előhúzta a jobb kezét a zsebéből, és bizonytalanul végigsimította az arc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hagyhatjuk itt őket – szólt a végkövetkezteté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magunkkal sem vihetjük – egészítette ki a nő.</w:t>
      </w:r>
    </w:p>
    <w:p>
      <w:pPr>
        <w:pStyle w:val="Normal"/>
        <w:widowControl/>
        <w:ind w:firstLine="426"/>
        <w:rPr>
          <w:color w:val="000000"/>
          <w:sz w:val="28"/>
          <w:szCs w:val="28"/>
        </w:rPr>
      </w:pPr>
      <w:r>
        <w:rPr>
          <w:color w:val="000000"/>
          <w:sz w:val="28"/>
          <w:szCs w:val="28"/>
        </w:rPr>
        <w:t>A másik igen lassan bólintott, s ahogy a fegyvert forgatta, a mozdulatából elszállt a korábbi tétovázás. Corso észrevette, hogy a férfi határozottan megmarkolta a fegyvert, és a csövével célba vette az ő hasát. Érezte, amint altestének izmai görcsbe rándultak, miközben szabatos mondat formájában – alany, állítmány, tárgy – megpróbált tiltakozásának hangot adni. De pusztán egy érthetetlen torokhangra futo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fogják megölni – szavalt La Ponte, ismét jelezvén, hogy ki akar maradni a játékb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lavio – Corsónak kiszáradt a szája, ennek ellenére sikerült megformáznia a szavakat –, ha élve megúszom, esküszöm, kitekerem a nyakadat. Annyi sze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csak segíteni akart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kurva anyádnak segít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ndben van, befogom a szám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az, fogja be! – avatkozott közbe fenyegetően Rochefort. Váltott még egy pillantást Liana Tailleferrel, s minden jel szerint eldöntötte a dolgot. Bezárta az ajtót a háta mögött, közben egyetlen pillanatra sem vette le a fegyvert Corsóról, s a kulcsot az esőkabátja zsebébe dugta. Vége a dalnak, mondta magában a könyvvadász, a halántékában és a csuklójában vadul lüktető pulzussal. A waterlooi dob megszólalt valahol a tudata legmélyén, amikor az utolsó józan pillanatában, mielőtt még teljesen erőt vett volna rajta a kétségbeesés, a közte és a fegyver közti távolságot, valamint az elsütéshez szükséges időt kezdte mérlegelni, vagyis azt próbálta meghatározni, milyen helyzetben érheti az első lövés. Minimális esélye maradt, hogy ép bőrrel megússza, de talán öt másodperccel később már ennyi sem lesz; úgyhogy a kürt megadta a jelet. Az utolsó csőre töltés következett, a bátrak legbátrabbikával, Neyjel az élvonalban, a császár megfáradt tekintetétől kísérve. A szürke skótokat ez alkalommal Rochefort helyettesítette, de a golyó az golyó, golyó, golyó. Képtelenség, futott át az agyán az utolsó előtti pillanatban, mielőtt cselekedett volna. Azon töprengett, vajon a másodperc töredéke alatt a mellkasába nyilalló halál valóságos lesz-e vagy sem, és hogy lebegni fog-e a semmiben, illetve a Walhallában, a papírhősök szellemeihez hasonlóan. Bárcsak az a világos szempár, amelynek pillantását a hátában érezte – a császáré, netán a szerelmes ördögé? –, várna rá a sötétségben, hogy az árnyak folyójának túlpartjára vezesse!</w:t>
      </w:r>
    </w:p>
    <w:p>
      <w:pPr>
        <w:pStyle w:val="Normal"/>
        <w:widowControl/>
        <w:ind w:firstLine="426"/>
        <w:rPr>
          <w:color w:val="000000"/>
          <w:sz w:val="28"/>
          <w:szCs w:val="28"/>
        </w:rPr>
      </w:pPr>
      <w:r>
        <w:rPr>
          <w:color w:val="000000"/>
          <w:sz w:val="28"/>
          <w:szCs w:val="28"/>
        </w:rPr>
        <w:t>Ekkor Rochefort valami furcsát tett. Magasba emelte a szabad kezét, mintegy időt kérve – igazán képtelen mozdulat ebben a helyzetben –, a revolvert pedig úgy pörgette, mintha zsebre akarná vágni. Egy pillanat műve volt az egész, s a fegyver csöve újra megkereste a célpontot, de a cső fekete lyuka mintha nem meredt volna olyan magabiztosan. Corso pedig, vadul kalapáló pulzussal, megfeszülő izmokkal, készen arra, hogy vaktában félreugorjon, kábultan visszafogta magát, amint rádöbbent, hogy nem ez az a pillanat, amikor meg kell halnia.</w:t>
      </w:r>
    </w:p>
    <w:p>
      <w:pPr>
        <w:pStyle w:val="Normal"/>
        <w:widowControl/>
        <w:ind w:firstLine="426"/>
        <w:rPr>
          <w:color w:val="000000"/>
          <w:sz w:val="28"/>
          <w:szCs w:val="28"/>
        </w:rPr>
      </w:pPr>
      <w:r>
        <w:rPr>
          <w:color w:val="000000"/>
          <w:sz w:val="28"/>
          <w:szCs w:val="28"/>
        </w:rPr>
        <w:t xml:space="preserve">Még mindig hitetlenkedve figyelte, hogy Rochefort keresztülmegy a szobán, a telefonhoz lép, és egy számot tárcsázva külső vonalat kér, majd egy többjegyű számot hív. Arról a helyről, ahol ő állt, hallotta, hogy a telefon kicseng, majd </w:t>
      </w:r>
      <w:r>
        <w:rPr>
          <w:i/>
          <w:iCs/>
          <w:color w:val="000000"/>
          <w:sz w:val="28"/>
          <w:szCs w:val="28"/>
        </w:rPr>
        <w:t xml:space="preserve">klikk, </w:t>
      </w:r>
      <w:r>
        <w:rPr>
          <w:color w:val="000000"/>
          <w:sz w:val="28"/>
          <w:szCs w:val="28"/>
        </w:rPr>
        <w:t>s a csengetés megszaka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tt van Corso – mondta Rochefort, majd elhallgatott és várt, s mintha a vonal túlfelén is hasonló csend támadt volna. A revolver csöve lustán egy meghatározhatatlan pontra meredt a térben. Aztán a sebhelyes arcú férfi kettőt bólintott, majd egy darabig mozdulatlanul hallgatott tovább, és azt ismételgette, hogy „rendben”, mielőtt letette volna a kagyló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ni akarja – vetette oda miladynek. Mindketten Corsóra néztek; a nő dühösen, a férfi pedig gondterhelt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éptelenség – tiltakozott a nő.</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látni akarja – állította amaz.</w:t>
      </w:r>
    </w:p>
    <w:p>
      <w:pPr>
        <w:pStyle w:val="Normal"/>
        <w:widowControl/>
        <w:ind w:firstLine="426"/>
        <w:rPr>
          <w:color w:val="000000"/>
          <w:sz w:val="28"/>
          <w:szCs w:val="28"/>
        </w:rPr>
      </w:pPr>
      <w:r>
        <w:rPr>
          <w:color w:val="000000"/>
          <w:sz w:val="28"/>
          <w:szCs w:val="28"/>
        </w:rPr>
        <w:t xml:space="preserve">Milady megvonta a vállát. Tett pár lépést a szobában, és mérgesen forgatta az </w:t>
      </w:r>
      <w:r>
        <w:rPr>
          <w:i/>
          <w:iCs/>
          <w:color w:val="000000"/>
          <w:sz w:val="28"/>
          <w:szCs w:val="28"/>
        </w:rPr>
        <w:t xml:space="preserve">Egy kis anjoui bor </w:t>
      </w:r>
      <w:r>
        <w:rPr>
          <w:color w:val="000000"/>
          <w:sz w:val="28"/>
          <w:szCs w:val="28"/>
        </w:rPr>
        <w:t>lapja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mi minket illet... – veselkedett neki La Pon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 itt marad – mondta Rochefort, és feléje bökött a fegyver csövével. Aztán megérintette a száján lévő sebet. – És a lány is.</w:t>
      </w:r>
    </w:p>
    <w:p>
      <w:pPr>
        <w:pStyle w:val="Normal"/>
        <w:widowControl/>
        <w:ind w:firstLine="426"/>
        <w:rPr>
          <w:color w:val="000000"/>
          <w:sz w:val="28"/>
          <w:szCs w:val="28"/>
        </w:rPr>
      </w:pPr>
      <w:r>
        <w:rPr>
          <w:color w:val="000000"/>
          <w:sz w:val="28"/>
          <w:szCs w:val="28"/>
        </w:rPr>
        <w:t>Felrepedt ajka ellenére nem úgy látszott, mint aki haragszik a lányra. Sőt, Corso egyfajta kíváncsiságot olvasott ki a tekintetéből, ahogy végigmérte a lányt, mielőtt a revolvert odaadta Liana Taillefer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mehetnek ki inn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nem maradsz te velü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akarja, hogy én vigyem oda. Biztonságosabb.</w:t>
      </w:r>
    </w:p>
    <w:p>
      <w:pPr>
        <w:pStyle w:val="Normal"/>
        <w:widowControl/>
        <w:ind w:firstLine="426"/>
        <w:rPr>
          <w:color w:val="000000"/>
          <w:sz w:val="28"/>
          <w:szCs w:val="28"/>
        </w:rPr>
      </w:pPr>
      <w:r>
        <w:rPr>
          <w:color w:val="000000"/>
          <w:sz w:val="28"/>
          <w:szCs w:val="28"/>
        </w:rPr>
        <w:t>Milady barátságtalanul rábólintott. Egyértelmű volt, hogy nem azt a szerepet szánta önmagának arra az estére; de akárcsak regénybeli mása, fegyelmezett bérgyilkosnak bizonyult. Elvette a fegyvert Rochefort-tól, helyébe átnyújtotta neki a Dumas-kéziratot. Aztán nyugtalanul Corsót vizsla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mélem, nem gyűlik meg vele a bajod.</w:t>
      </w:r>
    </w:p>
    <w:p>
      <w:pPr>
        <w:pStyle w:val="Normal"/>
        <w:widowControl/>
        <w:ind w:firstLine="426"/>
        <w:rPr>
          <w:color w:val="000000"/>
          <w:sz w:val="28"/>
          <w:szCs w:val="28"/>
        </w:rPr>
      </w:pPr>
      <w:r>
        <w:rPr>
          <w:color w:val="000000"/>
          <w:sz w:val="28"/>
          <w:szCs w:val="28"/>
        </w:rPr>
        <w:t>Rochefort nyugodtan, magabiztosan elmosolyodott, és a zsebéből elővett egy nagyméretű rugós borotvát, és szemügyre vette, úgy látszik, nem emlékezett rá pontosan, ott van-e nála, vagy sem. Fehér foga kivillant a hegtől elcsúfított arcáb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hinném – felelte, azzal zsebre vágta a borbélykést, ki sem nyitotta, de előtte még bizalmaskodó, ugyanakkor fenyegető mozdulatot tett vele Corso irányába. Aztán vette a kalapját az ágyról, a zárban elfordította a kulcsot, s eltúlzott udvarias gesztussal a folyosóra mutatott, mintha csak egy tollas kalapot lengetne a kezé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eminenciája vár minket, uram – mondta. S a képesített bérencre valló, éles, rövid, száraz kacajt eresztett meg.</w:t>
      </w:r>
    </w:p>
    <w:p>
      <w:pPr>
        <w:pStyle w:val="Normal"/>
        <w:widowControl/>
        <w:ind w:firstLine="426"/>
        <w:rPr>
          <w:color w:val="000000"/>
          <w:sz w:val="28"/>
          <w:szCs w:val="28"/>
        </w:rPr>
      </w:pPr>
      <w:r>
        <w:rPr>
          <w:color w:val="000000"/>
          <w:sz w:val="28"/>
          <w:szCs w:val="28"/>
        </w:rPr>
        <w:t>Corso, mielőtt elhagyta volna a szobát, vetett a lányra egy pillantást. Háttal volt miladynek, aki őrá és La Pontéra szegezte a revolvert, s ügyet sem vetett a történtekre. Az ablakhoz támaszkodva bámult kifelé, elmerengett a szélben és az esőben, alakját kirajzolták a fel-felvillanó villámok.</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Kiléptek a viharban az utcára. Rochefort az esőkabátja alá dugta a Durnas-kéziratos dossziét, hogy védje az esőtől, és végigvezette Corsót a falu régi részében kanyargó szűk utcákon. A lökésszerű esőzuhatagok meglengették a fák ágait, s hangosan placcsantak a tócsákban, valamint az utcakövön; Corso haját és arcát kövér vízcseppek áztatták. Fölhajtotta a kabátgallérját. A falu sötétségbe burkolózott, sehol egy lélek; egyedül csak a zivatar fényei világították meg olykor-olykor az utcákat, s megmutatták a középkori épületek cseréptetőit, Rochefort komor alakját kalapjának csöpögő karimája alatt, a két férfinak a vizes földre vetülő árnyát, amely valósággal cikcakkban ugrált az elektromos kisülésben, ami olyan robajjal járt együtt, mintha az ördög ostorcsapása volna, valamint kiemelte a Loire felkavart folyam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ép kis éjszaka – szólalt meg Rochefort, és Corso felé fordult, hogy a hangja ne vesszen bele a nagy égi zenebonába.</w:t>
      </w:r>
    </w:p>
    <w:p>
      <w:pPr>
        <w:pStyle w:val="Normal"/>
        <w:widowControl/>
        <w:ind w:firstLine="426"/>
        <w:rPr>
          <w:i/>
          <w:i/>
          <w:iCs/>
          <w:color w:val="000000"/>
          <w:sz w:val="28"/>
          <w:szCs w:val="28"/>
        </w:rPr>
      </w:pPr>
      <w:r>
        <w:rPr>
          <w:color w:val="000000"/>
          <w:sz w:val="28"/>
          <w:szCs w:val="28"/>
        </w:rPr>
        <w:t xml:space="preserve">Láthatóan jól ismerte a falut. Magabiztosan lépkedett, néha oldalra fordult, hogy megbizonyosodjék felőle, útitársa ott megy-e mellette. Fölöslegesen fáradt, hiszen Corso akkor akár a pokol kapujáig is követte volna, bármilyen baljós véget ígért is az a kirándulás. A villámfényben felsejlett egy középkori boltív, egy régi árkon átvezető híd, egy </w:t>
      </w:r>
      <w:r>
        <w:rPr>
          <w:i/>
          <w:iCs/>
          <w:color w:val="000000"/>
          <w:sz w:val="28"/>
          <w:szCs w:val="28"/>
        </w:rPr>
        <w:t xml:space="preserve">Boulangerie-patisserie </w:t>
      </w:r>
      <w:r>
        <w:rPr>
          <w:color w:val="000000"/>
          <w:sz w:val="28"/>
          <w:szCs w:val="28"/>
        </w:rPr>
        <w:t xml:space="preserve">cégér, egy elhagyatott tér, egy kúp alakú torony és egy vasrácsos kapu a következő felirattal: </w:t>
      </w:r>
      <w:r>
        <w:rPr>
          <w:i/>
          <w:iCs/>
          <w:color w:val="000000"/>
          <w:sz w:val="28"/>
          <w:szCs w:val="28"/>
        </w:rPr>
        <w:t>Chateau de Meung-sur-Loire. XIIème–XIIIème siècles.</w:t>
      </w:r>
    </w:p>
    <w:p>
      <w:pPr>
        <w:pStyle w:val="Normal"/>
        <w:widowControl/>
        <w:ind w:firstLine="426"/>
        <w:rPr>
          <w:color w:val="000000"/>
          <w:sz w:val="28"/>
          <w:szCs w:val="28"/>
        </w:rPr>
      </w:pPr>
      <w:r>
        <w:rPr>
          <w:color w:val="000000"/>
          <w:sz w:val="28"/>
          <w:szCs w:val="28"/>
        </w:rPr>
        <w:t>Messze, a kapu túloldalán világított egy ablak, Rochefort azonban jobbra kanyarodott, Corso pedig a nyomában. Egy borostyánnal benőtt fal mentén haladtak, míg csak a falból nyíló, alig látható titkos ajtóhoz nem érkeztek. Ekkor Rochefort elővett egy óriási, öreg kulcsot, s a zárba illesztet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en az ajtón keresztül járt Jeanne d’Arc – világosította fel Corsót, mialatt fordított egyet a kulcson, s egy villám megvilágította a sötétségbe lefelé futó lépcsőket. A röpke fényben Corso fölfedezte a mosolyt Rochefort ajkán, a kalapja karimája alatt csillogó sötét szemét, az arcán végigfutó sápadt sebhelyet. Legalább, mondta magában, méltó ellenfél: egy szava sem lehetett, kifogástalan volt a szcenárió. Mindenek ellenére már-már egyfajta különös szimpátiát kezdett érezni a pasas iránt, amiért az, bárki légyen is, képes volt ilyen tökéletesen eljátszani egy ilyen szemét szerepet. Alexandre Dumas biztosan elégedett lenne vele.</w:t>
      </w:r>
    </w:p>
    <w:p>
      <w:pPr>
        <w:pStyle w:val="Normal"/>
        <w:widowControl/>
        <w:ind w:firstLine="426"/>
        <w:rPr>
          <w:color w:val="000000"/>
          <w:sz w:val="28"/>
          <w:szCs w:val="28"/>
        </w:rPr>
      </w:pPr>
      <w:r>
        <w:rPr>
          <w:color w:val="000000"/>
          <w:sz w:val="28"/>
          <w:szCs w:val="28"/>
        </w:rPr>
        <w:t>Rochefort elővett egy kis zseblámpát, és megvilágította vele a hosszú, keskeny lépcsősort, amely a pincébe vezet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njen előre! – mondta.</w:t>
      </w:r>
    </w:p>
    <w:p>
      <w:pPr>
        <w:pStyle w:val="Normal"/>
        <w:widowControl/>
        <w:ind w:firstLine="426"/>
        <w:rPr>
          <w:color w:val="000000"/>
          <w:sz w:val="28"/>
          <w:szCs w:val="28"/>
        </w:rPr>
      </w:pPr>
      <w:r>
        <w:rPr>
          <w:color w:val="000000"/>
          <w:sz w:val="28"/>
          <w:szCs w:val="28"/>
        </w:rPr>
        <w:t>Lépteik visszhangoztak a folyosófordulókban. Kisvártatva Corso megborzongott a vizes kabátban; lentről hideg, állott levegő, évszázadok nyirkossága áradt. A fénypászma a használattól megkopott lépcsőfokokra, vízfoltos boltívekre vetült. A lépcső egy rozsdás ráccsal lezárt, szűk folyosóba torkollott. Rochefort egy pillanatra a baloldalt lévő, kör alakú gödörre világí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hibault d’Aussigny püspök régi tömlöcei – világosította föl Corsót. – Innen vetették a Loire-ba a hullákat. Ezen a helyen raboskodott François Villon.</w:t>
      </w:r>
    </w:p>
    <w:p>
      <w:pPr>
        <w:pStyle w:val="Normal"/>
        <w:widowControl/>
        <w:ind w:firstLine="426"/>
        <w:rPr>
          <w:color w:val="000000"/>
          <w:sz w:val="28"/>
          <w:szCs w:val="28"/>
        </w:rPr>
      </w:pPr>
      <w:r>
        <w:rPr>
          <w:color w:val="000000"/>
          <w:sz w:val="28"/>
          <w:szCs w:val="28"/>
        </w:rPr>
        <w:t>És gunyoros hangon a foga közt szavalni kezdte, hogy:</w:t>
      </w:r>
    </w:p>
    <w:p>
      <w:pPr>
        <w:pStyle w:val="Normal"/>
        <w:widowControl/>
        <w:ind w:firstLine="426"/>
        <w:rPr>
          <w:color w:val="000000"/>
          <w:sz w:val="28"/>
          <w:szCs w:val="28"/>
        </w:rPr>
      </w:pPr>
      <w:r>
        <w:rPr>
          <w:color w:val="000000"/>
          <w:sz w:val="28"/>
          <w:szCs w:val="28"/>
        </w:rPr>
      </w:r>
    </w:p>
    <w:p>
      <w:pPr>
        <w:pStyle w:val="Normal"/>
        <w:widowControl/>
        <w:ind w:left="567" w:hanging="0"/>
        <w:rPr>
          <w:sz w:val="28"/>
          <w:szCs w:val="28"/>
        </w:rPr>
      </w:pPr>
      <w:r>
        <w:rPr>
          <w:i/>
          <w:iCs/>
          <w:color w:val="000000"/>
          <w:sz w:val="28"/>
          <w:szCs w:val="28"/>
        </w:rPr>
        <w:t>Ayez pitié, ayez pitié de moi...</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Művelt egy gazfickó, meg kell hagyni. Van benne némi didaktikusság és magabiztosság. Corso nem tudta eldönteni, vajon ez javít vagy ront-e a helyzeten; de egy gondolat ott motoszkált a fejében, amióta csak elindultak a folyosón. Végül is – a saját tréfás megjegyzése ezúttal nemigen volt ínyére –, a kocka el volt vetve.</w:t>
      </w:r>
    </w:p>
    <w:p>
      <w:pPr>
        <w:pStyle w:val="Normal"/>
        <w:widowControl/>
        <w:ind w:firstLine="426"/>
        <w:rPr>
          <w:color w:val="000000"/>
          <w:sz w:val="28"/>
          <w:szCs w:val="28"/>
        </w:rPr>
      </w:pPr>
      <w:r>
        <w:rPr>
          <w:color w:val="000000"/>
          <w:sz w:val="28"/>
          <w:szCs w:val="28"/>
        </w:rPr>
        <w:t>A föld alatti alagút a boltívek alatt futott, ahonnan szaporán csöpögött a lecsapódott pára. A folyosó végén egy patkány csillogó szeme tűnt elő, majd sivítás közepette el is tűnt. A lámpa bevilágította a folyosó végét, amely egy kör alakú szobába torkollott, csúcsíves bordákkal megerősített mennyezete egy vaskos központi oszlopon nyugod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kripta – közölte Rochefort, aki egyre bőbeszédűbb lett, és körbevilágított a lámpával. – Tizenkettedik század. A vár elleni támadások idején ide menekültek a nők és a gyerekek.</w:t>
      </w:r>
    </w:p>
    <w:p>
      <w:pPr>
        <w:pStyle w:val="Normal"/>
        <w:widowControl/>
        <w:ind w:firstLine="426"/>
        <w:rPr>
          <w:color w:val="000000"/>
          <w:sz w:val="28"/>
          <w:szCs w:val="28"/>
        </w:rPr>
      </w:pPr>
      <w:r>
        <w:rPr>
          <w:color w:val="000000"/>
          <w:sz w:val="28"/>
          <w:szCs w:val="28"/>
        </w:rPr>
        <w:t>Rendkívül tanulságos. Corso mindenesetre egyáltalán nem volt abban az állapotban, hogy értékelni tudta volna különös idegenvezetője felvilágosításait; feszült volt és éber, a megfelelő pillanatra várva. Felmentek egy csigalépcsőn, amelynek keskeny ablakain beszűrődött a fal túloldalán tomboló vihar za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ár csak pár méter, és megérkezünk – Tájékoztatta Rochefort a háta mögül valamivel visszafogottabban; a lámpa Corso lába között mutatta a lépcsőfokokat, s a férfi hangja békülékenyen csengett. – És most, hogy lassan a vége felé közeledünk – tette hozzá –, egy dolgot meg kell vallanom önnek: mindentől függetlenül ön jól csinálta. A bizonyíték rá az, hogy most itt van... Remélem, már nem nagyon haragszik rám a Szajna-parti és a Crillon szállóbeli eset miatt. Tudja, a munkámmal együtt járó kellemetlenségek.</w:t>
      </w:r>
    </w:p>
    <w:p>
      <w:pPr>
        <w:pStyle w:val="Normal"/>
        <w:widowControl/>
        <w:ind w:firstLine="426"/>
        <w:rPr>
          <w:color w:val="000000"/>
          <w:sz w:val="28"/>
          <w:szCs w:val="28"/>
        </w:rPr>
      </w:pPr>
      <w:r>
        <w:rPr>
          <w:color w:val="000000"/>
          <w:sz w:val="28"/>
          <w:szCs w:val="28"/>
        </w:rPr>
        <w:t>Nem részletezte, miféle munkára gondol, de nem is volt jelentősége. Corso ugyanis odafordult hozzá, megállt, s olyan mozdulatot tett, mint aki felelni vagy kérdezni akar valamit. Véletlenszerű, teljesen ártatlan mozdulat volt, ami mögött Rochefort nem sejthetett rossz szándékot. Talán ezért történt, hogy Corso ugyanazzal a lendülettel rávetette magát, karját és lábát a falnak támasztotta, nehogy a másik lerántsa magával a lépcsőn. Rochefort helyzete más volt: a lépcsőfokok keskenyek voltak, a fal pedig sima, nem volt rajta semmilyen kapaszkodó, különben is váratlanul érte a támadás. A zseblámpa csodával határos módon nem törött össze, és percekig láthatóvá tette a jelenetet, ahogy gurult lefelé a lépcsőn. A feldúlt tekintetű, megdöbbent arcú Rochefort-t, amint kétségbeesetten kapálózik a lábával, Rochefort-t, amint eltűnik a csigalépcső fordulójában, Rochefort kalapját, ahogy fokról fokra bucskázik lefelé, mígnem megállapodik az egyik lépcsőfokon... Aztán kisvártatva, úgy hat-hét méter mélységből egy tompa puffanás hallatszott. Puff. Ezzel szemben Corso, aki széttárt kezét és lábát erősen a falnak nyomta, nehogy kövesse ellenfelét a kellemetlen utazásban, egyszeriben visszanyerte mozgásképességét. A szíve azonban a torkában dobogott, amint hármasával vette a lépcsőket lefelé száguldva. Egy pillanatra lehajolt, és fölvette az elemlámpát, aztán leért a lépcső aljára, ahol Rochefort összegömbölyödve fájdalmasan, panaszosán nyöszörg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munkával járó kellemetlenség – mentegetőzött Corso, s a lámpával a saját arcába világított, hogy a másik a földről gyönyörködhessen a szája körül húzódó barátságos mosolyban. Majd halántékon rúgta, hallotta, amint Rochefort feje jókorát koppant a legalsó lépcsőfokon. Éppen emelte a lábát, hogy a biztonság kedvéért még egyet odasózzon neki, amikor látta, hogy arra már semmi szükség: Rochefort tátott szájjal elterült, és az egyik füléből vékony csíkban folyt a vér. Fölé hajolt, hogy megvizsgálja, lélegzik-e, megállapította, hogy igen, aztán szétnyitotta az esőkabátját, és átkutatta a zsebeit, elkobozta tőle a borotvát meg egy tárcát benne pénzzel, egy francia személyazonossági okmányt s a Dumas-kéziratos dossziét, amit a kabátja alá dugott, a nadrágszíja és az inge közé. Utána a zseblámpával a csigalépcsőre világított, s fölment rajta egészen a tetejéig. Egy pihenőre érkezett, ahonnan egy vaskos vasalatú, hatszögletes fejű szegekkel kivert ajtó nyílott, s ahol az ajtórésen fény szűrődött ki, fél percig mozdulatlanul várta, hogy lélegzethez jusson, és csillapodjon a szívdobogása. A túloldalon volt a titok nyitja, összeszorította a fogát, és elszánta magát, hogy leleplezze, egyik kezében a lámpát, a másikban pedig Rochefort borotváját szorongatta, amely vészjósló kattanással kinyílt az ujjai között.</w:t>
      </w:r>
    </w:p>
    <w:p>
      <w:pPr>
        <w:pStyle w:val="Normal"/>
        <w:widowControl/>
        <w:ind w:firstLine="426"/>
        <w:rPr>
          <w:color w:val="000000"/>
          <w:sz w:val="28"/>
          <w:szCs w:val="28"/>
        </w:rPr>
      </w:pPr>
      <w:r>
        <w:rPr>
          <w:color w:val="000000"/>
          <w:sz w:val="28"/>
          <w:szCs w:val="28"/>
        </w:rPr>
        <w:t>S így, a borotvát markolva, ázott, csapzott sörénnyel, gyilkos elszántsággal a szemében láttam Corsót a könyvtárba toppanni.</w:t>
      </w:r>
      <w:r>
        <w:br w:type="page"/>
      </w:r>
    </w:p>
    <w:p>
      <w:pPr>
        <w:pStyle w:val="Normal"/>
        <w:widowControl/>
        <w:jc w:val="center"/>
        <w:rPr>
          <w:b/>
          <w:b/>
          <w:bCs/>
          <w:sz w:val="40"/>
          <w:szCs w:val="40"/>
        </w:rPr>
      </w:pPr>
      <w:r>
        <w:rPr>
          <w:b/>
          <w:bCs/>
          <w:color w:val="000000"/>
          <w:sz w:val="40"/>
          <w:szCs w:val="40"/>
        </w:rPr>
        <w:t>XV. CORSO ÉS RICHELIEU</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right"/>
        <w:rPr>
          <w:color w:val="000000"/>
          <w:sz w:val="24"/>
          <w:szCs w:val="24"/>
        </w:rPr>
      </w:pPr>
      <w:r>
        <w:rPr>
          <w:color w:val="000000"/>
          <w:sz w:val="24"/>
          <w:szCs w:val="24"/>
        </w:rPr>
        <w:t>És én, aki egy egész kis regényt találtam ki</w:t>
      </w:r>
    </w:p>
    <w:p>
      <w:pPr>
        <w:pStyle w:val="Normal"/>
        <w:widowControl/>
        <w:jc w:val="center"/>
        <w:rPr>
          <w:sz w:val="24"/>
          <w:szCs w:val="24"/>
        </w:rPr>
      </w:pPr>
      <w:r>
        <w:rPr>
          <w:rFonts w:eastAsia="Times New Roman"/>
          <w:color w:val="000000"/>
          <w:sz w:val="24"/>
          <w:szCs w:val="24"/>
        </w:rPr>
        <w:t xml:space="preserve">                                                          </w:t>
      </w:r>
      <w:r>
        <w:rPr>
          <w:color w:val="000000"/>
          <w:sz w:val="24"/>
          <w:szCs w:val="24"/>
        </w:rPr>
        <w:t>róla, teljes egészében tévedtem.</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 xml:space="preserve">(SOUVESTRE-ALLAIN: </w:t>
      </w:r>
      <w:r>
        <w:rPr>
          <w:i/>
          <w:iCs/>
          <w:color w:val="000000"/>
          <w:sz w:val="24"/>
          <w:szCs w:val="24"/>
        </w:rPr>
        <w:t>Fantômas</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Elérkezett a pillanat, hogy elbeszélői nézőpontunkat a helyére tegyük. Azt a bevált elvet követve, miszerint a rejtélyes történetekben az olvasónak ugyanazokkal az információkkal kell rendelkeznie, mint a főszereplőnek, igyekeztem az eseményeket Lucas Corso szemével láttatni, ettől két esetben tértem el: az első és az ötödik fejezetben, ahol is kénytelen voltam magam is színre lépni. Mindkét esetben, csakúgy, mint ez alkalommal, harmadszor és utoljára, az összefüggések érdekében visszatérek a befejezetlen múlt első személyéhez; abszurdnak hatna ugyanis, ha önmagamat harmadik személyű névmással illetném, ami jóllehet ismert szerzői trükk, és galliai hadjárata során emelte Gaius Julius Caesar hírnevét, az én esetemben azonban joggal minősülne indokolatlan fontoskodásnak. De van más indok is, még ha kissé galád is: a Poirot-féle megoldással szemben sokkal szellemesebb, mondhatnám szórakoztatóbb ötletnek tartom – s manapság mások is így teszik – doktor Sheppard módjára elbeszélni a történetet. Végtére is az ember szórakoztatás céljából ír, azért, hogy többet élhessen, hogy szeresse önmagát, és hogy a többiek is szeressék. Úgyhogy alkalmazok pár hasonló fogást. A jó öreg Eugène Sue-t idézve, a pajkosság, engedtessék meg nekem, hogy ezzel a kifejezéssel éljek, egy mű esetében ritka, mint a fehér holló. Tegyük fel – talán nem túlzás ezt mondani –, hogy én valóban pajkos vagyok.</w:t>
      </w:r>
    </w:p>
    <w:p>
      <w:pPr>
        <w:pStyle w:val="Normal"/>
        <w:widowControl/>
        <w:ind w:firstLine="426"/>
        <w:rPr>
          <w:color w:val="000000"/>
          <w:sz w:val="28"/>
          <w:szCs w:val="28"/>
        </w:rPr>
      </w:pPr>
      <w:r>
        <w:rPr>
          <w:color w:val="000000"/>
          <w:sz w:val="28"/>
          <w:szCs w:val="28"/>
        </w:rPr>
        <w:t xml:space="preserve">Az a helyzet, hogy Boris Balkan, mint meghívó fél, ott voltam a könyvtárban a vendégünkre várva, amikor is váratlanul megpillantottam a feltáruló ajtóban Corsót, borotvával a kezében, igazságszolgáltatásra áhítozó, veszedelmes csillogással a szemében. Meg kellett állapítanom, hogy kíséret nélkül érkezett, s ez némi aggodalomra adott okot, noha igyekeztem megőrizni a rendíthetetlen nyugalom álarcát, amit erre az alkalomra tartogattam. Egyébiránt pedig jól megterveztem a hatást: a könyvtárban félhomály, az asztalon, amely mögött ültem, égő karos gyertyatartók, kezemben </w:t>
      </w:r>
      <w:r>
        <w:rPr>
          <w:i/>
          <w:iCs/>
          <w:color w:val="000000"/>
          <w:sz w:val="28"/>
          <w:szCs w:val="28"/>
        </w:rPr>
        <w:t xml:space="preserve">A három testőr </w:t>
      </w:r>
      <w:r>
        <w:rPr>
          <w:color w:val="000000"/>
          <w:sz w:val="28"/>
          <w:szCs w:val="28"/>
        </w:rPr>
        <w:t>egy példánya... Ráadásul – Corso vonatkozásában merő véletlenségből – vörös bársonyzakót viseltem, ami kifejezetten emlékeztetett a bíborosi ornátus vörös színére.</w:t>
      </w:r>
    </w:p>
    <w:p>
      <w:pPr>
        <w:pStyle w:val="Normal"/>
        <w:widowControl/>
        <w:ind w:firstLine="426"/>
        <w:rPr>
          <w:color w:val="000000"/>
          <w:sz w:val="28"/>
          <w:szCs w:val="28"/>
        </w:rPr>
      </w:pPr>
      <w:r>
        <w:rPr>
          <w:color w:val="000000"/>
          <w:sz w:val="28"/>
          <w:szCs w:val="28"/>
        </w:rPr>
        <w:t>Az én előnyöm annyi volt, hogy én vártam a könyvvadászt, kísérettel vagy anélkül, ám ő nem számított énrám; így hát kihasználtam a meglepetés tényét. Kezében a borotva, szemében pedig a baljós csillogás nyugtalansággal töltött el. Ezért a tettekkel szemben előnyben részesítettem a szavak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Üdvözlöm – mondtam, becsukván a könyvet, mintha az érkezése megzavart volna az olvasásban. – Sikerült hát a végéig követnie a játékot.</w:t>
      </w:r>
    </w:p>
    <w:p>
      <w:pPr>
        <w:pStyle w:val="Normal"/>
        <w:widowControl/>
        <w:ind w:firstLine="426"/>
        <w:rPr>
          <w:color w:val="000000"/>
          <w:sz w:val="28"/>
          <w:szCs w:val="28"/>
        </w:rPr>
      </w:pPr>
      <w:r>
        <w:rPr>
          <w:color w:val="000000"/>
          <w:sz w:val="28"/>
          <w:szCs w:val="28"/>
        </w:rPr>
        <w:t>Rám meredt a szoba túlsó végéből, s bevallom, módfelett élveztem az arcán tükröződő döbbenet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játékot? – kérdezte rekedt hang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a játékot. Feszültség, bizonytalanság, szemfülesség, ravaszság... Szabadon választott lépések, a játékszabályhoz alkalmazkodva természetesen, amelyek magukban rejtik a célt, ugyanakkor tele vannak feszültséggel, no meg afölötti örömmel, hogy itt az ember másként cselekszik, mint a köznapi életben... – Ez ugyan énrám nem vonatkozott, de ezt Corsónak nem kellett tudnia. – Na, mit szól ehhez a meghatározáshoz?... Sámuel második könyvében is írva vagyon: „Jöjjenek a gyermekek, és játsszanak előttünk...” A gyerekek pompás játékosok és olvasók: mindent tökéletes komolysággal csinálnak. Valójában a játék az egyetlen egyetemesen komoly tevékenység; abban nincs helye a kételkedésnek, nem gondolja?... Legyen bár hitetlenkedő és kétkedő is az ember, ha részt akar venni benne, akkor alá kell vetnie magát a szabályoknak. Mert csak az győzhet, aki betartja, de legalábbis ismeri és alkalmazza a szabályokat... Ugyanez a helyzet, ha egy könyvet olvasunk: azonosulni kell a cselekménnyel és a szereplőkkel, hogy élvezhessük a történetet. – Itt szünetet tartottam, mert úgy gondoltam, a szóáradat megtette rá kellő csillapító hatását. – Ön természetesen nem egyedül jött. Hol van a kísérőj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ochefort?... – Corso fintora fikarcnyit sem bizonyult nyájasnak. – Balesetet szenved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ochefort-nak nevezi?... Mulatságos és találó. Látom, ön azok közül való, akik nyilvánvalóan követik a szabályokat. Nem is tudom, miért kellene meglepődnöm ezen.</w:t>
      </w:r>
    </w:p>
    <w:p>
      <w:pPr>
        <w:pStyle w:val="Normal"/>
        <w:widowControl/>
        <w:ind w:firstLine="426"/>
        <w:rPr>
          <w:color w:val="000000"/>
          <w:sz w:val="28"/>
          <w:szCs w:val="28"/>
        </w:rPr>
      </w:pPr>
      <w:r>
        <w:rPr>
          <w:color w:val="000000"/>
          <w:sz w:val="28"/>
          <w:szCs w:val="28"/>
        </w:rPr>
        <w:t>Corso egy apró nevetést küldött felém, de nem csengett túlságosan megnyugtató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Ő azonban igencsak meglepettnek látszott, amikor utoljára látt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 megrémít – mosolyogtam cinikusan; pedig tényleg megrémültem. – Remélem, semmi komoly nem törté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eesett a lépcső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nem mon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edig így van. De nyugodjon meg. Amikor otthagytam, még lélegzett a gazfickó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l’ istennek. – Ismét elmosolyodtam, hogy zavaromat leplezzem; mindez felülmúlta a várakozásaimat. – Ha jól értem, egy kis csapdát állított neki?... Jól van. – Nagylelkűen széttártam a karomat. – Ne aggódj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aztán nem aggódom. Inkább önnek kellene aggódnia.</w:t>
      </w:r>
    </w:p>
    <w:p>
      <w:pPr>
        <w:pStyle w:val="Normal"/>
        <w:widowControl/>
        <w:ind w:firstLine="426"/>
        <w:rPr>
          <w:color w:val="000000"/>
          <w:sz w:val="28"/>
          <w:szCs w:val="28"/>
        </w:rPr>
      </w:pPr>
      <w:r>
        <w:rPr>
          <w:color w:val="000000"/>
          <w:sz w:val="28"/>
          <w:szCs w:val="28"/>
        </w:rPr>
        <w:t>Látszólag elengedtem a fülem mellett a célzás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 a fontos, hogy ideért – folytattam, bár egy pillanatra elvesztettem a fonalat. – Ami a csapdaállítást illeti, nos, ezen a téren akadnak kiváló elődök... Thészeusz kijutott a labirintusból, hála Ariadné fonalának, Iaszón Médeia segítségével ellopta az aranygyapjút... A </w:t>
      </w:r>
      <w:r>
        <w:rPr>
          <w:i/>
          <w:iCs/>
          <w:color w:val="000000"/>
          <w:sz w:val="28"/>
          <w:szCs w:val="28"/>
        </w:rPr>
        <w:t>Mahábháratá</w:t>
      </w:r>
      <w:r>
        <w:rPr>
          <w:color w:val="000000"/>
          <w:sz w:val="28"/>
          <w:szCs w:val="28"/>
        </w:rPr>
        <w:t>ban a Kuruk különféle ürügyekkel nyerték meg a kockajátékot, és az akhájok egy falónak köszönhetően sakk-mattot adtak a trójaiaknak... Az ön lelkiismerete tisz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Köszönöm. De a lelkiismeretem egyedül csak rám tartozik.</w:t>
      </w:r>
    </w:p>
    <w:p>
      <w:pPr>
        <w:pStyle w:val="Normal"/>
        <w:widowControl/>
        <w:ind w:firstLine="426"/>
        <w:rPr>
          <w:color w:val="000000"/>
          <w:sz w:val="28"/>
          <w:szCs w:val="28"/>
        </w:rPr>
      </w:pPr>
      <w:r>
        <w:rPr>
          <w:color w:val="000000"/>
          <w:sz w:val="28"/>
          <w:szCs w:val="28"/>
        </w:rPr>
        <w:t>A zsebéből elővette milady négyrét hajtott levelét, és az asztalra hajította. Nem okozott gondot, hogy felismerjem saját kézírásomat, a nagybetűket mindig kicifráztam. Parancsomra valamint az állam érdekében jelen levél birtokosa s a több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mélem – mondtam, azzal a levelet az egyik gyertyatartó fölé nyújtottam –, hogy legalább szórakoztató volt a játé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lyko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nnek igazán örülök. – S mindketten az égő levelet bámultuk a hamutartóban, ahová dobtam. – Az irodalom esetében az intelligens olvasó még azt a furfangot is élvezi, amelynek segítségével áldozattá válik. S nekem meggyőződésem, hogy a szórakozás kiválóan ösztönöz a játékra. Egy történet olvasását vagy megírását is beleértve.</w:t>
      </w:r>
    </w:p>
    <w:p>
      <w:pPr>
        <w:pStyle w:val="Normal"/>
        <w:widowControl/>
        <w:ind w:firstLine="426"/>
        <w:rPr>
          <w:color w:val="000000"/>
          <w:sz w:val="28"/>
          <w:szCs w:val="28"/>
        </w:rPr>
      </w:pPr>
      <w:r>
        <w:rPr>
          <w:i/>
          <w:iCs/>
          <w:color w:val="000000"/>
          <w:sz w:val="28"/>
          <w:szCs w:val="28"/>
        </w:rPr>
        <w:t>A három testőr</w:t>
      </w:r>
      <w:r>
        <w:rPr>
          <w:color w:val="000000"/>
          <w:sz w:val="28"/>
          <w:szCs w:val="28"/>
        </w:rPr>
        <w:t>rel a kezemben felálltam, tettem pár lépést a szobában, s lopva a faliórára sandítottam: még húsz hosszú perc volt hátra éjfélig. A régi könyvborítók gerincén az aranyozás szép sorban csillogott a polcokon. Futólag vetettem rájuk néhány pillantást, azt színlelve, mintha meg is feledkeztem volna Corsóról. Majd ismét hozzá fordult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ézze őket! – mutattam körbe a könyvtárban. – Azt mondhatnánk, hogy békések és némák, pedig egymás közt beszélnek, noha látszólag ügyet sem vetnek egymásra... A szerzőkön keresztül társalkodnak maguk között, olyanok, akár a tojás, amelyik a tyúktól várja, hogy újabb tojást tojjon.</w:t>
      </w:r>
    </w:p>
    <w:p>
      <w:pPr>
        <w:pStyle w:val="Normal"/>
        <w:widowControl/>
        <w:ind w:firstLine="426"/>
        <w:rPr>
          <w:color w:val="000000"/>
          <w:sz w:val="28"/>
          <w:szCs w:val="28"/>
        </w:rPr>
      </w:pPr>
      <w:r>
        <w:rPr>
          <w:color w:val="000000"/>
          <w:sz w:val="28"/>
          <w:szCs w:val="28"/>
        </w:rPr>
        <w:t xml:space="preserve">Visszatettem a helyére </w:t>
      </w:r>
      <w:r>
        <w:rPr>
          <w:i/>
          <w:iCs/>
          <w:color w:val="000000"/>
          <w:sz w:val="28"/>
          <w:szCs w:val="28"/>
        </w:rPr>
        <w:t>A három testőr</w:t>
      </w:r>
      <w:r>
        <w:rPr>
          <w:color w:val="000000"/>
          <w:sz w:val="28"/>
          <w:szCs w:val="28"/>
        </w:rPr>
        <w:t>t.</w:t>
      </w:r>
      <w:r>
        <w:rPr>
          <w:i/>
          <w:iCs/>
          <w:color w:val="000000"/>
          <w:sz w:val="28"/>
          <w:szCs w:val="28"/>
        </w:rPr>
        <w:t xml:space="preserve"> </w:t>
      </w:r>
      <w:r>
        <w:rPr>
          <w:color w:val="000000"/>
          <w:sz w:val="28"/>
          <w:szCs w:val="28"/>
        </w:rPr>
        <w:t xml:space="preserve">Dumas-nak kiváló társasága volt: Zévaco </w:t>
      </w:r>
      <w:r>
        <w:rPr>
          <w:i/>
          <w:iCs/>
          <w:color w:val="000000"/>
          <w:sz w:val="28"/>
          <w:szCs w:val="28"/>
        </w:rPr>
        <w:t>Les Pardaillan</w:t>
      </w:r>
      <w:r>
        <w:rPr>
          <w:color w:val="000000"/>
          <w:sz w:val="28"/>
          <w:szCs w:val="28"/>
        </w:rPr>
        <w:t>ja.</w:t>
      </w:r>
      <w:r>
        <w:rPr>
          <w:i/>
          <w:iCs/>
          <w:color w:val="000000"/>
          <w:sz w:val="28"/>
          <w:szCs w:val="28"/>
        </w:rPr>
        <w:t xml:space="preserve"> </w:t>
      </w:r>
      <w:r>
        <w:rPr>
          <w:color w:val="000000"/>
          <w:sz w:val="28"/>
          <w:szCs w:val="28"/>
        </w:rPr>
        <w:t xml:space="preserve">Valamint Lucus de René </w:t>
      </w:r>
      <w:r>
        <w:rPr>
          <w:i/>
          <w:iCs/>
          <w:color w:val="000000"/>
          <w:sz w:val="28"/>
          <w:szCs w:val="28"/>
        </w:rPr>
        <w:t>A sárga zekés lovag</w:t>
      </w:r>
      <w:r>
        <w:rPr>
          <w:color w:val="000000"/>
          <w:sz w:val="28"/>
          <w:szCs w:val="28"/>
        </w:rPr>
        <w:t>ja</w:t>
      </w:r>
      <w:r>
        <w:rPr>
          <w:i/>
          <w:iCs/>
          <w:color w:val="000000"/>
          <w:sz w:val="28"/>
          <w:szCs w:val="28"/>
        </w:rPr>
        <w:t xml:space="preserve"> </w:t>
      </w:r>
      <w:r>
        <w:rPr>
          <w:color w:val="000000"/>
          <w:sz w:val="28"/>
          <w:szCs w:val="28"/>
        </w:rPr>
        <w:t>fogták közre. Mivelhogy még volt idő, ez utóbbit leemeltem, felütöttem az első lapon, és hangosan olvasni kezdtem:</w:t>
      </w:r>
    </w:p>
    <w:p>
      <w:pPr>
        <w:pStyle w:val="Normal"/>
        <w:widowControl/>
        <w:ind w:left="567" w:right="1127" w:hanging="0"/>
        <w:jc w:val="both"/>
        <w:rPr>
          <w:i/>
          <w:i/>
          <w:iCs/>
          <w:color w:val="000000"/>
          <w:sz w:val="28"/>
          <w:szCs w:val="28"/>
        </w:rPr>
      </w:pPr>
      <w:r>
        <w:rPr>
          <w:i/>
          <w:iCs/>
          <w:color w:val="000000"/>
          <w:sz w:val="28"/>
          <w:szCs w:val="28"/>
        </w:rPr>
      </w:r>
    </w:p>
    <w:p>
      <w:pPr>
        <w:pStyle w:val="Normal"/>
        <w:widowControl/>
        <w:ind w:left="567" w:right="1127" w:hanging="0"/>
        <w:jc w:val="both"/>
        <w:rPr>
          <w:sz w:val="28"/>
          <w:szCs w:val="28"/>
        </w:rPr>
      </w:pPr>
      <w:r>
        <w:rPr>
          <w:i/>
          <w:iCs/>
          <w:color w:val="000000"/>
          <w:sz w:val="28"/>
          <w:szCs w:val="28"/>
        </w:rPr>
        <w:t>Saint-Germain l’Auxerrois-ban éjjeli tizenkettőt ütött az óra, s az Astruces utcán három, köpönyegbe burkolózott lovag ereszkedett lefelé, külsőre olyan magabiztosságról árulkodtak, amilyen lovaik ügetése volt...</w:t>
      </w:r>
    </w:p>
    <w:p>
      <w:pPr>
        <w:pStyle w:val="Normal"/>
        <w:widowControl/>
        <w:rPr>
          <w:i/>
          <w:i/>
          <w:iCs/>
          <w:color w:val="000000"/>
          <w:sz w:val="28"/>
          <w:szCs w:val="28"/>
        </w:rPr>
      </w:pPr>
      <w:r>
        <w:rPr>
          <w:i/>
          <w:iCs/>
          <w:color w:val="000000"/>
          <w:sz w:val="28"/>
          <w:szCs w:val="28"/>
        </w:rPr>
      </w:r>
    </w:p>
    <w:p>
      <w:pPr>
        <w:pStyle w:val="Normal"/>
        <w:widowControl/>
        <w:rPr/>
      </w:pPr>
      <w:r>
        <w:rPr>
          <w:i/>
          <w:iCs/>
          <w:color w:val="000000"/>
          <w:sz w:val="28"/>
          <w:szCs w:val="28"/>
        </w:rPr>
        <w:t>–</w:t>
      </w:r>
      <w:r>
        <w:rPr>
          <w:rFonts w:eastAsia="Times New Roman"/>
          <w:i/>
          <w:iCs/>
          <w:color w:val="000000"/>
          <w:sz w:val="28"/>
          <w:szCs w:val="28"/>
        </w:rPr>
        <w:t xml:space="preserve"> </w:t>
      </w:r>
      <w:r>
        <w:rPr>
          <w:color w:val="000000"/>
          <w:sz w:val="28"/>
          <w:szCs w:val="28"/>
        </w:rPr>
        <w:t xml:space="preserve">Íme az első sorok – magyaráztam. – Ezek rendkívüli első sorok... Emlékszik még a </w:t>
      </w:r>
      <w:r>
        <w:rPr>
          <w:i/>
          <w:iCs/>
          <w:color w:val="000000"/>
          <w:sz w:val="28"/>
          <w:szCs w:val="28"/>
        </w:rPr>
        <w:t>Scaramouche</w:t>
      </w:r>
      <w:r>
        <w:rPr>
          <w:color w:val="000000"/>
          <w:sz w:val="28"/>
          <w:szCs w:val="28"/>
        </w:rPr>
        <w:t xml:space="preserve">-ról folytatott diskurzusunkra?: </w:t>
      </w:r>
      <w:r>
        <w:rPr>
          <w:i/>
          <w:iCs/>
          <w:color w:val="000000"/>
          <w:sz w:val="28"/>
          <w:szCs w:val="28"/>
        </w:rPr>
        <w:t xml:space="preserve">„A nevetés kegyelmével született...” </w:t>
      </w:r>
      <w:r>
        <w:rPr>
          <w:color w:val="000000"/>
          <w:sz w:val="28"/>
          <w:szCs w:val="28"/>
        </w:rPr>
        <w:t xml:space="preserve">Vannak olyan kezdősorok, amelyek egy életre bevésődnek az ember emlékezetébe, nem gondolja?... Mint például az, hogy </w:t>
      </w:r>
      <w:r>
        <w:rPr>
          <w:i/>
          <w:iCs/>
          <w:color w:val="000000"/>
          <w:sz w:val="28"/>
          <w:szCs w:val="28"/>
        </w:rPr>
        <w:t xml:space="preserve">„Ének a fegyverekhez és a hősökhöz”. </w:t>
      </w:r>
      <w:r>
        <w:rPr>
          <w:color w:val="000000"/>
          <w:sz w:val="28"/>
          <w:szCs w:val="28"/>
        </w:rPr>
        <w:t xml:space="preserve">Soha nem próbálta még ezt a játékot valakivel, akit megtisztelt a bizalmával?... </w:t>
      </w:r>
      <w:r>
        <w:rPr>
          <w:i/>
          <w:iCs/>
          <w:color w:val="000000"/>
          <w:sz w:val="28"/>
          <w:szCs w:val="28"/>
        </w:rPr>
        <w:t xml:space="preserve">„Egy szerény fiatalember elindult a nyár közepén...”, </w:t>
      </w:r>
      <w:r>
        <w:rPr>
          <w:color w:val="000000"/>
          <w:sz w:val="28"/>
          <w:szCs w:val="28"/>
        </w:rPr>
        <w:t xml:space="preserve">vagy egy másik: </w:t>
      </w:r>
      <w:r>
        <w:rPr>
          <w:i/>
          <w:iCs/>
          <w:color w:val="000000"/>
          <w:sz w:val="28"/>
          <w:szCs w:val="28"/>
        </w:rPr>
        <w:t xml:space="preserve">„Hosszú időn keresztül korán feküdtem...” </w:t>
      </w:r>
      <w:r>
        <w:rPr>
          <w:color w:val="000000"/>
          <w:sz w:val="28"/>
          <w:szCs w:val="28"/>
        </w:rPr>
        <w:t xml:space="preserve">és hát természetesen: </w:t>
      </w:r>
      <w:r>
        <w:rPr>
          <w:i/>
          <w:iCs/>
          <w:color w:val="000000"/>
          <w:sz w:val="28"/>
          <w:szCs w:val="28"/>
        </w:rPr>
        <w:t>„1796. május 15-én Bonaparte tábornok bevonult Milánóba.”</w:t>
      </w:r>
    </w:p>
    <w:p>
      <w:pPr>
        <w:pStyle w:val="Normal"/>
        <w:widowControl/>
        <w:ind w:firstLine="426"/>
        <w:rPr>
          <w:color w:val="000000"/>
          <w:sz w:val="28"/>
          <w:szCs w:val="28"/>
        </w:rPr>
      </w:pPr>
      <w:r>
        <w:rPr>
          <w:color w:val="000000"/>
          <w:sz w:val="28"/>
          <w:szCs w:val="28"/>
        </w:rPr>
        <w:t>Corso elhúzta a száját.</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 xml:space="preserve">Megfeledkezik arról, ami engem idehozott: </w:t>
      </w:r>
      <w:r>
        <w:rPr>
          <w:i/>
          <w:iCs/>
          <w:color w:val="000000"/>
          <w:sz w:val="28"/>
          <w:szCs w:val="28"/>
        </w:rPr>
        <w:t xml:space="preserve">„1625. április havának első hétfőjén Meung nemes városa, </w:t>
      </w:r>
      <w:r>
        <w:rPr>
          <w:color w:val="000000"/>
          <w:sz w:val="28"/>
          <w:szCs w:val="28"/>
        </w:rPr>
        <w:t xml:space="preserve">A rózsa regénye </w:t>
      </w:r>
      <w:r>
        <w:rPr>
          <w:i/>
          <w:iCs/>
          <w:color w:val="000000"/>
          <w:sz w:val="28"/>
          <w:szCs w:val="28"/>
        </w:rPr>
        <w:t>szerzőjének szülőhelye, olyan zűrzavar képét mutatta...”</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color w:val="000000"/>
          <w:sz w:val="28"/>
          <w:szCs w:val="28"/>
        </w:rPr>
        <w:t>Valóban, első fejezet – erősítettem meg. – Ön igazán jól csinál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mondta Rochefort is, mielőtt legurult volna a lépcsőn.</w:t>
      </w:r>
    </w:p>
    <w:p>
      <w:pPr>
        <w:pStyle w:val="Normal"/>
        <w:widowControl/>
        <w:ind w:firstLine="426"/>
        <w:rPr>
          <w:color w:val="000000"/>
          <w:sz w:val="28"/>
          <w:szCs w:val="28"/>
        </w:rPr>
      </w:pPr>
      <w:r>
        <w:rPr>
          <w:color w:val="000000"/>
          <w:sz w:val="28"/>
          <w:szCs w:val="28"/>
        </w:rPr>
        <w:t>Csend ült a szobára, amit az óra ütése szakított meg, amikor elkongatta a háromnegyed tizenkettőt. Corso a számlapra muta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izenöt perc van hátra, Balk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 bólintottam; ez az alak elképesztő ösztönös megérzéssel bírt. – Tizenöt perc április első hétfőjéig.</w:t>
      </w:r>
    </w:p>
    <w:p>
      <w:pPr>
        <w:pStyle w:val="Normal"/>
        <w:widowControl/>
        <w:ind w:firstLine="426"/>
        <w:rPr>
          <w:color w:val="000000"/>
          <w:sz w:val="28"/>
          <w:szCs w:val="28"/>
        </w:rPr>
      </w:pPr>
      <w:r>
        <w:rPr>
          <w:color w:val="000000"/>
          <w:sz w:val="28"/>
          <w:szCs w:val="28"/>
        </w:rPr>
        <w:t xml:space="preserve">Helyére illesztettem a polcon </w:t>
      </w:r>
      <w:r>
        <w:rPr>
          <w:i/>
          <w:iCs/>
          <w:color w:val="000000"/>
          <w:sz w:val="28"/>
          <w:szCs w:val="28"/>
        </w:rPr>
        <w:t>A sárga zekés lovag</w:t>
      </w:r>
      <w:r>
        <w:rPr>
          <w:color w:val="000000"/>
          <w:sz w:val="28"/>
          <w:szCs w:val="28"/>
        </w:rPr>
        <w:t>ot,</w:t>
      </w:r>
      <w:r>
        <w:rPr>
          <w:i/>
          <w:iCs/>
          <w:color w:val="000000"/>
          <w:sz w:val="28"/>
          <w:szCs w:val="28"/>
        </w:rPr>
        <w:t xml:space="preserve"> </w:t>
      </w:r>
      <w:r>
        <w:rPr>
          <w:color w:val="000000"/>
          <w:sz w:val="28"/>
          <w:szCs w:val="28"/>
        </w:rPr>
        <w:t>és tettem néhány lépést. Corso le sem vette rólam a szemét, mozdulatlanul várakozott, kezében a borotváv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azán eltehetné azt – próbálkoztam.</w:t>
      </w:r>
    </w:p>
    <w:p>
      <w:pPr>
        <w:pStyle w:val="Normal"/>
        <w:widowControl/>
        <w:ind w:firstLine="426"/>
        <w:rPr>
          <w:color w:val="000000"/>
          <w:sz w:val="28"/>
          <w:szCs w:val="28"/>
        </w:rPr>
      </w:pPr>
      <w:r>
        <w:rPr>
          <w:color w:val="000000"/>
          <w:sz w:val="28"/>
          <w:szCs w:val="28"/>
        </w:rPr>
        <w:t>Egy pillanatig habozott, mielőtt becsukta volna a pengét, majd rám se nézett, és zsebre vágta. Viszonzásképpen rámosolyogtam, és körbemutattam a könyvtár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ember, látja, sosincs egyedül, ha a közelében akad egy könyv, nem igaz?... – mondtam, csak hogy mondjak valamit. – Minden oldal eszünkbe juttat egy napot, és elmúlt érzelmeket támaszt föl. Krétával megjelölt boldog órákat és szénnel feljegyzett szomorúakat... Hol is voltam akkoriban? Melyik herceg szólított a barátjának, és melyik koldus a testvérének?... – Egy percig tétováztam újabb szóképeket keresve, hogy még sikeresebben kikerekítsem szónoklatom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féle nyavalyás atyafiakról hadovál itt nekem? – türelmetlenkedett Corso.</w:t>
      </w:r>
    </w:p>
    <w:p>
      <w:pPr>
        <w:pStyle w:val="Normal"/>
        <w:widowControl/>
        <w:ind w:firstLine="426"/>
        <w:rPr>
          <w:color w:val="000000"/>
          <w:sz w:val="28"/>
          <w:szCs w:val="28"/>
        </w:rPr>
      </w:pPr>
      <w:r>
        <w:rPr>
          <w:color w:val="000000"/>
          <w:sz w:val="28"/>
          <w:szCs w:val="28"/>
        </w:rPr>
        <w:t>Feddőn néztem rá. Ez a póri beszéd kezdte elsilányítani azt az emelkedett hangulatot, amit az ügynek szánt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legyen faragatl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lyan vagyok, amilyen lenni akarok. Eminenciás ur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Csipkelődő élt sejtek ebben az </w:t>
      </w:r>
      <w:r>
        <w:rPr>
          <w:i/>
          <w:iCs/>
          <w:color w:val="000000"/>
          <w:sz w:val="28"/>
          <w:szCs w:val="28"/>
        </w:rPr>
        <w:t xml:space="preserve">eminenciás </w:t>
      </w:r>
      <w:r>
        <w:rPr>
          <w:color w:val="000000"/>
          <w:sz w:val="28"/>
          <w:szCs w:val="28"/>
        </w:rPr>
        <w:t>megszólításban – feleltem tényleg szúrós hangon. – Ebből arra következtetek, Corso úr, hogy bedől az előítéleteinek... Mert Dumas volt az, aki Richelieu-ből gazfickót fabrikált, holott nem volt az, tehát a regény érdekében meghamisította a valóságot... Ha az emlékezetem nem csal, erről már ejtettem szót legutóbbi kávéházi találkozónk alkalmával Madrid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emét trükk – Ellenkezett Corso, de nem fejtette ki, vajon Dumas-ra vagy énrám érti-e.</w:t>
      </w:r>
    </w:p>
    <w:p>
      <w:pPr>
        <w:pStyle w:val="Normal"/>
        <w:widowControl/>
        <w:ind w:firstLine="426"/>
        <w:rPr>
          <w:color w:val="000000"/>
          <w:sz w:val="28"/>
          <w:szCs w:val="28"/>
        </w:rPr>
      </w:pPr>
      <w:r>
        <w:rPr>
          <w:color w:val="000000"/>
          <w:sz w:val="28"/>
          <w:szCs w:val="28"/>
        </w:rPr>
        <w:t>A pontosítás végett határozottan felemeltem a mutatóujjam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tilos eszköz – érveltem –, amellyel a fortélyosságától és zsenialitásától sarkallva minden idők legnagyobb regényírója élt. Ennek ellenére... – s itt őszinte szomorúsággal keserűen elmosolyodtam – Sainte-Beuve tisztelte ugyan, de nem fogadta el irodalmárnak. A barátja, Victor Hugo is egyedül csak Dumas cselekményszövő képességét dicsérte, semmi egyebet. Sokrétű és terjengős, szokták mondani. Nem túl dicsérőn, természetesen. Szemére vetették, hogy nem izgatták az embert gyötrő szorongások, hogy hiányzott belőle a finomlelkűség... Még hogy finomlelkűség! – Azzal megérintettem </w:t>
      </w:r>
      <w:r>
        <w:rPr>
          <w:i/>
          <w:iCs/>
          <w:color w:val="000000"/>
          <w:sz w:val="28"/>
          <w:szCs w:val="28"/>
        </w:rPr>
        <w:t xml:space="preserve">A három testőr </w:t>
      </w:r>
      <w:r>
        <w:rPr>
          <w:color w:val="000000"/>
          <w:sz w:val="28"/>
          <w:szCs w:val="28"/>
        </w:rPr>
        <w:t xml:space="preserve">polcon sorakozó köteteit. – Egyetértek a jó öreg Stevensonnal: nincs még egy olyan örök, változatos és szépséges dicshimnusz a barátságról, mint ez itt. A </w:t>
      </w:r>
      <w:r>
        <w:rPr>
          <w:i/>
          <w:iCs/>
          <w:color w:val="000000"/>
          <w:sz w:val="28"/>
          <w:szCs w:val="28"/>
        </w:rPr>
        <w:t>Húsz év múlvá</w:t>
      </w:r>
      <w:r>
        <w:rPr>
          <w:color w:val="000000"/>
          <w:sz w:val="28"/>
          <w:szCs w:val="28"/>
        </w:rPr>
        <w:t xml:space="preserve">ban újra színre lépnek a főszereplői, időben távol a kezdettől; meglett, önző férfiak lettek, az élet minden hitványságával megáldva, ráadásul szemben álló oldalon harcolnak... Aramis és D’Artagnan füllentenek és színlelnek, Porthos attól retteg, hogy pénzt kunyerálnak tőle... Amikor találkozót adnak egymásnak a Palais Royal téren, mindegyikük felfegyverkezve érkezik, és kis híján összeugranak. És Angliában, amikor Athos meggondolatlansága valahányukat veszélybe sodorja, D’Artagnan nem hajlandó kezet fogni... A </w:t>
      </w:r>
      <w:r>
        <w:rPr>
          <w:i/>
          <w:iCs/>
          <w:color w:val="000000"/>
          <w:sz w:val="28"/>
          <w:szCs w:val="28"/>
        </w:rPr>
        <w:t>Bragelonne vicomte</w:t>
      </w:r>
      <w:r>
        <w:rPr>
          <w:color w:val="000000"/>
          <w:sz w:val="28"/>
          <w:szCs w:val="28"/>
        </w:rPr>
        <w:t>-ban</w:t>
      </w:r>
      <w:r>
        <w:rPr>
          <w:i/>
          <w:iCs/>
          <w:color w:val="000000"/>
          <w:sz w:val="28"/>
          <w:szCs w:val="28"/>
        </w:rPr>
        <w:t xml:space="preserve"> </w:t>
      </w:r>
      <w:r>
        <w:rPr>
          <w:color w:val="000000"/>
          <w:sz w:val="28"/>
          <w:szCs w:val="28"/>
        </w:rPr>
        <w:t>pedig a vasálarc körüli fondorlattal Aramis és Porthos kerül szembe régi cimboráival... De mindennek az az oka, hogy élő, ellentmondásos és emberi figurák. Ám az utolsó pillanatban mindig győz a barátság. Nem más: a barátság!... Vannak önnek barátai, Cors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Jó kérdé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ámomra mindig is a Locmaría barlangjában fellépő Porthos testesítette meg a barátságot: a szikla súlya alatt csaknem összeroppanó óriás, aki a társait készül megmenteni... Emlékszik még az utolsó szavaira?</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Túl nagy ez a súl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ontosan!</w:t>
      </w:r>
    </w:p>
    <w:p>
      <w:pPr>
        <w:pStyle w:val="Normal"/>
        <w:widowControl/>
        <w:ind w:firstLine="426"/>
        <w:rPr>
          <w:color w:val="000000"/>
          <w:sz w:val="28"/>
          <w:szCs w:val="28"/>
        </w:rPr>
      </w:pPr>
      <w:r>
        <w:rPr>
          <w:color w:val="000000"/>
          <w:sz w:val="28"/>
          <w:szCs w:val="28"/>
        </w:rPr>
        <w:t>Esküszöm, egész elérzékenyültem. A Marlow kapitány által a pipa füstjénél leírt fickóhoz hasonlóan, Corso is közénk való volt. Csakhogy ez egy csökönyös, haragvó alak, aki makacsul ragaszkodik a szívtelenségéhe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 – mondta – Liana Taillefer szeretőj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 vallottam be, igyekeznem kellett, hogy megfeledkezzek Porthosról. – Kiváló asszony, ugye? A maga különös hóbortjaival... Szép és hűséges, akár a regénybeli milady. Érdekes. Az irodalomban léteznek olyan kitalált személyek, akiknek személyazonossága semleges ugyan, mégis ezer meg ezer emberrel állnak rokonságban, pedig azok nem is olvasták azokat a könyveket, amelyekben szerepelnek. Angliában három ilyen is van: Sherlock Holmes, Rómeó és Robinson. Spanyolországban van kettő: Don Quijote és Don Juan. Franciaország csak eggyel büszkélkedhet: D’Artagnan-nal. De é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kanyarodjon el a témától, Balk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szemben sincs. D’Artagnanon kívül éppen meg akartam említeni milady nevét is. Különleges nő, akárcsak a maga módján Liana. A férje soha nem ért fel hozz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thosra gondo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egény Enrique Tailleferre gondol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ért ölték meg?</w:t>
      </w:r>
    </w:p>
    <w:p>
      <w:pPr>
        <w:pStyle w:val="Normal"/>
        <w:widowControl/>
        <w:ind w:firstLine="426"/>
        <w:rPr>
          <w:color w:val="000000"/>
          <w:sz w:val="28"/>
          <w:szCs w:val="28"/>
        </w:rPr>
      </w:pPr>
      <w:r>
        <w:rPr>
          <w:color w:val="000000"/>
          <w:sz w:val="28"/>
          <w:szCs w:val="28"/>
        </w:rPr>
        <w:t xml:space="preserve">Feltételezem, hogy a megdöbbenésem őszintének hatott. Mert valóban </w:t>
      </w:r>
      <w:r>
        <w:rPr>
          <w:i/>
          <w:iCs/>
          <w:color w:val="000000"/>
          <w:sz w:val="28"/>
          <w:szCs w:val="28"/>
        </w:rPr>
        <w:t xml:space="preserve">őszinte </w:t>
      </w:r>
      <w:r>
        <w:rPr>
          <w:color w:val="000000"/>
          <w:sz w:val="28"/>
          <w:szCs w:val="28"/>
        </w:rPr>
        <w:t>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nriquét megölték?... Ne beszéljen butaságokat! Fölakasztotta magát. Öngyilkos lett. El tudom képzelni, hogy az ő világnézete szerint az egy hősies döntés volt. Sajno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nem hisz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már az ön dolga. Mindenesetre az ő halálával kezdődött ez az egész történet, és közvetett módon az vezetett oda, hogy ön most itt v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kor meséljen! Szép sorjában.</w:t>
      </w:r>
    </w:p>
    <w:p>
      <w:pPr>
        <w:pStyle w:val="Normal"/>
        <w:widowControl/>
        <w:ind w:firstLine="426"/>
        <w:rPr>
          <w:color w:val="000000"/>
          <w:sz w:val="28"/>
          <w:szCs w:val="28"/>
        </w:rPr>
      </w:pPr>
      <w:r>
        <w:rPr>
          <w:color w:val="000000"/>
          <w:sz w:val="28"/>
          <w:szCs w:val="28"/>
        </w:rPr>
        <w:t>Kétségtelenül kiérdemelte. Mint korábban már említettem, Corso közülünk való volt, még ha ő nem szerzett is róla tudomást. Azonkívül pedig – az órára pillantottam – mindjárt éjfél.</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Önnél van az </w:t>
      </w:r>
      <w:r>
        <w:rPr>
          <w:i/>
          <w:iCs/>
          <w:color w:val="000000"/>
          <w:sz w:val="28"/>
          <w:szCs w:val="28"/>
        </w:rPr>
        <w:t>Egy kis anjoui bor?</w:t>
      </w:r>
    </w:p>
    <w:p>
      <w:pPr>
        <w:pStyle w:val="Normal"/>
        <w:widowControl/>
        <w:ind w:firstLine="426"/>
        <w:rPr>
          <w:color w:val="000000"/>
          <w:sz w:val="28"/>
          <w:szCs w:val="28"/>
        </w:rPr>
      </w:pPr>
      <w:r>
        <w:rPr>
          <w:color w:val="000000"/>
          <w:sz w:val="28"/>
          <w:szCs w:val="28"/>
        </w:rPr>
        <w:t>Rémülten rám kapta a szemét, mintegy azt kutatva, vajon mik a szándékaim, de végül hagyta magát meggyőzni. Kedvetlenül előhúzta a kabátja alól a dossziét, mielőtt ismét eldugta voln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agyogó – jelentettem ki. – És most kövesse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Kétségkívül azt hihette, hogy létezik a könyvtárban valamiféle ördögi csapdával ellátott, rejtett átjáró. Észrevettem ugyanis, hogy zsebre dugja a kezét, és a borotvát keres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rra semmi szüksége nem lesz – Nyugtattam meg.</w:t>
      </w:r>
    </w:p>
    <w:p>
      <w:pPr>
        <w:pStyle w:val="Normal"/>
        <w:widowControl/>
        <w:ind w:firstLine="426"/>
        <w:rPr>
          <w:color w:val="000000"/>
          <w:sz w:val="28"/>
          <w:szCs w:val="28"/>
        </w:rPr>
      </w:pPr>
      <w:r>
        <w:rPr>
          <w:color w:val="000000"/>
          <w:sz w:val="28"/>
          <w:szCs w:val="28"/>
        </w:rPr>
        <w:t>Nem sikerült teljesen meggyőznöm, noha nem tett semmiféle megjegyzést. Felemeltem az egyik gyertyatartót, és végighaladtunk a XIII. Lajos-stílusban épült folyosón, amelynek falán egy csodás gobelin függött: az Ithakába megérkező Odüsszeusz, íjjal a kezében, a boldog Pénelopé és a kutya, amint felismerték őt, valamint a háttérben a kérők serege, akik mit sem sejtve borozgatt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kastély igencsak ősi, számtalan történet fűződik hozzá – magyaráztam. – Kifosztották angolok, hugenották, forradalmárok... A háború alatt még a németek is berendeztek itt egy főhadiszállást. Nagyon romos állapotban volt, amikor megszerezte a jelenlegi tulajdonosa: egy brit milliomos, egyébként elragadó ember, igazi lovag, aki rekonstruálta, és ragyogó ízléssel berendezte. Sőt, megnyitotta a turisták előtt 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kor ön mit keres itt? Ez nem a látogatás időpontja.</w:t>
      </w:r>
    </w:p>
    <w:p>
      <w:pPr>
        <w:pStyle w:val="Normal"/>
        <w:widowControl/>
        <w:ind w:firstLine="426"/>
        <w:rPr>
          <w:color w:val="000000"/>
          <w:sz w:val="28"/>
          <w:szCs w:val="28"/>
        </w:rPr>
      </w:pPr>
      <w:r>
        <w:rPr>
          <w:color w:val="000000"/>
          <w:sz w:val="28"/>
          <w:szCs w:val="28"/>
        </w:rPr>
        <w:t>Elhaladtomban vetettem egy szempillantást az ólomüveg ablakra. A vihar végre távolodott, a villámok már észak felé, a Loire-on túl cikázta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 év egy napja kivétel – magyaráztam. – Végül is Meung különös hely. A világ nem minden helységében kezdődik </w:t>
      </w:r>
      <w:r>
        <w:rPr>
          <w:i/>
          <w:iCs/>
          <w:color w:val="000000"/>
          <w:sz w:val="28"/>
          <w:szCs w:val="28"/>
        </w:rPr>
        <w:t>A három restőr</w:t>
      </w:r>
      <w:r>
        <w:rPr>
          <w:color w:val="000000"/>
          <w:sz w:val="28"/>
          <w:szCs w:val="28"/>
        </w:rPr>
        <w:t>höz fogható regény.</w:t>
      </w:r>
    </w:p>
    <w:p>
      <w:pPr>
        <w:pStyle w:val="Normal"/>
        <w:widowControl/>
        <w:ind w:firstLine="426"/>
        <w:rPr>
          <w:color w:val="000000"/>
          <w:sz w:val="28"/>
          <w:szCs w:val="28"/>
        </w:rPr>
      </w:pPr>
      <w:r>
        <w:rPr>
          <w:color w:val="000000"/>
          <w:sz w:val="28"/>
          <w:szCs w:val="28"/>
        </w:rPr>
        <w:t>A fapadló nyikorgott a lépteink alatt. A folyosófordulóban egy páncél állt; egy valódi XVI. századi vértezet, és a gyertyafényben halványan csillogtak a páncélöltözet darabjai: Corso úgy sandított rá, amint elhaladtunk mellette, mintha valaki megbújt volna benn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gy hosszú történetet fogok elmesélni önnek, ami tíz évvel ezelőtt kezdődött – veselkedtem neki. – Egy nem katalogizált iratköteg párizsi árverésén... Én éppen a XIX. századi népszerű francia regényről írott könyvemen dolgoztam, és véletlenül a kezembe kerültek azok a poros pakkok. Átnézésükkor megállapítottam, hogy a </w:t>
      </w:r>
      <w:r>
        <w:rPr>
          <w:i/>
          <w:iCs/>
          <w:color w:val="000000"/>
          <w:sz w:val="28"/>
          <w:szCs w:val="28"/>
        </w:rPr>
        <w:t xml:space="preserve">Le Siècle </w:t>
      </w:r>
      <w:r>
        <w:rPr>
          <w:color w:val="000000"/>
          <w:sz w:val="28"/>
          <w:szCs w:val="28"/>
        </w:rPr>
        <w:t xml:space="preserve">régi archívumából származnak. Csaknem valamennyi felbecsülhetetlen értékű nyomdai levonat volt, ám felfigyeltem egy kék és fehér lapokból álló csomagra: </w:t>
      </w:r>
      <w:r>
        <w:rPr>
          <w:i/>
          <w:iCs/>
          <w:color w:val="000000"/>
          <w:sz w:val="28"/>
          <w:szCs w:val="28"/>
        </w:rPr>
        <w:t xml:space="preserve">A három testőr </w:t>
      </w:r>
      <w:r>
        <w:rPr>
          <w:color w:val="000000"/>
          <w:sz w:val="28"/>
          <w:szCs w:val="28"/>
        </w:rPr>
        <w:t>eredeti szövegére, Dumas és Maquet kéziratára. Ott volt mind a hatvanhét fejezet abban a formában, ahogy nyomdába küldték őket. Valaki, talán Baudry, az újság kiadója, megőrizte őket, miután elkészült a hasáblevonat, aztán megfeledkezhetett róluk.</w:t>
      </w:r>
    </w:p>
    <w:p>
      <w:pPr>
        <w:pStyle w:val="Normal"/>
        <w:widowControl/>
        <w:ind w:firstLine="426"/>
        <w:rPr>
          <w:color w:val="000000"/>
          <w:sz w:val="28"/>
          <w:szCs w:val="28"/>
        </w:rPr>
      </w:pPr>
      <w:r>
        <w:rPr>
          <w:color w:val="000000"/>
          <w:sz w:val="28"/>
          <w:szCs w:val="28"/>
        </w:rPr>
        <w:t>Lassabbra fogtam a lépteimet, majd megálltam a folyosó közepén. Corso rendkívül nyugodt volt, s a kezemben tartott gyertya fénye alulról fölfelé megvilágította az arcát, és vibráló sötét árnyakat vetített a szemgödrébe. Látszólag belefeledkezett a történetembe, s már nem törődött vele, hogy bármi is történhet; egyedül csak a titkot akarta megfejteni, amihez én közel segítettem. De jobbját továbbra is a zsebében tartotta, ahol a borotva rejtőzö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elfedezésem – folytattam, s úgy tettem, mintha nem vettem volna észre a kezét – rendkívüli volt. Ismertünk bizonyos részleteket az eredeti szerkesztés módjáról, hála Dumas és Maquet feljegyzéseinek és papírjainak, ám arról nem volt tudomásunk, hogy a teljes kézirat meglenne... Először arra gondoltam, hogy egy jegyzetekkel ellátott fakszimile kiadásban közreadom az egészet; csakhogy súlyos erkölcsi akadályba ütköztem.</w:t>
      </w:r>
    </w:p>
    <w:p>
      <w:pPr>
        <w:pStyle w:val="Normal"/>
        <w:widowControl/>
        <w:ind w:firstLine="426"/>
        <w:rPr>
          <w:color w:val="000000"/>
          <w:sz w:val="28"/>
          <w:szCs w:val="28"/>
        </w:rPr>
      </w:pPr>
      <w:r>
        <w:rPr>
          <w:color w:val="000000"/>
          <w:sz w:val="28"/>
          <w:szCs w:val="28"/>
        </w:rPr>
        <w:t>A fények és árnyak kissé elcsúsztak Corso arcán, és egy sötét csík keresztezte az ajkát. Mosoly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 ne mondja. Erkölcsi akadály, az ön esetében!</w:t>
      </w:r>
    </w:p>
    <w:p>
      <w:pPr>
        <w:pStyle w:val="Normal"/>
        <w:widowControl/>
        <w:ind w:firstLine="426"/>
        <w:rPr>
          <w:color w:val="000000"/>
          <w:sz w:val="28"/>
          <w:szCs w:val="28"/>
        </w:rPr>
      </w:pPr>
      <w:r>
        <w:rPr>
          <w:color w:val="000000"/>
          <w:sz w:val="28"/>
          <w:szCs w:val="28"/>
        </w:rPr>
        <w:t>Megmozdítottam a gyertyatartót, hogy letöröljem arcáról azt a kétkedő mosolyt, de hiá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 komolyan beszélek – tiltakoztam, miközben újra elindultunk. – A kézirat tanulmányozása után megállapítottam, hogy a história igazi szerzője Auguste Maquet. Ő végezte a dokumentálást, nagy vonalakban megírta a történetet, ezt követően Dumas az ő kimondhatatlan zsenialitásával és tehetségével életet lehelt abba a nyersanyagba, s mesterművé formázta. Mindez persze számomra nyilvánvaló volt, de nem lett volna az a szerzőt és művét becsmérlők számára. – Szabad kezemmel elsöprő mozdulatot tettem. – Csak nem én leszek az, aki lavinát zúdít a saját szentélyére; és főleg nem olyan időkben, amikor a középszerűség dívik, és hiányzik a képzelőerő... Olyan időkben, amikor senki sem ámul el a csodáktól, amint tette azt korábban a füzetes regények és a színházak közönsége, amikor kifütyülte a sarlatánokat, és éljenezte a bátor, gáncs nélküli lovagokat. – Mélabúsan megráztam a fejemet. – Sajnos ilyesfajta taps manapság már nem csattan föl sehol, ez egyedül az ártatlanok és a gyermekek kiváltsága lett.</w:t>
      </w:r>
    </w:p>
    <w:p>
      <w:pPr>
        <w:pStyle w:val="Normal"/>
        <w:widowControl/>
        <w:ind w:firstLine="426"/>
        <w:rPr>
          <w:color w:val="000000"/>
          <w:sz w:val="28"/>
          <w:szCs w:val="28"/>
        </w:rPr>
      </w:pPr>
      <w:r>
        <w:rPr>
          <w:color w:val="000000"/>
          <w:sz w:val="28"/>
          <w:szCs w:val="28"/>
        </w:rPr>
        <w:t>Corso pimasz, gunyoros arckifejezéssel hallgatott. Nem tudom, vajon osztotta-e a véleményemet, mindenesetre haragtartó alak volt, és nem fogadta el döntésem erkölcsi indok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gyszóval – mondta összegzésképpen –, a kézirat megsemmisítése mellett döntött.</w:t>
      </w:r>
    </w:p>
    <w:p>
      <w:pPr>
        <w:pStyle w:val="Normal"/>
        <w:widowControl/>
        <w:ind w:firstLine="426"/>
        <w:rPr>
          <w:color w:val="000000"/>
          <w:sz w:val="28"/>
          <w:szCs w:val="28"/>
        </w:rPr>
      </w:pPr>
      <w:r>
        <w:rPr>
          <w:color w:val="000000"/>
          <w:sz w:val="28"/>
          <w:szCs w:val="28"/>
        </w:rPr>
        <w:t>Önhitten mosolyodtam el. Elment az esz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beszéljen butaságokat! Jobbat találtam ki: megvalósítom az álmot.</w:t>
      </w:r>
    </w:p>
    <w:p>
      <w:pPr>
        <w:pStyle w:val="Normal"/>
        <w:widowControl/>
        <w:ind w:firstLine="426"/>
        <w:rPr>
          <w:color w:val="000000"/>
          <w:sz w:val="28"/>
          <w:szCs w:val="28"/>
        </w:rPr>
      </w:pPr>
      <w:r>
        <w:rPr>
          <w:color w:val="000000"/>
          <w:sz w:val="28"/>
          <w:szCs w:val="28"/>
        </w:rPr>
        <w:t>Megálltunk a szalon csukott ajtaja előtt. Az ajtón túlról halk morajlás, zene és emberi hangfoszlányok szűrődtek ki. A gyertyatartót egy állványra helyeztem, miközben Corso ismét gyanakvón méregetett; biztosan azon töprengett magában, ugyan miféle csel rejtezik még a dologban. Rájöttem, nem érti, hogy valójában elérkeztünk a rejtély nyitjához.</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Engedje meg, hogy bemutassam önnek – mondtam, és kitártam az ajtót – a Dumas-klub tagjai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Csaknem mindenki megérkezett már; a kastély sétányára nyíló üvegajtókon át még szállingóztak az utolsó vendégek a meghívottakkal megtelt szalonba, amelyet megtöltött a szivarfüst és a társalgás moraja, háttérben lágy zeneszóval. A középen álló, fehér abrosszal megterített asztalon hideg vacsora volt tálalva: palackokban anjoui bor, amiensi és La Rochelle-i kolbász meg sonka, valamint dobozszámra Montecristo szivar. A társaság tagjai csoportokba verődve iddogáltak, és különböző nyelveken csevegtek. Mintegy félszáz férfi és nő gyűlt össze, s én észrevettem, hogy Corso megérinti a szemüvegét, mint aki kételkedik benne, hogy rajta van-e. Némelyik felbukkanó arc igencsak ismerős volt a sajtóból, a mozivászonról, a televíziób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eglepődött? – kérdeztem, s a hatást fürkésztem az arcán. Zavarában barátságtalanul bólintott. Több meghívott az üdvözlésemre sietett, úgyhogy nem győztem kezet rázni, udvariaskodni, tréfálkozni. Corso eközben úgy festett, mint aki éppen leesni készül az ágyról, hogy utána rögvest felébredjen, s én módfelett élveztem a helyzetet. Sőt, galád elégedettséggel még be is mutattam neki pár embert, figyeltem, ahogy zavarba jőve köszön, mert bizonytalannak érezte a terepet, ahol mozgott. Megszokott magabiztossága szertefoszlott, s ez volt az én kis revánsom. Ezek után, hóna alatt az </w:t>
      </w:r>
      <w:r>
        <w:rPr>
          <w:i/>
          <w:iCs/>
          <w:color w:val="000000"/>
          <w:sz w:val="28"/>
          <w:szCs w:val="28"/>
        </w:rPr>
        <w:t>Egy kis anjoui bor</w:t>
      </w:r>
      <w:r>
        <w:rPr>
          <w:color w:val="000000"/>
          <w:sz w:val="28"/>
          <w:szCs w:val="28"/>
        </w:rPr>
        <w:t>ral,</w:t>
      </w:r>
      <w:r>
        <w:rPr>
          <w:i/>
          <w:iCs/>
          <w:color w:val="000000"/>
          <w:sz w:val="28"/>
          <w:szCs w:val="28"/>
        </w:rPr>
        <w:t xml:space="preserve"> </w:t>
      </w:r>
      <w:r>
        <w:rPr>
          <w:color w:val="000000"/>
          <w:sz w:val="28"/>
          <w:szCs w:val="28"/>
        </w:rPr>
        <w:t>első ízben fordult hozzám, s a helyzet egyre bonyolultabbá vá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ngedjék meg, hogy bemutassam önöknek Corso urat... Bruno Lostia, milánói antikvárius. Engedje meg. Thomas Harvey, tudja, Harvey-ékszer: New York – London – Párizs – Róma... És von Schlossberg gróf: Európa leghíresebb magán-festménygyűjteménye. Mint látja, mindenből akad egy kevés: egy venezuelai Nobel-díjas, egy argentin exelnök, marokkói trónörökös herceg. Tudta, hogy az apja megszállott Alexandre Dumas-olvasó? Nézze, ki jön ott! Őt ismeri, nemdebár?... Szemiotikaprofesszor Bolognából... A szőke hölgy, aki társalog vele, nem más, mint Petra Neustadt, Közép-Európa legbefolyásosabb irodalomkritikusa. Abban a csoportban, ott, Alba herceg társaságában láthatja Rudolf Villefoz pénzügyi szakembert és az angol írót, Harold Burgesst. Amaya Euskal, az Alpha Press csoportból, az Egyesült Államok legbefolyásosabb kiadójával, Johan Cross-szal, a New York-i O&amp;O Paperstől... És gondolom, emlékszik a párizsi könyvkereskedő Achille Replingerre.</w:t>
      </w:r>
    </w:p>
    <w:p>
      <w:pPr>
        <w:pStyle w:val="Normal"/>
        <w:widowControl/>
        <w:ind w:firstLine="426"/>
        <w:rPr>
          <w:color w:val="000000"/>
          <w:sz w:val="28"/>
          <w:szCs w:val="28"/>
        </w:rPr>
      </w:pPr>
      <w:r>
        <w:rPr>
          <w:color w:val="000000"/>
          <w:sz w:val="28"/>
          <w:szCs w:val="28"/>
        </w:rPr>
        <w:t>Ez volt a kegyelemdöfés; élvezettel, már-már részvéttel szemléltem kísérőm feldúlt arcát. Replinger egy üres poharat tartott a kezében, muskétásbajsza alatt barátságosan mosolygott, csakúgy, mint amikor azonosította a Dumas-kéziratot a Bonaparte utcai üzletében. Óriás medvéhez illő öleléssel üdvözölt, majd udvariasan megpaskolta vendégem hátát, és akár egy kipirult, nyájas Porthos, fújtatva egy újabb pohár italért indu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enébe is – sziszegte Corso, és félrehúzódva felém fordult. – Mi folyik i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t említettem, ez egy hosszú történ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kkor mesélje el végre!</w:t>
      </w:r>
    </w:p>
    <w:p>
      <w:pPr>
        <w:pStyle w:val="Normal"/>
        <w:widowControl/>
        <w:ind w:firstLine="426"/>
        <w:rPr>
          <w:color w:val="000000"/>
          <w:sz w:val="28"/>
          <w:szCs w:val="28"/>
        </w:rPr>
      </w:pPr>
      <w:r>
        <w:rPr>
          <w:color w:val="000000"/>
          <w:sz w:val="28"/>
          <w:szCs w:val="28"/>
        </w:rPr>
        <w:t>Az asztalhoz mentünk. Töltöttem két pohár bort, de ő egy biccentéssel visszautasíto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int – mormogta. – Van gin?</w:t>
      </w:r>
    </w:p>
    <w:p>
      <w:pPr>
        <w:pStyle w:val="Normal"/>
        <w:widowControl/>
        <w:ind w:firstLine="426"/>
        <w:rPr>
          <w:color w:val="000000"/>
          <w:sz w:val="28"/>
          <w:szCs w:val="28"/>
        </w:rPr>
      </w:pPr>
      <w:r>
        <w:rPr>
          <w:color w:val="000000"/>
          <w:sz w:val="28"/>
          <w:szCs w:val="28"/>
        </w:rPr>
        <w:t>A szalon végében álló bárszekrényre mutattam, oda indultunk, közben háromszor-négyszer megálltunk, hogy üdvözöljünk pár embert: egy ismert filmrendezőt, egy libanoni milliomost, egy spanyol belügyminisztert... Corso magához vett egy üveg Beefeatert, és csordultig töltött egy poharat, majd a felét egy hajtásra kiitta. Kissé összeborzongott, csillogott a szeme a szemüvege mögött – az egyik lencse törött, a másik ép volt –, az üveget a melléhez szorította, mintha attól tartana, hogy még el találja veszíte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óval, akart valamit mesélni – mondta.</w:t>
      </w:r>
    </w:p>
    <w:p>
      <w:pPr>
        <w:pStyle w:val="Normal"/>
        <w:widowControl/>
        <w:ind w:firstLine="426"/>
        <w:rPr>
          <w:color w:val="000000"/>
          <w:sz w:val="28"/>
          <w:szCs w:val="28"/>
        </w:rPr>
      </w:pPr>
      <w:r>
        <w:rPr>
          <w:color w:val="000000"/>
          <w:sz w:val="28"/>
          <w:szCs w:val="28"/>
        </w:rPr>
        <w:t>Az üvegajtó túloldalán lévő teraszra mutattam, ott háborítatlanul tudunk beszélgetni, és Corso, mielőtt követett volna, újra peremig töltötte a poharát. Elült a vihar, fejünk fölött előbújtak a csillag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upa fül vagyok – jelentette ki, és ivott megint egy nagy kortyot.</w:t>
      </w:r>
    </w:p>
    <w:p>
      <w:pPr>
        <w:pStyle w:val="Normal"/>
        <w:widowControl/>
        <w:ind w:firstLine="426"/>
        <w:rPr>
          <w:color w:val="000000"/>
          <w:sz w:val="28"/>
          <w:szCs w:val="28"/>
        </w:rPr>
      </w:pPr>
      <w:r>
        <w:rPr>
          <w:color w:val="000000"/>
          <w:sz w:val="28"/>
          <w:szCs w:val="28"/>
        </w:rPr>
        <w:t>Az esőtől még mindig vizes balusztrádnak támaszkodtam, közben megnedvesítettem az ajkamat az anjoui borral.</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A három testőr </w:t>
      </w:r>
      <w:r>
        <w:rPr>
          <w:color w:val="000000"/>
          <w:sz w:val="28"/>
          <w:szCs w:val="28"/>
        </w:rPr>
        <w:t xml:space="preserve">kéziratának megszerzése adta az ötletet – kezdtem a mondókámat –, miért ne alakítanánk egy irodalmi társaságot, egyfajta klubot Alexandre Dumas regényeinek, klasszikus füzetes és kalandregényeinek feltétlen csodálóiból?... S a feladat végett kapcsolatba léptem alkalmas jelöltekkel... – és a kivilágított szalonra mutattam – A hatalmas üvegajtókon át lelkes csevegés közepette jöttek-mentek a vendégek. Siker. Ez volt a tervem próbája, s nem is titkoltam szerzői büszkeségemet. – Létrehozni egy olyan társaságot, amely az effajta történetek tanulmányozásának szenteli magát, amely elfelejtett szerzőket és műveket hoz vissza a köztudatba, és elősegíti újrakiadásukat és terjesztésüket egy kiadói védjegy alatt, amely bizonyára ön előtt sem ismeretlen: </w:t>
      </w:r>
      <w:r>
        <w:rPr>
          <w:i/>
          <w:iCs/>
          <w:color w:val="000000"/>
          <w:sz w:val="28"/>
          <w:szCs w:val="28"/>
        </w:rPr>
        <w:t>Dumas&amp;C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ogyne, ismerem – erősítette meg Corso. – Párizsban adnak ki, s a közelmúltban jelentették meg a teljes Ponson du Terrailt. Múlt évben pedig a </w:t>
      </w:r>
      <w:r>
        <w:rPr>
          <w:i/>
          <w:iCs/>
          <w:color w:val="000000"/>
          <w:sz w:val="28"/>
          <w:szCs w:val="28"/>
        </w:rPr>
        <w:t xml:space="preserve">Fantômast... </w:t>
      </w:r>
      <w:r>
        <w:rPr>
          <w:color w:val="000000"/>
          <w:sz w:val="28"/>
          <w:szCs w:val="28"/>
        </w:rPr>
        <w:t>Nem tudtam, hogy ön is benne van.</w:t>
      </w:r>
    </w:p>
    <w:p>
      <w:pPr>
        <w:pStyle w:val="Normal"/>
        <w:widowControl/>
        <w:ind w:firstLine="426"/>
        <w:rPr>
          <w:color w:val="000000"/>
          <w:sz w:val="28"/>
          <w:szCs w:val="28"/>
        </w:rPr>
      </w:pPr>
      <w:r>
        <w:rPr>
          <w:color w:val="000000"/>
          <w:sz w:val="28"/>
          <w:szCs w:val="28"/>
        </w:rPr>
        <w:t>Sajnálkozva elmosolyodt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szabály a következő: nincs név, nincs szereplés... Mint látja, a dolog egyszerre tudományos és gyermekded; egy nosztalgikus irodalmi játék, ami az utókornak megment néhány régi olvasmányt, minket pedig megajándékoz hajdani énünkkel, eredeti ártatlanságunkkal. Később aztán érik az ember, rajongani kezd Flaubert vagy Stendhal iránt, elkötelezi magát Faulkner, Lampedusa, García Márquez, Durrell vagy Kafka mellett... Egymástól különbözőek, olykor ellenségek leszünk. De valamennyien cinkosan összekacsintunk bizonyos szerzők és mágikus könyvek hallatán, amelyek segítségével hajdanán felfedeztük az irodalmat, mellőzve dogmákat és téves leckéket. Ez a mi közös pátriánk: történetek nem az emberek által látott, hanem a megálmodott világról.</w:t>
      </w:r>
    </w:p>
    <w:p>
      <w:pPr>
        <w:pStyle w:val="Normal"/>
        <w:widowControl/>
        <w:ind w:firstLine="426"/>
        <w:rPr>
          <w:color w:val="000000"/>
          <w:sz w:val="28"/>
          <w:szCs w:val="28"/>
        </w:rPr>
      </w:pPr>
      <w:r>
        <w:rPr>
          <w:color w:val="000000"/>
          <w:sz w:val="28"/>
          <w:szCs w:val="28"/>
        </w:rPr>
        <w:t>Ekkor elhallgattam, némi hatásszünetet tartva. De Corso csak fölemelte a pohár gint, és az ellenfényben mustrálgatta. Az ő pátriája abban lako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már a múlté – szólalt meg. – Manapság a gyerekek és a fiatalok, sőt a tévét bámuló egész nyavalyás népség hontalan.</w:t>
      </w:r>
    </w:p>
    <w:p>
      <w:pPr>
        <w:pStyle w:val="Normal"/>
        <w:widowControl/>
        <w:ind w:firstLine="426"/>
        <w:rPr>
          <w:color w:val="000000"/>
          <w:sz w:val="28"/>
          <w:szCs w:val="28"/>
        </w:rPr>
      </w:pPr>
      <w:r>
        <w:rPr>
          <w:color w:val="000000"/>
          <w:sz w:val="28"/>
          <w:szCs w:val="28"/>
        </w:rPr>
        <w:t xml:space="preserve">Magabiztosan megráztam a fejem. Pontosan erről írtam valamit néhány héttel ezelőtt az </w:t>
      </w:r>
      <w:r>
        <w:rPr>
          <w:i/>
          <w:iCs/>
          <w:color w:val="000000"/>
          <w:sz w:val="28"/>
          <w:szCs w:val="28"/>
        </w:rPr>
        <w:t xml:space="preserve">Abc </w:t>
      </w:r>
      <w:r>
        <w:rPr>
          <w:color w:val="000000"/>
          <w:sz w:val="28"/>
          <w:szCs w:val="28"/>
        </w:rPr>
        <w:t>irodalmi mellékleté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higgye. Még ott is, noha nem is sejtik, a régi nyomokon haladnak. Például a televízióban a mozi megteremti ezt a kapcsolatot. Ezek a régi filmek. Indiana Jones is valahol ennek a hagyománynak az őrzője.</w:t>
      </w:r>
    </w:p>
    <w:p>
      <w:pPr>
        <w:pStyle w:val="Normal"/>
        <w:widowControl/>
        <w:ind w:firstLine="426"/>
        <w:rPr>
          <w:color w:val="000000"/>
          <w:sz w:val="28"/>
          <w:szCs w:val="28"/>
        </w:rPr>
      </w:pPr>
      <w:r>
        <w:rPr>
          <w:color w:val="000000"/>
          <w:sz w:val="28"/>
          <w:szCs w:val="28"/>
        </w:rPr>
        <w:t>Corso a kivilágított ablakok irányában vágott egy grimasz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ehet. De az előbb erről a díszes társaságról kezdett mesélni. Igazán érdekelne, hogy... toborozta össze ő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incs benne semmi titok – válaszoltam. – Tíz év óta foglalkozom azzal, hogy megszervezzem ezt a társaságot, a Dumas-klubot, amely Meungben tartja éves összejövetelét. Láthatja, hogy a tagok a világ minden tájáról pontosan megjelennek a találkozón. Valamennyien elsőrangú olvasó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üzetes regényeké? Ne röhögtess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gyáltalán nincs szándékomban nevetésre ösztökélni, Corso. Miért vág ilyen arcot?... Ön igazán tudja, hogy az egyszerű fogyasztásra szánt regény vagy film remekművé válhat: kezdve a </w:t>
      </w:r>
      <w:r>
        <w:rPr>
          <w:i/>
          <w:iCs/>
          <w:color w:val="000000"/>
          <w:sz w:val="28"/>
          <w:szCs w:val="28"/>
        </w:rPr>
        <w:t>Pickwick</w:t>
      </w:r>
      <w:r>
        <w:rPr>
          <w:color w:val="000000"/>
          <w:sz w:val="28"/>
          <w:szCs w:val="28"/>
        </w:rPr>
        <w:t xml:space="preserve">től a </w:t>
      </w:r>
      <w:r>
        <w:rPr>
          <w:i/>
          <w:iCs/>
          <w:color w:val="000000"/>
          <w:sz w:val="28"/>
          <w:szCs w:val="28"/>
        </w:rPr>
        <w:t>Casablancá</w:t>
      </w:r>
      <w:r>
        <w:rPr>
          <w:color w:val="000000"/>
          <w:sz w:val="28"/>
          <w:szCs w:val="28"/>
        </w:rPr>
        <w:t xml:space="preserve">ig és a </w:t>
      </w:r>
      <w:r>
        <w:rPr>
          <w:i/>
          <w:iCs/>
          <w:color w:val="000000"/>
          <w:sz w:val="28"/>
          <w:szCs w:val="28"/>
        </w:rPr>
        <w:t>Goldfinger</w:t>
      </w:r>
      <w:r>
        <w:rPr>
          <w:color w:val="000000"/>
          <w:sz w:val="28"/>
          <w:szCs w:val="28"/>
        </w:rPr>
        <w:t xml:space="preserve">ig... Csupa őstípust felsorakoztató históriák, ismétlődő cselekményszálakkal és azok variációival, s a publikum élvezettel ül be rá; inkább a </w:t>
      </w:r>
      <w:r>
        <w:rPr>
          <w:i/>
          <w:iCs/>
          <w:color w:val="000000"/>
          <w:sz w:val="28"/>
          <w:szCs w:val="28"/>
        </w:rPr>
        <w:t xml:space="preserve">dispositio, </w:t>
      </w:r>
      <w:r>
        <w:rPr>
          <w:color w:val="000000"/>
          <w:sz w:val="28"/>
          <w:szCs w:val="28"/>
        </w:rPr>
        <w:t xml:space="preserve">mint az </w:t>
      </w:r>
      <w:r>
        <w:rPr>
          <w:i/>
          <w:iCs/>
          <w:color w:val="000000"/>
          <w:sz w:val="28"/>
          <w:szCs w:val="28"/>
        </w:rPr>
        <w:t xml:space="preserve">elocutio </w:t>
      </w:r>
      <w:r>
        <w:rPr>
          <w:color w:val="000000"/>
          <w:sz w:val="28"/>
          <w:szCs w:val="28"/>
        </w:rPr>
        <w:t xml:space="preserve">hatására... Úgyhogy egy füzetes regény, akár a legközönségesebb tévésorozat, valósággal kultusz tárgya lehet, a naiv és az igényes közönség számára egyaránt. Van, aki az élete kockáztatása árán Sherlock Holmesban keresi az izgalmas érzelmet, másokat a pipa, a nagyító és az a rendkívül kedves Watson vonz, akit – jól figyeljen – Conan Doyle sohasem írt meg. A sémák és változataik, valamint ezek ismételgetése régi bevált trükk, olyannyira, hogy maga Arisztotelész is utal rá </w:t>
      </w:r>
      <w:r>
        <w:rPr>
          <w:i/>
          <w:iCs/>
          <w:color w:val="000000"/>
          <w:sz w:val="28"/>
          <w:szCs w:val="28"/>
        </w:rPr>
        <w:t>Poétiká</w:t>
      </w:r>
      <w:r>
        <w:rPr>
          <w:color w:val="000000"/>
          <w:sz w:val="28"/>
          <w:szCs w:val="28"/>
        </w:rPr>
        <w:t>jában. Valójában pedig mi más lenne egy tévésorozat, ha nem egy aktualizált klasszikus tragédia, egy romantikus dráma vagy egy alexandrinusokban írt regény?... Ezért a művelt olvasó számára is rendkívüli élvezetet nyújt. És természetesen léteznek szabályszerű kivételek is.</w:t>
      </w:r>
    </w:p>
    <w:p>
      <w:pPr>
        <w:pStyle w:val="Normal"/>
        <w:widowControl/>
        <w:ind w:firstLine="426"/>
        <w:rPr>
          <w:color w:val="000000"/>
          <w:sz w:val="28"/>
          <w:szCs w:val="28"/>
        </w:rPr>
      </w:pPr>
      <w:r>
        <w:rPr>
          <w:color w:val="000000"/>
          <w:sz w:val="28"/>
          <w:szCs w:val="28"/>
        </w:rPr>
        <w:t>Azt hittem, Corso érdeklődéssel hallgat; de azt láttam, hogy úgy csóválja a fejét, akár egy gladiátor, aki vonakodik besétálni az ellensége csapdájá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gyja az irodalmi eszmefuttatást, és térjen vissza a Dumas-klubhoz! – szólalt meg türelmetlenül. – Beszéljünk arról a különálló fejezetről, amelyik itt forog kézen-közön... Hol van a több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Ott bent – válaszoltam, és a szalonra pillantottam. – A kézirat hatvanhét fejezetét használtam fel a társaság megszervezésére: maximum hatvanhét tag, valamennyi fejezet egy névleges részvényt képez. Az odaítélés a jelöltek szigorú listája szerint történik, és a birtokos személyében bekövetkező változást jóvá kell hagynia az igazgatótanácsnak, melynek elnöke én vagyok... Minden pályázót tüzetesen megvizsgálunk, mielőtt elfogadjuk a felvétel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hogyan cserélnek gazdát a részvény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emmilyen módon nem lehet átruházni őket. A klub valamely tagjának a halálakor, vagy ha valaki távozik a társaságból, a megfelelő fejezet visszaszáll a társaságra. S az igazgatótanács ítéli oda egy új jelöltnek. A tag nem rendelkezik vele szabad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kísérelte meg Enrique Taillefer?</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izonyos szempontból igen. Kezdetben mintaszerű jelölt volt. És a Dumas-klub példás tagja, míg át nem hágta a szabályokat.</w:t>
      </w:r>
    </w:p>
    <w:p>
      <w:pPr>
        <w:pStyle w:val="Normal"/>
        <w:widowControl/>
        <w:ind w:firstLine="426"/>
        <w:rPr>
          <w:color w:val="000000"/>
          <w:sz w:val="28"/>
          <w:szCs w:val="28"/>
        </w:rPr>
      </w:pPr>
      <w:r>
        <w:rPr>
          <w:color w:val="000000"/>
          <w:sz w:val="28"/>
          <w:szCs w:val="28"/>
        </w:rPr>
        <w:t>Corso legurította a maradék gint. A poharat otthagyta a mohalepte korláton, egy darabig hallgatott, és tekintetét a szalon fényeire szegezte. Aztán hitetlenkedve ingatta a fej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még nem ok valaki meggyilkolására – mondta higgadtan, akárha önmagában beszélne. – És nem tudom elhinni, hogy ezek az emberek... – Makacsul rám nézett. – Tulajdonképpen kivétel nélkül ismert, tiszteletre méltó személyek. Soha nem keverednének ilyesmibe.</w:t>
      </w:r>
    </w:p>
    <w:p>
      <w:pPr>
        <w:pStyle w:val="Normal"/>
        <w:widowControl/>
        <w:ind w:firstLine="426"/>
        <w:rPr>
          <w:color w:val="000000"/>
          <w:sz w:val="28"/>
          <w:szCs w:val="28"/>
        </w:rPr>
      </w:pPr>
      <w:r>
        <w:rPr>
          <w:color w:val="000000"/>
          <w:sz w:val="28"/>
          <w:szCs w:val="28"/>
        </w:rPr>
        <w:t>Visszafogtam nyugtalanságról árulkodó mozdulatom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t hiszem, ön borzasztóan eltúlozza a dolgokat... Enrique és én barátok voltunk egy ideje. Összekötött bennünket az effajta elbeszélés iránti csodálat, jóllehet az ő irodalmi ízlése elmaradt a lelkesedésétől... Az a helyzet, hogy a gasztronómiai </w:t>
      </w:r>
      <w:r>
        <w:rPr>
          <w:i/>
          <w:iCs/>
          <w:color w:val="000000"/>
          <w:sz w:val="28"/>
          <w:szCs w:val="28"/>
        </w:rPr>
        <w:t>bestseller</w:t>
      </w:r>
      <w:r>
        <w:rPr>
          <w:color w:val="000000"/>
          <w:sz w:val="28"/>
          <w:szCs w:val="28"/>
        </w:rPr>
        <w:t>ek kiadójaként elért sikere lehetővé tette számára, hogy időt és pénzt áldozzon rá. És az igazat megvallva, ha valaki, akkor ő megérdemelte, hogy társaságunk tagjai közé válasszuk. Tehát, mint mondtam, megegyeztünk, ha nem is ízlés dolgában, de legalábbis a kedvtelésünk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áson is osztoztak, ha nem tévedek.</w:t>
      </w:r>
    </w:p>
    <w:p>
      <w:pPr>
        <w:pStyle w:val="Normal"/>
        <w:widowControl/>
        <w:ind w:firstLine="426"/>
        <w:rPr>
          <w:color w:val="000000"/>
          <w:sz w:val="28"/>
          <w:szCs w:val="28"/>
        </w:rPr>
      </w:pPr>
      <w:r>
        <w:rPr>
          <w:color w:val="000000"/>
          <w:sz w:val="28"/>
          <w:szCs w:val="28"/>
        </w:rPr>
        <w:t>Corso visszanyerte szarkasztikus humorát, s ez zavart eng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is mondhatnám, hogy ez nem tartozik önre – feleltem bosszúsan. – De mindent el kívánok magyarázni... Liana mindig is különleges asszony volt, ráadásul gyönyörű szép. És kora ifjúságától kezdve olvasó... Tudta például, hogy tizenhat évesen egy liliomot tetováltatott a csípőjére?... Nem a vállára, mint milady De Winter, a bálványa, nehogy a család és az apácák az internátusban tudomást szerezzenek róla... Na, ehhez mit szó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hat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hinném. De afelől biztosíthatom, csodálatra méltó személy... az a helyzet, hát igen... Intim kapcsolatba kerültünk. Korábban említést tettem a pátriáról, amelyet minden ember számára a gyerekkor elveszített paradicsoma jelent, emlékszik ugye?... Nos, Liana számára </w:t>
      </w:r>
      <w:r>
        <w:rPr>
          <w:i/>
          <w:iCs/>
          <w:color w:val="000000"/>
          <w:sz w:val="28"/>
          <w:szCs w:val="28"/>
        </w:rPr>
        <w:t xml:space="preserve">A három testőr </w:t>
      </w:r>
      <w:r>
        <w:rPr>
          <w:color w:val="000000"/>
          <w:sz w:val="28"/>
          <w:szCs w:val="28"/>
        </w:rPr>
        <w:t>testesíti meg ezt a pátriát. Szenvedélyesen beleszeretett abba a világba, amit a könyv lapjain lelt meg, egy mulatságon véletlenül megismerte Enriquét, az egész estét azzal töltötték, hogy idézeteket mondtak a regényből, ezután elhatározta, hogy feleségül megy hozzá. Ezenkívül Enrique már akkoriban rendkívül gazdag kiadó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gyis hirtelen fellángolt a szerel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om, miért mondja ezt ilyen hangon. Valóban őszinte házasság volt. Enrique azonban hosszú távon még egy kiváló feleség számára is terhessé válik... Ezen túlmenően barátok voltunk, és én gyakran ellátogattam hozzájuk, Liana... – A poharamat az ő üvege mellé tettem a korlátra. – Végül is. El tudja képzel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Ó, hogyne. El tudo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arra gondoltam. Fantasztikus segítőtárs lett belőle, mígnem négy évvel ezelőtt támogattam a társaságba való felvételét. Nála van a 37. fejezet, a címe: </w:t>
      </w:r>
      <w:r>
        <w:rPr>
          <w:i/>
          <w:iCs/>
          <w:color w:val="000000"/>
          <w:sz w:val="28"/>
          <w:szCs w:val="28"/>
        </w:rPr>
        <w:t xml:space="preserve">Milady titka. </w:t>
      </w:r>
      <w:r>
        <w:rPr>
          <w:color w:val="000000"/>
          <w:sz w:val="28"/>
          <w:szCs w:val="28"/>
        </w:rPr>
        <w:t>Ő maga választot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állította rá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Csak haladjunk szép sorjában. Enrique az utóbbi időben rengeteg gondot okozott. Ahelyett hogy beérte volna a gasztronómiai kiadványok busás üzletével, a fejébe vette, hogy ír egy füzetes regényt. A szöveg persze rettenetes volt. Pocsék, higgye el. A legnagyobb pofátlansággal ollózta össze a műfaj legkülönbözőbb darabjaiból. A címe...</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A halott kez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z az. De még a cím sem az övé volt. Az egészben az volt a legszörnyűbb, hogy ragaszkodott hozzá, hogy a </w:t>
      </w:r>
      <w:r>
        <w:rPr>
          <w:i/>
          <w:iCs/>
          <w:color w:val="000000"/>
          <w:sz w:val="28"/>
          <w:szCs w:val="28"/>
        </w:rPr>
        <w:t xml:space="preserve">Dumas&amp;Co. </w:t>
      </w:r>
      <w:r>
        <w:rPr>
          <w:color w:val="000000"/>
          <w:sz w:val="28"/>
          <w:szCs w:val="28"/>
        </w:rPr>
        <w:t>jelentesse meg. Természetesen megtagadtam a kérését. Az a torzszülött mű soha nem kapta volna meg az igazgatótanács engedélyét. Ráadásul Enriquének pénze is volt bőven, hogy maga adja ki, mondtam is ne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eltételezem, rosszul csomagolta a dolgot. Láttam a könyvtár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osszul?... Ez enyhe kifejezés. A vita az ő dolgozószobájában zajlott. Még mindig látom magam előtt pipiskedő, alacsony, köpcös alakját, amint a gutaütés szélén elborult tekintetét rám szegezte. Nagyon kellemetlen volt. Hogy az egész életét ennek szentelte. Hogy ki vagyok én, hogy ítélkezzem az ő műve fölött. Hogy arra egyedül az utókor hivatott. Hogy én részrehajló kritikus és elviselhetetlenül tudálékos alak vagyok. Na meg hogy összeálltam a feleségével... Ez utóbbi mondata mellbe vágott: fogalmam sem volt róla, hogy tudomást szerzett a dologról. De úgy látszik, Liana beszél álmában, és a D’Artagnanra és barátaira szórt szentségelés és átkok mellett, akiket biztosan úgy utált, mintha személyesen ismerte volna őket, a férjével szemben is kisugározta ezt az érzést... A helyembe tudja képzelni mag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 kíno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ódfelett. Jóllehet a legrosszabb még hátravolt. Enrique elszántnak bizonyult: azt mondta, amennyiben ő középszerű író, akkor Dumas sem volt nagy durranás. Mert ugyan mihez is kezdett volna Auguste Maquet nélkül, akit nyomorultul kihasznált; ezt bizonyítják az </w:t>
      </w:r>
      <w:r>
        <w:rPr>
          <w:i/>
          <w:iCs/>
          <w:color w:val="000000"/>
          <w:sz w:val="28"/>
          <w:szCs w:val="28"/>
        </w:rPr>
        <w:t xml:space="preserve">Egy kis anjoui bor </w:t>
      </w:r>
      <w:r>
        <w:rPr>
          <w:color w:val="000000"/>
          <w:sz w:val="28"/>
          <w:szCs w:val="28"/>
        </w:rPr>
        <w:t>fehér és kék lapjai, amelyet a páncélszekrényében őrzött... A vitánk egyre hangosabbá vált. Sértésképpen házasságtörőnek nevezett, akár a régi drámákban szokás, én pedig analfabétának bélyegeztem, és rosszmájú megjegyzéseket tettem legutolsó gasztronómiai kiadói sikereire. Végül a Cyrano cukrászához hasonlítottam... „Bosszút fogok állni – mondta gróf Monte Cristo hangnemét és gesztusait utánozva. – Hirdetni fogom a te istenített Dumas-d összes csalását, hogy idegen regényekre biggyesztette rá a nevét. Nyilvánosságra hozom a kéziratot, hadd tudják meg, hogyan is fabrikált füzetes regényeket az a képmutató. Mellesleg elegem van a társaság előírásaiból, mivel a fejezet az enyém, így annak adom el, akinek akarom! Úgyhogy fulladj meg, Bor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t jól megkapt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Ön nem tudja, milyen és mire képes egy lenézett szerző elkeseredése. Semmire se mentem a tiltakozásommal, egyszerűen kidobott. Aztán Lianától megtudtam, hogy felhívta azt a könyvkereskedőt. La Pontét, hogy felajánlja neki a kéziratot; bizonyára olyan ravasznak és csavaros eszűnek képzelte magát, mint Edmond Dantès. Az volt a célja, hogy botrányt robbantson ki anélkül, hogy ő közvetlenül belekeveredne, ily módon megóvva a saját hitelét, így keveredett bele ön a történetbe. Értse meg tehát az én riadalmamat, amikor betoppant az </w:t>
      </w:r>
      <w:r>
        <w:rPr>
          <w:i/>
          <w:iCs/>
          <w:color w:val="000000"/>
          <w:sz w:val="28"/>
          <w:szCs w:val="28"/>
        </w:rPr>
        <w:t>Egy kis anjoui bor</w:t>
      </w:r>
      <w:r>
        <w:rPr>
          <w:color w:val="000000"/>
          <w:sz w:val="28"/>
          <w:szCs w:val="28"/>
        </w:rPr>
        <w:t>ral a kezé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gyon jól leple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olt rá okom bőven. Enrique halála után Lianával azt hittük, hogy elúszott a kézirat.</w:t>
      </w:r>
    </w:p>
    <w:p>
      <w:pPr>
        <w:pStyle w:val="Normal"/>
        <w:widowControl/>
        <w:ind w:firstLine="426"/>
        <w:rPr>
          <w:color w:val="000000"/>
          <w:sz w:val="28"/>
          <w:szCs w:val="28"/>
        </w:rPr>
      </w:pPr>
      <w:r>
        <w:rPr>
          <w:color w:val="000000"/>
          <w:sz w:val="28"/>
          <w:szCs w:val="28"/>
        </w:rPr>
        <w:t>Észrevettem, hogy Corso keresgélt valamit a kabátzsebében, végül egy gyűrött cigarettát húzott elő. A szájába vette, s tett pár lépést a teraszon, anélkül hogy meggyújtotta voln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ön históriája képtelenség – állapította meg. – Egyetlen Edmond Dantès se lenne addig öngyilkos, amíg meg nem ízlelte a bosszú ízét.</w:t>
      </w:r>
    </w:p>
    <w:p>
      <w:pPr>
        <w:pStyle w:val="Normal"/>
        <w:widowControl/>
        <w:ind w:firstLine="426"/>
        <w:rPr>
          <w:color w:val="000000"/>
          <w:sz w:val="28"/>
          <w:szCs w:val="28"/>
        </w:rPr>
      </w:pPr>
      <w:r>
        <w:rPr>
          <w:color w:val="000000"/>
          <w:sz w:val="28"/>
          <w:szCs w:val="28"/>
        </w:rPr>
        <w:t>Bólintottam, noha ebben a pillanatban háttal állt nekem, és nem láthatta a mozdulatom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z a helyzet, hogy történt még más is – mondtam. – A beszélgetésünk másnapján Enrique eljött hozzám, hogy tegyen egy utolsó kísérletet a meggyőzésemre... nekem elegem volt, különben sem tűröm, hogy zsaroljanak; ezért hát, anélkül hogy beláttam volna a következményét, rámértem a halálos csapást. A füzetet, annak ellenére, hogy pocsék volt, olvasáskor ismerősnek találtam. Amikor Enrique megrendezte nekem a második felvonást, bementem a könyvtáramba, elővettem </w:t>
      </w:r>
      <w:r>
        <w:rPr>
          <w:i/>
          <w:iCs/>
          <w:color w:val="000000"/>
          <w:sz w:val="28"/>
          <w:szCs w:val="28"/>
        </w:rPr>
        <w:t xml:space="preserve">A népszerű és képes regény </w:t>
      </w:r>
      <w:r>
        <w:rPr>
          <w:color w:val="000000"/>
          <w:sz w:val="28"/>
          <w:szCs w:val="28"/>
        </w:rPr>
        <w:t xml:space="preserve">ősrégi kötetét – kevéssé ismert múlt század végi kiadás –, felütöttem egy bizonyos Amaury de Verona történetének első oldalánál, és képzelje, mi volt a címe: </w:t>
      </w:r>
      <w:r>
        <w:rPr>
          <w:i/>
          <w:iCs/>
          <w:color w:val="000000"/>
          <w:sz w:val="28"/>
          <w:szCs w:val="28"/>
        </w:rPr>
        <w:t xml:space="preserve">Angelina de Gravaillac avagy a szeplőtelen becsület. </w:t>
      </w:r>
      <w:r>
        <w:rPr>
          <w:color w:val="000000"/>
          <w:sz w:val="28"/>
          <w:szCs w:val="28"/>
        </w:rPr>
        <w:t>Amint fennhangon olvasni kezdtem az első bekezdést, láttam, hogy Enrique elsápad, mintha csak annak a bizonyos Angelinának a szelleme szállt volna ki a sírból. És nagyjából így is volt. Mivel abban bízott, hogy már úgyse emlékszik senki az elbeszélésre, plagizálta, szinte betűről betűre kimásolta, kivéve egy fejezetet, amit teljes egészében Fernández y Gonzáleztől lopott, és természetesen az volt a legjobb az egészben... Sajnáltam, hogy nem volt kéznél a fényképezőgépem, hogy csinálhattam volna róla pár fotót, mert a homlokához emelte a kezét, és azt akarta kiáltani, hogy „Micsoda istencsapása!”; de nem jött ki hang a torkán. Csak valami asztmatikus hörgésféle, mint aki menten megfullad. Azzal sarkon fordult, hazament, és felakasztotta magát.</w:t>
      </w:r>
    </w:p>
    <w:p>
      <w:pPr>
        <w:pStyle w:val="Normal"/>
        <w:widowControl/>
        <w:ind w:firstLine="426"/>
        <w:rPr>
          <w:color w:val="000000"/>
          <w:sz w:val="28"/>
          <w:szCs w:val="28"/>
        </w:rPr>
      </w:pPr>
      <w:r>
        <w:rPr>
          <w:color w:val="000000"/>
          <w:sz w:val="28"/>
          <w:szCs w:val="28"/>
        </w:rPr>
        <w:t>Corso felém fordult. A cigaretta, még mindig meggyújtatlanul, ott lógott a szájá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Utána még kuszábbak lettek a szálak – folytattam abban a meggyőződésben, hogy már kezd hinni nekem. – A kézirat már önnél volt, és az ön barátja, La Ponte kezdetben nem mutatott hajlandóságot, hogy megváljon tőle. Én személyesen nem játszhattam el Arsène Lupint: meg kellett őriznem a reputációmat. Ezért bíztam meg Lianát, hogy szerezze vissza a fejezetet; közeledett ugyanis az éves találkozó időpontja, és Enrique helyett új tagot kellett jelölni. A maga részéről Liana elkövetett néhány hibát. Először amikor felkereste önt. – Ezen a ponton megköszörültem a torkom, nem akartam belemenni a részletekbe. – Majd meg akarta nyerni La Ponte jóindulatát, hogy az szerezze vissza az </w:t>
      </w:r>
      <w:r>
        <w:rPr>
          <w:i/>
          <w:iCs/>
          <w:color w:val="000000"/>
          <w:sz w:val="28"/>
          <w:szCs w:val="28"/>
        </w:rPr>
        <w:t>Egy kis anjoui bor</w:t>
      </w:r>
      <w:r>
        <w:rPr>
          <w:color w:val="000000"/>
          <w:sz w:val="28"/>
          <w:szCs w:val="28"/>
        </w:rPr>
        <w:t xml:space="preserve">t; de nem tudta, ön milyen egy makacs fráter... Az a rossz az egészben, hogy Liana mindig egy akciós kalandról álmodott, sok csapdával, flörttel és üldözéssel, ami közelebb vinné az ő hősnőjéhez. És ez az eset pont beleillett az álmaiba, s felkínálta neki a nagy lehetőséget. Ezért belevágott, és lelkesen az ön nyomába szegődött. „Elhozom neked a kéziratot annak a Corsónak a bőrébe kötve”, fogadkozott... Azt feleltem neki, hogy ő se túlozzon, jóllehet belátom, én követtem el a hibát: elszabadítottam a fantáziáját, és kieresztettem a ketrecből miladyt, aki azóta lakozott benne, hogy olvasta </w:t>
      </w:r>
      <w:r>
        <w:rPr>
          <w:i/>
          <w:iCs/>
          <w:color w:val="000000"/>
          <w:sz w:val="28"/>
          <w:szCs w:val="28"/>
        </w:rPr>
        <w:t>A három testőr</w:t>
      </w:r>
      <w:r>
        <w:rPr>
          <w:color w:val="000000"/>
          <w:sz w:val="28"/>
          <w:szCs w:val="28"/>
        </w:rPr>
        <w: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Olvashatott volna mást. Például az </w:t>
      </w:r>
      <w:r>
        <w:rPr>
          <w:i/>
          <w:iCs/>
          <w:color w:val="000000"/>
          <w:sz w:val="28"/>
          <w:szCs w:val="28"/>
        </w:rPr>
        <w:t>Elfújta a szél</w:t>
      </w:r>
      <w:r>
        <w:rPr>
          <w:color w:val="000000"/>
          <w:sz w:val="28"/>
          <w:szCs w:val="28"/>
        </w:rPr>
        <w:t>t.</w:t>
      </w:r>
      <w:r>
        <w:rPr>
          <w:i/>
          <w:iCs/>
          <w:color w:val="000000"/>
          <w:sz w:val="28"/>
          <w:szCs w:val="28"/>
        </w:rPr>
        <w:t xml:space="preserve"> </w:t>
      </w:r>
      <w:r>
        <w:rPr>
          <w:color w:val="000000"/>
          <w:sz w:val="28"/>
          <w:szCs w:val="28"/>
        </w:rPr>
        <w:t>És Scarlette O’Harával azonosulva bosszanthatta volna Clark Gable-t énhelyettem.</w:t>
      </w:r>
    </w:p>
    <w:p>
      <w:pPr>
        <w:pStyle w:val="Normal"/>
        <w:widowControl/>
        <w:ind w:firstLine="426"/>
        <w:rPr>
          <w:color w:val="000000"/>
          <w:sz w:val="28"/>
          <w:szCs w:val="28"/>
        </w:rPr>
      </w:pPr>
      <w:r>
        <w:rPr>
          <w:color w:val="000000"/>
          <w:sz w:val="28"/>
          <w:szCs w:val="28"/>
        </w:rPr>
        <w:t>Corso megvakarta a tarkóját. Nem volt nehéz kitalálni, mire gondol: aki igazán komolyan vette a szerepét, az a másik alak volt. A sebhelyes arcú fick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kicsoda Rochefo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László Nicolavić a neve. Mellékszerepeket alakító színész... Rochefort szerepét játszotta abban a sorozatban, amelyet Andreas Frey forgatott pár évvel ezelőtt a brit televízió számára. Valójában csaknem valamennyi ismert kötekedő fajankó figuráját ő testesíti meg: volt Gonzaga a </w:t>
      </w:r>
      <w:r>
        <w:rPr>
          <w:i/>
          <w:iCs/>
          <w:color w:val="000000"/>
          <w:sz w:val="28"/>
          <w:szCs w:val="28"/>
        </w:rPr>
        <w:t>Lagardère</w:t>
      </w:r>
      <w:r>
        <w:rPr>
          <w:color w:val="000000"/>
          <w:sz w:val="28"/>
          <w:szCs w:val="28"/>
        </w:rPr>
        <w:t xml:space="preserve">-ben, Levasseur a </w:t>
      </w:r>
      <w:r>
        <w:rPr>
          <w:i/>
          <w:iCs/>
          <w:color w:val="000000"/>
          <w:sz w:val="28"/>
          <w:szCs w:val="28"/>
        </w:rPr>
        <w:t>Blood kapitány</w:t>
      </w:r>
      <w:r>
        <w:rPr>
          <w:color w:val="000000"/>
          <w:sz w:val="28"/>
          <w:szCs w:val="28"/>
        </w:rPr>
        <w:t xml:space="preserve">ban, La Tour d’Azyr a </w:t>
      </w:r>
      <w:r>
        <w:rPr>
          <w:i/>
          <w:iCs/>
          <w:color w:val="000000"/>
          <w:sz w:val="28"/>
          <w:szCs w:val="28"/>
        </w:rPr>
        <w:t>Scaramouche</w:t>
      </w:r>
      <w:r>
        <w:rPr>
          <w:color w:val="000000"/>
          <w:sz w:val="28"/>
          <w:szCs w:val="28"/>
        </w:rPr>
        <w:t xml:space="preserve">–ban, Rupert de Hentzan a </w:t>
      </w:r>
      <w:r>
        <w:rPr>
          <w:i/>
          <w:iCs/>
          <w:color w:val="000000"/>
          <w:sz w:val="28"/>
          <w:szCs w:val="28"/>
        </w:rPr>
        <w:t>Zenda foglyá</w:t>
      </w:r>
      <w:r>
        <w:rPr>
          <w:color w:val="000000"/>
          <w:sz w:val="28"/>
          <w:szCs w:val="28"/>
        </w:rPr>
        <w:t>ban... Rajong ezért a műfajért, és ragaszkodott hozzá, hogy bevonjuk ebbe az ügyb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mi azt illeti, ez a László jól játszotta a szerep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ttól tartok, igen. És gyanítom, gyűjti az érdemeket, amelyekkel meggyorsíthatja a felvételét... Valamint azt is gyanítom, hogy alkalmi szeretőként is fellép. – Azt reméltem, meggyőző vagyok a hétköznapi ember mosolyával a számon. – Liana fiatal, szép és szenvedélyes. Fogalmazzunk úgy, hogy én a tudós oldalát ápolom a szelíd, romantikus együttlétek során, ezzel szemben László vélhetően heves természetének prózaibb jellegével foglalkoz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i van mé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sok minden. Nicolavić-Rochefort felvállalta, hogy alkalmat talál, és megszerzi a kéziratot. Ezért követte Madridból Toledóba és Sintrába, miközben Liana Párizsba indult, és magával vitte La Pontét, számítva arra az eshetőségre, ha netán a másik terv kútba esik, és ön nem viselkedne ésszerűen. A többit pedig már tudja: nem hagyta elvenni a kéziratot, milady és Rochefort túlzásba vitték a dolgot, így került ön ide – soroltam a tényeket. – És tudja mit?... Azon morfondírozok, vajon László Nicolavić helyett nem önt kellene-e javasolnom a Dumas-klub tagjának.</w:t>
      </w:r>
    </w:p>
    <w:p>
      <w:pPr>
        <w:pStyle w:val="Normal"/>
        <w:widowControl/>
        <w:ind w:firstLine="426"/>
        <w:rPr>
          <w:color w:val="000000"/>
          <w:sz w:val="28"/>
          <w:szCs w:val="28"/>
        </w:rPr>
      </w:pPr>
      <w:r>
        <w:rPr>
          <w:color w:val="000000"/>
          <w:sz w:val="28"/>
          <w:szCs w:val="28"/>
        </w:rPr>
        <w:t>Azt se kérdezte meg, hogy viccelek-e, vagy komolyan beszélek. Levette csámpás szemüvegét, és gépiesen megtörölgette, mialatt gondolatban igen messze kalandoz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minden? – szólalt meg végü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 mutattam a szalon felé. – Íme a bizonyíték.</w:t>
      </w:r>
    </w:p>
    <w:p>
      <w:pPr>
        <w:pStyle w:val="Normal"/>
        <w:widowControl/>
        <w:ind w:firstLine="426"/>
        <w:rPr>
          <w:color w:val="000000"/>
          <w:sz w:val="28"/>
          <w:szCs w:val="28"/>
        </w:rPr>
      </w:pPr>
      <w:r>
        <w:rPr>
          <w:color w:val="000000"/>
          <w:sz w:val="28"/>
          <w:szCs w:val="28"/>
        </w:rPr>
        <w:t>Ismét felbiggyesztette a szemüvegét, és vett egy mély lélegzetet. Nem mondhatnám, hogy megnyugtatott az arckifejezés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a</w:t>
      </w:r>
      <w:r>
        <w:rPr>
          <w:i/>
          <w:iCs/>
          <w:color w:val="000000"/>
          <w:sz w:val="28"/>
          <w:szCs w:val="28"/>
        </w:rPr>
        <w:t xml:space="preserve"> Delomelanicon?... </w:t>
      </w:r>
      <w:r>
        <w:rPr>
          <w:color w:val="000000"/>
          <w:sz w:val="28"/>
          <w:szCs w:val="28"/>
        </w:rPr>
        <w:t xml:space="preserve">És Richelieu kapcsolata </w:t>
      </w:r>
      <w:r>
        <w:rPr>
          <w:i/>
          <w:iCs/>
          <w:color w:val="000000"/>
          <w:sz w:val="28"/>
          <w:szCs w:val="28"/>
        </w:rPr>
        <w:t>Az Árnyak Birodalmának Kilenc Kapujá</w:t>
      </w:r>
      <w:r>
        <w:rPr>
          <w:color w:val="000000"/>
          <w:sz w:val="28"/>
          <w:szCs w:val="28"/>
        </w:rPr>
        <w:t xml:space="preserve">val?... – Közelebb lépett, ujjával az ingmellemre bökdösött, végül hátráltam egy lépést. – Hülyének tart? Csak nem azt akarja mondani, fogalma sincs róla, hogy összefüggés van Dumas és e között a könyv, valamint az ördöggel kötött paktum és egy sor dolog között: Víctor Fargas meggyilkolása Sintrában, Ungern bárónő lakástüze Párizsban. Személyesen ön jelentett föl engem a rendőrségen?... És halljuk, mi a véleménye az eltérő három könyvről? Vagy a Lucifer által készített kilenc metszetről, melyeket Aristide Torchia Prágából visszatérve, </w:t>
      </w:r>
      <w:r>
        <w:rPr>
          <w:i/>
          <w:iCs/>
          <w:color w:val="000000"/>
          <w:sz w:val="28"/>
          <w:szCs w:val="28"/>
        </w:rPr>
        <w:t xml:space="preserve">a felsőbb hatalmak kiváltságával és engedélyével </w:t>
      </w:r>
      <w:r>
        <w:rPr>
          <w:color w:val="000000"/>
          <w:sz w:val="28"/>
          <w:szCs w:val="28"/>
        </w:rPr>
        <w:t>újranyomott, és erről az egész átkozott zűrzavarról...</w:t>
      </w:r>
    </w:p>
    <w:p>
      <w:pPr>
        <w:pStyle w:val="Normal"/>
        <w:widowControl/>
        <w:ind w:firstLine="426"/>
        <w:rPr>
          <w:color w:val="000000"/>
          <w:sz w:val="28"/>
          <w:szCs w:val="28"/>
        </w:rPr>
      </w:pPr>
      <w:r>
        <w:rPr>
          <w:color w:val="000000"/>
          <w:sz w:val="28"/>
          <w:szCs w:val="28"/>
        </w:rPr>
        <w:t>Akár egy vad patakból, áradt belőle a szó, az állat fenyegetően felszegte, a tekintetével valósággal felöklelt. Tovább hátráltam, és tátott szájjal bámulta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 teljesen megőrült – tiltakoztam felindultan. – Megmagyarázná, mit hord itt össze?</w:t>
      </w:r>
    </w:p>
    <w:p>
      <w:pPr>
        <w:pStyle w:val="Normal"/>
        <w:widowControl/>
        <w:ind w:firstLine="426"/>
        <w:rPr>
          <w:color w:val="000000"/>
          <w:sz w:val="28"/>
          <w:szCs w:val="28"/>
        </w:rPr>
      </w:pPr>
      <w:r>
        <w:rPr>
          <w:color w:val="000000"/>
          <w:sz w:val="28"/>
          <w:szCs w:val="28"/>
        </w:rPr>
        <w:t>Elővett egy doboz gyufát, és a lángot a kezével eltakarva meggyújtotta a cigarettát; a szemüveglencsében tükröződő csillogás mögül továbbra is engem fürkészett. Ekkor előadta az ő verziójá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Amikor a végére ért, mindketten elhallgattunk. A nedves balusztrádnak támaszkodtunk, egymás mellett, és a szalon fényeire meredtünk. Corso története pont addig tartott, míg a cigarettája le nem égett, amelynek parazsát a cipője orrával eltaposta a földö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eltételezem – mondtam –, most be kellene vallanom, „igen, igaz”, és előrenyújtani a kezemet, hogy ön rákattintsa a bilincset... Tényleg ezt várja?</w:t>
      </w:r>
    </w:p>
    <w:p>
      <w:pPr>
        <w:pStyle w:val="Normal"/>
        <w:widowControl/>
        <w:ind w:firstLine="426"/>
        <w:rPr>
          <w:color w:val="000000"/>
          <w:sz w:val="28"/>
          <w:szCs w:val="28"/>
        </w:rPr>
      </w:pPr>
      <w:r>
        <w:rPr>
          <w:color w:val="000000"/>
          <w:sz w:val="28"/>
          <w:szCs w:val="28"/>
        </w:rPr>
        <w:t>Késlekedett a válasszal. Hangosan kimondott szavai nem biztos, hogy nagyobb hitelt kölcsönöztek következtetései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égis – motyogta – van összefüggés.</w:t>
      </w:r>
    </w:p>
    <w:p>
      <w:pPr>
        <w:pStyle w:val="Normal"/>
        <w:widowControl/>
        <w:ind w:firstLine="426"/>
        <w:rPr>
          <w:color w:val="000000"/>
          <w:sz w:val="28"/>
          <w:szCs w:val="28"/>
        </w:rPr>
      </w:pPr>
      <w:r>
        <w:rPr>
          <w:color w:val="000000"/>
          <w:sz w:val="28"/>
          <w:szCs w:val="28"/>
        </w:rPr>
        <w:t>Vékony, sötét árnyékát figyeltem a terasz kövén. A szalonból kiszűrődő, derékszögben megtörő fény a márványborításra vetítette és elnyújtotta a lépcsőfokokon túlra, mígnem beleveszett a kert sötétjéb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ttól tartok – állapítottam meg –, hogy az ön fantáziája rossz tréfát űz önnel.</w:t>
      </w:r>
    </w:p>
    <w:p>
      <w:pPr>
        <w:pStyle w:val="Normal"/>
        <w:widowControl/>
        <w:ind w:firstLine="426"/>
        <w:rPr>
          <w:color w:val="000000"/>
          <w:sz w:val="28"/>
          <w:szCs w:val="28"/>
        </w:rPr>
      </w:pPr>
      <w:r>
        <w:rPr>
          <w:color w:val="000000"/>
          <w:sz w:val="28"/>
          <w:szCs w:val="28"/>
        </w:rPr>
        <w:t>Lassan megcsóválta a fej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én képzeltem Víctor Fargast a medencébe fulladva, sem az elszenesedett Ungern bárónőt a könyveivel... Ezek megtörtént tények. Valóságos események. A két história összefügg egymáss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hiszen most mondta: két történet. Talán csak az intertextualitás fűzi össze ő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llőzzük ezeket a technikai fogásokat. Ez az Alexandre Dumas-fejezet robbantotta ki az egészet – lesett rám neheztelőn. – Az ön átkozott klubja. Az ön játéka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engem hibáztasson. A játékot nem tiltják törvények. Ha valóságos történet helyett kitalált esetről volna szó, ön olvasóként viselné a legnagyobb felelősség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mondjon képtelensége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Nem mondok. Mindabból, amit itt előadott, arra következtetek, hogy az eseményekkel, valamint az irodalmi összefüggéseikkel sakkozgatva felállított egy elméletet, és téves következtetésre jutott...  A tények azonban tárgyilagosak, nem okolhatók a személyes tévedésekért. Az </w:t>
      </w:r>
      <w:r>
        <w:rPr>
          <w:i/>
          <w:iCs/>
          <w:color w:val="000000"/>
          <w:sz w:val="28"/>
          <w:szCs w:val="28"/>
        </w:rPr>
        <w:t xml:space="preserve">Egy kis anjoui bor </w:t>
      </w:r>
      <w:r>
        <w:rPr>
          <w:color w:val="000000"/>
          <w:sz w:val="28"/>
          <w:szCs w:val="28"/>
        </w:rPr>
        <w:t xml:space="preserve">históriájának, valamint ennek a titokzatos könyvnek, </w:t>
      </w:r>
      <w:r>
        <w:rPr>
          <w:i/>
          <w:iCs/>
          <w:color w:val="000000"/>
          <w:sz w:val="28"/>
          <w:szCs w:val="28"/>
        </w:rPr>
        <w:t xml:space="preserve">A Kilenc Kapunak </w:t>
      </w:r>
      <w:r>
        <w:rPr>
          <w:color w:val="000000"/>
          <w:sz w:val="28"/>
          <w:szCs w:val="28"/>
        </w:rPr>
        <w:t>az égvilágon semmi köze egymásho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Önök elhitették vel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 és ezen Liana Taillefert, László Nicolavićot és jómagamat értem, nem akartunk önnel elhitetni semmit. Ön saját magától töltötte ki a fehér foltokat, mint holmi csapdákra épülő regényben, és mintha az olvasó Lucas Corso megtáltosodott volna... Egyetlen pillanatban sem állította önnek senki, hogy a dolgok úgy történtek, ahogy azt ön gondolta. Ezért öné a felelősség, kedves barátom... Az igazi bűnös az ön által erőltetett intertextualitás, az irodalmi utalások eltúlzás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mi mást tehettem volna?... Az embernek szüksége van valamilyen stratégiára, hogy elmozduljon a holtpontról, különben sem ülhettem ölbe tett kézzel. Minden valamirevaló stratégiánál igyekszünk felállítani az ellenfél modelljét, s ahhoz igazítjuk a saját lépéseinket... Wellington ezt teszi, mert azt gondolja, hogy Napóleon azt hiszi, hogy ezt fogja tenni. És Napóle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apóleon elköveti azt a hibát, hogy összekeveri Bluchert Grouchyval, mert a katonai stratégia is feltételez annyi kockázatot, mint az irodalmi... Figyeljen rám, Corso: ártatlan olvasó már nem létezik. Az olvasó megegyezik azzal, amit korábban olvasott, meg a mozival és a televízióval, amit látott. Az információhoz, amit a szerző közvetít neki, mindig hozzáadja a sajátját is. És ebben rejlik a veszély: a vonatkozások eltúlzása egy téves, valótlan ellenség kitalálására ösztökéli ö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 információ volt hami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dőljön be. Egy könyv által nyújtott információ általában tárgyilagos szokott lenni. Elképzelhető, hogy egy gonoszkodó szerző úgy tálalja a dolgokat, hogy önt tévedésre készteti, de soha nem hamis, amit mond. Ön az, aki hamis módon olvas.</w:t>
      </w:r>
    </w:p>
    <w:p>
      <w:pPr>
        <w:pStyle w:val="Normal"/>
        <w:widowControl/>
        <w:ind w:firstLine="426"/>
        <w:rPr>
          <w:color w:val="000000"/>
          <w:sz w:val="28"/>
          <w:szCs w:val="28"/>
        </w:rPr>
      </w:pPr>
      <w:r>
        <w:rPr>
          <w:color w:val="000000"/>
          <w:sz w:val="28"/>
          <w:szCs w:val="28"/>
        </w:rPr>
        <w:t>Úgy láttam, figyel. Tett egy apró mozdulatot, és ismét a balusztrádra könyökölt, arccal a sötét kert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óval létezik egy másik szerző – suttogta a foga között igen halkan.</w:t>
      </w:r>
    </w:p>
    <w:p>
      <w:pPr>
        <w:pStyle w:val="Normal"/>
        <w:widowControl/>
        <w:ind w:firstLine="426"/>
        <w:rPr>
          <w:color w:val="000000"/>
          <w:sz w:val="28"/>
          <w:szCs w:val="28"/>
        </w:rPr>
      </w:pPr>
      <w:r>
        <w:rPr>
          <w:color w:val="000000"/>
          <w:sz w:val="28"/>
          <w:szCs w:val="28"/>
        </w:rPr>
        <w:t xml:space="preserve">Mozdulatlanságba dermedt. Kisvártatva azt láttam, hogy a kabátja alól előveszi az </w:t>
      </w:r>
      <w:r>
        <w:rPr>
          <w:i/>
          <w:iCs/>
          <w:color w:val="000000"/>
          <w:sz w:val="28"/>
          <w:szCs w:val="28"/>
        </w:rPr>
        <w:t>Egy kis anjoui bor</w:t>
      </w:r>
      <w:r>
        <w:rPr>
          <w:color w:val="000000"/>
          <w:sz w:val="28"/>
          <w:szCs w:val="28"/>
        </w:rPr>
        <w:t>i, és a mohalepte kőkorláton félretolj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nnek a históriának két szerzője van – hajtogatta kitartó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lképzelhető – fűztem hozzá, közben pedig magamhoz vettem a Dumas-kéziratot. – S talán az egyik gonoszabb, mint a másik... De engem csak a füzetes regény érdekel. A detektívregényt keresse máshol!</w:t>
      </w:r>
      <w:r>
        <w:br w:type="page"/>
      </w:r>
    </w:p>
    <w:p>
      <w:pPr>
        <w:pStyle w:val="Normal"/>
        <w:widowControl/>
        <w:jc w:val="center"/>
        <w:rPr/>
      </w:pPr>
      <w:r>
        <w:rPr>
          <w:b/>
          <w:bCs/>
          <w:color w:val="000000"/>
          <w:sz w:val="40"/>
          <w:szCs w:val="40"/>
        </w:rPr>
        <w:t>XVI. MINT EGY GÓTIKUS</w:t>
      </w:r>
    </w:p>
    <w:p>
      <w:pPr>
        <w:pStyle w:val="Normal"/>
        <w:widowControl/>
        <w:jc w:val="center"/>
        <w:rPr>
          <w:b/>
          <w:b/>
          <w:bCs/>
          <w:sz w:val="40"/>
          <w:szCs w:val="40"/>
        </w:rPr>
      </w:pPr>
      <w:r>
        <w:rPr>
          <w:b/>
          <w:bCs/>
          <w:color w:val="000000"/>
          <w:sz w:val="40"/>
          <w:szCs w:val="40"/>
        </w:rPr>
        <w:t>REGÉNYBEN</w:t>
      </w:r>
    </w:p>
    <w:p>
      <w:pPr>
        <w:pStyle w:val="Normal"/>
        <w:widowControl/>
        <w:rPr>
          <w:b/>
          <w:b/>
          <w:bCs/>
          <w:color w:val="000000"/>
          <w:sz w:val="28"/>
          <w:szCs w:val="28"/>
        </w:rPr>
      </w:pPr>
      <w:r>
        <w:rPr>
          <w:b/>
          <w:bCs/>
          <w:color w:val="000000"/>
          <w:sz w:val="28"/>
          <w:szCs w:val="28"/>
        </w:rPr>
      </w:r>
    </w:p>
    <w:p>
      <w:pPr>
        <w:pStyle w:val="Normal"/>
        <w:widowControl/>
        <w:rPr>
          <w:color w:val="000000"/>
          <w:sz w:val="28"/>
          <w:szCs w:val="28"/>
        </w:rPr>
      </w:pPr>
      <w:r>
        <w:rPr>
          <w:color w:val="000000"/>
          <w:sz w:val="28"/>
          <w:szCs w:val="28"/>
        </w:rPr>
      </w:r>
    </w:p>
    <w:p>
      <w:pPr>
        <w:pStyle w:val="Normal"/>
        <w:widowControl/>
        <w:jc w:val="right"/>
        <w:rPr>
          <w:color w:val="000000"/>
          <w:sz w:val="24"/>
          <w:szCs w:val="24"/>
        </w:rPr>
      </w:pPr>
      <w:r>
        <w:rPr>
          <w:color w:val="000000"/>
          <w:sz w:val="24"/>
          <w:szCs w:val="24"/>
        </w:rPr>
        <w:t>Ez a bosszantó a dologban – mondta Porthos.</w:t>
      </w:r>
    </w:p>
    <w:p>
      <w:pPr>
        <w:pStyle w:val="Normal"/>
        <w:widowControl/>
        <w:jc w:val="center"/>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Régen semmit sem kellett magyaráznunk.</w:t>
      </w:r>
    </w:p>
    <w:p>
      <w:pPr>
        <w:pStyle w:val="Normal"/>
        <w:widowControl/>
        <w:jc w:val="center"/>
        <w:rPr>
          <w:sz w:val="24"/>
          <w:szCs w:val="24"/>
        </w:rPr>
      </w:pPr>
      <w:r>
        <w:rPr>
          <w:rFonts w:eastAsia="Times New Roman"/>
          <w:color w:val="000000"/>
          <w:sz w:val="24"/>
          <w:szCs w:val="24"/>
        </w:rPr>
        <w:t xml:space="preserve">                                              </w:t>
      </w:r>
      <w:r>
        <w:rPr>
          <w:color w:val="000000"/>
          <w:sz w:val="24"/>
          <w:szCs w:val="24"/>
        </w:rPr>
        <w:t>Az ember megvívott, és kész.</w:t>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color w:val="000000"/>
          <w:sz w:val="24"/>
          <w:szCs w:val="24"/>
        </w:rPr>
        <w:t xml:space="preserve">(A. DUMAS: </w:t>
      </w:r>
      <w:r>
        <w:rPr>
          <w:i/>
          <w:iCs/>
          <w:color w:val="000000"/>
          <w:sz w:val="24"/>
          <w:szCs w:val="24"/>
        </w:rPr>
        <w:t>Bragelonne vicomte</w:t>
      </w:r>
      <w:r>
        <w:rPr>
          <w:color w:val="000000"/>
          <w:sz w:val="24"/>
          <w:szCs w:val="24"/>
        </w:rPr>
        <w: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Lucas Corso, tarkóját a vezetőülés támlájának támasztva, a tájat szemlélte. Az autó egy kis tisztáson állt meg, a város felé ereszkedő országút mellett, az utolsó kanyarban. Az ódon falaktól övezett óváros úgy úszott a folyó párájában, lebegett a levegőben, akár egy látomásszerű kékes sziget. Egyfajta fények és árnyak nélküli közbenső világként; afféle hideg és bizonytalan kasztíliai hajnalt idézve, ahol az első nappali derengésben körvonalazódtak a cseréptetők, kémények és kelet felé a harangtornyok.</w:t>
      </w:r>
    </w:p>
    <w:p>
      <w:pPr>
        <w:pStyle w:val="Normal"/>
        <w:widowControl/>
        <w:ind w:firstLine="426"/>
        <w:rPr>
          <w:color w:val="000000"/>
          <w:sz w:val="28"/>
          <w:szCs w:val="28"/>
        </w:rPr>
      </w:pPr>
      <w:r>
        <w:rPr>
          <w:color w:val="000000"/>
          <w:sz w:val="28"/>
          <w:szCs w:val="28"/>
        </w:rPr>
        <w:t>Meg akarta nézni az óráját, de a meungi zivatarban víz került bele, a számlapot nem lehetett látni, bepárásodott az üveg. A visszapillantó tükörben Corso fáradtnak találta a szemét. Meung-sur-Loire, április első hétfőjének előestéje: már messze jár, kedd van. Hosszú volt a visszaút, olyannyira, hogy szinte mindenkit hátrahagyott: Balkant, a Dumas-klubot, Rochefort-t, miladyt, La Pontét. Valamennyien egy zárt história árnyaivá lettek, amit átlapoznak; amint a szerző leüti – alul jobbról a második billentyű – az utolsó gombot, kiteszi a pontot a mondat végére. S ezzel az önkényes mozdulattal visszaadja nekik puszta betűlétüket a gépelt oldalakon: különös, élettelen papír. Hirtelen nagyon távoli sorsok.</w:t>
      </w:r>
    </w:p>
    <w:p>
      <w:pPr>
        <w:pStyle w:val="Normal"/>
        <w:widowControl/>
        <w:ind w:firstLine="426"/>
        <w:rPr>
          <w:color w:val="000000"/>
          <w:sz w:val="28"/>
          <w:szCs w:val="28"/>
        </w:rPr>
      </w:pPr>
      <w:r>
        <w:rPr>
          <w:color w:val="000000"/>
          <w:sz w:val="28"/>
          <w:szCs w:val="28"/>
        </w:rPr>
        <w:t xml:space="preserve">Ezen a hajnalon, mintha álomból ébredt volna, vörös szemmel, piszkosan, háromnapos szakállal, a magányos könyvvadásznak csak az öreg vászonszatyor maradt, benne </w:t>
      </w:r>
      <w:r>
        <w:rPr>
          <w:i/>
          <w:iCs/>
          <w:color w:val="000000"/>
          <w:sz w:val="28"/>
          <w:szCs w:val="28"/>
        </w:rPr>
        <w:t xml:space="preserve">A Kilenc Kapu </w:t>
      </w:r>
      <w:r>
        <w:rPr>
          <w:color w:val="000000"/>
          <w:sz w:val="28"/>
          <w:szCs w:val="28"/>
        </w:rPr>
        <w:t>utolsó példányával. Na és a lány. Akár a folyóparton hátrahagyott hordalék. Hallotta, ahogy picit nyöszörög mellette, és odafordult hozzá. A szomszédos ülésen aludt, rajta a kabát, fejét Corso jobb vállára hajtva. Nyitott szájjal, lágyan lélegzett, olykor össze-összerándult, amitől néha fel is ébredt. Ilyenkor halkan ismét nyöszörgött, a két szemöldöke között húzódó apró vízszintes ránc egy durcás kislány kifejezését kölcsönözte neki. Az egyik keze kilógott a kék szövet alól, félig nyitott ujjait föltartotta, mintha éppen elengedett volna, vagy fogna valamit, vagy mintha várakozna.</w:t>
      </w:r>
    </w:p>
    <w:p>
      <w:pPr>
        <w:pStyle w:val="Normal"/>
        <w:widowControl/>
        <w:ind w:firstLine="426"/>
        <w:rPr>
          <w:color w:val="000000"/>
          <w:sz w:val="28"/>
          <w:szCs w:val="28"/>
        </w:rPr>
      </w:pPr>
      <w:r>
        <w:rPr>
          <w:color w:val="000000"/>
          <w:sz w:val="28"/>
          <w:szCs w:val="28"/>
        </w:rPr>
        <w:t xml:space="preserve">Corso visszagondolt Meungre és az utazásra. Eszébe jutott Boris Balkan, ahogy két nappal azelőtt ott állt mellette az esőtől frissen áztatott, nedves teraszon. Kezében az </w:t>
      </w:r>
      <w:r>
        <w:rPr>
          <w:i/>
          <w:iCs/>
          <w:color w:val="000000"/>
          <w:sz w:val="28"/>
          <w:szCs w:val="28"/>
        </w:rPr>
        <w:t xml:space="preserve">Egy kis anjoui bor </w:t>
      </w:r>
      <w:r>
        <w:rPr>
          <w:color w:val="000000"/>
          <w:sz w:val="28"/>
          <w:szCs w:val="28"/>
        </w:rPr>
        <w:t>lapjaival, Richelieu, a meglepett, ugyanakkor szánakozó ellenfél mosolyával a száján: „Ön különös egy fickó, barátom...” Ez a mondat vigasz vagy búcsúként hangzó utolsó köszöntés volt; az egyetlen komolyan gondolt szavak, mert a többi, ami arra vonatkozott, hogy csatlakozzék a vendégekhez, híján volt a meggyőződésnek. Nem azért, mintha Balkan elutasította volna a társaságát – Elválásukkor inkább sajnálkozni látszott –, hanem mert előre tudta, hogy Corso majd elzárkózik, s elmereng saját veresége fölött, úgy, ahogy tette ott a teraszon, a balusztrádra könyökölve, magányosan és hosszú időn át mozdulatlanul. Aztán lassan magához tért, körülnézett, hogy pontosan meghatározza a helyet, ahol éppen tartózkodott, mielőtt háta mögött hagyta volna a kivilágított ablakokat, és a sötét utcákon vakon bolyongva sietve visszaindult a szállodába. Soha többé nem látta Rochefort-t, s a Saint-Jacques fogadóban megtudta, hogy milady is elment. Mindketten kiléptek az életéből, hogy felszívódjanak abban a képlékeny közegben, ahonnan felbukkantak; visszanyerve képzelt alakjukat, minden felelősségtől mentesen, akár a sakkbábuk. La Pontét és a lányt könnyen megtalálta. La Ponte egy szemet sem érdekelte, az viszont megnyugtatta, hogy a lány továbbra is ott van; azt hitte – jobban mondva attól félt –, hogy a történet többi szereplőjével együtt őt is elveszíti. Gyorsan kézen fogta hát, mielőtt még beleveszne a meungi kastély könyvtárának porába; s La Ponte megdöbbenésére a kocsihoz vezette, őt pedig csak a visszapillantóból látták, amint kétségbeesetten hiába lamentál régi, szerencsétlen barátságukat felemlegetve; egy szót sem értett az egészből, de még csak ideje sem maradt, hogy megkérdezzen bármit is, kiszuperált, haszontalan szigonyos, akiben nemigen lehet bízni, háromnapi keksszel és vízzel a sorsára hagyva: próbáljon meg eljutni Bataviába, Bligh úr. Az utca torkolatában Corso mégis fékezett, s kezét a volánon tartva mozdulatlanul ült, a fényszóró előtt az aszfaltot, valamint a lány kérdőn rászegeződő tekintetét kutatta. La Ponte valóságos szereplő volt, ezért aztán egy sóhajtást követően hátramenetbe kapcsolt, hogy felvegye a könyvkereskedőt, aki az elkövetkező napon és estén, amíg ki nem tették Madrid valamelyik utcájában egy szemafornál, meg sem mukkant. Akkor sem panaszkodott, amikor Corso közölte vele, hogy örökre búcsút inthet a Dumas-kéziratnak. Persze, erre mit lehetett volna mondani?</w:t>
      </w:r>
    </w:p>
    <w:p>
      <w:pPr>
        <w:pStyle w:val="Normal"/>
        <w:widowControl/>
        <w:ind w:firstLine="426"/>
        <w:rPr>
          <w:color w:val="000000"/>
          <w:sz w:val="28"/>
          <w:szCs w:val="28"/>
        </w:rPr>
      </w:pPr>
      <w:r>
        <w:rPr>
          <w:color w:val="000000"/>
          <w:sz w:val="28"/>
          <w:szCs w:val="28"/>
        </w:rPr>
        <w:t xml:space="preserve">Az alvó lány lába között heverő vászonszatyrot figyelte. Természetesen fájt neki a vereség, mintha csak szíven szúrták volna. Az a tudat, hogy a szabályok szerint játszott, vagyis </w:t>
      </w:r>
      <w:r>
        <w:rPr>
          <w:i/>
          <w:iCs/>
          <w:color w:val="000000"/>
          <w:sz w:val="28"/>
          <w:szCs w:val="28"/>
        </w:rPr>
        <w:t xml:space="preserve">legitime certaverit, </w:t>
      </w:r>
      <w:r>
        <w:rPr>
          <w:color w:val="000000"/>
          <w:sz w:val="28"/>
          <w:szCs w:val="28"/>
        </w:rPr>
        <w:t>pusztán rossz irányba haladt. Pont abban a pillanatban foszlott szét a győzelem fölött érzett elégedettsége, amikor ez a nem teljes, részleges győzelem beérett. A képzelt győzelem. Akárha nem létező szellemeket győzne le, ütéseket mérne a szélre, vagy a csendbe kiáltana. Talán ezért méregette Corso egy ideje bizalmatlanul a ködbe vesző várost, hogy mielőtt behatolnának, megtapassza a gyökereket a földben.</w:t>
      </w:r>
    </w:p>
    <w:p>
      <w:pPr>
        <w:pStyle w:val="Normal"/>
        <w:widowControl/>
        <w:ind w:firstLine="426"/>
        <w:rPr>
          <w:color w:val="000000"/>
          <w:sz w:val="28"/>
          <w:szCs w:val="28"/>
        </w:rPr>
      </w:pPr>
      <w:r>
        <w:rPr>
          <w:color w:val="000000"/>
          <w:sz w:val="28"/>
          <w:szCs w:val="28"/>
        </w:rPr>
        <w:t>A vállán a lány ritmikusan, lágyan szuszogott. A kabát redőiből kilátszó csupasz nyakat bámulta, majd a bal kezét lassan kinyújtotta, míg az ujja nem érezte a langyos test melegségét. Bőréből most is, mint előtte, a fiatalság és a láz illata áradt. Képzelete könnyűszerrel újra felfedezte testének hosszú, karcsú és domború vonalait, meztelen lábát, mellette a pár fehér teniszcipőt és a szatyrot. Irene Adler. Tulajdonképpen azt sem tudta, hogy szólítsa; de még emlékezett meztelen testére a félhomályban, az ellenfényben kirajzolódó csípőjének ívére, nyitott szájára. Elképesztően szép és csendes, saját fiatalságába elmerült, ám ugyanakkor megállapodott, akár a csendes vizek, s évszázadok bölcsességének birtokában van. És az a sötétből rámeredő, az égbolt összes fényét összegyűjtő világos szempár visszatükrözte Corso sötét képét.</w:t>
      </w:r>
    </w:p>
    <w:p>
      <w:pPr>
        <w:pStyle w:val="Normal"/>
        <w:widowControl/>
        <w:ind w:firstLine="426"/>
        <w:rPr>
          <w:color w:val="000000"/>
          <w:sz w:val="28"/>
          <w:szCs w:val="28"/>
        </w:rPr>
      </w:pPr>
      <w:r>
        <w:rPr>
          <w:color w:val="000000"/>
          <w:sz w:val="28"/>
          <w:szCs w:val="28"/>
        </w:rPr>
        <w:t>A smaragdzöld szemek a hosszú pillák alól ismét őrá szegeződtek. A lány felébredt, álmosan fészkelődött, közben a férfi vállához dörgölőzött, majd éberen fölegyenesedett, körbenézett, s a tekintete megállapodott Corsó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ia, Corso. – A kabát lecsúszott a lábához; a fehér pamuttrikó alól kitűnt szép, fiatal csikóra emlékeztető ruganyos, tökéletes felsőteste. – Mit keresünk i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árunk. – A városra mutatott, amely úszni látszott a folyó párájában. – Amíg világos nem lesz.</w:t>
      </w:r>
    </w:p>
    <w:p>
      <w:pPr>
        <w:pStyle w:val="Normal"/>
        <w:widowControl/>
        <w:ind w:firstLine="426"/>
        <w:rPr>
          <w:color w:val="000000"/>
          <w:sz w:val="28"/>
          <w:szCs w:val="28"/>
        </w:rPr>
      </w:pPr>
      <w:r>
        <w:rPr>
          <w:color w:val="000000"/>
          <w:sz w:val="28"/>
          <w:szCs w:val="28"/>
        </w:rPr>
        <w:t>A lány is elnézett abba az irányba, először nem értette, mit akar a másik mondani. Majd enyhén elmosolyod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n sose lesz világos – felel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Akkor itt maradunk örökre, ezen a szent helyen. Végül is nem olyan rossz... Itt fenn, lábunk alatt ezzel a különös, valótlan világgal. – A lányhoz fordult, s egy kicsit hallgatott, majd folytatta: – </w:t>
      </w:r>
      <w:r>
        <w:rPr>
          <w:i/>
          <w:iCs/>
          <w:color w:val="000000"/>
          <w:sz w:val="28"/>
          <w:szCs w:val="28"/>
        </w:rPr>
        <w:t xml:space="preserve">Mindent neked adok, ha térdre borulva imádsz engem... </w:t>
      </w:r>
      <w:r>
        <w:rPr>
          <w:color w:val="000000"/>
          <w:sz w:val="28"/>
          <w:szCs w:val="28"/>
        </w:rPr>
        <w:t>Nem ajánlasz nekem valami hasonlót?</w:t>
      </w:r>
    </w:p>
    <w:p>
      <w:pPr>
        <w:pStyle w:val="Normal"/>
        <w:widowControl/>
        <w:ind w:firstLine="426"/>
        <w:rPr>
          <w:color w:val="000000"/>
          <w:sz w:val="28"/>
          <w:szCs w:val="28"/>
        </w:rPr>
      </w:pPr>
      <w:r>
        <w:rPr>
          <w:color w:val="000000"/>
          <w:sz w:val="28"/>
          <w:szCs w:val="28"/>
        </w:rPr>
        <w:t>A lány mosolya megtelt lágysággal. Válaszként lehajtotta a fejét, aztán fölemelte a tekintetét, és Corsóra szege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Én szegény vagyo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en, tudom. – És valóban így volt. Corso anélkül is tudta ezt, hogy olvasott volna azokban a világos szemekben. – A csomagod és az a vonatkupé... Érdekes. Mindig úgy képzelem, hogy ott, a szivárvány túlsó végén határtalan gazdagsággal bírsz. – Mosolya metsző volt, akár a borotva éle, ami a zsebében lapult. – Tiéd Peter Schlemil aranyzsákja meg egyeb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tévedsz. – Most konokul összeszorította az ajkát. – Egyedül csak én vagyok magamnak.</w:t>
      </w:r>
    </w:p>
    <w:p>
      <w:pPr>
        <w:pStyle w:val="Normal"/>
        <w:widowControl/>
        <w:ind w:firstLine="426"/>
        <w:rPr>
          <w:color w:val="000000"/>
          <w:sz w:val="28"/>
          <w:szCs w:val="28"/>
        </w:rPr>
      </w:pPr>
      <w:r>
        <w:rPr>
          <w:color w:val="000000"/>
          <w:sz w:val="28"/>
          <w:szCs w:val="28"/>
        </w:rPr>
        <w:t>Ez is igaz volt, és Corso kezdettől fogva tudta ezt. A lány sose hazudott. Egyszerre volt ártatlan és bölcs, becsületes és egy árny kergetésétől megszédült fiatal lány.</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Látom – s kezével olyan mozdulatot tett a levegőben, mintha egy képzeletbeli töltőtollat forgatna. – És ne írjak alá valami papí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apír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Hát persze. Mondjuk egy megállapodást vagy effélét. Inkább szerződést, sok apró betűvel az alján: </w:t>
      </w:r>
      <w:r>
        <w:rPr>
          <w:i/>
          <w:iCs/>
          <w:color w:val="000000"/>
          <w:sz w:val="28"/>
          <w:szCs w:val="28"/>
        </w:rPr>
        <w:t xml:space="preserve">Vitás esetben a felek elfogadják, hogy minden további döntés a bíróság jogkörébe tartozik... </w:t>
      </w:r>
      <w:r>
        <w:rPr>
          <w:color w:val="000000"/>
          <w:sz w:val="28"/>
          <w:szCs w:val="28"/>
        </w:rPr>
        <w:t>Hallatlan. Szeretném tudni, ebben az esetben milyen bíróság jogosult dönten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beszélj képtelenség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ért engem választottá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zabad vagyok – sóhajtotta szomorúan, mintha már megfizette volna az árát annak, amit kijelentett. – És jogom van választani. Mindenkinek joga van hozzá.</w:t>
      </w:r>
    </w:p>
    <w:p>
      <w:pPr>
        <w:pStyle w:val="Normal"/>
        <w:widowControl/>
        <w:ind w:firstLine="426"/>
        <w:rPr>
          <w:color w:val="000000"/>
          <w:sz w:val="28"/>
          <w:szCs w:val="28"/>
        </w:rPr>
      </w:pPr>
      <w:r>
        <w:rPr>
          <w:color w:val="000000"/>
          <w:sz w:val="28"/>
          <w:szCs w:val="28"/>
        </w:rPr>
        <w:t>Corso a kabátzsebében kotorászott, míg meg nem találta a gyűrött cigarettásdobozt. Már csak egyetlen szál maradt benne, kivette, és habozva nézegette, a szájába vegye-e vagy sem, aztán visszatette a helyére. Később talán nagyobb szüksége lesz rá. Egész biztos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Kezdettől fogva tudtál mindent – állapította meg. – Két, egymástól független történetről volt szó, ezért nem érdekelt téged a Dumas-változat... Milady, Rochefort, Richelieu, számodra statiszták voltak csupán. Lapozgattad a </w:t>
      </w:r>
      <w:r>
        <w:rPr>
          <w:i/>
          <w:iCs/>
          <w:color w:val="000000"/>
          <w:sz w:val="28"/>
          <w:szCs w:val="28"/>
        </w:rPr>
        <w:t>Testőr</w:t>
      </w:r>
      <w:r>
        <w:rPr>
          <w:color w:val="000000"/>
          <w:sz w:val="28"/>
          <w:szCs w:val="28"/>
        </w:rPr>
        <w:t>i, és hagytad, hogy rossz kockákra lépjek.</w:t>
      </w:r>
    </w:p>
    <w:p>
      <w:pPr>
        <w:pStyle w:val="Normal"/>
        <w:widowControl/>
        <w:ind w:firstLine="426"/>
        <w:rPr>
          <w:color w:val="000000"/>
          <w:sz w:val="28"/>
          <w:szCs w:val="28"/>
        </w:rPr>
      </w:pPr>
      <w:r>
        <w:rPr>
          <w:color w:val="000000"/>
          <w:sz w:val="28"/>
          <w:szCs w:val="28"/>
        </w:rPr>
        <w:t>A lány a szélvédőn át bámulta a kék párába burkolózó várost. Lendíteni kezdte az egyik kezét, hogy nyomatékot szerezzen az érvelésének, de leengedte, mintha mindaz, amit mondani akarna, úgyis felesleges voln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ligha tehettem mást, mint hogy téged kísérgetlek – felelte egy idő után. – Bizonyos utakat mindenkinek magának kell megtennie. Sose hallottál még a szabad akaratról?... – A mosolya szomorkás volt. – Páran keményen megfizettünk ér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hát nem mindig álltál kívül a dolgokon. Azon az estén a Szajna-parton... Miért segítettél nekem Rochefort-ral szemben?</w:t>
      </w:r>
    </w:p>
    <w:p>
      <w:pPr>
        <w:pStyle w:val="Normal"/>
        <w:widowControl/>
        <w:ind w:firstLine="426"/>
        <w:rPr>
          <w:color w:val="000000"/>
          <w:sz w:val="28"/>
          <w:szCs w:val="28"/>
        </w:rPr>
      </w:pPr>
      <w:r>
        <w:rPr>
          <w:color w:val="000000"/>
          <w:sz w:val="28"/>
          <w:szCs w:val="28"/>
        </w:rPr>
        <w:t>Észrevette, hogy meztelen lábával megérinti a vászonszatyro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ert el akarta lopni a Dumas-kéziratot, és mellette volt </w:t>
      </w:r>
      <w:r>
        <w:rPr>
          <w:i/>
          <w:iCs/>
          <w:color w:val="000000"/>
          <w:sz w:val="28"/>
          <w:szCs w:val="28"/>
        </w:rPr>
        <w:t xml:space="preserve">A Kilenc Kapu </w:t>
      </w:r>
      <w:r>
        <w:rPr>
          <w:color w:val="000000"/>
          <w:sz w:val="28"/>
          <w:szCs w:val="28"/>
        </w:rPr>
        <w:t>is. Szimplán el akartam kerülni az árukapcsolást – húzta meg a vállát. – Azonkívül utáltam volna, ha összever téged.</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Sintrában? Te figyelmeztettél rá, mi történt Fargas-sza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persze. Megint ott volt a könyv.</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o és a meungi találkozó...</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m tudtam, csak egyszerűen kikövetkeztettem a regényből...</w:t>
      </w:r>
    </w:p>
    <w:p>
      <w:pPr>
        <w:pStyle w:val="Normal"/>
        <w:widowControl/>
        <w:ind w:firstLine="426"/>
        <w:rPr>
          <w:color w:val="000000"/>
          <w:sz w:val="28"/>
          <w:szCs w:val="28"/>
        </w:rPr>
      </w:pPr>
      <w:r>
        <w:rPr>
          <w:color w:val="000000"/>
          <w:sz w:val="28"/>
          <w:szCs w:val="28"/>
        </w:rPr>
        <w:t>Corso kelletlen arcot vág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ndentudónak hittelek bennete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évedsz – nézett rá bosszúsan. – Mint ahogy azt sem tudom, mért beszélsz rólam többes számban. Régóta egyedül élek.</w:t>
      </w:r>
    </w:p>
    <w:p>
      <w:pPr>
        <w:pStyle w:val="Normal"/>
        <w:widowControl/>
        <w:ind w:firstLine="426"/>
        <w:rPr>
          <w:color w:val="000000"/>
          <w:sz w:val="28"/>
          <w:szCs w:val="28"/>
        </w:rPr>
      </w:pPr>
      <w:r>
        <w:rPr>
          <w:color w:val="000000"/>
          <w:sz w:val="28"/>
          <w:szCs w:val="28"/>
        </w:rPr>
        <w:t>Évszázadok óta, vette biztosra Corso. Időtlen idők óta magányos, az már egyszer biztos. Átkarolta már meztelen testét, elmerült szemének világában. Belehatolt abba a testbe, megízlelte a bőrét, az ajkán érezte nyakának lágy lüktetését, hallotta halkan nyögni, akár egy rémült kislányt vagy a melegségre vágyó magányos, bukott angyalt. S látta összezárt ököllel aludni, mint akit rémálmok gyötörnek csillogó vértezetű, szőke angyalokról, könyörtelenekről, elszántakról, akár maga Isten, aki szárnyakat növesztett nekik.</w:t>
      </w:r>
    </w:p>
    <w:p>
      <w:pPr>
        <w:pStyle w:val="Normal"/>
        <w:widowControl/>
        <w:ind w:firstLine="426"/>
        <w:rPr>
          <w:color w:val="000000"/>
          <w:sz w:val="28"/>
          <w:szCs w:val="28"/>
        </w:rPr>
      </w:pPr>
      <w:r>
        <w:rPr>
          <w:color w:val="000000"/>
          <w:sz w:val="28"/>
          <w:szCs w:val="28"/>
        </w:rPr>
        <w:t>Most a lány példáján keresztül, eléggé megkésve bár, de megértette Nikont, a szellemeit és az egész kétségbeesett szorongást, ahogy igyekezett makacsul ragaszkodni az élethez. A félelmét, fekete-fehér fotóit, azt a hiábavaló próbálkozást, hogy elűzze az Auschwitzot túlélt gének által közvetített emlékeket, az apja bőrébe tetovált számot, a fekete rendet, ami sose volt új keletű, hanem ősi, akár a lélek és az emberi átok. Mert Isten és ördög személye megegyezhetett, amit aztán ki–ki a maga módján értelmezett.</w:t>
      </w:r>
    </w:p>
    <w:p>
      <w:pPr>
        <w:pStyle w:val="Normal"/>
        <w:widowControl/>
        <w:ind w:firstLine="426"/>
        <w:rPr>
          <w:color w:val="000000"/>
          <w:sz w:val="28"/>
          <w:szCs w:val="28"/>
        </w:rPr>
      </w:pPr>
      <w:r>
        <w:rPr>
          <w:color w:val="000000"/>
          <w:sz w:val="28"/>
          <w:szCs w:val="28"/>
        </w:rPr>
        <w:t>Mindazonáltal Corso, csakúgy, mint Nikon idejében, megőrizte kegyetlenségét. Túlságosan nagy súly nehezedett a vállára, és hiányzott belőle Porthos nemes szív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z volt a küldetésed? – kérdezte a lánytól. – Hogy megóvd </w:t>
      </w:r>
      <w:r>
        <w:rPr>
          <w:i/>
          <w:iCs/>
          <w:color w:val="000000"/>
          <w:sz w:val="28"/>
          <w:szCs w:val="28"/>
        </w:rPr>
        <w:t>A Kilenc Kapu</w:t>
      </w:r>
      <w:r>
        <w:rPr>
          <w:color w:val="000000"/>
          <w:sz w:val="28"/>
          <w:szCs w:val="28"/>
        </w:rPr>
        <w:t>t... Mert akkor nem gondolnám, hogy kitüntetne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azságtalan vagy, Corso.</w:t>
      </w:r>
    </w:p>
    <w:p>
      <w:pPr>
        <w:pStyle w:val="Normal"/>
        <w:widowControl/>
        <w:ind w:firstLine="426"/>
        <w:rPr>
          <w:color w:val="000000"/>
          <w:sz w:val="28"/>
          <w:szCs w:val="28"/>
        </w:rPr>
      </w:pPr>
      <w:r>
        <w:rPr>
          <w:color w:val="000000"/>
          <w:sz w:val="28"/>
          <w:szCs w:val="28"/>
        </w:rPr>
        <w:t>Még a szavak is megegyeznek. A messzire sodródott Nikont idézik, aprón és törékenyen. Kihez bújok majd éjjelente, hogy megszabaduljak a rémálmaimtól?</w:t>
      </w:r>
    </w:p>
    <w:p>
      <w:pPr>
        <w:pStyle w:val="Normal"/>
        <w:widowControl/>
        <w:ind w:firstLine="426"/>
        <w:rPr>
          <w:color w:val="000000"/>
          <w:sz w:val="28"/>
          <w:szCs w:val="28"/>
        </w:rPr>
      </w:pPr>
      <w:r>
        <w:rPr>
          <w:color w:val="000000"/>
          <w:sz w:val="28"/>
          <w:szCs w:val="28"/>
        </w:rPr>
        <w:t>A lányra pillantott. Nikon emléke talán az ő személyes büntetése, de képtelen volt beletörődve felvállalni. A visszapillantó tükörbe sandított: az arcára kényszeredett, keserű vigyor ü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gazságtalan? A három könyvből kettőt elvesztettünk. És itt vannak ezek a képtelen halálok: Fargas és a bárónő. – Nem sokat adott ugyan rájuk, de készakarva látványos fintort vágott. – Te megakadályozhattad volna.</w:t>
      </w:r>
    </w:p>
    <w:p>
      <w:pPr>
        <w:pStyle w:val="Normal"/>
        <w:widowControl/>
        <w:ind w:firstLine="426"/>
        <w:rPr>
          <w:color w:val="000000"/>
          <w:sz w:val="28"/>
          <w:szCs w:val="28"/>
        </w:rPr>
      </w:pPr>
      <w:r>
        <w:rPr>
          <w:color w:val="000000"/>
          <w:sz w:val="28"/>
          <w:szCs w:val="28"/>
        </w:rPr>
        <w:t>A lány megcsóválta a fejét, nagyon komolyan, s még mindig a férfi szemébe néz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nnak dolgok, amiket nem lehet elkerülni. Vannak kastélyok, amelyeknek le kell égniük, és személyek, akiknek akasztva kell meghalniuk; kutyák, akiket a többiek tépnek szét, lefejezésre váró erények, kapuk, melyeket ki kell tárni, hogy mások beléphessenek rajtuk... – Lehajtott fejjel összeráncolta a szemöldökét. – Az én küldetésem, ahogy te mondod, az volt, hogy biztosítsam, sértetlenül menj végig az úto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át, hosszú egy út volt, és végül ott ért véget, ahol elkezdődött – s Corso a ködben úszó városra mutatott. – Oda kell mennem.</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Egyáltalán nem </w:t>
      </w:r>
      <w:r>
        <w:rPr>
          <w:i/>
          <w:iCs/>
          <w:color w:val="000000"/>
          <w:sz w:val="28"/>
          <w:szCs w:val="28"/>
        </w:rPr>
        <w:t xml:space="preserve">kell. </w:t>
      </w:r>
      <w:r>
        <w:rPr>
          <w:color w:val="000000"/>
          <w:sz w:val="28"/>
          <w:szCs w:val="28"/>
        </w:rPr>
        <w:t>Senki sem kötelez rá. Elfelejtheted az egészet, és továbbállhatsz.</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nélkül hogy megtudnám a válasz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nélkül hogy erőltetnéd a bizonyítást. A válasz benned magadban rejl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ennkölten hangzik. Majd vésd a sírkövemre, amikor a pokol tüzében égek.</w:t>
      </w:r>
    </w:p>
    <w:p>
      <w:pPr>
        <w:pStyle w:val="Normal"/>
        <w:widowControl/>
        <w:ind w:firstLine="426"/>
        <w:rPr>
          <w:color w:val="000000"/>
          <w:sz w:val="28"/>
          <w:szCs w:val="28"/>
        </w:rPr>
      </w:pPr>
      <w:r>
        <w:rPr>
          <w:color w:val="000000"/>
          <w:sz w:val="28"/>
          <w:szCs w:val="28"/>
        </w:rPr>
        <w:t>A lány rácsapott Corso térdére, na nem erőteljesen, inkább barátságos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hülyéskedj, Corso! A dolgok a vártnál gyakrabban alakulnak éppúgy, ahogyan szeretnénk. Még az ördög is képes különféle külsőt ölteni. Vagy belső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éldául felölteni a lelkiismeret-furdalás maszkjá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éldául. De éppúgy rejtezhet a tudás vagy a szépség mögött is. – S merengve a várost bámulta. – Vagy a hatalomban és a gazdagságb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bárhogy legyen is, a végeredmény ugyanaz: a kárhozat. – És ismét olyan mozdulatot írt le a levegőben, mintha egy szerződést firkantana alá. – Az ember a lélek ártatlanságával fizet.</w:t>
      </w:r>
    </w:p>
    <w:p>
      <w:pPr>
        <w:pStyle w:val="Normal"/>
        <w:widowControl/>
        <w:ind w:firstLine="426"/>
        <w:rPr>
          <w:color w:val="000000"/>
          <w:sz w:val="28"/>
          <w:szCs w:val="28"/>
        </w:rPr>
      </w:pPr>
      <w:r>
        <w:rPr>
          <w:color w:val="000000"/>
          <w:sz w:val="28"/>
          <w:szCs w:val="28"/>
        </w:rPr>
        <w:t>A lány ismét felsóhajto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e már rég megfizettél, Corso. Sőt, még mindig fizetsz. Furcsa, hogy az ember szeret mindent a végére hagyni, akár egy tragédia utolsó felvonásában... Mindenki kezdettől fogva magával cipeli a saját ítéletét. Az ördög esetében nincs másról szó, mint Isten fájdalmáról, a saját csapdájába esett diktátor dühéről. A győztesek szemszögéből elmesélt történetrő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kor történ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égebben, mint képzelnéd. Kemény volt. Száz nap és száz éjjel harcoltam, kegyelmet és reményt vesztve... – A szája szögletében egy halvány, leheletfinom mosoly jelent meg. – Ez az én kizárólagos büszkeségem, Corso: a végsőkig küzdöttem. Úgy hátráltam, hogy nem fordítottam hátat, a többiek között, akik szintén a magasból buktak alá, a torkom berekedt az elszántságtól és a fáradtságtól való üvöltésbe... Aztán a csata végeztével láttam, amint egy kietlen pusztaságban gyalogolok, olyan egy szál magam, amilyen rideg az örökkévalóság... Olykor még mindig felfedezni vélek egy-egy harci jelet vagy egy elhaladó régi társat, aki anélkül vonul el mellettem, hogy föl merné emelni a tekintet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miért pont én? Mért nem a másik, a győztes csapatból választottál valakit?... Én csak 1:5000 arányban szoktam csatákat nyerni.</w:t>
      </w:r>
    </w:p>
    <w:p>
      <w:pPr>
        <w:pStyle w:val="Normal"/>
        <w:widowControl/>
        <w:ind w:firstLine="426"/>
        <w:rPr>
          <w:color w:val="000000"/>
          <w:sz w:val="28"/>
          <w:szCs w:val="28"/>
        </w:rPr>
      </w:pPr>
      <w:r>
        <w:rPr>
          <w:color w:val="000000"/>
          <w:sz w:val="28"/>
          <w:szCs w:val="28"/>
        </w:rPr>
        <w:t>A lány elnézett a távolba, a messzeségbe. A nap ebben a pillanatban előbújt, és az első vízszintes fénysugár lágy, vöröses csíkot hasított a reggelbe, s egyenesen a szemébe vetült. Amikor ismét Corso felé fordult, a férfi szinte beleszédült a zöld szempárból sugárzó csillogásb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rt a józan ész nem szokott győzedelmeskedni. S különben sem nagy kihívás egy balgát elcsábítani.</w:t>
      </w:r>
    </w:p>
    <w:p>
      <w:pPr>
        <w:pStyle w:val="Normal"/>
        <w:widowControl/>
        <w:ind w:firstLine="426"/>
        <w:rPr>
          <w:sz w:val="28"/>
          <w:szCs w:val="28"/>
        </w:rPr>
      </w:pPr>
      <w:r>
        <w:rPr>
          <w:color w:val="000000"/>
          <w:sz w:val="28"/>
          <w:szCs w:val="28"/>
        </w:rPr>
        <w:t>Akkor közelebb hajolt, és nagyon lassan, végtelenül lágyan megcsókolta. Mintha ezer éve erre várt volna.</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A köd lassan felszállóban volt. Mintha a levegőben úszó város le kívánt volna horgonyozni a földön. A hajnal már kirajzolta a vár okker és szürke tömbjét, a katedrális harangtornyát; a folyó sötét vizében álló pilléreket átívelő kőhíd, mint egy gyanús kéz, nyúlt át egyik partról a másikra.</w:t>
      </w:r>
    </w:p>
    <w:p>
      <w:pPr>
        <w:pStyle w:val="Normal"/>
        <w:widowControl/>
        <w:ind w:firstLine="426"/>
        <w:rPr>
          <w:color w:val="000000"/>
          <w:sz w:val="28"/>
          <w:szCs w:val="28"/>
        </w:rPr>
      </w:pPr>
      <w:r>
        <w:rPr>
          <w:color w:val="000000"/>
          <w:sz w:val="28"/>
          <w:szCs w:val="28"/>
        </w:rPr>
        <w:t>Corso elfordította az indítókulcsot, s az autó elindult. Aztán gurult lefelé a hegyről a néptelen országúton. Minél lejjebb értek, a felkelő nap egyre hátrébb és magasabban maradt el mögöttük. Lassan közeledtek a város felé, behatoltak a rideg hangok és a végtelen magány világába, amely dacolt a kékes pára utolsó foszlányaival.</w:t>
      </w:r>
    </w:p>
    <w:p>
      <w:pPr>
        <w:pStyle w:val="Normal"/>
        <w:widowControl/>
        <w:ind w:firstLine="426"/>
        <w:rPr>
          <w:color w:val="000000"/>
          <w:sz w:val="28"/>
          <w:szCs w:val="28"/>
        </w:rPr>
      </w:pPr>
      <w:r>
        <w:rPr>
          <w:color w:val="000000"/>
          <w:sz w:val="28"/>
          <w:szCs w:val="28"/>
        </w:rPr>
        <w:t xml:space="preserve">Mielőtt átment volna a hídon, egy pillanatig habozott, megállította az autót a hídfeljáró kő boltíve alatt; keze a volánon, feje kissé lehajtva, az álla kérdőn felszegve; a feszült és éber vadászra emlékeztetett. Levette a szemüvegét, és ráérősen teljesen feleslegesen tisztogatni kezdte, a szemét a hídra szegezte, ami ekkor bizonytalan, nyüzsgő körvonalak homályos terévé változott. Nem akart a lányra nézni, noha érezte, hogy az minden rezdülését figyeli. Föltette a szemüveget, mutatóujjával megigazította az orrán, s a külvilág ismét visszanyerte körvonalait, ám ezután sem keltett megnyugtató benyomást. Onnan szemlélve a túlpart távolinak, komornak hatott; a pillérek alatt hömpölygő sötét folyó az idő és a Léthé fekete vizére emlékeztetett. A veszély érzete valóssá, élessé vált. Akár az elmúlt éjjel romjaiból előmeredő acéltőr, amelynek halálos fenyegetésével szembe kellett szállni. Corso a csuklójában érezte lüktető pulzusát, amikor a jobbját a sebváltóra helyezte. Még van időd, hogy ami megtörtént, ne történjen meg újra, és ami még nem történt meg, ne történjen meg soha. A </w:t>
      </w:r>
      <w:r>
        <w:rPr>
          <w:i/>
          <w:iCs/>
          <w:color w:val="000000"/>
          <w:sz w:val="28"/>
          <w:szCs w:val="28"/>
        </w:rPr>
        <w:t xml:space="preserve">Nunc scio, </w:t>
      </w:r>
      <w:r>
        <w:rPr>
          <w:color w:val="000000"/>
          <w:sz w:val="28"/>
          <w:szCs w:val="28"/>
        </w:rPr>
        <w:t xml:space="preserve">a </w:t>
      </w:r>
      <w:r>
        <w:rPr>
          <w:i/>
          <w:iCs/>
          <w:color w:val="000000"/>
          <w:sz w:val="28"/>
          <w:szCs w:val="28"/>
        </w:rPr>
        <w:t xml:space="preserve">Most már tudom </w:t>
      </w:r>
      <w:r>
        <w:rPr>
          <w:color w:val="000000"/>
          <w:sz w:val="28"/>
          <w:szCs w:val="28"/>
        </w:rPr>
        <w:t xml:space="preserve">gyakori erénye pedig, amit Isten vagy az ördög hirdetett, igencsak megkérdőjeleződött. Kényszeredetten húzta el a száját. Akárhogy legyen is, az egész csak merő spekuláció. Tudta, hogy néhány perc múlva a híd és a folyó túloldalán lesz. </w:t>
      </w:r>
      <w:r>
        <w:rPr>
          <w:i/>
          <w:iCs/>
          <w:color w:val="000000"/>
          <w:sz w:val="28"/>
          <w:szCs w:val="28"/>
        </w:rPr>
        <w:t xml:space="preserve">Verbum dimissum custodiat arcanum. </w:t>
      </w:r>
      <w:r>
        <w:rPr>
          <w:color w:val="000000"/>
          <w:sz w:val="28"/>
          <w:szCs w:val="28"/>
        </w:rPr>
        <w:t>Mielőtt egyesbe kapcsolt, és finoman megnyomta a gázpedált, fölpillantott még az égre. Egy íjász után kutatott, tegzében nyíllal vagy anélkül.</w:t>
      </w:r>
    </w:p>
    <w:p>
      <w:pPr>
        <w:pStyle w:val="Normal"/>
        <w:widowControl/>
        <w:rPr>
          <w:color w:val="000000"/>
          <w:sz w:val="28"/>
          <w:szCs w:val="28"/>
        </w:rPr>
      </w:pPr>
      <w:r>
        <w:rPr>
          <w:color w:val="000000"/>
          <w:sz w:val="28"/>
          <w:szCs w:val="28"/>
        </w:rPr>
      </w:r>
    </w:p>
    <w:p>
      <w:pPr>
        <w:pStyle w:val="Normal"/>
        <w:widowControl/>
        <w:rPr>
          <w:sz w:val="28"/>
          <w:szCs w:val="28"/>
        </w:rPr>
      </w:pPr>
      <w:r>
        <w:rPr>
          <w:color w:val="000000"/>
          <w:sz w:val="28"/>
          <w:szCs w:val="28"/>
        </w:rPr>
        <w:t xml:space="preserve">A kocsin kívül hideg volt, ezért felhajtotta a ballonkabát gallérját. A hátán érezte a lány tekintetét, amint hátra se nézve átszelte az úttestet, s távolodott, hóna alatt </w:t>
      </w:r>
      <w:r>
        <w:rPr>
          <w:i/>
          <w:iCs/>
          <w:color w:val="000000"/>
          <w:sz w:val="28"/>
          <w:szCs w:val="28"/>
        </w:rPr>
        <w:t>A Kilenc Kapu</w:t>
      </w:r>
      <w:r>
        <w:rPr>
          <w:color w:val="000000"/>
          <w:sz w:val="28"/>
          <w:szCs w:val="28"/>
        </w:rPr>
        <w:t xml:space="preserve">val. A lány nem ajánlotta föl, hogy elkíséri, s ő valamilyen titokzatos okból tudta, hogy jobb ez így. Nos, a ház kitett egy egész tömböt, és szürke kőtömege uralta a szűk kis teret, mellette középkori épületek, amelyek csukott ablakaikkal és kapuikkal mozdulatlan, vak és néma bábokként őrködtek. A homlokzat szürke kőből volt, az eresz alatt négy vízköpő: egy kecskebak, egy krokodilus, egy Gorgó-fő és egy kígyóforma. A bejárat mudéjar stílusú boltívét egy Dávid-csillag díszítette a vas kapurács fölött, amely a belső udvarra nyílott, ahol a vastetővel fedett kút állt, mellette két márvány velencei oroszlánnal. A könyvvadásznak ismerős volt ez a látvány; de korábban még soha nem lépett be oda olyan szorongva, mint akkor. Egy régi idézet motoszkált a fejében: „Talán azok a férfiak, akiket sok asszonyi kéz simított, kevesebb lelkifurdalással vagy kevesebb félelemmel lépnek az árnyak völgyébe”... Valahogy ekképp hangzott, s őt aligha simogatták eleget: a szája kiszáradt, és a lelki üdvét is odaadta volna egy üveg Bolsért cserébe. Ami pedig </w:t>
      </w:r>
      <w:r>
        <w:rPr>
          <w:i/>
          <w:iCs/>
          <w:color w:val="000000"/>
          <w:sz w:val="28"/>
          <w:szCs w:val="28"/>
        </w:rPr>
        <w:t>A Kilenc Kapu</w:t>
      </w:r>
      <w:r>
        <w:rPr>
          <w:color w:val="000000"/>
          <w:sz w:val="28"/>
          <w:szCs w:val="28"/>
        </w:rPr>
        <w:t>t</w:t>
      </w:r>
      <w:r>
        <w:rPr>
          <w:i/>
          <w:iCs/>
          <w:color w:val="000000"/>
          <w:sz w:val="28"/>
          <w:szCs w:val="28"/>
        </w:rPr>
        <w:t xml:space="preserve"> </w:t>
      </w:r>
      <w:r>
        <w:rPr>
          <w:color w:val="000000"/>
          <w:sz w:val="28"/>
          <w:szCs w:val="28"/>
        </w:rPr>
        <w:t>illeti, az olyan súllyal húzta a vállát, mintha nem kilenc metszetet, hanem kilenc ólomlemezt rejtett volna.</w:t>
      </w:r>
    </w:p>
    <w:p>
      <w:pPr>
        <w:pStyle w:val="Normal"/>
        <w:widowControl/>
        <w:ind w:firstLine="426"/>
        <w:rPr>
          <w:color w:val="000000"/>
          <w:sz w:val="28"/>
          <w:szCs w:val="28"/>
        </w:rPr>
      </w:pPr>
      <w:r>
        <w:rPr>
          <w:color w:val="000000"/>
          <w:sz w:val="28"/>
          <w:szCs w:val="28"/>
        </w:rPr>
        <w:t>Amikor belökte a rácsos kaput, tökéletes csend fogadta. Még a cipőtalpa sem ütött szemernyi zajt sem, amint az udvart fedő, a halott léptektől, valamint az évszázadok esőjétől koptatott kövön lépkedett. Onnan indult egy félköríves bolthajtás alól a keskeny és meredek lépcső, amelynek tetején volt az ajtó, vaskos szegekkel kivert, súlyos, sötét és zárt: az utolsó kapu. Corso csak úgy magának kacsintott egyet, s kivillant a gúnyos farkas szemfoga, egyszerre érezte magát saját tréfája vagy saját tévedése önkéntelen szerzőjének és áldozatának. Egy gátlástalan kéz által gondosan megtervezett tévedésnek, amely felmutatta az együttműködés hamis látszatának valamennyi fordulatát, ami később a fölöslegesnek bizonyuló, ám végül maga a szöveg által jogosnak ítélt védekezés megtételét sürgette; mintha csak egy átkozott regényről volna szó, holott nem az volt a helyzet. Vagy mégis?... Abban mindenesetre bizonyos volt, hogy a saját képét látta az ajtóra felcsavarozott fényes, fém névtáblán: egy torz tükörképet, benne egy kereszt- és egy vezetéknévvel, az ő mozdulatlan alakján kívül, amelyet a háta mögül, a belső kertbe és az utcára vezető lépcső boltíve alól, hátulról beszűrődő fény rajzolt ki. Az volt hát az árnyak mögé repítő különös utazás utolsó állomása.</w:t>
      </w:r>
    </w:p>
    <w:p>
      <w:pPr>
        <w:pStyle w:val="Normal"/>
        <w:widowControl/>
        <w:ind w:firstLine="426"/>
        <w:rPr>
          <w:color w:val="000000"/>
          <w:sz w:val="28"/>
          <w:szCs w:val="28"/>
        </w:rPr>
      </w:pPr>
      <w:r>
        <w:rPr>
          <w:color w:val="000000"/>
          <w:sz w:val="28"/>
          <w:szCs w:val="28"/>
        </w:rPr>
        <w:t>Megnyomta a csengőt. Egyszer, kétszer, háromszor: semmi hang. A rézcsengő meg sem rezzent, bentről semmi visszhang, hiába nyomta. Egyik kezével ismét megérintette a zsebében a gyűrött dobozt, benne az utolsó szál cigarettával; de megint ellenállt a kísértésnek, hogy a szájába vegye. Negyedszer is csengetett. És ötödször is. Majd ökölbe szorította a kezét, és erőteljesen megverte az ajtót: egymás után kétszer. Ekkor kinyílt az ajtó. De nem baljós nyikorgással, hanem a megzsírozott zsanérokon hangtalanul lendülve. És mellőzve minden csattanót, a világ legtermészetesebb módján Varo Borja állt a küszöbön.</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Üdvözlöm, Corso.</w:t>
      </w:r>
    </w:p>
    <w:p>
      <w:pPr>
        <w:pStyle w:val="Normal"/>
        <w:widowControl/>
        <w:ind w:firstLine="426"/>
        <w:rPr>
          <w:color w:val="000000"/>
          <w:sz w:val="28"/>
          <w:szCs w:val="28"/>
        </w:rPr>
      </w:pPr>
      <w:r>
        <w:rPr>
          <w:color w:val="000000"/>
          <w:sz w:val="28"/>
          <w:szCs w:val="28"/>
        </w:rPr>
        <w:t>Nem úgy festett, mint aki meglepődött a betoppanásán. Verejtékcseppek csillogtak a koponyáján és a homlokán, borostás volt, ingujjra vetkőzve, az inge könyékig feltűrve, a mellénye kigombolva. Elcsigázottan mozgott, a szeme alatt sötét karikák, mint aki átvirrasztotta az éjszakát; ám a szeme különösen, lázasan és erőteljesen csillogott. Nem faggatta a vendégét, ugyan mi szél hozta oda abban az órában, sőt még a hóna alatt szorongatott könyv iránt is alig mutatott érdeklődést. Mozdulatlanul állt egy darabig, mint akit egy aprólékos munkában megzavartak, vagy álmából felkeltettek, s alig várja, hogy mehessen a dolgára.</w:t>
      </w:r>
    </w:p>
    <w:p>
      <w:pPr>
        <w:pStyle w:val="Normal"/>
        <w:widowControl/>
        <w:ind w:firstLine="426"/>
        <w:rPr>
          <w:color w:val="000000"/>
          <w:sz w:val="28"/>
          <w:szCs w:val="28"/>
        </w:rPr>
      </w:pPr>
      <w:r>
        <w:rPr>
          <w:color w:val="000000"/>
          <w:sz w:val="28"/>
          <w:szCs w:val="28"/>
        </w:rPr>
        <w:t>Íme, az ember, állapította meg magában Corso, és saját ostobaságát látta testet ölteni benne. Hát persze, Varo Borja: milliomos, nemzetközi könyvkereskedő, elismert könyvgyűjtő és módszeres gyilkos. A könyvvadász csaknem tudományos érdeklődéssel kezdte tanulmányozni azt az arcot, ami újfent ott volt az orra előtt. Megpróbálta különválasztani azokat a vonásokat, jeleket, amelyekre már sokkal korábban fel kellett volna figyelnie. Észrevétlen nyomokat, őrültségre, rémtettekre vagy árnyakra utaló zugokat kutatott azon a közönséges arcon, melyről máskor azt hitte, ismeri. De semmit sem talált, csak azt a lázas, távolba révedő, kíváncsisággal vagy szenvedéllyel teli pillantást, amely idegen képeken csüggött, s azoknak semmi közük sem volt az ajtón csengető férfi alkalmatlan látogatásához. Mindazonáltal Corso a hóna alatt szorongatta az átkozott könyv őt illető példányát. És ő volt az, Varo Borja, aki ennek a könyvnek az árnyékában, gyilkos kígyó módjára a nyomába eredve, megölte Víctor Fargast és Ungern bárónőt. Nem pusztán azon okból, hogy együtt tudhassa a huszonhét metszetet, és összerakja a kilenc valódit, hanem hogy eltüntesse a nyomokat, és megakadályozza, hogy másvalaki is megoldja a nyomdász Torchia rejtvényét. Corso az egész cselekményben eszköz volt csupán, ami a háromfelé osztott könyvről szóló feltételezés bizonyítására szolgált, s ez be is igazolódott. És mellesleg az a szereplő is ő volt, akire ráosztották a rendőrség figyelmének elterelését. Ekkor némi tisztelettel adózva a saját ösztöne előtt, felidézte a Soledade-villa mennyezeti freskói alatt támadt különös benyomását: az áldozatot bemutató Ábrahám, aki nem választhatta meg áldozatát, ezért maga is azzá vált; ő volt az áldozati bárány. És természetesen Varo Borja volt az a könyvkereskedő, aki hathavonta felkereste Víctor Fargast, hogy megkaparintsa valamely kincsét. Azon a napon, mialatt Corso meglátogatta a könyvgyűjtőt, a másik már lesben állt, és az utolsó simításokat végezte a terve részletein, az elmélete igazolására várt csupán, miszerint Torchia rejtvényének megfejtéséhez egyesíteni kell a három példányt. Neki szánták a megoldhatatlan feladatot. Ezért nem érte utol Corso, amikor toledói otthonában telefonon kereste, hanem később, de még ugyanaznap este, amikor elment volna Fargashoz az utolsó találkozóra, egy nemzetközi konferenciára hivatkozva maga Varo Borja telefonált neki a szállodába. A könyvvadász nemcsak a gyanúját igazolta, hanem a rejtély megoldását is szolgáltatta, ezáltal halálra ítélve Fargast és Ungern bárónőt. Corso keserű bizonyossággal nyugtázta, hogy a titok alkotóelemei a helyükre kerültek. Eltekintve az ügy véletlenszerű fordulataitól – mint a Dumas-klub eseményeivel történt téves összekapcsolás –, Varo Borja volt a kulcsfigura, aki a másik cselekményszál megmagyarázhatatlan momentumait irányította; ő testesítette meg a történet ördögi arculatát. Az aztán igazán röhejes lenne, ha végül ez az egész csel holmi agyafúrt szellemességet takarna.</w:t>
      </w:r>
    </w:p>
    <w:p>
      <w:pPr>
        <w:pStyle w:val="Normal"/>
        <w:widowControl/>
        <w:ind w:firstLine="426"/>
        <w:rPr/>
      </w:pPr>
      <w:r>
        <w:rPr>
          <w:color w:val="000000"/>
          <w:sz w:val="28"/>
          <w:szCs w:val="28"/>
        </w:rPr>
        <w:t>–</w:t>
      </w:r>
      <w:r>
        <w:rPr>
          <w:rFonts w:eastAsia="Times New Roman"/>
          <w:color w:val="000000"/>
          <w:sz w:val="28"/>
          <w:szCs w:val="28"/>
        </w:rPr>
        <w:t xml:space="preserve"> </w:t>
      </w:r>
      <w:r>
        <w:rPr>
          <w:color w:val="000000"/>
          <w:sz w:val="28"/>
          <w:szCs w:val="28"/>
        </w:rPr>
        <w:t xml:space="preserve">Elhoztam a könyvét – jelentette ki Corso, és felmutatta </w:t>
      </w:r>
      <w:r>
        <w:rPr>
          <w:i/>
          <w:iCs/>
          <w:color w:val="000000"/>
          <w:sz w:val="28"/>
          <w:szCs w:val="28"/>
        </w:rPr>
        <w:t>A Kilenc Kapu</w:t>
      </w:r>
      <w:r>
        <w:rPr>
          <w:color w:val="000000"/>
          <w:sz w:val="28"/>
          <w:szCs w:val="28"/>
        </w:rPr>
        <w:t>t.</w:t>
      </w:r>
    </w:p>
    <w:p>
      <w:pPr>
        <w:pStyle w:val="Normal"/>
        <w:widowControl/>
        <w:ind w:firstLine="426"/>
        <w:rPr>
          <w:color w:val="000000"/>
          <w:sz w:val="28"/>
          <w:szCs w:val="28"/>
        </w:rPr>
      </w:pPr>
      <w:r>
        <w:rPr>
          <w:color w:val="000000"/>
          <w:sz w:val="28"/>
          <w:szCs w:val="28"/>
        </w:rPr>
        <w:t>Varo Borja tétován bólintott, közben átvette a könyvet, de szinte rá se hederített. Picit oldalra fordította a fejét, valamilyen hangra fülelt, ami a háta mögülről, a lakás belsejéből jöhetett. Majd kisvártatva ismét Corsóra figyelt, akinek feltűnt, milyen csodálkozva pislog, hogy a jövevény még mindig ott va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Rendben, ideadta a könyvet... Óhajt még valam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fizetséget a munkámért.</w:t>
      </w:r>
    </w:p>
    <w:p>
      <w:pPr>
        <w:pStyle w:val="Normal"/>
        <w:widowControl/>
        <w:ind w:firstLine="426"/>
        <w:rPr>
          <w:color w:val="000000"/>
          <w:sz w:val="28"/>
          <w:szCs w:val="28"/>
        </w:rPr>
      </w:pPr>
      <w:r>
        <w:rPr>
          <w:color w:val="000000"/>
          <w:sz w:val="28"/>
          <w:szCs w:val="28"/>
        </w:rPr>
        <w:t>Varo Borja értetlenül meredt rá. A gondolatai szemmel láthatóan igen messze kószáltak. Végül meghúzta a vállát, mintegy azt jelezve, Corso dolga nem őrá tartozik, s azzal elindult befelé, és rábízta a vendégre, hogy becsukja-e maga mögött az ajtót, netán álldogál még ott egy darabig, vagy elmegy oda, ahonnét jött.</w:t>
      </w:r>
    </w:p>
    <w:p>
      <w:pPr>
        <w:pStyle w:val="Normal"/>
        <w:widowControl/>
        <w:ind w:firstLine="426"/>
        <w:rPr>
          <w:color w:val="000000"/>
          <w:sz w:val="28"/>
          <w:szCs w:val="28"/>
        </w:rPr>
      </w:pPr>
      <w:r>
        <w:rPr>
          <w:color w:val="000000"/>
          <w:sz w:val="28"/>
          <w:szCs w:val="28"/>
        </w:rPr>
        <w:t>Corso követte egészen addig a szobáig, amelyet egy biztonsági ajtó választott el a folyosótól és az előszobától. Az ablakokon a spaletta megakadályozta, hogy kinti fény szüremkedjen be, a bútorok hátra voltak tolva, ezáltal a fekete márványpadló közepe üresen állt. Pár könyves szekrény nyitva volt. A szobát több tucat, már-már csonkig égett gyertya világította be. Mindenfelé folyt a viasz: az eloltott kandalló gyámkövén, a földön, a bútorokon és a szoba berendezési tárgyain. A fényük vörösesen, remegőn csillogott, és a levegő minden rezdülésére, minden mozdulatra hullámzott. Templomra vagy kriptára emlékeztető illat terjengett.</w:t>
      </w:r>
    </w:p>
    <w:p>
      <w:pPr>
        <w:pStyle w:val="Normal"/>
        <w:widowControl/>
        <w:ind w:firstLine="426"/>
        <w:rPr>
          <w:color w:val="000000"/>
          <w:sz w:val="28"/>
          <w:szCs w:val="28"/>
        </w:rPr>
      </w:pPr>
      <w:r>
        <w:rPr>
          <w:color w:val="000000"/>
          <w:sz w:val="28"/>
          <w:szCs w:val="28"/>
        </w:rPr>
        <w:t xml:space="preserve">Még mindig tudomást sem véve Corso jelenlétéről, Varo Borja megállt a szoba közepén. A lábánál egy körülbelül egy méter átmérőjű kör volt krétával rajzolva, benne egy kilenc kockára osztott négyszöggel. Körben római számok és furcsa tárgyak: egy darab kötél, egy klepszidra, egy rozsdás kés, egy sárkány formájú ezüst karperec, egy aranygyűrű, egy apró fém parázstartóban meggyújtott széndarab, egy üveg ampulla, egy kis halom föld, egy kő. De volt a földön egyéb is, és Corso bosszús arcot vágott. Egy sor azok közül a könyvek közül, amelyeket napokkal korábban a vitrinben megcsodált, most ott hevert mocskosán, szakadtan, a kitépett, szétszórt lapokon rajzokkal, aláhúzásokkal, tele furcsa jelekkel. Több kötet tetején gyertyák égtek, borítójukra vagy felütött lapjaikra kövér viaszcseppeket szórva, némelyikük már csonkig égett, és megperzselte a papírt is. A romok között felismerte </w:t>
      </w:r>
      <w:r>
        <w:rPr>
          <w:i/>
          <w:iCs/>
          <w:color w:val="000000"/>
          <w:sz w:val="28"/>
          <w:szCs w:val="28"/>
        </w:rPr>
        <w:t xml:space="preserve">A Kilenc Kapu </w:t>
      </w:r>
      <w:r>
        <w:rPr>
          <w:color w:val="000000"/>
          <w:sz w:val="28"/>
          <w:szCs w:val="28"/>
        </w:rPr>
        <w:t>metszeteit, amelyek Víctor Fargas és Ungern bárónő példányaiból származtak. Ott hevertek a többi között a földön, rajtuk viaszfoltok és titokzatos feljegyzések.</w:t>
      </w:r>
    </w:p>
    <w:p>
      <w:pPr>
        <w:pStyle w:val="Normal"/>
        <w:widowControl/>
        <w:ind w:firstLine="426"/>
        <w:rPr>
          <w:color w:val="000000"/>
          <w:sz w:val="28"/>
          <w:szCs w:val="28"/>
        </w:rPr>
      </w:pPr>
      <w:r>
        <w:rPr>
          <w:color w:val="000000"/>
          <w:sz w:val="28"/>
          <w:szCs w:val="28"/>
        </w:rPr>
        <w:t xml:space="preserve">Corso lehajolt, hogy közelebbről is szemügyre vegye a maradványt, és el sem akarta hinni, mekkora pusztulás ment ott végbe. </w:t>
      </w:r>
      <w:r>
        <w:rPr>
          <w:i/>
          <w:iCs/>
          <w:color w:val="000000"/>
          <w:sz w:val="28"/>
          <w:szCs w:val="28"/>
        </w:rPr>
        <w:t xml:space="preserve">A Kilenc Kapu </w:t>
      </w:r>
      <w:r>
        <w:rPr>
          <w:color w:val="000000"/>
          <w:sz w:val="28"/>
          <w:szCs w:val="28"/>
        </w:rPr>
        <w:t xml:space="preserve">egyik ábrája, a VI-os számú, amelyiken az akasztott ember a bal lába helyett a jobbjánál fogva lóg fejjel lefelé, félig elégett az egyik gyertya haldokló lángjában. Mindkét VII-es számú kép, az egyik a fehér, a másik pedig a fekete sakktáblával, ott hevert egy 1512-ből származó </w:t>
      </w:r>
      <w:r>
        <w:rPr>
          <w:i/>
          <w:iCs/>
          <w:color w:val="000000"/>
          <w:sz w:val="28"/>
          <w:szCs w:val="28"/>
        </w:rPr>
        <w:t xml:space="preserve">Theatrum diabolicum </w:t>
      </w:r>
      <w:r>
        <w:rPr>
          <w:color w:val="000000"/>
          <w:sz w:val="28"/>
          <w:szCs w:val="28"/>
        </w:rPr>
        <w:t xml:space="preserve">szétesett kötete mellett. Az I-es metszet kandikált ki Valerio Lorena </w:t>
      </w:r>
      <w:r>
        <w:rPr>
          <w:i/>
          <w:iCs/>
          <w:color w:val="000000"/>
          <w:sz w:val="28"/>
          <w:szCs w:val="28"/>
        </w:rPr>
        <w:t>De magna imperfectaque operá</w:t>
      </w:r>
      <w:r>
        <w:rPr>
          <w:color w:val="000000"/>
          <w:sz w:val="28"/>
          <w:szCs w:val="28"/>
        </w:rPr>
        <w:t>jának lapjai közül, maga is igen ritka ősnyomtatvány, amelyet napokkal korábban Varo Borja megmutatott Corsónak. S alig engedte, hogy megérintse, s amely most gyűrötten, tönkremenve a földre volt dobv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Ne nyúljon semmihez! – hallotta Varo Borja hangját.</w:t>
      </w:r>
    </w:p>
    <w:p>
      <w:pPr>
        <w:pStyle w:val="Normal"/>
        <w:widowControl/>
        <w:ind w:firstLine="426"/>
        <w:rPr>
          <w:color w:val="000000"/>
          <w:sz w:val="28"/>
          <w:szCs w:val="28"/>
        </w:rPr>
      </w:pPr>
      <w:r>
        <w:rPr>
          <w:color w:val="000000"/>
          <w:sz w:val="28"/>
          <w:szCs w:val="28"/>
        </w:rPr>
        <w:t xml:space="preserve">A kör előtt állt. Elmélyedten lapozgatta a saját példányú </w:t>
      </w:r>
      <w:r>
        <w:rPr>
          <w:i/>
          <w:iCs/>
          <w:color w:val="000000"/>
          <w:sz w:val="28"/>
          <w:szCs w:val="28"/>
        </w:rPr>
        <w:t>Kilenc Kapujá</w:t>
      </w:r>
      <w:r>
        <w:rPr>
          <w:color w:val="000000"/>
          <w:sz w:val="28"/>
          <w:szCs w:val="28"/>
        </w:rPr>
        <w:t>t, s azt a benyomást keltette az emberben, hogy valójában nem is lapokat, hanem valami egészen mást lát, a négyzetben és a felrajzolt körben vagy még messzebb: a föld mélységeiben.</w:t>
      </w:r>
    </w:p>
    <w:p>
      <w:pPr>
        <w:pStyle w:val="Normal"/>
        <w:widowControl/>
        <w:ind w:firstLine="426"/>
        <w:rPr>
          <w:color w:val="000000"/>
          <w:sz w:val="28"/>
          <w:szCs w:val="28"/>
        </w:rPr>
      </w:pPr>
      <w:r>
        <w:rPr>
          <w:color w:val="000000"/>
          <w:sz w:val="28"/>
          <w:szCs w:val="28"/>
        </w:rPr>
        <w:t>Corso mozdulatlanul bámult rá, mintha akkor látta volna először. Aztán lassan fölegyenesedett, eközben a gyertyák lángja megrebbent körülöt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zt hiszem, már teljesen mindegy, mihez nyúlok – állapította meg. S a földön szanaszét heverő könyvekre és papírokra mutatott. – Azok után, amit itt műve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aga nem tud semmit, Corso... Azt hiszi, tud, pedig dehogy. Maga tudatlan és ostoba. Véletlenszerűnek képzeli az ősállapotot. És semmibe veszi egy titkos rend létezésé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Hagyja a meséket! Tönkretett mindent, pedig nem volt joga hozzá. Senkinek sincs joga hozzá.</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Téved. Először is ezek itt az </w:t>
      </w:r>
      <w:r>
        <w:rPr>
          <w:i/>
          <w:iCs/>
          <w:color w:val="000000"/>
          <w:sz w:val="28"/>
          <w:szCs w:val="28"/>
        </w:rPr>
        <w:t xml:space="preserve">én </w:t>
      </w:r>
      <w:r>
        <w:rPr>
          <w:color w:val="000000"/>
          <w:sz w:val="28"/>
          <w:szCs w:val="28"/>
        </w:rPr>
        <w:t>könyveim. S ami ennél is fontosabb: szolgáltak valamit. Inkább gyakorlati, mint művészi vagy esztétikai célt... Minél előbbre halad az ember egy úton, egyre inkább meg kell győződnie róla, hogy rajta kívül senki más nem jár arra. Ezek a könyvek betöltötték a küldetésüke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Átkozott bolond. Kezdettől fogva átvert engem.</w:t>
      </w:r>
    </w:p>
    <w:p>
      <w:pPr>
        <w:pStyle w:val="Normal"/>
        <w:widowControl/>
        <w:ind w:firstLine="426"/>
        <w:rPr>
          <w:color w:val="000000"/>
          <w:sz w:val="28"/>
          <w:szCs w:val="28"/>
        </w:rPr>
      </w:pPr>
      <w:r>
        <w:rPr>
          <w:color w:val="000000"/>
          <w:sz w:val="28"/>
          <w:szCs w:val="28"/>
        </w:rPr>
        <w:t xml:space="preserve">Varo Borja mintha meg sem hallotta volna. Kezében </w:t>
      </w:r>
      <w:r>
        <w:rPr>
          <w:i/>
          <w:iCs/>
          <w:color w:val="000000"/>
          <w:sz w:val="28"/>
          <w:szCs w:val="28"/>
        </w:rPr>
        <w:t xml:space="preserve">A Kilenc Kapu </w:t>
      </w:r>
      <w:r>
        <w:rPr>
          <w:color w:val="000000"/>
          <w:sz w:val="28"/>
          <w:szCs w:val="28"/>
        </w:rPr>
        <w:t>utolsó példányával, éppen az I-es számú metszethez tartozó oldalt fürkészt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Átverés?... – Beszéd közben sem emelte föl a tekintetét a könyvből, s azzal, hogy rá sem nézett Corsóra, nyomatékosította megvetését. – Túlzottan felértékeli a szerepét. Bérbe vettem a szolgálatait, de nem kötöttem az orrára az indokot, sem a tervemet; egy szolgának ugyanis nem kell osztoznia a megbízó döntéseiben... Maga felkutatta azokat a darabokat, amiket én meg akartam szerezni, és mellesleg belekeveredtem bizonyos elkerülhetetlen események következményeibe. Gondolom, a portugál és a francia rendőrség jelen pillanatban is a maga nyoma után kut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mag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n távol tartom magam, semmi közöm az egészhez.</w:t>
      </w:r>
    </w:p>
    <w:p>
      <w:pPr>
        <w:pStyle w:val="Normal"/>
        <w:widowControl/>
        <w:ind w:firstLine="426"/>
        <w:rPr>
          <w:color w:val="000000"/>
          <w:sz w:val="28"/>
          <w:szCs w:val="28"/>
        </w:rPr>
      </w:pPr>
      <w:r>
        <w:rPr>
          <w:color w:val="000000"/>
          <w:sz w:val="28"/>
          <w:szCs w:val="28"/>
        </w:rPr>
        <w:t xml:space="preserve">S amint mondta, az elképedt Corso szeme láttára kitépte </w:t>
      </w:r>
      <w:r>
        <w:rPr>
          <w:i/>
          <w:iCs/>
          <w:color w:val="000000"/>
          <w:sz w:val="28"/>
          <w:szCs w:val="28"/>
        </w:rPr>
        <w:t>A Kilenc Kapu</w:t>
      </w:r>
      <w:r>
        <w:rPr>
          <w:color w:val="000000"/>
          <w:sz w:val="28"/>
          <w:szCs w:val="28"/>
        </w:rPr>
        <w:t>ból azt az oldalt, amelyen a metszet vol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it csinál, jóember?</w:t>
      </w:r>
    </w:p>
    <w:p>
      <w:pPr>
        <w:pStyle w:val="Normal"/>
        <w:widowControl/>
        <w:ind w:firstLine="426"/>
        <w:rPr>
          <w:color w:val="000000"/>
          <w:sz w:val="28"/>
          <w:szCs w:val="28"/>
        </w:rPr>
      </w:pPr>
      <w:r>
        <w:rPr>
          <w:color w:val="000000"/>
          <w:sz w:val="28"/>
          <w:szCs w:val="28"/>
        </w:rPr>
        <w:t>Varo Borja szemrebbenés nélkül további lapokat tépett ki.</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Fölgyújtom a hajóimat, lerombolom magam mögött a hidakat. És behatolok a </w:t>
      </w:r>
      <w:r>
        <w:rPr>
          <w:i/>
          <w:iCs/>
          <w:color w:val="000000"/>
          <w:sz w:val="28"/>
          <w:szCs w:val="28"/>
        </w:rPr>
        <w:t xml:space="preserve">terra incognita </w:t>
      </w:r>
      <w:r>
        <w:rPr>
          <w:color w:val="000000"/>
          <w:sz w:val="28"/>
          <w:szCs w:val="28"/>
        </w:rPr>
        <w:t>területére... – Egyenként kiszakította a metszeteket a könyvből, mind a kilencet, és figyelmesen szemügyre vette valamennyit. – Kár, hogy nem követhet oda, ahová megyek... Amint a negyedik ábra mutatja, a szerencse nem mindenkire egyformán mosolyog.</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De hová készül?</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Találkozom valakivel – felelte titokzatosan. – Megkeresem a követ, amit a Nagy Építő elutasított, s ami a valódi sarokkő, a filozófiai mű alapja. A hatalomé. A Sátán szereti a metamorfózisokat, Corso: kezdve a Faustot kísérő fekete kutyától egészen a fény hamis angyaláig, aki megpróbálta megtörni Szent Antal ellenállását. De mindenekelőtt bosszantja az ostobaság, és megveti az egyhangúságot... Ha időm és kedvem engedné, megkérném, vessen egy pillantást pár könyvbe azok közül, amik a lába előtt hevernek. Jó néhányuk idéz egy ősi jóslatot, miszerint az Antikrisztus eljövetele az Ibériai-félszigeten várható, méghozzá egy olyan városban, ahol három kultúra találkozik egy folyó partján, amely mély, akár a fejszevágás, s ez nem más, mint a Tajo.</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rre készül?</w:t>
      </w:r>
    </w:p>
    <w:p>
      <w:pPr>
        <w:pStyle w:val="Normal"/>
        <w:widowControl/>
        <w:ind w:firstLine="426"/>
        <w:rPr>
          <w:i/>
          <w:i/>
          <w:iCs/>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ár közel járok a célhoz. Torchia testvér megmutatta nekem az utat: </w:t>
      </w:r>
      <w:r>
        <w:rPr>
          <w:i/>
          <w:iCs/>
          <w:color w:val="000000"/>
          <w:sz w:val="28"/>
          <w:szCs w:val="28"/>
        </w:rPr>
        <w:t>Tenebris Lux.</w:t>
      </w:r>
    </w:p>
    <w:p>
      <w:pPr>
        <w:pStyle w:val="Normal"/>
        <w:widowControl/>
        <w:ind w:firstLine="426"/>
        <w:rPr>
          <w:color w:val="000000"/>
          <w:sz w:val="28"/>
          <w:szCs w:val="28"/>
        </w:rPr>
      </w:pPr>
      <w:r>
        <w:rPr>
          <w:color w:val="000000"/>
          <w:sz w:val="28"/>
          <w:szCs w:val="28"/>
        </w:rPr>
        <w:t>A földön lévő kör fölé hajolt, elhelyezett köré néhány metszetet, a többit összegyűrve vagy összetépve messzire elhajította. A gyertyafény alulról világította meg az arcát, s különös kifejezést kölcsönzött neki, a szemgödrébe mély árkokat vés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Remélem, minden passzol – motyogta kisvártatva; a mozdulata valamely sötét árnyéra emlékeztetett. – A fekete mágia mesterei, akiktől a nyomdász Torchia elsajátította a legszörnyűbb és leghatásosabb titkokat, ismerték az éj birodalmába való eljutás módját... </w:t>
      </w:r>
      <w:r>
        <w:rPr>
          <w:i/>
          <w:iCs/>
          <w:color w:val="000000"/>
          <w:sz w:val="28"/>
          <w:szCs w:val="28"/>
        </w:rPr>
        <w:t xml:space="preserve">Az Urobórosz körülöleli a teret. </w:t>
      </w:r>
      <w:r>
        <w:rPr>
          <w:color w:val="000000"/>
          <w:sz w:val="28"/>
          <w:szCs w:val="28"/>
        </w:rPr>
        <w:t xml:space="preserve">Érti? A görög alkimisták </w:t>
      </w:r>
      <w:r>
        <w:rPr>
          <w:i/>
          <w:iCs/>
          <w:color w:val="000000"/>
          <w:sz w:val="28"/>
          <w:szCs w:val="28"/>
        </w:rPr>
        <w:t>ouroboros</w:t>
      </w:r>
      <w:r>
        <w:rPr>
          <w:color w:val="000000"/>
          <w:sz w:val="28"/>
          <w:szCs w:val="28"/>
        </w:rPr>
        <w:t>a:</w:t>
      </w:r>
      <w:r>
        <w:rPr>
          <w:i/>
          <w:iCs/>
          <w:color w:val="000000"/>
          <w:sz w:val="28"/>
          <w:szCs w:val="28"/>
        </w:rPr>
        <w:t xml:space="preserve"> </w:t>
      </w:r>
      <w:r>
        <w:rPr>
          <w:color w:val="000000"/>
          <w:sz w:val="28"/>
          <w:szCs w:val="28"/>
        </w:rPr>
        <w:t>a címlap kígyója, a mágikus kör, a tudás forrása. A kör, amelybe minden beivód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pénzemet akarom.</w:t>
      </w:r>
    </w:p>
    <w:p>
      <w:pPr>
        <w:pStyle w:val="Normal"/>
        <w:widowControl/>
        <w:ind w:firstLine="426"/>
        <w:rPr>
          <w:color w:val="000000"/>
          <w:sz w:val="28"/>
          <w:szCs w:val="28"/>
        </w:rPr>
      </w:pPr>
      <w:r>
        <w:rPr>
          <w:color w:val="000000"/>
          <w:sz w:val="28"/>
          <w:szCs w:val="28"/>
        </w:rPr>
        <w:t>Varo Borja mintha meg sem hallotta volna Corso szavai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Soha nem érdekelték az ilyesfajta dolgok? – folytatta, és ráemelte azokat a sötét, mély gödröket. – Például megfejteni a Sátán-kígyó-sárkány összefüggést, ami érdekes módon az ókortól kezdve állandóan ismétlődik a témával kapcsolatos valamennyi szövegben?...</w:t>
      </w:r>
    </w:p>
    <w:p>
      <w:pPr>
        <w:pStyle w:val="Normal"/>
        <w:widowControl/>
        <w:ind w:firstLine="426"/>
        <w:rPr>
          <w:color w:val="000000"/>
          <w:sz w:val="28"/>
          <w:szCs w:val="28"/>
        </w:rPr>
      </w:pPr>
      <w:r>
        <w:rPr>
          <w:color w:val="000000"/>
          <w:sz w:val="28"/>
          <w:szCs w:val="28"/>
        </w:rPr>
        <w:t>A kör mellől fölemelt egy üvegedényt, egy serleget, amelynek a füle két, egymásba tekeredő kígyó volt, és a szájához emelte, hogy igyon belőle néhány kortyot. Corso úgy látta, valami sötét folyadék volt benne. Majdnem fekete, akár egy nagyon erős tea.</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Serpens aut draco qui caudam devoravit. – </w:t>
      </w:r>
      <w:r>
        <w:rPr>
          <w:color w:val="000000"/>
          <w:sz w:val="28"/>
          <w:szCs w:val="28"/>
        </w:rPr>
        <w:t>Varo Borja a levegőbe mosolygott, a tenyerével megtörölte a száját; sötét csík maradt ott, valamint a bal arcán. – Ők őrzik a kincseket: a Paradicsomban a tudás fáját, a Heszperidák aranyalmáit, az aranygyapjút... – Úgy beszélt, mintha távol járna, jelen sem lenne, mintha egy benső álmot ecsetelne. – Ezek azok a kígyók vagy sárkányok, amelyeket az ókori egyiptomiak kör alakban rajzoltak le, mintha a saját farkukba harapnának, azt jelezvén, hogy egyazon dologból származnak, és önmagukkal be is telnek... Álmatlan, gőgös és bölcs őrök; megközelíthetetlen sárkányok, akik megölik a galádokat, és csakis attól hagyják elcsábítani magukat, aki a szabályok szerint harcolt. Az elveszett szó őrzői ők: a mágikus formuláé, amely felnyitja a szemet, és Istennel azonossá tesz.</w:t>
      </w:r>
    </w:p>
    <w:p>
      <w:pPr>
        <w:pStyle w:val="Normal"/>
        <w:widowControl/>
        <w:ind w:firstLine="426"/>
        <w:rPr>
          <w:color w:val="000000"/>
          <w:sz w:val="28"/>
          <w:szCs w:val="28"/>
        </w:rPr>
      </w:pPr>
      <w:r>
        <w:rPr>
          <w:color w:val="000000"/>
          <w:sz w:val="28"/>
          <w:szCs w:val="28"/>
        </w:rPr>
        <w:t>Corso előretolta az állkapcsát. Állt, nyugodtan és szikáran a ballonkabátjában, a gyertyafény beesettnek mutatta borotválatlan arcát, és ott vibrált félig lehunyt szemhéja előtt. Keze a zsebében, az egyikkel megérintette a cigarettásdobozt, benne az egy szál cigarettával, a másikat a csukott borotvára tette, a gines laposüveg mell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Ismétlem, adja ide a pénzemet! El akarok innen menni.</w:t>
      </w:r>
    </w:p>
    <w:p>
      <w:pPr>
        <w:pStyle w:val="Normal"/>
        <w:widowControl/>
        <w:ind w:firstLine="426"/>
        <w:rPr>
          <w:color w:val="000000"/>
          <w:sz w:val="28"/>
          <w:szCs w:val="28"/>
        </w:rPr>
      </w:pPr>
      <w:r>
        <w:rPr>
          <w:color w:val="000000"/>
          <w:sz w:val="28"/>
          <w:szCs w:val="28"/>
        </w:rPr>
        <w:t>Hangja fenyegetően csengett, de ki tudja, vajon Varo Borja észlelte-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Pénzt?... – Ismét lenéző pillantást vetett rá. – Mi a fenéről beszél, Corso? Hát nem érti, mi készül itt?... Íme, a szeme előtt a misztérium, melyről évszázadokon át ezrek és ezrek álmodtak... Tudja, hányan égettették, kínoztatták meg, négyeltették fel magukat csak azért, mert a közelébe merészkedtek annak, amit maga mindjárt látni fog?... Természetesen nem jöhet velem. Csak maradjon nyugton, és nyissa ki jól a szemét! De a legaljasabb bérgyilkos is osztozik a gazdája győzelmébe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izessen végre! Aztán menjen a pokolba!</w:t>
      </w:r>
    </w:p>
    <w:p>
      <w:pPr>
        <w:pStyle w:val="Normal"/>
        <w:widowControl/>
        <w:ind w:firstLine="426"/>
        <w:rPr>
          <w:color w:val="000000"/>
          <w:sz w:val="28"/>
          <w:szCs w:val="28"/>
        </w:rPr>
      </w:pPr>
      <w:r>
        <w:rPr>
          <w:color w:val="000000"/>
          <w:sz w:val="28"/>
          <w:szCs w:val="28"/>
        </w:rPr>
        <w:t>Varo Borja még egy pillantásra sem méltatta. A kör körül serénykedett, megérintett a számok mellé helyezett néhány tárgy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Ez a pokolra küldés igencsak időszerű. Jó stílusérzékre vall. Még egy mosolyt sem sajnálnék rá, ha nem lennék elfoglalva. Jóllehet maga tudatlan és pontatlan: jöjjön értem az ördög! – Megállt, és oldalra hajtotta a fejét, mintha már távoli lépteket hallana. – S érzem, hogy jön.</w:t>
      </w:r>
    </w:p>
    <w:p>
      <w:pPr>
        <w:pStyle w:val="Normal"/>
        <w:widowControl/>
        <w:ind w:firstLine="426"/>
        <w:rPr>
          <w:color w:val="000000"/>
          <w:sz w:val="28"/>
          <w:szCs w:val="28"/>
        </w:rPr>
      </w:pPr>
      <w:r>
        <w:rPr>
          <w:color w:val="000000"/>
          <w:sz w:val="28"/>
          <w:szCs w:val="28"/>
        </w:rPr>
        <w:t>Motyogott, s a megjegyzéseit furcsa torokhangon mormolt imák szakították félbe; olykor mintha Corsóhoz, máskor pedig mintha a közelükben, a szoba homályában megbúvó harmadik személyhez beszélt volna:</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Nyolc kapun haladsz át a sárkány előtt... </w:t>
      </w:r>
      <w:r>
        <w:rPr>
          <w:color w:val="000000"/>
          <w:sz w:val="28"/>
          <w:szCs w:val="28"/>
        </w:rPr>
        <w:t xml:space="preserve">Érti? Nyolc kapu áll </w:t>
      </w:r>
      <w:r>
        <w:rPr>
          <w:i/>
          <w:iCs/>
          <w:color w:val="000000"/>
          <w:sz w:val="28"/>
          <w:szCs w:val="28"/>
        </w:rPr>
        <w:t xml:space="preserve">a szó fölött őrködő állat </w:t>
      </w:r>
      <w:r>
        <w:rPr>
          <w:color w:val="000000"/>
          <w:sz w:val="28"/>
          <w:szCs w:val="28"/>
        </w:rPr>
        <w:t>előtt, a kilencedik rejti a végső titkot... A sárkány nyitott szemmel alszik, ő a Tudás Tükre... Nyolc metszet és még egy. Vagy egy meg nyolc. Ami nem véletlenül megegyezik azzal a számmal, amit a Patmosz szigetére száműzött János apostol a fenevadnak tulajdonít: a 666-ossal.</w:t>
      </w:r>
    </w:p>
    <w:p>
      <w:pPr>
        <w:pStyle w:val="Normal"/>
        <w:widowControl/>
        <w:ind w:firstLine="426"/>
        <w:rPr>
          <w:color w:val="000000"/>
          <w:sz w:val="28"/>
          <w:szCs w:val="28"/>
        </w:rPr>
      </w:pPr>
      <w:r>
        <w:rPr>
          <w:color w:val="000000"/>
          <w:sz w:val="28"/>
          <w:szCs w:val="28"/>
        </w:rPr>
        <w:t>Corso szeme láttára letérdelt, és egy darab krétával számokat írt a márványpadlózatra:</w:t>
      </w:r>
    </w:p>
    <w:p>
      <w:pPr>
        <w:pStyle w:val="Normal"/>
        <w:widowControl/>
        <w:rPr>
          <w:color w:val="000000"/>
          <w:sz w:val="28"/>
          <w:szCs w:val="28"/>
        </w:rPr>
      </w:pPr>
      <w:r>
        <w:rPr>
          <w:color w:val="000000"/>
          <w:sz w:val="28"/>
          <w:szCs w:val="28"/>
        </w:rPr>
      </w:r>
    </w:p>
    <w:p>
      <w:pPr>
        <w:pStyle w:val="Normal"/>
        <w:widowContro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990090</wp:posOffset>
                </wp:positionH>
                <wp:positionV relativeFrom="paragraph">
                  <wp:posOffset>79375</wp:posOffset>
                </wp:positionV>
                <wp:extent cx="1304290" cy="922655"/>
                <wp:effectExtent l="0" t="0" r="0" b="0"/>
                <wp:wrapNone/>
                <wp:docPr id="62" name="Frame4"/>
                <a:graphic xmlns:a="http://schemas.openxmlformats.org/drawingml/2006/main">
                  <a:graphicData uri="http://schemas.microsoft.com/office/word/2010/wordprocessingShape">
                    <wps:wsp>
                      <wps:cNvSpPr txBox="1"/>
                      <wps:spPr>
                        <a:xfrm>
                          <a:off x="0" y="0"/>
                          <a:ext cx="1304290" cy="922655"/>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666</w:t>
                            </w:r>
                          </w:p>
                          <w:p>
                            <w:pPr>
                              <w:pStyle w:val="Normal"/>
                              <w:jc w:val="center"/>
                              <w:rPr>
                                <w:sz w:val="28"/>
                                <w:szCs w:val="28"/>
                                <w:lang w:val="en-US"/>
                              </w:rPr>
                            </w:pPr>
                            <w:r>
                              <w:rPr>
                                <w:sz w:val="28"/>
                                <w:szCs w:val="28"/>
                                <w:lang w:val="en-US"/>
                              </w:rPr>
                              <w:t>6 + 6 + 6 = 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 + 8 = 9</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2.65pt;mso-wrap-distance-left:9.05pt;mso-wrap-distance-right:9.05pt;mso-wrap-distance-top:0pt;mso-wrap-distance-bottom:0pt;margin-top:6.25pt;mso-position-vertical-relative:text;margin-left:156.7pt;mso-position-horizontal-relative:text">
                <v:textbox>
                  <w:txbxContent>
                    <w:p>
                      <w:pPr>
                        <w:pStyle w:val="Normal"/>
                        <w:jc w:val="center"/>
                        <w:rPr>
                          <w:sz w:val="28"/>
                          <w:szCs w:val="28"/>
                          <w:lang w:val="en-US"/>
                        </w:rPr>
                      </w:pPr>
                      <w:r>
                        <w:rPr>
                          <w:sz w:val="28"/>
                          <w:szCs w:val="28"/>
                          <w:lang w:val="en-US"/>
                        </w:rPr>
                        <w:t>666</w:t>
                      </w:r>
                    </w:p>
                    <w:p>
                      <w:pPr>
                        <w:pStyle w:val="Normal"/>
                        <w:jc w:val="center"/>
                        <w:rPr>
                          <w:sz w:val="28"/>
                          <w:szCs w:val="28"/>
                          <w:lang w:val="en-US"/>
                        </w:rPr>
                      </w:pPr>
                      <w:r>
                        <w:rPr>
                          <w:sz w:val="28"/>
                          <w:szCs w:val="28"/>
                          <w:lang w:val="en-US"/>
                        </w:rPr>
                        <w:t>6 + 6 + 6 = 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 + 8 = 9</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t>Aztán győzedelmesen felállt. A gyertyafény egy pillanatra megvilágította a szemét. Pupillája kitágult: azzal a sötét folyadékkal együtt bizonyára valamilyen kábítószert is bevett. Fekete szembogara kitöltötte szivárványhártyáját, átváltoztatva ily módon annak színét, a szoba vöröses fénye pedig a fehér szaruhártyát festette meg.</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Kilenc metszet, azaz kilenc kapu. – Az árnyék ismét álarcként borult rá. – Melyet nem tárhat föl bárki... Az elme, a kabbala, a titkos tudomány, az igazi filozófia fényében megvizsgálva </w:t>
      </w:r>
      <w:r>
        <w:rPr>
          <w:i/>
          <w:iCs/>
          <w:color w:val="000000"/>
          <w:sz w:val="28"/>
          <w:szCs w:val="28"/>
        </w:rPr>
        <w:t xml:space="preserve">minden kapuhoz két kulcs van, </w:t>
      </w:r>
      <w:r>
        <w:rPr>
          <w:color w:val="000000"/>
          <w:sz w:val="28"/>
          <w:szCs w:val="28"/>
        </w:rPr>
        <w:t>minden metszethez tartozik egy szám, egy mágikus elem és egy kulcsszó... A latin keveredik a göröggel és a héberrel. – Egy papírlapot mutatott Corsónak, amely tele volt jelekkel és a hozzájuk tartozó jelölésekkel. – Nézzen ide! Ezt maga soha nem értené:</w:t>
      </w:r>
    </w:p>
    <w:p>
      <w:pPr>
        <w:pStyle w:val="Normal"/>
        <w:widowControl/>
        <w:rPr>
          <w:color w:val="000000"/>
          <w:sz w:val="28"/>
          <w:szCs w:val="28"/>
        </w:rPr>
      </w:pPr>
      <w:r>
        <w:rPr>
          <w:color w:val="000000"/>
          <w:sz w:val="28"/>
          <w:szCs w:val="28"/>
        </w:rPr>
      </w:r>
    </w:p>
    <w:p>
      <w:pPr>
        <w:pStyle w:val="Normal"/>
        <w:widowContro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694690</wp:posOffset>
                </wp:positionH>
                <wp:positionV relativeFrom="paragraph">
                  <wp:posOffset>50800</wp:posOffset>
                </wp:positionV>
                <wp:extent cx="4123690" cy="1913890"/>
                <wp:effectExtent l="0" t="0" r="0" b="0"/>
                <wp:wrapNone/>
                <wp:docPr id="63" name="Frame5"/>
                <a:graphic xmlns:a="http://schemas.openxmlformats.org/drawingml/2006/main">
                  <a:graphicData uri="http://schemas.microsoft.com/office/word/2010/wordprocessingShape">
                    <wps:wsp>
                      <wps:cNvSpPr txBox="1"/>
                      <wps:spPr>
                        <a:xfrm>
                          <a:off x="0" y="0"/>
                          <a:ext cx="4123690" cy="19138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Aleph        Eis              I                ONMA       Levegő</w:t>
                            </w:r>
                          </w:p>
                          <w:p>
                            <w:pPr>
                              <w:pStyle w:val="Normal"/>
                              <w:rPr>
                                <w:sz w:val="28"/>
                                <w:szCs w:val="28"/>
                                <w:lang w:val="en-US"/>
                              </w:rPr>
                            </w:pPr>
                            <w:r>
                              <w:rPr>
                                <w:sz w:val="28"/>
                                <w:szCs w:val="28"/>
                                <w:lang w:val="en-US"/>
                              </w:rPr>
                              <w:t xml:space="preserve">Beth          Duo            II               CIS              Föld </w:t>
                            </w:r>
                          </w:p>
                          <w:p>
                            <w:pPr>
                              <w:pStyle w:val="Normal"/>
                              <w:rPr>
                                <w:sz w:val="28"/>
                                <w:szCs w:val="28"/>
                                <w:lang w:val="en-US"/>
                              </w:rPr>
                            </w:pPr>
                            <w:r>
                              <w:rPr>
                                <w:sz w:val="28"/>
                                <w:szCs w:val="28"/>
                                <w:lang w:val="en-US"/>
                              </w:rPr>
                              <w:t>Gimel        Treis          III              EM              Víz</w:t>
                            </w:r>
                          </w:p>
                          <w:p>
                            <w:pPr>
                              <w:pStyle w:val="Normal"/>
                              <w:rPr>
                                <w:sz w:val="28"/>
                                <w:szCs w:val="28"/>
                                <w:lang w:val="en-US"/>
                              </w:rPr>
                            </w:pPr>
                            <w:r>
                              <w:rPr>
                                <w:sz w:val="28"/>
                                <w:szCs w:val="28"/>
                                <w:lang w:val="en-US"/>
                              </w:rPr>
                              <w:t>Daleth       Tessares     IIII             EM              Arany</w:t>
                            </w:r>
                          </w:p>
                          <w:p>
                            <w:pPr>
                              <w:pStyle w:val="Normal"/>
                              <w:rPr>
                                <w:sz w:val="28"/>
                                <w:szCs w:val="28"/>
                                <w:lang w:val="en-US"/>
                              </w:rPr>
                            </w:pPr>
                            <w:r>
                              <w:rPr>
                                <w:sz w:val="28"/>
                                <w:szCs w:val="28"/>
                                <w:lang w:val="en-US"/>
                              </w:rPr>
                              <w:t>He             Pente          V               OEXE          Kötél</w:t>
                            </w:r>
                          </w:p>
                          <w:p>
                            <w:pPr>
                              <w:pStyle w:val="Normal"/>
                              <w:rPr>
                                <w:sz w:val="28"/>
                                <w:szCs w:val="28"/>
                                <w:lang w:val="en-US"/>
                              </w:rPr>
                            </w:pPr>
                            <w:r>
                              <w:rPr>
                                <w:sz w:val="28"/>
                                <w:szCs w:val="28"/>
                                <w:lang w:val="en-US"/>
                              </w:rPr>
                              <w:t>Vau           Es               VI              CIS              Ezüst</w:t>
                            </w:r>
                          </w:p>
                          <w:p>
                            <w:pPr>
                              <w:pStyle w:val="Normal"/>
                              <w:rPr>
                                <w:sz w:val="28"/>
                                <w:szCs w:val="28"/>
                                <w:lang w:val="en-US"/>
                              </w:rPr>
                            </w:pPr>
                            <w:r>
                              <w:rPr>
                                <w:sz w:val="28"/>
                                <w:szCs w:val="28"/>
                                <w:lang w:val="en-US"/>
                              </w:rPr>
                              <w:t>Zayin        Epta            VII             CIS              Kő</w:t>
                            </w:r>
                          </w:p>
                          <w:p>
                            <w:pPr>
                              <w:pStyle w:val="Normal"/>
                              <w:rPr>
                                <w:sz w:val="28"/>
                                <w:szCs w:val="28"/>
                                <w:lang w:val="en-US"/>
                              </w:rPr>
                            </w:pPr>
                            <w:r>
                              <w:rPr>
                                <w:sz w:val="28"/>
                                <w:szCs w:val="28"/>
                                <w:lang w:val="en-US"/>
                              </w:rPr>
                              <w:t>Cheth        Octo            VIII           EM              Vas</w:t>
                            </w:r>
                          </w:p>
                          <w:p>
                            <w:pPr>
                              <w:pStyle w:val="Normal"/>
                              <w:rPr>
                                <w:sz w:val="28"/>
                                <w:szCs w:val="28"/>
                                <w:lang w:val="en-US"/>
                              </w:rPr>
                            </w:pPr>
                            <w:r>
                              <w:rPr>
                                <w:sz w:val="28"/>
                                <w:szCs w:val="28"/>
                                <w:lang w:val="en-US"/>
                              </w:rPr>
                              <w:t>Teth          Ennea          VIIII          ODED         Tűz</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0.7pt;mso-wrap-distance-left:9.05pt;mso-wrap-distance-right:9.05pt;mso-wrap-distance-top:0pt;mso-wrap-distance-bottom:0pt;margin-top:4pt;mso-position-vertical-relative:text;margin-left:54.7pt;mso-position-horizontal-relative:text">
                <v:textbox>
                  <w:txbxContent>
                    <w:p>
                      <w:pPr>
                        <w:pStyle w:val="Normal"/>
                        <w:rPr>
                          <w:sz w:val="28"/>
                          <w:szCs w:val="28"/>
                          <w:lang w:val="en-US"/>
                        </w:rPr>
                      </w:pPr>
                      <w:r>
                        <w:rPr>
                          <w:sz w:val="28"/>
                          <w:szCs w:val="28"/>
                          <w:lang w:val="en-US"/>
                        </w:rPr>
                        <w:t>Aleph        Eis              I                ONMA       Levegő</w:t>
                      </w:r>
                    </w:p>
                    <w:p>
                      <w:pPr>
                        <w:pStyle w:val="Normal"/>
                        <w:rPr>
                          <w:sz w:val="28"/>
                          <w:szCs w:val="28"/>
                          <w:lang w:val="en-US"/>
                        </w:rPr>
                      </w:pPr>
                      <w:r>
                        <w:rPr>
                          <w:sz w:val="28"/>
                          <w:szCs w:val="28"/>
                          <w:lang w:val="en-US"/>
                        </w:rPr>
                        <w:t xml:space="preserve">Beth          Duo            II               CIS              Föld </w:t>
                      </w:r>
                    </w:p>
                    <w:p>
                      <w:pPr>
                        <w:pStyle w:val="Normal"/>
                        <w:rPr>
                          <w:sz w:val="28"/>
                          <w:szCs w:val="28"/>
                          <w:lang w:val="en-US"/>
                        </w:rPr>
                      </w:pPr>
                      <w:r>
                        <w:rPr>
                          <w:sz w:val="28"/>
                          <w:szCs w:val="28"/>
                          <w:lang w:val="en-US"/>
                        </w:rPr>
                        <w:t>Gimel        Treis          III              EM              Víz</w:t>
                      </w:r>
                    </w:p>
                    <w:p>
                      <w:pPr>
                        <w:pStyle w:val="Normal"/>
                        <w:rPr>
                          <w:sz w:val="28"/>
                          <w:szCs w:val="28"/>
                          <w:lang w:val="en-US"/>
                        </w:rPr>
                      </w:pPr>
                      <w:r>
                        <w:rPr>
                          <w:sz w:val="28"/>
                          <w:szCs w:val="28"/>
                          <w:lang w:val="en-US"/>
                        </w:rPr>
                        <w:t>Daleth       Tessares     IIII             EM              Arany</w:t>
                      </w:r>
                    </w:p>
                    <w:p>
                      <w:pPr>
                        <w:pStyle w:val="Normal"/>
                        <w:rPr>
                          <w:sz w:val="28"/>
                          <w:szCs w:val="28"/>
                          <w:lang w:val="en-US"/>
                        </w:rPr>
                      </w:pPr>
                      <w:r>
                        <w:rPr>
                          <w:sz w:val="28"/>
                          <w:szCs w:val="28"/>
                          <w:lang w:val="en-US"/>
                        </w:rPr>
                        <w:t>He             Pente          V               OEXE          Kötél</w:t>
                      </w:r>
                    </w:p>
                    <w:p>
                      <w:pPr>
                        <w:pStyle w:val="Normal"/>
                        <w:rPr>
                          <w:sz w:val="28"/>
                          <w:szCs w:val="28"/>
                          <w:lang w:val="en-US"/>
                        </w:rPr>
                      </w:pPr>
                      <w:r>
                        <w:rPr>
                          <w:sz w:val="28"/>
                          <w:szCs w:val="28"/>
                          <w:lang w:val="en-US"/>
                        </w:rPr>
                        <w:t>Vau           Es               VI              CIS              Ezüst</w:t>
                      </w:r>
                    </w:p>
                    <w:p>
                      <w:pPr>
                        <w:pStyle w:val="Normal"/>
                        <w:rPr>
                          <w:sz w:val="28"/>
                          <w:szCs w:val="28"/>
                          <w:lang w:val="en-US"/>
                        </w:rPr>
                      </w:pPr>
                      <w:r>
                        <w:rPr>
                          <w:sz w:val="28"/>
                          <w:szCs w:val="28"/>
                          <w:lang w:val="en-US"/>
                        </w:rPr>
                        <w:t>Zayin        Epta            VII             CIS              Kő</w:t>
                      </w:r>
                    </w:p>
                    <w:p>
                      <w:pPr>
                        <w:pStyle w:val="Normal"/>
                        <w:rPr>
                          <w:sz w:val="28"/>
                          <w:szCs w:val="28"/>
                          <w:lang w:val="en-US"/>
                        </w:rPr>
                      </w:pPr>
                      <w:r>
                        <w:rPr>
                          <w:sz w:val="28"/>
                          <w:szCs w:val="28"/>
                          <w:lang w:val="en-US"/>
                        </w:rPr>
                        <w:t>Cheth        Octo            VIII           EM              Vas</w:t>
                      </w:r>
                    </w:p>
                    <w:p>
                      <w:pPr>
                        <w:pStyle w:val="Normal"/>
                        <w:rPr>
                          <w:sz w:val="28"/>
                          <w:szCs w:val="28"/>
                          <w:lang w:val="en-US"/>
                        </w:rPr>
                      </w:pPr>
                      <w:r>
                        <w:rPr>
                          <w:sz w:val="28"/>
                          <w:szCs w:val="28"/>
                          <w:lang w:val="en-US"/>
                        </w:rPr>
                        <w:t>Teth          Ennea          VIIII          ODED         Tűz</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t>A homlokán és az ajka körül verejtékcseppek jelentek meg, mintha a testén belül is gyertyák égnének. Ismét körbejárta a kört, lassan és figyelmesen. Párszor megtorpant, lehajolt, és valamit megigazított: a rozsdás vaskést, a sárkányforma ezüst karperecet.</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Az elemeket a kígyó bőrére helyezed... – </w:t>
      </w:r>
      <w:r>
        <w:rPr>
          <w:color w:val="000000"/>
          <w:sz w:val="28"/>
          <w:szCs w:val="28"/>
        </w:rPr>
        <w:t>idézte, s rá se nézett Corsóra. Az ujjával követte a kör vonalát, anélkül hogy hozzáért volna. – A kilenc elemet körben elhelyezzük, a</w:t>
      </w:r>
      <w:r>
        <w:rPr>
          <w:i/>
          <w:iCs/>
          <w:color w:val="000000"/>
          <w:sz w:val="28"/>
          <w:szCs w:val="28"/>
        </w:rPr>
        <w:t xml:space="preserve"> felkelő fény </w:t>
      </w:r>
      <w:r>
        <w:rPr>
          <w:color w:val="000000"/>
          <w:sz w:val="28"/>
          <w:szCs w:val="28"/>
        </w:rPr>
        <w:t>irányában: jobbról balra haladva.</w:t>
      </w:r>
    </w:p>
    <w:p>
      <w:pPr>
        <w:pStyle w:val="Normal"/>
        <w:widowControl/>
        <w:ind w:firstLine="426"/>
        <w:rPr>
          <w:color w:val="000000"/>
          <w:sz w:val="28"/>
          <w:szCs w:val="28"/>
        </w:rPr>
      </w:pPr>
      <w:r>
        <w:rPr>
          <w:color w:val="000000"/>
          <w:sz w:val="28"/>
          <w:szCs w:val="28"/>
        </w:rPr>
        <w:t>Corso tett egy lépést feléje.</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Megismétlem: adja meg a pénzemet!</w:t>
      </w:r>
    </w:p>
    <w:p>
      <w:pPr>
        <w:pStyle w:val="Normal"/>
        <w:widowControl/>
        <w:ind w:firstLine="426"/>
        <w:rPr>
          <w:color w:val="000000"/>
          <w:sz w:val="28"/>
          <w:szCs w:val="28"/>
        </w:rPr>
      </w:pPr>
      <w:r>
        <w:rPr>
          <w:color w:val="000000"/>
          <w:sz w:val="28"/>
          <w:szCs w:val="28"/>
        </w:rPr>
        <w:t>Varo Borjának a szeme se rebbent. Hátat fordított, és a körbe rajzolt négyzetre mutatott:</w:t>
      </w:r>
    </w:p>
    <w:p>
      <w:pPr>
        <w:pStyle w:val="Normal"/>
        <w:widowControl/>
        <w:ind w:firstLine="426"/>
        <w:rPr>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 xml:space="preserve">A kígyó felfalja a Szaturnusz jegyét... </w:t>
      </w:r>
      <w:r>
        <w:rPr>
          <w:color w:val="000000"/>
          <w:sz w:val="28"/>
          <w:szCs w:val="28"/>
        </w:rPr>
        <w:t>A Szaturnusz jegye a legegyszerűbb és legősibb mágikus négyzet: kilenc kockában kilenc egyjegyű szám, amelyek bármely irányban, függőlegesen, keresztben és átlósan összeadva ugyanazt az eredményt adják.</w:t>
      </w:r>
    </w:p>
    <w:p>
      <w:pPr>
        <w:pStyle w:val="Normal"/>
        <w:widowControl/>
        <w:ind w:firstLine="426"/>
        <w:rPr>
          <w:color w:val="000000"/>
          <w:sz w:val="28"/>
          <w:szCs w:val="28"/>
        </w:rPr>
      </w:pPr>
      <w:r>
        <w:rPr>
          <w:color w:val="000000"/>
          <w:sz w:val="28"/>
          <w:szCs w:val="28"/>
        </w:rPr>
        <w:t>Lehajolt és a krétával kilenc számjegyet írt a kockákba:</w:t>
      </w:r>
    </w:p>
    <w:p>
      <w:pPr>
        <w:pStyle w:val="Normal"/>
        <w:widowControl/>
        <w:ind w:firstLine="426"/>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r>
    </w:p>
    <w:p>
      <w:pPr>
        <w:pStyle w:val="Normal"/>
        <w:widowControl/>
        <w:rPr>
          <w:color w:val="000000"/>
          <w:sz w:val="28"/>
          <w:szCs w:val="28"/>
        </w:rPr>
      </w:pPr>
      <w:r>
        <w:rPr>
          <w:color w:val="000000"/>
          <w:sz w:val="28"/>
          <w:szCs w:val="28"/>
        </w:rPr>
      </w:r>
    </w:p>
    <w:tbl>
      <w:tblPr>
        <w:tblW w:w="1776" w:type="dxa"/>
        <w:jc w:val="left"/>
        <w:tblInd w:w="3539" w:type="dxa"/>
        <w:tblLayout w:type="fixed"/>
        <w:tblCellMar>
          <w:top w:w="0" w:type="dxa"/>
          <w:left w:w="108" w:type="dxa"/>
          <w:bottom w:w="0" w:type="dxa"/>
          <w:right w:w="108" w:type="dxa"/>
        </w:tblCellMar>
      </w:tblPr>
      <w:tblGrid>
        <w:gridCol w:w="592"/>
        <w:gridCol w:w="592"/>
        <w:gridCol w:w="592"/>
      </w:tblGrid>
      <w:tr>
        <w:trPr>
          <w:trHeight w:val="5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2</w:t>
            </w:r>
          </w:p>
        </w:tc>
      </w:tr>
      <w:tr>
        <w:trPr>
          <w:trHeight w:val="5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7</w:t>
            </w:r>
          </w:p>
        </w:tc>
      </w:tr>
      <w:tr>
        <w:trPr>
          <w:trHeight w:val="5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0"/>
              <w:jc w:val="center"/>
              <w:rPr>
                <w:color w:val="000000"/>
                <w:sz w:val="32"/>
                <w:szCs w:val="32"/>
              </w:rPr>
            </w:pPr>
            <w:r>
              <w:rPr>
                <w:color w:val="000000"/>
                <w:sz w:val="32"/>
                <w:szCs w:val="32"/>
              </w:rPr>
              <w:t>6</w:t>
            </w:r>
          </w:p>
        </w:tc>
      </w:tr>
    </w:tbl>
    <w:p>
      <w:pPr>
        <w:pStyle w:val="Normal"/>
        <w:widowControl/>
        <w:ind w:firstLine="426"/>
        <w:rPr>
          <w:sz w:val="28"/>
          <w:szCs w:val="28"/>
        </w:rPr>
      </w:pPr>
      <w:r>
        <w:rPr>
          <w:sz w:val="28"/>
          <w:szCs w:val="28"/>
        </w:rPr>
      </w:r>
    </w:p>
    <w:p>
      <w:pPr>
        <w:pStyle w:val="Normal"/>
        <w:widowControl/>
        <w:ind w:firstLine="426"/>
        <w:rPr>
          <w:color w:val="000000"/>
          <w:sz w:val="28"/>
          <w:szCs w:val="28"/>
        </w:rPr>
      </w:pPr>
      <w:r>
        <w:rPr>
          <w:color w:val="000000"/>
          <w:sz w:val="28"/>
          <w:szCs w:val="28"/>
        </w:rPr>
        <w:t>Corso tett még egy lépést. Eközben rálépett egy számokkal teleírt papírra:</w:t>
      </w:r>
    </w:p>
    <w:p>
      <w:pPr>
        <w:pStyle w:val="Normal"/>
        <w:widowControl/>
        <w:ind w:firstLine="426"/>
        <w:rPr>
          <w:color w:val="000000"/>
          <w:sz w:val="28"/>
          <w:szCs w:val="28"/>
        </w:rPr>
      </w:pPr>
      <w:r>
        <w:rPr>
          <w:color w:val="000000"/>
          <w:sz w:val="28"/>
          <w:szCs w:val="28"/>
        </w:rPr>
      </w:r>
    </w:p>
    <w:p>
      <w:pPr>
        <w:pStyle w:val="Normal"/>
        <w:widowContro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847090</wp:posOffset>
                </wp:positionH>
                <wp:positionV relativeFrom="paragraph">
                  <wp:posOffset>41275</wp:posOffset>
                </wp:positionV>
                <wp:extent cx="4047490" cy="770890"/>
                <wp:effectExtent l="0" t="0" r="0" b="0"/>
                <wp:wrapNone/>
                <wp:docPr id="64" name="Frame6"/>
                <a:graphic xmlns:a="http://schemas.openxmlformats.org/drawingml/2006/main">
                  <a:graphicData uri="http://schemas.microsoft.com/office/word/2010/wordprocessingShape">
                    <wps:wsp>
                      <wps:cNvSpPr txBox="1"/>
                      <wps:spPr>
                        <a:xfrm>
                          <a:off x="0" y="0"/>
                          <a:ext cx="4047490" cy="770890"/>
                        </a:xfrm>
                        <a:prstGeom prst="rect"/>
                        <a:solidFill>
                          <a:srgbClr val="FFFFFF"/>
                        </a:solidFill>
                        <a:ln w="9525">
                          <a:solidFill>
                            <a:srgbClr val="000000"/>
                          </a:solidFill>
                        </a:ln>
                      </wps:spPr>
                      <wps:txbx>
                        <w:txbxContent>
                          <w:p>
                            <w:pPr>
                              <w:pStyle w:val="Normal"/>
                              <w:spacing w:before="60" w:after="0"/>
                              <w:rPr>
                                <w:sz w:val="28"/>
                                <w:szCs w:val="28"/>
                                <w:lang w:val="en-US"/>
                              </w:rPr>
                            </w:pPr>
                            <w:r>
                              <w:rPr>
                                <w:sz w:val="28"/>
                                <w:szCs w:val="28"/>
                                <w:lang w:val="en-US"/>
                              </w:rPr>
                              <w:t>4 + 9 + 2 = 15         4 + 3 + 8 = 15         4 + 5 + 6 = 15</w:t>
                            </w:r>
                          </w:p>
                          <w:p>
                            <w:pPr>
                              <w:pStyle w:val="Normal"/>
                              <w:rPr>
                                <w:sz w:val="28"/>
                                <w:szCs w:val="28"/>
                                <w:lang w:val="en-US"/>
                              </w:rPr>
                            </w:pPr>
                            <w:r>
                              <w:rPr>
                                <w:sz w:val="28"/>
                                <w:szCs w:val="28"/>
                                <w:lang w:val="en-US"/>
                              </w:rPr>
                              <w:t>3 + 5 + 7 = 15         9 + 5 + 1 = 15         2 + 5 + 8 = 15</w:t>
                            </w:r>
                          </w:p>
                          <w:p>
                            <w:pPr>
                              <w:pStyle w:val="Normal"/>
                              <w:rPr>
                                <w:sz w:val="28"/>
                                <w:szCs w:val="28"/>
                                <w:lang w:val="en-US"/>
                              </w:rPr>
                            </w:pPr>
                            <w:r>
                              <w:rPr>
                                <w:sz w:val="28"/>
                                <w:szCs w:val="28"/>
                                <w:lang w:val="en-US"/>
                              </w:rPr>
                              <w:t xml:space="preserve">8 + 1 + 6 = 15         2 + 7 + 6 = 15         </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60.7pt;mso-wrap-distance-left:9.05pt;mso-wrap-distance-right:9.05pt;mso-wrap-distance-top:0pt;mso-wrap-distance-bottom:0pt;margin-top:3.25pt;mso-position-vertical-relative:text;margin-left:66.7pt;mso-position-horizontal-relative:text">
                <v:textbox>
                  <w:txbxContent>
                    <w:p>
                      <w:pPr>
                        <w:pStyle w:val="Normal"/>
                        <w:spacing w:before="60" w:after="0"/>
                        <w:rPr>
                          <w:sz w:val="28"/>
                          <w:szCs w:val="28"/>
                          <w:lang w:val="en-US"/>
                        </w:rPr>
                      </w:pPr>
                      <w:r>
                        <w:rPr>
                          <w:sz w:val="28"/>
                          <w:szCs w:val="28"/>
                          <w:lang w:val="en-US"/>
                        </w:rPr>
                        <w:t>4 + 9 + 2 = 15         4 + 3 + 8 = 15         4 + 5 + 6 = 15</w:t>
                      </w:r>
                    </w:p>
                    <w:p>
                      <w:pPr>
                        <w:pStyle w:val="Normal"/>
                        <w:rPr>
                          <w:sz w:val="28"/>
                          <w:szCs w:val="28"/>
                          <w:lang w:val="en-US"/>
                        </w:rPr>
                      </w:pPr>
                      <w:r>
                        <w:rPr>
                          <w:sz w:val="28"/>
                          <w:szCs w:val="28"/>
                          <w:lang w:val="en-US"/>
                        </w:rPr>
                        <w:t>3 + 5 + 7 = 15         9 + 5 + 1 = 15         2 + 5 + 8 = 15</w:t>
                      </w:r>
                    </w:p>
                    <w:p>
                      <w:pPr>
                        <w:pStyle w:val="Normal"/>
                        <w:rPr>
                          <w:sz w:val="28"/>
                          <w:szCs w:val="28"/>
                          <w:lang w:val="en-US"/>
                        </w:rPr>
                      </w:pPr>
                      <w:r>
                        <w:rPr>
                          <w:sz w:val="28"/>
                          <w:szCs w:val="28"/>
                          <w:lang w:val="en-US"/>
                        </w:rPr>
                        <w:t xml:space="preserve">8 + 1 + 6 = 15         2 + 7 + 6 = 15         </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t xml:space="preserve">Egy leégett gyertya sisteregve elaludt Heinrich Cornelius Agrippa </w:t>
      </w:r>
      <w:r>
        <w:rPr>
          <w:i/>
          <w:iCs/>
          <w:color w:val="000000"/>
          <w:sz w:val="28"/>
          <w:szCs w:val="28"/>
        </w:rPr>
        <w:t>De occulta Philosophiá</w:t>
      </w:r>
      <w:r>
        <w:rPr>
          <w:color w:val="000000"/>
          <w:sz w:val="28"/>
          <w:szCs w:val="28"/>
        </w:rPr>
        <w:t>jának megperzselődött címlapján. Varo Borja megszállottan a kört és a négyzetet bűvölte. A mellén keresztbe font karral, lehajtott fejjel figyelmesen tanulmányozta őket, úgy festett, akár egy különös sakktábla előtt álló, a következő lépést fontolgató játékos.</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Van egy apróság – mondta, de már nem Corsónak, inkább magának; mintha a saját hangja segítené a töprengésben. – Valami, amire az öregek nem számítottak, legalábbis nem kellőképpen... Bármely irányban összeadva, föntről lefelé, lentről fölfelé, balról jobbra vagy jobbról balra, az eredmény mindig 15, ám a kabbalisztikus kulcsot alkalmazva 1-gyé és 5-té alakítható, ami összeadva 6-ot eredményez... És ez fogja körbe minden oldalról a négyzetet, akár a kígyó, a sárkánygyík vagy a bestia, nevezzük bárhogy.</w:t>
      </w:r>
    </w:p>
    <w:p>
      <w:pPr>
        <w:pStyle w:val="Normal"/>
        <w:widowControl/>
        <w:ind w:firstLine="426"/>
        <w:rPr>
          <w:color w:val="000000"/>
          <w:sz w:val="28"/>
          <w:szCs w:val="28"/>
        </w:rPr>
      </w:pPr>
      <w:r>
        <w:rPr>
          <w:color w:val="000000"/>
          <w:sz w:val="28"/>
          <w:szCs w:val="28"/>
        </w:rPr>
        <w:t>Corsónak nem kellett ellenőriznie a számítást. Mert a bizonyítás ott volt a földön, egy számokkal és jelekkel teleírt papíron:</w:t>
      </w:r>
    </w:p>
    <w:p>
      <w:pPr>
        <w:pStyle w:val="Normal"/>
        <w:widowControl/>
        <w:ind w:firstLine="426"/>
        <w:rPr>
          <w:color w:val="000000"/>
          <w:sz w:val="28"/>
          <w:szCs w:val="28"/>
        </w:rPr>
      </w:pPr>
      <w:r>
        <w:rPr>
          <w:color w:val="000000"/>
          <w:sz w:val="28"/>
          <w:szCs w:val="28"/>
        </w:rPr>
      </w:r>
    </w:p>
    <w:tbl>
      <w:tblPr>
        <w:tblW w:w="2790" w:type="dxa"/>
        <w:jc w:val="left"/>
        <w:tblInd w:w="2824" w:type="dxa"/>
        <w:tblLayout w:type="fixed"/>
        <w:tblCellMar>
          <w:top w:w="0" w:type="dxa"/>
          <w:left w:w="108" w:type="dxa"/>
          <w:bottom w:w="0" w:type="dxa"/>
          <w:right w:w="108" w:type="dxa"/>
        </w:tblCellMar>
      </w:tblPr>
      <w:tblGrid>
        <w:gridCol w:w="558"/>
        <w:gridCol w:w="558"/>
        <w:gridCol w:w="558"/>
        <w:gridCol w:w="558"/>
        <w:gridCol w:w="558"/>
      </w:tblGrid>
      <w:tr>
        <w:trPr>
          <w:trHeight w:val="480" w:hRule="atLeast"/>
        </w:trPr>
        <w:tc>
          <w:tcPr>
            <w:tcW w:w="558" w:type="dxa"/>
            <w:tcBorders/>
          </w:tcPr>
          <w:p>
            <w:pPr>
              <w:pStyle w:val="Normal"/>
              <w:widowControl/>
              <w:snapToGrid w:val="false"/>
              <w:rPr>
                <w:color w:val="000000"/>
                <w:sz w:val="28"/>
                <w:szCs w:val="28"/>
              </w:rPr>
            </w:pPr>
            <w:r>
              <w:rPr>
                <w:color w:val="000000"/>
                <w:sz w:val="28"/>
                <w:szCs w:val="28"/>
              </w:rPr>
            </w:r>
          </w:p>
        </w:tc>
        <w:tc>
          <w:tcPr>
            <w:tcW w:w="558" w:type="dxa"/>
            <w:tcBorders>
              <w:bottom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bottom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bottom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tcPr>
          <w:p>
            <w:pPr>
              <w:pStyle w:val="Normal"/>
              <w:widowControl/>
              <w:snapToGrid w:val="false"/>
              <w:rPr>
                <w:color w:val="000000"/>
                <w:sz w:val="28"/>
                <w:szCs w:val="28"/>
              </w:rPr>
            </w:pPr>
            <w:r>
              <w:rPr>
                <w:color w:val="000000"/>
                <w:sz w:val="28"/>
                <w:szCs w:val="28"/>
              </w:rPr>
            </w:r>
          </w:p>
        </w:tc>
      </w:tr>
      <w:tr>
        <w:trPr>
          <w:trHeight w:val="480" w:hRule="atLeast"/>
        </w:trPr>
        <w:tc>
          <w:tcPr>
            <w:tcW w:w="558" w:type="dxa"/>
            <w:tcBorders>
              <w:right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2</w:t>
            </w:r>
          </w:p>
        </w:tc>
        <w:tc>
          <w:tcPr>
            <w:tcW w:w="558" w:type="dxa"/>
            <w:tcBorders>
              <w:left w:val="single" w:sz="4" w:space="0" w:color="000000"/>
            </w:tcBorders>
          </w:tcPr>
          <w:p>
            <w:pPr>
              <w:pStyle w:val="Normal"/>
              <w:widowControl/>
              <w:spacing w:before="80" w:after="0"/>
              <w:jc w:val="center"/>
              <w:rPr>
                <w:color w:val="000000"/>
                <w:sz w:val="32"/>
                <w:szCs w:val="32"/>
              </w:rPr>
            </w:pPr>
            <w:r>
              <w:rPr>
                <w:color w:val="000000"/>
                <w:sz w:val="32"/>
                <w:szCs w:val="32"/>
              </w:rPr>
              <w:t>6</w:t>
            </w:r>
          </w:p>
        </w:tc>
      </w:tr>
      <w:tr>
        <w:trPr>
          <w:trHeight w:val="480" w:hRule="atLeast"/>
        </w:trPr>
        <w:tc>
          <w:tcPr>
            <w:tcW w:w="558" w:type="dxa"/>
            <w:tcBorders>
              <w:right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7</w:t>
            </w:r>
          </w:p>
        </w:tc>
        <w:tc>
          <w:tcPr>
            <w:tcW w:w="558" w:type="dxa"/>
            <w:tcBorders>
              <w:left w:val="single" w:sz="4" w:space="0" w:color="000000"/>
            </w:tcBorders>
          </w:tcPr>
          <w:p>
            <w:pPr>
              <w:pStyle w:val="Normal"/>
              <w:widowControl/>
              <w:spacing w:before="80" w:after="0"/>
              <w:jc w:val="center"/>
              <w:rPr>
                <w:color w:val="000000"/>
                <w:sz w:val="32"/>
                <w:szCs w:val="32"/>
              </w:rPr>
            </w:pPr>
            <w:r>
              <w:rPr>
                <w:color w:val="000000"/>
                <w:sz w:val="32"/>
                <w:szCs w:val="32"/>
              </w:rPr>
              <w:t>6</w:t>
            </w:r>
          </w:p>
        </w:tc>
      </w:tr>
      <w:tr>
        <w:trPr>
          <w:trHeight w:val="480" w:hRule="atLeast"/>
        </w:trPr>
        <w:tc>
          <w:tcPr>
            <w:tcW w:w="558" w:type="dxa"/>
            <w:tcBorders>
              <w:right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left w:val="single" w:sz="4" w:space="0" w:color="000000"/>
            </w:tcBorders>
          </w:tcPr>
          <w:p>
            <w:pPr>
              <w:pStyle w:val="Normal"/>
              <w:widowControl/>
              <w:spacing w:before="80" w:after="0"/>
              <w:jc w:val="center"/>
              <w:rPr>
                <w:color w:val="000000"/>
                <w:sz w:val="32"/>
                <w:szCs w:val="32"/>
              </w:rPr>
            </w:pPr>
            <w:r>
              <w:rPr>
                <w:color w:val="000000"/>
                <w:sz w:val="32"/>
                <w:szCs w:val="32"/>
              </w:rPr>
              <w:t>6</w:t>
            </w:r>
          </w:p>
        </w:tc>
      </w:tr>
      <w:tr>
        <w:trPr>
          <w:trHeight w:val="480" w:hRule="atLeast"/>
        </w:trPr>
        <w:tc>
          <w:tcPr>
            <w:tcW w:w="558" w:type="dxa"/>
            <w:tcBorders/>
          </w:tcPr>
          <w:p>
            <w:pPr>
              <w:pStyle w:val="Normal"/>
              <w:widowControl/>
              <w:snapToGrid w:val="false"/>
              <w:rPr>
                <w:color w:val="000000"/>
                <w:sz w:val="28"/>
                <w:szCs w:val="28"/>
              </w:rPr>
            </w:pPr>
            <w:r>
              <w:rPr>
                <w:color w:val="000000"/>
                <w:sz w:val="28"/>
                <w:szCs w:val="28"/>
              </w:rPr>
            </w:r>
          </w:p>
        </w:tc>
        <w:tc>
          <w:tcPr>
            <w:tcW w:w="558" w:type="dxa"/>
            <w:tcBorders>
              <w:top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top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top w:val="single" w:sz="4" w:space="0" w:color="000000"/>
            </w:tcBorders>
          </w:tcPr>
          <w:p>
            <w:pPr>
              <w:pStyle w:val="Normal"/>
              <w:widowControl/>
              <w:spacing w:before="80" w:after="0"/>
              <w:jc w:val="center"/>
              <w:rPr>
                <w:color w:val="000000"/>
                <w:sz w:val="32"/>
                <w:szCs w:val="32"/>
              </w:rPr>
            </w:pPr>
            <w:r>
              <w:rPr>
                <w:color w:val="000000"/>
                <w:sz w:val="32"/>
                <w:szCs w:val="32"/>
              </w:rPr>
              <w:t>6</w:t>
            </w:r>
          </w:p>
        </w:tc>
        <w:tc>
          <w:tcPr>
            <w:tcW w:w="558" w:type="dxa"/>
            <w:tcBorders/>
          </w:tcPr>
          <w:p>
            <w:pPr>
              <w:pStyle w:val="Normal"/>
              <w:widowControl/>
              <w:snapToGrid w:val="false"/>
              <w:rPr>
                <w:color w:val="000000"/>
                <w:sz w:val="28"/>
                <w:szCs w:val="28"/>
              </w:rPr>
            </w:pPr>
            <w:r>
              <w:rPr>
                <w:color w:val="000000"/>
                <w:sz w:val="28"/>
                <w:szCs w:val="28"/>
              </w:rPr>
            </w:r>
          </w:p>
          <w:p>
            <w:pPr>
              <w:pStyle w:val="Normal"/>
              <w:widowControl/>
              <w:rPr>
                <w:color w:val="000000"/>
                <w:sz w:val="28"/>
                <w:szCs w:val="28"/>
              </w:rPr>
            </w:pPr>
            <w:r>
              <w:rPr>
                <w:color w:val="000000"/>
                <w:sz w:val="28"/>
                <w:szCs w:val="28"/>
              </w:rPr>
            </w:r>
          </w:p>
        </w:tc>
      </w:tr>
    </w:tbl>
    <w:p>
      <w:pPr>
        <w:pStyle w:val="Normal"/>
        <w:widowControl/>
        <w:ind w:firstLine="426"/>
        <w:rPr>
          <w:color w:val="000000"/>
          <w:sz w:val="28"/>
          <w:szCs w:val="28"/>
        </w:rPr>
      </w:pPr>
      <w:r>
        <w:rPr>
          <w:color w:val="000000"/>
          <w:sz w:val="28"/>
          <w:szCs w:val="28"/>
        </w:rPr>
        <w:t>Varo Borja letérdelt a kör elé, arccal a föld felé, verejtékcseppjei visszatükrözték a körülötte égő gyertyák fényeit. Kezében egy másik papírlappal sorban követte a feljegyzett különös szavaka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Kilencszer töröd fel a pecsétet, </w:t>
      </w:r>
      <w:r>
        <w:rPr>
          <w:color w:val="000000"/>
          <w:sz w:val="28"/>
          <w:szCs w:val="28"/>
        </w:rPr>
        <w:t>mondja Torchia szövege... Ehhez a megkapott kulcsszavak mindegyikét a megfelelő kockába, a hozzá tartozó számhoz kell csatolni. Ennek megfelelően a következő kombináció jön ki ebben a sorrendben:</w:t>
      </w:r>
    </w:p>
    <w:p>
      <w:pPr>
        <w:pStyle w:val="Normal"/>
        <w:widowControl/>
        <w:ind w:firstLine="426"/>
        <w:rPr>
          <w:color w:val="000000"/>
          <w:sz w:val="28"/>
          <w:szCs w:val="28"/>
        </w:rPr>
      </w:pPr>
      <w:r>
        <w:rPr>
          <w:color w:val="000000"/>
          <w:sz w:val="28"/>
          <w:szCs w:val="28"/>
        </w:rPr>
      </w:r>
    </w:p>
    <w:p>
      <w:pPr>
        <w:pStyle w:val="Normal"/>
        <w:widowControl/>
        <w:ind w:firstLine="426"/>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85090</wp:posOffset>
                </wp:positionH>
                <wp:positionV relativeFrom="paragraph">
                  <wp:posOffset>123825</wp:posOffset>
                </wp:positionV>
                <wp:extent cx="5190490" cy="551815"/>
                <wp:effectExtent l="0" t="0" r="0" b="0"/>
                <wp:wrapNone/>
                <wp:docPr id="65" name="Frame7"/>
                <a:graphic xmlns:a="http://schemas.openxmlformats.org/drawingml/2006/main">
                  <a:graphicData uri="http://schemas.microsoft.com/office/word/2010/wordprocessingShape">
                    <wps:wsp>
                      <wps:cNvSpPr txBox="1"/>
                      <wps:spPr>
                        <a:xfrm>
                          <a:off x="0" y="0"/>
                          <a:ext cx="5190490" cy="551815"/>
                        </a:xfrm>
                        <a:prstGeom prst="rect"/>
                        <a:solidFill>
                          <a:srgbClr val="FFFFFF"/>
                        </a:solidFill>
                        <a:ln w="9525">
                          <a:solidFill>
                            <a:srgbClr val="000000"/>
                          </a:solidFill>
                        </a:ln>
                      </wps:spPr>
                      <wps:txbx>
                        <w:txbxContent>
                          <w:p>
                            <w:pPr>
                              <w:pStyle w:val="Normal"/>
                              <w:rPr>
                                <w:sz w:val="28"/>
                                <w:szCs w:val="28"/>
                                <w:lang w:val="en-US"/>
                              </w:rPr>
                            </w:pPr>
                            <w:r>
                              <w:rPr>
                                <w:rFonts w:eastAsia="Times New Roman"/>
                                <w:sz w:val="28"/>
                                <w:szCs w:val="28"/>
                                <w:lang w:val="en-US"/>
                              </w:rPr>
                              <w:t xml:space="preserve">       </w:t>
                            </w:r>
                            <w:r>
                              <w:rPr>
                                <w:sz w:val="28"/>
                                <w:szCs w:val="28"/>
                                <w:lang w:val="en-US"/>
                              </w:rPr>
                              <w:t>1              2        3        4           5           6          7        8             9</w:t>
                            </w:r>
                          </w:p>
                          <w:p>
                            <w:pPr>
                              <w:pStyle w:val="Normal"/>
                              <w:rPr>
                                <w:sz w:val="28"/>
                                <w:szCs w:val="28"/>
                                <w:lang w:val="en-US"/>
                              </w:rPr>
                            </w:pPr>
                            <w:r>
                              <w:rPr>
                                <w:sz w:val="28"/>
                                <w:szCs w:val="28"/>
                                <w:lang w:val="en-US"/>
                              </w:rPr>
                              <w:t>ONMAD      CIS    EM    EM    OEXE     CIS     CIS     EM      ODED</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43.45pt;mso-wrap-distance-left:9.05pt;mso-wrap-distance-right:9.05pt;mso-wrap-distance-top:0pt;mso-wrap-distance-bottom:0pt;margin-top:9.75pt;mso-position-vertical-relative:text;margin-left:6.7pt;mso-position-horizontal-relative:text">
                <v:textbox>
                  <w:txbxContent>
                    <w:p>
                      <w:pPr>
                        <w:pStyle w:val="Normal"/>
                        <w:rPr>
                          <w:sz w:val="28"/>
                          <w:szCs w:val="28"/>
                          <w:lang w:val="en-US"/>
                        </w:rPr>
                      </w:pPr>
                      <w:r>
                        <w:rPr>
                          <w:rFonts w:eastAsia="Times New Roman"/>
                          <w:sz w:val="28"/>
                          <w:szCs w:val="28"/>
                          <w:lang w:val="en-US"/>
                        </w:rPr>
                        <w:t xml:space="preserve">       </w:t>
                      </w:r>
                      <w:r>
                        <w:rPr>
                          <w:sz w:val="28"/>
                          <w:szCs w:val="28"/>
                          <w:lang w:val="en-US"/>
                        </w:rPr>
                        <w:t>1              2        3        4           5           6          7        8             9</w:t>
                      </w:r>
                    </w:p>
                    <w:p>
                      <w:pPr>
                        <w:pStyle w:val="Normal"/>
                        <w:rPr>
                          <w:sz w:val="28"/>
                          <w:szCs w:val="28"/>
                          <w:lang w:val="en-US"/>
                        </w:rPr>
                      </w:pPr>
                      <w:r>
                        <w:rPr>
                          <w:sz w:val="28"/>
                          <w:szCs w:val="28"/>
                          <w:lang w:val="en-US"/>
                        </w:rPr>
                        <w:t>ONMAD      CIS    EM    EM    OEXE     CIS     CIS     EM      ODED</w:t>
                      </w:r>
                    </w:p>
                  </w:txbxContent>
                </v:textbox>
                <w10:wrap type="none"/>
              </v:rect>
            </w:pict>
          </mc:Fallback>
        </mc:AlternateContent>
      </w:r>
    </w:p>
    <w:p>
      <w:pPr>
        <w:pStyle w:val="Normal"/>
        <w:widowControl/>
        <w:ind w:firstLine="426"/>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És beírva a kígyóba vagy sárkánygyíkba – kitörölte a számjegyeket a négyzet kockáiból és a megfelelő szót írta a helyükre –, ez jön ki, Isten gyalázatára:</w:t>
      </w:r>
    </w:p>
    <w:p>
      <w:pPr>
        <w:pStyle w:val="Normal"/>
        <w:widowControl/>
        <w:ind w:firstLine="426"/>
        <w:rPr>
          <w:color w:val="000000"/>
          <w:sz w:val="28"/>
          <w:szCs w:val="28"/>
        </w:rPr>
      </w:pPr>
      <w:r>
        <w:rPr>
          <w:color w:val="000000"/>
          <w:sz w:val="28"/>
          <w:szCs w:val="28"/>
        </w:rPr>
      </w:r>
    </w:p>
    <w:tbl>
      <w:tblPr>
        <w:tblW w:w="4015" w:type="dxa"/>
        <w:jc w:val="left"/>
        <w:tblInd w:w="2617" w:type="dxa"/>
        <w:tblLayout w:type="fixed"/>
        <w:tblCellMar>
          <w:top w:w="0" w:type="dxa"/>
          <w:left w:w="108" w:type="dxa"/>
          <w:bottom w:w="0" w:type="dxa"/>
          <w:right w:w="108" w:type="dxa"/>
        </w:tblCellMar>
      </w:tblPr>
      <w:tblGrid>
        <w:gridCol w:w="1338"/>
        <w:gridCol w:w="1338"/>
        <w:gridCol w:w="1339"/>
      </w:tblGrid>
      <w:tr>
        <w:trPr>
          <w:trHeight w:val="120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EM</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ODED</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CIS</w:t>
            </w:r>
          </w:p>
        </w:tc>
      </w:tr>
      <w:tr>
        <w:trPr>
          <w:trHeight w:val="120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EM</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OEX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CIS</w:t>
            </w:r>
          </w:p>
        </w:tc>
      </w:tr>
      <w:tr>
        <w:trPr>
          <w:trHeight w:val="120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EM</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ONMAD</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before="400" w:after="0"/>
              <w:jc w:val="center"/>
              <w:rPr>
                <w:sz w:val="28"/>
                <w:szCs w:val="28"/>
              </w:rPr>
            </w:pPr>
            <w:r>
              <w:rPr>
                <w:sz w:val="28"/>
                <w:szCs w:val="28"/>
              </w:rPr>
              <w:t>CIS</w:t>
            </w:r>
          </w:p>
        </w:tc>
      </w:tr>
    </w:tbl>
    <w:p>
      <w:pPr>
        <w:pStyle w:val="Normal"/>
        <w:widowControl/>
        <w:ind w:firstLine="426"/>
        <w:rPr>
          <w:sz w:val="28"/>
          <w:szCs w:val="28"/>
        </w:rPr>
      </w:pPr>
      <w:r>
        <w:rPr>
          <w:sz w:val="28"/>
          <w:szCs w:val="28"/>
        </w:rPr>
      </w:r>
    </w:p>
    <w:p>
      <w:pPr>
        <w:pStyle w:val="Normal"/>
        <w:widowControl/>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Minden bevégeztetett – suttogta Varo Borja, miközben az utolsó betűket leírta. Remegett a keze, és egy verejtékcsepp lefolyt a homlokáról az orráig, és lecsöppent a földre, a krétával írt vonalakra. – Torchia szövege alapján már csak az hiányzik, hogy </w:t>
      </w:r>
      <w:r>
        <w:rPr>
          <w:i/>
          <w:iCs/>
          <w:color w:val="000000"/>
          <w:sz w:val="28"/>
          <w:szCs w:val="28"/>
        </w:rPr>
        <w:t xml:space="preserve">a tükör mutassa az utat </w:t>
      </w:r>
      <w:r>
        <w:rPr>
          <w:color w:val="000000"/>
          <w:sz w:val="28"/>
          <w:szCs w:val="28"/>
        </w:rPr>
        <w:t xml:space="preserve">az elveszett szóhoz, ami elhozza a sötétségből a fényt... Ezek a mondatok latinul vannak. Magukban nem jelentenek semmit, de bennük rejlik a </w:t>
      </w:r>
      <w:r>
        <w:rPr>
          <w:i/>
          <w:iCs/>
          <w:color w:val="000000"/>
          <w:sz w:val="28"/>
          <w:szCs w:val="28"/>
        </w:rPr>
        <w:t xml:space="preserve">Verbum dimissum </w:t>
      </w:r>
      <w:r>
        <w:rPr>
          <w:color w:val="000000"/>
          <w:sz w:val="28"/>
          <w:szCs w:val="28"/>
        </w:rPr>
        <w:t>pontos lényege, az a formula, amely megjeleníti a Sátánt: a mi ősünket, a tükrünket és a cinkosunkat.</w:t>
      </w:r>
    </w:p>
    <w:p>
      <w:pPr>
        <w:pStyle w:val="Normal"/>
        <w:widowControl/>
        <w:ind w:firstLine="426"/>
        <w:rPr>
          <w:color w:val="000000"/>
          <w:sz w:val="28"/>
          <w:szCs w:val="28"/>
        </w:rPr>
      </w:pPr>
      <w:r>
        <w:rPr>
          <w:color w:val="000000"/>
          <w:sz w:val="28"/>
          <w:szCs w:val="28"/>
        </w:rPr>
        <w:t>A kör közepén térdepelt, körülötte a jelek, a tárgyak és a kockákba írt szavak. Annyira remegett mindkét keze, hogy krétától megfogott, tintával és viasszal bemocskolt ujjait összeszorítva egymásba fonta őket. Gőgösen, magabiztosan felkacagott, mintha megtébolyodott volna. Corso persze már tudta, hogy nem őrült. Körbenézett, tudván tudva, hogy nincs több ideje, és olyan mozdulatot tett, mintha át akarná hidalni a közte és a könyvkereskedő közti távolságot. Mégsem szánta rá magát, hogy átlépje a vonalat, és társuljon hozzá a kör közepén.</w:t>
      </w:r>
    </w:p>
    <w:p>
      <w:pPr>
        <w:pStyle w:val="Normal"/>
        <w:widowControl/>
        <w:ind w:firstLine="426"/>
        <w:rPr>
          <w:color w:val="000000"/>
          <w:sz w:val="28"/>
          <w:szCs w:val="28"/>
        </w:rPr>
      </w:pPr>
      <w:r>
        <w:rPr>
          <w:color w:val="000000"/>
          <w:sz w:val="28"/>
          <w:szCs w:val="28"/>
        </w:rPr>
        <w:t>Varo Borja gonosz pillantást vetett rá, átlátott a félelmein.</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Gyerünk, Corso! Nem akar velem olvasni?... Fél, vagy netán elfelejtett latinul?... – Az arcán egyre gyorsabb iramban váltották egymást a fények és árnyak, mintha csak a szoba elkezdett volna körülötte forogni; pedig a szoba meg sem mozdult. – Nem kíváncsi rá, mit rejtenek ezek a szavak?... Annak a metszetnek a hátoldalán, ami a Valerio Lorena lapjai közül kikandikál, megtalálja a spanyol fordítását. Használja hozzá a tükröt, ahogy azt a tudomány mesterei parancsolják. Legalább azt tudja meg, mért halt meg Víctor Fargas és Ungern bárónő.</w:t>
      </w:r>
    </w:p>
    <w:p>
      <w:pPr>
        <w:pStyle w:val="Normal"/>
        <w:widowControl/>
        <w:ind w:firstLine="426"/>
        <w:rPr>
          <w:color w:val="000000"/>
          <w:sz w:val="28"/>
          <w:szCs w:val="28"/>
        </w:rPr>
      </w:pPr>
      <w:r>
        <w:rPr>
          <w:color w:val="000000"/>
          <w:sz w:val="28"/>
          <w:szCs w:val="28"/>
        </w:rPr>
        <w:t>Corso a könyvre pillantott, nagyon régi és viseltes pergamenborítású ősnyomtatvány. Majd óvatosan lehajolt, akárha azok az oldalak valamilyen halálos csapdát rejtettek volna, és az ujja hegyével kihúzta a kilógó grafikát. A Hármas szám I-es képe volt az, Ungern bárónő példányából: négy torony helyett három. A hátoldalra Varo Borja kilenc szót jegyzett fel:</w:t>
      </w:r>
    </w:p>
    <w:p>
      <w:pPr>
        <w:pStyle w:val="Normal"/>
        <w:widowControl/>
        <w:ind w:firstLine="426"/>
        <w:rPr>
          <w:color w:val="000000"/>
          <w:sz w:val="28"/>
          <w:szCs w:val="28"/>
        </w:rPr>
      </w:pPr>
      <w:r>
        <w:rPr>
          <w:color w:val="000000"/>
          <w:sz w:val="28"/>
          <w:szCs w:val="28"/>
        </w:rPr>
      </w:r>
    </w:p>
    <w:p>
      <w:pPr>
        <w:pStyle w:val="Normal"/>
        <w:widowControl/>
        <w:ind w:firstLine="426"/>
        <w:jc w:val="center"/>
        <w:rPr>
          <w:sz w:val="28"/>
          <w:szCs w:val="28"/>
        </w:rPr>
      </w:pPr>
      <w:r>
        <w:rPr>
          <w:sz w:val="28"/>
          <w:szCs w:val="28"/>
        </w:rPr>
        <w:t>MAGAM           MODAGEM             EMÍ</w:t>
      </w:r>
    </w:p>
    <w:p>
      <w:pPr>
        <w:pStyle w:val="Normal"/>
        <w:widowControl/>
        <w:ind w:firstLine="426"/>
        <w:jc w:val="center"/>
        <w:rPr>
          <w:sz w:val="28"/>
          <w:szCs w:val="28"/>
        </w:rPr>
      </w:pPr>
      <w:r>
        <w:rPr>
          <w:sz w:val="28"/>
          <w:szCs w:val="28"/>
        </w:rPr>
        <w:t>MAGAM     MOTÍDABAZSGEM     EMÍ</w:t>
      </w:r>
    </w:p>
    <w:p>
      <w:pPr>
        <w:pStyle w:val="Normal"/>
        <w:widowControl/>
        <w:ind w:firstLine="426"/>
        <w:jc w:val="center"/>
        <w:rPr>
          <w:sz w:val="28"/>
          <w:szCs w:val="28"/>
        </w:rPr>
      </w:pPr>
      <w:r>
        <w:rPr>
          <w:sz w:val="28"/>
          <w:szCs w:val="28"/>
        </w:rPr>
        <w:t>MAGAM            MELÉTÍLE              EMÍ</w:t>
      </w:r>
    </w:p>
    <w:p>
      <w:pPr>
        <w:pStyle w:val="Normal"/>
        <w:widowControl/>
        <w:rPr>
          <w:color w:val="000000"/>
          <w:sz w:val="28"/>
          <w:szCs w:val="28"/>
        </w:rPr>
      </w:pPr>
      <w:r>
        <w:rPr>
          <w:color w:val="000000"/>
          <w:sz w:val="28"/>
          <w:szCs w:val="28"/>
        </w:rPr>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Bátorság, Corso! – erősködött a könyvkereskedő keserű és kellemetlen hangon. – Maga nem veszíthet semmit... Tegye eléjük a tükröt!</w:t>
      </w:r>
    </w:p>
    <w:p>
      <w:pPr>
        <w:pStyle w:val="Normal"/>
        <w:widowControl/>
        <w:ind w:firstLine="426"/>
        <w:rPr>
          <w:color w:val="000000"/>
          <w:sz w:val="28"/>
          <w:szCs w:val="28"/>
        </w:rPr>
      </w:pPr>
      <w:r>
        <w:rPr>
          <w:color w:val="000000"/>
          <w:sz w:val="28"/>
          <w:szCs w:val="28"/>
        </w:rPr>
        <w:t>A közelben, a földön valóban hevert egy tükör, a kihunyófélben lévő gyertyák szétfolyt viasztócsái között. Régi, barokk ezüsttükör volt, faragott nyéllel, foncsorozásán az idő vakfoltjaival. Tükrös felével felfelé volt fordítva, és Corso alakja látszott benne, igen messziről, furcsa távlatból, egy vöröses és remegő fényben úszó, hosszú folyosó végéből. Kép és hasonmás, a hős, és végtelen kimerültsége, a Szent Ilonán lévő sziklájához láncolt, haldokló Bonaparte. Semmi veszítenivalója, mondta Varo Borja. Vigasztalan, komor világ, ahol Waterloo győzteseiből magányos csontvázak maradtak, amelyek elfeledett, sötét utak mentén álltak őrt. Az utolsó kapu előtt látta magát: kezében a kulccsal, mint a második metszet remetéje, s a Teth betű kígyóként tekeredett a vállára. Az üveg ropogott a cipőtalpa alatt, amikor rálépett. Lassan tiport rá, minden hév nélkül; a tükör pedig nagy csattanással tört szét. Szilánkjai most megsokszorozták a sötét folyosón álló Corso alakját; a számtalan folyosó végében megannyi mása álldogált mozdulatlanul, ám túl távoliak és felismerhetetlenek voltak, hogysem sorsuk izgatta volna.</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Fekete az éj iskolája – hallotta Varo Borja hangját. Továbbra is ott térdepelt a kör közepén, háttal Corsónak, a sorsára hagyva őt. Corso az egyik gyertya fölé hajolt, s odatartotta az I-es számú metszetet, rajta a hátoldalára fordítva feljegyzett kilenc szóval. Aztán hagyta, hadd égjenek el az ujjai között a vár tornyai, a hátasló, a lovag arca, aki az olvasó felé fordulva csendre intett. Végül az utolsó részletet is veszni hagyta, és az egy pillanat alatt hamuvá lett, s a gyertyák lángjától felforrósodott levegőben szanaszét repült a szobában. Ekkor belépett a körbe, s Varo Borjához közeledett.</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 pénzemet akarom! Most azonnal!</w:t>
      </w:r>
    </w:p>
    <w:p>
      <w:pPr>
        <w:pStyle w:val="Normal"/>
        <w:widowControl/>
        <w:ind w:firstLine="426"/>
        <w:rPr>
          <w:color w:val="000000"/>
          <w:sz w:val="28"/>
          <w:szCs w:val="28"/>
        </w:rPr>
      </w:pPr>
      <w:r>
        <w:rPr>
          <w:color w:val="000000"/>
          <w:sz w:val="28"/>
          <w:szCs w:val="28"/>
        </w:rPr>
        <w:t>A másik rá se hederített, belefeledkezett az árnyakba, amelyek egyre inkább a hatalmukba kerítették. Majd hirtelen idegesen felállt, mintha a földön lévő tárgyak helyzete nem lett volna megfelelő, és párat megigazított. Aztán némi habozás után baljós imádságként szavakat kezdett kántálni:</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Admai, Aday, Eloy, Agla...</w:t>
      </w:r>
    </w:p>
    <w:p>
      <w:pPr>
        <w:pStyle w:val="Normal"/>
        <w:widowControl/>
        <w:ind w:firstLine="426"/>
        <w:rPr>
          <w:color w:val="000000"/>
          <w:sz w:val="28"/>
          <w:szCs w:val="28"/>
        </w:rPr>
      </w:pPr>
      <w:r>
        <w:rPr>
          <w:color w:val="000000"/>
          <w:sz w:val="28"/>
          <w:szCs w:val="28"/>
        </w:rPr>
        <w:t>Corso vállon ragadta, erőteljesen megrázta; de Varo Borja semmilyen indulatot vagy riadalmat nem mutatott. Sőt, védekezni sem próbált. Az ajkai tovább mozogtak, akár egy holdkórosé vagy egy vértanúé, aki az oroszlán üvöltésére és a hóhér pallosára fittyet hányva fohászkodik.</w:t>
      </w:r>
    </w:p>
    <w:p>
      <w:pPr>
        <w:pStyle w:val="Normal"/>
        <w:widowControl/>
        <w:ind w:firstLine="426"/>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Utoljára mondom. A pénzemet!</w:t>
      </w:r>
    </w:p>
    <w:p>
      <w:pPr>
        <w:pStyle w:val="Normal"/>
        <w:widowControl/>
        <w:ind w:firstLine="426"/>
        <w:rPr>
          <w:color w:val="000000"/>
          <w:sz w:val="28"/>
          <w:szCs w:val="28"/>
        </w:rPr>
      </w:pPr>
      <w:r>
        <w:rPr>
          <w:color w:val="000000"/>
          <w:sz w:val="28"/>
          <w:szCs w:val="28"/>
        </w:rPr>
        <w:t>Hasztalan próbálkozott. Mint holmi sötét verem, csak üres tekintet révedt rá, amely tükrözte, de nem látta az ő alakját; kifejezéstelenül és megszállottan meredt az árnyak birodalmának határára.</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Zatel, Gebei, Elimi...</w:t>
      </w:r>
    </w:p>
    <w:p>
      <w:pPr>
        <w:pStyle w:val="Normal"/>
        <w:widowControl/>
        <w:ind w:firstLine="426"/>
        <w:rPr>
          <w:color w:val="000000"/>
          <w:sz w:val="28"/>
          <w:szCs w:val="28"/>
        </w:rPr>
      </w:pPr>
      <w:r>
        <w:rPr>
          <w:color w:val="000000"/>
          <w:sz w:val="28"/>
          <w:szCs w:val="28"/>
        </w:rPr>
        <w:t>Corso elképedve fogta fel: az ördögöket szólította. Az az ember a kör a közepén, távol mindentől, az ő jelenlététől, sőt a fenyegetésétől is messze járva, csak úgy, a keresztnevükön szólította az ördögöket.</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Zaquel, Astarot...</w:t>
      </w:r>
    </w:p>
    <w:p>
      <w:pPr>
        <w:pStyle w:val="Normal"/>
        <w:widowControl/>
        <w:ind w:firstLine="426"/>
        <w:rPr>
          <w:color w:val="000000"/>
          <w:sz w:val="28"/>
          <w:szCs w:val="28"/>
        </w:rPr>
      </w:pPr>
      <w:r>
        <w:rPr>
          <w:color w:val="000000"/>
          <w:sz w:val="28"/>
          <w:szCs w:val="28"/>
        </w:rPr>
        <w:t>A második pofont követően egy keskeny vércsík jelent meg a szája szegletében. Corso undorodva húzta el vörös foltos kezét. Mintha nyúlós, nedves anyagba csapott volna. Szuszogott egy kicsit, tízig számolta a szívverését, mielőtt összeszorított foggal és ököllel ismét lecsapott. Ekkor ömleni kezdett a vér a könyvkereskedő eltorzult szájából. Tovább suttogta a fohászát, duzzadt ajkára csalóka, képtelen, különös kéjt tükröző mosoly telepedett. Corso megragadta az inge nyakát, hogy erőszakkal kivonszolja a kör közepéről, és még egyet becsapjon neki. Varo Borja a félelemtől és a fájdalomtól csak most kezdett nyöszörögni, mint egy állat, hirtelen erőre kapva kiszabadította magát, és a kör irányába mászott. Corso háromszor kilökte, de mindahányszor visszakúszott. Harmadszorra vércseppek jelentek meg a jeleken, valamint a Szaturnusz pecsétjébe beleírt betűkön.</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Sic dedo me...</w:t>
      </w:r>
    </w:p>
    <w:p>
      <w:pPr>
        <w:pStyle w:val="Normal"/>
        <w:widowControl/>
        <w:ind w:firstLine="426"/>
        <w:rPr>
          <w:color w:val="000000"/>
          <w:sz w:val="28"/>
          <w:szCs w:val="28"/>
        </w:rPr>
      </w:pPr>
      <w:r>
        <w:rPr>
          <w:color w:val="000000"/>
          <w:sz w:val="28"/>
          <w:szCs w:val="28"/>
        </w:rPr>
        <w:t>Valami nem volt rendben. A gyertya remegő lángja mellett Corso látta, amint Varo Borja bizonytalanul megtorpan, és habozó pillantással ellenőrzi a kör körüli tárgyak helyzetét. Ám a klepszidrában már az utolsó vízcseppek folytak le, és a Varo Borja rendelkezésére álló idő szemmel láthatólag megfogyatkozott. Tehát még elszántabban ejtette ki ismét ez utóbbi szavakat, közben három kockára rákoppintott:</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Sic dedo me...</w:t>
      </w:r>
    </w:p>
    <w:p>
      <w:pPr>
        <w:pStyle w:val="Normal"/>
        <w:widowControl/>
        <w:ind w:firstLine="426"/>
        <w:rPr>
          <w:color w:val="000000"/>
          <w:sz w:val="28"/>
          <w:szCs w:val="28"/>
        </w:rPr>
      </w:pPr>
      <w:r>
        <w:rPr>
          <w:color w:val="000000"/>
          <w:sz w:val="28"/>
          <w:szCs w:val="28"/>
        </w:rPr>
        <w:t>Corso nyála savanyúan összefutott a szájában, reménytelenül körülnézett, és ballonja szárnyába beletörölte vértől bemocskolt kezét. Sercegve több leégett gyertya is kihunyt, s az elszenesedett kanóc füstje spirál formában kígyózott a vöröslő félhomályban. Urobóroszi füst, mondta magában keserű gúnnyal. Aztán a többi bútorral együtt a sarokba húzott dolgozóasztalhoz lépett, a földre söpörte róla a tárgyakat, és turkálni kezdett a fiókokban. Pénz sehol; de még csekkfüzet se. Semmi.</w:t>
      </w:r>
    </w:p>
    <w:p>
      <w:pPr>
        <w:pStyle w:val="Normal"/>
        <w:widowControl/>
        <w:ind w:firstLine="426"/>
        <w:rPr>
          <w:i/>
          <w:i/>
          <w:iCs/>
          <w:color w:val="000000"/>
          <w:sz w:val="28"/>
          <w:szCs w:val="28"/>
        </w:rPr>
      </w:pPr>
      <w:r>
        <w:rPr>
          <w:i/>
          <w:iCs/>
          <w:color w:val="000000"/>
          <w:sz w:val="28"/>
          <w:szCs w:val="28"/>
        </w:rPr>
        <w:t>–</w:t>
      </w:r>
      <w:r>
        <w:rPr>
          <w:rFonts w:eastAsia="Times New Roman"/>
          <w:i/>
          <w:iCs/>
          <w:color w:val="000000"/>
          <w:sz w:val="28"/>
          <w:szCs w:val="28"/>
        </w:rPr>
        <w:t xml:space="preserve"> </w:t>
      </w:r>
      <w:r>
        <w:rPr>
          <w:i/>
          <w:iCs/>
          <w:color w:val="000000"/>
          <w:sz w:val="28"/>
          <w:szCs w:val="28"/>
        </w:rPr>
        <w:t>Sic dedo me...</w:t>
      </w:r>
    </w:p>
    <w:p>
      <w:pPr>
        <w:pStyle w:val="Normal"/>
        <w:widowControl/>
        <w:ind w:firstLine="426"/>
        <w:rPr>
          <w:color w:val="000000"/>
          <w:sz w:val="28"/>
          <w:szCs w:val="28"/>
        </w:rPr>
      </w:pPr>
      <w:r>
        <w:rPr>
          <w:color w:val="000000"/>
          <w:sz w:val="28"/>
          <w:szCs w:val="28"/>
        </w:rPr>
        <w:t>A könyvkereskedő folytatta litániáját; Corso még egy utolsó pillantást vetett felé, valamint a mágikus körre. Annak közepén térdelve, a földre hajolva látta az eltorzult, ájtatos arcot, Varo Borja a földöntúli boldogság mosolyával az ajkán kinyitotta a kilenc kapuból a legutolsót; az arcára sötét, sátáni vonások ültek, szája vérzett, mintha az éj és az árnyak kése ejtett volna rajta vágást.</w:t>
      </w:r>
    </w:p>
    <w:p>
      <w:pPr>
        <w:pStyle w:val="Normal"/>
        <w:widowControl/>
        <w:ind w:firstLine="426"/>
        <w:rPr>
          <w:sz w:val="28"/>
          <w:szCs w:val="28"/>
        </w:rPr>
      </w:pPr>
      <w:r>
        <w:rPr>
          <w:color w:val="000000"/>
          <w:sz w:val="28"/>
          <w:szCs w:val="28"/>
        </w:rPr>
        <w:t>–</w:t>
      </w:r>
      <w:r>
        <w:rPr>
          <w:rFonts w:eastAsia="Times New Roman"/>
          <w:color w:val="000000"/>
          <w:sz w:val="28"/>
          <w:szCs w:val="28"/>
        </w:rPr>
        <w:t xml:space="preserve"> </w:t>
      </w:r>
      <w:r>
        <w:rPr>
          <w:color w:val="000000"/>
          <w:sz w:val="28"/>
          <w:szCs w:val="28"/>
        </w:rPr>
        <w:t>A kurva anyád – sziszegte Corso. S azzal érvénytelennek tekintette a szerződését.</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t>Elindult lefelé a lépcsőn, az udvarra vezető bolthajtás alatt, a lépcsősor alján ív alakban körvonalazódó szürke világosság irányába. Megállt a kútkávánál és a márványoroszlánoknál, az utcára nyíló rácsos kapu előtt, és a friss, tiszta reggeli levegőt ízlelgetve egy mélyet sóhajtott. Majd addig kotorászott a kabátjában, amíg megtalálta a gyűrött paklit az utolsó szál cigarettával, a szájába vette, de nem gyújtott rá. Így időzött egy darabig, mozdulatlanul, mialatt a felkelő nap vörös és laposan vetülő sugara, melyet a városba érve maga mögött hagyott, utolérte, és a tér szürke kőhomlokzatai közt szétterülve az utcára vetítette a kapurács rajzolatát; kénytelen volt félig lehunyni álmos, fáradt szemét. A fénysugár egyre erősebben szikrázott, lassan betöltötte az udvart a velencei oroszlánok körül, melyek úgy hajtották le faragott márványsörényüket, mintha a rájuk eső napsugár simogatná őket. Az a kezdetben vöröses, majd aranyporként csillogó fény Corsót is körbefonta. S abban a pillanatban a háta mögötti lépcső teteje felől, az árnyak birodalmának utolsó kapuján túlról, ahová soha nem hatolna be az a nyugodt hajnali fény, egy kiáltás hallatszott. Egy velőtrázó, kegyetlen, rémült és kétségbeesett sikoly, amelyben alig-alig ismerte fel Varo Borja hangját.</w:t>
      </w:r>
    </w:p>
    <w:p>
      <w:pPr>
        <w:pStyle w:val="Normal"/>
        <w:widowControl/>
        <w:ind w:firstLine="426"/>
        <w:rPr>
          <w:color w:val="000000"/>
          <w:sz w:val="28"/>
          <w:szCs w:val="28"/>
        </w:rPr>
      </w:pPr>
      <w:r>
        <w:rPr>
          <w:color w:val="000000"/>
          <w:sz w:val="28"/>
          <w:szCs w:val="28"/>
        </w:rPr>
        <w:t>Corso anélkül, hogy hátrafordult volna, meglökte a rácsos kaput, és kilépett az utcára. Úgy érezte, hogy minden lépéssel nagyon messze került attól, amit hátrahagyott, mintha néhány másodperc alatt fordítva tette volna meg a már végigjárt hosszú utat, amelyen borzasztó régen haladt végig.</w:t>
      </w:r>
    </w:p>
    <w:p>
      <w:pPr>
        <w:pStyle w:val="Normal"/>
        <w:widowControl/>
        <w:ind w:firstLine="426"/>
        <w:rPr>
          <w:color w:val="000000"/>
          <w:sz w:val="28"/>
          <w:szCs w:val="28"/>
        </w:rPr>
      </w:pPr>
      <w:r>
        <w:rPr>
          <w:color w:val="000000"/>
          <w:sz w:val="28"/>
          <w:szCs w:val="28"/>
        </w:rPr>
        <w:t>Megállt a tér közepén, a vakító napfény elkápráztatta, és ragyogó hangulatot árasztott felé. A lány továbbra is az autóban várakozott, s a könyvvadász valósággal beleremegett abba az önző, mélyből fakadó örömbe, amit akkor érzett, amikor megbizonyosodott felőle, hogy a lány az éjszakával karöltve nem lett semmivé. Mosolya tele volt gyengédséggel, őt magát elképesztően fiatalnak és szépnek találta azzal a fiús hajviselettel, napsütötte bőrével, rászegeződő nyugodt tekintetével. S amikor Corso odaért, mintha az egész tökéletes, aranyló fényesség, melyet az a világoszöld szempár tükrözött, az a fény sugárzott volna a mosolyából, ami elől visszahúzódtak az ódon város sötét zugai, a harangtornyok sziluettjei, valamint a tér csúcsíves boltozatai. A férfi lemondóan a földet bámulta, készen arra, hogy búcsút vegyen a saját árnyékától is. De a talpa alatt nem volt árnyék.</w:t>
      </w:r>
    </w:p>
    <w:p>
      <w:pPr>
        <w:pStyle w:val="Normal"/>
        <w:widowControl/>
        <w:ind w:firstLine="426"/>
        <w:rPr>
          <w:color w:val="000000"/>
          <w:sz w:val="28"/>
          <w:szCs w:val="28"/>
        </w:rPr>
      </w:pPr>
      <w:r>
        <w:rPr>
          <w:color w:val="000000"/>
          <w:sz w:val="28"/>
          <w:szCs w:val="28"/>
        </w:rPr>
        <w:t xml:space="preserve">Mögöttük az eresz alatt a négy vízköpő által közrefogott házban Varo Borja már nem kiáltozott. Vagy talán valamely sötét, igen távoli helyen tette, ahonnét nem ér el az utcáig a hang. </w:t>
      </w:r>
      <w:r>
        <w:rPr>
          <w:i/>
          <w:iCs/>
          <w:color w:val="000000"/>
          <w:sz w:val="28"/>
          <w:szCs w:val="28"/>
        </w:rPr>
        <w:t xml:space="preserve">Nunc scio: </w:t>
      </w:r>
      <w:r>
        <w:rPr>
          <w:color w:val="000000"/>
          <w:sz w:val="28"/>
          <w:szCs w:val="28"/>
        </w:rPr>
        <w:t xml:space="preserve">most már tudom. Corso azon morfondírozott, vajon a Ceniza fivérek gyantát vagy fát használtak-e az Egyes szám hiányzó metszetének – gyermeki szeszély, a gyűjtő barbársága – pótlásakor. Bár sápadt és ügyes kezükre emlékezve inkább ez utóbbira voksolt: fába metszették, s minden bizonnyal a Mateu-féle </w:t>
      </w:r>
      <w:r>
        <w:rPr>
          <w:i/>
          <w:iCs/>
          <w:color w:val="000000"/>
          <w:sz w:val="28"/>
          <w:szCs w:val="28"/>
        </w:rPr>
        <w:t>Bibliográfiá</w:t>
      </w:r>
      <w:r>
        <w:rPr>
          <w:color w:val="000000"/>
          <w:sz w:val="28"/>
          <w:szCs w:val="28"/>
        </w:rPr>
        <w:t xml:space="preserve">ból másolták. Azért nem stimmelt Varo Borja számítása: mert a három példányban az utolsó kép hamis volt. </w:t>
      </w:r>
      <w:r>
        <w:rPr>
          <w:i/>
          <w:iCs/>
          <w:color w:val="000000"/>
          <w:sz w:val="28"/>
          <w:szCs w:val="28"/>
        </w:rPr>
        <w:t xml:space="preserve">Ceniza sculpsit. </w:t>
      </w:r>
      <w:r>
        <w:rPr>
          <w:color w:val="000000"/>
          <w:sz w:val="28"/>
          <w:szCs w:val="28"/>
        </w:rPr>
        <w:t>Pusztán a művészet iránti szerelemből, természetesen.</w:t>
      </w:r>
    </w:p>
    <w:p>
      <w:pPr>
        <w:pStyle w:val="Normal"/>
        <w:widowControl/>
        <w:ind w:firstLine="426"/>
        <w:rPr>
          <w:color w:val="000000"/>
          <w:sz w:val="28"/>
          <w:szCs w:val="28"/>
        </w:rPr>
      </w:pPr>
      <w:r>
        <w:rPr>
          <w:color w:val="000000"/>
          <w:sz w:val="28"/>
          <w:szCs w:val="28"/>
        </w:rPr>
        <w:t>S úgy vigyorgott a bajsza alatt, akár egy kegyetlen farkas, és lehajtotta a fejét, hogy meggyújtsa az utolsó szál cigarettáját. A könyvek élnek az effajta tréfával, dünnyögte magában. És mindenkinek olyan ördöge van, amilyet megérdemel.</w:t>
      </w:r>
    </w:p>
    <w:p>
      <w:pPr>
        <w:pStyle w:val="Normal"/>
        <w:widowControl/>
        <w:ind w:firstLine="426"/>
        <w:rPr>
          <w:color w:val="000000"/>
          <w:sz w:val="28"/>
          <w:szCs w:val="28"/>
        </w:rPr>
      </w:pPr>
      <w:r>
        <w:rPr>
          <w:color w:val="000000"/>
          <w:sz w:val="28"/>
          <w:szCs w:val="28"/>
        </w:rPr>
      </w:r>
    </w:p>
    <w:p>
      <w:pPr>
        <w:pStyle w:val="Normal"/>
        <w:widowControl/>
        <w:jc w:val="right"/>
        <w:rPr>
          <w:sz w:val="28"/>
          <w:szCs w:val="28"/>
        </w:rPr>
      </w:pPr>
      <w:r>
        <w:rPr>
          <w:i/>
          <w:iCs/>
          <w:color w:val="000000"/>
          <w:sz w:val="28"/>
          <w:szCs w:val="28"/>
        </w:rPr>
        <w:t>La Navata, 1993. április</w:t>
      </w:r>
    </w:p>
    <w:p>
      <w:pPr>
        <w:pStyle w:val="Normal"/>
        <w:widowControl/>
        <w:rPr>
          <w:rFonts w:eastAsia="Times New Roman"/>
          <w:sz w:val="28"/>
          <w:szCs w:val="28"/>
        </w:rPr>
      </w:pPr>
      <w:r>
        <w:rPr>
          <w:rFonts w:eastAsia="Times New Roman"/>
          <w:sz w:val="28"/>
          <w:szCs w:val="28"/>
        </w:rPr>
        <w:t xml:space="preserve"> </w: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jc w:val="center"/>
        <w:rPr>
          <w:sz w:val="28"/>
          <w:szCs w:val="28"/>
        </w:rPr>
      </w:pPr>
      <w:r>
        <w:rPr>
          <w:color w:val="000000"/>
          <w:sz w:val="28"/>
          <w:szCs w:val="28"/>
        </w:rPr>
        <w:t>A kiadó könyvei megvásárolhatók az</w:t>
      </w:r>
    </w:p>
    <w:p>
      <w:pPr>
        <w:pStyle w:val="Normal"/>
        <w:widowControl/>
        <w:jc w:val="center"/>
        <w:rPr>
          <w:sz w:val="52"/>
          <w:szCs w:val="52"/>
        </w:rPr>
      </w:pPr>
      <w:r>
        <w:rPr>
          <w:i/>
          <w:iCs/>
          <w:color w:val="000000"/>
          <w:sz w:val="52"/>
          <w:szCs w:val="52"/>
        </w:rPr>
        <w:t>Ulpius-ház</w:t>
      </w:r>
    </w:p>
    <w:p>
      <w:pPr>
        <w:pStyle w:val="Normal"/>
        <w:widowControl/>
        <w:jc w:val="center"/>
        <w:rPr>
          <w:sz w:val="28"/>
          <w:szCs w:val="28"/>
        </w:rPr>
      </w:pPr>
      <w:r>
        <w:rPr>
          <w:color w:val="000000"/>
          <w:sz w:val="28"/>
          <w:szCs w:val="28"/>
        </w:rPr>
        <w:t>könyvesboltban:</w:t>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t>1137 Budapest, Pozsonyi út 23.</w:t>
      </w:r>
    </w:p>
    <w:p>
      <w:pPr>
        <w:pStyle w:val="Normal"/>
        <w:widowControl/>
        <w:jc w:val="center"/>
        <w:rPr>
          <w:sz w:val="28"/>
          <w:szCs w:val="28"/>
        </w:rPr>
      </w:pPr>
      <w:r>
        <w:rPr>
          <w:color w:val="000000"/>
          <w:sz w:val="28"/>
          <w:szCs w:val="28"/>
        </w:rPr>
        <w:t>Telefon: 349-2753</w:t>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t>Nyitva tartás:</w:t>
      </w:r>
    </w:p>
    <w:p>
      <w:pPr>
        <w:pStyle w:val="Normal"/>
        <w:widowControl/>
        <w:jc w:val="center"/>
        <w:rPr>
          <w:color w:val="000000"/>
          <w:sz w:val="28"/>
          <w:szCs w:val="28"/>
        </w:rPr>
      </w:pPr>
      <w:r>
        <w:rPr>
          <w:color w:val="000000"/>
          <w:sz w:val="28"/>
          <w:szCs w:val="28"/>
        </w:rPr>
        <w:t>hétköznap 10–18 óráig</w:t>
      </w:r>
    </w:p>
    <w:p>
      <w:pPr>
        <w:pStyle w:val="Normal"/>
        <w:widowControl/>
        <w:jc w:val="center"/>
        <w:rPr>
          <w:color w:val="000000"/>
          <w:sz w:val="28"/>
          <w:szCs w:val="28"/>
        </w:rPr>
      </w:pPr>
      <w:r>
        <w:rPr>
          <w:color w:val="000000"/>
          <w:sz w:val="28"/>
          <w:szCs w:val="28"/>
        </w:rPr>
        <w:t>szombaton 10–14 óráig</w:t>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t>Kínálatunk megtekinthető az interneten is:</w:t>
      </w:r>
    </w:p>
    <w:p>
      <w:pPr>
        <w:pStyle w:val="Normal"/>
        <w:widowControl/>
        <w:jc w:val="center"/>
        <w:rPr>
          <w:color w:val="000000"/>
          <w:sz w:val="28"/>
          <w:szCs w:val="28"/>
        </w:rPr>
      </w:pPr>
      <w:r>
        <w:rPr>
          <w:color w:val="000000"/>
          <w:sz w:val="28"/>
          <w:szCs w:val="28"/>
        </w:rPr>
      </w:r>
    </w:p>
    <w:p>
      <w:pPr>
        <w:pStyle w:val="Normal"/>
        <w:widowControl/>
        <w:jc w:val="center"/>
        <w:rPr>
          <w:b/>
          <w:b/>
          <w:bCs/>
          <w:sz w:val="28"/>
          <w:szCs w:val="28"/>
          <w:u w:val="single"/>
        </w:rPr>
      </w:pPr>
      <w:r>
        <w:rPr>
          <w:b/>
          <w:bCs/>
          <w:color w:val="000000"/>
          <w:sz w:val="28"/>
          <w:szCs w:val="28"/>
          <w:u w:val="single"/>
        </w:rPr>
        <w:t>www.ulpiushaz.hu</w:t>
      </w:r>
    </w:p>
    <w:p>
      <w:pPr>
        <w:pStyle w:val="Normal"/>
        <w:widowControl/>
        <w:jc w:val="center"/>
        <w:rPr>
          <w:b/>
          <w:b/>
          <w:bCs/>
          <w:color w:val="000000"/>
          <w:sz w:val="28"/>
          <w:szCs w:val="28"/>
          <w:u w:val="single"/>
        </w:rPr>
      </w:pPr>
      <w:r>
        <w:rPr>
          <w:b/>
          <w:bCs/>
          <w:color w:val="000000"/>
          <w:sz w:val="28"/>
          <w:szCs w:val="28"/>
          <w:u w:val="single"/>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sz w:val="28"/>
          <w:szCs w:val="28"/>
        </w:rPr>
      </w:pPr>
      <w:r>
        <w:rPr>
          <w:color w:val="000000"/>
          <w:sz w:val="28"/>
          <w:szCs w:val="28"/>
        </w:rPr>
        <w:t>Ulpius-ház Könyvkiadó</w:t>
      </w:r>
    </w:p>
    <w:p>
      <w:pPr>
        <w:pStyle w:val="Normal"/>
        <w:widowControl/>
        <w:jc w:val="center"/>
        <w:rPr>
          <w:sz w:val="28"/>
          <w:szCs w:val="28"/>
        </w:rPr>
      </w:pPr>
      <w:r>
        <w:rPr>
          <w:color w:val="000000"/>
          <w:sz w:val="28"/>
          <w:szCs w:val="28"/>
        </w:rPr>
        <w:t>Budapest, 2005</w:t>
      </w:r>
    </w:p>
    <w:p>
      <w:pPr>
        <w:pStyle w:val="Normal"/>
        <w:widowControl/>
        <w:jc w:val="center"/>
        <w:rPr/>
      </w:pPr>
      <w:r>
        <w:rPr>
          <w:color w:val="000000"/>
          <w:sz w:val="28"/>
          <w:szCs w:val="28"/>
        </w:rPr>
        <w:t>Felelős kiadó KEPETS ANDRÁS</w:t>
      </w:r>
    </w:p>
    <w:p>
      <w:pPr>
        <w:pStyle w:val="Normal"/>
        <w:widowControl/>
        <w:jc w:val="center"/>
        <w:rPr>
          <w:sz w:val="28"/>
          <w:szCs w:val="28"/>
        </w:rPr>
      </w:pPr>
      <w:r>
        <w:rPr>
          <w:color w:val="000000"/>
          <w:sz w:val="28"/>
          <w:szCs w:val="28"/>
        </w:rPr>
        <w:t>Tördelés TYPOSTÚDIÓ KKT.</w:t>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t>Nyomás és kötés ALFÖLDI NYOMDA RT., Debrecen</w:t>
      </w:r>
    </w:p>
    <w:p>
      <w:pPr>
        <w:pStyle w:val="Normal"/>
        <w:widowControl/>
        <w:jc w:val="center"/>
        <w:rPr>
          <w:color w:val="000000"/>
          <w:sz w:val="28"/>
          <w:szCs w:val="28"/>
        </w:rPr>
      </w:pPr>
      <w:r>
        <w:rPr>
          <w:color w:val="000000"/>
          <w:sz w:val="28"/>
          <w:szCs w:val="28"/>
        </w:rPr>
        <w:t>Felelős vezető GYÖRGY GÉZA vezérigazgató</w:t>
      </w:r>
    </w:p>
    <w:p>
      <w:pPr>
        <w:pStyle w:val="Normal"/>
        <w:widowControl/>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r>
    </w:p>
    <w:p>
      <w:pPr>
        <w:pStyle w:val="Normal"/>
        <w:widowControl/>
        <w:jc w:val="center"/>
        <w:rPr>
          <w:sz w:val="28"/>
          <w:szCs w:val="28"/>
        </w:rPr>
      </w:pPr>
      <w:r>
        <w:rPr>
          <w:sz w:val="28"/>
          <w:szCs w:val="28"/>
        </w:rPr>
      </w:r>
    </w:p>
    <w:p>
      <w:pPr>
        <w:pStyle w:val="Normal"/>
        <w:widowControl/>
        <w:jc w:val="right"/>
        <w:rPr>
          <w:sz w:val="12"/>
          <w:szCs w:val="12"/>
        </w:rPr>
      </w:pPr>
      <w:r>
        <w:rPr>
          <w:sz w:val="12"/>
          <w:szCs w:val="12"/>
        </w:rPr>
        <w:t>Korr.: Jimmy</w:t>
      </w:r>
    </w:p>
    <w:sect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06:00Z</dcterms:created>
  <dc:creator>user</dc:creator>
  <dc:description/>
  <dc:language>en-US</dc:language>
  <cp:lastModifiedBy>user</cp:lastModifiedBy>
  <dcterms:modified xsi:type="dcterms:W3CDTF">2006-05-28T17:02:00Z</dcterms:modified>
  <cp:revision>45</cp:revision>
  <dc:subject/>
  <dc:title>ARTURO PÉREZ-REVERTE</dc:title>
</cp:coreProperties>
</file>